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283845</wp:posOffset>
                </wp:positionV>
                <wp:extent cx="6027420" cy="1985645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7480" cy="1985760"/>
                          <a:chOff x="0" y="0"/>
                          <a:chExt cx="6027480" cy="19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7480" cy="19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" y="41760"/>
                            <a:ext cx="57135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3505320" y="13104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199" y="146"/>
                                  </a:moveTo>
                                  <a:lnTo>
                                    <a:pt x="220" y="151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251" y="163"/>
                                  </a:lnTo>
                                  <a:lnTo>
                                    <a:pt x="262" y="170"/>
                                  </a:lnTo>
                                  <a:lnTo>
                                    <a:pt x="268" y="176"/>
                                  </a:lnTo>
                                  <a:lnTo>
                                    <a:pt x="273" y="182"/>
                                  </a:lnTo>
                                  <a:lnTo>
                                    <a:pt x="277" y="188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84" y="202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88" y="225"/>
                                  </a:lnTo>
                                  <a:lnTo>
                                    <a:pt x="287" y="233"/>
                                  </a:lnTo>
                                  <a:lnTo>
                                    <a:pt x="286" y="242"/>
                                  </a:lnTo>
                                  <a:lnTo>
                                    <a:pt x="283" y="250"/>
                                  </a:lnTo>
                                  <a:lnTo>
                                    <a:pt x="281" y="257"/>
                                  </a:lnTo>
                                  <a:lnTo>
                                    <a:pt x="276" y="264"/>
                                  </a:lnTo>
                                  <a:lnTo>
                                    <a:pt x="271" y="271"/>
                                  </a:lnTo>
                                  <a:lnTo>
                                    <a:pt x="266" y="277"/>
                                  </a:lnTo>
                                  <a:lnTo>
                                    <a:pt x="260" y="283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39" y="295"/>
                                  </a:lnTo>
                                  <a:lnTo>
                                    <a:pt x="229" y="300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4" y="307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59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6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0" y="288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45" y="21"/>
                                  </a:lnTo>
                                  <a:lnTo>
                                    <a:pt x="254" y="28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109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2" y="122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42" y="130"/>
                                  </a:lnTo>
                                  <a:lnTo>
                                    <a:pt x="235" y="134"/>
                                  </a:lnTo>
                                  <a:lnTo>
                                    <a:pt x="218" y="141"/>
                                  </a:lnTo>
                                  <a:lnTo>
                                    <a:pt x="199" y="146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7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72" y="128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188" y="111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96" y="78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2" y="51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7"/>
                                  </a:moveTo>
                                  <a:lnTo>
                                    <a:pt x="116" y="257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16" y="275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20" y="284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93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201" y="255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6" y="237"/>
                                  </a:lnTo>
                                  <a:lnTo>
                                    <a:pt x="206" y="227"/>
                                  </a:lnTo>
                                  <a:lnTo>
                                    <a:pt x="206" y="217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91" y="180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131040"/>
                              <a:ext cx="141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12">
                                  <a:moveTo>
                                    <a:pt x="121" y="141"/>
                                  </a:moveTo>
                                  <a:lnTo>
                                    <a:pt x="161" y="141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50" y="159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71" y="178"/>
                                  </a:lnTo>
                                  <a:lnTo>
                                    <a:pt x="276" y="185"/>
                                  </a:lnTo>
                                  <a:lnTo>
                                    <a:pt x="281" y="192"/>
                                  </a:lnTo>
                                  <a:lnTo>
                                    <a:pt x="285" y="200"/>
                                  </a:lnTo>
                                  <a:lnTo>
                                    <a:pt x="287" y="208"/>
                                  </a:lnTo>
                                  <a:lnTo>
                                    <a:pt x="288" y="218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273" y="272"/>
                                  </a:lnTo>
                                  <a:lnTo>
                                    <a:pt x="266" y="282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2" y="306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21" y="141"/>
                                  </a:lnTo>
                                  <a:close/>
                                  <a:moveTo>
                                    <a:pt x="121" y="161"/>
                                  </a:moveTo>
                                  <a:lnTo>
                                    <a:pt x="121" y="255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8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56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83" y="286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203" y="245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0" y="208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  <a:moveTo>
                                    <a:pt x="445" y="302"/>
                                  </a:moveTo>
                                  <a:lnTo>
                                    <a:pt x="445" y="312"/>
                                  </a:lnTo>
                                  <a:lnTo>
                                    <a:pt x="282" y="312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300" y="302"/>
                                  </a:lnTo>
                                  <a:lnTo>
                                    <a:pt x="306" y="301"/>
                                  </a:lnTo>
                                  <a:lnTo>
                                    <a:pt x="311" y="300"/>
                                  </a:lnTo>
                                  <a:lnTo>
                                    <a:pt x="314" y="297"/>
                                  </a:lnTo>
                                  <a:lnTo>
                                    <a:pt x="318" y="295"/>
                                  </a:lnTo>
                                  <a:lnTo>
                                    <a:pt x="320" y="293"/>
                                  </a:lnTo>
                                  <a:lnTo>
                                    <a:pt x="323" y="289"/>
                                  </a:lnTo>
                                  <a:lnTo>
                                    <a:pt x="324" y="287"/>
                                  </a:lnTo>
                                  <a:lnTo>
                                    <a:pt x="326" y="276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6" y="53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25" y="25"/>
                                  </a:lnTo>
                                  <a:lnTo>
                                    <a:pt x="324" y="21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05" y="9"/>
                                  </a:lnTo>
                                  <a:lnTo>
                                    <a:pt x="299" y="8"/>
                                  </a:lnTo>
                                  <a:lnTo>
                                    <a:pt x="293" y="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28" y="8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07" y="19"/>
                                  </a:lnTo>
                                  <a:lnTo>
                                    <a:pt x="404" y="21"/>
                                  </a:lnTo>
                                  <a:lnTo>
                                    <a:pt x="403" y="25"/>
                                  </a:lnTo>
                                  <a:lnTo>
                                    <a:pt x="402" y="35"/>
                                  </a:lnTo>
                                  <a:lnTo>
                                    <a:pt x="401" y="53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3" y="286"/>
                                  </a:lnTo>
                                  <a:lnTo>
                                    <a:pt x="404" y="289"/>
                                  </a:lnTo>
                                  <a:lnTo>
                                    <a:pt x="407" y="291"/>
                                  </a:lnTo>
                                  <a:lnTo>
                                    <a:pt x="409" y="295"/>
                                  </a:lnTo>
                                  <a:lnTo>
                                    <a:pt x="413" y="297"/>
                                  </a:lnTo>
                                  <a:lnTo>
                                    <a:pt x="417" y="300"/>
                                  </a:lnTo>
                                  <a:lnTo>
                                    <a:pt x="422" y="301"/>
                                  </a:lnTo>
                                  <a:lnTo>
                                    <a:pt x="428" y="302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45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3" y="300"/>
                                  </a:lnTo>
                                  <a:lnTo>
                                    <a:pt x="219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29" y="257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8" y="257"/>
                                  </a:lnTo>
                                  <a:lnTo>
                                    <a:pt x="120" y="271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306" y="30"/>
                                  </a:lnTo>
                                  <a:lnTo>
                                    <a:pt x="303" y="40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305" y="271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2" y="295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2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76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9">
                                  <a:moveTo>
                                    <a:pt x="234" y="0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7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10" y="319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9" y="310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60" y="282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61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78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8" y="284"/>
                                  </a:lnTo>
                                  <a:lnTo>
                                    <a:pt x="156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206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4" y="40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6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8" y="10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2888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0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49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5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2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64" y="275"/>
                                  </a:lnTo>
                                  <a:lnTo>
                                    <a:pt x="277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7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49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7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3" y="323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6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30320"/>
                              <a:ext cx="102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198" y="74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1" y="38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0" y="7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13" y="19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19" y="34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8" y="72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6" y="62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62" y="51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33" y="40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199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5" y="152"/>
                                  </a:lnTo>
                                  <a:lnTo>
                                    <a:pt x="192" y="153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94" y="297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305" y="304"/>
                                  </a:lnTo>
                                  <a:lnTo>
                                    <a:pt x="311" y="305"/>
                                  </a:lnTo>
                                  <a:lnTo>
                                    <a:pt x="317" y="306"/>
                                  </a:lnTo>
                                  <a:lnTo>
                                    <a:pt x="324" y="306"/>
                                  </a:lnTo>
                                  <a:lnTo>
                                    <a:pt x="324" y="316"/>
                                  </a:lnTo>
                                  <a:lnTo>
                                    <a:pt x="220" y="31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46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2" y="167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19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4" y="297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3" y="303"/>
                                  </a:lnTo>
                                  <a:lnTo>
                                    <a:pt x="141" y="305"/>
                                  </a:lnTo>
                                  <a:lnTo>
                                    <a:pt x="151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56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5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2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3" y="308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2" y="257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2" y="296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79" y="320"/>
                                  </a:lnTo>
                                  <a:lnTo>
                                    <a:pt x="179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216" y="298"/>
                                  </a:lnTo>
                                  <a:lnTo>
                                    <a:pt x="216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89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360" y="13104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12">
                                  <a:moveTo>
                                    <a:pt x="119" y="17"/>
                                  </a:moveTo>
                                  <a:lnTo>
                                    <a:pt x="119" y="144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5" y="142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25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4" y="233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64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249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5" y="286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67" y="294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88" y="293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7" y="289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7" y="274"/>
                                  </a:lnTo>
                                  <a:lnTo>
                                    <a:pt x="243" y="268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5" y="256"/>
                                  </a:lnTo>
                                  <a:lnTo>
                                    <a:pt x="260" y="248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5" y="212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70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7" y="302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53" y="92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27" y="36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31040"/>
                              <a:ext cx="8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12">
                                  <a:moveTo>
                                    <a:pt x="280" y="0"/>
                                  </a:moveTo>
                                  <a:lnTo>
                                    <a:pt x="280" y="84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68" y="7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1" y="21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78" y="277"/>
                                  </a:lnTo>
                                  <a:lnTo>
                                    <a:pt x="179" y="28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90" y="299"/>
                                  </a:lnTo>
                                  <a:lnTo>
                                    <a:pt x="194" y="300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1" y="302"/>
                                  </a:lnTo>
                                  <a:lnTo>
                                    <a:pt x="222" y="302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58" y="312"/>
                                  </a:lnTo>
                                  <a:lnTo>
                                    <a:pt x="58" y="302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90" y="297"/>
                                  </a:lnTo>
                                  <a:lnTo>
                                    <a:pt x="93" y="296"/>
                                  </a:lnTo>
                                  <a:lnTo>
                                    <a:pt x="96" y="294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4680" y="12888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7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2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98" y="81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61" y="302"/>
                                  </a:lnTo>
                                  <a:lnTo>
                                    <a:pt x="168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2" y="284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78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8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23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2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0" y="131040"/>
                              <a:ext cx="10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12">
                                  <a:moveTo>
                                    <a:pt x="219" y="169"/>
                                  </a:moveTo>
                                  <a:lnTo>
                                    <a:pt x="219" y="256"/>
                                  </a:lnTo>
                                  <a:lnTo>
                                    <a:pt x="219" y="268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8" y="284"/>
                                  </a:lnTo>
                                  <a:lnTo>
                                    <a:pt x="216" y="288"/>
                                  </a:lnTo>
                                  <a:lnTo>
                                    <a:pt x="215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0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86" y="302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77" y="312"/>
                                  </a:lnTo>
                                  <a:lnTo>
                                    <a:pt x="336" y="312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26" y="302"/>
                                  </a:lnTo>
                                  <a:lnTo>
                                    <a:pt x="318" y="302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6" y="299"/>
                                  </a:lnTo>
                                  <a:lnTo>
                                    <a:pt x="303" y="296"/>
                                  </a:lnTo>
                                  <a:lnTo>
                                    <a:pt x="300" y="294"/>
                                  </a:lnTo>
                                  <a:lnTo>
                                    <a:pt x="298" y="291"/>
                                  </a:lnTo>
                                  <a:lnTo>
                                    <a:pt x="295" y="288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3" y="277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3" y="256"/>
                                  </a:lnTo>
                                  <a:lnTo>
                                    <a:pt x="293" y="54"/>
                                  </a:lnTo>
                                  <a:lnTo>
                                    <a:pt x="293" y="42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95" y="22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06" y="11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8" y="9"/>
                                  </a:lnTo>
                                  <a:lnTo>
                                    <a:pt x="326" y="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199" y="169"/>
                                  </a:lnTo>
                                  <a:lnTo>
                                    <a:pt x="219" y="169"/>
                                  </a:lnTo>
                                  <a:close/>
                                  <a:moveTo>
                                    <a:pt x="219" y="16"/>
                                  </a:moveTo>
                                  <a:lnTo>
                                    <a:pt x="219" y="153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78" y="151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145" y="138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4" y="125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7" y="6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220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27" y="280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28" y="257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9" y="257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0" y="16"/>
                                  </a:lnTo>
                                  <a:lnTo>
                                    <a:pt x="308" y="22"/>
                                  </a:lnTo>
                                  <a:lnTo>
                                    <a:pt x="305" y="30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4" y="53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305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1" y="295"/>
                                  </a:lnTo>
                                  <a:lnTo>
                                    <a:pt x="316" y="299"/>
                                  </a:lnTo>
                                  <a:lnTo>
                                    <a:pt x="323" y="30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41" y="302"/>
                                  </a:lnTo>
                                  <a:lnTo>
                                    <a:pt x="348" y="302"/>
                                  </a:lnTo>
                                  <a:lnTo>
                                    <a:pt x="348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0" y="12960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4">
                                  <a:moveTo>
                                    <a:pt x="164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60" y="24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96" y="56"/>
                                  </a:lnTo>
                                  <a:lnTo>
                                    <a:pt x="305" y="67"/>
                                  </a:lnTo>
                                  <a:lnTo>
                                    <a:pt x="314" y="82"/>
                                  </a:lnTo>
                                  <a:lnTo>
                                    <a:pt x="319" y="96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30" y="142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4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7" y="202"/>
                                  </a:lnTo>
                                  <a:lnTo>
                                    <a:pt x="323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5" y="253"/>
                                  </a:lnTo>
                                  <a:lnTo>
                                    <a:pt x="297" y="263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207" y="319"/>
                                  </a:lnTo>
                                  <a:lnTo>
                                    <a:pt x="187" y="323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46" y="323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166" y="15"/>
                                  </a:moveTo>
                                  <a:lnTo>
                                    <a:pt x="156" y="15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99" y="257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50" y="305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7" y="300"/>
                                  </a:lnTo>
                                  <a:lnTo>
                                    <a:pt x="206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8" y="248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7" y="189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08" y="27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128880"/>
                              <a:ext cx="7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8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91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8" y="213"/>
                                  </a:lnTo>
                                  <a:lnTo>
                                    <a:pt x="221" y="219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68" y="323"/>
                                  </a:lnTo>
                                  <a:lnTo>
                                    <a:pt x="53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0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9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4" y="305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97" y="303"/>
                                  </a:lnTo>
                                  <a:lnTo>
                                    <a:pt x="103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4" y="295"/>
                                  </a:lnTo>
                                  <a:lnTo>
                                    <a:pt x="119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30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40" y="238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23" y="19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2280" y="128880"/>
                              <a:ext cx="104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0" y="320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720" y="130320"/>
                              <a:ext cx="103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0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00" y="74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9" y="12"/>
                                  </a:lnTo>
                                  <a:lnTo>
                                    <a:pt x="314" y="19"/>
                                  </a:lnTo>
                                  <a:lnTo>
                                    <a:pt x="318" y="26"/>
                                  </a:lnTo>
                                  <a:lnTo>
                                    <a:pt x="321" y="34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317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8" y="69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297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9" y="72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70" y="66"/>
                                  </a:lnTo>
                                  <a:lnTo>
                                    <a:pt x="267" y="6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63" y="44"/>
                                  </a:lnTo>
                                  <a:lnTo>
                                    <a:pt x="261" y="37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2" y="68"/>
                                  </a:lnTo>
                                  <a:lnTo>
                                    <a:pt x="218" y="8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0" y="108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8" y="184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1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1" y="293"/>
                                  </a:lnTo>
                                  <a:lnTo>
                                    <a:pt x="296" y="297"/>
                                  </a:lnTo>
                                  <a:lnTo>
                                    <a:pt x="301" y="300"/>
                                  </a:lnTo>
                                  <a:lnTo>
                                    <a:pt x="307" y="304"/>
                                  </a:lnTo>
                                  <a:lnTo>
                                    <a:pt x="312" y="305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6"/>
                                  </a:lnTo>
                                  <a:lnTo>
                                    <a:pt x="325" y="316"/>
                                  </a:lnTo>
                                  <a:lnTo>
                                    <a:pt x="221" y="31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7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4" y="303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298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9" y="308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1" y="320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5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5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480" y="128880"/>
                              <a:ext cx="71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1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1" y="156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22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4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66" y="323"/>
                                  </a:lnTo>
                                  <a:lnTo>
                                    <a:pt x="52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29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6" y="303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4" y="26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37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199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92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19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5" y="26"/>
                                  </a:lnTo>
                                  <a:lnTo>
                                    <a:pt x="299" y="35"/>
                                  </a:lnTo>
                                  <a:lnTo>
                                    <a:pt x="292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6" y="289"/>
                                  </a:lnTo>
                                  <a:lnTo>
                                    <a:pt x="161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39" y="313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08" y="319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58" y="268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7" y="250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54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9" y="49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75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296640"/>
                              <a:ext cx="87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13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6" y="86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60" y="59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2"/>
                                  </a:lnTo>
                                  <a:lnTo>
                                    <a:pt x="126" y="297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9664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20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6" y="16"/>
                                  </a:lnTo>
                                  <a:lnTo>
                                    <a:pt x="311" y="21"/>
                                  </a:lnTo>
                                  <a:lnTo>
                                    <a:pt x="305" y="28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5" y="63"/>
                                  </a:lnTo>
                                  <a:lnTo>
                                    <a:pt x="187" y="254"/>
                                  </a:lnTo>
                                  <a:lnTo>
                                    <a:pt x="176" y="275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1" y="296"/>
                                  </a:lnTo>
                                  <a:lnTo>
                                    <a:pt x="157" y="30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39" y="314"/>
                                  </a:lnTo>
                                  <a:lnTo>
                                    <a:pt x="129" y="317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08" y="320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7" y="313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8" y="270"/>
                                  </a:lnTo>
                                  <a:lnTo>
                                    <a:pt x="59" y="264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6" y="25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89" y="245"/>
                                  </a:lnTo>
                                  <a:lnTo>
                                    <a:pt x="95" y="245"/>
                                  </a:lnTo>
                                  <a:lnTo>
                                    <a:pt x="100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7" y="251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2" y="294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7" y="286"/>
                                  </a:lnTo>
                                  <a:lnTo>
                                    <a:pt x="154" y="277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6" y="2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2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276" y="28"/>
                                  </a:lnTo>
                                  <a:lnTo>
                                    <a:pt x="276" y="24"/>
                                  </a:lnTo>
                                  <a:lnTo>
                                    <a:pt x="274" y="21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65" y="12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5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7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2" y="173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87" y="227"/>
                                  </a:lnTo>
                                  <a:lnTo>
                                    <a:pt x="287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56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9"/>
                                  </a:moveTo>
                                  <a:lnTo>
                                    <a:pt x="116" y="259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5" y="295"/>
                                  </a:lnTo>
                                  <a:lnTo>
                                    <a:pt x="140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6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8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6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29556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2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5" y="68"/>
                                  </a:lnTo>
                                  <a:lnTo>
                                    <a:pt x="312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7" y="126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3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1" y="215"/>
                                  </a:lnTo>
                                  <a:lnTo>
                                    <a:pt x="317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83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1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5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08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6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2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5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960" y="296640"/>
                              <a:ext cx="135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13">
                                  <a:moveTo>
                                    <a:pt x="214" y="207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09" y="10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98" y="12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389" y="18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83" y="35"/>
                                  </a:lnTo>
                                  <a:lnTo>
                                    <a:pt x="382" y="54"/>
                                  </a:lnTo>
                                  <a:lnTo>
                                    <a:pt x="382" y="259"/>
                                  </a:lnTo>
                                  <a:lnTo>
                                    <a:pt x="383" y="278"/>
                                  </a:lnTo>
                                  <a:lnTo>
                                    <a:pt x="385" y="289"/>
                                  </a:lnTo>
                                  <a:lnTo>
                                    <a:pt x="389" y="295"/>
                                  </a:lnTo>
                                  <a:lnTo>
                                    <a:pt x="395" y="299"/>
                                  </a:lnTo>
                                  <a:lnTo>
                                    <a:pt x="399" y="302"/>
                                  </a:lnTo>
                                  <a:lnTo>
                                    <a:pt x="404" y="303"/>
                                  </a:lnTo>
                                  <a:lnTo>
                                    <a:pt x="410" y="304"/>
                                  </a:lnTo>
                                  <a:lnTo>
                                    <a:pt x="416" y="304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5" y="313"/>
                                  </a:lnTo>
                                  <a:lnTo>
                                    <a:pt x="263" y="313"/>
                                  </a:lnTo>
                                  <a:lnTo>
                                    <a:pt x="263" y="304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280" y="304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1" y="302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301" y="295"/>
                                  </a:lnTo>
                                  <a:lnTo>
                                    <a:pt x="304" y="288"/>
                                  </a:lnTo>
                                  <a:lnTo>
                                    <a:pt x="307" y="278"/>
                                  </a:lnTo>
                                  <a:lnTo>
                                    <a:pt x="307" y="259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188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250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2" y="278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71" y="29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80" y="299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7" y="304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06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3" y="304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301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21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60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5" y="111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7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40"/>
                                  </a:lnTo>
                                  <a:close/>
                                  <a:moveTo>
                                    <a:pt x="117" y="159"/>
                                  </a:moveTo>
                                  <a:lnTo>
                                    <a:pt x="117" y="259"/>
                                  </a:lnTo>
                                  <a:lnTo>
                                    <a:pt x="116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42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7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8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296640"/>
                              <a:ext cx="100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04">
                                  <a:moveTo>
                                    <a:pt x="59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3" y="10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23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1" y="50"/>
                                  </a:lnTo>
                                  <a:lnTo>
                                    <a:pt x="271" y="259"/>
                                  </a:lnTo>
                                  <a:lnTo>
                                    <a:pt x="272" y="276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79" y="294"/>
                                  </a:lnTo>
                                  <a:lnTo>
                                    <a:pt x="283" y="297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8" y="304"/>
                                  </a:lnTo>
                                  <a:lnTo>
                                    <a:pt x="316" y="304"/>
                                  </a:lnTo>
                                  <a:lnTo>
                                    <a:pt x="316" y="404"/>
                                  </a:lnTo>
                                  <a:lnTo>
                                    <a:pt x="308" y="404"/>
                                  </a:lnTo>
                                  <a:lnTo>
                                    <a:pt x="307" y="393"/>
                                  </a:lnTo>
                                  <a:lnTo>
                                    <a:pt x="304" y="385"/>
                                  </a:lnTo>
                                  <a:lnTo>
                                    <a:pt x="302" y="375"/>
                                  </a:lnTo>
                                  <a:lnTo>
                                    <a:pt x="298" y="367"/>
                                  </a:lnTo>
                                  <a:lnTo>
                                    <a:pt x="295" y="359"/>
                                  </a:lnTo>
                                  <a:lnTo>
                                    <a:pt x="290" y="352"/>
                                  </a:lnTo>
                                  <a:lnTo>
                                    <a:pt x="284" y="345"/>
                                  </a:lnTo>
                                  <a:lnTo>
                                    <a:pt x="278" y="337"/>
                                  </a:lnTo>
                                  <a:lnTo>
                                    <a:pt x="271" y="332"/>
                                  </a:lnTo>
                                  <a:lnTo>
                                    <a:pt x="264" y="327"/>
                                  </a:lnTo>
                                  <a:lnTo>
                                    <a:pt x="256" y="322"/>
                                  </a:lnTo>
                                  <a:lnTo>
                                    <a:pt x="246" y="318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227" y="314"/>
                                  </a:lnTo>
                                  <a:lnTo>
                                    <a:pt x="216" y="313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08" y="313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59" y="326"/>
                                  </a:lnTo>
                                  <a:lnTo>
                                    <a:pt x="50" y="330"/>
                                  </a:lnTo>
                                  <a:lnTo>
                                    <a:pt x="43" y="336"/>
                                  </a:lnTo>
                                  <a:lnTo>
                                    <a:pt x="36" y="342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9" y="365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13" y="383"/>
                                  </a:lnTo>
                                  <a:lnTo>
                                    <a:pt x="11" y="393"/>
                                  </a:lnTo>
                                  <a:lnTo>
                                    <a:pt x="9" y="404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59" y="269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204" y="21"/>
                                  </a:moveTo>
                                  <a:lnTo>
                                    <a:pt x="126" y="21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4" y="182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05" y="225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1" y="256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84" y="292"/>
                                  </a:lnTo>
                                  <a:lnTo>
                                    <a:pt x="193" y="291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1" y="289"/>
                                  </a:lnTo>
                                  <a:lnTo>
                                    <a:pt x="202" y="286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04" y="277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0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800" y="296640"/>
                              <a:ext cx="83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13">
                                  <a:moveTo>
                                    <a:pt x="116" y="171"/>
                                  </a:moveTo>
                                  <a:lnTo>
                                    <a:pt x="116" y="258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5" y="298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9" y="304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2" y="278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45" y="37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57" y="60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61" y="75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61" y="99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57" y="113"/>
                                  </a:lnTo>
                                  <a:lnTo>
                                    <a:pt x="255" y="119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3" y="137"/>
                                  </a:lnTo>
                                  <a:lnTo>
                                    <a:pt x="238" y="142"/>
                                  </a:lnTo>
                                  <a:lnTo>
                                    <a:pt x="232" y="146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16" y="171"/>
                                  </a:lnTo>
                                  <a:close/>
                                  <a:moveTo>
                                    <a:pt x="116" y="18"/>
                                  </a:moveTo>
                                  <a:lnTo>
                                    <a:pt x="116" y="15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4" y="133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4" y="40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6" y="31"/>
                                  </a:lnTo>
                                  <a:lnTo>
                                    <a:pt x="161" y="28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95560"/>
                              <a:ext cx="104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3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4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4" y="68"/>
                                  </a:lnTo>
                                  <a:lnTo>
                                    <a:pt x="313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3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29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28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2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2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6" y="263"/>
                                  </a:lnTo>
                                  <a:lnTo>
                                    <a:pt x="284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26" y="319"/>
                                  </a:lnTo>
                                  <a:lnTo>
                                    <a:pt x="109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3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1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7" y="247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5" y="210"/>
                                  </a:lnTo>
                                  <a:lnTo>
                                    <a:pt x="246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6" y="134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07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29412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0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0" y="272"/>
                                  </a:lnTo>
                                  <a:lnTo>
                                    <a:pt x="115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7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8" y="296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3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4" y="305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77" y="263"/>
                                  </a:lnTo>
                                  <a:lnTo>
                                    <a:pt x="290" y="248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7" y="287"/>
                                  </a:lnTo>
                                  <a:lnTo>
                                    <a:pt x="263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57" y="327"/>
                                  </a:lnTo>
                                  <a:lnTo>
                                    <a:pt x="145" y="325"/>
                                  </a:lnTo>
                                  <a:lnTo>
                                    <a:pt x="133" y="324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62" y="296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2" y="267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84" y="11"/>
                                  </a:lnTo>
                                  <a:lnTo>
                                    <a:pt x="285" y="6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29412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2" y="27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6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1" y="303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2" y="285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78" y="263"/>
                                  </a:lnTo>
                                  <a:lnTo>
                                    <a:pt x="291" y="248"/>
                                  </a:lnTo>
                                  <a:lnTo>
                                    <a:pt x="291" y="274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8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46" y="325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0" y="296640"/>
                              <a:ext cx="111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1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8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0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8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2" y="303"/>
                                  </a:lnTo>
                                  <a:lnTo>
                                    <a:pt x="342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8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1" y="259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296640"/>
                              <a:ext cx="112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0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7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7" y="283"/>
                                  </a:lnTo>
                                  <a:lnTo>
                                    <a:pt x="309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5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3" y="302"/>
                                  </a:lnTo>
                                  <a:lnTo>
                                    <a:pt x="219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7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8" y="17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167652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2" y="295"/>
                                  </a:lnTo>
                                  <a:lnTo>
                                    <a:pt x="171" y="295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1" y="289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55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90" y="213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16765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7"/>
                                  </a:lnTo>
                                  <a:lnTo>
                                    <a:pt x="118" y="269"/>
                                  </a:lnTo>
                                  <a:lnTo>
                                    <a:pt x="120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5" y="105"/>
                                  </a:lnTo>
                                  <a:lnTo>
                                    <a:pt x="263" y="112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7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1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82" y="168"/>
                                  </a:lnTo>
                                  <a:lnTo>
                                    <a:pt x="165" y="169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9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67652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4" y="53"/>
                                  </a:lnTo>
                                  <a:lnTo>
                                    <a:pt x="314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4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25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67652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2">
                                  <a:moveTo>
                                    <a:pt x="108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9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7" y="47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6" y="64"/>
                                  </a:lnTo>
                                  <a:lnTo>
                                    <a:pt x="337" y="7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2" y="114"/>
                                  </a:lnTo>
                                  <a:lnTo>
                                    <a:pt x="375" y="121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80" y="145"/>
                                  </a:lnTo>
                                  <a:lnTo>
                                    <a:pt x="380" y="153"/>
                                  </a:lnTo>
                                  <a:lnTo>
                                    <a:pt x="380" y="164"/>
                                  </a:lnTo>
                                  <a:lnTo>
                                    <a:pt x="378" y="174"/>
                                  </a:lnTo>
                                  <a:lnTo>
                                    <a:pt x="375" y="185"/>
                                  </a:lnTo>
                                  <a:lnTo>
                                    <a:pt x="372" y="194"/>
                                  </a:lnTo>
                                  <a:lnTo>
                                    <a:pt x="367" y="204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54" y="223"/>
                                  </a:lnTo>
                                  <a:lnTo>
                                    <a:pt x="347" y="231"/>
                                  </a:lnTo>
                                  <a:lnTo>
                                    <a:pt x="337" y="239"/>
                                  </a:lnTo>
                                  <a:lnTo>
                                    <a:pt x="327" y="245"/>
                                  </a:lnTo>
                                  <a:lnTo>
                                    <a:pt x="315" y="251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285" y="260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50" y="264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9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56" y="30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73" y="312"/>
                                  </a:lnTo>
                                  <a:lnTo>
                                    <a:pt x="108" y="312"/>
                                  </a:lnTo>
                                  <a:lnTo>
                                    <a:pt x="108" y="304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0" y="283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2" y="26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92" y="258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50" y="242"/>
                                  </a:lnTo>
                                  <a:lnTo>
                                    <a:pt x="37" y="232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17" y="21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229" y="248"/>
                                  </a:moveTo>
                                  <a:lnTo>
                                    <a:pt x="240" y="248"/>
                                  </a:lnTo>
                                  <a:lnTo>
                                    <a:pt x="251" y="247"/>
                                  </a:lnTo>
                                  <a:lnTo>
                                    <a:pt x="259" y="244"/>
                                  </a:lnTo>
                                  <a:lnTo>
                                    <a:pt x="267" y="24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82" y="230"/>
                                  </a:lnTo>
                                  <a:lnTo>
                                    <a:pt x="288" y="222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2" y="169"/>
                                  </a:lnTo>
                                  <a:lnTo>
                                    <a:pt x="302" y="150"/>
                                  </a:lnTo>
                                  <a:lnTo>
                                    <a:pt x="302" y="136"/>
                                  </a:lnTo>
                                  <a:lnTo>
                                    <a:pt x="301" y="122"/>
                                  </a:lnTo>
                                  <a:lnTo>
                                    <a:pt x="297" y="109"/>
                                  </a:lnTo>
                                  <a:lnTo>
                                    <a:pt x="294" y="98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261" y="66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9" y="248"/>
                                  </a:lnTo>
                                  <a:close/>
                                  <a:moveTo>
                                    <a:pt x="152" y="61"/>
                                  </a:moveTo>
                                  <a:lnTo>
                                    <a:pt x="138" y="6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79" y="156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4"/>
                                  </a:lnTo>
                                  <a:lnTo>
                                    <a:pt x="131" y="245"/>
                                  </a:lnTo>
                                  <a:lnTo>
                                    <a:pt x="142" y="248"/>
                                  </a:lnTo>
                                  <a:lnTo>
                                    <a:pt x="152" y="248"/>
                                  </a:lnTo>
                                  <a:lnTo>
                                    <a:pt x="15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00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6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240" y="1675800"/>
                              <a:ext cx="105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16">
                                  <a:moveTo>
                                    <a:pt x="0" y="4"/>
                                  </a:moveTo>
                                  <a:lnTo>
                                    <a:pt x="166" y="4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7" y="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9" y="1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320" y="19"/>
                                  </a:lnTo>
                                  <a:lnTo>
                                    <a:pt x="325" y="28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28" y="44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26" y="57"/>
                                  </a:lnTo>
                                  <a:lnTo>
                                    <a:pt x="322" y="62"/>
                                  </a:lnTo>
                                  <a:lnTo>
                                    <a:pt x="319" y="67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308" y="7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296" y="75"/>
                                  </a:lnTo>
                                  <a:lnTo>
                                    <a:pt x="289" y="75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2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8" y="51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2" y="36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4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7" y="154"/>
                                  </a:lnTo>
                                  <a:lnTo>
                                    <a:pt x="202" y="157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20" y="169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32" y="184"/>
                                  </a:lnTo>
                                  <a:lnTo>
                                    <a:pt x="238" y="195"/>
                                  </a:lnTo>
                                  <a:lnTo>
                                    <a:pt x="246" y="209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88" y="283"/>
                                  </a:lnTo>
                                  <a:lnTo>
                                    <a:pt x="293" y="289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307" y="302"/>
                                  </a:lnTo>
                                  <a:lnTo>
                                    <a:pt x="312" y="304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8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225" y="316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35" y="169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21" y="27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7" y="297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6" y="304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66" y="308"/>
                                  </a:lnTo>
                                  <a:lnTo>
                                    <a:pt x="166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22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167472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70" y="300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89" y="255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03" y="285"/>
                                  </a:lnTo>
                                  <a:lnTo>
                                    <a:pt x="310" y="295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0" y="305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212" y="307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0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8" y="212"/>
                                  </a:moveTo>
                                  <a:lnTo>
                                    <a:pt x="141" y="105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18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48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4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6" y="304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6747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232" y="29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16" y="25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69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1" y="314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0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4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7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90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3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3"/>
                                  </a:lnTo>
                                  <a:lnTo>
                                    <a:pt x="304" y="55"/>
                                  </a:lnTo>
                                  <a:lnTo>
                                    <a:pt x="314" y="68"/>
                                  </a:lnTo>
                                  <a:lnTo>
                                    <a:pt x="322" y="81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1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3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7" y="188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7" y="228"/>
                                  </a:lnTo>
                                  <a:lnTo>
                                    <a:pt x="320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4" y="264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5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3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79" y="30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3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8"/>
                                  </a:lnTo>
                                  <a:lnTo>
                                    <a:pt x="255" y="163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5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3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51" y="16"/>
                                  </a:lnTo>
                                  <a:lnTo>
                                    <a:pt x="265" y="23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302" y="55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20" y="81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1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8" y="143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334" y="202"/>
                                  </a:lnTo>
                                  <a:lnTo>
                                    <a:pt x="329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3" y="26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9"/>
                                  </a:lnTo>
                                  <a:lnTo>
                                    <a:pt x="229" y="315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78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8" y="16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06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30" y="296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47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63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167652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8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9" y="271"/>
                                  </a:lnTo>
                                  <a:lnTo>
                                    <a:pt x="273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5" y="301"/>
                                  </a:lnTo>
                                  <a:lnTo>
                                    <a:pt x="223" y="305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2" y="15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6" y="99"/>
                                  </a:lnTo>
                                  <a:lnTo>
                                    <a:pt x="270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8" y="123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1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1"/>
                                  </a:moveTo>
                                  <a:lnTo>
                                    <a:pt x="135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1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9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0"/>
                                  </a:lnTo>
                                  <a:lnTo>
                                    <a:pt x="204" y="263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167652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51" y="269"/>
                                  </a:lnTo>
                                  <a:lnTo>
                                    <a:pt x="257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1" y="213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7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288" y="0"/>
                                  </a:moveTo>
                                  <a:lnTo>
                                    <a:pt x="288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8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6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167652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12">
                                  <a:moveTo>
                                    <a:pt x="204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7" y="196"/>
                                  </a:lnTo>
                                  <a:lnTo>
                                    <a:pt x="291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87" y="258"/>
                                  </a:lnTo>
                                  <a:lnTo>
                                    <a:pt x="282" y="266"/>
                                  </a:lnTo>
                                  <a:lnTo>
                                    <a:pt x="278" y="271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6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22" y="305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193" y="311"/>
                                  </a:lnTo>
                                  <a:lnTo>
                                    <a:pt x="178" y="312"/>
                                  </a:lnTo>
                                  <a:lnTo>
                                    <a:pt x="16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79" y="90"/>
                                  </a:lnTo>
                                  <a:lnTo>
                                    <a:pt x="275" y="99"/>
                                  </a:lnTo>
                                  <a:lnTo>
                                    <a:pt x="271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9" y="123"/>
                                  </a:lnTo>
                                  <a:lnTo>
                                    <a:pt x="253" y="127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04" y="147"/>
                                  </a:lnTo>
                                  <a:close/>
                                  <a:moveTo>
                                    <a:pt x="119" y="141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2" y="112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8" y="97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9" y="25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9" y="141"/>
                                  </a:lnTo>
                                  <a:close/>
                                  <a:moveTo>
                                    <a:pt x="119" y="159"/>
                                  </a:moveTo>
                                  <a:lnTo>
                                    <a:pt x="119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1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2" y="277"/>
                                  </a:lnTo>
                                  <a:lnTo>
                                    <a:pt x="198" y="270"/>
                                  </a:lnTo>
                                  <a:lnTo>
                                    <a:pt x="203" y="263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6" y="181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9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7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3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7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6" y="258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360" y="16765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224" y="169"/>
                                  </a:moveTo>
                                  <a:lnTo>
                                    <a:pt x="224" y="257"/>
                                  </a:lnTo>
                                  <a:lnTo>
                                    <a:pt x="224" y="269"/>
                                  </a:lnTo>
                                  <a:lnTo>
                                    <a:pt x="224" y="277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93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4" y="298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05" y="30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1" y="304"/>
                                  </a:lnTo>
                                  <a:lnTo>
                                    <a:pt x="180" y="304"/>
                                  </a:lnTo>
                                  <a:lnTo>
                                    <a:pt x="180" y="312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34" y="304"/>
                                  </a:lnTo>
                                  <a:lnTo>
                                    <a:pt x="325" y="302"/>
                                  </a:lnTo>
                                  <a:lnTo>
                                    <a:pt x="319" y="301"/>
                                  </a:lnTo>
                                  <a:lnTo>
                                    <a:pt x="315" y="300"/>
                                  </a:lnTo>
                                  <a:lnTo>
                                    <a:pt x="310" y="298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305" y="292"/>
                                  </a:lnTo>
                                  <a:lnTo>
                                    <a:pt x="303" y="289"/>
                                  </a:lnTo>
                                  <a:lnTo>
                                    <a:pt x="301" y="28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300" y="269"/>
                                  </a:lnTo>
                                  <a:lnTo>
                                    <a:pt x="300" y="257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1" y="27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5" y="20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11" y="15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9" y="10"/>
                                  </a:lnTo>
                                  <a:lnTo>
                                    <a:pt x="325" y="9"/>
                                  </a:lnTo>
                                  <a:lnTo>
                                    <a:pt x="334" y="9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31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107" y="16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31" y="287"/>
                                  </a:lnTo>
                                  <a:lnTo>
                                    <a:pt x="23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24" y="169"/>
                                  </a:lnTo>
                                  <a:close/>
                                  <a:moveTo>
                                    <a:pt x="224" y="18"/>
                                  </a:moveTo>
                                  <a:lnTo>
                                    <a:pt x="224" y="154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196" y="153"/>
                                  </a:lnTo>
                                  <a:lnTo>
                                    <a:pt x="183" y="15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63" y="14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18421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9" y="171"/>
                                  </a:moveTo>
                                  <a:lnTo>
                                    <a:pt x="119" y="257"/>
                                  </a:lnTo>
                                  <a:lnTo>
                                    <a:pt x="119" y="268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39" y="24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6" y="105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49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0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19" y="171"/>
                                  </a:lnTo>
                                  <a:close/>
                                  <a:moveTo>
                                    <a:pt x="119" y="18"/>
                                  </a:moveTo>
                                  <a:lnTo>
                                    <a:pt x="119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62" y="147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87" y="115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160" y="1841040"/>
                              <a:ext cx="107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0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0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4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7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77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20" y="276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2" y="303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7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6" y="306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9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8421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120" y="170"/>
                                  </a:moveTo>
                                  <a:lnTo>
                                    <a:pt x="120" y="257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7" y="294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4" y="304"/>
                                  </a:lnTo>
                                  <a:lnTo>
                                    <a:pt x="164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278" y="37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293" y="72"/>
                                  </a:lnTo>
                                  <a:lnTo>
                                    <a:pt x="294" y="85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9" y="117"/>
                                  </a:lnTo>
                                  <a:lnTo>
                                    <a:pt x="285" y="124"/>
                                  </a:lnTo>
                                  <a:lnTo>
                                    <a:pt x="280" y="130"/>
                                  </a:lnTo>
                                  <a:lnTo>
                                    <a:pt x="275" y="137"/>
                                  </a:lnTo>
                                  <a:lnTo>
                                    <a:pt x="270" y="143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9" y="155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0" y="270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8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38" y="30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6"/>
                                  </a:moveTo>
                                  <a:lnTo>
                                    <a:pt x="120" y="153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13" y="118"/>
                                  </a:lnTo>
                                  <a:lnTo>
                                    <a:pt x="215" y="109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08" y="44"/>
                                  </a:lnTo>
                                  <a:lnTo>
                                    <a:pt x="204" y="38"/>
                                  </a:lnTo>
                                  <a:lnTo>
                                    <a:pt x="201" y="33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040" y="1842120"/>
                              <a:ext cx="104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3"/>
                                  </a:lnTo>
                                  <a:lnTo>
                                    <a:pt x="123" y="255"/>
                                  </a:lnTo>
                                  <a:lnTo>
                                    <a:pt x="125" y="264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64" y="293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84" y="295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7"/>
                                  </a:lnTo>
                                  <a:lnTo>
                                    <a:pt x="245" y="270"/>
                                  </a:lnTo>
                                  <a:lnTo>
                                    <a:pt x="251" y="262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64" y="206"/>
                                  </a:lnTo>
                                  <a:lnTo>
                                    <a:pt x="265" y="18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1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44" y="12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3" y="8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1" y="14"/>
                                  </a:lnTo>
                                  <a:lnTo>
                                    <a:pt x="297" y="16"/>
                                  </a:lnTo>
                                  <a:lnTo>
                                    <a:pt x="293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8" y="29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272" y="266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265" y="277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16" y="311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87" y="318"/>
                                  </a:lnTo>
                                  <a:lnTo>
                                    <a:pt x="175" y="319"/>
                                  </a:lnTo>
                                  <a:lnTo>
                                    <a:pt x="163" y="319"/>
                                  </a:lnTo>
                                  <a:lnTo>
                                    <a:pt x="143" y="318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2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59" y="276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9191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240" y="1841040"/>
                              <a:ext cx="1080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80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4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20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2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5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8"/>
                                  </a:lnTo>
                                  <a:lnTo>
                                    <a:pt x="206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2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1919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184212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1"/>
                                  </a:moveTo>
                                  <a:lnTo>
                                    <a:pt x="121" y="258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49" y="302"/>
                                  </a:lnTo>
                                  <a:lnTo>
                                    <a:pt x="155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2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233" y="141"/>
                                  </a:lnTo>
                                  <a:lnTo>
                                    <a:pt x="233" y="53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6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8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3" y="9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3" y="25"/>
                                  </a:lnTo>
                                  <a:lnTo>
                                    <a:pt x="312" y="34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2" y="277"/>
                                  </a:lnTo>
                                  <a:lnTo>
                                    <a:pt x="313" y="288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28" y="300"/>
                                  </a:lnTo>
                                  <a:lnTo>
                                    <a:pt x="333" y="302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88" y="312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227" y="294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31" y="287"/>
                                  </a:lnTo>
                                  <a:lnTo>
                                    <a:pt x="233" y="277"/>
                                  </a:lnTo>
                                  <a:lnTo>
                                    <a:pt x="233" y="258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2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1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4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3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2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24">
                                  <a:moveTo>
                                    <a:pt x="205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7" y="261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77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2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2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5" y="161"/>
                                  </a:lnTo>
                                  <a:close/>
                                  <a:moveTo>
                                    <a:pt x="133" y="161"/>
                                  </a:moveTo>
                                  <a:lnTo>
                                    <a:pt x="133" y="12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1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0" y="273"/>
                                  </a:lnTo>
                                  <a:lnTo>
                                    <a:pt x="131" y="260"/>
                                  </a:lnTo>
                                  <a:lnTo>
                                    <a:pt x="133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184032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5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08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8" y="114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6" y="208"/>
                                  </a:lnTo>
                                  <a:lnTo>
                                    <a:pt x="205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6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39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8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8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1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7" y="186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12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397160"/>
                              <a:ext cx="102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13">
                                  <a:moveTo>
                                    <a:pt x="15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304" y="79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14" y="107"/>
                                  </a:lnTo>
                                  <a:lnTo>
                                    <a:pt x="318" y="122"/>
                                  </a:lnTo>
                                  <a:lnTo>
                                    <a:pt x="320" y="138"/>
                                  </a:lnTo>
                                  <a:lnTo>
                                    <a:pt x="322" y="154"/>
                                  </a:lnTo>
                                  <a:lnTo>
                                    <a:pt x="320" y="169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7" y="196"/>
                                  </a:lnTo>
                                  <a:lnTo>
                                    <a:pt x="313" y="208"/>
                                  </a:lnTo>
                                  <a:lnTo>
                                    <a:pt x="308" y="221"/>
                                  </a:lnTo>
                                  <a:lnTo>
                                    <a:pt x="303" y="233"/>
                                  </a:lnTo>
                                  <a:lnTo>
                                    <a:pt x="295" y="245"/>
                                  </a:lnTo>
                                  <a:lnTo>
                                    <a:pt x="287" y="255"/>
                                  </a:lnTo>
                                  <a:lnTo>
                                    <a:pt x="275" y="270"/>
                                  </a:lnTo>
                                  <a:lnTo>
                                    <a:pt x="263" y="281"/>
                                  </a:lnTo>
                                  <a:lnTo>
                                    <a:pt x="249" y="291"/>
                                  </a:lnTo>
                                  <a:lnTo>
                                    <a:pt x="234" y="299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82" y="312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41" y="312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06" y="306"/>
                                  </a:lnTo>
                                  <a:lnTo>
                                    <a:pt x="89" y="299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59" y="283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27" y="247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0"/>
                                  </a:lnTo>
                                  <a:close/>
                                  <a:moveTo>
                                    <a:pt x="161" y="14"/>
                                  </a:moveTo>
                                  <a:lnTo>
                                    <a:pt x="151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7" y="223"/>
                                  </a:lnTo>
                                  <a:lnTo>
                                    <a:pt x="91" y="238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08" y="271"/>
                                  </a:lnTo>
                                  <a:lnTo>
                                    <a:pt x="113" y="277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31" y="291"/>
                                  </a:lnTo>
                                  <a:lnTo>
                                    <a:pt x="138" y="293"/>
                                  </a:lnTo>
                                  <a:lnTo>
                                    <a:pt x="145" y="296"/>
                                  </a:lnTo>
                                  <a:lnTo>
                                    <a:pt x="152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9" y="286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0" y="240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38" y="204"/>
                                  </a:lnTo>
                                  <a:lnTo>
                                    <a:pt x="240" y="182"/>
                                  </a:lnTo>
                                  <a:lnTo>
                                    <a:pt x="241" y="158"/>
                                  </a:lnTo>
                                  <a:lnTo>
                                    <a:pt x="240" y="131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29" y="69"/>
                                  </a:lnTo>
                                  <a:lnTo>
                                    <a:pt x="223" y="55"/>
                                  </a:lnTo>
                                  <a:lnTo>
                                    <a:pt x="217" y="43"/>
                                  </a:lnTo>
                                  <a:lnTo>
                                    <a:pt x="209" y="33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39788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2">
                                  <a:moveTo>
                                    <a:pt x="181" y="302"/>
                                  </a:moveTo>
                                  <a:lnTo>
                                    <a:pt x="181" y="294"/>
                                  </a:lnTo>
                                  <a:lnTo>
                                    <a:pt x="190" y="294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208" y="292"/>
                                  </a:lnTo>
                                  <a:lnTo>
                                    <a:pt x="214" y="289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8" y="274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58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9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307" y="13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297" y="29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96" y="52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6" y="264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2"/>
                                  </a:lnTo>
                                  <a:lnTo>
                                    <a:pt x="303" y="287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4" y="293"/>
                                  </a:lnTo>
                                  <a:lnTo>
                                    <a:pt x="322" y="294"/>
                                  </a:lnTo>
                                  <a:lnTo>
                                    <a:pt x="331" y="294"/>
                                  </a:lnTo>
                                  <a:lnTo>
                                    <a:pt x="339" y="294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181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440" y="13957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194" y="158"/>
                                  </a:moveTo>
                                  <a:lnTo>
                                    <a:pt x="194" y="180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8" y="25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48" y="295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97" y="315"/>
                                  </a:lnTo>
                                  <a:lnTo>
                                    <a:pt x="86" y="314"/>
                                  </a:lnTo>
                                  <a:lnTo>
                                    <a:pt x="77" y="312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1" y="291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26" y="272"/>
                                  </a:lnTo>
                                  <a:lnTo>
                                    <a:pt x="21" y="263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4" y="133"/>
                                  </a:lnTo>
                                  <a:lnTo>
                                    <a:pt x="194" y="158"/>
                                  </a:lnTo>
                                  <a:close/>
                                  <a:moveTo>
                                    <a:pt x="126" y="156"/>
                                  </a:moveTo>
                                  <a:lnTo>
                                    <a:pt x="125" y="121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72" y="272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9" y="298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8" y="299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15" y="292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66"/>
                                  </a:lnTo>
                                  <a:lnTo>
                                    <a:pt x="125" y="253"/>
                                  </a:lnTo>
                                  <a:lnTo>
                                    <a:pt x="126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196" y="0"/>
                                  </a:moveTo>
                                  <a:lnTo>
                                    <a:pt x="196" y="6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87" y="161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193" y="179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6" y="198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9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0" y="29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6" y="312"/>
                                  </a:lnTo>
                                  <a:lnTo>
                                    <a:pt x="113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7" y="314"/>
                                  </a:lnTo>
                                  <a:lnTo>
                                    <a:pt x="74" y="311"/>
                                  </a:lnTo>
                                  <a:lnTo>
                                    <a:pt x="61" y="306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28" y="281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6" y="0"/>
                                  </a:lnTo>
                                  <a:close/>
                                  <a:moveTo>
                                    <a:pt x="68" y="147"/>
                                  </a:moveTo>
                                  <a:lnTo>
                                    <a:pt x="68" y="161"/>
                                  </a:lnTo>
                                  <a:lnTo>
                                    <a:pt x="67" y="174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71" y="237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0" y="276"/>
                                  </a:lnTo>
                                  <a:lnTo>
                                    <a:pt x="84" y="286"/>
                                  </a:lnTo>
                                  <a:lnTo>
                                    <a:pt x="89" y="292"/>
                                  </a:lnTo>
                                  <a:lnTo>
                                    <a:pt x="93" y="295"/>
                                  </a:lnTo>
                                  <a:lnTo>
                                    <a:pt x="97" y="299"/>
                                  </a:lnTo>
                                  <a:lnTo>
                                    <a:pt x="102" y="300"/>
                                  </a:lnTo>
                                  <a:lnTo>
                                    <a:pt x="106" y="300"/>
                                  </a:lnTo>
                                  <a:lnTo>
                                    <a:pt x="111" y="300"/>
                                  </a:lnTo>
                                  <a:lnTo>
                                    <a:pt x="116" y="298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8" y="281"/>
                                  </a:lnTo>
                                  <a:lnTo>
                                    <a:pt x="131" y="270"/>
                                  </a:lnTo>
                                  <a:lnTo>
                                    <a:pt x="132" y="257"/>
                                  </a:lnTo>
                                  <a:lnTo>
                                    <a:pt x="132" y="240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99" y="141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87" y="140"/>
                                  </a:lnTo>
                                  <a:lnTo>
                                    <a:pt x="81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16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15">
                                  <a:moveTo>
                                    <a:pt x="198" y="0"/>
                                  </a:moveTo>
                                  <a:lnTo>
                                    <a:pt x="198" y="6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3" y="129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3" y="130"/>
                                  </a:lnTo>
                                  <a:lnTo>
                                    <a:pt x="169" y="135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1" y="147"/>
                                  </a:lnTo>
                                  <a:lnTo>
                                    <a:pt x="185" y="154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8" y="207"/>
                                  </a:lnTo>
                                  <a:lnTo>
                                    <a:pt x="197" y="223"/>
                                  </a:lnTo>
                                  <a:lnTo>
                                    <a:pt x="195" y="236"/>
                                  </a:lnTo>
                                  <a:lnTo>
                                    <a:pt x="191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62" y="294"/>
                                  </a:lnTo>
                                  <a:lnTo>
                                    <a:pt x="151" y="301"/>
                                  </a:lnTo>
                                  <a:lnTo>
                                    <a:pt x="139" y="307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15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9" y="314"/>
                                  </a:lnTo>
                                  <a:lnTo>
                                    <a:pt x="76" y="311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0" y="281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70" y="147"/>
                                  </a:moveTo>
                                  <a:lnTo>
                                    <a:pt x="69" y="161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68" y="184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86" y="286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04" y="300"/>
                                  </a:lnTo>
                                  <a:lnTo>
                                    <a:pt x="108" y="300"/>
                                  </a:lnTo>
                                  <a:lnTo>
                                    <a:pt x="113" y="300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34" y="24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8" y="320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5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91836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1" y="18"/>
                                  </a:moveTo>
                                  <a:lnTo>
                                    <a:pt x="121" y="146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2" y="296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81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2" y="292"/>
                                  </a:lnTo>
                                  <a:lnTo>
                                    <a:pt x="211" y="290"/>
                                  </a:lnTo>
                                  <a:lnTo>
                                    <a:pt x="219" y="287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70"/>
                                  </a:lnTo>
                                  <a:lnTo>
                                    <a:pt x="255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4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4" y="52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57" y="125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49" y="13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91836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41" y="10"/>
                                  </a:lnTo>
                                  <a:lnTo>
                                    <a:pt x="332" y="11"/>
                                  </a:lnTo>
                                  <a:lnTo>
                                    <a:pt x="326" y="13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318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6"/>
                                  </a:lnTo>
                                  <a:lnTo>
                                    <a:pt x="234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1" y="294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91836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2">
                                  <a:moveTo>
                                    <a:pt x="107" y="0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28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94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4" y="64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74" y="121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377" y="137"/>
                                  </a:lnTo>
                                  <a:lnTo>
                                    <a:pt x="378" y="145"/>
                                  </a:lnTo>
                                  <a:lnTo>
                                    <a:pt x="378" y="153"/>
                                  </a:lnTo>
                                  <a:lnTo>
                                    <a:pt x="378" y="165"/>
                                  </a:lnTo>
                                  <a:lnTo>
                                    <a:pt x="377" y="17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95"/>
                                  </a:lnTo>
                                  <a:lnTo>
                                    <a:pt x="365" y="204"/>
                                  </a:lnTo>
                                  <a:lnTo>
                                    <a:pt x="360" y="214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5" y="232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325" y="247"/>
                                  </a:lnTo>
                                  <a:lnTo>
                                    <a:pt x="313" y="252"/>
                                  </a:lnTo>
                                  <a:lnTo>
                                    <a:pt x="299" y="256"/>
                                  </a:lnTo>
                                  <a:lnTo>
                                    <a:pt x="283" y="261"/>
                                  </a:lnTo>
                                  <a:lnTo>
                                    <a:pt x="267" y="264"/>
                                  </a:lnTo>
                                  <a:lnTo>
                                    <a:pt x="248" y="265"/>
                                  </a:lnTo>
                                  <a:lnTo>
                                    <a:pt x="228" y="266"/>
                                  </a:lnTo>
                                  <a:lnTo>
                                    <a:pt x="228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31" y="290"/>
                                  </a:lnTo>
                                  <a:lnTo>
                                    <a:pt x="234" y="293"/>
                                  </a:lnTo>
                                  <a:lnTo>
                                    <a:pt x="236" y="296"/>
                                  </a:lnTo>
                                  <a:lnTo>
                                    <a:pt x="239" y="298"/>
                                  </a:lnTo>
                                  <a:lnTo>
                                    <a:pt x="243" y="300"/>
                                  </a:lnTo>
                                  <a:lnTo>
                                    <a:pt x="254" y="303"/>
                                  </a:lnTo>
                                  <a:lnTo>
                                    <a:pt x="272" y="304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20" y="303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7" y="291"/>
                                  </a:lnTo>
                                  <a:lnTo>
                                    <a:pt x="149" y="28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0" y="266"/>
                                  </a:lnTo>
                                  <a:lnTo>
                                    <a:pt x="124" y="265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4" y="251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228" y="248"/>
                                  </a:moveTo>
                                  <a:lnTo>
                                    <a:pt x="238" y="248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258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73" y="237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92" y="21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0" y="170"/>
                                  </a:lnTo>
                                  <a:lnTo>
                                    <a:pt x="301" y="151"/>
                                  </a:lnTo>
                                  <a:lnTo>
                                    <a:pt x="300" y="137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1" y="81"/>
                                  </a:lnTo>
                                  <a:lnTo>
                                    <a:pt x="275" y="74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1" y="6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248"/>
                                  </a:lnTo>
                                  <a:close/>
                                  <a:moveTo>
                                    <a:pt x="150" y="62"/>
                                  </a:moveTo>
                                  <a:lnTo>
                                    <a:pt x="136" y="6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86" y="214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5"/>
                                  </a:lnTo>
                                  <a:lnTo>
                                    <a:pt x="129" y="247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5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6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160" y="916920"/>
                              <a:ext cx="106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15">
                                  <a:moveTo>
                                    <a:pt x="0" y="3"/>
                                  </a:moveTo>
                                  <a:lnTo>
                                    <a:pt x="167" y="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184" y="130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95" y="104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28" y="22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8" y="34"/>
                                  </a:lnTo>
                                  <a:lnTo>
                                    <a:pt x="330" y="44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320" y="66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3" y="73"/>
                                  </a:lnTo>
                                  <a:lnTo>
                                    <a:pt x="298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6" y="7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3" y="83"/>
                                  </a:lnTo>
                                  <a:lnTo>
                                    <a:pt x="218" y="97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09" y="127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98" y="154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22" y="168"/>
                                  </a:lnTo>
                                  <a:lnTo>
                                    <a:pt x="229" y="178"/>
                                  </a:lnTo>
                                  <a:lnTo>
                                    <a:pt x="233" y="184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257" y="225"/>
                                  </a:lnTo>
                                  <a:lnTo>
                                    <a:pt x="289" y="282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8" y="293"/>
                                  </a:lnTo>
                                  <a:lnTo>
                                    <a:pt x="302" y="297"/>
                                  </a:lnTo>
                                  <a:lnTo>
                                    <a:pt x="307" y="301"/>
                                  </a:lnTo>
                                  <a:lnTo>
                                    <a:pt x="313" y="303"/>
                                  </a:lnTo>
                                  <a:lnTo>
                                    <a:pt x="319" y="306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3" y="307"/>
                                  </a:lnTo>
                                  <a:lnTo>
                                    <a:pt x="333" y="315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72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37" y="303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5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6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6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240" y="916560"/>
                              <a:ext cx="108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8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69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5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79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7" y="310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2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1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3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2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2" y="300"/>
                                  </a:lnTo>
                                  <a:lnTo>
                                    <a:pt x="223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3" y="290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19" y="280"/>
                                  </a:lnTo>
                                  <a:lnTo>
                                    <a:pt x="215" y="268"/>
                                  </a:lnTo>
                                  <a:lnTo>
                                    <a:pt x="198" y="229"/>
                                  </a:lnTo>
                                  <a:close/>
                                  <a:moveTo>
                                    <a:pt x="190" y="213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19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91836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360" y="91836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89" y="312"/>
                                  </a:moveTo>
                                  <a:lnTo>
                                    <a:pt x="189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48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8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8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9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8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6" y="227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313" y="251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8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4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720" y="916920"/>
                              <a:ext cx="146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15">
                                  <a:moveTo>
                                    <a:pt x="314" y="3"/>
                                  </a:moveTo>
                                  <a:lnTo>
                                    <a:pt x="314" y="13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3" y="25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0" y="40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9" y="146"/>
                                  </a:lnTo>
                                  <a:lnTo>
                                    <a:pt x="289" y="144"/>
                                  </a:lnTo>
                                  <a:lnTo>
                                    <a:pt x="301" y="142"/>
                                  </a:lnTo>
                                  <a:lnTo>
                                    <a:pt x="305" y="141"/>
                                  </a:lnTo>
                                  <a:lnTo>
                                    <a:pt x="309" y="137"/>
                                  </a:lnTo>
                                  <a:lnTo>
                                    <a:pt x="312" y="134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21" y="122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8" y="103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36" y="74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66" y="16"/>
                                  </a:lnTo>
                                  <a:lnTo>
                                    <a:pt x="373" y="10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91" y="2"/>
                                  </a:lnTo>
                                  <a:lnTo>
                                    <a:pt x="400" y="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48" y="13"/>
                                  </a:lnTo>
                                  <a:lnTo>
                                    <a:pt x="454" y="1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461" y="3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9"/>
                                  </a:lnTo>
                                  <a:lnTo>
                                    <a:pt x="460" y="55"/>
                                  </a:lnTo>
                                  <a:lnTo>
                                    <a:pt x="456" y="61"/>
                                  </a:lnTo>
                                  <a:lnTo>
                                    <a:pt x="452" y="66"/>
                                  </a:lnTo>
                                  <a:lnTo>
                                    <a:pt x="448" y="70"/>
                                  </a:lnTo>
                                  <a:lnTo>
                                    <a:pt x="443" y="72"/>
                                  </a:lnTo>
                                  <a:lnTo>
                                    <a:pt x="437" y="73"/>
                                  </a:lnTo>
                                  <a:lnTo>
                                    <a:pt x="430" y="74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405" y="63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400" y="44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7" y="33"/>
                                  </a:lnTo>
                                  <a:lnTo>
                                    <a:pt x="393" y="30"/>
                                  </a:lnTo>
                                  <a:lnTo>
                                    <a:pt x="388" y="29"/>
                                  </a:lnTo>
                                  <a:lnTo>
                                    <a:pt x="385" y="29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78" y="34"/>
                                  </a:lnTo>
                                  <a:lnTo>
                                    <a:pt x="373" y="38"/>
                                  </a:lnTo>
                                  <a:lnTo>
                                    <a:pt x="369" y="44"/>
                                  </a:lnTo>
                                  <a:lnTo>
                                    <a:pt x="365" y="53"/>
                                  </a:lnTo>
                                  <a:lnTo>
                                    <a:pt x="360" y="6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0" y="97"/>
                                  </a:lnTo>
                                  <a:lnTo>
                                    <a:pt x="347" y="110"/>
                                  </a:lnTo>
                                  <a:lnTo>
                                    <a:pt x="343" y="121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336" y="136"/>
                                  </a:lnTo>
                                  <a:lnTo>
                                    <a:pt x="333" y="142"/>
                                  </a:lnTo>
                                  <a:lnTo>
                                    <a:pt x="327" y="147"/>
                                  </a:lnTo>
                                  <a:lnTo>
                                    <a:pt x="321" y="151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42" y="160"/>
                                  </a:lnTo>
                                  <a:lnTo>
                                    <a:pt x="348" y="163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3" y="180"/>
                                  </a:lnTo>
                                  <a:lnTo>
                                    <a:pt x="368" y="186"/>
                                  </a:lnTo>
                                  <a:lnTo>
                                    <a:pt x="374" y="195"/>
                                  </a:lnTo>
                                  <a:lnTo>
                                    <a:pt x="381" y="208"/>
                                  </a:lnTo>
                                  <a:lnTo>
                                    <a:pt x="391" y="225"/>
                                  </a:lnTo>
                                  <a:lnTo>
                                    <a:pt x="418" y="275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30" y="29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9" y="302"/>
                                  </a:lnTo>
                                  <a:lnTo>
                                    <a:pt x="444" y="305"/>
                                  </a:lnTo>
                                  <a:lnTo>
                                    <a:pt x="449" y="306"/>
                                  </a:lnTo>
                                  <a:lnTo>
                                    <a:pt x="456" y="307"/>
                                  </a:lnTo>
                                  <a:lnTo>
                                    <a:pt x="463" y="307"/>
                                  </a:lnTo>
                                  <a:lnTo>
                                    <a:pt x="463" y="315"/>
                                  </a:lnTo>
                                  <a:lnTo>
                                    <a:pt x="363" y="315"/>
                                  </a:lnTo>
                                  <a:lnTo>
                                    <a:pt x="302" y="193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80" y="168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9" y="268"/>
                                  </a:lnTo>
                                  <a:lnTo>
                                    <a:pt x="269" y="278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2" y="295"/>
                                  </a:lnTo>
                                  <a:lnTo>
                                    <a:pt x="277" y="300"/>
                                  </a:lnTo>
                                  <a:lnTo>
                                    <a:pt x="284" y="303"/>
                                  </a:lnTo>
                                  <a:lnTo>
                                    <a:pt x="288" y="305"/>
                                  </a:lnTo>
                                  <a:lnTo>
                                    <a:pt x="295" y="306"/>
                                  </a:lnTo>
                                  <a:lnTo>
                                    <a:pt x="303" y="307"/>
                                  </a:lnTo>
                                  <a:lnTo>
                                    <a:pt x="314" y="30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50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2" y="302"/>
                                  </a:lnTo>
                                  <a:lnTo>
                                    <a:pt x="185" y="301"/>
                                  </a:lnTo>
                                  <a:lnTo>
                                    <a:pt x="189" y="297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3" y="290"/>
                                  </a:lnTo>
                                  <a:lnTo>
                                    <a:pt x="194" y="286"/>
                                  </a:lnTo>
                                  <a:lnTo>
                                    <a:pt x="195" y="27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84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1" y="307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143" y="151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9" y="130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70" y="143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95" y="146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3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916560"/>
                              <a:ext cx="108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5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212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24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8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2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9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0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67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5" y="106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60" y="119"/>
                                  </a:lnTo>
                                  <a:lnTo>
                                    <a:pt x="258" y="125"/>
                                  </a:lnTo>
                                  <a:lnTo>
                                    <a:pt x="253" y="131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43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54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56" y="150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65" y="145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3"/>
                                  </a:moveTo>
                                  <a:lnTo>
                                    <a:pt x="121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1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4" y="303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2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29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0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080" y="887760"/>
                              <a:ext cx="114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07">
                                  <a:moveTo>
                                    <a:pt x="179" y="66"/>
                                  </a:moveTo>
                                  <a:lnTo>
                                    <a:pt x="157" y="64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36" y="4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7" y="1"/>
                                  </a:lnTo>
                                  <a:lnTo>
                                    <a:pt x="262" y="4"/>
                                  </a:lnTo>
                                  <a:lnTo>
                                    <a:pt x="266" y="6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270" y="15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73" y="24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69" y="36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179" y="66"/>
                                  </a:lnTo>
                                  <a:close/>
                                  <a:moveTo>
                                    <a:pt x="236" y="147"/>
                                  </a:moveTo>
                                  <a:lnTo>
                                    <a:pt x="236" y="136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32" y="119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61" y="105"/>
                                  </a:lnTo>
                                  <a:lnTo>
                                    <a:pt x="350" y="105"/>
                                  </a:lnTo>
                                  <a:lnTo>
                                    <a:pt x="339" y="105"/>
                                  </a:lnTo>
                                  <a:lnTo>
                                    <a:pt x="331" y="106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20" y="112"/>
                                  </a:lnTo>
                                  <a:lnTo>
                                    <a:pt x="318" y="118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314" y="136"/>
                                  </a:lnTo>
                                  <a:lnTo>
                                    <a:pt x="313" y="149"/>
                                  </a:lnTo>
                                  <a:lnTo>
                                    <a:pt x="313" y="354"/>
                                  </a:lnTo>
                                  <a:lnTo>
                                    <a:pt x="314" y="367"/>
                                  </a:lnTo>
                                  <a:lnTo>
                                    <a:pt x="315" y="378"/>
                                  </a:lnTo>
                                  <a:lnTo>
                                    <a:pt x="318" y="386"/>
                                  </a:lnTo>
                                  <a:lnTo>
                                    <a:pt x="320" y="391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332" y="397"/>
                                  </a:lnTo>
                                  <a:lnTo>
                                    <a:pt x="339" y="399"/>
                                  </a:lnTo>
                                  <a:lnTo>
                                    <a:pt x="350" y="399"/>
                                  </a:lnTo>
                                  <a:lnTo>
                                    <a:pt x="361" y="399"/>
                                  </a:lnTo>
                                  <a:lnTo>
                                    <a:pt x="361" y="407"/>
                                  </a:lnTo>
                                  <a:lnTo>
                                    <a:pt x="190" y="407"/>
                                  </a:lnTo>
                                  <a:lnTo>
                                    <a:pt x="190" y="399"/>
                                  </a:lnTo>
                                  <a:lnTo>
                                    <a:pt x="200" y="399"/>
                                  </a:lnTo>
                                  <a:lnTo>
                                    <a:pt x="210" y="399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25" y="394"/>
                                  </a:lnTo>
                                  <a:lnTo>
                                    <a:pt x="230" y="391"/>
                                  </a:lnTo>
                                  <a:lnTo>
                                    <a:pt x="232" y="385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36" y="367"/>
                                  </a:lnTo>
                                  <a:lnTo>
                                    <a:pt x="236" y="3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123" y="357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7" y="383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32" y="392"/>
                                  </a:lnTo>
                                  <a:lnTo>
                                    <a:pt x="134" y="394"/>
                                  </a:lnTo>
                                  <a:lnTo>
                                    <a:pt x="136" y="395"/>
                                  </a:lnTo>
                                  <a:lnTo>
                                    <a:pt x="140" y="397"/>
                                  </a:lnTo>
                                  <a:lnTo>
                                    <a:pt x="148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71" y="399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1" y="399"/>
                                  </a:lnTo>
                                  <a:lnTo>
                                    <a:pt x="20" y="399"/>
                                  </a:lnTo>
                                  <a:lnTo>
                                    <a:pt x="28" y="397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40" y="391"/>
                                  </a:lnTo>
                                  <a:lnTo>
                                    <a:pt x="43" y="385"/>
                                  </a:lnTo>
                                  <a:lnTo>
                                    <a:pt x="45" y="378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7" y="35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1" y="105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23" y="319"/>
                                  </a:lnTo>
                                  <a:lnTo>
                                    <a:pt x="23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120" y="9183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61" y="64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236" y="152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6" y="160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7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8"/>
                                  </a:lnTo>
                                  <a:lnTo>
                                    <a:pt x="294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6" y="265"/>
                                  </a:lnTo>
                                  <a:lnTo>
                                    <a:pt x="280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0" y="303"/>
                                  </a:lnTo>
                                  <a:lnTo>
                                    <a:pt x="227" y="307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3" y="163"/>
                                  </a:moveTo>
                                  <a:lnTo>
                                    <a:pt x="123" y="256"/>
                                  </a:lnTo>
                                  <a:lnTo>
                                    <a:pt x="123" y="267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29" y="288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3" y="297"/>
                                  </a:lnTo>
                                  <a:lnTo>
                                    <a:pt x="159" y="297"/>
                                  </a:lnTo>
                                  <a:lnTo>
                                    <a:pt x="166" y="296"/>
                                  </a:lnTo>
                                  <a:lnTo>
                                    <a:pt x="172" y="294"/>
                                  </a:lnTo>
                                  <a:lnTo>
                                    <a:pt x="177" y="293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5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5" y="209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8" y="164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23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1836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3" y="18"/>
                                  </a:moveTo>
                                  <a:lnTo>
                                    <a:pt x="123" y="146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61" y="138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80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0" y="73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4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3" y="296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90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4"/>
                                  </a:lnTo>
                                  <a:lnTo>
                                    <a:pt x="237" y="280"/>
                                  </a:lnTo>
                                  <a:lnTo>
                                    <a:pt x="244" y="275"/>
                                  </a:lnTo>
                                  <a:lnTo>
                                    <a:pt x="251" y="270"/>
                                  </a:lnTo>
                                  <a:lnTo>
                                    <a:pt x="257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6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400" y="915840"/>
                              <a:ext cx="71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6">
                                  <a:moveTo>
                                    <a:pt x="15" y="9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5" y="43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183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20" y="207"/>
                                  </a:lnTo>
                                  <a:lnTo>
                                    <a:pt x="223" y="212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28" y="233"/>
                                  </a:lnTo>
                                  <a:lnTo>
                                    <a:pt x="228" y="24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24" y="262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214" y="284"/>
                                  </a:lnTo>
                                  <a:lnTo>
                                    <a:pt x="206" y="293"/>
                                  </a:lnTo>
                                  <a:lnTo>
                                    <a:pt x="197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2" y="316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53" y="320"/>
                                  </a:lnTo>
                                  <a:lnTo>
                                    <a:pt x="42" y="31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99" y="304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16" y="295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5" y="287"/>
                                  </a:lnTo>
                                  <a:lnTo>
                                    <a:pt x="129" y="282"/>
                                  </a:lnTo>
                                  <a:lnTo>
                                    <a:pt x="133" y="278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0" y="133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1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56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2">
                                  <a:moveTo>
                                    <a:pt x="169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9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1" y="239"/>
                                  </a:lnTo>
                                  <a:lnTo>
                                    <a:pt x="314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31" y="314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5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3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6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56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9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0" y="297"/>
                                  </a:lnTo>
                                  <a:lnTo>
                                    <a:pt x="325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91656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7" y="229"/>
                                  </a:moveTo>
                                  <a:lnTo>
                                    <a:pt x="85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9" y="296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1" y="218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0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8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5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20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5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4" y="316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92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22" y="163"/>
                                  </a:moveTo>
                                  <a:lnTo>
                                    <a:pt x="122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1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2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2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5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3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3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3" y="187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91584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8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09" y="266"/>
                                  </a:lnTo>
                                  <a:lnTo>
                                    <a:pt x="114" y="272"/>
                                  </a:lnTo>
                                  <a:lnTo>
                                    <a:pt x="118" y="278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5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7" y="248"/>
                                  </a:lnTo>
                                  <a:lnTo>
                                    <a:pt x="297" y="275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2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9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4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89" y="1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89" y="312"/>
                                  </a:lnTo>
                                  <a:lnTo>
                                    <a:pt x="189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6" y="272"/>
                                  </a:lnTo>
                                  <a:lnTo>
                                    <a:pt x="236" y="25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72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3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72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4" y="298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9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3" y="259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7" y="304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4" y="272"/>
                                  </a:lnTo>
                                  <a:lnTo>
                                    <a:pt x="44" y="2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37" y="10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4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2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04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2">
                                  <a:moveTo>
                                    <a:pt x="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6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5" y="74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57" y="55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2" y="145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7" y="160"/>
                                  </a:lnTo>
                                  <a:lnTo>
                                    <a:pt x="265" y="165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4" y="21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6" y="228"/>
                                  </a:lnTo>
                                  <a:lnTo>
                                    <a:pt x="295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8" y="264"/>
                                  </a:lnTo>
                                  <a:lnTo>
                                    <a:pt x="281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3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27" y="308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193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4" y="163"/>
                                  </a:moveTo>
                                  <a:lnTo>
                                    <a:pt x="124" y="257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4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67" y="29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77" y="292"/>
                                  </a:lnTo>
                                  <a:lnTo>
                                    <a:pt x="183" y="290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6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6" y="209"/>
                                  </a:lnTo>
                                  <a:lnTo>
                                    <a:pt x="202" y="198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90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37" y="163"/>
                                  </a:lnTo>
                                  <a:lnTo>
                                    <a:pt x="124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116028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1083960"/>
                              <a:ext cx="109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12">
                                  <a:moveTo>
                                    <a:pt x="120" y="170"/>
                                  </a:moveTo>
                                  <a:lnTo>
                                    <a:pt x="120" y="258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46" y="13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69" y="28"/>
                                  </a:lnTo>
                                  <a:lnTo>
                                    <a:pt x="277" y="37"/>
                                  </a:lnTo>
                                  <a:lnTo>
                                    <a:pt x="286" y="48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95" y="87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288" y="118"/>
                                  </a:lnTo>
                                  <a:lnTo>
                                    <a:pt x="284" y="125"/>
                                  </a:lnTo>
                                  <a:lnTo>
                                    <a:pt x="280" y="132"/>
                                  </a:lnTo>
                                  <a:lnTo>
                                    <a:pt x="275" y="138"/>
                                  </a:lnTo>
                                  <a:lnTo>
                                    <a:pt x="269" y="144"/>
                                  </a:lnTo>
                                  <a:lnTo>
                                    <a:pt x="261" y="150"/>
                                  </a:lnTo>
                                  <a:lnTo>
                                    <a:pt x="250" y="156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7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38" y="303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45" y="312"/>
                                  </a:lnTo>
                                  <a:lnTo>
                                    <a:pt x="244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7"/>
                                  </a:moveTo>
                                  <a:lnTo>
                                    <a:pt x="120" y="154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51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7" y="140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7" y="79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4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1" y="50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520" y="1083960"/>
                              <a:ext cx="104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8" y="57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5"/>
                                  </a:lnTo>
                                  <a:lnTo>
                                    <a:pt x="121" y="257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8" y="272"/>
                                  </a:lnTo>
                                  <a:lnTo>
                                    <a:pt x="133" y="277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3" y="291"/>
                                  </a:lnTo>
                                  <a:lnTo>
                                    <a:pt x="163" y="294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7"/>
                                  </a:lnTo>
                                  <a:lnTo>
                                    <a:pt x="196" y="296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9"/>
                                  </a:lnTo>
                                  <a:lnTo>
                                    <a:pt x="243" y="272"/>
                                  </a:lnTo>
                                  <a:lnTo>
                                    <a:pt x="249" y="264"/>
                                  </a:lnTo>
                                  <a:lnTo>
                                    <a:pt x="255" y="254"/>
                                  </a:lnTo>
                                  <a:lnTo>
                                    <a:pt x="259" y="242"/>
                                  </a:lnTo>
                                  <a:lnTo>
                                    <a:pt x="261" y="226"/>
                                  </a:lnTo>
                                  <a:lnTo>
                                    <a:pt x="263" y="207"/>
                                  </a:lnTo>
                                  <a:lnTo>
                                    <a:pt x="263" y="184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63" y="47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3"/>
                                  </a:lnTo>
                                  <a:lnTo>
                                    <a:pt x="254" y="19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292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4" y="57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84" y="201"/>
                                  </a:lnTo>
                                  <a:lnTo>
                                    <a:pt x="281" y="222"/>
                                  </a:lnTo>
                                  <a:lnTo>
                                    <a:pt x="279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4" y="260"/>
                                  </a:lnTo>
                                  <a:lnTo>
                                    <a:pt x="271" y="266"/>
                                  </a:lnTo>
                                  <a:lnTo>
                                    <a:pt x="268" y="272"/>
                                  </a:lnTo>
                                  <a:lnTo>
                                    <a:pt x="263" y="278"/>
                                  </a:lnTo>
                                  <a:lnTo>
                                    <a:pt x="253" y="289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33" y="304"/>
                                  </a:lnTo>
                                  <a:lnTo>
                                    <a:pt x="224" y="309"/>
                                  </a:lnTo>
                                  <a:lnTo>
                                    <a:pt x="216" y="312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61" y="319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09" y="313"/>
                                  </a:lnTo>
                                  <a:lnTo>
                                    <a:pt x="97" y="309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1" y="29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62" y="283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8" y="259"/>
                                  </a:lnTo>
                                  <a:lnTo>
                                    <a:pt x="44" y="245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1160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40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108288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66" y="22"/>
                                  </a:lnTo>
                                  <a:lnTo>
                                    <a:pt x="279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3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6" y="125"/>
                                  </a:lnTo>
                                  <a:lnTo>
                                    <a:pt x="338" y="141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0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8" y="289"/>
                                  </a:lnTo>
                                  <a:lnTo>
                                    <a:pt x="262" y="299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1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50" y="321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94" y="308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7" y="265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9" y="284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2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12">
                                  <a:moveTo>
                                    <a:pt x="192" y="312"/>
                                  </a:moveTo>
                                  <a:lnTo>
                                    <a:pt x="192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2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259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27" y="291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2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58" y="9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16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2"/>
                                  </a:lnTo>
                                  <a:lnTo>
                                    <a:pt x="313" y="54"/>
                                  </a:lnTo>
                                  <a:lnTo>
                                    <a:pt x="313" y="259"/>
                                  </a:lnTo>
                                  <a:lnTo>
                                    <a:pt x="313" y="272"/>
                                  </a:lnTo>
                                  <a:lnTo>
                                    <a:pt x="315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58" y="304"/>
                                  </a:lnTo>
                                  <a:lnTo>
                                    <a:pt x="358" y="312"/>
                                  </a:lnTo>
                                  <a:lnTo>
                                    <a:pt x="192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206" y="163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5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2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6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8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08216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8" y="166"/>
                                  </a:lnTo>
                                  <a:lnTo>
                                    <a:pt x="202" y="175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8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4" y="244"/>
                                  </a:lnTo>
                                  <a:lnTo>
                                    <a:pt x="200" y="258"/>
                                  </a:lnTo>
                                  <a:lnTo>
                                    <a:pt x="195" y="271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3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7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52" y="309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2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71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2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7" y="260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4" y="285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8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75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8" y="283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79" y="321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9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2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3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1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7"/>
                                  </a:lnTo>
                                  <a:lnTo>
                                    <a:pt x="280" y="183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0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5" y="227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9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8" y="272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45" y="297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1" y="305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9" y="30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8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78" y="90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70" y="111"/>
                                  </a:lnTo>
                                  <a:lnTo>
                                    <a:pt x="263" y="119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0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30"/>
                                  </a:lnTo>
                                  <a:lnTo>
                                    <a:pt x="182" y="125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197" y="106"/>
                                  </a:lnTo>
                                  <a:lnTo>
                                    <a:pt x="199" y="98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0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9"/>
                                  </a:lnTo>
                                  <a:lnTo>
                                    <a:pt x="118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8" y="294"/>
                                  </a:lnTo>
                                  <a:lnTo>
                                    <a:pt x="144" y="296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3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1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9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08" y="208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1" y="170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7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10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194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2" y="291"/>
                                  </a:lnTo>
                                  <a:lnTo>
                                    <a:pt x="165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50" y="310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82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1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4" y="162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3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5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9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7" y="303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5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3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8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200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6" y="184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6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9" y="283"/>
                                  </a:lnTo>
                                  <a:lnTo>
                                    <a:pt x="181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67" y="316"/>
                                  </a:lnTo>
                                  <a:lnTo>
                                    <a:pt x="54" y="309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3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4" y="152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9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4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65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1082160"/>
                              <a:ext cx="6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8">
                                  <a:moveTo>
                                    <a:pt x="188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19" y="88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0" y="42"/>
                                  </a:lnTo>
                                  <a:lnTo>
                                    <a:pt x="184" y="51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59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78" y="253"/>
                                  </a:lnTo>
                                  <a:lnTo>
                                    <a:pt x="184" y="249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7" y="228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188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0" y="325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35" y="308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78" y="284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101" y="263"/>
                                  </a:lnTo>
                                  <a:lnTo>
                                    <a:pt x="109" y="251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28" y="209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96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37" y="191"/>
                                  </a:lnTo>
                                  <a:lnTo>
                                    <a:pt x="31" y="187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94" y="61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8" y="111"/>
                                  </a:lnTo>
                                  <a:lnTo>
                                    <a:pt x="209" y="128"/>
                                  </a:lnTo>
                                  <a:lnTo>
                                    <a:pt x="209" y="141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5" y="165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199" y="189"/>
                                  </a:lnTo>
                                  <a:lnTo>
                                    <a:pt x="196" y="20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5" y="223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71" y="245"/>
                                  </a:lnTo>
                                  <a:lnTo>
                                    <a:pt x="164" y="254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24" y="289"/>
                                  </a:lnTo>
                                  <a:lnTo>
                                    <a:pt x="113" y="296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5" y="312"/>
                                  </a:lnTo>
                                  <a:lnTo>
                                    <a:pt x="60" y="316"/>
                                  </a:lnTo>
                                  <a:lnTo>
                                    <a:pt x="46" y="319"/>
                                  </a:lnTo>
                                  <a:lnTo>
                                    <a:pt x="31" y="322"/>
                                  </a:lnTo>
                                  <a:lnTo>
                                    <a:pt x="15" y="324"/>
                                  </a:lnTo>
                                  <a:lnTo>
                                    <a:pt x="0" y="325"/>
                                  </a:lnTo>
                                  <a:close/>
                                  <a:moveTo>
                                    <a:pt x="135" y="174"/>
                                  </a:moveTo>
                                  <a:lnTo>
                                    <a:pt x="136" y="160"/>
                                  </a:lnTo>
                                  <a:lnTo>
                                    <a:pt x="136" y="150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73" y="141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5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2" y="44"/>
                                  </a:moveTo>
                                  <a:lnTo>
                                    <a:pt x="32" y="69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8">
                                  <a:moveTo>
                                    <a:pt x="55" y="44"/>
                                  </a:moveTo>
                                  <a:lnTo>
                                    <a:pt x="54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7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5" y="44"/>
                                  </a:lnTo>
                                  <a:close/>
                                  <a:moveTo>
                                    <a:pt x="36" y="44"/>
                                  </a:moveTo>
                                  <a:lnTo>
                                    <a:pt x="35" y="2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6">
                                  <a:moveTo>
                                    <a:pt x="16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9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7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1" y="4"/>
                                  </a:moveTo>
                                  <a:lnTo>
                                    <a:pt x="36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012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5">
                                  <a:moveTo>
                                    <a:pt x="45" y="75"/>
                                  </a:moveTo>
                                  <a:lnTo>
                                    <a:pt x="45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8">
                                  <a:moveTo>
                                    <a:pt x="49" y="39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8">
                                  <a:moveTo>
                                    <a:pt x="47" y="39"/>
                                  </a:moveTo>
                                  <a:lnTo>
                                    <a:pt x="47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394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3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464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8" y="4"/>
                                  </a:moveTo>
                                  <a:lnTo>
                                    <a:pt x="28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35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52" y="12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1353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24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0" y="54"/>
                                  </a:moveTo>
                                  <a:lnTo>
                                    <a:pt x="55" y="54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54"/>
                                  </a:lnTo>
                                  <a:close/>
                                  <a:moveTo>
                                    <a:pt x="33" y="14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2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353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8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46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35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8">
                                  <a:moveTo>
                                    <a:pt x="68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34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3" y="50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50"/>
                                  </a:lnTo>
                                  <a:close/>
                                  <a:moveTo>
                                    <a:pt x="42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5" y="38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25" y="4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8">
                                  <a:moveTo>
                                    <a:pt x="26" y="35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36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88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9">
                                  <a:moveTo>
                                    <a:pt x="39" y="15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5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7" y="4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10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3" y="2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1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2" y="68"/>
                                  </a:move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100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1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71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717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71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1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1" y="11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5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7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9">
                                  <a:moveTo>
                                    <a:pt x="42" y="69"/>
                                  </a:moveTo>
                                  <a:lnTo>
                                    <a:pt x="42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4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2077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36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24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077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9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72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207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7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41" y="6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4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0700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">
                                  <a:moveTo>
                                    <a:pt x="42" y="7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07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44" y="32"/>
                                  </a:moveTo>
                                  <a:lnTo>
                                    <a:pt x="53" y="36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4" y="32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32" y="3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6" y="36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1080" y="2660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5"/>
                                </a:lnTo>
                                <a:lnTo>
                                  <a:pt x="8" y="16"/>
                                </a:lnTo>
                                <a:lnTo>
                                  <a:pt x="5" y="15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60"/>
                                </a:lnTo>
                                <a:lnTo>
                                  <a:pt x="37" y="64"/>
                                </a:lnTo>
                                <a:lnTo>
                                  <a:pt x="35" y="67"/>
                                </a:lnTo>
                                <a:lnTo>
                                  <a:pt x="31" y="69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8"/>
                                </a:lnTo>
                                <a:lnTo>
                                  <a:pt x="3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2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8"/>
                                </a:lnTo>
                                <a:lnTo>
                                  <a:pt x="26" y="67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0"/>
                                </a:lnTo>
                                <a:lnTo>
                                  <a:pt x="13" y="69"/>
                                </a:lnTo>
                                <a:lnTo>
                                  <a:pt x="9" y="66"/>
                                </a:lnTo>
                                <a:lnTo>
                                  <a:pt x="5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1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1" y="16"/>
                                </a:lnTo>
                                <a:lnTo>
                                  <a:pt x="43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2"/>
                                </a:lnTo>
                                <a:lnTo>
                                  <a:pt x="17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7" y="67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487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7"/>
                                </a:lnTo>
                                <a:lnTo>
                                  <a:pt x="11" y="66"/>
                                </a:lnTo>
                                <a:lnTo>
                                  <a:pt x="12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4876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5" y="70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5" y="44"/>
                                </a:lnTo>
                                <a:lnTo>
                                  <a:pt x="25" y="18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9" y="68"/>
                                </a:lnTo>
                                <a:lnTo>
                                  <a:pt x="15" y="64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8" y="49"/>
                                </a:lnTo>
                                <a:lnTo>
                                  <a:pt x="29" y="43"/>
                                </a:lnTo>
                                <a:lnTo>
                                  <a:pt x="26" y="44"/>
                                </a:lnTo>
                                <a:lnTo>
                                  <a:pt x="24" y="45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6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7"/>
                                </a:lnTo>
                                <a:lnTo>
                                  <a:pt x="2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4" y="12"/>
                                </a:lnTo>
                                <a:lnTo>
                                  <a:pt x="6" y="7"/>
                                </a:lnTo>
                                <a:lnTo>
                                  <a:pt x="11" y="4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7" y="29"/>
                                </a:lnTo>
                                <a:lnTo>
                                  <a:pt x="45" y="33"/>
                                </a:lnTo>
                                <a:lnTo>
                                  <a:pt x="44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9"/>
                                </a:lnTo>
                                <a:lnTo>
                                  <a:pt x="38" y="54"/>
                                </a:lnTo>
                                <a:lnTo>
                                  <a:pt x="35" y="58"/>
                                </a:lnTo>
                                <a:lnTo>
                                  <a:pt x="30" y="62"/>
                                </a:lnTo>
                                <a:lnTo>
                                  <a:pt x="25" y="66"/>
                                </a:lnTo>
                                <a:lnTo>
                                  <a:pt x="19" y="68"/>
                                </a:lnTo>
                                <a:lnTo>
                                  <a:pt x="13" y="69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3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9" y="11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2" y="39"/>
                                </a:lnTo>
                                <a:lnTo>
                                  <a:pt x="24" y="41"/>
                                </a:lnTo>
                                <a:lnTo>
                                  <a:pt x="26" y="39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33640"/>
                            <a:ext cx="221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695">
                                <a:moveTo>
                                  <a:pt x="350" y="0"/>
                                </a:moveTo>
                                <a:lnTo>
                                  <a:pt x="367" y="0"/>
                                </a:lnTo>
                                <a:lnTo>
                                  <a:pt x="385" y="1"/>
                                </a:lnTo>
                                <a:lnTo>
                                  <a:pt x="403" y="3"/>
                                </a:lnTo>
                                <a:lnTo>
                                  <a:pt x="420" y="7"/>
                                </a:lnTo>
                                <a:lnTo>
                                  <a:pt x="436" y="10"/>
                                </a:lnTo>
                                <a:lnTo>
                                  <a:pt x="453" y="15"/>
                                </a:lnTo>
                                <a:lnTo>
                                  <a:pt x="469" y="21"/>
                                </a:lnTo>
                                <a:lnTo>
                                  <a:pt x="486" y="27"/>
                                </a:lnTo>
                                <a:lnTo>
                                  <a:pt x="502" y="34"/>
                                </a:lnTo>
                                <a:lnTo>
                                  <a:pt x="516" y="41"/>
                                </a:lnTo>
                                <a:lnTo>
                                  <a:pt x="531" y="50"/>
                                </a:lnTo>
                                <a:lnTo>
                                  <a:pt x="545" y="59"/>
                                </a:lnTo>
                                <a:lnTo>
                                  <a:pt x="558" y="69"/>
                                </a:lnTo>
                                <a:lnTo>
                                  <a:pt x="572" y="79"/>
                                </a:lnTo>
                                <a:lnTo>
                                  <a:pt x="585" y="90"/>
                                </a:lnTo>
                                <a:lnTo>
                                  <a:pt x="596" y="102"/>
                                </a:lnTo>
                                <a:lnTo>
                                  <a:pt x="608" y="114"/>
                                </a:lnTo>
                                <a:lnTo>
                                  <a:pt x="619" y="126"/>
                                </a:lnTo>
                                <a:lnTo>
                                  <a:pt x="630" y="140"/>
                                </a:lnTo>
                                <a:lnTo>
                                  <a:pt x="639" y="153"/>
                                </a:lnTo>
                                <a:lnTo>
                                  <a:pt x="649" y="167"/>
                                </a:lnTo>
                                <a:lnTo>
                                  <a:pt x="657" y="181"/>
                                </a:lnTo>
                                <a:lnTo>
                                  <a:pt x="664" y="197"/>
                                </a:lnTo>
                                <a:lnTo>
                                  <a:pt x="671" y="212"/>
                                </a:lnTo>
                                <a:lnTo>
                                  <a:pt x="678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8" y="261"/>
                                </a:lnTo>
                                <a:lnTo>
                                  <a:pt x="691" y="277"/>
                                </a:lnTo>
                                <a:lnTo>
                                  <a:pt x="695" y="294"/>
                                </a:lnTo>
                                <a:lnTo>
                                  <a:pt x="697" y="312"/>
                                </a:lnTo>
                                <a:lnTo>
                                  <a:pt x="698" y="330"/>
                                </a:lnTo>
                                <a:lnTo>
                                  <a:pt x="698" y="347"/>
                                </a:lnTo>
                                <a:lnTo>
                                  <a:pt x="698" y="365"/>
                                </a:lnTo>
                                <a:lnTo>
                                  <a:pt x="697" y="383"/>
                                </a:lnTo>
                                <a:lnTo>
                                  <a:pt x="695" y="401"/>
                                </a:lnTo>
                                <a:lnTo>
                                  <a:pt x="691" y="417"/>
                                </a:lnTo>
                                <a:lnTo>
                                  <a:pt x="688" y="434"/>
                                </a:lnTo>
                                <a:lnTo>
                                  <a:pt x="683" y="451"/>
                                </a:lnTo>
                                <a:lnTo>
                                  <a:pt x="678" y="467"/>
                                </a:lnTo>
                                <a:lnTo>
                                  <a:pt x="671" y="483"/>
                                </a:lnTo>
                                <a:lnTo>
                                  <a:pt x="664" y="498"/>
                                </a:lnTo>
                                <a:lnTo>
                                  <a:pt x="657" y="514"/>
                                </a:lnTo>
                                <a:lnTo>
                                  <a:pt x="649" y="528"/>
                                </a:lnTo>
                                <a:lnTo>
                                  <a:pt x="639" y="542"/>
                                </a:lnTo>
                                <a:lnTo>
                                  <a:pt x="630" y="555"/>
                                </a:lnTo>
                                <a:lnTo>
                                  <a:pt x="619" y="568"/>
                                </a:lnTo>
                                <a:lnTo>
                                  <a:pt x="608" y="581"/>
                                </a:lnTo>
                                <a:lnTo>
                                  <a:pt x="596" y="593"/>
                                </a:lnTo>
                                <a:lnTo>
                                  <a:pt x="585" y="605"/>
                                </a:lnTo>
                                <a:lnTo>
                                  <a:pt x="572" y="616"/>
                                </a:lnTo>
                                <a:lnTo>
                                  <a:pt x="558" y="626"/>
                                </a:lnTo>
                                <a:lnTo>
                                  <a:pt x="545" y="636"/>
                                </a:lnTo>
                                <a:lnTo>
                                  <a:pt x="531" y="645"/>
                                </a:lnTo>
                                <a:lnTo>
                                  <a:pt x="516" y="654"/>
                                </a:lnTo>
                                <a:lnTo>
                                  <a:pt x="502" y="661"/>
                                </a:lnTo>
                                <a:lnTo>
                                  <a:pt x="486" y="668"/>
                                </a:lnTo>
                                <a:lnTo>
                                  <a:pt x="469" y="674"/>
                                </a:lnTo>
                                <a:lnTo>
                                  <a:pt x="453" y="680"/>
                                </a:lnTo>
                                <a:lnTo>
                                  <a:pt x="436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03" y="692"/>
                                </a:lnTo>
                                <a:lnTo>
                                  <a:pt x="385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32" y="695"/>
                                </a:lnTo>
                                <a:lnTo>
                                  <a:pt x="314" y="694"/>
                                </a:lnTo>
                                <a:lnTo>
                                  <a:pt x="296" y="692"/>
                                </a:lnTo>
                                <a:lnTo>
                                  <a:pt x="278" y="688"/>
                                </a:lnTo>
                                <a:lnTo>
                                  <a:pt x="262" y="684"/>
                                </a:lnTo>
                                <a:lnTo>
                                  <a:pt x="245" y="680"/>
                                </a:lnTo>
                                <a:lnTo>
                                  <a:pt x="230" y="674"/>
                                </a:lnTo>
                                <a:lnTo>
                                  <a:pt x="213" y="668"/>
                                </a:lnTo>
                                <a:lnTo>
                                  <a:pt x="198" y="661"/>
                                </a:lnTo>
                                <a:lnTo>
                                  <a:pt x="182" y="654"/>
                                </a:lnTo>
                                <a:lnTo>
                                  <a:pt x="168" y="645"/>
                                </a:lnTo>
                                <a:lnTo>
                                  <a:pt x="154" y="636"/>
                                </a:lnTo>
                                <a:lnTo>
                                  <a:pt x="141" y="626"/>
                                </a:lnTo>
                                <a:lnTo>
                                  <a:pt x="127" y="616"/>
                                </a:lnTo>
                                <a:lnTo>
                                  <a:pt x="115" y="605"/>
                                </a:lnTo>
                                <a:lnTo>
                                  <a:pt x="103" y="593"/>
                                </a:lnTo>
                                <a:lnTo>
                                  <a:pt x="91" y="581"/>
                                </a:lnTo>
                                <a:lnTo>
                                  <a:pt x="79" y="568"/>
                                </a:lnTo>
                                <a:lnTo>
                                  <a:pt x="70" y="555"/>
                                </a:lnTo>
                                <a:lnTo>
                                  <a:pt x="60" y="542"/>
                                </a:lnTo>
                                <a:lnTo>
                                  <a:pt x="51" y="528"/>
                                </a:lnTo>
                                <a:lnTo>
                                  <a:pt x="42" y="514"/>
                                </a:lnTo>
                                <a:lnTo>
                                  <a:pt x="34" y="498"/>
                                </a:lnTo>
                                <a:lnTo>
                                  <a:pt x="27" y="483"/>
                                </a:lnTo>
                                <a:lnTo>
                                  <a:pt x="21" y="467"/>
                                </a:lnTo>
                                <a:lnTo>
                                  <a:pt x="15" y="451"/>
                                </a:lnTo>
                                <a:lnTo>
                                  <a:pt x="10" y="434"/>
                                </a:lnTo>
                                <a:lnTo>
                                  <a:pt x="7" y="417"/>
                                </a:lnTo>
                                <a:lnTo>
                                  <a:pt x="4" y="401"/>
                                </a:lnTo>
                                <a:lnTo>
                                  <a:pt x="2" y="383"/>
                                </a:lnTo>
                                <a:lnTo>
                                  <a:pt x="1" y="365"/>
                                </a:lnTo>
                                <a:lnTo>
                                  <a:pt x="0" y="347"/>
                                </a:lnTo>
                                <a:lnTo>
                                  <a:pt x="1" y="330"/>
                                </a:lnTo>
                                <a:lnTo>
                                  <a:pt x="2" y="312"/>
                                </a:lnTo>
                                <a:lnTo>
                                  <a:pt x="4" y="294"/>
                                </a:lnTo>
                                <a:lnTo>
                                  <a:pt x="7" y="277"/>
                                </a:lnTo>
                                <a:lnTo>
                                  <a:pt x="10" y="261"/>
                                </a:lnTo>
                                <a:lnTo>
                                  <a:pt x="15" y="244"/>
                                </a:lnTo>
                                <a:lnTo>
                                  <a:pt x="21" y="228"/>
                                </a:lnTo>
                                <a:lnTo>
                                  <a:pt x="27" y="212"/>
                                </a:lnTo>
                                <a:lnTo>
                                  <a:pt x="34" y="197"/>
                                </a:lnTo>
                                <a:lnTo>
                                  <a:pt x="42" y="181"/>
                                </a:lnTo>
                                <a:lnTo>
                                  <a:pt x="51" y="167"/>
                                </a:lnTo>
                                <a:lnTo>
                                  <a:pt x="60" y="153"/>
                                </a:lnTo>
                                <a:lnTo>
                                  <a:pt x="70" y="140"/>
                                </a:lnTo>
                                <a:lnTo>
                                  <a:pt x="79" y="126"/>
                                </a:lnTo>
                                <a:lnTo>
                                  <a:pt x="91" y="114"/>
                                </a:lnTo>
                                <a:lnTo>
                                  <a:pt x="103" y="102"/>
                                </a:lnTo>
                                <a:lnTo>
                                  <a:pt x="115" y="90"/>
                                </a:lnTo>
                                <a:lnTo>
                                  <a:pt x="127" y="79"/>
                                </a:lnTo>
                                <a:lnTo>
                                  <a:pt x="141" y="69"/>
                                </a:lnTo>
                                <a:lnTo>
                                  <a:pt x="154" y="59"/>
                                </a:lnTo>
                                <a:lnTo>
                                  <a:pt x="168" y="50"/>
                                </a:lnTo>
                                <a:lnTo>
                                  <a:pt x="182" y="41"/>
                                </a:lnTo>
                                <a:lnTo>
                                  <a:pt x="198" y="34"/>
                                </a:lnTo>
                                <a:lnTo>
                                  <a:pt x="213" y="27"/>
                                </a:lnTo>
                                <a:lnTo>
                                  <a:pt x="230" y="21"/>
                                </a:lnTo>
                                <a:lnTo>
                                  <a:pt x="245" y="15"/>
                                </a:lnTo>
                                <a:lnTo>
                                  <a:pt x="262" y="10"/>
                                </a:lnTo>
                                <a:lnTo>
                                  <a:pt x="278" y="7"/>
                                </a:lnTo>
                                <a:lnTo>
                                  <a:pt x="296" y="3"/>
                                </a:lnTo>
                                <a:lnTo>
                                  <a:pt x="314" y="1"/>
                                </a:lnTo>
                                <a:lnTo>
                                  <a:pt x="332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320"/>
                            <a:ext cx="5212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687">
                                <a:moveTo>
                                  <a:pt x="1439" y="843"/>
                                </a:moveTo>
                                <a:lnTo>
                                  <a:pt x="1642" y="843"/>
                                </a:lnTo>
                                <a:lnTo>
                                  <a:pt x="1642" y="855"/>
                                </a:lnTo>
                                <a:lnTo>
                                  <a:pt x="1642" y="866"/>
                                </a:lnTo>
                                <a:lnTo>
                                  <a:pt x="1641" y="877"/>
                                </a:lnTo>
                                <a:lnTo>
                                  <a:pt x="1641" y="887"/>
                                </a:lnTo>
                                <a:lnTo>
                                  <a:pt x="1640" y="898"/>
                                </a:lnTo>
                                <a:lnTo>
                                  <a:pt x="1640" y="909"/>
                                </a:lnTo>
                                <a:lnTo>
                                  <a:pt x="1638" y="918"/>
                                </a:lnTo>
                                <a:lnTo>
                                  <a:pt x="1637" y="930"/>
                                </a:lnTo>
                                <a:lnTo>
                                  <a:pt x="1636" y="941"/>
                                </a:lnTo>
                                <a:lnTo>
                                  <a:pt x="1636" y="950"/>
                                </a:lnTo>
                                <a:lnTo>
                                  <a:pt x="1634" y="961"/>
                                </a:lnTo>
                                <a:lnTo>
                                  <a:pt x="1632" y="971"/>
                                </a:lnTo>
                                <a:lnTo>
                                  <a:pt x="1631" y="982"/>
                                </a:lnTo>
                                <a:lnTo>
                                  <a:pt x="1629" y="992"/>
                                </a:lnTo>
                                <a:lnTo>
                                  <a:pt x="1628" y="1002"/>
                                </a:lnTo>
                                <a:lnTo>
                                  <a:pt x="1625" y="1013"/>
                                </a:lnTo>
                                <a:lnTo>
                                  <a:pt x="1623" y="1024"/>
                                </a:lnTo>
                                <a:lnTo>
                                  <a:pt x="1621" y="1033"/>
                                </a:lnTo>
                                <a:lnTo>
                                  <a:pt x="1618" y="1044"/>
                                </a:lnTo>
                                <a:lnTo>
                                  <a:pt x="1616" y="1053"/>
                                </a:lnTo>
                                <a:lnTo>
                                  <a:pt x="1613" y="1064"/>
                                </a:lnTo>
                                <a:lnTo>
                                  <a:pt x="1611" y="1073"/>
                                </a:lnTo>
                                <a:lnTo>
                                  <a:pt x="1607" y="1083"/>
                                </a:lnTo>
                                <a:lnTo>
                                  <a:pt x="1605" y="1094"/>
                                </a:lnTo>
                                <a:lnTo>
                                  <a:pt x="1602" y="1103"/>
                                </a:lnTo>
                                <a:lnTo>
                                  <a:pt x="1599" y="1113"/>
                                </a:lnTo>
                                <a:lnTo>
                                  <a:pt x="1596" y="1123"/>
                                </a:lnTo>
                                <a:lnTo>
                                  <a:pt x="1592" y="1133"/>
                                </a:lnTo>
                                <a:lnTo>
                                  <a:pt x="1589" y="1142"/>
                                </a:lnTo>
                                <a:lnTo>
                                  <a:pt x="1585" y="1152"/>
                                </a:lnTo>
                                <a:lnTo>
                                  <a:pt x="1581" y="1161"/>
                                </a:lnTo>
                                <a:lnTo>
                                  <a:pt x="1578" y="1171"/>
                                </a:lnTo>
                                <a:lnTo>
                                  <a:pt x="1573" y="1180"/>
                                </a:lnTo>
                                <a:lnTo>
                                  <a:pt x="1570" y="1190"/>
                                </a:lnTo>
                                <a:lnTo>
                                  <a:pt x="1566" y="1199"/>
                                </a:lnTo>
                                <a:lnTo>
                                  <a:pt x="1561" y="1209"/>
                                </a:lnTo>
                                <a:lnTo>
                                  <a:pt x="1556" y="1217"/>
                                </a:lnTo>
                                <a:lnTo>
                                  <a:pt x="1553" y="1227"/>
                                </a:lnTo>
                                <a:lnTo>
                                  <a:pt x="1548" y="1236"/>
                                </a:lnTo>
                                <a:lnTo>
                                  <a:pt x="1543" y="1244"/>
                                </a:lnTo>
                                <a:lnTo>
                                  <a:pt x="1539" y="1254"/>
                                </a:lnTo>
                                <a:lnTo>
                                  <a:pt x="1534" y="1262"/>
                                </a:lnTo>
                                <a:lnTo>
                                  <a:pt x="1529" y="1272"/>
                                </a:lnTo>
                                <a:lnTo>
                                  <a:pt x="1523" y="1280"/>
                                </a:lnTo>
                                <a:lnTo>
                                  <a:pt x="1518" y="1288"/>
                                </a:lnTo>
                                <a:lnTo>
                                  <a:pt x="1513" y="1298"/>
                                </a:lnTo>
                                <a:lnTo>
                                  <a:pt x="1508" y="1306"/>
                                </a:lnTo>
                                <a:lnTo>
                                  <a:pt x="1502" y="1314"/>
                                </a:lnTo>
                                <a:lnTo>
                                  <a:pt x="1497" y="1323"/>
                                </a:lnTo>
                                <a:lnTo>
                                  <a:pt x="1491" y="1331"/>
                                </a:lnTo>
                                <a:lnTo>
                                  <a:pt x="1485" y="1339"/>
                                </a:lnTo>
                                <a:lnTo>
                                  <a:pt x="1479" y="1348"/>
                                </a:lnTo>
                                <a:lnTo>
                                  <a:pt x="1473" y="1355"/>
                                </a:lnTo>
                                <a:lnTo>
                                  <a:pt x="1467" y="1363"/>
                                </a:lnTo>
                                <a:lnTo>
                                  <a:pt x="1462" y="1371"/>
                                </a:lnTo>
                                <a:lnTo>
                                  <a:pt x="1454" y="1380"/>
                                </a:lnTo>
                                <a:lnTo>
                                  <a:pt x="1448" y="1387"/>
                                </a:lnTo>
                                <a:lnTo>
                                  <a:pt x="1443" y="1394"/>
                                </a:lnTo>
                                <a:lnTo>
                                  <a:pt x="1437" y="1402"/>
                                </a:lnTo>
                                <a:lnTo>
                                  <a:pt x="1430" y="1409"/>
                                </a:lnTo>
                                <a:lnTo>
                                  <a:pt x="1422" y="1418"/>
                                </a:lnTo>
                                <a:lnTo>
                                  <a:pt x="1415" y="1425"/>
                                </a:lnTo>
                                <a:lnTo>
                                  <a:pt x="1409" y="1432"/>
                                </a:lnTo>
                                <a:lnTo>
                                  <a:pt x="1402" y="1439"/>
                                </a:lnTo>
                                <a:lnTo>
                                  <a:pt x="1395" y="1446"/>
                                </a:lnTo>
                                <a:lnTo>
                                  <a:pt x="1388" y="1453"/>
                                </a:lnTo>
                                <a:lnTo>
                                  <a:pt x="1381" y="1460"/>
                                </a:lnTo>
                                <a:lnTo>
                                  <a:pt x="1374" y="1466"/>
                                </a:lnTo>
                                <a:lnTo>
                                  <a:pt x="1367" y="1473"/>
                                </a:lnTo>
                                <a:lnTo>
                                  <a:pt x="1360" y="1480"/>
                                </a:lnTo>
                                <a:lnTo>
                                  <a:pt x="1351" y="1486"/>
                                </a:lnTo>
                                <a:lnTo>
                                  <a:pt x="1344" y="1494"/>
                                </a:lnTo>
                                <a:lnTo>
                                  <a:pt x="1337" y="1499"/>
                                </a:lnTo>
                                <a:lnTo>
                                  <a:pt x="1329" y="1507"/>
                                </a:lnTo>
                                <a:lnTo>
                                  <a:pt x="1320" y="1512"/>
                                </a:lnTo>
                                <a:lnTo>
                                  <a:pt x="1313" y="1518"/>
                                </a:lnTo>
                                <a:lnTo>
                                  <a:pt x="1305" y="1524"/>
                                </a:lnTo>
                                <a:lnTo>
                                  <a:pt x="1297" y="1530"/>
                                </a:lnTo>
                                <a:lnTo>
                                  <a:pt x="1288" y="1536"/>
                                </a:lnTo>
                                <a:lnTo>
                                  <a:pt x="1281" y="1542"/>
                                </a:lnTo>
                                <a:lnTo>
                                  <a:pt x="1273" y="1548"/>
                                </a:lnTo>
                                <a:lnTo>
                                  <a:pt x="1265" y="1553"/>
                                </a:lnTo>
                                <a:lnTo>
                                  <a:pt x="1256" y="1559"/>
                                </a:lnTo>
                                <a:lnTo>
                                  <a:pt x="1247" y="1564"/>
                                </a:lnTo>
                                <a:lnTo>
                                  <a:pt x="1240" y="1569"/>
                                </a:lnTo>
                                <a:lnTo>
                                  <a:pt x="1230" y="1574"/>
                                </a:lnTo>
                                <a:lnTo>
                                  <a:pt x="1222" y="1580"/>
                                </a:lnTo>
                                <a:lnTo>
                                  <a:pt x="1214" y="1585"/>
                                </a:lnTo>
                                <a:lnTo>
                                  <a:pt x="1204" y="1590"/>
                                </a:lnTo>
                                <a:lnTo>
                                  <a:pt x="1196" y="1594"/>
                                </a:lnTo>
                                <a:lnTo>
                                  <a:pt x="1186" y="1599"/>
                                </a:lnTo>
                                <a:lnTo>
                                  <a:pt x="1178" y="1604"/>
                                </a:lnTo>
                                <a:lnTo>
                                  <a:pt x="1168" y="1607"/>
                                </a:lnTo>
                                <a:lnTo>
                                  <a:pt x="1160" y="1612"/>
                                </a:lnTo>
                                <a:lnTo>
                                  <a:pt x="1151" y="1617"/>
                                </a:lnTo>
                                <a:lnTo>
                                  <a:pt x="1141" y="1620"/>
                                </a:lnTo>
                                <a:lnTo>
                                  <a:pt x="1132" y="1624"/>
                                </a:lnTo>
                                <a:lnTo>
                                  <a:pt x="1122" y="1629"/>
                                </a:lnTo>
                                <a:lnTo>
                                  <a:pt x="1113" y="1632"/>
                                </a:lnTo>
                                <a:lnTo>
                                  <a:pt x="1103" y="1636"/>
                                </a:lnTo>
                                <a:lnTo>
                                  <a:pt x="1094" y="1639"/>
                                </a:lnTo>
                                <a:lnTo>
                                  <a:pt x="1084" y="1642"/>
                                </a:lnTo>
                                <a:lnTo>
                                  <a:pt x="1075" y="1645"/>
                                </a:lnTo>
                                <a:lnTo>
                                  <a:pt x="1065" y="1649"/>
                                </a:lnTo>
                                <a:lnTo>
                                  <a:pt x="1056" y="1651"/>
                                </a:lnTo>
                                <a:lnTo>
                                  <a:pt x="1046" y="1655"/>
                                </a:lnTo>
                                <a:lnTo>
                                  <a:pt x="1036" y="1657"/>
                                </a:lnTo>
                                <a:lnTo>
                                  <a:pt x="1026" y="1661"/>
                                </a:lnTo>
                                <a:lnTo>
                                  <a:pt x="1017" y="1663"/>
                                </a:lnTo>
                                <a:lnTo>
                                  <a:pt x="1007" y="1666"/>
                                </a:lnTo>
                                <a:lnTo>
                                  <a:pt x="996" y="1668"/>
                                </a:lnTo>
                                <a:lnTo>
                                  <a:pt x="986" y="1670"/>
                                </a:lnTo>
                                <a:lnTo>
                                  <a:pt x="976" y="1673"/>
                                </a:lnTo>
                                <a:lnTo>
                                  <a:pt x="967" y="1674"/>
                                </a:lnTo>
                                <a:lnTo>
                                  <a:pt x="956" y="1676"/>
                                </a:lnTo>
                                <a:lnTo>
                                  <a:pt x="947" y="1677"/>
                                </a:lnTo>
                                <a:lnTo>
                                  <a:pt x="936" y="1679"/>
                                </a:lnTo>
                                <a:lnTo>
                                  <a:pt x="925" y="1680"/>
                                </a:lnTo>
                                <a:lnTo>
                                  <a:pt x="915" y="1682"/>
                                </a:lnTo>
                                <a:lnTo>
                                  <a:pt x="905" y="1682"/>
                                </a:lnTo>
                                <a:lnTo>
                                  <a:pt x="894" y="1683"/>
                                </a:lnTo>
                                <a:lnTo>
                                  <a:pt x="884" y="1685"/>
                                </a:lnTo>
                                <a:lnTo>
                                  <a:pt x="873" y="1686"/>
                                </a:lnTo>
                                <a:lnTo>
                                  <a:pt x="862" y="1686"/>
                                </a:lnTo>
                                <a:lnTo>
                                  <a:pt x="852" y="1687"/>
                                </a:lnTo>
                                <a:lnTo>
                                  <a:pt x="841" y="1687"/>
                                </a:lnTo>
                                <a:lnTo>
                                  <a:pt x="832" y="1687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lnTo>
                                  <a:pt x="829" y="1484"/>
                                </a:lnTo>
                                <a:lnTo>
                                  <a:pt x="836" y="1484"/>
                                </a:lnTo>
                                <a:lnTo>
                                  <a:pt x="845" y="1484"/>
                                </a:lnTo>
                                <a:lnTo>
                                  <a:pt x="853" y="1484"/>
                                </a:lnTo>
                                <a:lnTo>
                                  <a:pt x="860" y="1483"/>
                                </a:lnTo>
                                <a:lnTo>
                                  <a:pt x="868" y="1483"/>
                                </a:lnTo>
                                <a:lnTo>
                                  <a:pt x="875" y="1482"/>
                                </a:lnTo>
                                <a:lnTo>
                                  <a:pt x="884" y="1482"/>
                                </a:lnTo>
                                <a:lnTo>
                                  <a:pt x="892" y="1480"/>
                                </a:lnTo>
                                <a:lnTo>
                                  <a:pt x="899" y="1479"/>
                                </a:lnTo>
                                <a:lnTo>
                                  <a:pt x="907" y="1478"/>
                                </a:lnTo>
                                <a:lnTo>
                                  <a:pt x="915" y="1477"/>
                                </a:lnTo>
                                <a:lnTo>
                                  <a:pt x="922" y="1476"/>
                                </a:lnTo>
                                <a:lnTo>
                                  <a:pt x="930" y="1475"/>
                                </a:lnTo>
                                <a:lnTo>
                                  <a:pt x="937" y="1473"/>
                                </a:lnTo>
                                <a:lnTo>
                                  <a:pt x="945" y="1471"/>
                                </a:lnTo>
                                <a:lnTo>
                                  <a:pt x="953" y="1470"/>
                                </a:lnTo>
                                <a:lnTo>
                                  <a:pt x="960" y="1467"/>
                                </a:lnTo>
                                <a:lnTo>
                                  <a:pt x="967" y="1466"/>
                                </a:lnTo>
                                <a:lnTo>
                                  <a:pt x="975" y="1464"/>
                                </a:lnTo>
                                <a:lnTo>
                                  <a:pt x="982" y="1463"/>
                                </a:lnTo>
                                <a:lnTo>
                                  <a:pt x="989" y="1460"/>
                                </a:lnTo>
                                <a:lnTo>
                                  <a:pt x="996" y="1458"/>
                                </a:lnTo>
                                <a:lnTo>
                                  <a:pt x="1004" y="1456"/>
                                </a:lnTo>
                                <a:lnTo>
                                  <a:pt x="1011" y="1453"/>
                                </a:lnTo>
                                <a:lnTo>
                                  <a:pt x="1018" y="1451"/>
                                </a:lnTo>
                                <a:lnTo>
                                  <a:pt x="1025" y="1448"/>
                                </a:lnTo>
                                <a:lnTo>
                                  <a:pt x="1032" y="1446"/>
                                </a:lnTo>
                                <a:lnTo>
                                  <a:pt x="1039" y="1442"/>
                                </a:lnTo>
                                <a:lnTo>
                                  <a:pt x="1046" y="1440"/>
                                </a:lnTo>
                                <a:lnTo>
                                  <a:pt x="1053" y="1438"/>
                                </a:lnTo>
                                <a:lnTo>
                                  <a:pt x="1061" y="1434"/>
                                </a:lnTo>
                                <a:lnTo>
                                  <a:pt x="1068" y="1432"/>
                                </a:lnTo>
                                <a:lnTo>
                                  <a:pt x="1074" y="1428"/>
                                </a:lnTo>
                                <a:lnTo>
                                  <a:pt x="1081" y="1425"/>
                                </a:lnTo>
                                <a:lnTo>
                                  <a:pt x="1088" y="1421"/>
                                </a:lnTo>
                                <a:lnTo>
                                  <a:pt x="1095" y="1419"/>
                                </a:lnTo>
                                <a:lnTo>
                                  <a:pt x="1101" y="1415"/>
                                </a:lnTo>
                                <a:lnTo>
                                  <a:pt x="1108" y="1412"/>
                                </a:lnTo>
                                <a:lnTo>
                                  <a:pt x="1114" y="1408"/>
                                </a:lnTo>
                                <a:lnTo>
                                  <a:pt x="1121" y="1405"/>
                                </a:lnTo>
                                <a:lnTo>
                                  <a:pt x="1127" y="1400"/>
                                </a:lnTo>
                                <a:lnTo>
                                  <a:pt x="1134" y="1396"/>
                                </a:lnTo>
                                <a:lnTo>
                                  <a:pt x="1140" y="1393"/>
                                </a:lnTo>
                                <a:lnTo>
                                  <a:pt x="1146" y="1388"/>
                                </a:lnTo>
                                <a:lnTo>
                                  <a:pt x="1153" y="1384"/>
                                </a:lnTo>
                                <a:lnTo>
                                  <a:pt x="1159" y="1381"/>
                                </a:lnTo>
                                <a:lnTo>
                                  <a:pt x="1165" y="1376"/>
                                </a:lnTo>
                                <a:lnTo>
                                  <a:pt x="1171" y="1371"/>
                                </a:lnTo>
                                <a:lnTo>
                                  <a:pt x="1177" y="1367"/>
                                </a:lnTo>
                                <a:lnTo>
                                  <a:pt x="1184" y="1363"/>
                                </a:lnTo>
                                <a:lnTo>
                                  <a:pt x="1190" y="1358"/>
                                </a:lnTo>
                                <a:lnTo>
                                  <a:pt x="1196" y="1354"/>
                                </a:lnTo>
                                <a:lnTo>
                                  <a:pt x="1201" y="1349"/>
                                </a:lnTo>
                                <a:lnTo>
                                  <a:pt x="1206" y="1344"/>
                                </a:lnTo>
                                <a:lnTo>
                                  <a:pt x="1212" y="1339"/>
                                </a:lnTo>
                                <a:lnTo>
                                  <a:pt x="1218" y="1335"/>
                                </a:lnTo>
                                <a:lnTo>
                                  <a:pt x="1224" y="1330"/>
                                </a:lnTo>
                                <a:lnTo>
                                  <a:pt x="1230" y="1324"/>
                                </a:lnTo>
                                <a:lnTo>
                                  <a:pt x="1235" y="1319"/>
                                </a:lnTo>
                                <a:lnTo>
                                  <a:pt x="1241" y="1314"/>
                                </a:lnTo>
                                <a:lnTo>
                                  <a:pt x="1246" y="1308"/>
                                </a:lnTo>
                                <a:lnTo>
                                  <a:pt x="1252" y="1304"/>
                                </a:lnTo>
                                <a:lnTo>
                                  <a:pt x="1256" y="1298"/>
                                </a:lnTo>
                                <a:lnTo>
                                  <a:pt x="1262" y="1292"/>
                                </a:lnTo>
                                <a:lnTo>
                                  <a:pt x="1267" y="1287"/>
                                </a:lnTo>
                                <a:lnTo>
                                  <a:pt x="1272" y="1281"/>
                                </a:lnTo>
                                <a:lnTo>
                                  <a:pt x="1278" y="1275"/>
                                </a:lnTo>
                                <a:lnTo>
                                  <a:pt x="1282" y="1270"/>
                                </a:lnTo>
                                <a:lnTo>
                                  <a:pt x="1287" y="1265"/>
                                </a:lnTo>
                                <a:lnTo>
                                  <a:pt x="1292" y="1259"/>
                                </a:lnTo>
                                <a:lnTo>
                                  <a:pt x="1297" y="1253"/>
                                </a:lnTo>
                                <a:lnTo>
                                  <a:pt x="1301" y="1247"/>
                                </a:lnTo>
                                <a:lnTo>
                                  <a:pt x="1306" y="1241"/>
                                </a:lnTo>
                                <a:lnTo>
                                  <a:pt x="1311" y="1235"/>
                                </a:lnTo>
                                <a:lnTo>
                                  <a:pt x="1316" y="1228"/>
                                </a:lnTo>
                                <a:lnTo>
                                  <a:pt x="1320" y="1222"/>
                                </a:lnTo>
                                <a:lnTo>
                                  <a:pt x="1324" y="1216"/>
                                </a:lnTo>
                                <a:lnTo>
                                  <a:pt x="1329" y="1210"/>
                                </a:lnTo>
                                <a:lnTo>
                                  <a:pt x="1333" y="1203"/>
                                </a:lnTo>
                                <a:lnTo>
                                  <a:pt x="1337" y="1197"/>
                                </a:lnTo>
                                <a:lnTo>
                                  <a:pt x="1341" y="1190"/>
                                </a:lnTo>
                                <a:lnTo>
                                  <a:pt x="1345" y="1184"/>
                                </a:lnTo>
                                <a:lnTo>
                                  <a:pt x="1349" y="1177"/>
                                </a:lnTo>
                                <a:lnTo>
                                  <a:pt x="1352" y="1171"/>
                                </a:lnTo>
                                <a:lnTo>
                                  <a:pt x="1356" y="1164"/>
                                </a:lnTo>
                                <a:lnTo>
                                  <a:pt x="1361" y="1157"/>
                                </a:lnTo>
                                <a:lnTo>
                                  <a:pt x="1364" y="1151"/>
                                </a:lnTo>
                                <a:lnTo>
                                  <a:pt x="1368" y="1143"/>
                                </a:lnTo>
                                <a:lnTo>
                                  <a:pt x="1370" y="1136"/>
                                </a:lnTo>
                                <a:lnTo>
                                  <a:pt x="1374" y="1129"/>
                                </a:lnTo>
                                <a:lnTo>
                                  <a:pt x="1377" y="1122"/>
                                </a:lnTo>
                                <a:lnTo>
                                  <a:pt x="1381" y="1116"/>
                                </a:lnTo>
                                <a:lnTo>
                                  <a:pt x="1383" y="1109"/>
                                </a:lnTo>
                                <a:lnTo>
                                  <a:pt x="1387" y="1101"/>
                                </a:lnTo>
                                <a:lnTo>
                                  <a:pt x="1390" y="1094"/>
                                </a:lnTo>
                                <a:lnTo>
                                  <a:pt x="1393" y="1087"/>
                                </a:lnTo>
                                <a:lnTo>
                                  <a:pt x="1395" y="1079"/>
                                </a:lnTo>
                                <a:lnTo>
                                  <a:pt x="1399" y="1072"/>
                                </a:lnTo>
                                <a:lnTo>
                                  <a:pt x="1401" y="1065"/>
                                </a:lnTo>
                                <a:lnTo>
                                  <a:pt x="1403" y="1058"/>
                                </a:lnTo>
                                <a:lnTo>
                                  <a:pt x="1406" y="1051"/>
                                </a:lnTo>
                                <a:lnTo>
                                  <a:pt x="1408" y="1043"/>
                                </a:lnTo>
                                <a:lnTo>
                                  <a:pt x="1411" y="1036"/>
                                </a:lnTo>
                                <a:lnTo>
                                  <a:pt x="1413" y="1028"/>
                                </a:lnTo>
                                <a:lnTo>
                                  <a:pt x="1415" y="1020"/>
                                </a:lnTo>
                                <a:lnTo>
                                  <a:pt x="1418" y="1012"/>
                                </a:lnTo>
                                <a:lnTo>
                                  <a:pt x="1419" y="1005"/>
                                </a:lnTo>
                                <a:lnTo>
                                  <a:pt x="1421" y="998"/>
                                </a:lnTo>
                                <a:lnTo>
                                  <a:pt x="1424" y="989"/>
                                </a:lnTo>
                                <a:lnTo>
                                  <a:pt x="1425" y="981"/>
                                </a:lnTo>
                                <a:lnTo>
                                  <a:pt x="1426" y="974"/>
                                </a:lnTo>
                                <a:lnTo>
                                  <a:pt x="1428" y="966"/>
                                </a:lnTo>
                                <a:lnTo>
                                  <a:pt x="1430" y="958"/>
                                </a:lnTo>
                                <a:lnTo>
                                  <a:pt x="1431" y="950"/>
                                </a:lnTo>
                                <a:lnTo>
                                  <a:pt x="1432" y="942"/>
                                </a:lnTo>
                                <a:lnTo>
                                  <a:pt x="1433" y="933"/>
                                </a:lnTo>
                                <a:lnTo>
                                  <a:pt x="1434" y="926"/>
                                </a:lnTo>
                                <a:lnTo>
                                  <a:pt x="1434" y="918"/>
                                </a:lnTo>
                                <a:lnTo>
                                  <a:pt x="1435" y="910"/>
                                </a:lnTo>
                                <a:lnTo>
                                  <a:pt x="1437" y="901"/>
                                </a:lnTo>
                                <a:lnTo>
                                  <a:pt x="1437" y="894"/>
                                </a:lnTo>
                                <a:lnTo>
                                  <a:pt x="1438" y="886"/>
                                </a:lnTo>
                                <a:lnTo>
                                  <a:pt x="1438" y="878"/>
                                </a:lnTo>
                                <a:lnTo>
                                  <a:pt x="1439" y="869"/>
                                </a:lnTo>
                                <a:lnTo>
                                  <a:pt x="1439" y="861"/>
                                </a:lnTo>
                                <a:lnTo>
                                  <a:pt x="1439" y="853"/>
                                </a:lnTo>
                                <a:lnTo>
                                  <a:pt x="1439" y="843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821" y="0"/>
                                </a:lnTo>
                                <a:lnTo>
                                  <a:pt x="832" y="1"/>
                                </a:lnTo>
                                <a:lnTo>
                                  <a:pt x="841" y="1"/>
                                </a:lnTo>
                                <a:lnTo>
                                  <a:pt x="852" y="1"/>
                                </a:lnTo>
                                <a:lnTo>
                                  <a:pt x="862" y="2"/>
                                </a:lnTo>
                                <a:lnTo>
                                  <a:pt x="873" y="2"/>
                                </a:lnTo>
                                <a:lnTo>
                                  <a:pt x="884" y="3"/>
                                </a:lnTo>
                                <a:lnTo>
                                  <a:pt x="894" y="4"/>
                                </a:lnTo>
                                <a:lnTo>
                                  <a:pt x="905" y="4"/>
                                </a:lnTo>
                                <a:lnTo>
                                  <a:pt x="915" y="6"/>
                                </a:lnTo>
                                <a:lnTo>
                                  <a:pt x="925" y="8"/>
                                </a:lnTo>
                                <a:lnTo>
                                  <a:pt x="936" y="9"/>
                                </a:lnTo>
                                <a:lnTo>
                                  <a:pt x="945" y="10"/>
                                </a:lnTo>
                                <a:lnTo>
                                  <a:pt x="956" y="12"/>
                                </a:lnTo>
                                <a:lnTo>
                                  <a:pt x="967" y="14"/>
                                </a:lnTo>
                                <a:lnTo>
                                  <a:pt x="976" y="15"/>
                                </a:lnTo>
                                <a:lnTo>
                                  <a:pt x="986" y="18"/>
                                </a:lnTo>
                                <a:lnTo>
                                  <a:pt x="996" y="20"/>
                                </a:lnTo>
                                <a:lnTo>
                                  <a:pt x="1007" y="22"/>
                                </a:lnTo>
                                <a:lnTo>
                                  <a:pt x="1017" y="25"/>
                                </a:lnTo>
                                <a:lnTo>
                                  <a:pt x="1026" y="27"/>
                                </a:lnTo>
                                <a:lnTo>
                                  <a:pt x="1036" y="29"/>
                                </a:lnTo>
                                <a:lnTo>
                                  <a:pt x="1046" y="33"/>
                                </a:lnTo>
                                <a:lnTo>
                                  <a:pt x="1056" y="35"/>
                                </a:lnTo>
                                <a:lnTo>
                                  <a:pt x="1065" y="39"/>
                                </a:lnTo>
                                <a:lnTo>
                                  <a:pt x="1075" y="42"/>
                                </a:lnTo>
                                <a:lnTo>
                                  <a:pt x="1084" y="45"/>
                                </a:lnTo>
                                <a:lnTo>
                                  <a:pt x="1094" y="48"/>
                                </a:lnTo>
                                <a:lnTo>
                                  <a:pt x="1103" y="52"/>
                                </a:lnTo>
                                <a:lnTo>
                                  <a:pt x="1113" y="55"/>
                                </a:lnTo>
                                <a:lnTo>
                                  <a:pt x="1122" y="59"/>
                                </a:lnTo>
                                <a:lnTo>
                                  <a:pt x="1132" y="63"/>
                                </a:lnTo>
                                <a:lnTo>
                                  <a:pt x="1141" y="67"/>
                                </a:lnTo>
                                <a:lnTo>
                                  <a:pt x="1151" y="71"/>
                                </a:lnTo>
                                <a:lnTo>
                                  <a:pt x="1160" y="76"/>
                                </a:lnTo>
                                <a:lnTo>
                                  <a:pt x="1168" y="80"/>
                                </a:lnTo>
                                <a:lnTo>
                                  <a:pt x="1178" y="84"/>
                                </a:lnTo>
                                <a:lnTo>
                                  <a:pt x="1186" y="89"/>
                                </a:lnTo>
                                <a:lnTo>
                                  <a:pt x="1196" y="93"/>
                                </a:lnTo>
                                <a:lnTo>
                                  <a:pt x="1204" y="98"/>
                                </a:lnTo>
                                <a:lnTo>
                                  <a:pt x="1214" y="103"/>
                                </a:lnTo>
                                <a:lnTo>
                                  <a:pt x="1222" y="108"/>
                                </a:lnTo>
                                <a:lnTo>
                                  <a:pt x="1230" y="112"/>
                                </a:lnTo>
                                <a:lnTo>
                                  <a:pt x="1240" y="118"/>
                                </a:lnTo>
                                <a:lnTo>
                                  <a:pt x="1247" y="123"/>
                                </a:lnTo>
                                <a:lnTo>
                                  <a:pt x="1256" y="129"/>
                                </a:lnTo>
                                <a:lnTo>
                                  <a:pt x="1265" y="134"/>
                                </a:lnTo>
                                <a:lnTo>
                                  <a:pt x="1273" y="140"/>
                                </a:lnTo>
                                <a:lnTo>
                                  <a:pt x="1281" y="146"/>
                                </a:lnTo>
                                <a:lnTo>
                                  <a:pt x="1290" y="152"/>
                                </a:lnTo>
                                <a:lnTo>
                                  <a:pt x="1297" y="158"/>
                                </a:lnTo>
                                <a:lnTo>
                                  <a:pt x="1305" y="163"/>
                                </a:lnTo>
                                <a:lnTo>
                                  <a:pt x="1313" y="169"/>
                                </a:lnTo>
                                <a:lnTo>
                                  <a:pt x="1320" y="175"/>
                                </a:lnTo>
                                <a:lnTo>
                                  <a:pt x="1329" y="181"/>
                                </a:lnTo>
                                <a:lnTo>
                                  <a:pt x="1337" y="187"/>
                                </a:lnTo>
                                <a:lnTo>
                                  <a:pt x="1344" y="194"/>
                                </a:lnTo>
                                <a:lnTo>
                                  <a:pt x="1351" y="201"/>
                                </a:lnTo>
                                <a:lnTo>
                                  <a:pt x="1360" y="207"/>
                                </a:lnTo>
                                <a:lnTo>
                                  <a:pt x="1367" y="213"/>
                                </a:lnTo>
                                <a:lnTo>
                                  <a:pt x="1375" y="222"/>
                                </a:lnTo>
                                <a:lnTo>
                                  <a:pt x="1388" y="235"/>
                                </a:lnTo>
                                <a:lnTo>
                                  <a:pt x="1402" y="248"/>
                                </a:lnTo>
                                <a:lnTo>
                                  <a:pt x="1409" y="256"/>
                                </a:lnTo>
                                <a:lnTo>
                                  <a:pt x="1416" y="263"/>
                                </a:lnTo>
                                <a:lnTo>
                                  <a:pt x="1422" y="270"/>
                                </a:lnTo>
                                <a:lnTo>
                                  <a:pt x="1430" y="277"/>
                                </a:lnTo>
                                <a:lnTo>
                                  <a:pt x="1437" y="286"/>
                                </a:lnTo>
                                <a:lnTo>
                                  <a:pt x="1443" y="293"/>
                                </a:lnTo>
                                <a:lnTo>
                                  <a:pt x="1448" y="301"/>
                                </a:lnTo>
                                <a:lnTo>
                                  <a:pt x="1454" y="308"/>
                                </a:lnTo>
                                <a:lnTo>
                                  <a:pt x="1462" y="317"/>
                                </a:lnTo>
                                <a:lnTo>
                                  <a:pt x="1467" y="325"/>
                                </a:lnTo>
                                <a:lnTo>
                                  <a:pt x="1473" y="332"/>
                                </a:lnTo>
                                <a:lnTo>
                                  <a:pt x="1479" y="340"/>
                                </a:lnTo>
                                <a:lnTo>
                                  <a:pt x="1485" y="349"/>
                                </a:lnTo>
                                <a:lnTo>
                                  <a:pt x="1491" y="357"/>
                                </a:lnTo>
                                <a:lnTo>
                                  <a:pt x="1497" y="365"/>
                                </a:lnTo>
                                <a:lnTo>
                                  <a:pt x="1502" y="373"/>
                                </a:lnTo>
                                <a:lnTo>
                                  <a:pt x="1508" y="382"/>
                                </a:lnTo>
                                <a:lnTo>
                                  <a:pt x="1513" y="391"/>
                                </a:lnTo>
                                <a:lnTo>
                                  <a:pt x="1518" y="400"/>
                                </a:lnTo>
                                <a:lnTo>
                                  <a:pt x="1524" y="408"/>
                                </a:lnTo>
                                <a:lnTo>
                                  <a:pt x="1534" y="426"/>
                                </a:lnTo>
                                <a:lnTo>
                                  <a:pt x="1542" y="442"/>
                                </a:lnTo>
                                <a:lnTo>
                                  <a:pt x="1548" y="452"/>
                                </a:lnTo>
                                <a:lnTo>
                                  <a:pt x="1553" y="461"/>
                                </a:lnTo>
                                <a:lnTo>
                                  <a:pt x="1556" y="470"/>
                                </a:lnTo>
                                <a:lnTo>
                                  <a:pt x="1561" y="479"/>
                                </a:lnTo>
                                <a:lnTo>
                                  <a:pt x="1566" y="489"/>
                                </a:lnTo>
                                <a:lnTo>
                                  <a:pt x="1570" y="498"/>
                                </a:lnTo>
                                <a:lnTo>
                                  <a:pt x="1573" y="508"/>
                                </a:lnTo>
                                <a:lnTo>
                                  <a:pt x="1578" y="517"/>
                                </a:lnTo>
                                <a:lnTo>
                                  <a:pt x="1581" y="527"/>
                                </a:lnTo>
                                <a:lnTo>
                                  <a:pt x="1585" y="536"/>
                                </a:lnTo>
                                <a:lnTo>
                                  <a:pt x="1589" y="546"/>
                                </a:lnTo>
                                <a:lnTo>
                                  <a:pt x="1592" y="555"/>
                                </a:lnTo>
                                <a:lnTo>
                                  <a:pt x="1596" y="564"/>
                                </a:lnTo>
                                <a:lnTo>
                                  <a:pt x="1599" y="574"/>
                                </a:lnTo>
                                <a:lnTo>
                                  <a:pt x="1602" y="583"/>
                                </a:lnTo>
                                <a:lnTo>
                                  <a:pt x="1605" y="594"/>
                                </a:lnTo>
                                <a:lnTo>
                                  <a:pt x="1607" y="604"/>
                                </a:lnTo>
                                <a:lnTo>
                                  <a:pt x="1611" y="614"/>
                                </a:lnTo>
                                <a:lnTo>
                                  <a:pt x="1613" y="624"/>
                                </a:lnTo>
                                <a:lnTo>
                                  <a:pt x="1616" y="634"/>
                                </a:lnTo>
                                <a:lnTo>
                                  <a:pt x="1618" y="644"/>
                                </a:lnTo>
                                <a:lnTo>
                                  <a:pt x="1621" y="653"/>
                                </a:lnTo>
                                <a:lnTo>
                                  <a:pt x="1623" y="664"/>
                                </a:lnTo>
                                <a:lnTo>
                                  <a:pt x="1625" y="675"/>
                                </a:lnTo>
                                <a:lnTo>
                                  <a:pt x="1628" y="686"/>
                                </a:lnTo>
                                <a:lnTo>
                                  <a:pt x="1629" y="695"/>
                                </a:lnTo>
                                <a:lnTo>
                                  <a:pt x="1631" y="706"/>
                                </a:lnTo>
                                <a:lnTo>
                                  <a:pt x="1632" y="716"/>
                                </a:lnTo>
                                <a:lnTo>
                                  <a:pt x="1634" y="727"/>
                                </a:lnTo>
                                <a:lnTo>
                                  <a:pt x="1636" y="737"/>
                                </a:lnTo>
                                <a:lnTo>
                                  <a:pt x="1636" y="747"/>
                                </a:lnTo>
                                <a:lnTo>
                                  <a:pt x="1637" y="758"/>
                                </a:lnTo>
                                <a:lnTo>
                                  <a:pt x="1638" y="769"/>
                                </a:lnTo>
                                <a:lnTo>
                                  <a:pt x="1640" y="779"/>
                                </a:lnTo>
                                <a:lnTo>
                                  <a:pt x="1640" y="790"/>
                                </a:lnTo>
                                <a:lnTo>
                                  <a:pt x="1641" y="801"/>
                                </a:lnTo>
                                <a:lnTo>
                                  <a:pt x="1641" y="811"/>
                                </a:lnTo>
                                <a:lnTo>
                                  <a:pt x="1642" y="822"/>
                                </a:lnTo>
                                <a:lnTo>
                                  <a:pt x="1642" y="833"/>
                                </a:lnTo>
                                <a:lnTo>
                                  <a:pt x="1642" y="843"/>
                                </a:lnTo>
                                <a:lnTo>
                                  <a:pt x="1439" y="843"/>
                                </a:lnTo>
                                <a:lnTo>
                                  <a:pt x="1439" y="835"/>
                                </a:lnTo>
                                <a:lnTo>
                                  <a:pt x="1439" y="827"/>
                                </a:lnTo>
                                <a:lnTo>
                                  <a:pt x="1439" y="818"/>
                                </a:lnTo>
                                <a:lnTo>
                                  <a:pt x="1438" y="810"/>
                                </a:lnTo>
                                <a:lnTo>
                                  <a:pt x="1438" y="802"/>
                                </a:lnTo>
                                <a:lnTo>
                                  <a:pt x="1437" y="793"/>
                                </a:lnTo>
                                <a:lnTo>
                                  <a:pt x="1437" y="785"/>
                                </a:lnTo>
                                <a:lnTo>
                                  <a:pt x="1435" y="778"/>
                                </a:lnTo>
                                <a:lnTo>
                                  <a:pt x="1434" y="770"/>
                                </a:lnTo>
                                <a:lnTo>
                                  <a:pt x="1434" y="761"/>
                                </a:lnTo>
                                <a:lnTo>
                                  <a:pt x="1433" y="753"/>
                                </a:lnTo>
                                <a:lnTo>
                                  <a:pt x="1432" y="746"/>
                                </a:lnTo>
                                <a:lnTo>
                                  <a:pt x="1431" y="738"/>
                                </a:lnTo>
                                <a:lnTo>
                                  <a:pt x="1430" y="729"/>
                                </a:lnTo>
                                <a:lnTo>
                                  <a:pt x="1428" y="721"/>
                                </a:lnTo>
                                <a:lnTo>
                                  <a:pt x="1426" y="714"/>
                                </a:lnTo>
                                <a:lnTo>
                                  <a:pt x="1425" y="707"/>
                                </a:lnTo>
                                <a:lnTo>
                                  <a:pt x="1424" y="699"/>
                                </a:lnTo>
                                <a:lnTo>
                                  <a:pt x="1421" y="690"/>
                                </a:lnTo>
                                <a:lnTo>
                                  <a:pt x="1419" y="683"/>
                                </a:lnTo>
                                <a:lnTo>
                                  <a:pt x="1418" y="675"/>
                                </a:lnTo>
                                <a:lnTo>
                                  <a:pt x="1415" y="668"/>
                                </a:lnTo>
                                <a:lnTo>
                                  <a:pt x="1413" y="659"/>
                                </a:lnTo>
                                <a:lnTo>
                                  <a:pt x="1411" y="652"/>
                                </a:lnTo>
                                <a:lnTo>
                                  <a:pt x="1408" y="645"/>
                                </a:lnTo>
                                <a:lnTo>
                                  <a:pt x="1406" y="637"/>
                                </a:lnTo>
                                <a:lnTo>
                                  <a:pt x="1403" y="630"/>
                                </a:lnTo>
                                <a:lnTo>
                                  <a:pt x="1401" y="623"/>
                                </a:lnTo>
                                <a:lnTo>
                                  <a:pt x="1399" y="616"/>
                                </a:lnTo>
                                <a:lnTo>
                                  <a:pt x="1395" y="608"/>
                                </a:lnTo>
                                <a:lnTo>
                                  <a:pt x="1393" y="601"/>
                                </a:lnTo>
                                <a:lnTo>
                                  <a:pt x="1390" y="594"/>
                                </a:lnTo>
                                <a:lnTo>
                                  <a:pt x="1387" y="587"/>
                                </a:lnTo>
                                <a:lnTo>
                                  <a:pt x="1383" y="580"/>
                                </a:lnTo>
                                <a:lnTo>
                                  <a:pt x="1381" y="572"/>
                                </a:lnTo>
                                <a:lnTo>
                                  <a:pt x="1377" y="564"/>
                                </a:lnTo>
                                <a:lnTo>
                                  <a:pt x="1374" y="559"/>
                                </a:lnTo>
                                <a:lnTo>
                                  <a:pt x="1370" y="551"/>
                                </a:lnTo>
                                <a:lnTo>
                                  <a:pt x="1368" y="544"/>
                                </a:lnTo>
                                <a:lnTo>
                                  <a:pt x="1364" y="538"/>
                                </a:lnTo>
                                <a:lnTo>
                                  <a:pt x="1356" y="524"/>
                                </a:lnTo>
                                <a:lnTo>
                                  <a:pt x="1349" y="510"/>
                                </a:lnTo>
                                <a:lnTo>
                                  <a:pt x="1345" y="504"/>
                                </a:lnTo>
                                <a:lnTo>
                                  <a:pt x="1341" y="497"/>
                                </a:lnTo>
                                <a:lnTo>
                                  <a:pt x="1337" y="491"/>
                                </a:lnTo>
                                <a:lnTo>
                                  <a:pt x="1332" y="485"/>
                                </a:lnTo>
                                <a:lnTo>
                                  <a:pt x="1329" y="478"/>
                                </a:lnTo>
                                <a:lnTo>
                                  <a:pt x="1324" y="472"/>
                                </a:lnTo>
                                <a:lnTo>
                                  <a:pt x="1320" y="466"/>
                                </a:lnTo>
                                <a:lnTo>
                                  <a:pt x="1316" y="460"/>
                                </a:lnTo>
                                <a:lnTo>
                                  <a:pt x="1311" y="453"/>
                                </a:lnTo>
                                <a:lnTo>
                                  <a:pt x="1306" y="447"/>
                                </a:lnTo>
                                <a:lnTo>
                                  <a:pt x="1301" y="441"/>
                                </a:lnTo>
                                <a:lnTo>
                                  <a:pt x="1297" y="435"/>
                                </a:lnTo>
                                <a:lnTo>
                                  <a:pt x="1292" y="429"/>
                                </a:lnTo>
                                <a:lnTo>
                                  <a:pt x="1287" y="423"/>
                                </a:lnTo>
                                <a:lnTo>
                                  <a:pt x="1282" y="417"/>
                                </a:lnTo>
                                <a:lnTo>
                                  <a:pt x="1278" y="413"/>
                                </a:lnTo>
                                <a:lnTo>
                                  <a:pt x="1273" y="407"/>
                                </a:lnTo>
                                <a:lnTo>
                                  <a:pt x="1267" y="401"/>
                                </a:lnTo>
                                <a:lnTo>
                                  <a:pt x="1262" y="395"/>
                                </a:lnTo>
                                <a:lnTo>
                                  <a:pt x="1257" y="390"/>
                                </a:lnTo>
                                <a:lnTo>
                                  <a:pt x="1246" y="379"/>
                                </a:lnTo>
                                <a:lnTo>
                                  <a:pt x="1235" y="368"/>
                                </a:lnTo>
                                <a:lnTo>
                                  <a:pt x="1230" y="364"/>
                                </a:lnTo>
                                <a:lnTo>
                                  <a:pt x="1224" y="358"/>
                                </a:lnTo>
                                <a:lnTo>
                                  <a:pt x="1218" y="353"/>
                                </a:lnTo>
                                <a:lnTo>
                                  <a:pt x="1212" y="349"/>
                                </a:lnTo>
                                <a:lnTo>
                                  <a:pt x="1206" y="344"/>
                                </a:lnTo>
                                <a:lnTo>
                                  <a:pt x="1201" y="339"/>
                                </a:lnTo>
                                <a:lnTo>
                                  <a:pt x="1196" y="334"/>
                                </a:lnTo>
                                <a:lnTo>
                                  <a:pt x="1190" y="330"/>
                                </a:lnTo>
                                <a:lnTo>
                                  <a:pt x="1184" y="325"/>
                                </a:lnTo>
                                <a:lnTo>
                                  <a:pt x="1177" y="320"/>
                                </a:lnTo>
                                <a:lnTo>
                                  <a:pt x="1171" y="317"/>
                                </a:lnTo>
                                <a:lnTo>
                                  <a:pt x="1165" y="312"/>
                                </a:lnTo>
                                <a:lnTo>
                                  <a:pt x="1159" y="307"/>
                                </a:lnTo>
                                <a:lnTo>
                                  <a:pt x="1153" y="303"/>
                                </a:lnTo>
                                <a:lnTo>
                                  <a:pt x="1146" y="300"/>
                                </a:lnTo>
                                <a:lnTo>
                                  <a:pt x="1140" y="295"/>
                                </a:lnTo>
                                <a:lnTo>
                                  <a:pt x="1134" y="292"/>
                                </a:lnTo>
                                <a:lnTo>
                                  <a:pt x="1127" y="288"/>
                                </a:lnTo>
                                <a:lnTo>
                                  <a:pt x="1121" y="283"/>
                                </a:lnTo>
                                <a:lnTo>
                                  <a:pt x="1114" y="280"/>
                                </a:lnTo>
                                <a:lnTo>
                                  <a:pt x="1108" y="276"/>
                                </a:lnTo>
                                <a:lnTo>
                                  <a:pt x="1101" y="273"/>
                                </a:lnTo>
                                <a:lnTo>
                                  <a:pt x="1095" y="269"/>
                                </a:lnTo>
                                <a:lnTo>
                                  <a:pt x="1088" y="265"/>
                                </a:lnTo>
                                <a:lnTo>
                                  <a:pt x="1081" y="263"/>
                                </a:lnTo>
                                <a:lnTo>
                                  <a:pt x="1074" y="260"/>
                                </a:lnTo>
                                <a:lnTo>
                                  <a:pt x="1068" y="256"/>
                                </a:lnTo>
                                <a:lnTo>
                                  <a:pt x="1061" y="254"/>
                                </a:lnTo>
                                <a:lnTo>
                                  <a:pt x="1053" y="250"/>
                                </a:lnTo>
                                <a:lnTo>
                                  <a:pt x="1046" y="248"/>
                                </a:lnTo>
                                <a:lnTo>
                                  <a:pt x="1039" y="244"/>
                                </a:lnTo>
                                <a:lnTo>
                                  <a:pt x="1032" y="242"/>
                                </a:lnTo>
                                <a:lnTo>
                                  <a:pt x="1025" y="239"/>
                                </a:lnTo>
                                <a:lnTo>
                                  <a:pt x="1018" y="237"/>
                                </a:lnTo>
                                <a:lnTo>
                                  <a:pt x="1011" y="235"/>
                                </a:lnTo>
                                <a:lnTo>
                                  <a:pt x="1004" y="232"/>
                                </a:lnTo>
                                <a:lnTo>
                                  <a:pt x="996" y="230"/>
                                </a:lnTo>
                                <a:lnTo>
                                  <a:pt x="989" y="228"/>
                                </a:lnTo>
                                <a:lnTo>
                                  <a:pt x="982" y="225"/>
                                </a:lnTo>
                                <a:lnTo>
                                  <a:pt x="975" y="223"/>
                                </a:lnTo>
                                <a:lnTo>
                                  <a:pt x="967" y="222"/>
                                </a:lnTo>
                                <a:lnTo>
                                  <a:pt x="960" y="219"/>
                                </a:lnTo>
                                <a:lnTo>
                                  <a:pt x="953" y="218"/>
                                </a:lnTo>
                                <a:lnTo>
                                  <a:pt x="945" y="216"/>
                                </a:lnTo>
                                <a:lnTo>
                                  <a:pt x="937" y="214"/>
                                </a:lnTo>
                                <a:lnTo>
                                  <a:pt x="930" y="213"/>
                                </a:lnTo>
                                <a:lnTo>
                                  <a:pt x="922" y="212"/>
                                </a:lnTo>
                                <a:lnTo>
                                  <a:pt x="915" y="211"/>
                                </a:lnTo>
                                <a:lnTo>
                                  <a:pt x="907" y="210"/>
                                </a:lnTo>
                                <a:lnTo>
                                  <a:pt x="899" y="209"/>
                                </a:lnTo>
                                <a:lnTo>
                                  <a:pt x="891" y="207"/>
                                </a:lnTo>
                                <a:lnTo>
                                  <a:pt x="884" y="206"/>
                                </a:lnTo>
                                <a:lnTo>
                                  <a:pt x="875" y="206"/>
                                </a:lnTo>
                                <a:lnTo>
                                  <a:pt x="868" y="205"/>
                                </a:lnTo>
                                <a:lnTo>
                                  <a:pt x="860" y="205"/>
                                </a:lnTo>
                                <a:lnTo>
                                  <a:pt x="853" y="204"/>
                                </a:lnTo>
                                <a:lnTo>
                                  <a:pt x="845" y="204"/>
                                </a:lnTo>
                                <a:lnTo>
                                  <a:pt x="836" y="204"/>
                                </a:lnTo>
                                <a:lnTo>
                                  <a:pt x="829" y="203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0" y="843"/>
                                </a:lnTo>
                                <a:lnTo>
                                  <a:pt x="0" y="833"/>
                                </a:lnTo>
                                <a:lnTo>
                                  <a:pt x="0" y="822"/>
                                </a:lnTo>
                                <a:lnTo>
                                  <a:pt x="0" y="811"/>
                                </a:lnTo>
                                <a:lnTo>
                                  <a:pt x="1" y="801"/>
                                </a:lnTo>
                                <a:lnTo>
                                  <a:pt x="1" y="790"/>
                                </a:lnTo>
                                <a:lnTo>
                                  <a:pt x="2" y="779"/>
                                </a:lnTo>
                                <a:lnTo>
                                  <a:pt x="2" y="769"/>
                                </a:lnTo>
                                <a:lnTo>
                                  <a:pt x="3" y="758"/>
                                </a:lnTo>
                                <a:lnTo>
                                  <a:pt x="5" y="747"/>
                                </a:lnTo>
                                <a:lnTo>
                                  <a:pt x="6" y="737"/>
                                </a:lnTo>
                                <a:lnTo>
                                  <a:pt x="7" y="727"/>
                                </a:lnTo>
                                <a:lnTo>
                                  <a:pt x="9" y="716"/>
                                </a:lnTo>
                                <a:lnTo>
                                  <a:pt x="10" y="706"/>
                                </a:lnTo>
                                <a:lnTo>
                                  <a:pt x="12" y="695"/>
                                </a:lnTo>
                                <a:lnTo>
                                  <a:pt x="14" y="686"/>
                                </a:lnTo>
                                <a:lnTo>
                                  <a:pt x="16" y="675"/>
                                </a:lnTo>
                                <a:lnTo>
                                  <a:pt x="18" y="664"/>
                                </a:lnTo>
                                <a:lnTo>
                                  <a:pt x="20" y="655"/>
                                </a:lnTo>
                                <a:lnTo>
                                  <a:pt x="22" y="644"/>
                                </a:lnTo>
                                <a:lnTo>
                                  <a:pt x="25" y="633"/>
                                </a:lnTo>
                                <a:lnTo>
                                  <a:pt x="28" y="624"/>
                                </a:lnTo>
                                <a:lnTo>
                                  <a:pt x="31" y="614"/>
                                </a:lnTo>
                                <a:lnTo>
                                  <a:pt x="33" y="604"/>
                                </a:lnTo>
                                <a:lnTo>
                                  <a:pt x="37" y="594"/>
                                </a:lnTo>
                                <a:lnTo>
                                  <a:pt x="39" y="585"/>
                                </a:lnTo>
                                <a:lnTo>
                                  <a:pt x="42" y="574"/>
                                </a:lnTo>
                                <a:lnTo>
                                  <a:pt x="46" y="564"/>
                                </a:lnTo>
                                <a:lnTo>
                                  <a:pt x="48" y="555"/>
                                </a:lnTo>
                                <a:lnTo>
                                  <a:pt x="52" y="546"/>
                                </a:lnTo>
                                <a:lnTo>
                                  <a:pt x="56" y="536"/>
                                </a:lnTo>
                                <a:lnTo>
                                  <a:pt x="60" y="527"/>
                                </a:lnTo>
                                <a:lnTo>
                                  <a:pt x="64" y="517"/>
                                </a:lnTo>
                                <a:lnTo>
                                  <a:pt x="67" y="508"/>
                                </a:lnTo>
                                <a:lnTo>
                                  <a:pt x="72" y="498"/>
                                </a:lnTo>
                                <a:lnTo>
                                  <a:pt x="76" y="489"/>
                                </a:lnTo>
                                <a:lnTo>
                                  <a:pt x="80" y="479"/>
                                </a:lnTo>
                                <a:lnTo>
                                  <a:pt x="84" y="470"/>
                                </a:lnTo>
                                <a:lnTo>
                                  <a:pt x="89" y="461"/>
                                </a:lnTo>
                                <a:lnTo>
                                  <a:pt x="94" y="452"/>
                                </a:lnTo>
                                <a:lnTo>
                                  <a:pt x="98" y="443"/>
                                </a:lnTo>
                                <a:lnTo>
                                  <a:pt x="103" y="434"/>
                                </a:lnTo>
                                <a:lnTo>
                                  <a:pt x="108" y="426"/>
                                </a:lnTo>
                                <a:lnTo>
                                  <a:pt x="112" y="416"/>
                                </a:lnTo>
                                <a:lnTo>
                                  <a:pt x="117" y="408"/>
                                </a:lnTo>
                                <a:lnTo>
                                  <a:pt x="123" y="400"/>
                                </a:lnTo>
                                <a:lnTo>
                                  <a:pt x="128" y="390"/>
                                </a:lnTo>
                                <a:lnTo>
                                  <a:pt x="134" y="382"/>
                                </a:lnTo>
                                <a:lnTo>
                                  <a:pt x="139" y="373"/>
                                </a:lnTo>
                                <a:lnTo>
                                  <a:pt x="145" y="365"/>
                                </a:lnTo>
                                <a:lnTo>
                                  <a:pt x="150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61" y="340"/>
                                </a:lnTo>
                                <a:lnTo>
                                  <a:pt x="168" y="332"/>
                                </a:lnTo>
                                <a:lnTo>
                                  <a:pt x="174" y="325"/>
                                </a:lnTo>
                                <a:lnTo>
                                  <a:pt x="180" y="317"/>
                                </a:lnTo>
                                <a:lnTo>
                                  <a:pt x="186" y="308"/>
                                </a:lnTo>
                                <a:lnTo>
                                  <a:pt x="193" y="301"/>
                                </a:lnTo>
                                <a:lnTo>
                                  <a:pt x="199" y="293"/>
                                </a:lnTo>
                                <a:lnTo>
                                  <a:pt x="205" y="286"/>
                                </a:lnTo>
                                <a:lnTo>
                                  <a:pt x="212" y="277"/>
                                </a:lnTo>
                                <a:lnTo>
                                  <a:pt x="219" y="270"/>
                                </a:lnTo>
                                <a:lnTo>
                                  <a:pt x="225" y="263"/>
                                </a:lnTo>
                                <a:lnTo>
                                  <a:pt x="232" y="256"/>
                                </a:lnTo>
                                <a:lnTo>
                                  <a:pt x="239" y="249"/>
                                </a:lnTo>
                                <a:lnTo>
                                  <a:pt x="247" y="242"/>
                                </a:lnTo>
                                <a:lnTo>
                                  <a:pt x="253" y="235"/>
                                </a:lnTo>
                                <a:lnTo>
                                  <a:pt x="260" y="228"/>
                                </a:lnTo>
                                <a:lnTo>
                                  <a:pt x="268" y="220"/>
                                </a:lnTo>
                                <a:lnTo>
                                  <a:pt x="275" y="214"/>
                                </a:lnTo>
                                <a:lnTo>
                                  <a:pt x="282" y="207"/>
                                </a:lnTo>
                                <a:lnTo>
                                  <a:pt x="289" y="201"/>
                                </a:lnTo>
                                <a:lnTo>
                                  <a:pt x="298" y="194"/>
                                </a:lnTo>
                                <a:lnTo>
                                  <a:pt x="305" y="188"/>
                                </a:lnTo>
                                <a:lnTo>
                                  <a:pt x="312" y="181"/>
                                </a:lnTo>
                                <a:lnTo>
                                  <a:pt x="320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37" y="163"/>
                                </a:lnTo>
                                <a:lnTo>
                                  <a:pt x="344" y="158"/>
                                </a:lnTo>
                                <a:lnTo>
                                  <a:pt x="352" y="152"/>
                                </a:lnTo>
                                <a:lnTo>
                                  <a:pt x="360" y="146"/>
                                </a:lnTo>
                                <a:lnTo>
                                  <a:pt x="369" y="140"/>
                                </a:lnTo>
                                <a:lnTo>
                                  <a:pt x="377" y="134"/>
                                </a:lnTo>
                                <a:lnTo>
                                  <a:pt x="385" y="129"/>
                                </a:lnTo>
                                <a:lnTo>
                                  <a:pt x="394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10" y="112"/>
                                </a:lnTo>
                                <a:lnTo>
                                  <a:pt x="420" y="108"/>
                                </a:lnTo>
                                <a:lnTo>
                                  <a:pt x="428" y="103"/>
                                </a:lnTo>
                                <a:lnTo>
                                  <a:pt x="436" y="98"/>
                                </a:lnTo>
                                <a:lnTo>
                                  <a:pt x="446" y="93"/>
                                </a:lnTo>
                                <a:lnTo>
                                  <a:pt x="454" y="89"/>
                                </a:lnTo>
                                <a:lnTo>
                                  <a:pt x="464" y="84"/>
                                </a:lnTo>
                                <a:lnTo>
                                  <a:pt x="472" y="80"/>
                                </a:lnTo>
                                <a:lnTo>
                                  <a:pt x="481" y="76"/>
                                </a:lnTo>
                                <a:lnTo>
                                  <a:pt x="491" y="71"/>
                                </a:lnTo>
                                <a:lnTo>
                                  <a:pt x="500" y="67"/>
                                </a:lnTo>
                                <a:lnTo>
                                  <a:pt x="509" y="64"/>
                                </a:lnTo>
                                <a:lnTo>
                                  <a:pt x="518" y="59"/>
                                </a:lnTo>
                                <a:lnTo>
                                  <a:pt x="528" y="55"/>
                                </a:lnTo>
                                <a:lnTo>
                                  <a:pt x="537" y="52"/>
                                </a:lnTo>
                                <a:lnTo>
                                  <a:pt x="547" y="48"/>
                                </a:lnTo>
                                <a:lnTo>
                                  <a:pt x="556" y="45"/>
                                </a:lnTo>
                                <a:lnTo>
                                  <a:pt x="566" y="42"/>
                                </a:lnTo>
                                <a:lnTo>
                                  <a:pt x="575" y="39"/>
                                </a:lnTo>
                                <a:lnTo>
                                  <a:pt x="586" y="35"/>
                                </a:lnTo>
                                <a:lnTo>
                                  <a:pt x="595" y="33"/>
                                </a:lnTo>
                                <a:lnTo>
                                  <a:pt x="605" y="29"/>
                                </a:lnTo>
                                <a:lnTo>
                                  <a:pt x="614" y="27"/>
                                </a:lnTo>
                                <a:lnTo>
                                  <a:pt x="625" y="25"/>
                                </a:lnTo>
                                <a:lnTo>
                                  <a:pt x="635" y="22"/>
                                </a:lnTo>
                                <a:lnTo>
                                  <a:pt x="644" y="20"/>
                                </a:lnTo>
                                <a:lnTo>
                                  <a:pt x="655" y="18"/>
                                </a:lnTo>
                                <a:lnTo>
                                  <a:pt x="665" y="15"/>
                                </a:lnTo>
                                <a:lnTo>
                                  <a:pt x="675" y="14"/>
                                </a:lnTo>
                                <a:lnTo>
                                  <a:pt x="686" y="12"/>
                                </a:lnTo>
                                <a:lnTo>
                                  <a:pt x="695" y="10"/>
                                </a:lnTo>
                                <a:lnTo>
                                  <a:pt x="706" y="9"/>
                                </a:lnTo>
                                <a:lnTo>
                                  <a:pt x="716" y="8"/>
                                </a:lnTo>
                                <a:lnTo>
                                  <a:pt x="726" y="6"/>
                                </a:lnTo>
                                <a:lnTo>
                                  <a:pt x="737" y="4"/>
                                </a:lnTo>
                                <a:lnTo>
                                  <a:pt x="747" y="4"/>
                                </a:lnTo>
                                <a:lnTo>
                                  <a:pt x="757" y="3"/>
                                </a:lnTo>
                                <a:lnTo>
                                  <a:pt x="769" y="2"/>
                                </a:lnTo>
                                <a:lnTo>
                                  <a:pt x="778" y="2"/>
                                </a:lnTo>
                                <a:lnTo>
                                  <a:pt x="789" y="1"/>
                                </a:lnTo>
                                <a:lnTo>
                                  <a:pt x="799" y="1"/>
                                </a:lnTo>
                                <a:lnTo>
                                  <a:pt x="810" y="1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lnTo>
                                  <a:pt x="813" y="203"/>
                                </a:lnTo>
                                <a:lnTo>
                                  <a:pt x="804" y="204"/>
                                </a:lnTo>
                                <a:lnTo>
                                  <a:pt x="796" y="204"/>
                                </a:lnTo>
                                <a:lnTo>
                                  <a:pt x="789" y="204"/>
                                </a:lnTo>
                                <a:lnTo>
                                  <a:pt x="780" y="205"/>
                                </a:lnTo>
                                <a:lnTo>
                                  <a:pt x="773" y="205"/>
                                </a:lnTo>
                                <a:lnTo>
                                  <a:pt x="765" y="206"/>
                                </a:lnTo>
                                <a:lnTo>
                                  <a:pt x="758" y="206"/>
                                </a:lnTo>
                                <a:lnTo>
                                  <a:pt x="750" y="207"/>
                                </a:lnTo>
                                <a:lnTo>
                                  <a:pt x="743" y="209"/>
                                </a:lnTo>
                                <a:lnTo>
                                  <a:pt x="734" y="210"/>
                                </a:lnTo>
                                <a:lnTo>
                                  <a:pt x="727" y="211"/>
                                </a:lnTo>
                                <a:lnTo>
                                  <a:pt x="719" y="212"/>
                                </a:lnTo>
                                <a:lnTo>
                                  <a:pt x="712" y="213"/>
                                </a:lnTo>
                                <a:lnTo>
                                  <a:pt x="703" y="214"/>
                                </a:lnTo>
                                <a:lnTo>
                                  <a:pt x="696" y="216"/>
                                </a:lnTo>
                                <a:lnTo>
                                  <a:pt x="689" y="218"/>
                                </a:lnTo>
                                <a:lnTo>
                                  <a:pt x="682" y="219"/>
                                </a:lnTo>
                                <a:lnTo>
                                  <a:pt x="674" y="222"/>
                                </a:lnTo>
                                <a:lnTo>
                                  <a:pt x="667" y="223"/>
                                </a:lnTo>
                                <a:lnTo>
                                  <a:pt x="659" y="225"/>
                                </a:lnTo>
                                <a:lnTo>
                                  <a:pt x="652" y="228"/>
                                </a:lnTo>
                                <a:lnTo>
                                  <a:pt x="644" y="230"/>
                                </a:lnTo>
                                <a:lnTo>
                                  <a:pt x="638" y="232"/>
                                </a:lnTo>
                                <a:lnTo>
                                  <a:pt x="630" y="235"/>
                                </a:lnTo>
                                <a:lnTo>
                                  <a:pt x="623" y="237"/>
                                </a:lnTo>
                                <a:lnTo>
                                  <a:pt x="616" y="239"/>
                                </a:lnTo>
                                <a:lnTo>
                                  <a:pt x="608" y="242"/>
                                </a:lnTo>
                                <a:lnTo>
                                  <a:pt x="601" y="244"/>
                                </a:lnTo>
                                <a:lnTo>
                                  <a:pt x="595" y="248"/>
                                </a:lnTo>
                                <a:lnTo>
                                  <a:pt x="588" y="250"/>
                                </a:lnTo>
                                <a:lnTo>
                                  <a:pt x="581" y="254"/>
                                </a:lnTo>
                                <a:lnTo>
                                  <a:pt x="574" y="256"/>
                                </a:lnTo>
                                <a:lnTo>
                                  <a:pt x="567" y="260"/>
                                </a:lnTo>
                                <a:lnTo>
                                  <a:pt x="561" y="263"/>
                                </a:lnTo>
                                <a:lnTo>
                                  <a:pt x="554" y="265"/>
                                </a:lnTo>
                                <a:lnTo>
                                  <a:pt x="547" y="269"/>
                                </a:lnTo>
                                <a:lnTo>
                                  <a:pt x="541" y="273"/>
                                </a:lnTo>
                                <a:lnTo>
                                  <a:pt x="534" y="276"/>
                                </a:lnTo>
                                <a:lnTo>
                                  <a:pt x="528" y="280"/>
                                </a:lnTo>
                                <a:lnTo>
                                  <a:pt x="521" y="283"/>
                                </a:lnTo>
                                <a:lnTo>
                                  <a:pt x="514" y="288"/>
                                </a:lnTo>
                                <a:lnTo>
                                  <a:pt x="508" y="292"/>
                                </a:lnTo>
                                <a:lnTo>
                                  <a:pt x="500" y="295"/>
                                </a:lnTo>
                                <a:lnTo>
                                  <a:pt x="495" y="300"/>
                                </a:lnTo>
                                <a:lnTo>
                                  <a:pt x="489" y="303"/>
                                </a:lnTo>
                                <a:lnTo>
                                  <a:pt x="483" y="307"/>
                                </a:lnTo>
                                <a:lnTo>
                                  <a:pt x="477" y="312"/>
                                </a:lnTo>
                                <a:lnTo>
                                  <a:pt x="470" y="317"/>
                                </a:lnTo>
                                <a:lnTo>
                                  <a:pt x="464" y="320"/>
                                </a:lnTo>
                                <a:lnTo>
                                  <a:pt x="458" y="325"/>
                                </a:lnTo>
                                <a:lnTo>
                                  <a:pt x="452" y="330"/>
                                </a:lnTo>
                                <a:lnTo>
                                  <a:pt x="446" y="334"/>
                                </a:lnTo>
                                <a:lnTo>
                                  <a:pt x="440" y="339"/>
                                </a:lnTo>
                                <a:lnTo>
                                  <a:pt x="434" y="344"/>
                                </a:lnTo>
                                <a:lnTo>
                                  <a:pt x="428" y="349"/>
                                </a:lnTo>
                                <a:lnTo>
                                  <a:pt x="423" y="353"/>
                                </a:lnTo>
                                <a:lnTo>
                                  <a:pt x="417" y="358"/>
                                </a:lnTo>
                                <a:lnTo>
                                  <a:pt x="411" y="364"/>
                                </a:lnTo>
                                <a:lnTo>
                                  <a:pt x="406" y="369"/>
                                </a:lnTo>
                                <a:lnTo>
                                  <a:pt x="401" y="373"/>
                                </a:lnTo>
                                <a:lnTo>
                                  <a:pt x="395" y="379"/>
                                </a:lnTo>
                                <a:lnTo>
                                  <a:pt x="390" y="384"/>
                                </a:lnTo>
                                <a:lnTo>
                                  <a:pt x="384" y="390"/>
                                </a:lnTo>
                                <a:lnTo>
                                  <a:pt x="379" y="396"/>
                                </a:lnTo>
                                <a:lnTo>
                                  <a:pt x="374" y="401"/>
                                </a:lnTo>
                                <a:lnTo>
                                  <a:pt x="369" y="407"/>
                                </a:lnTo>
                                <a:lnTo>
                                  <a:pt x="364" y="413"/>
                                </a:lnTo>
                                <a:lnTo>
                                  <a:pt x="359" y="417"/>
                                </a:lnTo>
                                <a:lnTo>
                                  <a:pt x="355" y="423"/>
                                </a:lnTo>
                                <a:lnTo>
                                  <a:pt x="349" y="429"/>
                                </a:lnTo>
                                <a:lnTo>
                                  <a:pt x="344" y="435"/>
                                </a:lnTo>
                                <a:lnTo>
                                  <a:pt x="339" y="441"/>
                                </a:lnTo>
                                <a:lnTo>
                                  <a:pt x="336" y="447"/>
                                </a:lnTo>
                                <a:lnTo>
                                  <a:pt x="331" y="453"/>
                                </a:lnTo>
                                <a:lnTo>
                                  <a:pt x="326" y="460"/>
                                </a:lnTo>
                                <a:lnTo>
                                  <a:pt x="321" y="466"/>
                                </a:lnTo>
                                <a:lnTo>
                                  <a:pt x="317" y="472"/>
                                </a:lnTo>
                                <a:lnTo>
                                  <a:pt x="313" y="478"/>
                                </a:lnTo>
                                <a:lnTo>
                                  <a:pt x="308" y="485"/>
                                </a:lnTo>
                                <a:lnTo>
                                  <a:pt x="305" y="491"/>
                                </a:lnTo>
                                <a:lnTo>
                                  <a:pt x="300" y="498"/>
                                </a:lnTo>
                                <a:lnTo>
                                  <a:pt x="296" y="504"/>
                                </a:lnTo>
                                <a:lnTo>
                                  <a:pt x="293" y="511"/>
                                </a:lnTo>
                                <a:lnTo>
                                  <a:pt x="289" y="517"/>
                                </a:lnTo>
                                <a:lnTo>
                                  <a:pt x="285" y="524"/>
                                </a:lnTo>
                                <a:lnTo>
                                  <a:pt x="281" y="530"/>
                                </a:lnTo>
                                <a:lnTo>
                                  <a:pt x="277" y="537"/>
                                </a:lnTo>
                                <a:lnTo>
                                  <a:pt x="274" y="544"/>
                                </a:lnTo>
                                <a:lnTo>
                                  <a:pt x="270" y="551"/>
                                </a:lnTo>
                                <a:lnTo>
                                  <a:pt x="267" y="559"/>
                                </a:lnTo>
                                <a:lnTo>
                                  <a:pt x="263" y="564"/>
                                </a:lnTo>
                                <a:lnTo>
                                  <a:pt x="261" y="572"/>
                                </a:lnTo>
                                <a:lnTo>
                                  <a:pt x="257" y="579"/>
                                </a:lnTo>
                                <a:lnTo>
                                  <a:pt x="254" y="586"/>
                                </a:lnTo>
                                <a:lnTo>
                                  <a:pt x="251" y="594"/>
                                </a:lnTo>
                                <a:lnTo>
                                  <a:pt x="248" y="601"/>
                                </a:lnTo>
                                <a:lnTo>
                                  <a:pt x="245" y="608"/>
                                </a:lnTo>
                                <a:lnTo>
                                  <a:pt x="243" y="616"/>
                                </a:lnTo>
                                <a:lnTo>
                                  <a:pt x="241" y="623"/>
                                </a:lnTo>
                                <a:lnTo>
                                  <a:pt x="238" y="630"/>
                                </a:lnTo>
                                <a:lnTo>
                                  <a:pt x="235" y="637"/>
                                </a:lnTo>
                                <a:lnTo>
                                  <a:pt x="232" y="645"/>
                                </a:lnTo>
                                <a:lnTo>
                                  <a:pt x="230" y="652"/>
                                </a:lnTo>
                                <a:lnTo>
                                  <a:pt x="228" y="659"/>
                                </a:lnTo>
                                <a:lnTo>
                                  <a:pt x="226" y="668"/>
                                </a:lnTo>
                                <a:lnTo>
                                  <a:pt x="224" y="675"/>
                                </a:lnTo>
                                <a:lnTo>
                                  <a:pt x="222" y="683"/>
                                </a:lnTo>
                                <a:lnTo>
                                  <a:pt x="220" y="690"/>
                                </a:lnTo>
                                <a:lnTo>
                                  <a:pt x="218" y="699"/>
                                </a:lnTo>
                                <a:lnTo>
                                  <a:pt x="217" y="706"/>
                                </a:lnTo>
                                <a:lnTo>
                                  <a:pt x="216" y="714"/>
                                </a:lnTo>
                                <a:lnTo>
                                  <a:pt x="213" y="721"/>
                                </a:lnTo>
                                <a:lnTo>
                                  <a:pt x="212" y="729"/>
                                </a:lnTo>
                                <a:lnTo>
                                  <a:pt x="211" y="738"/>
                                </a:lnTo>
                                <a:lnTo>
                                  <a:pt x="210" y="746"/>
                                </a:lnTo>
                                <a:lnTo>
                                  <a:pt x="209" y="753"/>
                                </a:lnTo>
                                <a:lnTo>
                                  <a:pt x="207" y="761"/>
                                </a:lnTo>
                                <a:lnTo>
                                  <a:pt x="206" y="770"/>
                                </a:lnTo>
                                <a:lnTo>
                                  <a:pt x="205" y="778"/>
                                </a:lnTo>
                                <a:lnTo>
                                  <a:pt x="205" y="786"/>
                                </a:lnTo>
                                <a:lnTo>
                                  <a:pt x="204" y="793"/>
                                </a:lnTo>
                                <a:lnTo>
                                  <a:pt x="204" y="802"/>
                                </a:lnTo>
                                <a:lnTo>
                                  <a:pt x="203" y="810"/>
                                </a:lnTo>
                                <a:lnTo>
                                  <a:pt x="203" y="818"/>
                                </a:lnTo>
                                <a:lnTo>
                                  <a:pt x="203" y="827"/>
                                </a:lnTo>
                                <a:lnTo>
                                  <a:pt x="203" y="835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821" y="1484"/>
                                </a:moveTo>
                                <a:lnTo>
                                  <a:pt x="821" y="1687"/>
                                </a:lnTo>
                                <a:lnTo>
                                  <a:pt x="810" y="1687"/>
                                </a:lnTo>
                                <a:lnTo>
                                  <a:pt x="799" y="1687"/>
                                </a:lnTo>
                                <a:lnTo>
                                  <a:pt x="789" y="1687"/>
                                </a:lnTo>
                                <a:lnTo>
                                  <a:pt x="778" y="1686"/>
                                </a:lnTo>
                                <a:lnTo>
                                  <a:pt x="769" y="1686"/>
                                </a:lnTo>
                                <a:lnTo>
                                  <a:pt x="757" y="1685"/>
                                </a:lnTo>
                                <a:lnTo>
                                  <a:pt x="747" y="1683"/>
                                </a:lnTo>
                                <a:lnTo>
                                  <a:pt x="737" y="1682"/>
                                </a:lnTo>
                                <a:lnTo>
                                  <a:pt x="726" y="1682"/>
                                </a:lnTo>
                                <a:lnTo>
                                  <a:pt x="716" y="1680"/>
                                </a:lnTo>
                                <a:lnTo>
                                  <a:pt x="706" y="1679"/>
                                </a:lnTo>
                                <a:lnTo>
                                  <a:pt x="695" y="1677"/>
                                </a:lnTo>
                                <a:lnTo>
                                  <a:pt x="686" y="1676"/>
                                </a:lnTo>
                                <a:lnTo>
                                  <a:pt x="675" y="1674"/>
                                </a:lnTo>
                                <a:lnTo>
                                  <a:pt x="665" y="1673"/>
                                </a:lnTo>
                                <a:lnTo>
                                  <a:pt x="655" y="1670"/>
                                </a:lnTo>
                                <a:lnTo>
                                  <a:pt x="645" y="1668"/>
                                </a:lnTo>
                                <a:lnTo>
                                  <a:pt x="635" y="1666"/>
                                </a:lnTo>
                                <a:lnTo>
                                  <a:pt x="625" y="1663"/>
                                </a:lnTo>
                                <a:lnTo>
                                  <a:pt x="614" y="1661"/>
                                </a:lnTo>
                                <a:lnTo>
                                  <a:pt x="605" y="1657"/>
                                </a:lnTo>
                                <a:lnTo>
                                  <a:pt x="595" y="1655"/>
                                </a:lnTo>
                                <a:lnTo>
                                  <a:pt x="586" y="1651"/>
                                </a:lnTo>
                                <a:lnTo>
                                  <a:pt x="575" y="1649"/>
                                </a:lnTo>
                                <a:lnTo>
                                  <a:pt x="566" y="1645"/>
                                </a:lnTo>
                                <a:lnTo>
                                  <a:pt x="556" y="1642"/>
                                </a:lnTo>
                                <a:lnTo>
                                  <a:pt x="547" y="1639"/>
                                </a:lnTo>
                                <a:lnTo>
                                  <a:pt x="537" y="1636"/>
                                </a:lnTo>
                                <a:lnTo>
                                  <a:pt x="528" y="1632"/>
                                </a:lnTo>
                                <a:lnTo>
                                  <a:pt x="518" y="1629"/>
                                </a:lnTo>
                                <a:lnTo>
                                  <a:pt x="509" y="1624"/>
                                </a:lnTo>
                                <a:lnTo>
                                  <a:pt x="500" y="1620"/>
                                </a:lnTo>
                                <a:lnTo>
                                  <a:pt x="491" y="1617"/>
                                </a:lnTo>
                                <a:lnTo>
                                  <a:pt x="481" y="1612"/>
                                </a:lnTo>
                                <a:lnTo>
                                  <a:pt x="472" y="1607"/>
                                </a:lnTo>
                                <a:lnTo>
                                  <a:pt x="464" y="1604"/>
                                </a:lnTo>
                                <a:lnTo>
                                  <a:pt x="454" y="1599"/>
                                </a:lnTo>
                                <a:lnTo>
                                  <a:pt x="446" y="1594"/>
                                </a:lnTo>
                                <a:lnTo>
                                  <a:pt x="436" y="1590"/>
                                </a:lnTo>
                                <a:lnTo>
                                  <a:pt x="428" y="1585"/>
                                </a:lnTo>
                                <a:lnTo>
                                  <a:pt x="420" y="1580"/>
                                </a:lnTo>
                                <a:lnTo>
                                  <a:pt x="410" y="1574"/>
                                </a:lnTo>
                                <a:lnTo>
                                  <a:pt x="402" y="1569"/>
                                </a:lnTo>
                                <a:lnTo>
                                  <a:pt x="394" y="1565"/>
                                </a:lnTo>
                                <a:lnTo>
                                  <a:pt x="385" y="1559"/>
                                </a:lnTo>
                                <a:lnTo>
                                  <a:pt x="377" y="1553"/>
                                </a:lnTo>
                                <a:lnTo>
                                  <a:pt x="369" y="1548"/>
                                </a:lnTo>
                                <a:lnTo>
                                  <a:pt x="360" y="1542"/>
                                </a:lnTo>
                                <a:lnTo>
                                  <a:pt x="352" y="1536"/>
                                </a:lnTo>
                                <a:lnTo>
                                  <a:pt x="344" y="1530"/>
                                </a:lnTo>
                                <a:lnTo>
                                  <a:pt x="337" y="1524"/>
                                </a:lnTo>
                                <a:lnTo>
                                  <a:pt x="328" y="1518"/>
                                </a:lnTo>
                                <a:lnTo>
                                  <a:pt x="320" y="1512"/>
                                </a:lnTo>
                                <a:lnTo>
                                  <a:pt x="312" y="1507"/>
                                </a:lnTo>
                                <a:lnTo>
                                  <a:pt x="305" y="1499"/>
                                </a:lnTo>
                                <a:lnTo>
                                  <a:pt x="296" y="1494"/>
                                </a:lnTo>
                                <a:lnTo>
                                  <a:pt x="289" y="1488"/>
                                </a:lnTo>
                                <a:lnTo>
                                  <a:pt x="282" y="1480"/>
                                </a:lnTo>
                                <a:lnTo>
                                  <a:pt x="275" y="1473"/>
                                </a:lnTo>
                                <a:lnTo>
                                  <a:pt x="267" y="1466"/>
                                </a:lnTo>
                                <a:lnTo>
                                  <a:pt x="260" y="1460"/>
                                </a:lnTo>
                                <a:lnTo>
                                  <a:pt x="253" y="1453"/>
                                </a:lnTo>
                                <a:lnTo>
                                  <a:pt x="247" y="1446"/>
                                </a:lnTo>
                                <a:lnTo>
                                  <a:pt x="239" y="1439"/>
                                </a:lnTo>
                                <a:lnTo>
                                  <a:pt x="232" y="1432"/>
                                </a:lnTo>
                                <a:lnTo>
                                  <a:pt x="225" y="1425"/>
                                </a:lnTo>
                                <a:lnTo>
                                  <a:pt x="218" y="1418"/>
                                </a:lnTo>
                                <a:lnTo>
                                  <a:pt x="212" y="1409"/>
                                </a:lnTo>
                                <a:lnTo>
                                  <a:pt x="205" y="1402"/>
                                </a:lnTo>
                                <a:lnTo>
                                  <a:pt x="199" y="1394"/>
                                </a:lnTo>
                                <a:lnTo>
                                  <a:pt x="192" y="1387"/>
                                </a:lnTo>
                                <a:lnTo>
                                  <a:pt x="186" y="1380"/>
                                </a:lnTo>
                                <a:lnTo>
                                  <a:pt x="180" y="1371"/>
                                </a:lnTo>
                                <a:lnTo>
                                  <a:pt x="174" y="1363"/>
                                </a:lnTo>
                                <a:lnTo>
                                  <a:pt x="168" y="1355"/>
                                </a:lnTo>
                                <a:lnTo>
                                  <a:pt x="161" y="1348"/>
                                </a:lnTo>
                                <a:lnTo>
                                  <a:pt x="156" y="1339"/>
                                </a:lnTo>
                                <a:lnTo>
                                  <a:pt x="150" y="1331"/>
                                </a:lnTo>
                                <a:lnTo>
                                  <a:pt x="145" y="1323"/>
                                </a:lnTo>
                                <a:lnTo>
                                  <a:pt x="140" y="1314"/>
                                </a:lnTo>
                                <a:lnTo>
                                  <a:pt x="134" y="1306"/>
                                </a:lnTo>
                                <a:lnTo>
                                  <a:pt x="128" y="1298"/>
                                </a:lnTo>
                                <a:lnTo>
                                  <a:pt x="123" y="1288"/>
                                </a:lnTo>
                                <a:lnTo>
                                  <a:pt x="117" y="1280"/>
                                </a:lnTo>
                                <a:lnTo>
                                  <a:pt x="112" y="1272"/>
                                </a:lnTo>
                                <a:lnTo>
                                  <a:pt x="108" y="1262"/>
                                </a:lnTo>
                                <a:lnTo>
                                  <a:pt x="103" y="1254"/>
                                </a:lnTo>
                                <a:lnTo>
                                  <a:pt x="98" y="1244"/>
                                </a:lnTo>
                                <a:lnTo>
                                  <a:pt x="94" y="1236"/>
                                </a:lnTo>
                                <a:lnTo>
                                  <a:pt x="89" y="1227"/>
                                </a:lnTo>
                                <a:lnTo>
                                  <a:pt x="84" y="1217"/>
                                </a:lnTo>
                                <a:lnTo>
                                  <a:pt x="80" y="1209"/>
                                </a:lnTo>
                                <a:lnTo>
                                  <a:pt x="76" y="1199"/>
                                </a:lnTo>
                                <a:lnTo>
                                  <a:pt x="72" y="1190"/>
                                </a:lnTo>
                                <a:lnTo>
                                  <a:pt x="67" y="1180"/>
                                </a:lnTo>
                                <a:lnTo>
                                  <a:pt x="64" y="1171"/>
                                </a:lnTo>
                                <a:lnTo>
                                  <a:pt x="60" y="1161"/>
                                </a:lnTo>
                                <a:lnTo>
                                  <a:pt x="56" y="1152"/>
                                </a:lnTo>
                                <a:lnTo>
                                  <a:pt x="52" y="1142"/>
                                </a:lnTo>
                                <a:lnTo>
                                  <a:pt x="48" y="1133"/>
                                </a:lnTo>
                                <a:lnTo>
                                  <a:pt x="46" y="1123"/>
                                </a:lnTo>
                                <a:lnTo>
                                  <a:pt x="42" y="1113"/>
                                </a:lnTo>
                                <a:lnTo>
                                  <a:pt x="39" y="1103"/>
                                </a:lnTo>
                                <a:lnTo>
                                  <a:pt x="37" y="1094"/>
                                </a:lnTo>
                                <a:lnTo>
                                  <a:pt x="33" y="1083"/>
                                </a:lnTo>
                                <a:lnTo>
                                  <a:pt x="31" y="1073"/>
                                </a:lnTo>
                                <a:lnTo>
                                  <a:pt x="28" y="1064"/>
                                </a:lnTo>
                                <a:lnTo>
                                  <a:pt x="25" y="1053"/>
                                </a:lnTo>
                                <a:lnTo>
                                  <a:pt x="22" y="1044"/>
                                </a:lnTo>
                                <a:lnTo>
                                  <a:pt x="20" y="1033"/>
                                </a:lnTo>
                                <a:lnTo>
                                  <a:pt x="18" y="1022"/>
                                </a:lnTo>
                                <a:lnTo>
                                  <a:pt x="16" y="1013"/>
                                </a:lnTo>
                                <a:lnTo>
                                  <a:pt x="14" y="1002"/>
                                </a:lnTo>
                                <a:lnTo>
                                  <a:pt x="12" y="992"/>
                                </a:lnTo>
                                <a:lnTo>
                                  <a:pt x="10" y="982"/>
                                </a:lnTo>
                                <a:lnTo>
                                  <a:pt x="9" y="971"/>
                                </a:lnTo>
                                <a:lnTo>
                                  <a:pt x="7" y="961"/>
                                </a:lnTo>
                                <a:lnTo>
                                  <a:pt x="6" y="950"/>
                                </a:lnTo>
                                <a:lnTo>
                                  <a:pt x="5" y="941"/>
                                </a:lnTo>
                                <a:lnTo>
                                  <a:pt x="3" y="929"/>
                                </a:lnTo>
                                <a:lnTo>
                                  <a:pt x="2" y="919"/>
                                </a:lnTo>
                                <a:lnTo>
                                  <a:pt x="2" y="909"/>
                                </a:lnTo>
                                <a:lnTo>
                                  <a:pt x="1" y="898"/>
                                </a:lnTo>
                                <a:lnTo>
                                  <a:pt x="1" y="887"/>
                                </a:lnTo>
                                <a:lnTo>
                                  <a:pt x="0" y="877"/>
                                </a:lnTo>
                                <a:lnTo>
                                  <a:pt x="0" y="866"/>
                                </a:lnTo>
                                <a:lnTo>
                                  <a:pt x="0" y="854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lnTo>
                                  <a:pt x="203" y="853"/>
                                </a:lnTo>
                                <a:lnTo>
                                  <a:pt x="203" y="861"/>
                                </a:lnTo>
                                <a:lnTo>
                                  <a:pt x="203" y="869"/>
                                </a:lnTo>
                                <a:lnTo>
                                  <a:pt x="203" y="878"/>
                                </a:lnTo>
                                <a:lnTo>
                                  <a:pt x="204" y="886"/>
                                </a:lnTo>
                                <a:lnTo>
                                  <a:pt x="204" y="894"/>
                                </a:lnTo>
                                <a:lnTo>
                                  <a:pt x="205" y="901"/>
                                </a:lnTo>
                                <a:lnTo>
                                  <a:pt x="205" y="910"/>
                                </a:lnTo>
                                <a:lnTo>
                                  <a:pt x="206" y="918"/>
                                </a:lnTo>
                                <a:lnTo>
                                  <a:pt x="207" y="926"/>
                                </a:lnTo>
                                <a:lnTo>
                                  <a:pt x="209" y="933"/>
                                </a:lnTo>
                                <a:lnTo>
                                  <a:pt x="210" y="942"/>
                                </a:lnTo>
                                <a:lnTo>
                                  <a:pt x="211" y="950"/>
                                </a:lnTo>
                                <a:lnTo>
                                  <a:pt x="212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16" y="974"/>
                                </a:lnTo>
                                <a:lnTo>
                                  <a:pt x="217" y="982"/>
                                </a:lnTo>
                                <a:lnTo>
                                  <a:pt x="218" y="989"/>
                                </a:lnTo>
                                <a:lnTo>
                                  <a:pt x="220" y="996"/>
                                </a:lnTo>
                                <a:lnTo>
                                  <a:pt x="222" y="1005"/>
                                </a:lnTo>
                                <a:lnTo>
                                  <a:pt x="224" y="1012"/>
                                </a:lnTo>
                                <a:lnTo>
                                  <a:pt x="226" y="1020"/>
                                </a:lnTo>
                                <a:lnTo>
                                  <a:pt x="228" y="1028"/>
                                </a:lnTo>
                                <a:lnTo>
                                  <a:pt x="230" y="1036"/>
                                </a:lnTo>
                                <a:lnTo>
                                  <a:pt x="232" y="1043"/>
                                </a:lnTo>
                                <a:lnTo>
                                  <a:pt x="235" y="1051"/>
                                </a:lnTo>
                                <a:lnTo>
                                  <a:pt x="238" y="1058"/>
                                </a:lnTo>
                                <a:lnTo>
                                  <a:pt x="241" y="1065"/>
                                </a:lnTo>
                                <a:lnTo>
                                  <a:pt x="243" y="1072"/>
                                </a:lnTo>
                                <a:lnTo>
                                  <a:pt x="245" y="1079"/>
                                </a:lnTo>
                                <a:lnTo>
                                  <a:pt x="248" y="1087"/>
                                </a:lnTo>
                                <a:lnTo>
                                  <a:pt x="251" y="1094"/>
                                </a:lnTo>
                                <a:lnTo>
                                  <a:pt x="254" y="1102"/>
                                </a:lnTo>
                                <a:lnTo>
                                  <a:pt x="257" y="1109"/>
                                </a:lnTo>
                                <a:lnTo>
                                  <a:pt x="261" y="1116"/>
                                </a:lnTo>
                                <a:lnTo>
                                  <a:pt x="263" y="1122"/>
                                </a:lnTo>
                                <a:lnTo>
                                  <a:pt x="267" y="1129"/>
                                </a:lnTo>
                                <a:lnTo>
                                  <a:pt x="270" y="1136"/>
                                </a:lnTo>
                                <a:lnTo>
                                  <a:pt x="274" y="1143"/>
                                </a:lnTo>
                                <a:lnTo>
                                  <a:pt x="277" y="1151"/>
                                </a:lnTo>
                                <a:lnTo>
                                  <a:pt x="281" y="1158"/>
                                </a:lnTo>
                                <a:lnTo>
                                  <a:pt x="285" y="1164"/>
                                </a:lnTo>
                                <a:lnTo>
                                  <a:pt x="289" y="1171"/>
                                </a:lnTo>
                                <a:lnTo>
                                  <a:pt x="293" y="1177"/>
                                </a:lnTo>
                                <a:lnTo>
                                  <a:pt x="296" y="1184"/>
                                </a:lnTo>
                                <a:lnTo>
                                  <a:pt x="300" y="1190"/>
                                </a:lnTo>
                                <a:lnTo>
                                  <a:pt x="305" y="1197"/>
                                </a:lnTo>
                                <a:lnTo>
                                  <a:pt x="308" y="1203"/>
                                </a:lnTo>
                                <a:lnTo>
                                  <a:pt x="313" y="1210"/>
                                </a:lnTo>
                                <a:lnTo>
                                  <a:pt x="317" y="1216"/>
                                </a:lnTo>
                                <a:lnTo>
                                  <a:pt x="321" y="1222"/>
                                </a:lnTo>
                                <a:lnTo>
                                  <a:pt x="326" y="1228"/>
                                </a:lnTo>
                                <a:lnTo>
                                  <a:pt x="331" y="1235"/>
                                </a:lnTo>
                                <a:lnTo>
                                  <a:pt x="336" y="1241"/>
                                </a:lnTo>
                                <a:lnTo>
                                  <a:pt x="339" y="1247"/>
                                </a:lnTo>
                                <a:lnTo>
                                  <a:pt x="344" y="1253"/>
                                </a:lnTo>
                                <a:lnTo>
                                  <a:pt x="350" y="1259"/>
                                </a:lnTo>
                                <a:lnTo>
                                  <a:pt x="355" y="1265"/>
                                </a:lnTo>
                                <a:lnTo>
                                  <a:pt x="359" y="1269"/>
                                </a:lnTo>
                                <a:lnTo>
                                  <a:pt x="364" y="1275"/>
                                </a:lnTo>
                                <a:lnTo>
                                  <a:pt x="369" y="1281"/>
                                </a:lnTo>
                                <a:lnTo>
                                  <a:pt x="374" y="1287"/>
                                </a:lnTo>
                                <a:lnTo>
                                  <a:pt x="379" y="1292"/>
                                </a:lnTo>
                                <a:lnTo>
                                  <a:pt x="384" y="1298"/>
                                </a:lnTo>
                                <a:lnTo>
                                  <a:pt x="390" y="1304"/>
                                </a:lnTo>
                                <a:lnTo>
                                  <a:pt x="395" y="1308"/>
                                </a:lnTo>
                                <a:lnTo>
                                  <a:pt x="401" y="1314"/>
                                </a:lnTo>
                                <a:lnTo>
                                  <a:pt x="407" y="1319"/>
                                </a:lnTo>
                                <a:lnTo>
                                  <a:pt x="411" y="1324"/>
                                </a:lnTo>
                                <a:lnTo>
                                  <a:pt x="417" y="1330"/>
                                </a:lnTo>
                                <a:lnTo>
                                  <a:pt x="423" y="1335"/>
                                </a:lnTo>
                                <a:lnTo>
                                  <a:pt x="429" y="1339"/>
                                </a:lnTo>
                                <a:lnTo>
                                  <a:pt x="434" y="1344"/>
                                </a:lnTo>
                                <a:lnTo>
                                  <a:pt x="440" y="1349"/>
                                </a:lnTo>
                                <a:lnTo>
                                  <a:pt x="446" y="1354"/>
                                </a:lnTo>
                                <a:lnTo>
                                  <a:pt x="452" y="1358"/>
                                </a:lnTo>
                                <a:lnTo>
                                  <a:pt x="458" y="1363"/>
                                </a:lnTo>
                                <a:lnTo>
                                  <a:pt x="464" y="1367"/>
                                </a:lnTo>
                                <a:lnTo>
                                  <a:pt x="470" y="1371"/>
                                </a:lnTo>
                                <a:lnTo>
                                  <a:pt x="477" y="1376"/>
                                </a:lnTo>
                                <a:lnTo>
                                  <a:pt x="483" y="1381"/>
                                </a:lnTo>
                                <a:lnTo>
                                  <a:pt x="489" y="1384"/>
                                </a:lnTo>
                                <a:lnTo>
                                  <a:pt x="495" y="1388"/>
                                </a:lnTo>
                                <a:lnTo>
                                  <a:pt x="500" y="1393"/>
                                </a:lnTo>
                                <a:lnTo>
                                  <a:pt x="508" y="1396"/>
                                </a:lnTo>
                                <a:lnTo>
                                  <a:pt x="514" y="1400"/>
                                </a:lnTo>
                                <a:lnTo>
                                  <a:pt x="521" y="1405"/>
                                </a:lnTo>
                                <a:lnTo>
                                  <a:pt x="528" y="1408"/>
                                </a:lnTo>
                                <a:lnTo>
                                  <a:pt x="534" y="1412"/>
                                </a:lnTo>
                                <a:lnTo>
                                  <a:pt x="541" y="1415"/>
                                </a:lnTo>
                                <a:lnTo>
                                  <a:pt x="547" y="1419"/>
                                </a:lnTo>
                                <a:lnTo>
                                  <a:pt x="554" y="1421"/>
                                </a:lnTo>
                                <a:lnTo>
                                  <a:pt x="561" y="1425"/>
                                </a:lnTo>
                                <a:lnTo>
                                  <a:pt x="567" y="1428"/>
                                </a:lnTo>
                                <a:lnTo>
                                  <a:pt x="574" y="1432"/>
                                </a:lnTo>
                                <a:lnTo>
                                  <a:pt x="581" y="1434"/>
                                </a:lnTo>
                                <a:lnTo>
                                  <a:pt x="588" y="1438"/>
                                </a:lnTo>
                                <a:lnTo>
                                  <a:pt x="595" y="1440"/>
                                </a:lnTo>
                                <a:lnTo>
                                  <a:pt x="601" y="1442"/>
                                </a:lnTo>
                                <a:lnTo>
                                  <a:pt x="608" y="1446"/>
                                </a:lnTo>
                                <a:lnTo>
                                  <a:pt x="616" y="1448"/>
                                </a:lnTo>
                                <a:lnTo>
                                  <a:pt x="623" y="1451"/>
                                </a:lnTo>
                                <a:lnTo>
                                  <a:pt x="630" y="1453"/>
                                </a:lnTo>
                                <a:lnTo>
                                  <a:pt x="638" y="1456"/>
                                </a:lnTo>
                                <a:lnTo>
                                  <a:pt x="645" y="1458"/>
                                </a:lnTo>
                                <a:lnTo>
                                  <a:pt x="652" y="1460"/>
                                </a:lnTo>
                                <a:lnTo>
                                  <a:pt x="659" y="1463"/>
                                </a:lnTo>
                                <a:lnTo>
                                  <a:pt x="667" y="1464"/>
                                </a:lnTo>
                                <a:lnTo>
                                  <a:pt x="674" y="1466"/>
                                </a:lnTo>
                                <a:lnTo>
                                  <a:pt x="682" y="1467"/>
                                </a:lnTo>
                                <a:lnTo>
                                  <a:pt x="689" y="1470"/>
                                </a:lnTo>
                                <a:lnTo>
                                  <a:pt x="696" y="1471"/>
                                </a:lnTo>
                                <a:lnTo>
                                  <a:pt x="703" y="1473"/>
                                </a:lnTo>
                                <a:lnTo>
                                  <a:pt x="712" y="1475"/>
                                </a:lnTo>
                                <a:lnTo>
                                  <a:pt x="719" y="1476"/>
                                </a:lnTo>
                                <a:lnTo>
                                  <a:pt x="727" y="1477"/>
                                </a:lnTo>
                                <a:lnTo>
                                  <a:pt x="734" y="1478"/>
                                </a:lnTo>
                                <a:lnTo>
                                  <a:pt x="743" y="1479"/>
                                </a:lnTo>
                                <a:lnTo>
                                  <a:pt x="750" y="1480"/>
                                </a:lnTo>
                                <a:lnTo>
                                  <a:pt x="758" y="1482"/>
                                </a:lnTo>
                                <a:lnTo>
                                  <a:pt x="765" y="1482"/>
                                </a:lnTo>
                                <a:lnTo>
                                  <a:pt x="773" y="1483"/>
                                </a:lnTo>
                                <a:lnTo>
                                  <a:pt x="780" y="1483"/>
                                </a:lnTo>
                                <a:lnTo>
                                  <a:pt x="789" y="1484"/>
                                </a:lnTo>
                                <a:lnTo>
                                  <a:pt x="796" y="1484"/>
                                </a:lnTo>
                                <a:lnTo>
                                  <a:pt x="804" y="1484"/>
                                </a:lnTo>
                                <a:lnTo>
                                  <a:pt x="813" y="1484"/>
                                </a:lnTo>
                                <a:lnTo>
                                  <a:pt x="821" y="1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62720"/>
                            <a:ext cx="4021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219">
                                <a:moveTo>
                                  <a:pt x="1063" y="610"/>
                                </a:moveTo>
                                <a:lnTo>
                                  <a:pt x="1266" y="610"/>
                                </a:lnTo>
                                <a:lnTo>
                                  <a:pt x="1266" y="626"/>
                                </a:lnTo>
                                <a:lnTo>
                                  <a:pt x="1265" y="641"/>
                                </a:lnTo>
                                <a:lnTo>
                                  <a:pt x="1265" y="657"/>
                                </a:lnTo>
                                <a:lnTo>
                                  <a:pt x="1263" y="672"/>
                                </a:lnTo>
                                <a:lnTo>
                                  <a:pt x="1261" y="687"/>
                                </a:lnTo>
                                <a:lnTo>
                                  <a:pt x="1259" y="703"/>
                                </a:lnTo>
                                <a:lnTo>
                                  <a:pt x="1257" y="718"/>
                                </a:lnTo>
                                <a:lnTo>
                                  <a:pt x="1253" y="734"/>
                                </a:lnTo>
                                <a:lnTo>
                                  <a:pt x="1250" y="748"/>
                                </a:lnTo>
                                <a:lnTo>
                                  <a:pt x="1246" y="763"/>
                                </a:lnTo>
                                <a:lnTo>
                                  <a:pt x="1243" y="778"/>
                                </a:lnTo>
                                <a:lnTo>
                                  <a:pt x="1238" y="792"/>
                                </a:lnTo>
                                <a:lnTo>
                                  <a:pt x="1233" y="806"/>
                                </a:lnTo>
                                <a:lnTo>
                                  <a:pt x="1228" y="820"/>
                                </a:lnTo>
                                <a:lnTo>
                                  <a:pt x="1222" y="834"/>
                                </a:lnTo>
                                <a:lnTo>
                                  <a:pt x="1216" y="849"/>
                                </a:lnTo>
                                <a:lnTo>
                                  <a:pt x="1209" y="862"/>
                                </a:lnTo>
                                <a:lnTo>
                                  <a:pt x="1203" y="876"/>
                                </a:lnTo>
                                <a:lnTo>
                                  <a:pt x="1196" y="889"/>
                                </a:lnTo>
                                <a:lnTo>
                                  <a:pt x="1189" y="902"/>
                                </a:lnTo>
                                <a:lnTo>
                                  <a:pt x="1182" y="915"/>
                                </a:lnTo>
                                <a:lnTo>
                                  <a:pt x="1174" y="927"/>
                                </a:lnTo>
                                <a:lnTo>
                                  <a:pt x="1165" y="940"/>
                                </a:lnTo>
                                <a:lnTo>
                                  <a:pt x="1157" y="952"/>
                                </a:lnTo>
                                <a:lnTo>
                                  <a:pt x="1149" y="964"/>
                                </a:lnTo>
                                <a:lnTo>
                                  <a:pt x="1139" y="976"/>
                                </a:lnTo>
                                <a:lnTo>
                                  <a:pt x="1130" y="988"/>
                                </a:lnTo>
                                <a:lnTo>
                                  <a:pt x="1120" y="999"/>
                                </a:lnTo>
                                <a:lnTo>
                                  <a:pt x="1111" y="1010"/>
                                </a:lnTo>
                                <a:lnTo>
                                  <a:pt x="1100" y="1021"/>
                                </a:lnTo>
                                <a:lnTo>
                                  <a:pt x="1091" y="1031"/>
                                </a:lnTo>
                                <a:lnTo>
                                  <a:pt x="1079" y="1042"/>
                                </a:lnTo>
                                <a:lnTo>
                                  <a:pt x="1068" y="1053"/>
                                </a:lnTo>
                                <a:lnTo>
                                  <a:pt x="1057" y="1062"/>
                                </a:lnTo>
                                <a:lnTo>
                                  <a:pt x="1046" y="1072"/>
                                </a:lnTo>
                                <a:lnTo>
                                  <a:pt x="1035" y="1081"/>
                                </a:lnTo>
                                <a:lnTo>
                                  <a:pt x="1023" y="1091"/>
                                </a:lnTo>
                                <a:lnTo>
                                  <a:pt x="1010" y="1099"/>
                                </a:lnTo>
                                <a:lnTo>
                                  <a:pt x="998" y="1107"/>
                                </a:lnTo>
                                <a:lnTo>
                                  <a:pt x="985" y="1116"/>
                                </a:lnTo>
                                <a:lnTo>
                                  <a:pt x="973" y="1124"/>
                                </a:lnTo>
                                <a:lnTo>
                                  <a:pt x="960" y="1132"/>
                                </a:lnTo>
                                <a:lnTo>
                                  <a:pt x="947" y="1139"/>
                                </a:lnTo>
                                <a:lnTo>
                                  <a:pt x="933" y="1147"/>
                                </a:lnTo>
                                <a:lnTo>
                                  <a:pt x="920" y="1154"/>
                                </a:lnTo>
                                <a:lnTo>
                                  <a:pt x="907" y="1160"/>
                                </a:lnTo>
                                <a:lnTo>
                                  <a:pt x="892" y="1167"/>
                                </a:lnTo>
                                <a:lnTo>
                                  <a:pt x="878" y="1171"/>
                                </a:lnTo>
                                <a:lnTo>
                                  <a:pt x="864" y="1177"/>
                                </a:lnTo>
                                <a:lnTo>
                                  <a:pt x="850" y="1182"/>
                                </a:lnTo>
                                <a:lnTo>
                                  <a:pt x="836" y="1188"/>
                                </a:lnTo>
                                <a:lnTo>
                                  <a:pt x="820" y="1192"/>
                                </a:lnTo>
                                <a:lnTo>
                                  <a:pt x="806" y="1196"/>
                                </a:lnTo>
                                <a:lnTo>
                                  <a:pt x="790" y="1200"/>
                                </a:lnTo>
                                <a:lnTo>
                                  <a:pt x="775" y="1203"/>
                                </a:lnTo>
                                <a:lnTo>
                                  <a:pt x="760" y="1207"/>
                                </a:lnTo>
                                <a:lnTo>
                                  <a:pt x="744" y="1209"/>
                                </a:lnTo>
                                <a:lnTo>
                                  <a:pt x="729" y="1212"/>
                                </a:lnTo>
                                <a:lnTo>
                                  <a:pt x="713" y="1214"/>
                                </a:lnTo>
                                <a:lnTo>
                                  <a:pt x="698" y="1215"/>
                                </a:lnTo>
                                <a:lnTo>
                                  <a:pt x="681" y="1218"/>
                                </a:lnTo>
                                <a:lnTo>
                                  <a:pt x="666" y="1218"/>
                                </a:lnTo>
                                <a:lnTo>
                                  <a:pt x="649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lnTo>
                                  <a:pt x="645" y="1016"/>
                                </a:lnTo>
                                <a:lnTo>
                                  <a:pt x="656" y="1016"/>
                                </a:lnTo>
                                <a:lnTo>
                                  <a:pt x="667" y="1015"/>
                                </a:lnTo>
                                <a:lnTo>
                                  <a:pt x="679" y="1015"/>
                                </a:lnTo>
                                <a:lnTo>
                                  <a:pt x="690" y="1012"/>
                                </a:lnTo>
                                <a:lnTo>
                                  <a:pt x="700" y="1011"/>
                                </a:lnTo>
                                <a:lnTo>
                                  <a:pt x="711" y="1010"/>
                                </a:lnTo>
                                <a:lnTo>
                                  <a:pt x="722" y="1008"/>
                                </a:lnTo>
                                <a:lnTo>
                                  <a:pt x="732" y="1005"/>
                                </a:lnTo>
                                <a:lnTo>
                                  <a:pt x="742" y="1003"/>
                                </a:lnTo>
                                <a:lnTo>
                                  <a:pt x="752" y="1001"/>
                                </a:lnTo>
                                <a:lnTo>
                                  <a:pt x="763" y="997"/>
                                </a:lnTo>
                                <a:lnTo>
                                  <a:pt x="773" y="995"/>
                                </a:lnTo>
                                <a:lnTo>
                                  <a:pt x="783" y="991"/>
                                </a:lnTo>
                                <a:lnTo>
                                  <a:pt x="793" y="988"/>
                                </a:lnTo>
                                <a:lnTo>
                                  <a:pt x="802" y="984"/>
                                </a:lnTo>
                                <a:lnTo>
                                  <a:pt x="812" y="979"/>
                                </a:lnTo>
                                <a:lnTo>
                                  <a:pt x="821" y="976"/>
                                </a:lnTo>
                                <a:lnTo>
                                  <a:pt x="831" y="971"/>
                                </a:lnTo>
                                <a:lnTo>
                                  <a:pt x="840" y="966"/>
                                </a:lnTo>
                                <a:lnTo>
                                  <a:pt x="850" y="961"/>
                                </a:lnTo>
                                <a:lnTo>
                                  <a:pt x="858" y="957"/>
                                </a:lnTo>
                                <a:lnTo>
                                  <a:pt x="868" y="951"/>
                                </a:lnTo>
                                <a:lnTo>
                                  <a:pt x="876" y="946"/>
                                </a:lnTo>
                                <a:lnTo>
                                  <a:pt x="884" y="940"/>
                                </a:lnTo>
                                <a:lnTo>
                                  <a:pt x="892" y="934"/>
                                </a:lnTo>
                                <a:lnTo>
                                  <a:pt x="901" y="928"/>
                                </a:lnTo>
                                <a:lnTo>
                                  <a:pt x="909" y="922"/>
                                </a:lnTo>
                                <a:lnTo>
                                  <a:pt x="916" y="915"/>
                                </a:lnTo>
                                <a:lnTo>
                                  <a:pt x="925" y="909"/>
                                </a:lnTo>
                                <a:lnTo>
                                  <a:pt x="932" y="902"/>
                                </a:lnTo>
                                <a:lnTo>
                                  <a:pt x="940" y="895"/>
                                </a:lnTo>
                                <a:lnTo>
                                  <a:pt x="946" y="889"/>
                                </a:lnTo>
                                <a:lnTo>
                                  <a:pt x="953" y="882"/>
                                </a:lnTo>
                                <a:lnTo>
                                  <a:pt x="960" y="875"/>
                                </a:lnTo>
                                <a:lnTo>
                                  <a:pt x="967" y="867"/>
                                </a:lnTo>
                                <a:lnTo>
                                  <a:pt x="973" y="859"/>
                                </a:lnTo>
                                <a:lnTo>
                                  <a:pt x="979" y="851"/>
                                </a:lnTo>
                                <a:lnTo>
                                  <a:pt x="985" y="844"/>
                                </a:lnTo>
                                <a:lnTo>
                                  <a:pt x="991" y="836"/>
                                </a:lnTo>
                                <a:lnTo>
                                  <a:pt x="997" y="827"/>
                                </a:lnTo>
                                <a:lnTo>
                                  <a:pt x="1003" y="819"/>
                                </a:lnTo>
                                <a:lnTo>
                                  <a:pt x="1008" y="810"/>
                                </a:lnTo>
                                <a:lnTo>
                                  <a:pt x="1012" y="801"/>
                                </a:lnTo>
                                <a:lnTo>
                                  <a:pt x="1017" y="793"/>
                                </a:lnTo>
                                <a:lnTo>
                                  <a:pt x="1022" y="785"/>
                                </a:lnTo>
                                <a:lnTo>
                                  <a:pt x="1027" y="775"/>
                                </a:lnTo>
                                <a:lnTo>
                                  <a:pt x="1030" y="767"/>
                                </a:lnTo>
                                <a:lnTo>
                                  <a:pt x="1035" y="757"/>
                                </a:lnTo>
                                <a:lnTo>
                                  <a:pt x="1038" y="748"/>
                                </a:lnTo>
                                <a:lnTo>
                                  <a:pt x="1042" y="738"/>
                                </a:lnTo>
                                <a:lnTo>
                                  <a:pt x="1044" y="729"/>
                                </a:lnTo>
                                <a:lnTo>
                                  <a:pt x="1048" y="721"/>
                                </a:lnTo>
                                <a:lnTo>
                                  <a:pt x="1050" y="710"/>
                                </a:lnTo>
                                <a:lnTo>
                                  <a:pt x="1053" y="700"/>
                                </a:lnTo>
                                <a:lnTo>
                                  <a:pt x="1055" y="691"/>
                                </a:lnTo>
                                <a:lnTo>
                                  <a:pt x="1057" y="681"/>
                                </a:lnTo>
                                <a:lnTo>
                                  <a:pt x="1059" y="671"/>
                                </a:lnTo>
                                <a:lnTo>
                                  <a:pt x="1060" y="661"/>
                                </a:lnTo>
                                <a:lnTo>
                                  <a:pt x="1061" y="652"/>
                                </a:lnTo>
                                <a:lnTo>
                                  <a:pt x="1062" y="641"/>
                                </a:lnTo>
                                <a:lnTo>
                                  <a:pt x="1063" y="630"/>
                                </a:lnTo>
                                <a:lnTo>
                                  <a:pt x="1063" y="621"/>
                                </a:lnTo>
                                <a:lnTo>
                                  <a:pt x="1063" y="610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34" y="0"/>
                                </a:lnTo>
                                <a:lnTo>
                                  <a:pt x="649" y="0"/>
                                </a:lnTo>
                                <a:lnTo>
                                  <a:pt x="666" y="2"/>
                                </a:lnTo>
                                <a:lnTo>
                                  <a:pt x="681" y="2"/>
                                </a:lnTo>
                                <a:lnTo>
                                  <a:pt x="698" y="4"/>
                                </a:lnTo>
                                <a:lnTo>
                                  <a:pt x="713" y="5"/>
                                </a:lnTo>
                                <a:lnTo>
                                  <a:pt x="729" y="7"/>
                                </a:lnTo>
                                <a:lnTo>
                                  <a:pt x="744" y="10"/>
                                </a:lnTo>
                                <a:lnTo>
                                  <a:pt x="760" y="12"/>
                                </a:lnTo>
                                <a:lnTo>
                                  <a:pt x="775" y="16"/>
                                </a:lnTo>
                                <a:lnTo>
                                  <a:pt x="790" y="19"/>
                                </a:lnTo>
                                <a:lnTo>
                                  <a:pt x="805" y="23"/>
                                </a:lnTo>
                                <a:lnTo>
                                  <a:pt x="820" y="28"/>
                                </a:lnTo>
                                <a:lnTo>
                                  <a:pt x="836" y="32"/>
                                </a:lnTo>
                                <a:lnTo>
                                  <a:pt x="850" y="37"/>
                                </a:lnTo>
                                <a:lnTo>
                                  <a:pt x="864" y="42"/>
                                </a:lnTo>
                                <a:lnTo>
                                  <a:pt x="878" y="48"/>
                                </a:lnTo>
                                <a:lnTo>
                                  <a:pt x="892" y="54"/>
                                </a:lnTo>
                                <a:lnTo>
                                  <a:pt x="907" y="60"/>
                                </a:lnTo>
                                <a:lnTo>
                                  <a:pt x="920" y="67"/>
                                </a:lnTo>
                                <a:lnTo>
                                  <a:pt x="934" y="73"/>
                                </a:lnTo>
                                <a:lnTo>
                                  <a:pt x="947" y="80"/>
                                </a:lnTo>
                                <a:lnTo>
                                  <a:pt x="960" y="87"/>
                                </a:lnTo>
                                <a:lnTo>
                                  <a:pt x="973" y="95"/>
                                </a:lnTo>
                                <a:lnTo>
                                  <a:pt x="985" y="104"/>
                                </a:lnTo>
                                <a:lnTo>
                                  <a:pt x="998" y="112"/>
                                </a:lnTo>
                                <a:lnTo>
                                  <a:pt x="1010" y="120"/>
                                </a:lnTo>
                                <a:lnTo>
                                  <a:pt x="1023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46" y="148"/>
                                </a:lnTo>
                                <a:lnTo>
                                  <a:pt x="1057" y="157"/>
                                </a:lnTo>
                                <a:lnTo>
                                  <a:pt x="1068" y="166"/>
                                </a:lnTo>
                                <a:lnTo>
                                  <a:pt x="1079" y="177"/>
                                </a:lnTo>
                                <a:lnTo>
                                  <a:pt x="1091" y="188"/>
                                </a:lnTo>
                                <a:lnTo>
                                  <a:pt x="1100" y="199"/>
                                </a:lnTo>
                                <a:lnTo>
                                  <a:pt x="1111" y="209"/>
                                </a:lnTo>
                                <a:lnTo>
                                  <a:pt x="1120" y="220"/>
                                </a:lnTo>
                                <a:lnTo>
                                  <a:pt x="1130" y="232"/>
                                </a:lnTo>
                                <a:lnTo>
                                  <a:pt x="1139" y="244"/>
                                </a:lnTo>
                                <a:lnTo>
                                  <a:pt x="1149" y="255"/>
                                </a:lnTo>
                                <a:lnTo>
                                  <a:pt x="1157" y="267"/>
                                </a:lnTo>
                                <a:lnTo>
                                  <a:pt x="1165" y="279"/>
                                </a:lnTo>
                                <a:lnTo>
                                  <a:pt x="1174" y="292"/>
                                </a:lnTo>
                                <a:lnTo>
                                  <a:pt x="1182" y="304"/>
                                </a:lnTo>
                                <a:lnTo>
                                  <a:pt x="1189" y="317"/>
                                </a:lnTo>
                                <a:lnTo>
                                  <a:pt x="1196" y="330"/>
                                </a:lnTo>
                                <a:lnTo>
                                  <a:pt x="1203" y="343"/>
                                </a:lnTo>
                                <a:lnTo>
                                  <a:pt x="1209" y="358"/>
                                </a:lnTo>
                                <a:lnTo>
                                  <a:pt x="1216" y="371"/>
                                </a:lnTo>
                                <a:lnTo>
                                  <a:pt x="1222" y="385"/>
                                </a:lnTo>
                                <a:lnTo>
                                  <a:pt x="1228" y="399"/>
                                </a:lnTo>
                                <a:lnTo>
                                  <a:pt x="1233" y="413"/>
                                </a:lnTo>
                                <a:lnTo>
                                  <a:pt x="1238" y="428"/>
                                </a:lnTo>
                                <a:lnTo>
                                  <a:pt x="1243" y="442"/>
                                </a:lnTo>
                                <a:lnTo>
                                  <a:pt x="1246" y="456"/>
                                </a:lnTo>
                                <a:lnTo>
                                  <a:pt x="1250" y="471"/>
                                </a:lnTo>
                                <a:lnTo>
                                  <a:pt x="1253" y="487"/>
                                </a:lnTo>
                                <a:lnTo>
                                  <a:pt x="1257" y="501"/>
                                </a:lnTo>
                                <a:lnTo>
                                  <a:pt x="1259" y="517"/>
                                </a:lnTo>
                                <a:lnTo>
                                  <a:pt x="1261" y="532"/>
                                </a:lnTo>
                                <a:lnTo>
                                  <a:pt x="1263" y="547"/>
                                </a:lnTo>
                                <a:lnTo>
                                  <a:pt x="1265" y="563"/>
                                </a:lnTo>
                                <a:lnTo>
                                  <a:pt x="1265" y="578"/>
                                </a:lnTo>
                                <a:lnTo>
                                  <a:pt x="1266" y="594"/>
                                </a:lnTo>
                                <a:lnTo>
                                  <a:pt x="1266" y="610"/>
                                </a:lnTo>
                                <a:lnTo>
                                  <a:pt x="1063" y="610"/>
                                </a:lnTo>
                                <a:lnTo>
                                  <a:pt x="1063" y="598"/>
                                </a:lnTo>
                                <a:lnTo>
                                  <a:pt x="1063" y="589"/>
                                </a:lnTo>
                                <a:lnTo>
                                  <a:pt x="1062" y="578"/>
                                </a:lnTo>
                                <a:lnTo>
                                  <a:pt x="1061" y="568"/>
                                </a:lnTo>
                                <a:lnTo>
                                  <a:pt x="1060" y="558"/>
                                </a:lnTo>
                                <a:lnTo>
                                  <a:pt x="1059" y="549"/>
                                </a:lnTo>
                                <a:lnTo>
                                  <a:pt x="1057" y="538"/>
                                </a:lnTo>
                                <a:lnTo>
                                  <a:pt x="1055" y="528"/>
                                </a:lnTo>
                                <a:lnTo>
                                  <a:pt x="1053" y="519"/>
                                </a:lnTo>
                                <a:lnTo>
                                  <a:pt x="1050" y="509"/>
                                </a:lnTo>
                                <a:lnTo>
                                  <a:pt x="1048" y="499"/>
                                </a:lnTo>
                                <a:lnTo>
                                  <a:pt x="1044" y="490"/>
                                </a:lnTo>
                                <a:lnTo>
                                  <a:pt x="1042" y="481"/>
                                </a:lnTo>
                                <a:lnTo>
                                  <a:pt x="1038" y="471"/>
                                </a:lnTo>
                                <a:lnTo>
                                  <a:pt x="1035" y="462"/>
                                </a:lnTo>
                                <a:lnTo>
                                  <a:pt x="1030" y="452"/>
                                </a:lnTo>
                                <a:lnTo>
                                  <a:pt x="1027" y="444"/>
                                </a:lnTo>
                                <a:lnTo>
                                  <a:pt x="1022" y="435"/>
                                </a:lnTo>
                                <a:lnTo>
                                  <a:pt x="1017" y="426"/>
                                </a:lnTo>
                                <a:lnTo>
                                  <a:pt x="1012" y="418"/>
                                </a:lnTo>
                                <a:lnTo>
                                  <a:pt x="1008" y="410"/>
                                </a:lnTo>
                                <a:lnTo>
                                  <a:pt x="1003" y="400"/>
                                </a:lnTo>
                                <a:lnTo>
                                  <a:pt x="997" y="392"/>
                                </a:lnTo>
                                <a:lnTo>
                                  <a:pt x="991" y="384"/>
                                </a:lnTo>
                                <a:lnTo>
                                  <a:pt x="985" y="376"/>
                                </a:lnTo>
                                <a:lnTo>
                                  <a:pt x="979" y="368"/>
                                </a:lnTo>
                                <a:lnTo>
                                  <a:pt x="973" y="360"/>
                                </a:lnTo>
                                <a:lnTo>
                                  <a:pt x="967" y="353"/>
                                </a:lnTo>
                                <a:lnTo>
                                  <a:pt x="960" y="346"/>
                                </a:lnTo>
                                <a:lnTo>
                                  <a:pt x="953" y="339"/>
                                </a:lnTo>
                                <a:lnTo>
                                  <a:pt x="946" y="330"/>
                                </a:lnTo>
                                <a:lnTo>
                                  <a:pt x="940" y="324"/>
                                </a:lnTo>
                                <a:lnTo>
                                  <a:pt x="932" y="317"/>
                                </a:lnTo>
                                <a:lnTo>
                                  <a:pt x="925" y="310"/>
                                </a:lnTo>
                                <a:lnTo>
                                  <a:pt x="916" y="304"/>
                                </a:lnTo>
                                <a:lnTo>
                                  <a:pt x="909" y="297"/>
                                </a:lnTo>
                                <a:lnTo>
                                  <a:pt x="901" y="291"/>
                                </a:lnTo>
                                <a:lnTo>
                                  <a:pt x="892" y="285"/>
                                </a:lnTo>
                                <a:lnTo>
                                  <a:pt x="884" y="279"/>
                                </a:lnTo>
                                <a:lnTo>
                                  <a:pt x="876" y="273"/>
                                </a:lnTo>
                                <a:lnTo>
                                  <a:pt x="868" y="269"/>
                                </a:lnTo>
                                <a:lnTo>
                                  <a:pt x="858" y="263"/>
                                </a:lnTo>
                                <a:lnTo>
                                  <a:pt x="850" y="258"/>
                                </a:lnTo>
                                <a:lnTo>
                                  <a:pt x="840" y="253"/>
                                </a:lnTo>
                                <a:lnTo>
                                  <a:pt x="831" y="248"/>
                                </a:lnTo>
                                <a:lnTo>
                                  <a:pt x="821" y="244"/>
                                </a:lnTo>
                                <a:lnTo>
                                  <a:pt x="812" y="239"/>
                                </a:lnTo>
                                <a:lnTo>
                                  <a:pt x="802" y="235"/>
                                </a:lnTo>
                                <a:lnTo>
                                  <a:pt x="793" y="232"/>
                                </a:lnTo>
                                <a:lnTo>
                                  <a:pt x="783" y="228"/>
                                </a:lnTo>
                                <a:lnTo>
                                  <a:pt x="773" y="225"/>
                                </a:lnTo>
                                <a:lnTo>
                                  <a:pt x="763" y="222"/>
                                </a:lnTo>
                                <a:lnTo>
                                  <a:pt x="752" y="219"/>
                                </a:lnTo>
                                <a:lnTo>
                                  <a:pt x="742" y="216"/>
                                </a:lnTo>
                                <a:lnTo>
                                  <a:pt x="732" y="214"/>
                                </a:lnTo>
                                <a:lnTo>
                                  <a:pt x="722" y="212"/>
                                </a:lnTo>
                                <a:lnTo>
                                  <a:pt x="711" y="209"/>
                                </a:lnTo>
                                <a:lnTo>
                                  <a:pt x="700" y="208"/>
                                </a:lnTo>
                                <a:lnTo>
                                  <a:pt x="690" y="207"/>
                                </a:lnTo>
                                <a:lnTo>
                                  <a:pt x="679" y="206"/>
                                </a:lnTo>
                                <a:lnTo>
                                  <a:pt x="667" y="204"/>
                                </a:lnTo>
                                <a:lnTo>
                                  <a:pt x="656" y="203"/>
                                </a:lnTo>
                                <a:lnTo>
                                  <a:pt x="645" y="203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204" y="610"/>
                                </a:moveTo>
                                <a:lnTo>
                                  <a:pt x="0" y="610"/>
                                </a:lnTo>
                                <a:lnTo>
                                  <a:pt x="1" y="594"/>
                                </a:lnTo>
                                <a:lnTo>
                                  <a:pt x="1" y="578"/>
                                </a:lnTo>
                                <a:lnTo>
                                  <a:pt x="3" y="563"/>
                                </a:lnTo>
                                <a:lnTo>
                                  <a:pt x="4" y="547"/>
                                </a:lnTo>
                                <a:lnTo>
                                  <a:pt x="6" y="532"/>
                                </a:lnTo>
                                <a:lnTo>
                                  <a:pt x="9" y="517"/>
                                </a:lnTo>
                                <a:lnTo>
                                  <a:pt x="11" y="501"/>
                                </a:lnTo>
                                <a:lnTo>
                                  <a:pt x="13" y="487"/>
                                </a:lnTo>
                                <a:lnTo>
                                  <a:pt x="17" y="471"/>
                                </a:lnTo>
                                <a:lnTo>
                                  <a:pt x="20" y="456"/>
                                </a:lnTo>
                                <a:lnTo>
                                  <a:pt x="25" y="442"/>
                                </a:lnTo>
                                <a:lnTo>
                                  <a:pt x="30" y="428"/>
                                </a:lnTo>
                                <a:lnTo>
                                  <a:pt x="35" y="413"/>
                                </a:lnTo>
                                <a:lnTo>
                                  <a:pt x="39" y="399"/>
                                </a:lnTo>
                                <a:lnTo>
                                  <a:pt x="45" y="385"/>
                                </a:lnTo>
                                <a:lnTo>
                                  <a:pt x="51" y="371"/>
                                </a:lnTo>
                                <a:lnTo>
                                  <a:pt x="57" y="358"/>
                                </a:lnTo>
                                <a:lnTo>
                                  <a:pt x="64" y="343"/>
                                </a:lnTo>
                                <a:lnTo>
                                  <a:pt x="71" y="330"/>
                                </a:lnTo>
                                <a:lnTo>
                                  <a:pt x="79" y="317"/>
                                </a:lnTo>
                                <a:lnTo>
                                  <a:pt x="86" y="305"/>
                                </a:lnTo>
                                <a:lnTo>
                                  <a:pt x="93" y="292"/>
                                </a:lnTo>
                                <a:lnTo>
                                  <a:pt x="102" y="279"/>
                                </a:lnTo>
                                <a:lnTo>
                                  <a:pt x="109" y="267"/>
                                </a:lnTo>
                                <a:lnTo>
                                  <a:pt x="119" y="255"/>
                                </a:lnTo>
                                <a:lnTo>
                                  <a:pt x="128" y="244"/>
                                </a:lnTo>
                                <a:lnTo>
                                  <a:pt x="138" y="232"/>
                                </a:lnTo>
                                <a:lnTo>
                                  <a:pt x="147" y="220"/>
                                </a:lnTo>
                                <a:lnTo>
                                  <a:pt x="157" y="209"/>
                                </a:lnTo>
                                <a:lnTo>
                                  <a:pt x="166" y="199"/>
                                </a:lnTo>
                                <a:lnTo>
                                  <a:pt x="177" y="188"/>
                                </a:lnTo>
                                <a:lnTo>
                                  <a:pt x="188" y="177"/>
                                </a:lnTo>
                                <a:lnTo>
                                  <a:pt x="198" y="166"/>
                                </a:lnTo>
                                <a:lnTo>
                                  <a:pt x="210" y="157"/>
                                </a:lnTo>
                                <a:lnTo>
                                  <a:pt x="221" y="148"/>
                                </a:lnTo>
                                <a:lnTo>
                                  <a:pt x="233" y="138"/>
                                </a:lnTo>
                                <a:lnTo>
                                  <a:pt x="245" y="129"/>
                                </a:lnTo>
                                <a:lnTo>
                                  <a:pt x="257" y="120"/>
                                </a:lnTo>
                                <a:lnTo>
                                  <a:pt x="270" y="112"/>
                                </a:lnTo>
                                <a:lnTo>
                                  <a:pt x="281" y="104"/>
                                </a:lnTo>
                                <a:lnTo>
                                  <a:pt x="294" y="95"/>
                                </a:lnTo>
                                <a:lnTo>
                                  <a:pt x="308" y="87"/>
                                </a:lnTo>
                                <a:lnTo>
                                  <a:pt x="321" y="80"/>
                                </a:lnTo>
                                <a:lnTo>
                                  <a:pt x="334" y="73"/>
                                </a:lnTo>
                                <a:lnTo>
                                  <a:pt x="347" y="67"/>
                                </a:lnTo>
                                <a:lnTo>
                                  <a:pt x="361" y="60"/>
                                </a:lnTo>
                                <a:lnTo>
                                  <a:pt x="375" y="54"/>
                                </a:lnTo>
                                <a:lnTo>
                                  <a:pt x="388" y="48"/>
                                </a:lnTo>
                                <a:lnTo>
                                  <a:pt x="402" y="42"/>
                                </a:lnTo>
                                <a:lnTo>
                                  <a:pt x="418" y="37"/>
                                </a:lnTo>
                                <a:lnTo>
                                  <a:pt x="432" y="32"/>
                                </a:lnTo>
                                <a:lnTo>
                                  <a:pt x="448" y="28"/>
                                </a:lnTo>
                                <a:lnTo>
                                  <a:pt x="462" y="23"/>
                                </a:lnTo>
                                <a:lnTo>
                                  <a:pt x="476" y="19"/>
                                </a:lnTo>
                                <a:lnTo>
                                  <a:pt x="491" y="16"/>
                                </a:lnTo>
                                <a:lnTo>
                                  <a:pt x="507" y="12"/>
                                </a:lnTo>
                                <a:lnTo>
                                  <a:pt x="522" y="10"/>
                                </a:lnTo>
                                <a:lnTo>
                                  <a:pt x="538" y="7"/>
                                </a:lnTo>
                                <a:lnTo>
                                  <a:pt x="554" y="5"/>
                                </a:lnTo>
                                <a:lnTo>
                                  <a:pt x="570" y="4"/>
                                </a:lnTo>
                                <a:lnTo>
                                  <a:pt x="585" y="2"/>
                                </a:lnTo>
                                <a:lnTo>
                                  <a:pt x="602" y="2"/>
                                </a:lnTo>
                                <a:lnTo>
                                  <a:pt x="617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lnTo>
                                  <a:pt x="622" y="203"/>
                                </a:lnTo>
                                <a:lnTo>
                                  <a:pt x="611" y="203"/>
                                </a:lnTo>
                                <a:lnTo>
                                  <a:pt x="599" y="204"/>
                                </a:lnTo>
                                <a:lnTo>
                                  <a:pt x="589" y="206"/>
                                </a:lnTo>
                                <a:lnTo>
                                  <a:pt x="578" y="207"/>
                                </a:lnTo>
                                <a:lnTo>
                                  <a:pt x="567" y="208"/>
                                </a:lnTo>
                                <a:lnTo>
                                  <a:pt x="557" y="209"/>
                                </a:lnTo>
                                <a:lnTo>
                                  <a:pt x="546" y="212"/>
                                </a:lnTo>
                                <a:lnTo>
                                  <a:pt x="535" y="214"/>
                                </a:lnTo>
                                <a:lnTo>
                                  <a:pt x="525" y="216"/>
                                </a:lnTo>
                                <a:lnTo>
                                  <a:pt x="514" y="219"/>
                                </a:lnTo>
                                <a:lnTo>
                                  <a:pt x="505" y="222"/>
                                </a:lnTo>
                                <a:lnTo>
                                  <a:pt x="494" y="225"/>
                                </a:lnTo>
                                <a:lnTo>
                                  <a:pt x="484" y="228"/>
                                </a:lnTo>
                                <a:lnTo>
                                  <a:pt x="475" y="232"/>
                                </a:lnTo>
                                <a:lnTo>
                                  <a:pt x="465" y="235"/>
                                </a:lnTo>
                                <a:lnTo>
                                  <a:pt x="455" y="239"/>
                                </a:lnTo>
                                <a:lnTo>
                                  <a:pt x="445" y="244"/>
                                </a:lnTo>
                                <a:lnTo>
                                  <a:pt x="436" y="248"/>
                                </a:lnTo>
                                <a:lnTo>
                                  <a:pt x="427" y="253"/>
                                </a:lnTo>
                                <a:lnTo>
                                  <a:pt x="418" y="258"/>
                                </a:lnTo>
                                <a:lnTo>
                                  <a:pt x="408" y="263"/>
                                </a:lnTo>
                                <a:lnTo>
                                  <a:pt x="400" y="269"/>
                                </a:lnTo>
                                <a:lnTo>
                                  <a:pt x="392" y="273"/>
                                </a:lnTo>
                                <a:lnTo>
                                  <a:pt x="382" y="279"/>
                                </a:lnTo>
                                <a:lnTo>
                                  <a:pt x="374" y="285"/>
                                </a:lnTo>
                                <a:lnTo>
                                  <a:pt x="366" y="291"/>
                                </a:lnTo>
                                <a:lnTo>
                                  <a:pt x="359" y="297"/>
                                </a:lnTo>
                                <a:lnTo>
                                  <a:pt x="350" y="304"/>
                                </a:lnTo>
                                <a:lnTo>
                                  <a:pt x="343" y="310"/>
                                </a:lnTo>
                                <a:lnTo>
                                  <a:pt x="335" y="317"/>
                                </a:lnTo>
                                <a:lnTo>
                                  <a:pt x="328" y="324"/>
                                </a:lnTo>
                                <a:lnTo>
                                  <a:pt x="321" y="330"/>
                                </a:lnTo>
                                <a:lnTo>
                                  <a:pt x="313" y="339"/>
                                </a:lnTo>
                                <a:lnTo>
                                  <a:pt x="306" y="346"/>
                                </a:lnTo>
                                <a:lnTo>
                                  <a:pt x="300" y="353"/>
                                </a:lnTo>
                                <a:lnTo>
                                  <a:pt x="293" y="360"/>
                                </a:lnTo>
                                <a:lnTo>
                                  <a:pt x="287" y="368"/>
                                </a:lnTo>
                                <a:lnTo>
                                  <a:pt x="281" y="376"/>
                                </a:lnTo>
                                <a:lnTo>
                                  <a:pt x="276" y="384"/>
                                </a:lnTo>
                                <a:lnTo>
                                  <a:pt x="270" y="392"/>
                                </a:lnTo>
                                <a:lnTo>
                                  <a:pt x="265" y="400"/>
                                </a:lnTo>
                                <a:lnTo>
                                  <a:pt x="260" y="409"/>
                                </a:lnTo>
                                <a:lnTo>
                                  <a:pt x="254" y="418"/>
                                </a:lnTo>
                                <a:lnTo>
                                  <a:pt x="249" y="426"/>
                                </a:lnTo>
                                <a:lnTo>
                                  <a:pt x="245" y="435"/>
                                </a:lnTo>
                                <a:lnTo>
                                  <a:pt x="241" y="444"/>
                                </a:lnTo>
                                <a:lnTo>
                                  <a:pt x="236" y="452"/>
                                </a:lnTo>
                                <a:lnTo>
                                  <a:pt x="233" y="462"/>
                                </a:lnTo>
                                <a:lnTo>
                                  <a:pt x="229" y="471"/>
                                </a:lnTo>
                                <a:lnTo>
                                  <a:pt x="226" y="481"/>
                                </a:lnTo>
                                <a:lnTo>
                                  <a:pt x="222" y="490"/>
                                </a:lnTo>
                                <a:lnTo>
                                  <a:pt x="220" y="499"/>
                                </a:lnTo>
                                <a:lnTo>
                                  <a:pt x="217" y="509"/>
                                </a:lnTo>
                                <a:lnTo>
                                  <a:pt x="214" y="519"/>
                                </a:lnTo>
                                <a:lnTo>
                                  <a:pt x="213" y="528"/>
                                </a:lnTo>
                                <a:lnTo>
                                  <a:pt x="210" y="538"/>
                                </a:lnTo>
                                <a:lnTo>
                                  <a:pt x="208" y="549"/>
                                </a:lnTo>
                                <a:lnTo>
                                  <a:pt x="207" y="558"/>
                                </a:lnTo>
                                <a:lnTo>
                                  <a:pt x="206" y="569"/>
                                </a:lnTo>
                                <a:lnTo>
                                  <a:pt x="206" y="578"/>
                                </a:lnTo>
                                <a:lnTo>
                                  <a:pt x="204" y="589"/>
                                </a:lnTo>
                                <a:lnTo>
                                  <a:pt x="203" y="598"/>
                                </a:lnTo>
                                <a:lnTo>
                                  <a:pt x="204" y="610"/>
                                </a:lnTo>
                                <a:close/>
                                <a:moveTo>
                                  <a:pt x="634" y="1016"/>
                                </a:moveTo>
                                <a:lnTo>
                                  <a:pt x="634" y="1219"/>
                                </a:lnTo>
                                <a:lnTo>
                                  <a:pt x="617" y="1219"/>
                                </a:lnTo>
                                <a:lnTo>
                                  <a:pt x="602" y="1218"/>
                                </a:lnTo>
                                <a:lnTo>
                                  <a:pt x="585" y="1218"/>
                                </a:lnTo>
                                <a:lnTo>
                                  <a:pt x="570" y="1215"/>
                                </a:lnTo>
                                <a:lnTo>
                                  <a:pt x="554" y="1214"/>
                                </a:lnTo>
                                <a:lnTo>
                                  <a:pt x="539" y="1212"/>
                                </a:lnTo>
                                <a:lnTo>
                                  <a:pt x="522" y="1209"/>
                                </a:lnTo>
                                <a:lnTo>
                                  <a:pt x="507" y="1207"/>
                                </a:lnTo>
                                <a:lnTo>
                                  <a:pt x="493" y="1203"/>
                                </a:lnTo>
                                <a:lnTo>
                                  <a:pt x="476" y="1200"/>
                                </a:lnTo>
                                <a:lnTo>
                                  <a:pt x="462" y="1196"/>
                                </a:lnTo>
                                <a:lnTo>
                                  <a:pt x="448" y="1192"/>
                                </a:lnTo>
                                <a:lnTo>
                                  <a:pt x="432" y="1188"/>
                                </a:lnTo>
                                <a:lnTo>
                                  <a:pt x="418" y="1182"/>
                                </a:lnTo>
                                <a:lnTo>
                                  <a:pt x="402" y="1177"/>
                                </a:lnTo>
                                <a:lnTo>
                                  <a:pt x="389" y="1171"/>
                                </a:lnTo>
                                <a:lnTo>
                                  <a:pt x="375" y="1167"/>
                                </a:lnTo>
                                <a:lnTo>
                                  <a:pt x="361" y="1160"/>
                                </a:lnTo>
                                <a:lnTo>
                                  <a:pt x="347" y="1154"/>
                                </a:lnTo>
                                <a:lnTo>
                                  <a:pt x="334" y="1147"/>
                                </a:lnTo>
                                <a:lnTo>
                                  <a:pt x="321" y="1139"/>
                                </a:lnTo>
                                <a:lnTo>
                                  <a:pt x="308" y="1132"/>
                                </a:lnTo>
                                <a:lnTo>
                                  <a:pt x="294" y="1124"/>
                                </a:lnTo>
                                <a:lnTo>
                                  <a:pt x="281" y="1116"/>
                                </a:lnTo>
                                <a:lnTo>
                                  <a:pt x="270" y="1107"/>
                                </a:lnTo>
                                <a:lnTo>
                                  <a:pt x="257" y="1099"/>
                                </a:lnTo>
                                <a:lnTo>
                                  <a:pt x="245" y="1091"/>
                                </a:lnTo>
                                <a:lnTo>
                                  <a:pt x="233" y="1081"/>
                                </a:lnTo>
                                <a:lnTo>
                                  <a:pt x="221" y="1072"/>
                                </a:lnTo>
                                <a:lnTo>
                                  <a:pt x="209" y="1062"/>
                                </a:lnTo>
                                <a:lnTo>
                                  <a:pt x="198" y="1053"/>
                                </a:lnTo>
                                <a:lnTo>
                                  <a:pt x="188" y="1042"/>
                                </a:lnTo>
                                <a:lnTo>
                                  <a:pt x="177" y="1031"/>
                                </a:lnTo>
                                <a:lnTo>
                                  <a:pt x="166" y="1021"/>
                                </a:lnTo>
                                <a:lnTo>
                                  <a:pt x="157" y="1010"/>
                                </a:lnTo>
                                <a:lnTo>
                                  <a:pt x="147" y="999"/>
                                </a:lnTo>
                                <a:lnTo>
                                  <a:pt x="138" y="988"/>
                                </a:lnTo>
                                <a:lnTo>
                                  <a:pt x="128" y="976"/>
                                </a:lnTo>
                                <a:lnTo>
                                  <a:pt x="119" y="964"/>
                                </a:lnTo>
                                <a:lnTo>
                                  <a:pt x="109" y="952"/>
                                </a:lnTo>
                                <a:lnTo>
                                  <a:pt x="102" y="940"/>
                                </a:lnTo>
                                <a:lnTo>
                                  <a:pt x="93" y="927"/>
                                </a:lnTo>
                                <a:lnTo>
                                  <a:pt x="86" y="914"/>
                                </a:lnTo>
                                <a:lnTo>
                                  <a:pt x="79" y="902"/>
                                </a:lnTo>
                                <a:lnTo>
                                  <a:pt x="71" y="889"/>
                                </a:lnTo>
                                <a:lnTo>
                                  <a:pt x="64" y="876"/>
                                </a:lnTo>
                                <a:lnTo>
                                  <a:pt x="57" y="862"/>
                                </a:lnTo>
                                <a:lnTo>
                                  <a:pt x="51" y="849"/>
                                </a:lnTo>
                                <a:lnTo>
                                  <a:pt x="45" y="834"/>
                                </a:lnTo>
                                <a:lnTo>
                                  <a:pt x="39" y="820"/>
                                </a:lnTo>
                                <a:lnTo>
                                  <a:pt x="35" y="806"/>
                                </a:lnTo>
                                <a:lnTo>
                                  <a:pt x="30" y="792"/>
                                </a:lnTo>
                                <a:lnTo>
                                  <a:pt x="25" y="778"/>
                                </a:lnTo>
                                <a:lnTo>
                                  <a:pt x="20" y="763"/>
                                </a:lnTo>
                                <a:lnTo>
                                  <a:pt x="17" y="748"/>
                                </a:lnTo>
                                <a:lnTo>
                                  <a:pt x="13" y="734"/>
                                </a:lnTo>
                                <a:lnTo>
                                  <a:pt x="11" y="718"/>
                                </a:lnTo>
                                <a:lnTo>
                                  <a:pt x="9" y="703"/>
                                </a:lnTo>
                                <a:lnTo>
                                  <a:pt x="6" y="687"/>
                                </a:lnTo>
                                <a:lnTo>
                                  <a:pt x="4" y="672"/>
                                </a:lnTo>
                                <a:lnTo>
                                  <a:pt x="3" y="657"/>
                                </a:lnTo>
                                <a:lnTo>
                                  <a:pt x="1" y="641"/>
                                </a:lnTo>
                                <a:lnTo>
                                  <a:pt x="1" y="626"/>
                                </a:lnTo>
                                <a:lnTo>
                                  <a:pt x="0" y="610"/>
                                </a:lnTo>
                                <a:lnTo>
                                  <a:pt x="204" y="610"/>
                                </a:lnTo>
                                <a:lnTo>
                                  <a:pt x="203" y="621"/>
                                </a:lnTo>
                                <a:lnTo>
                                  <a:pt x="204" y="630"/>
                                </a:lnTo>
                                <a:lnTo>
                                  <a:pt x="206" y="641"/>
                                </a:lnTo>
                                <a:lnTo>
                                  <a:pt x="206" y="651"/>
                                </a:lnTo>
                                <a:lnTo>
                                  <a:pt x="207" y="661"/>
                                </a:lnTo>
                                <a:lnTo>
                                  <a:pt x="208" y="671"/>
                                </a:lnTo>
                                <a:lnTo>
                                  <a:pt x="210" y="681"/>
                                </a:lnTo>
                                <a:lnTo>
                                  <a:pt x="213" y="691"/>
                                </a:lnTo>
                                <a:lnTo>
                                  <a:pt x="214" y="700"/>
                                </a:lnTo>
                                <a:lnTo>
                                  <a:pt x="217" y="710"/>
                                </a:lnTo>
                                <a:lnTo>
                                  <a:pt x="220" y="721"/>
                                </a:lnTo>
                                <a:lnTo>
                                  <a:pt x="222" y="729"/>
                                </a:lnTo>
                                <a:lnTo>
                                  <a:pt x="226" y="738"/>
                                </a:lnTo>
                                <a:lnTo>
                                  <a:pt x="229" y="748"/>
                                </a:lnTo>
                                <a:lnTo>
                                  <a:pt x="233" y="757"/>
                                </a:lnTo>
                                <a:lnTo>
                                  <a:pt x="236" y="767"/>
                                </a:lnTo>
                                <a:lnTo>
                                  <a:pt x="241" y="775"/>
                                </a:lnTo>
                                <a:lnTo>
                                  <a:pt x="245" y="785"/>
                                </a:lnTo>
                                <a:lnTo>
                                  <a:pt x="249" y="793"/>
                                </a:lnTo>
                                <a:lnTo>
                                  <a:pt x="254" y="801"/>
                                </a:lnTo>
                                <a:lnTo>
                                  <a:pt x="260" y="811"/>
                                </a:lnTo>
                                <a:lnTo>
                                  <a:pt x="265" y="819"/>
                                </a:lnTo>
                                <a:lnTo>
                                  <a:pt x="270" y="827"/>
                                </a:lnTo>
                                <a:lnTo>
                                  <a:pt x="276" y="836"/>
                                </a:lnTo>
                                <a:lnTo>
                                  <a:pt x="281" y="844"/>
                                </a:lnTo>
                                <a:lnTo>
                                  <a:pt x="287" y="851"/>
                                </a:lnTo>
                                <a:lnTo>
                                  <a:pt x="293" y="859"/>
                                </a:lnTo>
                                <a:lnTo>
                                  <a:pt x="300" y="867"/>
                                </a:lnTo>
                                <a:lnTo>
                                  <a:pt x="306" y="875"/>
                                </a:lnTo>
                                <a:lnTo>
                                  <a:pt x="313" y="882"/>
                                </a:lnTo>
                                <a:lnTo>
                                  <a:pt x="321" y="889"/>
                                </a:lnTo>
                                <a:lnTo>
                                  <a:pt x="328" y="895"/>
                                </a:lnTo>
                                <a:lnTo>
                                  <a:pt x="335" y="902"/>
                                </a:lnTo>
                                <a:lnTo>
                                  <a:pt x="343" y="909"/>
                                </a:lnTo>
                                <a:lnTo>
                                  <a:pt x="350" y="915"/>
                                </a:lnTo>
                                <a:lnTo>
                                  <a:pt x="359" y="922"/>
                                </a:lnTo>
                                <a:lnTo>
                                  <a:pt x="366" y="928"/>
                                </a:lnTo>
                                <a:lnTo>
                                  <a:pt x="374" y="934"/>
                                </a:lnTo>
                                <a:lnTo>
                                  <a:pt x="382" y="940"/>
                                </a:lnTo>
                                <a:lnTo>
                                  <a:pt x="392" y="946"/>
                                </a:lnTo>
                                <a:lnTo>
                                  <a:pt x="400" y="951"/>
                                </a:lnTo>
                                <a:lnTo>
                                  <a:pt x="408" y="957"/>
                                </a:lnTo>
                                <a:lnTo>
                                  <a:pt x="418" y="961"/>
                                </a:lnTo>
                                <a:lnTo>
                                  <a:pt x="426" y="966"/>
                                </a:lnTo>
                                <a:lnTo>
                                  <a:pt x="436" y="971"/>
                                </a:lnTo>
                                <a:lnTo>
                                  <a:pt x="445" y="976"/>
                                </a:lnTo>
                                <a:lnTo>
                                  <a:pt x="455" y="979"/>
                                </a:lnTo>
                                <a:lnTo>
                                  <a:pt x="464" y="984"/>
                                </a:lnTo>
                                <a:lnTo>
                                  <a:pt x="475" y="988"/>
                                </a:lnTo>
                                <a:lnTo>
                                  <a:pt x="484" y="991"/>
                                </a:lnTo>
                                <a:lnTo>
                                  <a:pt x="494" y="995"/>
                                </a:lnTo>
                                <a:lnTo>
                                  <a:pt x="505" y="997"/>
                                </a:lnTo>
                                <a:lnTo>
                                  <a:pt x="515" y="1001"/>
                                </a:lnTo>
                                <a:lnTo>
                                  <a:pt x="525" y="1003"/>
                                </a:lnTo>
                                <a:lnTo>
                                  <a:pt x="535" y="1005"/>
                                </a:lnTo>
                                <a:lnTo>
                                  <a:pt x="546" y="1008"/>
                                </a:lnTo>
                                <a:lnTo>
                                  <a:pt x="557" y="1010"/>
                                </a:lnTo>
                                <a:lnTo>
                                  <a:pt x="567" y="1011"/>
                                </a:lnTo>
                                <a:lnTo>
                                  <a:pt x="578" y="1012"/>
                                </a:lnTo>
                                <a:lnTo>
                                  <a:pt x="589" y="1015"/>
                                </a:lnTo>
                                <a:lnTo>
                                  <a:pt x="599" y="1015"/>
                                </a:lnTo>
                                <a:lnTo>
                                  <a:pt x="611" y="1016"/>
                                </a:lnTo>
                                <a:lnTo>
                                  <a:pt x="622" y="1016"/>
                                </a:lnTo>
                                <a:lnTo>
                                  <a:pt x="634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66320"/>
                            <a:ext cx="2462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52">
                                <a:moveTo>
                                  <a:pt x="573" y="376"/>
                                </a:moveTo>
                                <a:lnTo>
                                  <a:pt x="776" y="376"/>
                                </a:lnTo>
                                <a:lnTo>
                                  <a:pt x="776" y="386"/>
                                </a:lnTo>
                                <a:lnTo>
                                  <a:pt x="775" y="395"/>
                                </a:lnTo>
                                <a:lnTo>
                                  <a:pt x="775" y="405"/>
                                </a:lnTo>
                                <a:lnTo>
                                  <a:pt x="773" y="414"/>
                                </a:lnTo>
                                <a:lnTo>
                                  <a:pt x="772" y="424"/>
                                </a:lnTo>
                                <a:lnTo>
                                  <a:pt x="771" y="433"/>
                                </a:lnTo>
                                <a:lnTo>
                                  <a:pt x="770" y="443"/>
                                </a:lnTo>
                                <a:lnTo>
                                  <a:pt x="768" y="452"/>
                                </a:lnTo>
                                <a:lnTo>
                                  <a:pt x="765" y="462"/>
                                </a:lnTo>
                                <a:lnTo>
                                  <a:pt x="763" y="471"/>
                                </a:lnTo>
                                <a:lnTo>
                                  <a:pt x="760" y="480"/>
                                </a:lnTo>
                                <a:lnTo>
                                  <a:pt x="758" y="489"/>
                                </a:lnTo>
                                <a:lnTo>
                                  <a:pt x="754" y="499"/>
                                </a:lnTo>
                                <a:lnTo>
                                  <a:pt x="752" y="507"/>
                                </a:lnTo>
                                <a:lnTo>
                                  <a:pt x="749" y="515"/>
                                </a:lnTo>
                                <a:lnTo>
                                  <a:pt x="745" y="523"/>
                                </a:lnTo>
                                <a:lnTo>
                                  <a:pt x="740" y="533"/>
                                </a:lnTo>
                                <a:lnTo>
                                  <a:pt x="737" y="540"/>
                                </a:lnTo>
                                <a:lnTo>
                                  <a:pt x="732" y="548"/>
                                </a:lnTo>
                                <a:lnTo>
                                  <a:pt x="727" y="557"/>
                                </a:lnTo>
                                <a:lnTo>
                                  <a:pt x="724" y="565"/>
                                </a:lnTo>
                                <a:lnTo>
                                  <a:pt x="719" y="572"/>
                                </a:lnTo>
                                <a:lnTo>
                                  <a:pt x="713" y="580"/>
                                </a:lnTo>
                                <a:lnTo>
                                  <a:pt x="708" y="588"/>
                                </a:lnTo>
                                <a:lnTo>
                                  <a:pt x="702" y="596"/>
                                </a:lnTo>
                                <a:lnTo>
                                  <a:pt x="698" y="603"/>
                                </a:lnTo>
                                <a:lnTo>
                                  <a:pt x="692" y="610"/>
                                </a:lnTo>
                                <a:lnTo>
                                  <a:pt x="686" y="617"/>
                                </a:lnTo>
                                <a:lnTo>
                                  <a:pt x="680" y="624"/>
                                </a:lnTo>
                                <a:lnTo>
                                  <a:pt x="674" y="630"/>
                                </a:lnTo>
                                <a:lnTo>
                                  <a:pt x="667" y="637"/>
                                </a:lnTo>
                                <a:lnTo>
                                  <a:pt x="661" y="643"/>
                                </a:lnTo>
                                <a:lnTo>
                                  <a:pt x="654" y="649"/>
                                </a:lnTo>
                                <a:lnTo>
                                  <a:pt x="646" y="656"/>
                                </a:lnTo>
                                <a:lnTo>
                                  <a:pt x="639" y="662"/>
                                </a:lnTo>
                                <a:lnTo>
                                  <a:pt x="632" y="667"/>
                                </a:lnTo>
                                <a:lnTo>
                                  <a:pt x="625" y="673"/>
                                </a:lnTo>
                                <a:lnTo>
                                  <a:pt x="618" y="679"/>
                                </a:lnTo>
                                <a:lnTo>
                                  <a:pt x="611" y="684"/>
                                </a:lnTo>
                                <a:lnTo>
                                  <a:pt x="603" y="688"/>
                                </a:lnTo>
                                <a:lnTo>
                                  <a:pt x="595" y="694"/>
                                </a:lnTo>
                                <a:lnTo>
                                  <a:pt x="587" y="699"/>
                                </a:lnTo>
                                <a:lnTo>
                                  <a:pt x="579" y="704"/>
                                </a:lnTo>
                                <a:lnTo>
                                  <a:pt x="571" y="707"/>
                                </a:lnTo>
                                <a:lnTo>
                                  <a:pt x="562" y="712"/>
                                </a:lnTo>
                                <a:lnTo>
                                  <a:pt x="554" y="716"/>
                                </a:lnTo>
                                <a:lnTo>
                                  <a:pt x="546" y="719"/>
                                </a:lnTo>
                                <a:lnTo>
                                  <a:pt x="537" y="723"/>
                                </a:lnTo>
                                <a:lnTo>
                                  <a:pt x="528" y="726"/>
                                </a:lnTo>
                                <a:lnTo>
                                  <a:pt x="520" y="730"/>
                                </a:lnTo>
                                <a:lnTo>
                                  <a:pt x="511" y="733"/>
                                </a:lnTo>
                                <a:lnTo>
                                  <a:pt x="502" y="736"/>
                                </a:lnTo>
                                <a:lnTo>
                                  <a:pt x="492" y="738"/>
                                </a:lnTo>
                                <a:lnTo>
                                  <a:pt x="484" y="741"/>
                                </a:lnTo>
                                <a:lnTo>
                                  <a:pt x="474" y="743"/>
                                </a:lnTo>
                                <a:lnTo>
                                  <a:pt x="465" y="745"/>
                                </a:lnTo>
                                <a:lnTo>
                                  <a:pt x="455" y="747"/>
                                </a:lnTo>
                                <a:lnTo>
                                  <a:pt x="446" y="748"/>
                                </a:lnTo>
                                <a:lnTo>
                                  <a:pt x="436" y="750"/>
                                </a:lnTo>
                                <a:lnTo>
                                  <a:pt x="427" y="750"/>
                                </a:lnTo>
                                <a:lnTo>
                                  <a:pt x="416" y="751"/>
                                </a:lnTo>
                                <a:lnTo>
                                  <a:pt x="407" y="751"/>
                                </a:lnTo>
                                <a:lnTo>
                                  <a:pt x="397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lnTo>
                                  <a:pt x="393" y="550"/>
                                </a:lnTo>
                                <a:lnTo>
                                  <a:pt x="397" y="550"/>
                                </a:lnTo>
                                <a:lnTo>
                                  <a:pt x="402" y="548"/>
                                </a:lnTo>
                                <a:lnTo>
                                  <a:pt x="407" y="548"/>
                                </a:lnTo>
                                <a:lnTo>
                                  <a:pt x="412" y="548"/>
                                </a:lnTo>
                                <a:lnTo>
                                  <a:pt x="416" y="547"/>
                                </a:lnTo>
                                <a:lnTo>
                                  <a:pt x="421" y="546"/>
                                </a:lnTo>
                                <a:lnTo>
                                  <a:pt x="426" y="546"/>
                                </a:lnTo>
                                <a:lnTo>
                                  <a:pt x="431" y="545"/>
                                </a:lnTo>
                                <a:lnTo>
                                  <a:pt x="435" y="544"/>
                                </a:lnTo>
                                <a:lnTo>
                                  <a:pt x="440" y="542"/>
                                </a:lnTo>
                                <a:lnTo>
                                  <a:pt x="444" y="541"/>
                                </a:lnTo>
                                <a:lnTo>
                                  <a:pt x="448" y="540"/>
                                </a:lnTo>
                                <a:lnTo>
                                  <a:pt x="453" y="539"/>
                                </a:lnTo>
                                <a:lnTo>
                                  <a:pt x="457" y="537"/>
                                </a:lnTo>
                                <a:lnTo>
                                  <a:pt x="461" y="535"/>
                                </a:lnTo>
                                <a:lnTo>
                                  <a:pt x="465" y="534"/>
                                </a:lnTo>
                                <a:lnTo>
                                  <a:pt x="470" y="532"/>
                                </a:lnTo>
                                <a:lnTo>
                                  <a:pt x="473" y="529"/>
                                </a:lnTo>
                                <a:lnTo>
                                  <a:pt x="477" y="527"/>
                                </a:lnTo>
                                <a:lnTo>
                                  <a:pt x="482" y="526"/>
                                </a:lnTo>
                                <a:lnTo>
                                  <a:pt x="485" y="523"/>
                                </a:lnTo>
                                <a:lnTo>
                                  <a:pt x="489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6" y="516"/>
                                </a:lnTo>
                                <a:lnTo>
                                  <a:pt x="499" y="514"/>
                                </a:lnTo>
                                <a:lnTo>
                                  <a:pt x="504" y="512"/>
                                </a:lnTo>
                                <a:lnTo>
                                  <a:pt x="508" y="509"/>
                                </a:lnTo>
                                <a:lnTo>
                                  <a:pt x="510" y="506"/>
                                </a:lnTo>
                                <a:lnTo>
                                  <a:pt x="514" y="503"/>
                                </a:lnTo>
                                <a:lnTo>
                                  <a:pt x="517" y="501"/>
                                </a:lnTo>
                                <a:lnTo>
                                  <a:pt x="520" y="497"/>
                                </a:lnTo>
                                <a:lnTo>
                                  <a:pt x="523" y="494"/>
                                </a:lnTo>
                                <a:lnTo>
                                  <a:pt x="527" y="491"/>
                                </a:lnTo>
                                <a:lnTo>
                                  <a:pt x="529" y="488"/>
                                </a:lnTo>
                                <a:lnTo>
                                  <a:pt x="531" y="484"/>
                                </a:lnTo>
                                <a:lnTo>
                                  <a:pt x="535" y="482"/>
                                </a:lnTo>
                                <a:lnTo>
                                  <a:pt x="537" y="478"/>
                                </a:lnTo>
                                <a:lnTo>
                                  <a:pt x="540" y="475"/>
                                </a:lnTo>
                                <a:lnTo>
                                  <a:pt x="542" y="471"/>
                                </a:lnTo>
                                <a:lnTo>
                                  <a:pt x="544" y="468"/>
                                </a:lnTo>
                                <a:lnTo>
                                  <a:pt x="547" y="464"/>
                                </a:lnTo>
                                <a:lnTo>
                                  <a:pt x="549" y="461"/>
                                </a:lnTo>
                                <a:lnTo>
                                  <a:pt x="552" y="457"/>
                                </a:lnTo>
                                <a:lnTo>
                                  <a:pt x="554" y="453"/>
                                </a:lnTo>
                                <a:lnTo>
                                  <a:pt x="555" y="450"/>
                                </a:lnTo>
                                <a:lnTo>
                                  <a:pt x="558" y="446"/>
                                </a:lnTo>
                                <a:lnTo>
                                  <a:pt x="559" y="442"/>
                                </a:lnTo>
                                <a:lnTo>
                                  <a:pt x="561" y="438"/>
                                </a:lnTo>
                                <a:lnTo>
                                  <a:pt x="562" y="434"/>
                                </a:lnTo>
                                <a:lnTo>
                                  <a:pt x="563" y="431"/>
                                </a:lnTo>
                                <a:lnTo>
                                  <a:pt x="565" y="427"/>
                                </a:lnTo>
                                <a:lnTo>
                                  <a:pt x="566" y="423"/>
                                </a:lnTo>
                                <a:lnTo>
                                  <a:pt x="567" y="419"/>
                                </a:lnTo>
                                <a:lnTo>
                                  <a:pt x="568" y="414"/>
                                </a:lnTo>
                                <a:lnTo>
                                  <a:pt x="569" y="411"/>
                                </a:lnTo>
                                <a:lnTo>
                                  <a:pt x="571" y="406"/>
                                </a:lnTo>
                                <a:lnTo>
                                  <a:pt x="571" y="402"/>
                                </a:lnTo>
                                <a:lnTo>
                                  <a:pt x="572" y="398"/>
                                </a:lnTo>
                                <a:lnTo>
                                  <a:pt x="572" y="393"/>
                                </a:lnTo>
                                <a:lnTo>
                                  <a:pt x="572" y="389"/>
                                </a:lnTo>
                                <a:lnTo>
                                  <a:pt x="573" y="385"/>
                                </a:lnTo>
                                <a:lnTo>
                                  <a:pt x="573" y="381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88" y="0"/>
                                </a:lnTo>
                                <a:lnTo>
                                  <a:pt x="397" y="0"/>
                                </a:lnTo>
                                <a:lnTo>
                                  <a:pt x="407" y="0"/>
                                </a:lnTo>
                                <a:lnTo>
                                  <a:pt x="416" y="1"/>
                                </a:lnTo>
                                <a:lnTo>
                                  <a:pt x="427" y="1"/>
                                </a:lnTo>
                                <a:lnTo>
                                  <a:pt x="436" y="3"/>
                                </a:lnTo>
                                <a:lnTo>
                                  <a:pt x="446" y="4"/>
                                </a:lnTo>
                                <a:lnTo>
                                  <a:pt x="455" y="5"/>
                                </a:lnTo>
                                <a:lnTo>
                                  <a:pt x="465" y="7"/>
                                </a:lnTo>
                                <a:lnTo>
                                  <a:pt x="474" y="10"/>
                                </a:lnTo>
                                <a:lnTo>
                                  <a:pt x="484" y="12"/>
                                </a:lnTo>
                                <a:lnTo>
                                  <a:pt x="492" y="13"/>
                                </a:lnTo>
                                <a:lnTo>
                                  <a:pt x="502" y="17"/>
                                </a:lnTo>
                                <a:lnTo>
                                  <a:pt x="511" y="19"/>
                                </a:lnTo>
                                <a:lnTo>
                                  <a:pt x="520" y="23"/>
                                </a:lnTo>
                                <a:lnTo>
                                  <a:pt x="528" y="25"/>
                                </a:lnTo>
                                <a:lnTo>
                                  <a:pt x="537" y="29"/>
                                </a:lnTo>
                                <a:lnTo>
                                  <a:pt x="546" y="32"/>
                                </a:lnTo>
                                <a:lnTo>
                                  <a:pt x="554" y="36"/>
                                </a:lnTo>
                                <a:lnTo>
                                  <a:pt x="562" y="41"/>
                                </a:lnTo>
                                <a:lnTo>
                                  <a:pt x="571" y="44"/>
                                </a:lnTo>
                                <a:lnTo>
                                  <a:pt x="579" y="49"/>
                                </a:lnTo>
                                <a:lnTo>
                                  <a:pt x="587" y="54"/>
                                </a:lnTo>
                                <a:lnTo>
                                  <a:pt x="594" y="58"/>
                                </a:lnTo>
                                <a:lnTo>
                                  <a:pt x="603" y="63"/>
                                </a:lnTo>
                                <a:lnTo>
                                  <a:pt x="611" y="68"/>
                                </a:lnTo>
                                <a:lnTo>
                                  <a:pt x="618" y="74"/>
                                </a:lnTo>
                                <a:lnTo>
                                  <a:pt x="625" y="79"/>
                                </a:lnTo>
                                <a:lnTo>
                                  <a:pt x="632" y="84"/>
                                </a:lnTo>
                                <a:lnTo>
                                  <a:pt x="639" y="90"/>
                                </a:lnTo>
                                <a:lnTo>
                                  <a:pt x="646" y="96"/>
                                </a:lnTo>
                                <a:lnTo>
                                  <a:pt x="654" y="102"/>
                                </a:lnTo>
                                <a:lnTo>
                                  <a:pt x="661" y="108"/>
                                </a:lnTo>
                                <a:lnTo>
                                  <a:pt x="667" y="115"/>
                                </a:lnTo>
                                <a:lnTo>
                                  <a:pt x="674" y="122"/>
                                </a:lnTo>
                                <a:lnTo>
                                  <a:pt x="680" y="128"/>
                                </a:lnTo>
                                <a:lnTo>
                                  <a:pt x="686" y="136"/>
                                </a:lnTo>
                                <a:lnTo>
                                  <a:pt x="692" y="143"/>
                                </a:lnTo>
                                <a:lnTo>
                                  <a:pt x="698" y="150"/>
                                </a:lnTo>
                                <a:lnTo>
                                  <a:pt x="702" y="157"/>
                                </a:lnTo>
                                <a:lnTo>
                                  <a:pt x="708" y="164"/>
                                </a:lnTo>
                                <a:lnTo>
                                  <a:pt x="713" y="171"/>
                                </a:lnTo>
                                <a:lnTo>
                                  <a:pt x="719" y="179"/>
                                </a:lnTo>
                                <a:lnTo>
                                  <a:pt x="724" y="188"/>
                                </a:lnTo>
                                <a:lnTo>
                                  <a:pt x="727" y="195"/>
                                </a:lnTo>
                                <a:lnTo>
                                  <a:pt x="732" y="203"/>
                                </a:lnTo>
                                <a:lnTo>
                                  <a:pt x="737" y="211"/>
                                </a:lnTo>
                                <a:lnTo>
                                  <a:pt x="740" y="220"/>
                                </a:lnTo>
                                <a:lnTo>
                                  <a:pt x="745" y="228"/>
                                </a:lnTo>
                                <a:lnTo>
                                  <a:pt x="749" y="238"/>
                                </a:lnTo>
                                <a:lnTo>
                                  <a:pt x="752" y="246"/>
                                </a:lnTo>
                                <a:lnTo>
                                  <a:pt x="754" y="254"/>
                                </a:lnTo>
                                <a:lnTo>
                                  <a:pt x="758" y="264"/>
                                </a:lnTo>
                                <a:lnTo>
                                  <a:pt x="760" y="272"/>
                                </a:lnTo>
                                <a:lnTo>
                                  <a:pt x="763" y="281"/>
                                </a:lnTo>
                                <a:lnTo>
                                  <a:pt x="765" y="290"/>
                                </a:lnTo>
                                <a:lnTo>
                                  <a:pt x="768" y="299"/>
                                </a:lnTo>
                                <a:lnTo>
                                  <a:pt x="770" y="309"/>
                                </a:lnTo>
                                <a:lnTo>
                                  <a:pt x="771" y="318"/>
                                </a:lnTo>
                                <a:lnTo>
                                  <a:pt x="772" y="328"/>
                                </a:lnTo>
                                <a:lnTo>
                                  <a:pt x="773" y="337"/>
                                </a:lnTo>
                                <a:lnTo>
                                  <a:pt x="775" y="347"/>
                                </a:lnTo>
                                <a:lnTo>
                                  <a:pt x="775" y="357"/>
                                </a:lnTo>
                                <a:lnTo>
                                  <a:pt x="776" y="367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lnTo>
                                  <a:pt x="573" y="372"/>
                                </a:lnTo>
                                <a:lnTo>
                                  <a:pt x="573" y="367"/>
                                </a:lnTo>
                                <a:lnTo>
                                  <a:pt x="572" y="363"/>
                                </a:lnTo>
                                <a:lnTo>
                                  <a:pt x="572" y="359"/>
                                </a:lnTo>
                                <a:lnTo>
                                  <a:pt x="572" y="354"/>
                                </a:lnTo>
                                <a:lnTo>
                                  <a:pt x="571" y="350"/>
                                </a:lnTo>
                                <a:lnTo>
                                  <a:pt x="571" y="346"/>
                                </a:lnTo>
                                <a:lnTo>
                                  <a:pt x="569" y="342"/>
                                </a:lnTo>
                                <a:lnTo>
                                  <a:pt x="568" y="338"/>
                                </a:lnTo>
                                <a:lnTo>
                                  <a:pt x="567" y="334"/>
                                </a:lnTo>
                                <a:lnTo>
                                  <a:pt x="566" y="329"/>
                                </a:lnTo>
                                <a:lnTo>
                                  <a:pt x="565" y="325"/>
                                </a:lnTo>
                                <a:lnTo>
                                  <a:pt x="563" y="322"/>
                                </a:lnTo>
                                <a:lnTo>
                                  <a:pt x="562" y="318"/>
                                </a:lnTo>
                                <a:lnTo>
                                  <a:pt x="561" y="313"/>
                                </a:lnTo>
                                <a:lnTo>
                                  <a:pt x="559" y="310"/>
                                </a:lnTo>
                                <a:lnTo>
                                  <a:pt x="558" y="306"/>
                                </a:lnTo>
                                <a:lnTo>
                                  <a:pt x="555" y="303"/>
                                </a:lnTo>
                                <a:lnTo>
                                  <a:pt x="554" y="299"/>
                                </a:lnTo>
                                <a:lnTo>
                                  <a:pt x="552" y="296"/>
                                </a:lnTo>
                                <a:lnTo>
                                  <a:pt x="549" y="291"/>
                                </a:lnTo>
                                <a:lnTo>
                                  <a:pt x="547" y="289"/>
                                </a:lnTo>
                                <a:lnTo>
                                  <a:pt x="544" y="284"/>
                                </a:lnTo>
                                <a:lnTo>
                                  <a:pt x="542" y="280"/>
                                </a:lnTo>
                                <a:lnTo>
                                  <a:pt x="540" y="278"/>
                                </a:lnTo>
                                <a:lnTo>
                                  <a:pt x="537" y="274"/>
                                </a:lnTo>
                                <a:lnTo>
                                  <a:pt x="535" y="271"/>
                                </a:lnTo>
                                <a:lnTo>
                                  <a:pt x="531" y="267"/>
                                </a:lnTo>
                                <a:lnTo>
                                  <a:pt x="529" y="264"/>
                                </a:lnTo>
                                <a:lnTo>
                                  <a:pt x="527" y="261"/>
                                </a:lnTo>
                                <a:lnTo>
                                  <a:pt x="523" y="258"/>
                                </a:lnTo>
                                <a:lnTo>
                                  <a:pt x="520" y="255"/>
                                </a:lnTo>
                                <a:lnTo>
                                  <a:pt x="517" y="252"/>
                                </a:lnTo>
                                <a:lnTo>
                                  <a:pt x="514" y="249"/>
                                </a:lnTo>
                                <a:lnTo>
                                  <a:pt x="510" y="246"/>
                                </a:lnTo>
                                <a:lnTo>
                                  <a:pt x="508" y="243"/>
                                </a:lnTo>
                                <a:lnTo>
                                  <a:pt x="504" y="241"/>
                                </a:lnTo>
                                <a:lnTo>
                                  <a:pt x="499" y="238"/>
                                </a:lnTo>
                                <a:lnTo>
                                  <a:pt x="496" y="236"/>
                                </a:lnTo>
                                <a:lnTo>
                                  <a:pt x="492" y="233"/>
                                </a:lnTo>
                                <a:lnTo>
                                  <a:pt x="489" y="232"/>
                                </a:lnTo>
                                <a:lnTo>
                                  <a:pt x="485" y="229"/>
                                </a:lnTo>
                                <a:lnTo>
                                  <a:pt x="482" y="227"/>
                                </a:lnTo>
                                <a:lnTo>
                                  <a:pt x="477" y="224"/>
                                </a:lnTo>
                                <a:lnTo>
                                  <a:pt x="473" y="222"/>
                                </a:lnTo>
                                <a:lnTo>
                                  <a:pt x="470" y="221"/>
                                </a:lnTo>
                                <a:lnTo>
                                  <a:pt x="465" y="219"/>
                                </a:lnTo>
                                <a:lnTo>
                                  <a:pt x="461" y="217"/>
                                </a:lnTo>
                                <a:lnTo>
                                  <a:pt x="457" y="215"/>
                                </a:lnTo>
                                <a:lnTo>
                                  <a:pt x="453" y="214"/>
                                </a:lnTo>
                                <a:lnTo>
                                  <a:pt x="448" y="213"/>
                                </a:lnTo>
                                <a:lnTo>
                                  <a:pt x="444" y="211"/>
                                </a:lnTo>
                                <a:lnTo>
                                  <a:pt x="440" y="210"/>
                                </a:lnTo>
                                <a:lnTo>
                                  <a:pt x="435" y="208"/>
                                </a:lnTo>
                                <a:lnTo>
                                  <a:pt x="431" y="207"/>
                                </a:lnTo>
                                <a:lnTo>
                                  <a:pt x="426" y="207"/>
                                </a:lnTo>
                                <a:lnTo>
                                  <a:pt x="421" y="206"/>
                                </a:lnTo>
                                <a:lnTo>
                                  <a:pt x="416" y="206"/>
                                </a:lnTo>
                                <a:lnTo>
                                  <a:pt x="412" y="204"/>
                                </a:lnTo>
                                <a:lnTo>
                                  <a:pt x="407" y="203"/>
                                </a:lnTo>
                                <a:lnTo>
                                  <a:pt x="402" y="203"/>
                                </a:lnTo>
                                <a:lnTo>
                                  <a:pt x="397" y="203"/>
                                </a:lnTo>
                                <a:lnTo>
                                  <a:pt x="393" y="203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0" y="376"/>
                                </a:lnTo>
                                <a:lnTo>
                                  <a:pt x="0" y="367"/>
                                </a:lnTo>
                                <a:lnTo>
                                  <a:pt x="0" y="357"/>
                                </a:lnTo>
                                <a:lnTo>
                                  <a:pt x="1" y="347"/>
                                </a:lnTo>
                                <a:lnTo>
                                  <a:pt x="2" y="337"/>
                                </a:lnTo>
                                <a:lnTo>
                                  <a:pt x="3" y="328"/>
                                </a:lnTo>
                                <a:lnTo>
                                  <a:pt x="5" y="318"/>
                                </a:lnTo>
                                <a:lnTo>
                                  <a:pt x="6" y="309"/>
                                </a:lnTo>
                                <a:lnTo>
                                  <a:pt x="8" y="299"/>
                                </a:lnTo>
                                <a:lnTo>
                                  <a:pt x="9" y="291"/>
                                </a:lnTo>
                                <a:lnTo>
                                  <a:pt x="12" y="281"/>
                                </a:lnTo>
                                <a:lnTo>
                                  <a:pt x="14" y="272"/>
                                </a:lnTo>
                                <a:lnTo>
                                  <a:pt x="18" y="264"/>
                                </a:lnTo>
                                <a:lnTo>
                                  <a:pt x="20" y="254"/>
                                </a:lnTo>
                                <a:lnTo>
                                  <a:pt x="24" y="246"/>
                                </a:lnTo>
                                <a:lnTo>
                                  <a:pt x="27" y="236"/>
                                </a:lnTo>
                                <a:lnTo>
                                  <a:pt x="31" y="228"/>
                                </a:lnTo>
                                <a:lnTo>
                                  <a:pt x="34" y="220"/>
                                </a:lnTo>
                                <a:lnTo>
                                  <a:pt x="39" y="211"/>
                                </a:lnTo>
                                <a:lnTo>
                                  <a:pt x="43" y="203"/>
                                </a:lnTo>
                                <a:lnTo>
                                  <a:pt x="47" y="195"/>
                                </a:lnTo>
                                <a:lnTo>
                                  <a:pt x="52" y="188"/>
                                </a:lnTo>
                                <a:lnTo>
                                  <a:pt x="57" y="179"/>
                                </a:lnTo>
                                <a:lnTo>
                                  <a:pt x="62" y="171"/>
                                </a:lnTo>
                                <a:lnTo>
                                  <a:pt x="67" y="164"/>
                                </a:lnTo>
                                <a:lnTo>
                                  <a:pt x="72" y="157"/>
                                </a:lnTo>
                                <a:lnTo>
                                  <a:pt x="78" y="150"/>
                                </a:lnTo>
                                <a:lnTo>
                                  <a:pt x="84" y="143"/>
                                </a:lnTo>
                                <a:lnTo>
                                  <a:pt x="90" y="136"/>
                                </a:lnTo>
                                <a:lnTo>
                                  <a:pt x="96" y="128"/>
                                </a:lnTo>
                                <a:lnTo>
                                  <a:pt x="102" y="121"/>
                                </a:lnTo>
                                <a:lnTo>
                                  <a:pt x="108" y="115"/>
                                </a:lnTo>
                                <a:lnTo>
                                  <a:pt x="115" y="108"/>
                                </a:lnTo>
                                <a:lnTo>
                                  <a:pt x="122" y="102"/>
                                </a:lnTo>
                                <a:lnTo>
                                  <a:pt x="128" y="96"/>
                                </a:lnTo>
                                <a:lnTo>
                                  <a:pt x="135" y="90"/>
                                </a:lnTo>
                                <a:lnTo>
                                  <a:pt x="142" y="84"/>
                                </a:lnTo>
                                <a:lnTo>
                                  <a:pt x="149" y="79"/>
                                </a:lnTo>
                                <a:lnTo>
                                  <a:pt x="156" y="74"/>
                                </a:lnTo>
                                <a:lnTo>
                                  <a:pt x="165" y="68"/>
                                </a:lnTo>
                                <a:lnTo>
                                  <a:pt x="172" y="63"/>
                                </a:lnTo>
                                <a:lnTo>
                                  <a:pt x="180" y="58"/>
                                </a:lnTo>
                                <a:lnTo>
                                  <a:pt x="189" y="54"/>
                                </a:lnTo>
                                <a:lnTo>
                                  <a:pt x="196" y="49"/>
                                </a:lnTo>
                                <a:lnTo>
                                  <a:pt x="204" y="44"/>
                                </a:lnTo>
                                <a:lnTo>
                                  <a:pt x="212" y="41"/>
                                </a:lnTo>
                                <a:lnTo>
                                  <a:pt x="221" y="36"/>
                                </a:lnTo>
                                <a:lnTo>
                                  <a:pt x="229" y="32"/>
                                </a:lnTo>
                                <a:lnTo>
                                  <a:pt x="238" y="29"/>
                                </a:lnTo>
                                <a:lnTo>
                                  <a:pt x="247" y="25"/>
                                </a:lnTo>
                                <a:lnTo>
                                  <a:pt x="256" y="23"/>
                                </a:lnTo>
                                <a:lnTo>
                                  <a:pt x="264" y="19"/>
                                </a:lnTo>
                                <a:lnTo>
                                  <a:pt x="274" y="17"/>
                                </a:lnTo>
                                <a:lnTo>
                                  <a:pt x="282" y="13"/>
                                </a:lnTo>
                                <a:lnTo>
                                  <a:pt x="292" y="12"/>
                                </a:lnTo>
                                <a:lnTo>
                                  <a:pt x="301" y="10"/>
                                </a:lnTo>
                                <a:lnTo>
                                  <a:pt x="311" y="7"/>
                                </a:lnTo>
                                <a:lnTo>
                                  <a:pt x="320" y="5"/>
                                </a:lnTo>
                                <a:lnTo>
                                  <a:pt x="330" y="4"/>
                                </a:lnTo>
                                <a:lnTo>
                                  <a:pt x="339" y="3"/>
                                </a:lnTo>
                                <a:lnTo>
                                  <a:pt x="349" y="1"/>
                                </a:lnTo>
                                <a:lnTo>
                                  <a:pt x="358" y="1"/>
                                </a:lnTo>
                                <a:lnTo>
                                  <a:pt x="368" y="0"/>
                                </a:lnTo>
                                <a:lnTo>
                                  <a:pt x="37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lnTo>
                                  <a:pt x="383" y="203"/>
                                </a:lnTo>
                                <a:lnTo>
                                  <a:pt x="377" y="203"/>
                                </a:lnTo>
                                <a:lnTo>
                                  <a:pt x="372" y="203"/>
                                </a:lnTo>
                                <a:lnTo>
                                  <a:pt x="368" y="203"/>
                                </a:lnTo>
                                <a:lnTo>
                                  <a:pt x="363" y="204"/>
                                </a:lnTo>
                                <a:lnTo>
                                  <a:pt x="358" y="206"/>
                                </a:lnTo>
                                <a:lnTo>
                                  <a:pt x="353" y="206"/>
                                </a:lnTo>
                                <a:lnTo>
                                  <a:pt x="350" y="207"/>
                                </a:lnTo>
                                <a:lnTo>
                                  <a:pt x="345" y="207"/>
                                </a:lnTo>
                                <a:lnTo>
                                  <a:pt x="340" y="208"/>
                                </a:lnTo>
                                <a:lnTo>
                                  <a:pt x="336" y="210"/>
                                </a:lnTo>
                                <a:lnTo>
                                  <a:pt x="331" y="211"/>
                                </a:lnTo>
                                <a:lnTo>
                                  <a:pt x="327" y="213"/>
                                </a:lnTo>
                                <a:lnTo>
                                  <a:pt x="323" y="214"/>
                                </a:lnTo>
                                <a:lnTo>
                                  <a:pt x="318" y="215"/>
                                </a:lnTo>
                                <a:lnTo>
                                  <a:pt x="314" y="217"/>
                                </a:lnTo>
                                <a:lnTo>
                                  <a:pt x="311" y="219"/>
                                </a:lnTo>
                                <a:lnTo>
                                  <a:pt x="306" y="221"/>
                                </a:lnTo>
                                <a:lnTo>
                                  <a:pt x="301" y="222"/>
                                </a:lnTo>
                                <a:lnTo>
                                  <a:pt x="298" y="224"/>
                                </a:lnTo>
                                <a:lnTo>
                                  <a:pt x="294" y="227"/>
                                </a:lnTo>
                                <a:lnTo>
                                  <a:pt x="289" y="229"/>
                                </a:lnTo>
                                <a:lnTo>
                                  <a:pt x="286" y="232"/>
                                </a:lnTo>
                                <a:lnTo>
                                  <a:pt x="282" y="233"/>
                                </a:lnTo>
                                <a:lnTo>
                                  <a:pt x="279" y="236"/>
                                </a:lnTo>
                                <a:lnTo>
                                  <a:pt x="275" y="238"/>
                                </a:lnTo>
                                <a:lnTo>
                                  <a:pt x="272" y="241"/>
                                </a:lnTo>
                                <a:lnTo>
                                  <a:pt x="268" y="243"/>
                                </a:lnTo>
                                <a:lnTo>
                                  <a:pt x="264" y="246"/>
                                </a:lnTo>
                                <a:lnTo>
                                  <a:pt x="262" y="249"/>
                                </a:lnTo>
                                <a:lnTo>
                                  <a:pt x="259" y="252"/>
                                </a:lnTo>
                                <a:lnTo>
                                  <a:pt x="255" y="255"/>
                                </a:lnTo>
                                <a:lnTo>
                                  <a:pt x="253" y="258"/>
                                </a:lnTo>
                                <a:lnTo>
                                  <a:pt x="249" y="261"/>
                                </a:lnTo>
                                <a:lnTo>
                                  <a:pt x="245" y="264"/>
                                </a:lnTo>
                                <a:lnTo>
                                  <a:pt x="243" y="267"/>
                                </a:lnTo>
                                <a:lnTo>
                                  <a:pt x="241" y="271"/>
                                </a:lnTo>
                                <a:lnTo>
                                  <a:pt x="238" y="274"/>
                                </a:lnTo>
                                <a:lnTo>
                                  <a:pt x="235" y="278"/>
                                </a:lnTo>
                                <a:lnTo>
                                  <a:pt x="232" y="280"/>
                                </a:lnTo>
                                <a:lnTo>
                                  <a:pt x="230" y="284"/>
                                </a:lnTo>
                                <a:lnTo>
                                  <a:pt x="229" y="289"/>
                                </a:lnTo>
                                <a:lnTo>
                                  <a:pt x="226" y="291"/>
                                </a:lnTo>
                                <a:lnTo>
                                  <a:pt x="224" y="296"/>
                                </a:lnTo>
                                <a:lnTo>
                                  <a:pt x="222" y="299"/>
                                </a:lnTo>
                                <a:lnTo>
                                  <a:pt x="219" y="303"/>
                                </a:lnTo>
                                <a:lnTo>
                                  <a:pt x="218" y="306"/>
                                </a:lnTo>
                                <a:lnTo>
                                  <a:pt x="217" y="310"/>
                                </a:lnTo>
                                <a:lnTo>
                                  <a:pt x="215" y="313"/>
                                </a:lnTo>
                                <a:lnTo>
                                  <a:pt x="213" y="318"/>
                                </a:lnTo>
                                <a:lnTo>
                                  <a:pt x="212" y="322"/>
                                </a:lnTo>
                                <a:lnTo>
                                  <a:pt x="210" y="325"/>
                                </a:lnTo>
                                <a:lnTo>
                                  <a:pt x="209" y="329"/>
                                </a:lnTo>
                                <a:lnTo>
                                  <a:pt x="209" y="334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42"/>
                                </a:lnTo>
                                <a:lnTo>
                                  <a:pt x="205" y="346"/>
                                </a:lnTo>
                                <a:lnTo>
                                  <a:pt x="204" y="350"/>
                                </a:lnTo>
                                <a:lnTo>
                                  <a:pt x="204" y="354"/>
                                </a:lnTo>
                                <a:lnTo>
                                  <a:pt x="204" y="359"/>
                                </a:lnTo>
                                <a:lnTo>
                                  <a:pt x="203" y="363"/>
                                </a:lnTo>
                                <a:lnTo>
                                  <a:pt x="203" y="367"/>
                                </a:lnTo>
                                <a:lnTo>
                                  <a:pt x="203" y="372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388" y="550"/>
                                </a:moveTo>
                                <a:lnTo>
                                  <a:pt x="388" y="752"/>
                                </a:lnTo>
                                <a:lnTo>
                                  <a:pt x="378" y="752"/>
                                </a:lnTo>
                                <a:lnTo>
                                  <a:pt x="368" y="751"/>
                                </a:lnTo>
                                <a:lnTo>
                                  <a:pt x="358" y="751"/>
                                </a:lnTo>
                                <a:lnTo>
                                  <a:pt x="349" y="750"/>
                                </a:lnTo>
                                <a:lnTo>
                                  <a:pt x="339" y="750"/>
                                </a:lnTo>
                                <a:lnTo>
                                  <a:pt x="330" y="748"/>
                                </a:lnTo>
                                <a:lnTo>
                                  <a:pt x="320" y="747"/>
                                </a:lnTo>
                                <a:lnTo>
                                  <a:pt x="311" y="745"/>
                                </a:lnTo>
                                <a:lnTo>
                                  <a:pt x="301" y="743"/>
                                </a:lnTo>
                                <a:lnTo>
                                  <a:pt x="292" y="741"/>
                                </a:lnTo>
                                <a:lnTo>
                                  <a:pt x="282" y="738"/>
                                </a:lnTo>
                                <a:lnTo>
                                  <a:pt x="274" y="736"/>
                                </a:lnTo>
                                <a:lnTo>
                                  <a:pt x="264" y="733"/>
                                </a:lnTo>
                                <a:lnTo>
                                  <a:pt x="255" y="730"/>
                                </a:lnTo>
                                <a:lnTo>
                                  <a:pt x="247" y="726"/>
                                </a:lnTo>
                                <a:lnTo>
                                  <a:pt x="238" y="723"/>
                                </a:lnTo>
                                <a:lnTo>
                                  <a:pt x="230" y="720"/>
                                </a:lnTo>
                                <a:lnTo>
                                  <a:pt x="221" y="716"/>
                                </a:lnTo>
                                <a:lnTo>
                                  <a:pt x="212" y="712"/>
                                </a:lnTo>
                                <a:lnTo>
                                  <a:pt x="204" y="707"/>
                                </a:lnTo>
                                <a:lnTo>
                                  <a:pt x="196" y="704"/>
                                </a:lnTo>
                                <a:lnTo>
                                  <a:pt x="189" y="699"/>
                                </a:lnTo>
                                <a:lnTo>
                                  <a:pt x="180" y="694"/>
                                </a:lnTo>
                                <a:lnTo>
                                  <a:pt x="172" y="688"/>
                                </a:lnTo>
                                <a:lnTo>
                                  <a:pt x="165" y="684"/>
                                </a:lnTo>
                                <a:lnTo>
                                  <a:pt x="156" y="679"/>
                                </a:lnTo>
                                <a:lnTo>
                                  <a:pt x="149" y="673"/>
                                </a:lnTo>
                                <a:lnTo>
                                  <a:pt x="142" y="667"/>
                                </a:lnTo>
                                <a:lnTo>
                                  <a:pt x="135" y="662"/>
                                </a:lnTo>
                                <a:lnTo>
                                  <a:pt x="128" y="655"/>
                                </a:lnTo>
                                <a:lnTo>
                                  <a:pt x="121" y="649"/>
                                </a:lnTo>
                                <a:lnTo>
                                  <a:pt x="115" y="643"/>
                                </a:lnTo>
                                <a:lnTo>
                                  <a:pt x="108" y="637"/>
                                </a:lnTo>
                                <a:lnTo>
                                  <a:pt x="102" y="630"/>
                                </a:lnTo>
                                <a:lnTo>
                                  <a:pt x="96" y="624"/>
                                </a:lnTo>
                                <a:lnTo>
                                  <a:pt x="90" y="617"/>
                                </a:lnTo>
                                <a:lnTo>
                                  <a:pt x="84" y="610"/>
                                </a:lnTo>
                                <a:lnTo>
                                  <a:pt x="78" y="603"/>
                                </a:lnTo>
                                <a:lnTo>
                                  <a:pt x="72" y="596"/>
                                </a:lnTo>
                                <a:lnTo>
                                  <a:pt x="67" y="588"/>
                                </a:lnTo>
                                <a:lnTo>
                                  <a:pt x="62" y="580"/>
                                </a:lnTo>
                                <a:lnTo>
                                  <a:pt x="57" y="572"/>
                                </a:lnTo>
                                <a:lnTo>
                                  <a:pt x="52" y="565"/>
                                </a:lnTo>
                                <a:lnTo>
                                  <a:pt x="47" y="557"/>
                                </a:lnTo>
                                <a:lnTo>
                                  <a:pt x="43" y="548"/>
                                </a:lnTo>
                                <a:lnTo>
                                  <a:pt x="39" y="540"/>
                                </a:lnTo>
                                <a:lnTo>
                                  <a:pt x="34" y="532"/>
                                </a:lnTo>
                                <a:lnTo>
                                  <a:pt x="31" y="523"/>
                                </a:lnTo>
                                <a:lnTo>
                                  <a:pt x="27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9"/>
                                </a:lnTo>
                                <a:lnTo>
                                  <a:pt x="18" y="489"/>
                                </a:lnTo>
                                <a:lnTo>
                                  <a:pt x="14" y="480"/>
                                </a:lnTo>
                                <a:lnTo>
                                  <a:pt x="12" y="471"/>
                                </a:lnTo>
                                <a:lnTo>
                                  <a:pt x="9" y="462"/>
                                </a:lnTo>
                                <a:lnTo>
                                  <a:pt x="8" y="452"/>
                                </a:lnTo>
                                <a:lnTo>
                                  <a:pt x="6" y="443"/>
                                </a:lnTo>
                                <a:lnTo>
                                  <a:pt x="5" y="433"/>
                                </a:lnTo>
                                <a:lnTo>
                                  <a:pt x="3" y="424"/>
                                </a:lnTo>
                                <a:lnTo>
                                  <a:pt x="2" y="414"/>
                                </a:lnTo>
                                <a:lnTo>
                                  <a:pt x="1" y="405"/>
                                </a:lnTo>
                                <a:lnTo>
                                  <a:pt x="0" y="395"/>
                                </a:lnTo>
                                <a:lnTo>
                                  <a:pt x="0" y="386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lnTo>
                                  <a:pt x="203" y="381"/>
                                </a:lnTo>
                                <a:lnTo>
                                  <a:pt x="203" y="385"/>
                                </a:lnTo>
                                <a:lnTo>
                                  <a:pt x="203" y="389"/>
                                </a:lnTo>
                                <a:lnTo>
                                  <a:pt x="204" y="393"/>
                                </a:lnTo>
                                <a:lnTo>
                                  <a:pt x="204" y="398"/>
                                </a:lnTo>
                                <a:lnTo>
                                  <a:pt x="204" y="402"/>
                                </a:lnTo>
                                <a:lnTo>
                                  <a:pt x="205" y="406"/>
                                </a:lnTo>
                                <a:lnTo>
                                  <a:pt x="206" y="411"/>
                                </a:lnTo>
                                <a:lnTo>
                                  <a:pt x="206" y="414"/>
                                </a:lnTo>
                                <a:lnTo>
                                  <a:pt x="209" y="419"/>
                                </a:lnTo>
                                <a:lnTo>
                                  <a:pt x="209" y="423"/>
                                </a:lnTo>
                                <a:lnTo>
                                  <a:pt x="210" y="426"/>
                                </a:lnTo>
                                <a:lnTo>
                                  <a:pt x="212" y="431"/>
                                </a:lnTo>
                                <a:lnTo>
                                  <a:pt x="213" y="434"/>
                                </a:lnTo>
                                <a:lnTo>
                                  <a:pt x="215" y="438"/>
                                </a:lnTo>
                                <a:lnTo>
                                  <a:pt x="217" y="442"/>
                                </a:lnTo>
                                <a:lnTo>
                                  <a:pt x="218" y="446"/>
                                </a:lnTo>
                                <a:lnTo>
                                  <a:pt x="219" y="450"/>
                                </a:lnTo>
                                <a:lnTo>
                                  <a:pt x="222" y="453"/>
                                </a:lnTo>
                                <a:lnTo>
                                  <a:pt x="224" y="457"/>
                                </a:lnTo>
                                <a:lnTo>
                                  <a:pt x="226" y="461"/>
                                </a:lnTo>
                                <a:lnTo>
                                  <a:pt x="229" y="464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5"/>
                                </a:lnTo>
                                <a:lnTo>
                                  <a:pt x="238" y="478"/>
                                </a:lnTo>
                                <a:lnTo>
                                  <a:pt x="241" y="482"/>
                                </a:lnTo>
                                <a:lnTo>
                                  <a:pt x="243" y="484"/>
                                </a:lnTo>
                                <a:lnTo>
                                  <a:pt x="245" y="488"/>
                                </a:lnTo>
                                <a:lnTo>
                                  <a:pt x="249" y="491"/>
                                </a:lnTo>
                                <a:lnTo>
                                  <a:pt x="253" y="494"/>
                                </a:lnTo>
                                <a:lnTo>
                                  <a:pt x="255" y="497"/>
                                </a:lnTo>
                                <a:lnTo>
                                  <a:pt x="259" y="501"/>
                                </a:lnTo>
                                <a:lnTo>
                                  <a:pt x="262" y="503"/>
                                </a:lnTo>
                                <a:lnTo>
                                  <a:pt x="264" y="506"/>
                                </a:lnTo>
                                <a:lnTo>
                                  <a:pt x="268" y="509"/>
                                </a:lnTo>
                                <a:lnTo>
                                  <a:pt x="272" y="512"/>
                                </a:lnTo>
                                <a:lnTo>
                                  <a:pt x="275" y="514"/>
                                </a:lnTo>
                                <a:lnTo>
                                  <a:pt x="279" y="516"/>
                                </a:lnTo>
                                <a:lnTo>
                                  <a:pt x="282" y="519"/>
                                </a:lnTo>
                                <a:lnTo>
                                  <a:pt x="286" y="521"/>
                                </a:lnTo>
                                <a:lnTo>
                                  <a:pt x="289" y="523"/>
                                </a:lnTo>
                                <a:lnTo>
                                  <a:pt x="294" y="526"/>
                                </a:lnTo>
                                <a:lnTo>
                                  <a:pt x="298" y="527"/>
                                </a:lnTo>
                                <a:lnTo>
                                  <a:pt x="301" y="529"/>
                                </a:lnTo>
                                <a:lnTo>
                                  <a:pt x="306" y="532"/>
                                </a:lnTo>
                                <a:lnTo>
                                  <a:pt x="310" y="533"/>
                                </a:lnTo>
                                <a:lnTo>
                                  <a:pt x="314" y="535"/>
                                </a:lnTo>
                                <a:lnTo>
                                  <a:pt x="318" y="537"/>
                                </a:lnTo>
                                <a:lnTo>
                                  <a:pt x="323" y="539"/>
                                </a:lnTo>
                                <a:lnTo>
                                  <a:pt x="327" y="540"/>
                                </a:lnTo>
                                <a:lnTo>
                                  <a:pt x="331" y="541"/>
                                </a:lnTo>
                                <a:lnTo>
                                  <a:pt x="336" y="542"/>
                                </a:lnTo>
                                <a:lnTo>
                                  <a:pt x="340" y="544"/>
                                </a:lnTo>
                                <a:lnTo>
                                  <a:pt x="345" y="545"/>
                                </a:lnTo>
                                <a:lnTo>
                                  <a:pt x="350" y="546"/>
                                </a:lnTo>
                                <a:lnTo>
                                  <a:pt x="353" y="546"/>
                                </a:lnTo>
                                <a:lnTo>
                                  <a:pt x="358" y="547"/>
                                </a:lnTo>
                                <a:lnTo>
                                  <a:pt x="363" y="548"/>
                                </a:lnTo>
                                <a:lnTo>
                                  <a:pt x="368" y="548"/>
                                </a:lnTo>
                                <a:lnTo>
                                  <a:pt x="372" y="548"/>
                                </a:lnTo>
                                <a:lnTo>
                                  <a:pt x="377" y="550"/>
                                </a:lnTo>
                                <a:lnTo>
                                  <a:pt x="383" y="550"/>
                                </a:lnTo>
                                <a:lnTo>
                                  <a:pt x="388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1440"/>
                            <a:ext cx="210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709">
                                <a:moveTo>
                                  <a:pt x="0" y="709"/>
                                </a:moveTo>
                                <a:lnTo>
                                  <a:pt x="258" y="340"/>
                                </a:lnTo>
                                <a:lnTo>
                                  <a:pt x="19" y="0"/>
                                </a:lnTo>
                                <a:lnTo>
                                  <a:pt x="169" y="0"/>
                                </a:lnTo>
                                <a:lnTo>
                                  <a:pt x="279" y="166"/>
                                </a:lnTo>
                                <a:lnTo>
                                  <a:pt x="293" y="190"/>
                                </a:lnTo>
                                <a:lnTo>
                                  <a:pt x="306" y="210"/>
                                </a:lnTo>
                                <a:lnTo>
                                  <a:pt x="318" y="229"/>
                                </a:lnTo>
                                <a:lnTo>
                                  <a:pt x="327" y="247"/>
                                </a:lnTo>
                                <a:lnTo>
                                  <a:pt x="341" y="224"/>
                                </a:lnTo>
                                <a:lnTo>
                                  <a:pt x="356" y="204"/>
                                </a:lnTo>
                                <a:lnTo>
                                  <a:pt x="369" y="186"/>
                                </a:lnTo>
                                <a:lnTo>
                                  <a:pt x="382" y="168"/>
                                </a:lnTo>
                                <a:lnTo>
                                  <a:pt x="500" y="0"/>
                                </a:lnTo>
                                <a:lnTo>
                                  <a:pt x="644" y="0"/>
                                </a:lnTo>
                                <a:lnTo>
                                  <a:pt x="400" y="334"/>
                                </a:lnTo>
                                <a:lnTo>
                                  <a:pt x="663" y="709"/>
                                </a:lnTo>
                                <a:lnTo>
                                  <a:pt x="516" y="709"/>
                                </a:lnTo>
                                <a:lnTo>
                                  <a:pt x="370" y="489"/>
                                </a:lnTo>
                                <a:lnTo>
                                  <a:pt x="331" y="429"/>
                                </a:lnTo>
                                <a:lnTo>
                                  <a:pt x="144" y="709"/>
                                </a:lnTo>
                                <a:lnTo>
                                  <a:pt x="0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76400"/>
                            <a:ext cx="1954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997">
                                <a:moveTo>
                                  <a:pt x="0" y="997"/>
                                </a:moveTo>
                                <a:lnTo>
                                  <a:pt x="0" y="16"/>
                                </a:lnTo>
                                <a:lnTo>
                                  <a:pt x="109" y="16"/>
                                </a:lnTo>
                                <a:lnTo>
                                  <a:pt x="109" y="108"/>
                                </a:lnTo>
                                <a:lnTo>
                                  <a:pt x="118" y="95"/>
                                </a:lnTo>
                                <a:lnTo>
                                  <a:pt x="129" y="84"/>
                                </a:lnTo>
                                <a:lnTo>
                                  <a:pt x="140" y="72"/>
                                </a:lnTo>
                                <a:lnTo>
                                  <a:pt x="150" y="61"/>
                                </a:lnTo>
                                <a:lnTo>
                                  <a:pt x="161" y="51"/>
                                </a:lnTo>
                                <a:lnTo>
                                  <a:pt x="173" y="42"/>
                                </a:lnTo>
                                <a:lnTo>
                                  <a:pt x="185" y="35"/>
                                </a:lnTo>
                                <a:lnTo>
                                  <a:pt x="197" y="28"/>
                                </a:lnTo>
                                <a:lnTo>
                                  <a:pt x="209" y="21"/>
                                </a:lnTo>
                                <a:lnTo>
                                  <a:pt x="222" y="16"/>
                                </a:lnTo>
                                <a:lnTo>
                                  <a:pt x="236" y="11"/>
                                </a:lnTo>
                                <a:lnTo>
                                  <a:pt x="250" y="6"/>
                                </a:lnTo>
                                <a:lnTo>
                                  <a:pt x="266" y="4"/>
                                </a:lnTo>
                                <a:lnTo>
                                  <a:pt x="281" y="2"/>
                                </a:lnTo>
                                <a:lnTo>
                                  <a:pt x="298" y="0"/>
                                </a:lnTo>
                                <a:lnTo>
                                  <a:pt x="314" y="0"/>
                                </a:lnTo>
                                <a:lnTo>
                                  <a:pt x="337" y="0"/>
                                </a:lnTo>
                                <a:lnTo>
                                  <a:pt x="359" y="3"/>
                                </a:lnTo>
                                <a:lnTo>
                                  <a:pt x="379" y="6"/>
                                </a:lnTo>
                                <a:lnTo>
                                  <a:pt x="400" y="12"/>
                                </a:lnTo>
                                <a:lnTo>
                                  <a:pt x="420" y="18"/>
                                </a:lnTo>
                                <a:lnTo>
                                  <a:pt x="439" y="27"/>
                                </a:lnTo>
                                <a:lnTo>
                                  <a:pt x="458" y="36"/>
                                </a:lnTo>
                                <a:lnTo>
                                  <a:pt x="474" y="47"/>
                                </a:lnTo>
                                <a:lnTo>
                                  <a:pt x="492" y="60"/>
                                </a:lnTo>
                                <a:lnTo>
                                  <a:pt x="508" y="73"/>
                                </a:lnTo>
                                <a:lnTo>
                                  <a:pt x="522" y="87"/>
                                </a:lnTo>
                                <a:lnTo>
                                  <a:pt x="536" y="104"/>
                                </a:lnTo>
                                <a:lnTo>
                                  <a:pt x="548" y="120"/>
                                </a:lnTo>
                                <a:lnTo>
                                  <a:pt x="560" y="139"/>
                                </a:lnTo>
                                <a:lnTo>
                                  <a:pt x="571" y="158"/>
                                </a:lnTo>
                                <a:lnTo>
                                  <a:pt x="580" y="178"/>
                                </a:lnTo>
                                <a:lnTo>
                                  <a:pt x="588" y="201"/>
                                </a:lnTo>
                                <a:lnTo>
                                  <a:pt x="595" y="222"/>
                                </a:lnTo>
                                <a:lnTo>
                                  <a:pt x="601" y="245"/>
                                </a:lnTo>
                                <a:lnTo>
                                  <a:pt x="606" y="269"/>
                                </a:lnTo>
                                <a:lnTo>
                                  <a:pt x="611" y="291"/>
                                </a:lnTo>
                                <a:lnTo>
                                  <a:pt x="613" y="316"/>
                                </a:lnTo>
                                <a:lnTo>
                                  <a:pt x="614" y="341"/>
                                </a:lnTo>
                                <a:lnTo>
                                  <a:pt x="616" y="366"/>
                                </a:lnTo>
                                <a:lnTo>
                                  <a:pt x="614" y="392"/>
                                </a:lnTo>
                                <a:lnTo>
                                  <a:pt x="613" y="418"/>
                                </a:lnTo>
                                <a:lnTo>
                                  <a:pt x="610" y="444"/>
                                </a:lnTo>
                                <a:lnTo>
                                  <a:pt x="606" y="469"/>
                                </a:lnTo>
                                <a:lnTo>
                                  <a:pt x="600" y="493"/>
                                </a:lnTo>
                                <a:lnTo>
                                  <a:pt x="593" y="517"/>
                                </a:lnTo>
                                <a:lnTo>
                                  <a:pt x="586" y="539"/>
                                </a:lnTo>
                                <a:lnTo>
                                  <a:pt x="576" y="562"/>
                                </a:lnTo>
                                <a:lnTo>
                                  <a:pt x="566" y="583"/>
                                </a:lnTo>
                                <a:lnTo>
                                  <a:pt x="554" y="603"/>
                                </a:lnTo>
                                <a:lnTo>
                                  <a:pt x="542" y="621"/>
                                </a:lnTo>
                                <a:lnTo>
                                  <a:pt x="528" y="639"/>
                                </a:lnTo>
                                <a:lnTo>
                                  <a:pt x="514" y="654"/>
                                </a:lnTo>
                                <a:lnTo>
                                  <a:pt x="498" y="670"/>
                                </a:lnTo>
                                <a:lnTo>
                                  <a:pt x="480" y="683"/>
                                </a:lnTo>
                                <a:lnTo>
                                  <a:pt x="463" y="696"/>
                                </a:lnTo>
                                <a:lnTo>
                                  <a:pt x="444" y="706"/>
                                </a:lnTo>
                                <a:lnTo>
                                  <a:pt x="425" y="716"/>
                                </a:lnTo>
                                <a:lnTo>
                                  <a:pt x="406" y="723"/>
                                </a:lnTo>
                                <a:lnTo>
                                  <a:pt x="387" y="730"/>
                                </a:lnTo>
                                <a:lnTo>
                                  <a:pt x="366" y="735"/>
                                </a:lnTo>
                                <a:lnTo>
                                  <a:pt x="346" y="738"/>
                                </a:lnTo>
                                <a:lnTo>
                                  <a:pt x="326" y="741"/>
                                </a:lnTo>
                                <a:lnTo>
                                  <a:pt x="306" y="742"/>
                                </a:lnTo>
                                <a:lnTo>
                                  <a:pt x="292" y="741"/>
                                </a:lnTo>
                                <a:lnTo>
                                  <a:pt x="276" y="740"/>
                                </a:lnTo>
                                <a:lnTo>
                                  <a:pt x="263" y="738"/>
                                </a:lnTo>
                                <a:lnTo>
                                  <a:pt x="249" y="735"/>
                                </a:lnTo>
                                <a:lnTo>
                                  <a:pt x="236" y="731"/>
                                </a:lnTo>
                                <a:lnTo>
                                  <a:pt x="223" y="728"/>
                                </a:lnTo>
                                <a:lnTo>
                                  <a:pt x="210" y="722"/>
                                </a:lnTo>
                                <a:lnTo>
                                  <a:pt x="198" y="716"/>
                                </a:lnTo>
                                <a:lnTo>
                                  <a:pt x="186" y="710"/>
                                </a:lnTo>
                                <a:lnTo>
                                  <a:pt x="175" y="703"/>
                                </a:lnTo>
                                <a:lnTo>
                                  <a:pt x="165" y="696"/>
                                </a:lnTo>
                                <a:lnTo>
                                  <a:pt x="155" y="687"/>
                                </a:lnTo>
                                <a:lnTo>
                                  <a:pt x="145" y="679"/>
                                </a:lnTo>
                                <a:lnTo>
                                  <a:pt x="136" y="671"/>
                                </a:lnTo>
                                <a:lnTo>
                                  <a:pt x="128" y="661"/>
                                </a:lnTo>
                                <a:lnTo>
                                  <a:pt x="120" y="652"/>
                                </a:lnTo>
                                <a:lnTo>
                                  <a:pt x="120" y="997"/>
                                </a:lnTo>
                                <a:lnTo>
                                  <a:pt x="0" y="997"/>
                                </a:lnTo>
                                <a:close/>
                                <a:moveTo>
                                  <a:pt x="108" y="375"/>
                                </a:moveTo>
                                <a:lnTo>
                                  <a:pt x="109" y="409"/>
                                </a:lnTo>
                                <a:lnTo>
                                  <a:pt x="111" y="439"/>
                                </a:lnTo>
                                <a:lnTo>
                                  <a:pt x="116" y="468"/>
                                </a:lnTo>
                                <a:lnTo>
                                  <a:pt x="122" y="494"/>
                                </a:lnTo>
                                <a:lnTo>
                                  <a:pt x="126" y="506"/>
                                </a:lnTo>
                                <a:lnTo>
                                  <a:pt x="130" y="518"/>
                                </a:lnTo>
                                <a:lnTo>
                                  <a:pt x="135" y="530"/>
                                </a:lnTo>
                                <a:lnTo>
                                  <a:pt x="140" y="540"/>
                                </a:lnTo>
                                <a:lnTo>
                                  <a:pt x="145" y="550"/>
                                </a:lnTo>
                                <a:lnTo>
                                  <a:pt x="150" y="559"/>
                                </a:lnTo>
                                <a:lnTo>
                                  <a:pt x="156" y="569"/>
                                </a:lnTo>
                                <a:lnTo>
                                  <a:pt x="164" y="577"/>
                                </a:lnTo>
                                <a:lnTo>
                                  <a:pt x="178" y="593"/>
                                </a:lnTo>
                                <a:lnTo>
                                  <a:pt x="193" y="606"/>
                                </a:lnTo>
                                <a:lnTo>
                                  <a:pt x="209" y="617"/>
                                </a:lnTo>
                                <a:lnTo>
                                  <a:pt x="225" y="627"/>
                                </a:lnTo>
                                <a:lnTo>
                                  <a:pt x="242" y="634"/>
                                </a:lnTo>
                                <a:lnTo>
                                  <a:pt x="260" y="639"/>
                                </a:lnTo>
                                <a:lnTo>
                                  <a:pt x="279" y="642"/>
                                </a:lnTo>
                                <a:lnTo>
                                  <a:pt x="298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37" y="639"/>
                                </a:lnTo>
                                <a:lnTo>
                                  <a:pt x="355" y="633"/>
                                </a:lnTo>
                                <a:lnTo>
                                  <a:pt x="372" y="626"/>
                                </a:lnTo>
                                <a:lnTo>
                                  <a:pt x="389" y="616"/>
                                </a:lnTo>
                                <a:lnTo>
                                  <a:pt x="406" y="604"/>
                                </a:lnTo>
                                <a:lnTo>
                                  <a:pt x="421" y="591"/>
                                </a:lnTo>
                                <a:lnTo>
                                  <a:pt x="435" y="575"/>
                                </a:lnTo>
                                <a:lnTo>
                                  <a:pt x="442" y="566"/>
                                </a:lnTo>
                                <a:lnTo>
                                  <a:pt x="448" y="557"/>
                                </a:lnTo>
                                <a:lnTo>
                                  <a:pt x="454" y="547"/>
                                </a:lnTo>
                                <a:lnTo>
                                  <a:pt x="460" y="537"/>
                                </a:lnTo>
                                <a:lnTo>
                                  <a:pt x="465" y="525"/>
                                </a:lnTo>
                                <a:lnTo>
                                  <a:pt x="470" y="513"/>
                                </a:lnTo>
                                <a:lnTo>
                                  <a:pt x="474" y="501"/>
                                </a:lnTo>
                                <a:lnTo>
                                  <a:pt x="478" y="488"/>
                                </a:lnTo>
                                <a:lnTo>
                                  <a:pt x="484" y="461"/>
                                </a:lnTo>
                                <a:lnTo>
                                  <a:pt x="489" y="431"/>
                                </a:lnTo>
                                <a:lnTo>
                                  <a:pt x="491" y="399"/>
                                </a:lnTo>
                                <a:lnTo>
                                  <a:pt x="492" y="365"/>
                                </a:lnTo>
                                <a:lnTo>
                                  <a:pt x="491" y="331"/>
                                </a:lnTo>
                                <a:lnTo>
                                  <a:pt x="489" y="302"/>
                                </a:lnTo>
                                <a:lnTo>
                                  <a:pt x="485" y="273"/>
                                </a:lnTo>
                                <a:lnTo>
                                  <a:pt x="478" y="246"/>
                                </a:lnTo>
                                <a:lnTo>
                                  <a:pt x="471" y="222"/>
                                </a:lnTo>
                                <a:lnTo>
                                  <a:pt x="461" y="200"/>
                                </a:lnTo>
                                <a:lnTo>
                                  <a:pt x="455" y="189"/>
                                </a:lnTo>
                                <a:lnTo>
                                  <a:pt x="449" y="180"/>
                                </a:lnTo>
                                <a:lnTo>
                                  <a:pt x="444" y="170"/>
                                </a:lnTo>
                                <a:lnTo>
                                  <a:pt x="436" y="162"/>
                                </a:lnTo>
                                <a:lnTo>
                                  <a:pt x="422" y="146"/>
                                </a:lnTo>
                                <a:lnTo>
                                  <a:pt x="407" y="132"/>
                                </a:lnTo>
                                <a:lnTo>
                                  <a:pt x="391" y="120"/>
                                </a:lnTo>
                                <a:lnTo>
                                  <a:pt x="376" y="111"/>
                                </a:lnTo>
                                <a:lnTo>
                                  <a:pt x="358" y="104"/>
                                </a:lnTo>
                                <a:lnTo>
                                  <a:pt x="340" y="99"/>
                                </a:lnTo>
                                <a:lnTo>
                                  <a:pt x="323" y="95"/>
                                </a:lnTo>
                                <a:lnTo>
                                  <a:pt x="304" y="94"/>
                                </a:lnTo>
                                <a:lnTo>
                                  <a:pt x="285" y="95"/>
                                </a:lnTo>
                                <a:lnTo>
                                  <a:pt x="266" y="99"/>
                                </a:lnTo>
                                <a:lnTo>
                                  <a:pt x="248" y="105"/>
                                </a:lnTo>
                                <a:lnTo>
                                  <a:pt x="231" y="112"/>
                                </a:lnTo>
                                <a:lnTo>
                                  <a:pt x="215" y="123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9"/>
                                </a:lnTo>
                                <a:lnTo>
                                  <a:pt x="167" y="167"/>
                                </a:lnTo>
                                <a:lnTo>
                                  <a:pt x="160" y="175"/>
                                </a:lnTo>
                                <a:lnTo>
                                  <a:pt x="154" y="186"/>
                                </a:lnTo>
                                <a:lnTo>
                                  <a:pt x="147" y="195"/>
                                </a:lnTo>
                                <a:lnTo>
                                  <a:pt x="141" y="206"/>
                                </a:lnTo>
                                <a:lnTo>
                                  <a:pt x="136" y="218"/>
                                </a:lnTo>
                                <a:lnTo>
                                  <a:pt x="131" y="229"/>
                                </a:lnTo>
                                <a:lnTo>
                                  <a:pt x="127" y="241"/>
                                </a:lnTo>
                                <a:lnTo>
                                  <a:pt x="123" y="254"/>
                                </a:lnTo>
                                <a:lnTo>
                                  <a:pt x="116" y="282"/>
                                </a:lnTo>
                                <a:lnTo>
                                  <a:pt x="113" y="310"/>
                                </a:lnTo>
                                <a:lnTo>
                                  <a:pt x="109" y="342"/>
                                </a:lnTo>
                                <a:lnTo>
                                  <a:pt x="108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1440"/>
                            <a:ext cx="182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09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295"/>
                                </a:lnTo>
                                <a:lnTo>
                                  <a:pt x="454" y="295"/>
                                </a:lnTo>
                                <a:lnTo>
                                  <a:pt x="454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709"/>
                                </a:lnTo>
                                <a:lnTo>
                                  <a:pt x="454" y="709"/>
                                </a:lnTo>
                                <a:lnTo>
                                  <a:pt x="454" y="395"/>
                                </a:lnTo>
                                <a:lnTo>
                                  <a:pt x="120" y="395"/>
                                </a:lnTo>
                                <a:lnTo>
                                  <a:pt x="120" y="709"/>
                                </a:lnTo>
                                <a:lnTo>
                                  <a:pt x="0" y="7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70280"/>
                            <a:ext cx="240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5" y="745"/>
                                </a:lnTo>
                                <a:lnTo>
                                  <a:pt x="665" y="621"/>
                                </a:lnTo>
                                <a:lnTo>
                                  <a:pt x="651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9" y="707"/>
                                </a:lnTo>
                                <a:lnTo>
                                  <a:pt x="551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4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6" y="760"/>
                                </a:lnTo>
                                <a:lnTo>
                                  <a:pt x="416" y="762"/>
                                </a:lnTo>
                                <a:lnTo>
                                  <a:pt x="394" y="763"/>
                                </a:lnTo>
                                <a:lnTo>
                                  <a:pt x="373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5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2" y="754"/>
                                </a:lnTo>
                                <a:lnTo>
                                  <a:pt x="264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1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9" y="720"/>
                                </a:lnTo>
                                <a:lnTo>
                                  <a:pt x="182" y="711"/>
                                </a:lnTo>
                                <a:lnTo>
                                  <a:pt x="168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4" y="666"/>
                                </a:lnTo>
                                <a:lnTo>
                                  <a:pt x="110" y="653"/>
                                </a:lnTo>
                                <a:lnTo>
                                  <a:pt x="96" y="639"/>
                                </a:lnTo>
                                <a:lnTo>
                                  <a:pt x="85" y="623"/>
                                </a:lnTo>
                                <a:lnTo>
                                  <a:pt x="73" y="609"/>
                                </a:lnTo>
                                <a:lnTo>
                                  <a:pt x="62" y="594"/>
                                </a:lnTo>
                                <a:lnTo>
                                  <a:pt x="53" y="578"/>
                                </a:lnTo>
                                <a:lnTo>
                                  <a:pt x="43" y="562"/>
                                </a:lnTo>
                                <a:lnTo>
                                  <a:pt x="35" y="545"/>
                                </a:lnTo>
                                <a:lnTo>
                                  <a:pt x="28" y="528"/>
                                </a:lnTo>
                                <a:lnTo>
                                  <a:pt x="22" y="512"/>
                                </a:lnTo>
                                <a:lnTo>
                                  <a:pt x="16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4" y="438"/>
                                </a:lnTo>
                                <a:lnTo>
                                  <a:pt x="2" y="419"/>
                                </a:lnTo>
                                <a:lnTo>
                                  <a:pt x="0" y="400"/>
                                </a:lnTo>
                                <a:lnTo>
                                  <a:pt x="0" y="380"/>
                                </a:lnTo>
                                <a:lnTo>
                                  <a:pt x="0" y="361"/>
                                </a:lnTo>
                                <a:lnTo>
                                  <a:pt x="3" y="342"/>
                                </a:lnTo>
                                <a:lnTo>
                                  <a:pt x="4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6" y="268"/>
                                </a:lnTo>
                                <a:lnTo>
                                  <a:pt x="22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3" y="202"/>
                                </a:lnTo>
                                <a:lnTo>
                                  <a:pt x="53" y="185"/>
                                </a:lnTo>
                                <a:lnTo>
                                  <a:pt x="62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8" y="126"/>
                                </a:lnTo>
                                <a:lnTo>
                                  <a:pt x="111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9" y="63"/>
                                </a:lnTo>
                                <a:lnTo>
                                  <a:pt x="184" y="53"/>
                                </a:lnTo>
                                <a:lnTo>
                                  <a:pt x="200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8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2" y="7"/>
                                </a:lnTo>
                                <a:lnTo>
                                  <a:pt x="320" y="4"/>
                                </a:lnTo>
                                <a:lnTo>
                                  <a:pt x="337" y="1"/>
                                </a:lnTo>
                                <a:lnTo>
                                  <a:pt x="356" y="0"/>
                                </a:lnTo>
                                <a:lnTo>
                                  <a:pt x="376" y="0"/>
                                </a:lnTo>
                                <a:lnTo>
                                  <a:pt x="398" y="0"/>
                                </a:lnTo>
                                <a:lnTo>
                                  <a:pt x="419" y="3"/>
                                </a:lnTo>
                                <a:lnTo>
                                  <a:pt x="441" y="5"/>
                                </a:lnTo>
                                <a:lnTo>
                                  <a:pt x="461" y="10"/>
                                </a:lnTo>
                                <a:lnTo>
                                  <a:pt x="481" y="15"/>
                                </a:lnTo>
                                <a:lnTo>
                                  <a:pt x="501" y="22"/>
                                </a:lnTo>
                                <a:lnTo>
                                  <a:pt x="519" y="29"/>
                                </a:lnTo>
                                <a:lnTo>
                                  <a:pt x="538" y="38"/>
                                </a:lnTo>
                                <a:lnTo>
                                  <a:pt x="556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5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2" y="134"/>
                                </a:lnTo>
                                <a:lnTo>
                                  <a:pt x="665" y="152"/>
                                </a:lnTo>
                                <a:lnTo>
                                  <a:pt x="665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4" y="90"/>
                                </a:moveTo>
                                <a:lnTo>
                                  <a:pt x="363" y="90"/>
                                </a:lnTo>
                                <a:lnTo>
                                  <a:pt x="344" y="93"/>
                                </a:lnTo>
                                <a:lnTo>
                                  <a:pt x="327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0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9" y="128"/>
                                </a:lnTo>
                                <a:lnTo>
                                  <a:pt x="222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80" y="175"/>
                                </a:lnTo>
                                <a:lnTo>
                                  <a:pt x="166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3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7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5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8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8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5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7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4" y="547"/>
                                </a:lnTo>
                                <a:lnTo>
                                  <a:pt x="156" y="564"/>
                                </a:lnTo>
                                <a:lnTo>
                                  <a:pt x="168" y="579"/>
                                </a:lnTo>
                                <a:lnTo>
                                  <a:pt x="181" y="592"/>
                                </a:lnTo>
                                <a:lnTo>
                                  <a:pt x="194" y="607"/>
                                </a:lnTo>
                                <a:lnTo>
                                  <a:pt x="208" y="618"/>
                                </a:lnTo>
                                <a:lnTo>
                                  <a:pt x="223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7" y="649"/>
                                </a:lnTo>
                                <a:lnTo>
                                  <a:pt x="273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9" y="669"/>
                                </a:lnTo>
                                <a:lnTo>
                                  <a:pt x="327" y="673"/>
                                </a:lnTo>
                                <a:lnTo>
                                  <a:pt x="346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5" y="664"/>
                                </a:lnTo>
                                <a:lnTo>
                                  <a:pt x="493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6" y="608"/>
                                </a:lnTo>
                                <a:lnTo>
                                  <a:pt x="589" y="595"/>
                                </a:lnTo>
                                <a:lnTo>
                                  <a:pt x="602" y="580"/>
                                </a:lnTo>
                                <a:lnTo>
                                  <a:pt x="614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2" y="519"/>
                                </a:lnTo>
                                <a:lnTo>
                                  <a:pt x="651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8" y="426"/>
                                </a:lnTo>
                                <a:lnTo>
                                  <a:pt x="671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1" y="370"/>
                                </a:lnTo>
                                <a:lnTo>
                                  <a:pt x="670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2" y="311"/>
                                </a:lnTo>
                                <a:lnTo>
                                  <a:pt x="659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58"/>
                                </a:lnTo>
                                <a:lnTo>
                                  <a:pt x="639" y="245"/>
                                </a:lnTo>
                                <a:lnTo>
                                  <a:pt x="632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8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8" y="175"/>
                                </a:lnTo>
                                <a:lnTo>
                                  <a:pt x="577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6" y="146"/>
                                </a:lnTo>
                                <a:lnTo>
                                  <a:pt x="544" y="138"/>
                                </a:lnTo>
                                <a:lnTo>
                                  <a:pt x="532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2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8" y="90"/>
                                </a:lnTo>
                                <a:lnTo>
                                  <a:pt x="38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0280"/>
                            <a:ext cx="2401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6" y="745"/>
                                </a:lnTo>
                                <a:lnTo>
                                  <a:pt x="666" y="621"/>
                                </a:lnTo>
                                <a:lnTo>
                                  <a:pt x="650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8" y="707"/>
                                </a:lnTo>
                                <a:lnTo>
                                  <a:pt x="552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5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7" y="760"/>
                                </a:lnTo>
                                <a:lnTo>
                                  <a:pt x="415" y="762"/>
                                </a:lnTo>
                                <a:lnTo>
                                  <a:pt x="395" y="763"/>
                                </a:lnTo>
                                <a:lnTo>
                                  <a:pt x="372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6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1" y="754"/>
                                </a:lnTo>
                                <a:lnTo>
                                  <a:pt x="263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0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8" y="720"/>
                                </a:lnTo>
                                <a:lnTo>
                                  <a:pt x="183" y="711"/>
                                </a:lnTo>
                                <a:lnTo>
                                  <a:pt x="167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3" y="666"/>
                                </a:lnTo>
                                <a:lnTo>
                                  <a:pt x="109" y="653"/>
                                </a:lnTo>
                                <a:lnTo>
                                  <a:pt x="96" y="639"/>
                                </a:lnTo>
                                <a:lnTo>
                                  <a:pt x="84" y="623"/>
                                </a:lnTo>
                                <a:lnTo>
                                  <a:pt x="72" y="609"/>
                                </a:lnTo>
                                <a:lnTo>
                                  <a:pt x="62" y="594"/>
                                </a:lnTo>
                                <a:lnTo>
                                  <a:pt x="52" y="578"/>
                                </a:lnTo>
                                <a:lnTo>
                                  <a:pt x="43" y="562"/>
                                </a:lnTo>
                                <a:lnTo>
                                  <a:pt x="34" y="545"/>
                                </a:lnTo>
                                <a:lnTo>
                                  <a:pt x="27" y="528"/>
                                </a:lnTo>
                                <a:lnTo>
                                  <a:pt x="21" y="512"/>
                                </a:lnTo>
                                <a:lnTo>
                                  <a:pt x="15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5" y="438"/>
                                </a:lnTo>
                                <a:lnTo>
                                  <a:pt x="2" y="419"/>
                                </a:lnTo>
                                <a:lnTo>
                                  <a:pt x="1" y="400"/>
                                </a:lnTo>
                                <a:lnTo>
                                  <a:pt x="0" y="380"/>
                                </a:lnTo>
                                <a:lnTo>
                                  <a:pt x="1" y="361"/>
                                </a:lnTo>
                                <a:lnTo>
                                  <a:pt x="2" y="342"/>
                                </a:lnTo>
                                <a:lnTo>
                                  <a:pt x="5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5" y="268"/>
                                </a:lnTo>
                                <a:lnTo>
                                  <a:pt x="21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4" y="202"/>
                                </a:lnTo>
                                <a:lnTo>
                                  <a:pt x="52" y="185"/>
                                </a:lnTo>
                                <a:lnTo>
                                  <a:pt x="63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7" y="126"/>
                                </a:lnTo>
                                <a:lnTo>
                                  <a:pt x="110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8" y="63"/>
                                </a:lnTo>
                                <a:lnTo>
                                  <a:pt x="184" y="53"/>
                                </a:lnTo>
                                <a:lnTo>
                                  <a:pt x="199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9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1" y="7"/>
                                </a:lnTo>
                                <a:lnTo>
                                  <a:pt x="319" y="4"/>
                                </a:lnTo>
                                <a:lnTo>
                                  <a:pt x="338" y="1"/>
                                </a:lnTo>
                                <a:lnTo>
                                  <a:pt x="357" y="0"/>
                                </a:lnTo>
                                <a:lnTo>
                                  <a:pt x="376" y="0"/>
                                </a:lnTo>
                                <a:lnTo>
                                  <a:pt x="397" y="0"/>
                                </a:lnTo>
                                <a:lnTo>
                                  <a:pt x="420" y="3"/>
                                </a:lnTo>
                                <a:lnTo>
                                  <a:pt x="440" y="5"/>
                                </a:lnTo>
                                <a:lnTo>
                                  <a:pt x="461" y="10"/>
                                </a:lnTo>
                                <a:lnTo>
                                  <a:pt x="480" y="15"/>
                                </a:lnTo>
                                <a:lnTo>
                                  <a:pt x="501" y="22"/>
                                </a:lnTo>
                                <a:lnTo>
                                  <a:pt x="520" y="29"/>
                                </a:lnTo>
                                <a:lnTo>
                                  <a:pt x="537" y="38"/>
                                </a:lnTo>
                                <a:lnTo>
                                  <a:pt x="555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6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1" y="134"/>
                                </a:lnTo>
                                <a:lnTo>
                                  <a:pt x="666" y="152"/>
                                </a:lnTo>
                                <a:lnTo>
                                  <a:pt x="666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3" y="90"/>
                                </a:moveTo>
                                <a:lnTo>
                                  <a:pt x="364" y="90"/>
                                </a:lnTo>
                                <a:lnTo>
                                  <a:pt x="345" y="93"/>
                                </a:lnTo>
                                <a:lnTo>
                                  <a:pt x="326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1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8" y="128"/>
                                </a:lnTo>
                                <a:lnTo>
                                  <a:pt x="223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79" y="175"/>
                                </a:lnTo>
                                <a:lnTo>
                                  <a:pt x="167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4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6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4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7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7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4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6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5" y="547"/>
                                </a:lnTo>
                                <a:lnTo>
                                  <a:pt x="155" y="564"/>
                                </a:lnTo>
                                <a:lnTo>
                                  <a:pt x="167" y="579"/>
                                </a:lnTo>
                                <a:lnTo>
                                  <a:pt x="180" y="592"/>
                                </a:lnTo>
                                <a:lnTo>
                                  <a:pt x="193" y="607"/>
                                </a:lnTo>
                                <a:lnTo>
                                  <a:pt x="209" y="618"/>
                                </a:lnTo>
                                <a:lnTo>
                                  <a:pt x="224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6" y="649"/>
                                </a:lnTo>
                                <a:lnTo>
                                  <a:pt x="274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8" y="669"/>
                                </a:lnTo>
                                <a:lnTo>
                                  <a:pt x="326" y="673"/>
                                </a:lnTo>
                                <a:lnTo>
                                  <a:pt x="345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6" y="664"/>
                                </a:lnTo>
                                <a:lnTo>
                                  <a:pt x="494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5" y="608"/>
                                </a:lnTo>
                                <a:lnTo>
                                  <a:pt x="588" y="595"/>
                                </a:lnTo>
                                <a:lnTo>
                                  <a:pt x="601" y="580"/>
                                </a:lnTo>
                                <a:lnTo>
                                  <a:pt x="613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3" y="519"/>
                                </a:lnTo>
                                <a:lnTo>
                                  <a:pt x="650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9" y="426"/>
                                </a:lnTo>
                                <a:lnTo>
                                  <a:pt x="670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0" y="370"/>
                                </a:lnTo>
                                <a:lnTo>
                                  <a:pt x="669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3" y="311"/>
                                </a:lnTo>
                                <a:lnTo>
                                  <a:pt x="660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0" y="271"/>
                                </a:lnTo>
                                <a:lnTo>
                                  <a:pt x="644" y="258"/>
                                </a:lnTo>
                                <a:lnTo>
                                  <a:pt x="638" y="245"/>
                                </a:lnTo>
                                <a:lnTo>
                                  <a:pt x="631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7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7" y="175"/>
                                </a:lnTo>
                                <a:lnTo>
                                  <a:pt x="578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5" y="146"/>
                                </a:lnTo>
                                <a:lnTo>
                                  <a:pt x="543" y="138"/>
                                </a:lnTo>
                                <a:lnTo>
                                  <a:pt x="533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1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9" y="90"/>
                                </a:lnTo>
                                <a:lnTo>
                                  <a:pt x="38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72800"/>
                            <a:ext cx="2260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767">
                                <a:moveTo>
                                  <a:pt x="306" y="354"/>
                                </a:moveTo>
                                <a:lnTo>
                                  <a:pt x="306" y="386"/>
                                </a:lnTo>
                                <a:lnTo>
                                  <a:pt x="46" y="755"/>
                                </a:lnTo>
                                <a:lnTo>
                                  <a:pt x="0" y="722"/>
                                </a:lnTo>
                                <a:lnTo>
                                  <a:pt x="260" y="354"/>
                                </a:lnTo>
                                <a:lnTo>
                                  <a:pt x="306" y="354"/>
                                </a:lnTo>
                                <a:close/>
                                <a:moveTo>
                                  <a:pt x="43" y="0"/>
                                </a:moveTo>
                                <a:lnTo>
                                  <a:pt x="66" y="13"/>
                                </a:lnTo>
                                <a:lnTo>
                                  <a:pt x="306" y="354"/>
                                </a:lnTo>
                                <a:lnTo>
                                  <a:pt x="260" y="386"/>
                                </a:lnTo>
                                <a:lnTo>
                                  <a:pt x="19" y="46"/>
                                </a:lnTo>
                                <a:lnTo>
                                  <a:pt x="43" y="0"/>
                                </a:lnTo>
                                <a:close/>
                                <a:moveTo>
                                  <a:pt x="217" y="13"/>
                                </a:moveTo>
                                <a:lnTo>
                                  <a:pt x="193" y="57"/>
                                </a:lnTo>
                                <a:lnTo>
                                  <a:pt x="43" y="57"/>
                                </a:lnTo>
                                <a:lnTo>
                                  <a:pt x="43" y="0"/>
                                </a:lnTo>
                                <a:lnTo>
                                  <a:pt x="193" y="0"/>
                                </a:lnTo>
                                <a:lnTo>
                                  <a:pt x="217" y="13"/>
                                </a:lnTo>
                                <a:close/>
                                <a:moveTo>
                                  <a:pt x="326" y="180"/>
                                </a:moveTo>
                                <a:lnTo>
                                  <a:pt x="278" y="212"/>
                                </a:lnTo>
                                <a:lnTo>
                                  <a:pt x="170" y="46"/>
                                </a:lnTo>
                                <a:lnTo>
                                  <a:pt x="217" y="13"/>
                                </a:lnTo>
                                <a:lnTo>
                                  <a:pt x="326" y="180"/>
                                </a:lnTo>
                                <a:lnTo>
                                  <a:pt x="326" y="180"/>
                                </a:lnTo>
                                <a:close/>
                                <a:moveTo>
                                  <a:pt x="327" y="259"/>
                                </a:moveTo>
                                <a:lnTo>
                                  <a:pt x="375" y="291"/>
                                </a:lnTo>
                                <a:lnTo>
                                  <a:pt x="326" y="289"/>
                                </a:lnTo>
                                <a:lnTo>
                                  <a:pt x="322" y="282"/>
                                </a:lnTo>
                                <a:lnTo>
                                  <a:pt x="317" y="272"/>
                                </a:lnTo>
                                <a:lnTo>
                                  <a:pt x="311" y="264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44"/>
                                </a:lnTo>
                                <a:lnTo>
                                  <a:pt x="292" y="233"/>
                                </a:lnTo>
                                <a:lnTo>
                                  <a:pt x="286" y="222"/>
                                </a:lnTo>
                                <a:lnTo>
                                  <a:pt x="278" y="210"/>
                                </a:lnTo>
                                <a:lnTo>
                                  <a:pt x="326" y="180"/>
                                </a:lnTo>
                                <a:lnTo>
                                  <a:pt x="333" y="191"/>
                                </a:lnTo>
                                <a:lnTo>
                                  <a:pt x="340" y="203"/>
                                </a:lnTo>
                                <a:lnTo>
                                  <a:pt x="348" y="214"/>
                                </a:lnTo>
                                <a:lnTo>
                                  <a:pt x="354" y="225"/>
                                </a:lnTo>
                                <a:lnTo>
                                  <a:pt x="359" y="234"/>
                                </a:lnTo>
                                <a:lnTo>
                                  <a:pt x="365" y="244"/>
                                </a:lnTo>
                                <a:lnTo>
                                  <a:pt x="371" y="252"/>
                                </a:lnTo>
                                <a:lnTo>
                                  <a:pt x="376" y="261"/>
                                </a:lnTo>
                                <a:lnTo>
                                  <a:pt x="327" y="259"/>
                                </a:lnTo>
                                <a:close/>
                                <a:moveTo>
                                  <a:pt x="382" y="181"/>
                                </a:moveTo>
                                <a:lnTo>
                                  <a:pt x="428" y="213"/>
                                </a:lnTo>
                                <a:lnTo>
                                  <a:pt x="428" y="214"/>
                                </a:lnTo>
                                <a:lnTo>
                                  <a:pt x="422" y="222"/>
                                </a:lnTo>
                                <a:lnTo>
                                  <a:pt x="416" y="231"/>
                                </a:lnTo>
                                <a:lnTo>
                                  <a:pt x="409" y="240"/>
                                </a:lnTo>
                                <a:lnTo>
                                  <a:pt x="403" y="250"/>
                                </a:lnTo>
                                <a:lnTo>
                                  <a:pt x="396" y="259"/>
                                </a:lnTo>
                                <a:lnTo>
                                  <a:pt x="389" y="270"/>
                                </a:lnTo>
                                <a:lnTo>
                                  <a:pt x="382" y="280"/>
                                </a:lnTo>
                                <a:lnTo>
                                  <a:pt x="375" y="291"/>
                                </a:lnTo>
                                <a:lnTo>
                                  <a:pt x="327" y="259"/>
                                </a:lnTo>
                                <a:lnTo>
                                  <a:pt x="335" y="248"/>
                                </a:lnTo>
                                <a:lnTo>
                                  <a:pt x="342" y="238"/>
                                </a:lnTo>
                                <a:lnTo>
                                  <a:pt x="349" y="227"/>
                                </a:lnTo>
                                <a:lnTo>
                                  <a:pt x="356" y="218"/>
                                </a:lnTo>
                                <a:lnTo>
                                  <a:pt x="363" y="208"/>
                                </a:lnTo>
                                <a:lnTo>
                                  <a:pt x="369" y="199"/>
                                </a:lnTo>
                                <a:lnTo>
                                  <a:pt x="376" y="189"/>
                                </a:lnTo>
                                <a:lnTo>
                                  <a:pt x="382" y="181"/>
                                </a:lnTo>
                                <a:lnTo>
                                  <a:pt x="382" y="181"/>
                                </a:lnTo>
                                <a:close/>
                                <a:moveTo>
                                  <a:pt x="524" y="0"/>
                                </a:moveTo>
                                <a:lnTo>
                                  <a:pt x="548" y="46"/>
                                </a:lnTo>
                                <a:lnTo>
                                  <a:pt x="428" y="213"/>
                                </a:lnTo>
                                <a:lnTo>
                                  <a:pt x="382" y="181"/>
                                </a:lnTo>
                                <a:lnTo>
                                  <a:pt x="502" y="12"/>
                                </a:lnTo>
                                <a:lnTo>
                                  <a:pt x="524" y="0"/>
                                </a:lnTo>
                                <a:close/>
                                <a:moveTo>
                                  <a:pt x="692" y="47"/>
                                </a:moveTo>
                                <a:lnTo>
                                  <a:pt x="668" y="57"/>
                                </a:lnTo>
                                <a:lnTo>
                                  <a:pt x="524" y="57"/>
                                </a:lnTo>
                                <a:lnTo>
                                  <a:pt x="524" y="0"/>
                                </a:lnTo>
                                <a:lnTo>
                                  <a:pt x="668" y="0"/>
                                </a:lnTo>
                                <a:lnTo>
                                  <a:pt x="692" y="47"/>
                                </a:lnTo>
                                <a:close/>
                                <a:moveTo>
                                  <a:pt x="400" y="380"/>
                                </a:moveTo>
                                <a:lnTo>
                                  <a:pt x="401" y="347"/>
                                </a:lnTo>
                                <a:lnTo>
                                  <a:pt x="645" y="12"/>
                                </a:lnTo>
                                <a:lnTo>
                                  <a:pt x="692" y="47"/>
                                </a:lnTo>
                                <a:lnTo>
                                  <a:pt x="446" y="380"/>
                                </a:lnTo>
                                <a:lnTo>
                                  <a:pt x="400" y="380"/>
                                </a:lnTo>
                                <a:close/>
                                <a:moveTo>
                                  <a:pt x="687" y="767"/>
                                </a:moveTo>
                                <a:lnTo>
                                  <a:pt x="664" y="755"/>
                                </a:lnTo>
                                <a:lnTo>
                                  <a:pt x="400" y="380"/>
                                </a:lnTo>
                                <a:lnTo>
                                  <a:pt x="447" y="347"/>
                                </a:lnTo>
                                <a:lnTo>
                                  <a:pt x="711" y="722"/>
                                </a:lnTo>
                                <a:lnTo>
                                  <a:pt x="687" y="767"/>
                                </a:lnTo>
                                <a:close/>
                                <a:moveTo>
                                  <a:pt x="516" y="754"/>
                                </a:moveTo>
                                <a:lnTo>
                                  <a:pt x="540" y="710"/>
                                </a:lnTo>
                                <a:lnTo>
                                  <a:pt x="687" y="710"/>
                                </a:lnTo>
                                <a:lnTo>
                                  <a:pt x="687" y="767"/>
                                </a:lnTo>
                                <a:lnTo>
                                  <a:pt x="540" y="767"/>
                                </a:lnTo>
                                <a:lnTo>
                                  <a:pt x="516" y="754"/>
                                </a:lnTo>
                                <a:close/>
                                <a:moveTo>
                                  <a:pt x="370" y="533"/>
                                </a:moveTo>
                                <a:lnTo>
                                  <a:pt x="418" y="502"/>
                                </a:lnTo>
                                <a:lnTo>
                                  <a:pt x="564" y="723"/>
                                </a:lnTo>
                                <a:lnTo>
                                  <a:pt x="516" y="754"/>
                                </a:lnTo>
                                <a:lnTo>
                                  <a:pt x="370" y="534"/>
                                </a:lnTo>
                                <a:lnTo>
                                  <a:pt x="370" y="533"/>
                                </a:lnTo>
                                <a:close/>
                                <a:moveTo>
                                  <a:pt x="331" y="443"/>
                                </a:moveTo>
                                <a:lnTo>
                                  <a:pt x="380" y="443"/>
                                </a:lnTo>
                                <a:lnTo>
                                  <a:pt x="418" y="502"/>
                                </a:lnTo>
                                <a:lnTo>
                                  <a:pt x="370" y="533"/>
                                </a:lnTo>
                                <a:lnTo>
                                  <a:pt x="331" y="474"/>
                                </a:lnTo>
                                <a:lnTo>
                                  <a:pt x="331" y="443"/>
                                </a:lnTo>
                                <a:close/>
                                <a:moveTo>
                                  <a:pt x="168" y="767"/>
                                </a:moveTo>
                                <a:lnTo>
                                  <a:pt x="146" y="723"/>
                                </a:lnTo>
                                <a:lnTo>
                                  <a:pt x="331" y="443"/>
                                </a:lnTo>
                                <a:lnTo>
                                  <a:pt x="378" y="474"/>
                                </a:lnTo>
                                <a:lnTo>
                                  <a:pt x="192" y="754"/>
                                </a:lnTo>
                                <a:lnTo>
                                  <a:pt x="168" y="767"/>
                                </a:lnTo>
                                <a:close/>
                                <a:moveTo>
                                  <a:pt x="0" y="722"/>
                                </a:moveTo>
                                <a:lnTo>
                                  <a:pt x="24" y="710"/>
                                </a:lnTo>
                                <a:lnTo>
                                  <a:pt x="168" y="710"/>
                                </a:lnTo>
                                <a:lnTo>
                                  <a:pt x="168" y="767"/>
                                </a:lnTo>
                                <a:lnTo>
                                  <a:pt x="24" y="767"/>
                                </a:lnTo>
                                <a:lnTo>
                                  <a:pt x="0" y="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7760"/>
                            <a:ext cx="2138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54">
                                <a:moveTo>
                                  <a:pt x="29" y="15"/>
                                </a:moveTo>
                                <a:lnTo>
                                  <a:pt x="57" y="44"/>
                                </a:lnTo>
                                <a:lnTo>
                                  <a:pt x="57" y="1025"/>
                                </a:lnTo>
                                <a:lnTo>
                                  <a:pt x="0" y="1025"/>
                                </a:lnTo>
                                <a:lnTo>
                                  <a:pt x="0" y="44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166" y="44"/>
                                </a:moveTo>
                                <a:lnTo>
                                  <a:pt x="138" y="72"/>
                                </a:lnTo>
                                <a:lnTo>
                                  <a:pt x="29" y="72"/>
                                </a:lnTo>
                                <a:lnTo>
                                  <a:pt x="29" y="15"/>
                                </a:lnTo>
                                <a:lnTo>
                                  <a:pt x="138" y="15"/>
                                </a:lnTo>
                                <a:lnTo>
                                  <a:pt x="166" y="44"/>
                                </a:lnTo>
                                <a:close/>
                                <a:moveTo>
                                  <a:pt x="162" y="153"/>
                                </a:moveTo>
                                <a:lnTo>
                                  <a:pt x="109" y="136"/>
                                </a:lnTo>
                                <a:lnTo>
                                  <a:pt x="109" y="44"/>
                                </a:lnTo>
                                <a:lnTo>
                                  <a:pt x="166" y="44"/>
                                </a:lnTo>
                                <a:lnTo>
                                  <a:pt x="166" y="136"/>
                                </a:lnTo>
                                <a:lnTo>
                                  <a:pt x="162" y="153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39" y="81"/>
                                </a:lnTo>
                                <a:lnTo>
                                  <a:pt x="239" y="81"/>
                                </a:lnTo>
                                <a:lnTo>
                                  <a:pt x="234" y="83"/>
                                </a:lnTo>
                                <a:lnTo>
                                  <a:pt x="228" y="87"/>
                                </a:lnTo>
                                <a:lnTo>
                                  <a:pt x="223" y="90"/>
                                </a:lnTo>
                                <a:lnTo>
                                  <a:pt x="219" y="94"/>
                                </a:lnTo>
                                <a:lnTo>
                                  <a:pt x="214" y="97"/>
                                </a:lnTo>
                                <a:lnTo>
                                  <a:pt x="208" y="101"/>
                                </a:lnTo>
                                <a:lnTo>
                                  <a:pt x="203" y="106"/>
                                </a:lnTo>
                                <a:lnTo>
                                  <a:pt x="198" y="110"/>
                                </a:lnTo>
                                <a:lnTo>
                                  <a:pt x="194" y="115"/>
                                </a:lnTo>
                                <a:lnTo>
                                  <a:pt x="189" y="120"/>
                                </a:lnTo>
                                <a:lnTo>
                                  <a:pt x="184" y="125"/>
                                </a:lnTo>
                                <a:lnTo>
                                  <a:pt x="179" y="129"/>
                                </a:lnTo>
                                <a:lnTo>
                                  <a:pt x="175" y="135"/>
                                </a:lnTo>
                                <a:lnTo>
                                  <a:pt x="170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62" y="153"/>
                                </a:lnTo>
                                <a:lnTo>
                                  <a:pt x="115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31" y="98"/>
                                </a:lnTo>
                                <a:lnTo>
                                  <a:pt x="137" y="93"/>
                                </a:lnTo>
                                <a:lnTo>
                                  <a:pt x="143" y="87"/>
                                </a:lnTo>
                                <a:lnTo>
                                  <a:pt x="147" y="79"/>
                                </a:lnTo>
                                <a:lnTo>
                                  <a:pt x="153" y="74"/>
                                </a:lnTo>
                                <a:lnTo>
                                  <a:pt x="159" y="69"/>
                                </a:lnTo>
                                <a:lnTo>
                                  <a:pt x="166" y="63"/>
                                </a:lnTo>
                                <a:lnTo>
                                  <a:pt x="172" y="57"/>
                                </a:lnTo>
                                <a:lnTo>
                                  <a:pt x="178" y="52"/>
                                </a:lnTo>
                                <a:lnTo>
                                  <a:pt x="185" y="47"/>
                                </a:lnTo>
                                <a:lnTo>
                                  <a:pt x="191" y="43"/>
                                </a:lnTo>
                                <a:lnTo>
                                  <a:pt x="198" y="38"/>
                                </a:lnTo>
                                <a:lnTo>
                                  <a:pt x="204" y="34"/>
                                </a:lnTo>
                                <a:lnTo>
                                  <a:pt x="212" y="31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343" y="0"/>
                                </a:moveTo>
                                <a:lnTo>
                                  <a:pt x="343" y="57"/>
                                </a:lnTo>
                                <a:lnTo>
                                  <a:pt x="336" y="57"/>
                                </a:lnTo>
                                <a:lnTo>
                                  <a:pt x="328" y="57"/>
                                </a:lnTo>
                                <a:lnTo>
                                  <a:pt x="321" y="57"/>
                                </a:lnTo>
                                <a:lnTo>
                                  <a:pt x="314" y="58"/>
                                </a:lnTo>
                                <a:lnTo>
                                  <a:pt x="306" y="59"/>
                                </a:lnTo>
                                <a:lnTo>
                                  <a:pt x="299" y="61"/>
                                </a:lnTo>
                                <a:lnTo>
                                  <a:pt x="292" y="62"/>
                                </a:lnTo>
                                <a:lnTo>
                                  <a:pt x="286" y="63"/>
                                </a:lnTo>
                                <a:lnTo>
                                  <a:pt x="279" y="64"/>
                                </a:lnTo>
                                <a:lnTo>
                                  <a:pt x="273" y="66"/>
                                </a:lnTo>
                                <a:lnTo>
                                  <a:pt x="267" y="68"/>
                                </a:lnTo>
                                <a:lnTo>
                                  <a:pt x="261" y="70"/>
                                </a:lnTo>
                                <a:lnTo>
                                  <a:pt x="255" y="72"/>
                                </a:lnTo>
                                <a:lnTo>
                                  <a:pt x="249" y="75"/>
                                </a:lnTo>
                                <a:lnTo>
                                  <a:pt x="245" y="77"/>
                                </a:lnTo>
                                <a:lnTo>
                                  <a:pt x="239" y="81"/>
                                </a:lnTo>
                                <a:lnTo>
                                  <a:pt x="212" y="31"/>
                                </a:lnTo>
                                <a:lnTo>
                                  <a:pt x="219" y="26"/>
                                </a:lnTo>
                                <a:lnTo>
                                  <a:pt x="226" y="23"/>
                                </a:lnTo>
                                <a:lnTo>
                                  <a:pt x="233" y="20"/>
                                </a:lnTo>
                                <a:lnTo>
                                  <a:pt x="241" y="17"/>
                                </a:lnTo>
                                <a:lnTo>
                                  <a:pt x="249" y="14"/>
                                </a:lnTo>
                                <a:lnTo>
                                  <a:pt x="257" y="12"/>
                                </a:lnTo>
                                <a:lnTo>
                                  <a:pt x="265" y="9"/>
                                </a:lnTo>
                                <a:lnTo>
                                  <a:pt x="273" y="7"/>
                                </a:lnTo>
                                <a:lnTo>
                                  <a:pt x="282" y="6"/>
                                </a:lnTo>
                                <a:lnTo>
                                  <a:pt x="290" y="4"/>
                                </a:lnTo>
                                <a:lnTo>
                                  <a:pt x="298" y="2"/>
                                </a:lnTo>
                                <a:lnTo>
                                  <a:pt x="308" y="1"/>
                                </a:lnTo>
                                <a:lnTo>
                                  <a:pt x="316" y="1"/>
                                </a:lnTo>
                                <a:lnTo>
                                  <a:pt x="325" y="0"/>
                                </a:lnTo>
                                <a:lnTo>
                                  <a:pt x="335" y="0"/>
                                </a:lnTo>
                                <a:lnTo>
                                  <a:pt x="343" y="0"/>
                                </a:lnTo>
                                <a:close/>
                                <a:moveTo>
                                  <a:pt x="520" y="51"/>
                                </a:moveTo>
                                <a:lnTo>
                                  <a:pt x="488" y="98"/>
                                </a:lnTo>
                                <a:lnTo>
                                  <a:pt x="480" y="94"/>
                                </a:lnTo>
                                <a:lnTo>
                                  <a:pt x="473" y="89"/>
                                </a:lnTo>
                                <a:lnTo>
                                  <a:pt x="464" y="84"/>
                                </a:lnTo>
                                <a:lnTo>
                                  <a:pt x="456" y="81"/>
                                </a:lnTo>
                                <a:lnTo>
                                  <a:pt x="448" y="76"/>
                                </a:lnTo>
                                <a:lnTo>
                                  <a:pt x="439" y="74"/>
                                </a:lnTo>
                                <a:lnTo>
                                  <a:pt x="430" y="70"/>
                                </a:lnTo>
                                <a:lnTo>
                                  <a:pt x="420" y="68"/>
                                </a:lnTo>
                                <a:lnTo>
                                  <a:pt x="417" y="66"/>
                                </a:lnTo>
                                <a:lnTo>
                                  <a:pt x="412" y="65"/>
                                </a:lnTo>
                                <a:lnTo>
                                  <a:pt x="407" y="64"/>
                                </a:lnTo>
                                <a:lnTo>
                                  <a:pt x="404" y="63"/>
                                </a:lnTo>
                                <a:lnTo>
                                  <a:pt x="393" y="61"/>
                                </a:lnTo>
                                <a:lnTo>
                                  <a:pt x="384" y="59"/>
                                </a:lnTo>
                                <a:lnTo>
                                  <a:pt x="374" y="58"/>
                                </a:lnTo>
                                <a:lnTo>
                                  <a:pt x="365" y="57"/>
                                </a:lnTo>
                                <a:lnTo>
                                  <a:pt x="354" y="57"/>
                                </a:lnTo>
                                <a:lnTo>
                                  <a:pt x="343" y="57"/>
                                </a:lnTo>
                                <a:lnTo>
                                  <a:pt x="343" y="0"/>
                                </a:lnTo>
                                <a:lnTo>
                                  <a:pt x="356" y="0"/>
                                </a:lnTo>
                                <a:lnTo>
                                  <a:pt x="368" y="0"/>
                                </a:lnTo>
                                <a:lnTo>
                                  <a:pt x="380" y="1"/>
                                </a:lnTo>
                                <a:lnTo>
                                  <a:pt x="392" y="2"/>
                                </a:lnTo>
                                <a:lnTo>
                                  <a:pt x="404" y="5"/>
                                </a:lnTo>
                                <a:lnTo>
                                  <a:pt x="414" y="7"/>
                                </a:lnTo>
                                <a:lnTo>
                                  <a:pt x="420" y="8"/>
                                </a:lnTo>
                                <a:lnTo>
                                  <a:pt x="426" y="9"/>
                                </a:lnTo>
                                <a:lnTo>
                                  <a:pt x="431" y="11"/>
                                </a:lnTo>
                                <a:lnTo>
                                  <a:pt x="437" y="13"/>
                                </a:lnTo>
                                <a:lnTo>
                                  <a:pt x="448" y="17"/>
                                </a:lnTo>
                                <a:lnTo>
                                  <a:pt x="458" y="20"/>
                                </a:lnTo>
                                <a:lnTo>
                                  <a:pt x="469" y="24"/>
                                </a:lnTo>
                                <a:lnTo>
                                  <a:pt x="480" y="28"/>
                                </a:lnTo>
                                <a:lnTo>
                                  <a:pt x="490" y="34"/>
                                </a:lnTo>
                                <a:lnTo>
                                  <a:pt x="500" y="39"/>
                                </a:lnTo>
                                <a:lnTo>
                                  <a:pt x="511" y="45"/>
                                </a:lnTo>
                                <a:lnTo>
                                  <a:pt x="520" y="51"/>
                                </a:lnTo>
                                <a:close/>
                                <a:moveTo>
                                  <a:pt x="635" y="196"/>
                                </a:moveTo>
                                <a:lnTo>
                                  <a:pt x="583" y="218"/>
                                </a:lnTo>
                                <a:lnTo>
                                  <a:pt x="583" y="217"/>
                                </a:lnTo>
                                <a:lnTo>
                                  <a:pt x="578" y="208"/>
                                </a:lnTo>
                                <a:lnTo>
                                  <a:pt x="573" y="199"/>
                                </a:lnTo>
                                <a:lnTo>
                                  <a:pt x="570" y="190"/>
                                </a:lnTo>
                                <a:lnTo>
                                  <a:pt x="564" y="182"/>
                                </a:lnTo>
                                <a:lnTo>
                                  <a:pt x="559" y="172"/>
                                </a:lnTo>
                                <a:lnTo>
                                  <a:pt x="554" y="165"/>
                                </a:lnTo>
                                <a:lnTo>
                                  <a:pt x="548" y="157"/>
                                </a:lnTo>
                                <a:lnTo>
                                  <a:pt x="543" y="149"/>
                                </a:lnTo>
                                <a:lnTo>
                                  <a:pt x="537" y="141"/>
                                </a:lnTo>
                                <a:lnTo>
                                  <a:pt x="531" y="135"/>
                                </a:lnTo>
                                <a:lnTo>
                                  <a:pt x="524" y="128"/>
                                </a:lnTo>
                                <a:lnTo>
                                  <a:pt x="518" y="121"/>
                                </a:lnTo>
                                <a:lnTo>
                                  <a:pt x="511" y="115"/>
                                </a:lnTo>
                                <a:lnTo>
                                  <a:pt x="503" y="109"/>
                                </a:lnTo>
                                <a:lnTo>
                                  <a:pt x="496" y="104"/>
                                </a:lnTo>
                                <a:lnTo>
                                  <a:pt x="488" y="98"/>
                                </a:lnTo>
                                <a:lnTo>
                                  <a:pt x="520" y="51"/>
                                </a:lnTo>
                                <a:lnTo>
                                  <a:pt x="530" y="58"/>
                                </a:lnTo>
                                <a:lnTo>
                                  <a:pt x="538" y="65"/>
                                </a:lnTo>
                                <a:lnTo>
                                  <a:pt x="547" y="72"/>
                                </a:lnTo>
                                <a:lnTo>
                                  <a:pt x="556" y="79"/>
                                </a:lnTo>
                                <a:lnTo>
                                  <a:pt x="564" y="88"/>
                                </a:lnTo>
                                <a:lnTo>
                                  <a:pt x="572" y="96"/>
                                </a:lnTo>
                                <a:lnTo>
                                  <a:pt x="579" y="104"/>
                                </a:lnTo>
                                <a:lnTo>
                                  <a:pt x="588" y="114"/>
                                </a:lnTo>
                                <a:lnTo>
                                  <a:pt x="595" y="123"/>
                                </a:lnTo>
                                <a:lnTo>
                                  <a:pt x="601" y="133"/>
                                </a:lnTo>
                                <a:lnTo>
                                  <a:pt x="608" y="142"/>
                                </a:lnTo>
                                <a:lnTo>
                                  <a:pt x="614" y="152"/>
                                </a:lnTo>
                                <a:lnTo>
                                  <a:pt x="620" y="163"/>
                                </a:lnTo>
                                <a:lnTo>
                                  <a:pt x="624" y="173"/>
                                </a:lnTo>
                                <a:lnTo>
                                  <a:pt x="630" y="185"/>
                                </a:lnTo>
                                <a:lnTo>
                                  <a:pt x="635" y="196"/>
                                </a:lnTo>
                                <a:lnTo>
                                  <a:pt x="635" y="196"/>
                                </a:lnTo>
                                <a:close/>
                                <a:moveTo>
                                  <a:pt x="673" y="394"/>
                                </a:moveTo>
                                <a:lnTo>
                                  <a:pt x="616" y="394"/>
                                </a:lnTo>
                                <a:lnTo>
                                  <a:pt x="616" y="382"/>
                                </a:lnTo>
                                <a:lnTo>
                                  <a:pt x="615" y="370"/>
                                </a:lnTo>
                                <a:lnTo>
                                  <a:pt x="615" y="358"/>
                                </a:lnTo>
                                <a:lnTo>
                                  <a:pt x="614" y="346"/>
                                </a:lnTo>
                                <a:lnTo>
                                  <a:pt x="613" y="335"/>
                                </a:lnTo>
                                <a:lnTo>
                                  <a:pt x="611" y="324"/>
                                </a:lnTo>
                                <a:lnTo>
                                  <a:pt x="609" y="312"/>
                                </a:lnTo>
                                <a:lnTo>
                                  <a:pt x="608" y="301"/>
                                </a:lnTo>
                                <a:lnTo>
                                  <a:pt x="605" y="291"/>
                                </a:lnTo>
                                <a:lnTo>
                                  <a:pt x="603" y="280"/>
                                </a:lnTo>
                                <a:lnTo>
                                  <a:pt x="600" y="269"/>
                                </a:lnTo>
                                <a:lnTo>
                                  <a:pt x="597" y="259"/>
                                </a:lnTo>
                                <a:lnTo>
                                  <a:pt x="594" y="248"/>
                                </a:lnTo>
                                <a:lnTo>
                                  <a:pt x="590" y="238"/>
                                </a:lnTo>
                                <a:lnTo>
                                  <a:pt x="586" y="228"/>
                                </a:lnTo>
                                <a:lnTo>
                                  <a:pt x="583" y="218"/>
                                </a:lnTo>
                                <a:lnTo>
                                  <a:pt x="635" y="196"/>
                                </a:lnTo>
                                <a:lnTo>
                                  <a:pt x="640" y="208"/>
                                </a:lnTo>
                                <a:lnTo>
                                  <a:pt x="643" y="219"/>
                                </a:lnTo>
                                <a:lnTo>
                                  <a:pt x="648" y="230"/>
                                </a:lnTo>
                                <a:lnTo>
                                  <a:pt x="652" y="242"/>
                                </a:lnTo>
                                <a:lnTo>
                                  <a:pt x="655" y="254"/>
                                </a:lnTo>
                                <a:lnTo>
                                  <a:pt x="658" y="267"/>
                                </a:lnTo>
                                <a:lnTo>
                                  <a:pt x="661" y="279"/>
                                </a:lnTo>
                                <a:lnTo>
                                  <a:pt x="664" y="291"/>
                                </a:lnTo>
                                <a:lnTo>
                                  <a:pt x="666" y="304"/>
                                </a:lnTo>
                                <a:lnTo>
                                  <a:pt x="667" y="316"/>
                                </a:lnTo>
                                <a:lnTo>
                                  <a:pt x="670" y="329"/>
                                </a:lnTo>
                                <a:lnTo>
                                  <a:pt x="671" y="342"/>
                                </a:lnTo>
                                <a:lnTo>
                                  <a:pt x="672" y="355"/>
                                </a:lnTo>
                                <a:lnTo>
                                  <a:pt x="672" y="368"/>
                                </a:lnTo>
                                <a:lnTo>
                                  <a:pt x="673" y="381"/>
                                </a:lnTo>
                                <a:lnTo>
                                  <a:pt x="673" y="394"/>
                                </a:lnTo>
                                <a:close/>
                                <a:moveTo>
                                  <a:pt x="632" y="602"/>
                                </a:moveTo>
                                <a:lnTo>
                                  <a:pt x="579" y="578"/>
                                </a:lnTo>
                                <a:lnTo>
                                  <a:pt x="579" y="578"/>
                                </a:lnTo>
                                <a:lnTo>
                                  <a:pt x="584" y="568"/>
                                </a:lnTo>
                                <a:lnTo>
                                  <a:pt x="588" y="558"/>
                                </a:lnTo>
                                <a:lnTo>
                                  <a:pt x="591" y="547"/>
                                </a:lnTo>
                                <a:lnTo>
                                  <a:pt x="595" y="536"/>
                                </a:lnTo>
                                <a:lnTo>
                                  <a:pt x="598" y="526"/>
                                </a:lnTo>
                                <a:lnTo>
                                  <a:pt x="602" y="514"/>
                                </a:lnTo>
                                <a:lnTo>
                                  <a:pt x="604" y="503"/>
                                </a:lnTo>
                                <a:lnTo>
                                  <a:pt x="607" y="491"/>
                                </a:lnTo>
                                <a:lnTo>
                                  <a:pt x="609" y="479"/>
                                </a:lnTo>
                                <a:lnTo>
                                  <a:pt x="610" y="469"/>
                                </a:lnTo>
                                <a:lnTo>
                                  <a:pt x="613" y="456"/>
                                </a:lnTo>
                                <a:lnTo>
                                  <a:pt x="614" y="444"/>
                                </a:lnTo>
                                <a:lnTo>
                                  <a:pt x="615" y="432"/>
                                </a:lnTo>
                                <a:lnTo>
                                  <a:pt x="615" y="419"/>
                                </a:lnTo>
                                <a:lnTo>
                                  <a:pt x="616" y="407"/>
                                </a:lnTo>
                                <a:lnTo>
                                  <a:pt x="616" y="394"/>
                                </a:lnTo>
                                <a:lnTo>
                                  <a:pt x="673" y="394"/>
                                </a:lnTo>
                                <a:lnTo>
                                  <a:pt x="673" y="408"/>
                                </a:lnTo>
                                <a:lnTo>
                                  <a:pt x="672" y="421"/>
                                </a:lnTo>
                                <a:lnTo>
                                  <a:pt x="672" y="435"/>
                                </a:lnTo>
                                <a:lnTo>
                                  <a:pt x="671" y="450"/>
                                </a:lnTo>
                                <a:lnTo>
                                  <a:pt x="668" y="463"/>
                                </a:lnTo>
                                <a:lnTo>
                                  <a:pt x="667" y="476"/>
                                </a:lnTo>
                                <a:lnTo>
                                  <a:pt x="665" y="490"/>
                                </a:lnTo>
                                <a:lnTo>
                                  <a:pt x="662" y="503"/>
                                </a:lnTo>
                                <a:lnTo>
                                  <a:pt x="660" y="516"/>
                                </a:lnTo>
                                <a:lnTo>
                                  <a:pt x="656" y="528"/>
                                </a:lnTo>
                                <a:lnTo>
                                  <a:pt x="653" y="541"/>
                                </a:lnTo>
                                <a:lnTo>
                                  <a:pt x="649" y="553"/>
                                </a:lnTo>
                                <a:lnTo>
                                  <a:pt x="646" y="566"/>
                                </a:lnTo>
                                <a:lnTo>
                                  <a:pt x="641" y="578"/>
                                </a:lnTo>
                                <a:lnTo>
                                  <a:pt x="636" y="590"/>
                                </a:lnTo>
                                <a:lnTo>
                                  <a:pt x="632" y="602"/>
                                </a:lnTo>
                                <a:lnTo>
                                  <a:pt x="632" y="602"/>
                                </a:lnTo>
                                <a:close/>
                                <a:moveTo>
                                  <a:pt x="507" y="747"/>
                                </a:moveTo>
                                <a:lnTo>
                                  <a:pt x="476" y="699"/>
                                </a:lnTo>
                                <a:lnTo>
                                  <a:pt x="476" y="699"/>
                                </a:lnTo>
                                <a:lnTo>
                                  <a:pt x="481" y="696"/>
                                </a:lnTo>
                                <a:lnTo>
                                  <a:pt x="484" y="694"/>
                                </a:lnTo>
                                <a:lnTo>
                                  <a:pt x="489" y="691"/>
                                </a:lnTo>
                                <a:lnTo>
                                  <a:pt x="493" y="688"/>
                                </a:lnTo>
                                <a:lnTo>
                                  <a:pt x="496" y="685"/>
                                </a:lnTo>
                                <a:lnTo>
                                  <a:pt x="501" y="682"/>
                                </a:lnTo>
                                <a:lnTo>
                                  <a:pt x="505" y="679"/>
                                </a:lnTo>
                                <a:lnTo>
                                  <a:pt x="508" y="676"/>
                                </a:lnTo>
                                <a:lnTo>
                                  <a:pt x="512" y="673"/>
                                </a:lnTo>
                                <a:lnTo>
                                  <a:pt x="515" y="669"/>
                                </a:lnTo>
                                <a:lnTo>
                                  <a:pt x="519" y="666"/>
                                </a:lnTo>
                                <a:lnTo>
                                  <a:pt x="522" y="663"/>
                                </a:lnTo>
                                <a:lnTo>
                                  <a:pt x="526" y="660"/>
                                </a:lnTo>
                                <a:lnTo>
                                  <a:pt x="530" y="656"/>
                                </a:lnTo>
                                <a:lnTo>
                                  <a:pt x="532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39" y="644"/>
                                </a:lnTo>
                                <a:lnTo>
                                  <a:pt x="541" y="641"/>
                                </a:lnTo>
                                <a:lnTo>
                                  <a:pt x="545" y="637"/>
                                </a:lnTo>
                                <a:lnTo>
                                  <a:pt x="548" y="632"/>
                                </a:lnTo>
                                <a:lnTo>
                                  <a:pt x="551" y="629"/>
                                </a:lnTo>
                                <a:lnTo>
                                  <a:pt x="553" y="624"/>
                                </a:lnTo>
                                <a:lnTo>
                                  <a:pt x="557" y="621"/>
                                </a:lnTo>
                                <a:lnTo>
                                  <a:pt x="559" y="616"/>
                                </a:lnTo>
                                <a:lnTo>
                                  <a:pt x="562" y="611"/>
                                </a:lnTo>
                                <a:lnTo>
                                  <a:pt x="565" y="606"/>
                                </a:lnTo>
                                <a:lnTo>
                                  <a:pt x="567" y="603"/>
                                </a:lnTo>
                                <a:lnTo>
                                  <a:pt x="570" y="598"/>
                                </a:lnTo>
                                <a:lnTo>
                                  <a:pt x="572" y="593"/>
                                </a:lnTo>
                                <a:lnTo>
                                  <a:pt x="575" y="588"/>
                                </a:lnTo>
                                <a:lnTo>
                                  <a:pt x="577" y="583"/>
                                </a:lnTo>
                                <a:lnTo>
                                  <a:pt x="579" y="578"/>
                                </a:lnTo>
                                <a:lnTo>
                                  <a:pt x="632" y="602"/>
                                </a:lnTo>
                                <a:lnTo>
                                  <a:pt x="628" y="607"/>
                                </a:lnTo>
                                <a:lnTo>
                                  <a:pt x="626" y="613"/>
                                </a:lnTo>
                                <a:lnTo>
                                  <a:pt x="623" y="618"/>
                                </a:lnTo>
                                <a:lnTo>
                                  <a:pt x="620" y="624"/>
                                </a:lnTo>
                                <a:lnTo>
                                  <a:pt x="617" y="630"/>
                                </a:lnTo>
                                <a:lnTo>
                                  <a:pt x="614" y="635"/>
                                </a:lnTo>
                                <a:lnTo>
                                  <a:pt x="610" y="641"/>
                                </a:lnTo>
                                <a:lnTo>
                                  <a:pt x="608" y="645"/>
                                </a:lnTo>
                                <a:lnTo>
                                  <a:pt x="604" y="651"/>
                                </a:lnTo>
                                <a:lnTo>
                                  <a:pt x="601" y="656"/>
                                </a:lnTo>
                                <a:lnTo>
                                  <a:pt x="597" y="661"/>
                                </a:lnTo>
                                <a:lnTo>
                                  <a:pt x="594" y="666"/>
                                </a:lnTo>
                                <a:lnTo>
                                  <a:pt x="590" y="670"/>
                                </a:lnTo>
                                <a:lnTo>
                                  <a:pt x="586" y="676"/>
                                </a:lnTo>
                                <a:lnTo>
                                  <a:pt x="583" y="681"/>
                                </a:lnTo>
                                <a:lnTo>
                                  <a:pt x="579" y="685"/>
                                </a:lnTo>
                                <a:lnTo>
                                  <a:pt x="575" y="689"/>
                                </a:lnTo>
                                <a:lnTo>
                                  <a:pt x="571" y="694"/>
                                </a:lnTo>
                                <a:lnTo>
                                  <a:pt x="567" y="699"/>
                                </a:lnTo>
                                <a:lnTo>
                                  <a:pt x="563" y="702"/>
                                </a:lnTo>
                                <a:lnTo>
                                  <a:pt x="558" y="707"/>
                                </a:lnTo>
                                <a:lnTo>
                                  <a:pt x="554" y="711"/>
                                </a:lnTo>
                                <a:lnTo>
                                  <a:pt x="550" y="715"/>
                                </a:lnTo>
                                <a:lnTo>
                                  <a:pt x="545" y="719"/>
                                </a:lnTo>
                                <a:lnTo>
                                  <a:pt x="540" y="723"/>
                                </a:lnTo>
                                <a:lnTo>
                                  <a:pt x="535" y="726"/>
                                </a:lnTo>
                                <a:lnTo>
                                  <a:pt x="531" y="731"/>
                                </a:lnTo>
                                <a:lnTo>
                                  <a:pt x="526" y="734"/>
                                </a:lnTo>
                                <a:lnTo>
                                  <a:pt x="521" y="738"/>
                                </a:lnTo>
                                <a:lnTo>
                                  <a:pt x="516" y="740"/>
                                </a:lnTo>
                                <a:lnTo>
                                  <a:pt x="512" y="744"/>
                                </a:lnTo>
                                <a:lnTo>
                                  <a:pt x="507" y="747"/>
                                </a:lnTo>
                                <a:lnTo>
                                  <a:pt x="507" y="747"/>
                                </a:lnTo>
                                <a:close/>
                                <a:moveTo>
                                  <a:pt x="335" y="798"/>
                                </a:moveTo>
                                <a:lnTo>
                                  <a:pt x="335" y="742"/>
                                </a:lnTo>
                                <a:lnTo>
                                  <a:pt x="340" y="742"/>
                                </a:lnTo>
                                <a:lnTo>
                                  <a:pt x="344" y="742"/>
                                </a:lnTo>
                                <a:lnTo>
                                  <a:pt x="349" y="740"/>
                                </a:lnTo>
                                <a:lnTo>
                                  <a:pt x="354" y="740"/>
                                </a:lnTo>
                                <a:lnTo>
                                  <a:pt x="357" y="740"/>
                                </a:lnTo>
                                <a:lnTo>
                                  <a:pt x="362" y="739"/>
                                </a:lnTo>
                                <a:lnTo>
                                  <a:pt x="367" y="739"/>
                                </a:lnTo>
                                <a:lnTo>
                                  <a:pt x="372" y="738"/>
                                </a:lnTo>
                                <a:lnTo>
                                  <a:pt x="376" y="738"/>
                                </a:lnTo>
                                <a:lnTo>
                                  <a:pt x="380" y="737"/>
                                </a:lnTo>
                                <a:lnTo>
                                  <a:pt x="385" y="737"/>
                                </a:lnTo>
                                <a:lnTo>
                                  <a:pt x="389" y="736"/>
                                </a:lnTo>
                                <a:lnTo>
                                  <a:pt x="398" y="733"/>
                                </a:lnTo>
                                <a:lnTo>
                                  <a:pt x="407" y="731"/>
                                </a:lnTo>
                                <a:lnTo>
                                  <a:pt x="416" y="728"/>
                                </a:lnTo>
                                <a:lnTo>
                                  <a:pt x="425" y="725"/>
                                </a:lnTo>
                                <a:lnTo>
                                  <a:pt x="433" y="721"/>
                                </a:lnTo>
                                <a:lnTo>
                                  <a:pt x="442" y="718"/>
                                </a:lnTo>
                                <a:lnTo>
                                  <a:pt x="451" y="713"/>
                                </a:lnTo>
                                <a:lnTo>
                                  <a:pt x="459" y="710"/>
                                </a:lnTo>
                                <a:lnTo>
                                  <a:pt x="468" y="705"/>
                                </a:lnTo>
                                <a:lnTo>
                                  <a:pt x="476" y="699"/>
                                </a:lnTo>
                                <a:lnTo>
                                  <a:pt x="507" y="747"/>
                                </a:lnTo>
                                <a:lnTo>
                                  <a:pt x="496" y="753"/>
                                </a:lnTo>
                                <a:lnTo>
                                  <a:pt x="487" y="759"/>
                                </a:lnTo>
                                <a:lnTo>
                                  <a:pt x="476" y="764"/>
                                </a:lnTo>
                                <a:lnTo>
                                  <a:pt x="465" y="769"/>
                                </a:lnTo>
                                <a:lnTo>
                                  <a:pt x="455" y="774"/>
                                </a:lnTo>
                                <a:lnTo>
                                  <a:pt x="444" y="778"/>
                                </a:lnTo>
                                <a:lnTo>
                                  <a:pt x="433" y="782"/>
                                </a:lnTo>
                                <a:lnTo>
                                  <a:pt x="423" y="785"/>
                                </a:lnTo>
                                <a:lnTo>
                                  <a:pt x="412" y="788"/>
                                </a:lnTo>
                                <a:lnTo>
                                  <a:pt x="401" y="790"/>
                                </a:lnTo>
                                <a:lnTo>
                                  <a:pt x="397" y="791"/>
                                </a:lnTo>
                                <a:lnTo>
                                  <a:pt x="391" y="793"/>
                                </a:lnTo>
                                <a:lnTo>
                                  <a:pt x="385" y="794"/>
                                </a:lnTo>
                                <a:lnTo>
                                  <a:pt x="380" y="795"/>
                                </a:lnTo>
                                <a:lnTo>
                                  <a:pt x="374" y="795"/>
                                </a:lnTo>
                                <a:lnTo>
                                  <a:pt x="368" y="796"/>
                                </a:lnTo>
                                <a:lnTo>
                                  <a:pt x="363" y="796"/>
                                </a:lnTo>
                                <a:lnTo>
                                  <a:pt x="357" y="797"/>
                                </a:lnTo>
                                <a:lnTo>
                                  <a:pt x="352" y="797"/>
                                </a:lnTo>
                                <a:lnTo>
                                  <a:pt x="346" y="797"/>
                                </a:lnTo>
                                <a:lnTo>
                                  <a:pt x="341" y="797"/>
                                </a:lnTo>
                                <a:lnTo>
                                  <a:pt x="335" y="798"/>
                                </a:lnTo>
                                <a:close/>
                                <a:moveTo>
                                  <a:pt x="214" y="769"/>
                                </a:moveTo>
                                <a:lnTo>
                                  <a:pt x="240" y="719"/>
                                </a:lnTo>
                                <a:lnTo>
                                  <a:pt x="246" y="721"/>
                                </a:lnTo>
                                <a:lnTo>
                                  <a:pt x="251" y="724"/>
                                </a:lnTo>
                                <a:lnTo>
                                  <a:pt x="257" y="726"/>
                                </a:lnTo>
                                <a:lnTo>
                                  <a:pt x="261" y="728"/>
                                </a:lnTo>
                                <a:lnTo>
                                  <a:pt x="267" y="731"/>
                                </a:lnTo>
                                <a:lnTo>
                                  <a:pt x="273" y="732"/>
                                </a:lnTo>
                                <a:lnTo>
                                  <a:pt x="279" y="734"/>
                                </a:lnTo>
                                <a:lnTo>
                                  <a:pt x="284" y="736"/>
                                </a:lnTo>
                                <a:lnTo>
                                  <a:pt x="291" y="737"/>
                                </a:lnTo>
                                <a:lnTo>
                                  <a:pt x="297" y="738"/>
                                </a:lnTo>
                                <a:lnTo>
                                  <a:pt x="303" y="739"/>
                                </a:lnTo>
                                <a:lnTo>
                                  <a:pt x="309" y="739"/>
                                </a:lnTo>
                                <a:lnTo>
                                  <a:pt x="315" y="740"/>
                                </a:lnTo>
                                <a:lnTo>
                                  <a:pt x="322" y="740"/>
                                </a:lnTo>
                                <a:lnTo>
                                  <a:pt x="328" y="742"/>
                                </a:lnTo>
                                <a:lnTo>
                                  <a:pt x="335" y="742"/>
                                </a:lnTo>
                                <a:lnTo>
                                  <a:pt x="335" y="798"/>
                                </a:lnTo>
                                <a:lnTo>
                                  <a:pt x="327" y="797"/>
                                </a:lnTo>
                                <a:lnTo>
                                  <a:pt x="318" y="797"/>
                                </a:lnTo>
                                <a:lnTo>
                                  <a:pt x="310" y="797"/>
                                </a:lnTo>
                                <a:lnTo>
                                  <a:pt x="303" y="796"/>
                                </a:lnTo>
                                <a:lnTo>
                                  <a:pt x="295" y="795"/>
                                </a:lnTo>
                                <a:lnTo>
                                  <a:pt x="286" y="794"/>
                                </a:lnTo>
                                <a:lnTo>
                                  <a:pt x="279" y="793"/>
                                </a:lnTo>
                                <a:lnTo>
                                  <a:pt x="272" y="791"/>
                                </a:lnTo>
                                <a:lnTo>
                                  <a:pt x="264" y="789"/>
                                </a:lnTo>
                                <a:lnTo>
                                  <a:pt x="257" y="787"/>
                                </a:lnTo>
                                <a:lnTo>
                                  <a:pt x="249" y="784"/>
                                </a:lnTo>
                                <a:lnTo>
                                  <a:pt x="242" y="782"/>
                                </a:lnTo>
                                <a:lnTo>
                                  <a:pt x="235" y="780"/>
                                </a:lnTo>
                                <a:lnTo>
                                  <a:pt x="228" y="776"/>
                                </a:lnTo>
                                <a:lnTo>
                                  <a:pt x="221" y="772"/>
                                </a:lnTo>
                                <a:lnTo>
                                  <a:pt x="214" y="769"/>
                                </a:lnTo>
                                <a:close/>
                                <a:moveTo>
                                  <a:pt x="177" y="680"/>
                                </a:moveTo>
                                <a:lnTo>
                                  <a:pt x="120" y="680"/>
                                </a:lnTo>
                                <a:lnTo>
                                  <a:pt x="171" y="662"/>
                                </a:lnTo>
                                <a:lnTo>
                                  <a:pt x="175" y="667"/>
                                </a:lnTo>
                                <a:lnTo>
                                  <a:pt x="178" y="670"/>
                                </a:lnTo>
                                <a:lnTo>
                                  <a:pt x="182" y="675"/>
                                </a:lnTo>
                                <a:lnTo>
                                  <a:pt x="185" y="679"/>
                                </a:lnTo>
                                <a:lnTo>
                                  <a:pt x="189" y="682"/>
                                </a:lnTo>
                                <a:lnTo>
                                  <a:pt x="194" y="686"/>
                                </a:lnTo>
                                <a:lnTo>
                                  <a:pt x="197" y="691"/>
                                </a:lnTo>
                                <a:lnTo>
                                  <a:pt x="202" y="693"/>
                                </a:lnTo>
                                <a:lnTo>
                                  <a:pt x="206" y="696"/>
                                </a:lnTo>
                                <a:lnTo>
                                  <a:pt x="210" y="700"/>
                                </a:lnTo>
                                <a:lnTo>
                                  <a:pt x="215" y="704"/>
                                </a:lnTo>
                                <a:lnTo>
                                  <a:pt x="220" y="707"/>
                                </a:lnTo>
                                <a:lnTo>
                                  <a:pt x="225" y="711"/>
                                </a:lnTo>
                                <a:lnTo>
                                  <a:pt x="231" y="713"/>
                                </a:lnTo>
                                <a:lnTo>
                                  <a:pt x="235" y="717"/>
                                </a:lnTo>
                                <a:lnTo>
                                  <a:pt x="240" y="719"/>
                                </a:lnTo>
                                <a:lnTo>
                                  <a:pt x="214" y="769"/>
                                </a:lnTo>
                                <a:lnTo>
                                  <a:pt x="208" y="765"/>
                                </a:lnTo>
                                <a:lnTo>
                                  <a:pt x="201" y="762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55"/>
                                </a:lnTo>
                                <a:lnTo>
                                  <a:pt x="183" y="751"/>
                                </a:lnTo>
                                <a:lnTo>
                                  <a:pt x="177" y="746"/>
                                </a:lnTo>
                                <a:lnTo>
                                  <a:pt x="171" y="742"/>
                                </a:lnTo>
                                <a:lnTo>
                                  <a:pt x="165" y="738"/>
                                </a:lnTo>
                                <a:lnTo>
                                  <a:pt x="160" y="733"/>
                                </a:lnTo>
                                <a:lnTo>
                                  <a:pt x="155" y="728"/>
                                </a:lnTo>
                                <a:lnTo>
                                  <a:pt x="150" y="724"/>
                                </a:lnTo>
                                <a:lnTo>
                                  <a:pt x="145" y="719"/>
                                </a:lnTo>
                                <a:lnTo>
                                  <a:pt x="140" y="713"/>
                                </a:lnTo>
                                <a:lnTo>
                                  <a:pt x="136" y="708"/>
                                </a:lnTo>
                                <a:lnTo>
                                  <a:pt x="131" y="704"/>
                                </a:lnTo>
                                <a:lnTo>
                                  <a:pt x="126" y="698"/>
                                </a:lnTo>
                                <a:lnTo>
                                  <a:pt x="177" y="680"/>
                                </a:lnTo>
                                <a:close/>
                                <a:moveTo>
                                  <a:pt x="149" y="1054"/>
                                </a:moveTo>
                                <a:lnTo>
                                  <a:pt x="120" y="1025"/>
                                </a:lnTo>
                                <a:lnTo>
                                  <a:pt x="120" y="680"/>
                                </a:lnTo>
                                <a:lnTo>
                                  <a:pt x="177" y="680"/>
                                </a:lnTo>
                                <a:lnTo>
                                  <a:pt x="177" y="1025"/>
                                </a:lnTo>
                                <a:lnTo>
                                  <a:pt x="149" y="1054"/>
                                </a:lnTo>
                                <a:close/>
                                <a:moveTo>
                                  <a:pt x="0" y="1025"/>
                                </a:moveTo>
                                <a:lnTo>
                                  <a:pt x="29" y="997"/>
                                </a:lnTo>
                                <a:lnTo>
                                  <a:pt x="149" y="997"/>
                                </a:lnTo>
                                <a:lnTo>
                                  <a:pt x="149" y="1054"/>
                                </a:lnTo>
                                <a:lnTo>
                                  <a:pt x="29" y="1054"/>
                                </a:lnTo>
                                <a:lnTo>
                                  <a:pt x="0" y="1025"/>
                                </a:lnTo>
                                <a:close/>
                                <a:moveTo>
                                  <a:pt x="214" y="587"/>
                                </a:moveTo>
                                <a:lnTo>
                                  <a:pt x="171" y="624"/>
                                </a:lnTo>
                                <a:lnTo>
                                  <a:pt x="166" y="619"/>
                                </a:lnTo>
                                <a:lnTo>
                                  <a:pt x="163" y="613"/>
                                </a:lnTo>
                                <a:lnTo>
                                  <a:pt x="159" y="609"/>
                                </a:lnTo>
                                <a:lnTo>
                                  <a:pt x="156" y="604"/>
                                </a:lnTo>
                                <a:lnTo>
                                  <a:pt x="152" y="598"/>
                                </a:lnTo>
                                <a:lnTo>
                                  <a:pt x="149" y="592"/>
                                </a:lnTo>
                                <a:lnTo>
                                  <a:pt x="146" y="586"/>
                                </a:lnTo>
                                <a:lnTo>
                                  <a:pt x="143" y="581"/>
                                </a:lnTo>
                                <a:lnTo>
                                  <a:pt x="140" y="575"/>
                                </a:lnTo>
                                <a:lnTo>
                                  <a:pt x="138" y="568"/>
                                </a:lnTo>
                                <a:lnTo>
                                  <a:pt x="134" y="562"/>
                                </a:lnTo>
                                <a:lnTo>
                                  <a:pt x="132" y="556"/>
                                </a:lnTo>
                                <a:lnTo>
                                  <a:pt x="130" y="549"/>
                                </a:lnTo>
                                <a:lnTo>
                                  <a:pt x="127" y="543"/>
                                </a:lnTo>
                                <a:lnTo>
                                  <a:pt x="126" y="536"/>
                                </a:lnTo>
                                <a:lnTo>
                                  <a:pt x="124" y="529"/>
                                </a:lnTo>
                                <a:lnTo>
                                  <a:pt x="121" y="522"/>
                                </a:lnTo>
                                <a:lnTo>
                                  <a:pt x="120" y="515"/>
                                </a:lnTo>
                                <a:lnTo>
                                  <a:pt x="119" y="508"/>
                                </a:lnTo>
                                <a:lnTo>
                                  <a:pt x="117" y="501"/>
                                </a:lnTo>
                                <a:lnTo>
                                  <a:pt x="115" y="494"/>
                                </a:lnTo>
                                <a:lnTo>
                                  <a:pt x="114" y="485"/>
                                </a:lnTo>
                                <a:lnTo>
                                  <a:pt x="113" y="478"/>
                                </a:lnTo>
                                <a:lnTo>
                                  <a:pt x="113" y="470"/>
                                </a:lnTo>
                                <a:lnTo>
                                  <a:pt x="112" y="463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46"/>
                                </a:lnTo>
                                <a:lnTo>
                                  <a:pt x="109" y="438"/>
                                </a:lnTo>
                                <a:lnTo>
                                  <a:pt x="109" y="429"/>
                                </a:lnTo>
                                <a:lnTo>
                                  <a:pt x="109" y="420"/>
                                </a:lnTo>
                                <a:lnTo>
                                  <a:pt x="109" y="412"/>
                                </a:lnTo>
                                <a:lnTo>
                                  <a:pt x="108" y="403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11"/>
                                </a:lnTo>
                                <a:lnTo>
                                  <a:pt x="166" y="419"/>
                                </a:lnTo>
                                <a:lnTo>
                                  <a:pt x="166" y="427"/>
                                </a:lnTo>
                                <a:lnTo>
                                  <a:pt x="166" y="434"/>
                                </a:lnTo>
                                <a:lnTo>
                                  <a:pt x="168" y="443"/>
                                </a:lnTo>
                                <a:lnTo>
                                  <a:pt x="168" y="450"/>
                                </a:lnTo>
                                <a:lnTo>
                                  <a:pt x="168" y="457"/>
                                </a:lnTo>
                                <a:lnTo>
                                  <a:pt x="169" y="464"/>
                                </a:lnTo>
                                <a:lnTo>
                                  <a:pt x="170" y="471"/>
                                </a:lnTo>
                                <a:lnTo>
                                  <a:pt x="171" y="477"/>
                                </a:lnTo>
                                <a:lnTo>
                                  <a:pt x="172" y="484"/>
                                </a:lnTo>
                                <a:lnTo>
                                  <a:pt x="174" y="490"/>
                                </a:lnTo>
                                <a:lnTo>
                                  <a:pt x="175" y="497"/>
                                </a:lnTo>
                                <a:lnTo>
                                  <a:pt x="176" y="503"/>
                                </a:lnTo>
                                <a:lnTo>
                                  <a:pt x="177" y="509"/>
                                </a:lnTo>
                                <a:lnTo>
                                  <a:pt x="178" y="515"/>
                                </a:lnTo>
                                <a:lnTo>
                                  <a:pt x="181" y="520"/>
                                </a:lnTo>
                                <a:lnTo>
                                  <a:pt x="182" y="526"/>
                                </a:lnTo>
                                <a:lnTo>
                                  <a:pt x="184" y="532"/>
                                </a:lnTo>
                                <a:lnTo>
                                  <a:pt x="185" y="536"/>
                                </a:lnTo>
                                <a:lnTo>
                                  <a:pt x="188" y="541"/>
                                </a:lnTo>
                                <a:lnTo>
                                  <a:pt x="189" y="546"/>
                                </a:lnTo>
                                <a:lnTo>
                                  <a:pt x="191" y="551"/>
                                </a:lnTo>
                                <a:lnTo>
                                  <a:pt x="194" y="555"/>
                                </a:lnTo>
                                <a:lnTo>
                                  <a:pt x="196" y="560"/>
                                </a:lnTo>
                                <a:lnTo>
                                  <a:pt x="198" y="565"/>
                                </a:lnTo>
                                <a:lnTo>
                                  <a:pt x="201" y="568"/>
                                </a:lnTo>
                                <a:lnTo>
                                  <a:pt x="203" y="572"/>
                                </a:lnTo>
                                <a:lnTo>
                                  <a:pt x="206" y="577"/>
                                </a:lnTo>
                                <a:lnTo>
                                  <a:pt x="209" y="580"/>
                                </a:lnTo>
                                <a:lnTo>
                                  <a:pt x="212" y="584"/>
                                </a:lnTo>
                                <a:lnTo>
                                  <a:pt x="214" y="587"/>
                                </a:lnTo>
                                <a:close/>
                                <a:moveTo>
                                  <a:pt x="327" y="642"/>
                                </a:moveTo>
                                <a:lnTo>
                                  <a:pt x="327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2" y="699"/>
                                </a:lnTo>
                                <a:lnTo>
                                  <a:pt x="316" y="699"/>
                                </a:lnTo>
                                <a:lnTo>
                                  <a:pt x="310" y="699"/>
                                </a:lnTo>
                                <a:lnTo>
                                  <a:pt x="304" y="698"/>
                                </a:lnTo>
                                <a:lnTo>
                                  <a:pt x="299" y="698"/>
                                </a:lnTo>
                                <a:lnTo>
                                  <a:pt x="293" y="696"/>
                                </a:lnTo>
                                <a:lnTo>
                                  <a:pt x="289" y="695"/>
                                </a:lnTo>
                                <a:lnTo>
                                  <a:pt x="283" y="694"/>
                                </a:lnTo>
                                <a:lnTo>
                                  <a:pt x="278" y="693"/>
                                </a:lnTo>
                                <a:lnTo>
                                  <a:pt x="272" y="692"/>
                                </a:lnTo>
                                <a:lnTo>
                                  <a:pt x="267" y="691"/>
                                </a:lnTo>
                                <a:lnTo>
                                  <a:pt x="261" y="688"/>
                                </a:lnTo>
                                <a:lnTo>
                                  <a:pt x="257" y="687"/>
                                </a:lnTo>
                                <a:lnTo>
                                  <a:pt x="252" y="685"/>
                                </a:lnTo>
                                <a:lnTo>
                                  <a:pt x="247" y="682"/>
                                </a:lnTo>
                                <a:lnTo>
                                  <a:pt x="241" y="680"/>
                                </a:lnTo>
                                <a:lnTo>
                                  <a:pt x="236" y="677"/>
                                </a:lnTo>
                                <a:lnTo>
                                  <a:pt x="232" y="675"/>
                                </a:lnTo>
                                <a:lnTo>
                                  <a:pt x="227" y="673"/>
                                </a:lnTo>
                                <a:lnTo>
                                  <a:pt x="222" y="669"/>
                                </a:lnTo>
                                <a:lnTo>
                                  <a:pt x="217" y="667"/>
                                </a:lnTo>
                                <a:lnTo>
                                  <a:pt x="213" y="663"/>
                                </a:lnTo>
                                <a:lnTo>
                                  <a:pt x="209" y="660"/>
                                </a:lnTo>
                                <a:lnTo>
                                  <a:pt x="204" y="656"/>
                                </a:lnTo>
                                <a:lnTo>
                                  <a:pt x="200" y="653"/>
                                </a:lnTo>
                                <a:lnTo>
                                  <a:pt x="195" y="649"/>
                                </a:lnTo>
                                <a:lnTo>
                                  <a:pt x="191" y="645"/>
                                </a:lnTo>
                                <a:lnTo>
                                  <a:pt x="187" y="641"/>
                                </a:lnTo>
                                <a:lnTo>
                                  <a:pt x="183" y="637"/>
                                </a:lnTo>
                                <a:lnTo>
                                  <a:pt x="178" y="632"/>
                                </a:lnTo>
                                <a:lnTo>
                                  <a:pt x="175" y="629"/>
                                </a:lnTo>
                                <a:lnTo>
                                  <a:pt x="171" y="624"/>
                                </a:lnTo>
                                <a:lnTo>
                                  <a:pt x="214" y="587"/>
                                </a:lnTo>
                                <a:lnTo>
                                  <a:pt x="217" y="591"/>
                                </a:lnTo>
                                <a:lnTo>
                                  <a:pt x="221" y="594"/>
                                </a:lnTo>
                                <a:lnTo>
                                  <a:pt x="223" y="597"/>
                                </a:lnTo>
                                <a:lnTo>
                                  <a:pt x="227" y="600"/>
                                </a:lnTo>
                                <a:lnTo>
                                  <a:pt x="231" y="604"/>
                                </a:lnTo>
                                <a:lnTo>
                                  <a:pt x="233" y="606"/>
                                </a:lnTo>
                                <a:lnTo>
                                  <a:pt x="236" y="609"/>
                                </a:lnTo>
                                <a:lnTo>
                                  <a:pt x="240" y="612"/>
                                </a:lnTo>
                                <a:lnTo>
                                  <a:pt x="242" y="615"/>
                                </a:lnTo>
                                <a:lnTo>
                                  <a:pt x="246" y="617"/>
                                </a:lnTo>
                                <a:lnTo>
                                  <a:pt x="249" y="619"/>
                                </a:lnTo>
                                <a:lnTo>
                                  <a:pt x="253" y="622"/>
                                </a:lnTo>
                                <a:lnTo>
                                  <a:pt x="257" y="623"/>
                                </a:lnTo>
                                <a:lnTo>
                                  <a:pt x="259" y="625"/>
                                </a:lnTo>
                                <a:lnTo>
                                  <a:pt x="263" y="628"/>
                                </a:lnTo>
                                <a:lnTo>
                                  <a:pt x="266" y="629"/>
                                </a:lnTo>
                                <a:lnTo>
                                  <a:pt x="270" y="630"/>
                                </a:lnTo>
                                <a:lnTo>
                                  <a:pt x="273" y="632"/>
                                </a:lnTo>
                                <a:lnTo>
                                  <a:pt x="277" y="634"/>
                                </a:lnTo>
                                <a:lnTo>
                                  <a:pt x="280" y="635"/>
                                </a:lnTo>
                                <a:lnTo>
                                  <a:pt x="284" y="636"/>
                                </a:lnTo>
                                <a:lnTo>
                                  <a:pt x="287" y="637"/>
                                </a:lnTo>
                                <a:lnTo>
                                  <a:pt x="291" y="638"/>
                                </a:lnTo>
                                <a:lnTo>
                                  <a:pt x="296" y="640"/>
                                </a:lnTo>
                                <a:lnTo>
                                  <a:pt x="299" y="640"/>
                                </a:lnTo>
                                <a:lnTo>
                                  <a:pt x="303" y="641"/>
                                </a:lnTo>
                                <a:lnTo>
                                  <a:pt x="306" y="641"/>
                                </a:lnTo>
                                <a:lnTo>
                                  <a:pt x="311" y="642"/>
                                </a:lnTo>
                                <a:lnTo>
                                  <a:pt x="315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23" y="642"/>
                                </a:lnTo>
                                <a:lnTo>
                                  <a:pt x="327" y="642"/>
                                </a:lnTo>
                                <a:lnTo>
                                  <a:pt x="327" y="642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86" y="622"/>
                                </a:lnTo>
                                <a:lnTo>
                                  <a:pt x="486" y="622"/>
                                </a:lnTo>
                                <a:lnTo>
                                  <a:pt x="482" y="625"/>
                                </a:lnTo>
                                <a:lnTo>
                                  <a:pt x="478" y="630"/>
                                </a:lnTo>
                                <a:lnTo>
                                  <a:pt x="474" y="635"/>
                                </a:lnTo>
                                <a:lnTo>
                                  <a:pt x="470" y="640"/>
                                </a:lnTo>
                                <a:lnTo>
                                  <a:pt x="465" y="643"/>
                                </a:lnTo>
                                <a:lnTo>
                                  <a:pt x="461" y="647"/>
                                </a:lnTo>
                                <a:lnTo>
                                  <a:pt x="457" y="651"/>
                                </a:lnTo>
                                <a:lnTo>
                                  <a:pt x="452" y="655"/>
                                </a:lnTo>
                                <a:lnTo>
                                  <a:pt x="448" y="658"/>
                                </a:lnTo>
                                <a:lnTo>
                                  <a:pt x="443" y="662"/>
                                </a:lnTo>
                                <a:lnTo>
                                  <a:pt x="438" y="666"/>
                                </a:lnTo>
                                <a:lnTo>
                                  <a:pt x="433" y="668"/>
                                </a:lnTo>
                                <a:lnTo>
                                  <a:pt x="429" y="672"/>
                                </a:lnTo>
                                <a:lnTo>
                                  <a:pt x="424" y="674"/>
                                </a:lnTo>
                                <a:lnTo>
                                  <a:pt x="419" y="676"/>
                                </a:lnTo>
                                <a:lnTo>
                                  <a:pt x="414" y="680"/>
                                </a:lnTo>
                                <a:lnTo>
                                  <a:pt x="408" y="682"/>
                                </a:lnTo>
                                <a:lnTo>
                                  <a:pt x="404" y="685"/>
                                </a:lnTo>
                                <a:lnTo>
                                  <a:pt x="399" y="686"/>
                                </a:lnTo>
                                <a:lnTo>
                                  <a:pt x="393" y="688"/>
                                </a:lnTo>
                                <a:lnTo>
                                  <a:pt x="388" y="689"/>
                                </a:lnTo>
                                <a:lnTo>
                                  <a:pt x="382" y="692"/>
                                </a:lnTo>
                                <a:lnTo>
                                  <a:pt x="378" y="693"/>
                                </a:lnTo>
                                <a:lnTo>
                                  <a:pt x="372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61" y="696"/>
                                </a:lnTo>
                                <a:lnTo>
                                  <a:pt x="355" y="698"/>
                                </a:lnTo>
                                <a:lnTo>
                                  <a:pt x="349" y="698"/>
                                </a:lnTo>
                                <a:lnTo>
                                  <a:pt x="344" y="699"/>
                                </a:lnTo>
                                <a:lnTo>
                                  <a:pt x="338" y="699"/>
                                </a:lnTo>
                                <a:lnTo>
                                  <a:pt x="333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42"/>
                                </a:lnTo>
                                <a:lnTo>
                                  <a:pt x="331" y="642"/>
                                </a:lnTo>
                                <a:lnTo>
                                  <a:pt x="335" y="642"/>
                                </a:lnTo>
                                <a:lnTo>
                                  <a:pt x="340" y="642"/>
                                </a:lnTo>
                                <a:lnTo>
                                  <a:pt x="343" y="642"/>
                                </a:lnTo>
                                <a:lnTo>
                                  <a:pt x="348" y="641"/>
                                </a:lnTo>
                                <a:lnTo>
                                  <a:pt x="352" y="641"/>
                                </a:lnTo>
                                <a:lnTo>
                                  <a:pt x="355" y="640"/>
                                </a:lnTo>
                                <a:lnTo>
                                  <a:pt x="360" y="638"/>
                                </a:lnTo>
                                <a:lnTo>
                                  <a:pt x="363" y="638"/>
                                </a:lnTo>
                                <a:lnTo>
                                  <a:pt x="367" y="637"/>
                                </a:lnTo>
                                <a:lnTo>
                                  <a:pt x="371" y="636"/>
                                </a:lnTo>
                                <a:lnTo>
                                  <a:pt x="374" y="635"/>
                                </a:lnTo>
                                <a:lnTo>
                                  <a:pt x="378" y="634"/>
                                </a:lnTo>
                                <a:lnTo>
                                  <a:pt x="381" y="631"/>
                                </a:lnTo>
                                <a:lnTo>
                                  <a:pt x="385" y="630"/>
                                </a:lnTo>
                                <a:lnTo>
                                  <a:pt x="388" y="629"/>
                                </a:lnTo>
                                <a:lnTo>
                                  <a:pt x="392" y="626"/>
                                </a:lnTo>
                                <a:lnTo>
                                  <a:pt x="395" y="624"/>
                                </a:lnTo>
                                <a:lnTo>
                                  <a:pt x="399" y="623"/>
                                </a:lnTo>
                                <a:lnTo>
                                  <a:pt x="403" y="621"/>
                                </a:lnTo>
                                <a:lnTo>
                                  <a:pt x="406" y="618"/>
                                </a:lnTo>
                                <a:lnTo>
                                  <a:pt x="410" y="616"/>
                                </a:lnTo>
                                <a:lnTo>
                                  <a:pt x="413" y="613"/>
                                </a:lnTo>
                                <a:lnTo>
                                  <a:pt x="417" y="611"/>
                                </a:lnTo>
                                <a:lnTo>
                                  <a:pt x="419" y="607"/>
                                </a:lnTo>
                                <a:lnTo>
                                  <a:pt x="423" y="605"/>
                                </a:lnTo>
                                <a:lnTo>
                                  <a:pt x="426" y="602"/>
                                </a:lnTo>
                                <a:lnTo>
                                  <a:pt x="430" y="599"/>
                                </a:lnTo>
                                <a:lnTo>
                                  <a:pt x="433" y="596"/>
                                </a:lnTo>
                                <a:lnTo>
                                  <a:pt x="436" y="592"/>
                                </a:lnTo>
                                <a:lnTo>
                                  <a:pt x="439" y="588"/>
                                </a:lnTo>
                                <a:lnTo>
                                  <a:pt x="443" y="585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93" y="393"/>
                                </a:moveTo>
                                <a:lnTo>
                                  <a:pt x="550" y="393"/>
                                </a:lnTo>
                                <a:lnTo>
                                  <a:pt x="550" y="393"/>
                                </a:lnTo>
                                <a:lnTo>
                                  <a:pt x="550" y="402"/>
                                </a:lnTo>
                                <a:lnTo>
                                  <a:pt x="550" y="411"/>
                                </a:lnTo>
                                <a:lnTo>
                                  <a:pt x="550" y="420"/>
                                </a:lnTo>
                                <a:lnTo>
                                  <a:pt x="548" y="428"/>
                                </a:lnTo>
                                <a:lnTo>
                                  <a:pt x="548" y="438"/>
                                </a:lnTo>
                                <a:lnTo>
                                  <a:pt x="547" y="446"/>
                                </a:lnTo>
                                <a:lnTo>
                                  <a:pt x="547" y="454"/>
                                </a:lnTo>
                                <a:lnTo>
                                  <a:pt x="546" y="463"/>
                                </a:lnTo>
                                <a:lnTo>
                                  <a:pt x="545" y="471"/>
                                </a:lnTo>
                                <a:lnTo>
                                  <a:pt x="544" y="479"/>
                                </a:lnTo>
                                <a:lnTo>
                                  <a:pt x="543" y="486"/>
                                </a:lnTo>
                                <a:lnTo>
                                  <a:pt x="541" y="495"/>
                                </a:lnTo>
                                <a:lnTo>
                                  <a:pt x="540" y="502"/>
                                </a:lnTo>
                                <a:lnTo>
                                  <a:pt x="538" y="509"/>
                                </a:lnTo>
                                <a:lnTo>
                                  <a:pt x="537" y="516"/>
                                </a:lnTo>
                                <a:lnTo>
                                  <a:pt x="534" y="524"/>
                                </a:lnTo>
                                <a:lnTo>
                                  <a:pt x="533" y="532"/>
                                </a:lnTo>
                                <a:lnTo>
                                  <a:pt x="531" y="539"/>
                                </a:lnTo>
                                <a:lnTo>
                                  <a:pt x="528" y="545"/>
                                </a:lnTo>
                                <a:lnTo>
                                  <a:pt x="526" y="552"/>
                                </a:lnTo>
                                <a:lnTo>
                                  <a:pt x="524" y="558"/>
                                </a:lnTo>
                                <a:lnTo>
                                  <a:pt x="520" y="565"/>
                                </a:lnTo>
                                <a:lnTo>
                                  <a:pt x="518" y="571"/>
                                </a:lnTo>
                                <a:lnTo>
                                  <a:pt x="515" y="577"/>
                                </a:lnTo>
                                <a:lnTo>
                                  <a:pt x="512" y="583"/>
                                </a:lnTo>
                                <a:lnTo>
                                  <a:pt x="508" y="588"/>
                                </a:lnTo>
                                <a:lnTo>
                                  <a:pt x="505" y="594"/>
                                </a:lnTo>
                                <a:lnTo>
                                  <a:pt x="501" y="600"/>
                                </a:lnTo>
                                <a:lnTo>
                                  <a:pt x="497" y="605"/>
                                </a:lnTo>
                                <a:lnTo>
                                  <a:pt x="494" y="611"/>
                                </a:lnTo>
                                <a:lnTo>
                                  <a:pt x="490" y="616"/>
                                </a:lnTo>
                                <a:lnTo>
                                  <a:pt x="486" y="622"/>
                                </a:lnTo>
                                <a:lnTo>
                                  <a:pt x="443" y="585"/>
                                </a:lnTo>
                                <a:lnTo>
                                  <a:pt x="445" y="581"/>
                                </a:lnTo>
                                <a:lnTo>
                                  <a:pt x="449" y="577"/>
                                </a:lnTo>
                                <a:lnTo>
                                  <a:pt x="451" y="573"/>
                                </a:lnTo>
                                <a:lnTo>
                                  <a:pt x="454" y="570"/>
                                </a:lnTo>
                                <a:lnTo>
                                  <a:pt x="456" y="565"/>
                                </a:lnTo>
                                <a:lnTo>
                                  <a:pt x="459" y="561"/>
                                </a:lnTo>
                                <a:lnTo>
                                  <a:pt x="462" y="556"/>
                                </a:lnTo>
                                <a:lnTo>
                                  <a:pt x="464" y="552"/>
                                </a:lnTo>
                                <a:lnTo>
                                  <a:pt x="465" y="547"/>
                                </a:lnTo>
                                <a:lnTo>
                                  <a:pt x="468" y="542"/>
                                </a:lnTo>
                                <a:lnTo>
                                  <a:pt x="470" y="537"/>
                                </a:lnTo>
                                <a:lnTo>
                                  <a:pt x="473" y="532"/>
                                </a:lnTo>
                                <a:lnTo>
                                  <a:pt x="475" y="527"/>
                                </a:lnTo>
                                <a:lnTo>
                                  <a:pt x="476" y="521"/>
                                </a:lnTo>
                                <a:lnTo>
                                  <a:pt x="478" y="515"/>
                                </a:lnTo>
                                <a:lnTo>
                                  <a:pt x="480" y="509"/>
                                </a:lnTo>
                                <a:lnTo>
                                  <a:pt x="481" y="503"/>
                                </a:lnTo>
                                <a:lnTo>
                                  <a:pt x="483" y="497"/>
                                </a:lnTo>
                                <a:lnTo>
                                  <a:pt x="484" y="490"/>
                                </a:lnTo>
                                <a:lnTo>
                                  <a:pt x="486" y="484"/>
                                </a:lnTo>
                                <a:lnTo>
                                  <a:pt x="487" y="477"/>
                                </a:lnTo>
                                <a:lnTo>
                                  <a:pt x="488" y="470"/>
                                </a:lnTo>
                                <a:lnTo>
                                  <a:pt x="489" y="464"/>
                                </a:lnTo>
                                <a:lnTo>
                                  <a:pt x="489" y="456"/>
                                </a:lnTo>
                                <a:lnTo>
                                  <a:pt x="490" y="448"/>
                                </a:lnTo>
                                <a:lnTo>
                                  <a:pt x="492" y="441"/>
                                </a:lnTo>
                                <a:lnTo>
                                  <a:pt x="492" y="434"/>
                                </a:lnTo>
                                <a:lnTo>
                                  <a:pt x="493" y="426"/>
                                </a:lnTo>
                                <a:lnTo>
                                  <a:pt x="493" y="418"/>
                                </a:lnTo>
                                <a:lnTo>
                                  <a:pt x="493" y="409"/>
                                </a:lnTo>
                                <a:lnTo>
                                  <a:pt x="493" y="401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93"/>
                                </a:lnTo>
                                <a:close/>
                                <a:moveTo>
                                  <a:pt x="444" y="208"/>
                                </a:moveTo>
                                <a:lnTo>
                                  <a:pt x="488" y="172"/>
                                </a:lnTo>
                                <a:lnTo>
                                  <a:pt x="488" y="172"/>
                                </a:lnTo>
                                <a:lnTo>
                                  <a:pt x="492" y="177"/>
                                </a:lnTo>
                                <a:lnTo>
                                  <a:pt x="495" y="182"/>
                                </a:lnTo>
                                <a:lnTo>
                                  <a:pt x="499" y="187"/>
                                </a:lnTo>
                                <a:lnTo>
                                  <a:pt x="502" y="192"/>
                                </a:lnTo>
                                <a:lnTo>
                                  <a:pt x="506" y="198"/>
                                </a:lnTo>
                                <a:lnTo>
                                  <a:pt x="509" y="204"/>
                                </a:lnTo>
                                <a:lnTo>
                                  <a:pt x="513" y="209"/>
                                </a:lnTo>
                                <a:lnTo>
                                  <a:pt x="515" y="215"/>
                                </a:lnTo>
                                <a:lnTo>
                                  <a:pt x="519" y="222"/>
                                </a:lnTo>
                                <a:lnTo>
                                  <a:pt x="521" y="228"/>
                                </a:lnTo>
                                <a:lnTo>
                                  <a:pt x="524" y="234"/>
                                </a:lnTo>
                                <a:lnTo>
                                  <a:pt x="526" y="240"/>
                                </a:lnTo>
                                <a:lnTo>
                                  <a:pt x="528" y="247"/>
                                </a:lnTo>
                                <a:lnTo>
                                  <a:pt x="531" y="253"/>
                                </a:lnTo>
                                <a:lnTo>
                                  <a:pt x="533" y="260"/>
                                </a:lnTo>
                                <a:lnTo>
                                  <a:pt x="535" y="267"/>
                                </a:lnTo>
                                <a:lnTo>
                                  <a:pt x="537" y="274"/>
                                </a:lnTo>
                                <a:lnTo>
                                  <a:pt x="539" y="281"/>
                                </a:lnTo>
                                <a:lnTo>
                                  <a:pt x="540" y="288"/>
                                </a:lnTo>
                                <a:lnTo>
                                  <a:pt x="541" y="295"/>
                                </a:lnTo>
                                <a:lnTo>
                                  <a:pt x="543" y="303"/>
                                </a:lnTo>
                                <a:lnTo>
                                  <a:pt x="544" y="311"/>
                                </a:lnTo>
                                <a:lnTo>
                                  <a:pt x="545" y="318"/>
                                </a:lnTo>
                                <a:lnTo>
                                  <a:pt x="546" y="326"/>
                                </a:lnTo>
                                <a:lnTo>
                                  <a:pt x="547" y="335"/>
                                </a:lnTo>
                                <a:lnTo>
                                  <a:pt x="547" y="342"/>
                                </a:lnTo>
                                <a:lnTo>
                                  <a:pt x="548" y="350"/>
                                </a:lnTo>
                                <a:lnTo>
                                  <a:pt x="548" y="358"/>
                                </a:lnTo>
                                <a:lnTo>
                                  <a:pt x="550" y="367"/>
                                </a:lnTo>
                                <a:lnTo>
                                  <a:pt x="550" y="376"/>
                                </a:lnTo>
                                <a:lnTo>
                                  <a:pt x="550" y="384"/>
                                </a:lnTo>
                                <a:lnTo>
                                  <a:pt x="550" y="393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84"/>
                                </a:lnTo>
                                <a:lnTo>
                                  <a:pt x="493" y="377"/>
                                </a:lnTo>
                                <a:lnTo>
                                  <a:pt x="493" y="369"/>
                                </a:lnTo>
                                <a:lnTo>
                                  <a:pt x="493" y="362"/>
                                </a:lnTo>
                                <a:lnTo>
                                  <a:pt x="492" y="354"/>
                                </a:lnTo>
                                <a:lnTo>
                                  <a:pt x="492" y="346"/>
                                </a:lnTo>
                                <a:lnTo>
                                  <a:pt x="490" y="339"/>
                                </a:lnTo>
                                <a:lnTo>
                                  <a:pt x="489" y="332"/>
                                </a:lnTo>
                                <a:lnTo>
                                  <a:pt x="489" y="326"/>
                                </a:lnTo>
                                <a:lnTo>
                                  <a:pt x="488" y="319"/>
                                </a:lnTo>
                                <a:lnTo>
                                  <a:pt x="487" y="312"/>
                                </a:lnTo>
                                <a:lnTo>
                                  <a:pt x="486" y="306"/>
                                </a:lnTo>
                                <a:lnTo>
                                  <a:pt x="484" y="300"/>
                                </a:lnTo>
                                <a:lnTo>
                                  <a:pt x="483" y="294"/>
                                </a:lnTo>
                                <a:lnTo>
                                  <a:pt x="482" y="287"/>
                                </a:lnTo>
                                <a:lnTo>
                                  <a:pt x="480" y="282"/>
                                </a:lnTo>
                                <a:lnTo>
                                  <a:pt x="478" y="276"/>
                                </a:lnTo>
                                <a:lnTo>
                                  <a:pt x="476" y="271"/>
                                </a:lnTo>
                                <a:lnTo>
                                  <a:pt x="475" y="266"/>
                                </a:lnTo>
                                <a:lnTo>
                                  <a:pt x="473" y="260"/>
                                </a:lnTo>
                                <a:lnTo>
                                  <a:pt x="471" y="255"/>
                                </a:lnTo>
                                <a:lnTo>
                                  <a:pt x="469" y="250"/>
                                </a:lnTo>
                                <a:lnTo>
                                  <a:pt x="467" y="246"/>
                                </a:lnTo>
                                <a:lnTo>
                                  <a:pt x="464" y="241"/>
                                </a:lnTo>
                                <a:lnTo>
                                  <a:pt x="462" y="236"/>
                                </a:lnTo>
                                <a:lnTo>
                                  <a:pt x="459" y="231"/>
                                </a:lnTo>
                                <a:lnTo>
                                  <a:pt x="457" y="227"/>
                                </a:lnTo>
                                <a:lnTo>
                                  <a:pt x="455" y="223"/>
                                </a:lnTo>
                                <a:lnTo>
                                  <a:pt x="452" y="219"/>
                                </a:lnTo>
                                <a:lnTo>
                                  <a:pt x="449" y="215"/>
                                </a:lnTo>
                                <a:lnTo>
                                  <a:pt x="446" y="211"/>
                                </a:lnTo>
                                <a:lnTo>
                                  <a:pt x="444" y="208"/>
                                </a:lnTo>
                                <a:lnTo>
                                  <a:pt x="444" y="208"/>
                                </a:lnTo>
                                <a:close/>
                                <a:moveTo>
                                  <a:pt x="333" y="151"/>
                                </a:moveTo>
                                <a:lnTo>
                                  <a:pt x="333" y="94"/>
                                </a:lnTo>
                                <a:lnTo>
                                  <a:pt x="338" y="94"/>
                                </a:lnTo>
                                <a:lnTo>
                                  <a:pt x="343" y="94"/>
                                </a:lnTo>
                                <a:lnTo>
                                  <a:pt x="349" y="95"/>
                                </a:lnTo>
                                <a:lnTo>
                                  <a:pt x="355" y="95"/>
                                </a:lnTo>
                                <a:lnTo>
                                  <a:pt x="360" y="96"/>
                                </a:lnTo>
                                <a:lnTo>
                                  <a:pt x="366" y="96"/>
                                </a:lnTo>
                                <a:lnTo>
                                  <a:pt x="371" y="97"/>
                                </a:lnTo>
                                <a:lnTo>
                                  <a:pt x="376" y="98"/>
                                </a:lnTo>
                                <a:lnTo>
                                  <a:pt x="381" y="100"/>
                                </a:lnTo>
                                <a:lnTo>
                                  <a:pt x="387" y="102"/>
                                </a:lnTo>
                                <a:lnTo>
                                  <a:pt x="392" y="103"/>
                                </a:lnTo>
                                <a:lnTo>
                                  <a:pt x="397" y="106"/>
                                </a:lnTo>
                                <a:lnTo>
                                  <a:pt x="403" y="107"/>
                                </a:lnTo>
                                <a:lnTo>
                                  <a:pt x="407" y="109"/>
                                </a:lnTo>
                                <a:lnTo>
                                  <a:pt x="412" y="112"/>
                                </a:lnTo>
                                <a:lnTo>
                                  <a:pt x="417" y="114"/>
                                </a:lnTo>
                                <a:lnTo>
                                  <a:pt x="423" y="116"/>
                                </a:lnTo>
                                <a:lnTo>
                                  <a:pt x="427" y="119"/>
                                </a:lnTo>
                                <a:lnTo>
                                  <a:pt x="432" y="122"/>
                                </a:lnTo>
                                <a:lnTo>
                                  <a:pt x="436" y="125"/>
                                </a:lnTo>
                                <a:lnTo>
                                  <a:pt x="441" y="128"/>
                                </a:lnTo>
                                <a:lnTo>
                                  <a:pt x="445" y="132"/>
                                </a:lnTo>
                                <a:lnTo>
                                  <a:pt x="450" y="135"/>
                                </a:lnTo>
                                <a:lnTo>
                                  <a:pt x="455" y="139"/>
                                </a:lnTo>
                                <a:lnTo>
                                  <a:pt x="458" y="142"/>
                                </a:lnTo>
                                <a:lnTo>
                                  <a:pt x="463" y="146"/>
                                </a:lnTo>
                                <a:lnTo>
                                  <a:pt x="468" y="149"/>
                                </a:lnTo>
                                <a:lnTo>
                                  <a:pt x="471" y="154"/>
                                </a:lnTo>
                                <a:lnTo>
                                  <a:pt x="476" y="158"/>
                                </a:lnTo>
                                <a:lnTo>
                                  <a:pt x="480" y="163"/>
                                </a:lnTo>
                                <a:lnTo>
                                  <a:pt x="483" y="167"/>
                                </a:lnTo>
                                <a:lnTo>
                                  <a:pt x="488" y="172"/>
                                </a:lnTo>
                                <a:lnTo>
                                  <a:pt x="444" y="208"/>
                                </a:lnTo>
                                <a:lnTo>
                                  <a:pt x="441" y="204"/>
                                </a:lnTo>
                                <a:lnTo>
                                  <a:pt x="437" y="201"/>
                                </a:lnTo>
                                <a:lnTo>
                                  <a:pt x="435" y="197"/>
                                </a:lnTo>
                                <a:lnTo>
                                  <a:pt x="431" y="195"/>
                                </a:lnTo>
                                <a:lnTo>
                                  <a:pt x="427" y="191"/>
                                </a:lnTo>
                                <a:lnTo>
                                  <a:pt x="425" y="187"/>
                                </a:lnTo>
                                <a:lnTo>
                                  <a:pt x="422" y="185"/>
                                </a:lnTo>
                                <a:lnTo>
                                  <a:pt x="418" y="183"/>
                                </a:lnTo>
                                <a:lnTo>
                                  <a:pt x="416" y="179"/>
                                </a:lnTo>
                                <a:lnTo>
                                  <a:pt x="412" y="177"/>
                                </a:lnTo>
                                <a:lnTo>
                                  <a:pt x="408" y="174"/>
                                </a:lnTo>
                                <a:lnTo>
                                  <a:pt x="405" y="172"/>
                                </a:lnTo>
                                <a:lnTo>
                                  <a:pt x="401" y="171"/>
                                </a:lnTo>
                                <a:lnTo>
                                  <a:pt x="398" y="168"/>
                                </a:lnTo>
                                <a:lnTo>
                                  <a:pt x="395" y="166"/>
                                </a:lnTo>
                                <a:lnTo>
                                  <a:pt x="392" y="165"/>
                                </a:lnTo>
                                <a:lnTo>
                                  <a:pt x="388" y="163"/>
                                </a:lnTo>
                                <a:lnTo>
                                  <a:pt x="385" y="161"/>
                                </a:lnTo>
                                <a:lnTo>
                                  <a:pt x="381" y="160"/>
                                </a:lnTo>
                                <a:lnTo>
                                  <a:pt x="378" y="159"/>
                                </a:lnTo>
                                <a:lnTo>
                                  <a:pt x="374" y="158"/>
                                </a:lnTo>
                                <a:lnTo>
                                  <a:pt x="371" y="157"/>
                                </a:lnTo>
                                <a:lnTo>
                                  <a:pt x="367" y="155"/>
                                </a:lnTo>
                                <a:lnTo>
                                  <a:pt x="363" y="154"/>
                                </a:lnTo>
                                <a:lnTo>
                                  <a:pt x="360" y="153"/>
                                </a:lnTo>
                                <a:lnTo>
                                  <a:pt x="356" y="153"/>
                                </a:lnTo>
                                <a:lnTo>
                                  <a:pt x="352" y="152"/>
                                </a:lnTo>
                                <a:lnTo>
                                  <a:pt x="348" y="152"/>
                                </a:lnTo>
                                <a:lnTo>
                                  <a:pt x="344" y="152"/>
                                </a:lnTo>
                                <a:lnTo>
                                  <a:pt x="341" y="151"/>
                                </a:lnTo>
                                <a:lnTo>
                                  <a:pt x="336" y="151"/>
                                </a:lnTo>
                                <a:lnTo>
                                  <a:pt x="333" y="151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17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83" y="166"/>
                                </a:lnTo>
                                <a:lnTo>
                                  <a:pt x="187" y="161"/>
                                </a:lnTo>
                                <a:lnTo>
                                  <a:pt x="191" y="158"/>
                                </a:lnTo>
                                <a:lnTo>
                                  <a:pt x="195" y="153"/>
                                </a:lnTo>
                                <a:lnTo>
                                  <a:pt x="200" y="149"/>
                                </a:lnTo>
                                <a:lnTo>
                                  <a:pt x="204" y="145"/>
                                </a:lnTo>
                                <a:lnTo>
                                  <a:pt x="209" y="141"/>
                                </a:lnTo>
                                <a:lnTo>
                                  <a:pt x="213" y="138"/>
                                </a:lnTo>
                                <a:lnTo>
                                  <a:pt x="217" y="134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27"/>
                                </a:lnTo>
                                <a:lnTo>
                                  <a:pt x="232" y="123"/>
                                </a:lnTo>
                                <a:lnTo>
                                  <a:pt x="236" y="121"/>
                                </a:lnTo>
                                <a:lnTo>
                                  <a:pt x="241" y="117"/>
                                </a:lnTo>
                                <a:lnTo>
                                  <a:pt x="247" y="115"/>
                                </a:lnTo>
                                <a:lnTo>
                                  <a:pt x="252" y="113"/>
                                </a:lnTo>
                                <a:lnTo>
                                  <a:pt x="257" y="110"/>
                                </a:lnTo>
                                <a:lnTo>
                                  <a:pt x="261" y="108"/>
                                </a:lnTo>
                                <a:lnTo>
                                  <a:pt x="267" y="106"/>
                                </a:lnTo>
                                <a:lnTo>
                                  <a:pt x="272" y="104"/>
                                </a:lnTo>
                                <a:lnTo>
                                  <a:pt x="278" y="102"/>
                                </a:lnTo>
                                <a:lnTo>
                                  <a:pt x="283" y="101"/>
                                </a:lnTo>
                                <a:lnTo>
                                  <a:pt x="289" y="100"/>
                                </a:lnTo>
                                <a:lnTo>
                                  <a:pt x="293" y="98"/>
                                </a:lnTo>
                                <a:lnTo>
                                  <a:pt x="299" y="97"/>
                                </a:lnTo>
                                <a:lnTo>
                                  <a:pt x="304" y="96"/>
                                </a:lnTo>
                                <a:lnTo>
                                  <a:pt x="310" y="95"/>
                                </a:lnTo>
                                <a:lnTo>
                                  <a:pt x="316" y="95"/>
                                </a:lnTo>
                                <a:lnTo>
                                  <a:pt x="321" y="94"/>
                                </a:lnTo>
                                <a:lnTo>
                                  <a:pt x="327" y="94"/>
                                </a:lnTo>
                                <a:lnTo>
                                  <a:pt x="333" y="94"/>
                                </a:lnTo>
                                <a:lnTo>
                                  <a:pt x="333" y="151"/>
                                </a:lnTo>
                                <a:lnTo>
                                  <a:pt x="329" y="151"/>
                                </a:lnTo>
                                <a:lnTo>
                                  <a:pt x="324" y="151"/>
                                </a:lnTo>
                                <a:lnTo>
                                  <a:pt x="321" y="151"/>
                                </a:lnTo>
                                <a:lnTo>
                                  <a:pt x="317" y="152"/>
                                </a:lnTo>
                                <a:lnTo>
                                  <a:pt x="314" y="152"/>
                                </a:lnTo>
                                <a:lnTo>
                                  <a:pt x="309" y="153"/>
                                </a:lnTo>
                                <a:lnTo>
                                  <a:pt x="305" y="153"/>
                                </a:lnTo>
                                <a:lnTo>
                                  <a:pt x="302" y="154"/>
                                </a:lnTo>
                                <a:lnTo>
                                  <a:pt x="298" y="155"/>
                                </a:lnTo>
                                <a:lnTo>
                                  <a:pt x="295" y="157"/>
                                </a:lnTo>
                                <a:lnTo>
                                  <a:pt x="291" y="158"/>
                                </a:lnTo>
                                <a:lnTo>
                                  <a:pt x="287" y="159"/>
                                </a:lnTo>
                                <a:lnTo>
                                  <a:pt x="284" y="160"/>
                                </a:lnTo>
                                <a:lnTo>
                                  <a:pt x="280" y="163"/>
                                </a:lnTo>
                                <a:lnTo>
                                  <a:pt x="277" y="164"/>
                                </a:lnTo>
                                <a:lnTo>
                                  <a:pt x="273" y="165"/>
                                </a:lnTo>
                                <a:lnTo>
                                  <a:pt x="270" y="167"/>
                                </a:lnTo>
                                <a:lnTo>
                                  <a:pt x="266" y="170"/>
                                </a:lnTo>
                                <a:lnTo>
                                  <a:pt x="263" y="172"/>
                                </a:lnTo>
                                <a:lnTo>
                                  <a:pt x="259" y="174"/>
                                </a:lnTo>
                                <a:lnTo>
                                  <a:pt x="255" y="177"/>
                                </a:lnTo>
                                <a:lnTo>
                                  <a:pt x="252" y="179"/>
                                </a:lnTo>
                                <a:lnTo>
                                  <a:pt x="248" y="182"/>
                                </a:lnTo>
                                <a:lnTo>
                                  <a:pt x="246" y="184"/>
                                </a:lnTo>
                                <a:lnTo>
                                  <a:pt x="242" y="187"/>
                                </a:lnTo>
                                <a:lnTo>
                                  <a:pt x="239" y="191"/>
                                </a:lnTo>
                                <a:lnTo>
                                  <a:pt x="235" y="193"/>
                                </a:lnTo>
                                <a:lnTo>
                                  <a:pt x="232" y="197"/>
                                </a:lnTo>
                                <a:lnTo>
                                  <a:pt x="228" y="201"/>
                                </a:lnTo>
                                <a:lnTo>
                                  <a:pt x="225" y="204"/>
                                </a:lnTo>
                                <a:lnTo>
                                  <a:pt x="222" y="208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165" y="403"/>
                                </a:moveTo>
                                <a:lnTo>
                                  <a:pt x="108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09" y="394"/>
                                </a:lnTo>
                                <a:lnTo>
                                  <a:pt x="109" y="386"/>
                                </a:lnTo>
                                <a:lnTo>
                                  <a:pt x="109" y="377"/>
                                </a:lnTo>
                                <a:lnTo>
                                  <a:pt x="109" y="368"/>
                                </a:lnTo>
                                <a:lnTo>
                                  <a:pt x="111" y="359"/>
                                </a:lnTo>
                                <a:lnTo>
                                  <a:pt x="111" y="351"/>
                                </a:lnTo>
                                <a:lnTo>
                                  <a:pt x="112" y="343"/>
                                </a:lnTo>
                                <a:lnTo>
                                  <a:pt x="113" y="336"/>
                                </a:lnTo>
                                <a:lnTo>
                                  <a:pt x="114" y="327"/>
                                </a:lnTo>
                                <a:lnTo>
                                  <a:pt x="115" y="319"/>
                                </a:lnTo>
                                <a:lnTo>
                                  <a:pt x="117" y="312"/>
                                </a:lnTo>
                                <a:lnTo>
                                  <a:pt x="118" y="304"/>
                                </a:lnTo>
                                <a:lnTo>
                                  <a:pt x="119" y="297"/>
                                </a:lnTo>
                                <a:lnTo>
                                  <a:pt x="121" y="289"/>
                                </a:lnTo>
                                <a:lnTo>
                                  <a:pt x="123" y="281"/>
                                </a:lnTo>
                                <a:lnTo>
                                  <a:pt x="125" y="274"/>
                                </a:lnTo>
                                <a:lnTo>
                                  <a:pt x="127" y="268"/>
                                </a:lnTo>
                                <a:lnTo>
                                  <a:pt x="128" y="261"/>
                                </a:lnTo>
                                <a:lnTo>
                                  <a:pt x="131" y="254"/>
                                </a:lnTo>
                                <a:lnTo>
                                  <a:pt x="133" y="247"/>
                                </a:lnTo>
                                <a:lnTo>
                                  <a:pt x="137" y="241"/>
                                </a:lnTo>
                                <a:lnTo>
                                  <a:pt x="139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45" y="222"/>
                                </a:lnTo>
                                <a:lnTo>
                                  <a:pt x="149" y="215"/>
                                </a:lnTo>
                                <a:lnTo>
                                  <a:pt x="151" y="209"/>
                                </a:lnTo>
                                <a:lnTo>
                                  <a:pt x="155" y="203"/>
                                </a:lnTo>
                                <a:lnTo>
                                  <a:pt x="158" y="198"/>
                                </a:lnTo>
                                <a:lnTo>
                                  <a:pt x="162" y="192"/>
                                </a:lnTo>
                                <a:lnTo>
                                  <a:pt x="16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75" y="176"/>
                                </a:lnTo>
                                <a:lnTo>
                                  <a:pt x="219" y="212"/>
                                </a:lnTo>
                                <a:lnTo>
                                  <a:pt x="215" y="216"/>
                                </a:lnTo>
                                <a:lnTo>
                                  <a:pt x="213" y="221"/>
                                </a:lnTo>
                                <a:lnTo>
                                  <a:pt x="209" y="224"/>
                                </a:lnTo>
                                <a:lnTo>
                                  <a:pt x="207" y="229"/>
                                </a:lnTo>
                                <a:lnTo>
                                  <a:pt x="203" y="233"/>
                                </a:lnTo>
                                <a:lnTo>
                                  <a:pt x="201" y="237"/>
                                </a:lnTo>
                                <a:lnTo>
                                  <a:pt x="198" y="242"/>
                                </a:lnTo>
                                <a:lnTo>
                                  <a:pt x="196" y="247"/>
                                </a:lnTo>
                                <a:lnTo>
                                  <a:pt x="194" y="252"/>
                                </a:lnTo>
                                <a:lnTo>
                                  <a:pt x="191" y="257"/>
                                </a:lnTo>
                                <a:lnTo>
                                  <a:pt x="189" y="262"/>
                                </a:lnTo>
                                <a:lnTo>
                                  <a:pt x="187" y="267"/>
                                </a:lnTo>
                                <a:lnTo>
                                  <a:pt x="185" y="273"/>
                                </a:lnTo>
                                <a:lnTo>
                                  <a:pt x="183" y="279"/>
                                </a:lnTo>
                                <a:lnTo>
                                  <a:pt x="181" y="284"/>
                                </a:lnTo>
                                <a:lnTo>
                                  <a:pt x="179" y="289"/>
                                </a:lnTo>
                                <a:lnTo>
                                  <a:pt x="178" y="297"/>
                                </a:lnTo>
                                <a:lnTo>
                                  <a:pt x="176" y="303"/>
                                </a:lnTo>
                                <a:lnTo>
                                  <a:pt x="175" y="308"/>
                                </a:lnTo>
                                <a:lnTo>
                                  <a:pt x="174" y="314"/>
                                </a:lnTo>
                                <a:lnTo>
                                  <a:pt x="172" y="322"/>
                                </a:lnTo>
                                <a:lnTo>
                                  <a:pt x="171" y="329"/>
                                </a:lnTo>
                                <a:lnTo>
                                  <a:pt x="170" y="335"/>
                                </a:lnTo>
                                <a:lnTo>
                                  <a:pt x="169" y="342"/>
                                </a:lnTo>
                                <a:lnTo>
                                  <a:pt x="169" y="349"/>
                                </a:lnTo>
                                <a:lnTo>
                                  <a:pt x="168" y="356"/>
                                </a:lnTo>
                                <a:lnTo>
                                  <a:pt x="168" y="364"/>
                                </a:lnTo>
                                <a:lnTo>
                                  <a:pt x="166" y="371"/>
                                </a:lnTo>
                                <a:lnTo>
                                  <a:pt x="166" y="378"/>
                                </a:lnTo>
                                <a:lnTo>
                                  <a:pt x="166" y="387"/>
                                </a:lnTo>
                                <a:lnTo>
                                  <a:pt x="165" y="395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72800"/>
                            <a:ext cx="2005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767">
                                <a:moveTo>
                                  <a:pt x="177" y="29"/>
                                </a:moveTo>
                                <a:lnTo>
                                  <a:pt x="148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0"/>
                                </a:lnTo>
                                <a:lnTo>
                                  <a:pt x="148" y="0"/>
                                </a:lnTo>
                                <a:lnTo>
                                  <a:pt x="177" y="29"/>
                                </a:lnTo>
                                <a:close/>
                                <a:moveTo>
                                  <a:pt x="148" y="353"/>
                                </a:moveTo>
                                <a:lnTo>
                                  <a:pt x="120" y="324"/>
                                </a:lnTo>
                                <a:lnTo>
                                  <a:pt x="120" y="29"/>
                                </a:lnTo>
                                <a:lnTo>
                                  <a:pt x="177" y="29"/>
                                </a:lnTo>
                                <a:lnTo>
                                  <a:pt x="177" y="324"/>
                                </a:lnTo>
                                <a:lnTo>
                                  <a:pt x="148" y="353"/>
                                </a:lnTo>
                                <a:close/>
                                <a:moveTo>
                                  <a:pt x="510" y="324"/>
                                </a:moveTo>
                                <a:lnTo>
                                  <a:pt x="482" y="353"/>
                                </a:lnTo>
                                <a:lnTo>
                                  <a:pt x="148" y="353"/>
                                </a:lnTo>
                                <a:lnTo>
                                  <a:pt x="148" y="296"/>
                                </a:lnTo>
                                <a:lnTo>
                                  <a:pt x="482" y="296"/>
                                </a:lnTo>
                                <a:lnTo>
                                  <a:pt x="510" y="324"/>
                                </a:lnTo>
                                <a:close/>
                                <a:moveTo>
                                  <a:pt x="482" y="0"/>
                                </a:moveTo>
                                <a:lnTo>
                                  <a:pt x="510" y="29"/>
                                </a:lnTo>
                                <a:lnTo>
                                  <a:pt x="510" y="324"/>
                                </a:lnTo>
                                <a:lnTo>
                                  <a:pt x="453" y="324"/>
                                </a:lnTo>
                                <a:lnTo>
                                  <a:pt x="453" y="29"/>
                                </a:lnTo>
                                <a:lnTo>
                                  <a:pt x="482" y="0"/>
                                </a:lnTo>
                                <a:close/>
                                <a:moveTo>
                                  <a:pt x="631" y="29"/>
                                </a:moveTo>
                                <a:lnTo>
                                  <a:pt x="603" y="57"/>
                                </a:lnTo>
                                <a:lnTo>
                                  <a:pt x="482" y="57"/>
                                </a:lnTo>
                                <a:lnTo>
                                  <a:pt x="482" y="0"/>
                                </a:lnTo>
                                <a:lnTo>
                                  <a:pt x="603" y="0"/>
                                </a:lnTo>
                                <a:lnTo>
                                  <a:pt x="631" y="29"/>
                                </a:lnTo>
                                <a:close/>
                                <a:moveTo>
                                  <a:pt x="603" y="767"/>
                                </a:moveTo>
                                <a:lnTo>
                                  <a:pt x="574" y="738"/>
                                </a:lnTo>
                                <a:lnTo>
                                  <a:pt x="574" y="29"/>
                                </a:lnTo>
                                <a:lnTo>
                                  <a:pt x="631" y="29"/>
                                </a:lnTo>
                                <a:lnTo>
                                  <a:pt x="631" y="738"/>
                                </a:lnTo>
                                <a:lnTo>
                                  <a:pt x="603" y="767"/>
                                </a:lnTo>
                                <a:close/>
                                <a:moveTo>
                                  <a:pt x="453" y="738"/>
                                </a:moveTo>
                                <a:lnTo>
                                  <a:pt x="482" y="710"/>
                                </a:lnTo>
                                <a:lnTo>
                                  <a:pt x="603" y="710"/>
                                </a:lnTo>
                                <a:lnTo>
                                  <a:pt x="603" y="767"/>
                                </a:lnTo>
                                <a:lnTo>
                                  <a:pt x="482" y="767"/>
                                </a:lnTo>
                                <a:lnTo>
                                  <a:pt x="453" y="738"/>
                                </a:lnTo>
                                <a:close/>
                                <a:moveTo>
                                  <a:pt x="482" y="396"/>
                                </a:moveTo>
                                <a:lnTo>
                                  <a:pt x="510" y="424"/>
                                </a:lnTo>
                                <a:lnTo>
                                  <a:pt x="510" y="738"/>
                                </a:lnTo>
                                <a:lnTo>
                                  <a:pt x="453" y="738"/>
                                </a:lnTo>
                                <a:lnTo>
                                  <a:pt x="453" y="424"/>
                                </a:lnTo>
                                <a:lnTo>
                                  <a:pt x="482" y="396"/>
                                </a:lnTo>
                                <a:close/>
                                <a:moveTo>
                                  <a:pt x="120" y="424"/>
                                </a:moveTo>
                                <a:lnTo>
                                  <a:pt x="148" y="396"/>
                                </a:lnTo>
                                <a:lnTo>
                                  <a:pt x="482" y="396"/>
                                </a:lnTo>
                                <a:lnTo>
                                  <a:pt x="482" y="452"/>
                                </a:lnTo>
                                <a:lnTo>
                                  <a:pt x="148" y="452"/>
                                </a:lnTo>
                                <a:lnTo>
                                  <a:pt x="120" y="424"/>
                                </a:lnTo>
                                <a:close/>
                                <a:moveTo>
                                  <a:pt x="148" y="767"/>
                                </a:moveTo>
                                <a:lnTo>
                                  <a:pt x="120" y="738"/>
                                </a:lnTo>
                                <a:lnTo>
                                  <a:pt x="120" y="424"/>
                                </a:lnTo>
                                <a:lnTo>
                                  <a:pt x="177" y="424"/>
                                </a:lnTo>
                                <a:lnTo>
                                  <a:pt x="177" y="738"/>
                                </a:lnTo>
                                <a:lnTo>
                                  <a:pt x="148" y="767"/>
                                </a:lnTo>
                                <a:close/>
                                <a:moveTo>
                                  <a:pt x="0" y="738"/>
                                </a:moveTo>
                                <a:lnTo>
                                  <a:pt x="28" y="710"/>
                                </a:lnTo>
                                <a:lnTo>
                                  <a:pt x="148" y="710"/>
                                </a:lnTo>
                                <a:lnTo>
                                  <a:pt x="148" y="767"/>
                                </a:lnTo>
                                <a:lnTo>
                                  <a:pt x="28" y="767"/>
                                </a:lnTo>
                                <a:lnTo>
                                  <a:pt x="0" y="738"/>
                                </a:lnTo>
                                <a:close/>
                                <a:moveTo>
                                  <a:pt x="28" y="0"/>
                                </a:moveTo>
                                <a:lnTo>
                                  <a:pt x="57" y="29"/>
                                </a:lnTo>
                                <a:lnTo>
                                  <a:pt x="57" y="738"/>
                                </a:lnTo>
                                <a:lnTo>
                                  <a:pt x="0" y="738"/>
                                </a:ln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5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5" y="802"/>
                                </a:lnTo>
                                <a:close/>
                                <a:moveTo>
                                  <a:pt x="664" y="773"/>
                                </a:moveTo>
                                <a:lnTo>
                                  <a:pt x="693" y="745"/>
                                </a:lnTo>
                                <a:lnTo>
                                  <a:pt x="785" y="745"/>
                                </a:lnTo>
                                <a:lnTo>
                                  <a:pt x="785" y="802"/>
                                </a:lnTo>
                                <a:lnTo>
                                  <a:pt x="693" y="802"/>
                                </a:lnTo>
                                <a:lnTo>
                                  <a:pt x="664" y="773"/>
                                </a:lnTo>
                                <a:close/>
                                <a:moveTo>
                                  <a:pt x="671" y="631"/>
                                </a:moveTo>
                                <a:lnTo>
                                  <a:pt x="721" y="649"/>
                                </a:lnTo>
                                <a:lnTo>
                                  <a:pt x="721" y="773"/>
                                </a:lnTo>
                                <a:lnTo>
                                  <a:pt x="664" y="773"/>
                                </a:lnTo>
                                <a:lnTo>
                                  <a:pt x="664" y="649"/>
                                </a:lnTo>
                                <a:lnTo>
                                  <a:pt x="671" y="631"/>
                                </a:lnTo>
                                <a:close/>
                                <a:moveTo>
                                  <a:pt x="574" y="782"/>
                                </a:moveTo>
                                <a:lnTo>
                                  <a:pt x="549" y="731"/>
                                </a:lnTo>
                                <a:lnTo>
                                  <a:pt x="549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3" y="718"/>
                                </a:lnTo>
                                <a:lnTo>
                                  <a:pt x="581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5" y="695"/>
                                </a:lnTo>
                                <a:lnTo>
                                  <a:pt x="613" y="689"/>
                                </a:lnTo>
                                <a:lnTo>
                                  <a:pt x="620" y="683"/>
                                </a:lnTo>
                                <a:lnTo>
                                  <a:pt x="628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3" y="662"/>
                                </a:lnTo>
                                <a:lnTo>
                                  <a:pt x="650" y="655"/>
                                </a:lnTo>
                                <a:lnTo>
                                  <a:pt x="657" y="646"/>
                                </a:lnTo>
                                <a:lnTo>
                                  <a:pt x="664" y="639"/>
                                </a:lnTo>
                                <a:lnTo>
                                  <a:pt x="671" y="631"/>
                                </a:lnTo>
                                <a:lnTo>
                                  <a:pt x="715" y="667"/>
                                </a:lnTo>
                                <a:lnTo>
                                  <a:pt x="707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3" y="702"/>
                                </a:lnTo>
                                <a:lnTo>
                                  <a:pt x="675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7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39" y="740"/>
                                </a:lnTo>
                                <a:lnTo>
                                  <a:pt x="631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2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3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4" y="782"/>
                                </a:lnTo>
                                <a:lnTo>
                                  <a:pt x="574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1" y="763"/>
                                </a:lnTo>
                                <a:lnTo>
                                  <a:pt x="431" y="763"/>
                                </a:lnTo>
                                <a:lnTo>
                                  <a:pt x="441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0" y="759"/>
                                </a:lnTo>
                                <a:lnTo>
                                  <a:pt x="469" y="758"/>
                                </a:lnTo>
                                <a:lnTo>
                                  <a:pt x="478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7" y="751"/>
                                </a:lnTo>
                                <a:lnTo>
                                  <a:pt x="505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3" y="743"/>
                                </a:lnTo>
                                <a:lnTo>
                                  <a:pt x="531" y="739"/>
                                </a:lnTo>
                                <a:lnTo>
                                  <a:pt x="540" y="734"/>
                                </a:lnTo>
                                <a:lnTo>
                                  <a:pt x="549" y="731"/>
                                </a:lnTo>
                                <a:lnTo>
                                  <a:pt x="574" y="782"/>
                                </a:lnTo>
                                <a:lnTo>
                                  <a:pt x="563" y="786"/>
                                </a:lnTo>
                                <a:lnTo>
                                  <a:pt x="554" y="791"/>
                                </a:lnTo>
                                <a:lnTo>
                                  <a:pt x="543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3" y="802"/>
                                </a:lnTo>
                                <a:lnTo>
                                  <a:pt x="512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1" y="811"/>
                                </a:lnTo>
                                <a:lnTo>
                                  <a:pt x="480" y="814"/>
                                </a:lnTo>
                                <a:lnTo>
                                  <a:pt x="469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7" y="818"/>
                                </a:lnTo>
                                <a:lnTo>
                                  <a:pt x="435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7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8" y="696"/>
                                </a:lnTo>
                                <a:lnTo>
                                  <a:pt x="204" y="701"/>
                                </a:lnTo>
                                <a:lnTo>
                                  <a:pt x="211" y="706"/>
                                </a:lnTo>
                                <a:lnTo>
                                  <a:pt x="218" y="711"/>
                                </a:lnTo>
                                <a:lnTo>
                                  <a:pt x="225" y="715"/>
                                </a:lnTo>
                                <a:lnTo>
                                  <a:pt x="232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7" y="727"/>
                                </a:lnTo>
                                <a:lnTo>
                                  <a:pt x="254" y="731"/>
                                </a:lnTo>
                                <a:lnTo>
                                  <a:pt x="262" y="734"/>
                                </a:lnTo>
                                <a:lnTo>
                                  <a:pt x="269" y="738"/>
                                </a:lnTo>
                                <a:lnTo>
                                  <a:pt x="276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2" y="747"/>
                                </a:lnTo>
                                <a:lnTo>
                                  <a:pt x="300" y="750"/>
                                </a:lnTo>
                                <a:lnTo>
                                  <a:pt x="308" y="752"/>
                                </a:lnTo>
                                <a:lnTo>
                                  <a:pt x="315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2" y="757"/>
                                </a:lnTo>
                                <a:lnTo>
                                  <a:pt x="340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7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3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1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1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1" y="817"/>
                                </a:lnTo>
                                <a:lnTo>
                                  <a:pt x="340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1" y="814"/>
                                </a:lnTo>
                                <a:lnTo>
                                  <a:pt x="312" y="811"/>
                                </a:lnTo>
                                <a:lnTo>
                                  <a:pt x="302" y="809"/>
                                </a:lnTo>
                                <a:lnTo>
                                  <a:pt x="293" y="807"/>
                                </a:lnTo>
                                <a:lnTo>
                                  <a:pt x="283" y="804"/>
                                </a:lnTo>
                                <a:lnTo>
                                  <a:pt x="274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6" y="794"/>
                                </a:lnTo>
                                <a:lnTo>
                                  <a:pt x="247" y="790"/>
                                </a:lnTo>
                                <a:lnTo>
                                  <a:pt x="238" y="786"/>
                                </a:lnTo>
                                <a:lnTo>
                                  <a:pt x="229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2" y="773"/>
                                </a:lnTo>
                                <a:lnTo>
                                  <a:pt x="204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7" y="758"/>
                                </a:lnTo>
                                <a:lnTo>
                                  <a:pt x="179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2" y="741"/>
                                </a:lnTo>
                                <a:lnTo>
                                  <a:pt x="155" y="734"/>
                                </a:lnTo>
                                <a:lnTo>
                                  <a:pt x="147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2" y="714"/>
                                </a:lnTo>
                                <a:lnTo>
                                  <a:pt x="124" y="707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7" y="427"/>
                                </a:lnTo>
                                <a:lnTo>
                                  <a:pt x="58" y="436"/>
                                </a:lnTo>
                                <a:lnTo>
                                  <a:pt x="58" y="445"/>
                                </a:lnTo>
                                <a:lnTo>
                                  <a:pt x="59" y="454"/>
                                </a:lnTo>
                                <a:lnTo>
                                  <a:pt x="60" y="463"/>
                                </a:lnTo>
                                <a:lnTo>
                                  <a:pt x="62" y="472"/>
                                </a:lnTo>
                                <a:lnTo>
                                  <a:pt x="63" y="480"/>
                                </a:lnTo>
                                <a:lnTo>
                                  <a:pt x="65" y="489"/>
                                </a:lnTo>
                                <a:lnTo>
                                  <a:pt x="66" y="497"/>
                                </a:lnTo>
                                <a:lnTo>
                                  <a:pt x="69" y="505"/>
                                </a:lnTo>
                                <a:lnTo>
                                  <a:pt x="71" y="514"/>
                                </a:lnTo>
                                <a:lnTo>
                                  <a:pt x="73" y="522"/>
                                </a:lnTo>
                                <a:lnTo>
                                  <a:pt x="76" y="530"/>
                                </a:lnTo>
                                <a:lnTo>
                                  <a:pt x="79" y="538"/>
                                </a:lnTo>
                                <a:lnTo>
                                  <a:pt x="82" y="546"/>
                                </a:lnTo>
                                <a:lnTo>
                                  <a:pt x="85" y="554"/>
                                </a:lnTo>
                                <a:lnTo>
                                  <a:pt x="89" y="561"/>
                                </a:lnTo>
                                <a:lnTo>
                                  <a:pt x="92" y="569"/>
                                </a:lnTo>
                                <a:lnTo>
                                  <a:pt x="96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4" y="591"/>
                                </a:lnTo>
                                <a:lnTo>
                                  <a:pt x="109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3" y="620"/>
                                </a:lnTo>
                                <a:lnTo>
                                  <a:pt x="129" y="626"/>
                                </a:lnTo>
                                <a:lnTo>
                                  <a:pt x="134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7" y="700"/>
                                </a:lnTo>
                                <a:lnTo>
                                  <a:pt x="110" y="693"/>
                                </a:lnTo>
                                <a:lnTo>
                                  <a:pt x="103" y="686"/>
                                </a:lnTo>
                                <a:lnTo>
                                  <a:pt x="96" y="677"/>
                                </a:lnTo>
                                <a:lnTo>
                                  <a:pt x="90" y="669"/>
                                </a:lnTo>
                                <a:lnTo>
                                  <a:pt x="84" y="662"/>
                                </a:lnTo>
                                <a:lnTo>
                                  <a:pt x="77" y="654"/>
                                </a:lnTo>
                                <a:lnTo>
                                  <a:pt x="72" y="645"/>
                                </a:lnTo>
                                <a:lnTo>
                                  <a:pt x="66" y="637"/>
                                </a:lnTo>
                                <a:lnTo>
                                  <a:pt x="60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6" y="603"/>
                                </a:lnTo>
                                <a:lnTo>
                                  <a:pt x="41" y="594"/>
                                </a:lnTo>
                                <a:lnTo>
                                  <a:pt x="37" y="585"/>
                                </a:lnTo>
                                <a:lnTo>
                                  <a:pt x="33" y="576"/>
                                </a:lnTo>
                                <a:lnTo>
                                  <a:pt x="30" y="567"/>
                                </a:lnTo>
                                <a:lnTo>
                                  <a:pt x="26" y="557"/>
                                </a:lnTo>
                                <a:lnTo>
                                  <a:pt x="22" y="548"/>
                                </a:lnTo>
                                <a:lnTo>
                                  <a:pt x="19" y="538"/>
                                </a:lnTo>
                                <a:lnTo>
                                  <a:pt x="16" y="529"/>
                                </a:lnTo>
                                <a:lnTo>
                                  <a:pt x="14" y="520"/>
                                </a:lnTo>
                                <a:lnTo>
                                  <a:pt x="12" y="510"/>
                                </a:lnTo>
                                <a:lnTo>
                                  <a:pt x="9" y="501"/>
                                </a:lnTo>
                                <a:lnTo>
                                  <a:pt x="7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2" y="460"/>
                                </a:lnTo>
                                <a:lnTo>
                                  <a:pt x="2" y="449"/>
                                </a:lnTo>
                                <a:lnTo>
                                  <a:pt x="1" y="440"/>
                                </a:lnTo>
                                <a:lnTo>
                                  <a:pt x="0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3" y="166"/>
                                </a:lnTo>
                                <a:lnTo>
                                  <a:pt x="147" y="173"/>
                                </a:lnTo>
                                <a:lnTo>
                                  <a:pt x="141" y="180"/>
                                </a:lnTo>
                                <a:lnTo>
                                  <a:pt x="135" y="186"/>
                                </a:lnTo>
                                <a:lnTo>
                                  <a:pt x="129" y="193"/>
                                </a:lnTo>
                                <a:lnTo>
                                  <a:pt x="124" y="200"/>
                                </a:lnTo>
                                <a:lnTo>
                                  <a:pt x="119" y="207"/>
                                </a:lnTo>
                                <a:lnTo>
                                  <a:pt x="114" y="215"/>
                                </a:lnTo>
                                <a:lnTo>
                                  <a:pt x="109" y="222"/>
                                </a:lnTo>
                                <a:lnTo>
                                  <a:pt x="105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7" y="243"/>
                                </a:lnTo>
                                <a:lnTo>
                                  <a:pt x="92" y="250"/>
                                </a:lnTo>
                                <a:lnTo>
                                  <a:pt x="89" y="258"/>
                                </a:lnTo>
                                <a:lnTo>
                                  <a:pt x="85" y="266"/>
                                </a:lnTo>
                                <a:lnTo>
                                  <a:pt x="83" y="274"/>
                                </a:lnTo>
                                <a:lnTo>
                                  <a:pt x="79" y="281"/>
                                </a:lnTo>
                                <a:lnTo>
                                  <a:pt x="77" y="289"/>
                                </a:lnTo>
                                <a:lnTo>
                                  <a:pt x="73" y="296"/>
                                </a:lnTo>
                                <a:lnTo>
                                  <a:pt x="71" y="305"/>
                                </a:lnTo>
                                <a:lnTo>
                                  <a:pt x="69" y="313"/>
                                </a:lnTo>
                                <a:lnTo>
                                  <a:pt x="66" y="321"/>
                                </a:lnTo>
                                <a:lnTo>
                                  <a:pt x="65" y="330"/>
                                </a:lnTo>
                                <a:lnTo>
                                  <a:pt x="63" y="338"/>
                                </a:lnTo>
                                <a:lnTo>
                                  <a:pt x="62" y="346"/>
                                </a:lnTo>
                                <a:lnTo>
                                  <a:pt x="60" y="355"/>
                                </a:lnTo>
                                <a:lnTo>
                                  <a:pt x="59" y="363"/>
                                </a:lnTo>
                                <a:lnTo>
                                  <a:pt x="58" y="372"/>
                                </a:lnTo>
                                <a:lnTo>
                                  <a:pt x="58" y="381"/>
                                </a:lnTo>
                                <a:lnTo>
                                  <a:pt x="57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0" y="388"/>
                                </a:lnTo>
                                <a:lnTo>
                                  <a:pt x="1" y="377"/>
                                </a:lnTo>
                                <a:lnTo>
                                  <a:pt x="2" y="368"/>
                                </a:lnTo>
                                <a:lnTo>
                                  <a:pt x="2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7" y="327"/>
                                </a:lnTo>
                                <a:lnTo>
                                  <a:pt x="9" y="318"/>
                                </a:lnTo>
                                <a:lnTo>
                                  <a:pt x="12" y="308"/>
                                </a:lnTo>
                                <a:lnTo>
                                  <a:pt x="14" y="299"/>
                                </a:lnTo>
                                <a:lnTo>
                                  <a:pt x="16" y="289"/>
                                </a:lnTo>
                                <a:lnTo>
                                  <a:pt x="20" y="280"/>
                                </a:lnTo>
                                <a:lnTo>
                                  <a:pt x="22" y="270"/>
                                </a:lnTo>
                                <a:lnTo>
                                  <a:pt x="26" y="261"/>
                                </a:lnTo>
                                <a:lnTo>
                                  <a:pt x="30" y="251"/>
                                </a:lnTo>
                                <a:lnTo>
                                  <a:pt x="33" y="243"/>
                                </a:lnTo>
                                <a:lnTo>
                                  <a:pt x="38" y="234"/>
                                </a:lnTo>
                                <a:lnTo>
                                  <a:pt x="41" y="225"/>
                                </a:lnTo>
                                <a:lnTo>
                                  <a:pt x="46" y="216"/>
                                </a:lnTo>
                                <a:lnTo>
                                  <a:pt x="51" y="207"/>
                                </a:lnTo>
                                <a:lnTo>
                                  <a:pt x="56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2" y="174"/>
                                </a:lnTo>
                                <a:lnTo>
                                  <a:pt x="78" y="166"/>
                                </a:lnTo>
                                <a:lnTo>
                                  <a:pt x="84" y="158"/>
                                </a:lnTo>
                                <a:lnTo>
                                  <a:pt x="91" y="151"/>
                                </a:lnTo>
                                <a:lnTo>
                                  <a:pt x="97" y="142"/>
                                </a:lnTo>
                                <a:lnTo>
                                  <a:pt x="104" y="135"/>
                                </a:lnTo>
                                <a:lnTo>
                                  <a:pt x="111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4" y="57"/>
                                </a:lnTo>
                                <a:lnTo>
                                  <a:pt x="395" y="57"/>
                                </a:lnTo>
                                <a:lnTo>
                                  <a:pt x="385" y="57"/>
                                </a:lnTo>
                                <a:lnTo>
                                  <a:pt x="377" y="58"/>
                                </a:lnTo>
                                <a:lnTo>
                                  <a:pt x="369" y="58"/>
                                </a:lnTo>
                                <a:lnTo>
                                  <a:pt x="359" y="59"/>
                                </a:lnTo>
                                <a:lnTo>
                                  <a:pt x="351" y="60"/>
                                </a:lnTo>
                                <a:lnTo>
                                  <a:pt x="343" y="62"/>
                                </a:lnTo>
                                <a:lnTo>
                                  <a:pt x="334" y="63"/>
                                </a:lnTo>
                                <a:lnTo>
                                  <a:pt x="326" y="65"/>
                                </a:lnTo>
                                <a:lnTo>
                                  <a:pt x="318" y="66"/>
                                </a:lnTo>
                                <a:lnTo>
                                  <a:pt x="311" y="69"/>
                                </a:lnTo>
                                <a:lnTo>
                                  <a:pt x="302" y="71"/>
                                </a:lnTo>
                                <a:lnTo>
                                  <a:pt x="294" y="73"/>
                                </a:lnTo>
                                <a:lnTo>
                                  <a:pt x="287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3" y="85"/>
                                </a:lnTo>
                                <a:lnTo>
                                  <a:pt x="256" y="89"/>
                                </a:lnTo>
                                <a:lnTo>
                                  <a:pt x="249" y="92"/>
                                </a:lnTo>
                                <a:lnTo>
                                  <a:pt x="242" y="97"/>
                                </a:lnTo>
                                <a:lnTo>
                                  <a:pt x="234" y="101"/>
                                </a:lnTo>
                                <a:lnTo>
                                  <a:pt x="227" y="105"/>
                                </a:lnTo>
                                <a:lnTo>
                                  <a:pt x="219" y="110"/>
                                </a:lnTo>
                                <a:lnTo>
                                  <a:pt x="212" y="115"/>
                                </a:lnTo>
                                <a:lnTo>
                                  <a:pt x="206" y="12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5" y="135"/>
                                </a:lnTo>
                                <a:lnTo>
                                  <a:pt x="179" y="141"/>
                                </a:lnTo>
                                <a:lnTo>
                                  <a:pt x="172" y="147"/>
                                </a:lnTo>
                                <a:lnTo>
                                  <a:pt x="166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4" y="105"/>
                                </a:lnTo>
                                <a:lnTo>
                                  <a:pt x="141" y="98"/>
                                </a:lnTo>
                                <a:lnTo>
                                  <a:pt x="148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2" y="73"/>
                                </a:lnTo>
                                <a:lnTo>
                                  <a:pt x="180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5" y="52"/>
                                </a:lnTo>
                                <a:lnTo>
                                  <a:pt x="213" y="47"/>
                                </a:lnTo>
                                <a:lnTo>
                                  <a:pt x="223" y="43"/>
                                </a:lnTo>
                                <a:lnTo>
                                  <a:pt x="231" y="38"/>
                                </a:lnTo>
                                <a:lnTo>
                                  <a:pt x="241" y="34"/>
                                </a:lnTo>
                                <a:lnTo>
                                  <a:pt x="249" y="29"/>
                                </a:lnTo>
                                <a:lnTo>
                                  <a:pt x="259" y="26"/>
                                </a:lnTo>
                                <a:lnTo>
                                  <a:pt x="267" y="22"/>
                                </a:lnTo>
                                <a:lnTo>
                                  <a:pt x="276" y="20"/>
                                </a:lnTo>
                                <a:lnTo>
                                  <a:pt x="286" y="16"/>
                                </a:lnTo>
                                <a:lnTo>
                                  <a:pt x="295" y="14"/>
                                </a:lnTo>
                                <a:lnTo>
                                  <a:pt x="305" y="12"/>
                                </a:lnTo>
                                <a:lnTo>
                                  <a:pt x="314" y="9"/>
                                </a:lnTo>
                                <a:lnTo>
                                  <a:pt x="324" y="7"/>
                                </a:lnTo>
                                <a:lnTo>
                                  <a:pt x="333" y="6"/>
                                </a:lnTo>
                                <a:lnTo>
                                  <a:pt x="343" y="3"/>
                                </a:lnTo>
                                <a:lnTo>
                                  <a:pt x="353" y="2"/>
                                </a:lnTo>
                                <a:lnTo>
                                  <a:pt x="363" y="1"/>
                                </a:lnTo>
                                <a:lnTo>
                                  <a:pt x="374" y="1"/>
                                </a:lnTo>
                                <a:lnTo>
                                  <a:pt x="383" y="0"/>
                                </a:lnTo>
                                <a:lnTo>
                                  <a:pt x="394" y="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4" y="88"/>
                                </a:lnTo>
                                <a:lnTo>
                                  <a:pt x="536" y="83"/>
                                </a:lnTo>
                                <a:lnTo>
                                  <a:pt x="528" y="79"/>
                                </a:lnTo>
                                <a:lnTo>
                                  <a:pt x="518" y="76"/>
                                </a:lnTo>
                                <a:lnTo>
                                  <a:pt x="510" y="73"/>
                                </a:lnTo>
                                <a:lnTo>
                                  <a:pt x="501" y="70"/>
                                </a:lnTo>
                                <a:lnTo>
                                  <a:pt x="492" y="67"/>
                                </a:lnTo>
                                <a:lnTo>
                                  <a:pt x="483" y="65"/>
                                </a:lnTo>
                                <a:lnTo>
                                  <a:pt x="473" y="63"/>
                                </a:lnTo>
                                <a:lnTo>
                                  <a:pt x="464" y="62"/>
                                </a:lnTo>
                                <a:lnTo>
                                  <a:pt x="454" y="60"/>
                                </a:lnTo>
                                <a:lnTo>
                                  <a:pt x="445" y="59"/>
                                </a:lnTo>
                                <a:lnTo>
                                  <a:pt x="434" y="58"/>
                                </a:lnTo>
                                <a:lnTo>
                                  <a:pt x="425" y="57"/>
                                </a:lnTo>
                                <a:lnTo>
                                  <a:pt x="414" y="57"/>
                                </a:lnTo>
                                <a:lnTo>
                                  <a:pt x="404" y="57"/>
                                </a:lnTo>
                                <a:lnTo>
                                  <a:pt x="404" y="0"/>
                                </a:lnTo>
                                <a:lnTo>
                                  <a:pt x="416" y="0"/>
                                </a:lnTo>
                                <a:lnTo>
                                  <a:pt x="427" y="0"/>
                                </a:lnTo>
                                <a:lnTo>
                                  <a:pt x="439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3" y="6"/>
                                </a:lnTo>
                                <a:lnTo>
                                  <a:pt x="485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7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49" y="27"/>
                                </a:lnTo>
                                <a:lnTo>
                                  <a:pt x="559" y="32"/>
                                </a:lnTo>
                                <a:lnTo>
                                  <a:pt x="569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4" y="180"/>
                                </a:moveTo>
                                <a:lnTo>
                                  <a:pt x="721" y="180"/>
                                </a:lnTo>
                                <a:lnTo>
                                  <a:pt x="670" y="197"/>
                                </a:lnTo>
                                <a:lnTo>
                                  <a:pt x="663" y="188"/>
                                </a:lnTo>
                                <a:lnTo>
                                  <a:pt x="657" y="180"/>
                                </a:lnTo>
                                <a:lnTo>
                                  <a:pt x="650" y="172"/>
                                </a:lnTo>
                                <a:lnTo>
                                  <a:pt x="643" y="164"/>
                                </a:lnTo>
                                <a:lnTo>
                                  <a:pt x="636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2" y="142"/>
                                </a:lnTo>
                                <a:lnTo>
                                  <a:pt x="614" y="135"/>
                                </a:lnTo>
                                <a:lnTo>
                                  <a:pt x="607" y="129"/>
                                </a:lnTo>
                                <a:lnTo>
                                  <a:pt x="600" y="122"/>
                                </a:lnTo>
                                <a:lnTo>
                                  <a:pt x="592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68" y="101"/>
                                </a:lnTo>
                                <a:lnTo>
                                  <a:pt x="561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88" y="46"/>
                                </a:lnTo>
                                <a:lnTo>
                                  <a:pt x="598" y="52"/>
                                </a:lnTo>
                                <a:lnTo>
                                  <a:pt x="607" y="58"/>
                                </a:lnTo>
                                <a:lnTo>
                                  <a:pt x="617" y="64"/>
                                </a:lnTo>
                                <a:lnTo>
                                  <a:pt x="626" y="71"/>
                                </a:lnTo>
                                <a:lnTo>
                                  <a:pt x="636" y="78"/>
                                </a:lnTo>
                                <a:lnTo>
                                  <a:pt x="644" y="85"/>
                                </a:lnTo>
                                <a:lnTo>
                                  <a:pt x="652" y="92"/>
                                </a:lnTo>
                                <a:lnTo>
                                  <a:pt x="661" y="101"/>
                                </a:lnTo>
                                <a:lnTo>
                                  <a:pt x="669" y="109"/>
                                </a:lnTo>
                                <a:lnTo>
                                  <a:pt x="677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4" y="135"/>
                                </a:lnTo>
                                <a:lnTo>
                                  <a:pt x="701" y="145"/>
                                </a:lnTo>
                                <a:lnTo>
                                  <a:pt x="709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4" y="180"/>
                                </a:lnTo>
                                <a:close/>
                                <a:moveTo>
                                  <a:pt x="693" y="19"/>
                                </a:moveTo>
                                <a:lnTo>
                                  <a:pt x="721" y="47"/>
                                </a:lnTo>
                                <a:lnTo>
                                  <a:pt x="721" y="180"/>
                                </a:lnTo>
                                <a:lnTo>
                                  <a:pt x="664" y="180"/>
                                </a:lnTo>
                                <a:lnTo>
                                  <a:pt x="664" y="47"/>
                                </a:lnTo>
                                <a:lnTo>
                                  <a:pt x="693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5" y="76"/>
                                </a:lnTo>
                                <a:lnTo>
                                  <a:pt x="693" y="76"/>
                                </a:lnTo>
                                <a:lnTo>
                                  <a:pt x="693" y="19"/>
                                </a:lnTo>
                                <a:lnTo>
                                  <a:pt x="785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1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2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0" y="117"/>
                                </a:lnTo>
                                <a:lnTo>
                                  <a:pt x="289" y="114"/>
                                </a:lnTo>
                                <a:lnTo>
                                  <a:pt x="299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19" y="103"/>
                                </a:lnTo>
                                <a:lnTo>
                                  <a:pt x="329" y="101"/>
                                </a:lnTo>
                                <a:lnTo>
                                  <a:pt x="339" y="98"/>
                                </a:lnTo>
                                <a:lnTo>
                                  <a:pt x="349" y="96"/>
                                </a:lnTo>
                                <a:lnTo>
                                  <a:pt x="359" y="94"/>
                                </a:lnTo>
                                <a:lnTo>
                                  <a:pt x="369" y="92"/>
                                </a:lnTo>
                                <a:lnTo>
                                  <a:pt x="380" y="91"/>
                                </a:lnTo>
                                <a:lnTo>
                                  <a:pt x="390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2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5" y="148"/>
                                </a:lnTo>
                                <a:lnTo>
                                  <a:pt x="376" y="149"/>
                                </a:lnTo>
                                <a:lnTo>
                                  <a:pt x="368" y="151"/>
                                </a:lnTo>
                                <a:lnTo>
                                  <a:pt x="359" y="152"/>
                                </a:lnTo>
                                <a:lnTo>
                                  <a:pt x="351" y="153"/>
                                </a:lnTo>
                                <a:lnTo>
                                  <a:pt x="344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7" y="160"/>
                                </a:lnTo>
                                <a:lnTo>
                                  <a:pt x="319" y="164"/>
                                </a:lnTo>
                                <a:lnTo>
                                  <a:pt x="312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88" y="177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81"/>
                                </a:lnTo>
                                <a:close/>
                                <a:moveTo>
                                  <a:pt x="186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2" y="242"/>
                                </a:lnTo>
                                <a:lnTo>
                                  <a:pt x="148" y="232"/>
                                </a:lnTo>
                                <a:lnTo>
                                  <a:pt x="154" y="224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06"/>
                                </a:lnTo>
                                <a:lnTo>
                                  <a:pt x="173" y="198"/>
                                </a:lnTo>
                                <a:lnTo>
                                  <a:pt x="180" y="191"/>
                                </a:lnTo>
                                <a:lnTo>
                                  <a:pt x="187" y="183"/>
                                </a:lnTo>
                                <a:lnTo>
                                  <a:pt x="194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8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3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1" y="181"/>
                                </a:lnTo>
                                <a:lnTo>
                                  <a:pt x="274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3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0" y="211"/>
                                </a:lnTo>
                                <a:lnTo>
                                  <a:pt x="234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2" y="229"/>
                                </a:lnTo>
                                <a:lnTo>
                                  <a:pt x="217" y="235"/>
                                </a:lnTo>
                                <a:lnTo>
                                  <a:pt x="211" y="242"/>
                                </a:lnTo>
                                <a:lnTo>
                                  <a:pt x="206" y="249"/>
                                </a:lnTo>
                                <a:lnTo>
                                  <a:pt x="200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6" y="279"/>
                                </a:lnTo>
                                <a:lnTo>
                                  <a:pt x="186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6" y="381"/>
                                </a:lnTo>
                                <a:lnTo>
                                  <a:pt x="97" y="370"/>
                                </a:lnTo>
                                <a:lnTo>
                                  <a:pt x="98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3" y="339"/>
                                </a:lnTo>
                                <a:lnTo>
                                  <a:pt x="105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1" y="309"/>
                                </a:lnTo>
                                <a:lnTo>
                                  <a:pt x="115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2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6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78" y="294"/>
                                </a:lnTo>
                                <a:lnTo>
                                  <a:pt x="174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8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2" y="336"/>
                                </a:lnTo>
                                <a:lnTo>
                                  <a:pt x="160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4" y="369"/>
                                </a:lnTo>
                                <a:lnTo>
                                  <a:pt x="153" y="377"/>
                                </a:lnTo>
                                <a:lnTo>
                                  <a:pt x="153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6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2" y="563"/>
                                </a:lnTo>
                                <a:lnTo>
                                  <a:pt x="127" y="554"/>
                                </a:lnTo>
                                <a:lnTo>
                                  <a:pt x="123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5" y="524"/>
                                </a:lnTo>
                                <a:lnTo>
                                  <a:pt x="111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5" y="495"/>
                                </a:lnTo>
                                <a:lnTo>
                                  <a:pt x="103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8" y="464"/>
                                </a:lnTo>
                                <a:lnTo>
                                  <a:pt x="97" y="453"/>
                                </a:lnTo>
                                <a:lnTo>
                                  <a:pt x="96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3" y="438"/>
                                </a:lnTo>
                                <a:lnTo>
                                  <a:pt x="153" y="446"/>
                                </a:lnTo>
                                <a:lnTo>
                                  <a:pt x="154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0" y="479"/>
                                </a:lnTo>
                                <a:lnTo>
                                  <a:pt x="162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8" y="504"/>
                                </a:lnTo>
                                <a:lnTo>
                                  <a:pt x="171" y="512"/>
                                </a:lnTo>
                                <a:lnTo>
                                  <a:pt x="174" y="521"/>
                                </a:lnTo>
                                <a:lnTo>
                                  <a:pt x="178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7" y="544"/>
                                </a:lnTo>
                                <a:lnTo>
                                  <a:pt x="186" y="544"/>
                                </a:lnTo>
                                <a:close/>
                                <a:moveTo>
                                  <a:pt x="282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4" y="687"/>
                                </a:lnTo>
                                <a:lnTo>
                                  <a:pt x="236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19" y="669"/>
                                </a:lnTo>
                                <a:lnTo>
                                  <a:pt x="211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7" y="641"/>
                                </a:lnTo>
                                <a:lnTo>
                                  <a:pt x="180" y="633"/>
                                </a:lnTo>
                                <a:lnTo>
                                  <a:pt x="174" y="625"/>
                                </a:lnTo>
                                <a:lnTo>
                                  <a:pt x="167" y="617"/>
                                </a:lnTo>
                                <a:lnTo>
                                  <a:pt x="160" y="608"/>
                                </a:lnTo>
                                <a:lnTo>
                                  <a:pt x="154" y="600"/>
                                </a:lnTo>
                                <a:lnTo>
                                  <a:pt x="148" y="591"/>
                                </a:lnTo>
                                <a:lnTo>
                                  <a:pt x="142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6" y="544"/>
                                </a:lnTo>
                                <a:lnTo>
                                  <a:pt x="191" y="553"/>
                                </a:lnTo>
                                <a:lnTo>
                                  <a:pt x="196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6" y="575"/>
                                </a:lnTo>
                                <a:lnTo>
                                  <a:pt x="211" y="581"/>
                                </a:lnTo>
                                <a:lnTo>
                                  <a:pt x="217" y="588"/>
                                </a:lnTo>
                                <a:lnTo>
                                  <a:pt x="223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8" y="633"/>
                                </a:lnTo>
                                <a:lnTo>
                                  <a:pt x="275" y="638"/>
                                </a:lnTo>
                                <a:lnTo>
                                  <a:pt x="282" y="643"/>
                                </a:lnTo>
                                <a:lnTo>
                                  <a:pt x="282" y="643"/>
                                </a:lnTo>
                                <a:close/>
                                <a:moveTo>
                                  <a:pt x="410" y="678"/>
                                </a:moveTo>
                                <a:lnTo>
                                  <a:pt x="410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00" y="735"/>
                                </a:lnTo>
                                <a:lnTo>
                                  <a:pt x="390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69" y="733"/>
                                </a:lnTo>
                                <a:lnTo>
                                  <a:pt x="359" y="731"/>
                                </a:lnTo>
                                <a:lnTo>
                                  <a:pt x="349" y="730"/>
                                </a:lnTo>
                                <a:lnTo>
                                  <a:pt x="339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19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0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1" y="707"/>
                                </a:lnTo>
                                <a:lnTo>
                                  <a:pt x="272" y="702"/>
                                </a:lnTo>
                                <a:lnTo>
                                  <a:pt x="263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2" y="643"/>
                                </a:lnTo>
                                <a:lnTo>
                                  <a:pt x="289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5" y="655"/>
                                </a:lnTo>
                                <a:lnTo>
                                  <a:pt x="313" y="658"/>
                                </a:lnTo>
                                <a:lnTo>
                                  <a:pt x="320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4" y="670"/>
                                </a:lnTo>
                                <a:lnTo>
                                  <a:pt x="352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7" y="676"/>
                                </a:lnTo>
                                <a:lnTo>
                                  <a:pt x="385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2" y="678"/>
                                </a:lnTo>
                                <a:lnTo>
                                  <a:pt x="410" y="678"/>
                                </a:lnTo>
                                <a:lnTo>
                                  <a:pt x="410" y="678"/>
                                </a:lnTo>
                                <a:close/>
                                <a:moveTo>
                                  <a:pt x="542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1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2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2" y="715"/>
                                </a:lnTo>
                                <a:lnTo>
                                  <a:pt x="512" y="719"/>
                                </a:lnTo>
                                <a:lnTo>
                                  <a:pt x="503" y="721"/>
                                </a:lnTo>
                                <a:lnTo>
                                  <a:pt x="492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2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2" y="733"/>
                                </a:lnTo>
                                <a:lnTo>
                                  <a:pt x="441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1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10" y="678"/>
                                </a:lnTo>
                                <a:lnTo>
                                  <a:pt x="419" y="678"/>
                                </a:lnTo>
                                <a:lnTo>
                                  <a:pt x="428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3" y="675"/>
                                </a:lnTo>
                                <a:lnTo>
                                  <a:pt x="461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8" y="669"/>
                                </a:lnTo>
                                <a:lnTo>
                                  <a:pt x="486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3" y="662"/>
                                </a:lnTo>
                                <a:lnTo>
                                  <a:pt x="510" y="658"/>
                                </a:lnTo>
                                <a:lnTo>
                                  <a:pt x="518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42" y="643"/>
                                </a:lnTo>
                                <a:close/>
                                <a:moveTo>
                                  <a:pt x="637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2" y="586"/>
                                </a:lnTo>
                                <a:lnTo>
                                  <a:pt x="676" y="594"/>
                                </a:lnTo>
                                <a:lnTo>
                                  <a:pt x="670" y="604"/>
                                </a:lnTo>
                                <a:lnTo>
                                  <a:pt x="664" y="612"/>
                                </a:lnTo>
                                <a:lnTo>
                                  <a:pt x="658" y="620"/>
                                </a:lnTo>
                                <a:lnTo>
                                  <a:pt x="651" y="627"/>
                                </a:lnTo>
                                <a:lnTo>
                                  <a:pt x="644" y="636"/>
                                </a:lnTo>
                                <a:lnTo>
                                  <a:pt x="637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3" y="663"/>
                                </a:lnTo>
                                <a:lnTo>
                                  <a:pt x="606" y="670"/>
                                </a:lnTo>
                                <a:lnTo>
                                  <a:pt x="597" y="676"/>
                                </a:lnTo>
                                <a:lnTo>
                                  <a:pt x="588" y="682"/>
                                </a:lnTo>
                                <a:lnTo>
                                  <a:pt x="579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2" y="643"/>
                                </a:lnTo>
                                <a:lnTo>
                                  <a:pt x="550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8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3" y="584"/>
                                </a:lnTo>
                                <a:lnTo>
                                  <a:pt x="619" y="578"/>
                                </a:lnTo>
                                <a:lnTo>
                                  <a:pt x="624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2" y="556"/>
                                </a:lnTo>
                                <a:lnTo>
                                  <a:pt x="637" y="549"/>
                                </a:lnTo>
                                <a:lnTo>
                                  <a:pt x="637" y="549"/>
                                </a:lnTo>
                                <a:close/>
                                <a:moveTo>
                                  <a:pt x="670" y="414"/>
                                </a:moveTo>
                                <a:lnTo>
                                  <a:pt x="727" y="414"/>
                                </a:lnTo>
                                <a:lnTo>
                                  <a:pt x="727" y="426"/>
                                </a:lnTo>
                                <a:lnTo>
                                  <a:pt x="727" y="436"/>
                                </a:lnTo>
                                <a:lnTo>
                                  <a:pt x="726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2" y="479"/>
                                </a:lnTo>
                                <a:lnTo>
                                  <a:pt x="720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5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8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1" y="549"/>
                                </a:lnTo>
                                <a:lnTo>
                                  <a:pt x="696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7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5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2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7" y="503"/>
                                </a:lnTo>
                                <a:lnTo>
                                  <a:pt x="660" y="495"/>
                                </a:lnTo>
                                <a:lnTo>
                                  <a:pt x="662" y="486"/>
                                </a:lnTo>
                                <a:lnTo>
                                  <a:pt x="664" y="478"/>
                                </a:lnTo>
                                <a:lnTo>
                                  <a:pt x="666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69" y="452"/>
                                </a:lnTo>
                                <a:lnTo>
                                  <a:pt x="669" y="442"/>
                                </a:lnTo>
                                <a:lnTo>
                                  <a:pt x="670" y="433"/>
                                </a:lnTo>
                                <a:lnTo>
                                  <a:pt x="670" y="423"/>
                                </a:lnTo>
                                <a:lnTo>
                                  <a:pt x="670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6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2" y="202"/>
                                </a:lnTo>
                                <a:lnTo>
                                  <a:pt x="657" y="207"/>
                                </a:lnTo>
                                <a:lnTo>
                                  <a:pt x="662" y="213"/>
                                </a:lnTo>
                                <a:lnTo>
                                  <a:pt x="667" y="219"/>
                                </a:lnTo>
                                <a:lnTo>
                                  <a:pt x="671" y="226"/>
                                </a:lnTo>
                                <a:lnTo>
                                  <a:pt x="676" y="232"/>
                                </a:lnTo>
                                <a:lnTo>
                                  <a:pt x="680" y="239"/>
                                </a:lnTo>
                                <a:lnTo>
                                  <a:pt x="684" y="245"/>
                                </a:lnTo>
                                <a:lnTo>
                                  <a:pt x="688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5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2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7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3" y="311"/>
                                </a:lnTo>
                                <a:lnTo>
                                  <a:pt x="715" y="318"/>
                                </a:lnTo>
                                <a:lnTo>
                                  <a:pt x="717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0" y="340"/>
                                </a:lnTo>
                                <a:lnTo>
                                  <a:pt x="722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5" y="372"/>
                                </a:lnTo>
                                <a:lnTo>
                                  <a:pt x="726" y="381"/>
                                </a:lnTo>
                                <a:lnTo>
                                  <a:pt x="727" y="389"/>
                                </a:lnTo>
                                <a:lnTo>
                                  <a:pt x="727" y="397"/>
                                </a:lnTo>
                                <a:lnTo>
                                  <a:pt x="727" y="406"/>
                                </a:lnTo>
                                <a:lnTo>
                                  <a:pt x="727" y="414"/>
                                </a:lnTo>
                                <a:lnTo>
                                  <a:pt x="670" y="414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0"/>
                                </a:lnTo>
                                <a:lnTo>
                                  <a:pt x="670" y="393"/>
                                </a:lnTo>
                                <a:lnTo>
                                  <a:pt x="669" y="385"/>
                                </a:lnTo>
                                <a:lnTo>
                                  <a:pt x="669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7" y="365"/>
                                </a:lnTo>
                                <a:lnTo>
                                  <a:pt x="666" y="359"/>
                                </a:lnTo>
                                <a:lnTo>
                                  <a:pt x="664" y="352"/>
                                </a:lnTo>
                                <a:lnTo>
                                  <a:pt x="663" y="346"/>
                                </a:lnTo>
                                <a:lnTo>
                                  <a:pt x="662" y="339"/>
                                </a:lnTo>
                                <a:lnTo>
                                  <a:pt x="660" y="333"/>
                                </a:lnTo>
                                <a:lnTo>
                                  <a:pt x="658" y="327"/>
                                </a:lnTo>
                                <a:lnTo>
                                  <a:pt x="656" y="321"/>
                                </a:lnTo>
                                <a:lnTo>
                                  <a:pt x="654" y="314"/>
                                </a:lnTo>
                                <a:lnTo>
                                  <a:pt x="651" y="308"/>
                                </a:lnTo>
                                <a:lnTo>
                                  <a:pt x="649" y="304"/>
                                </a:lnTo>
                                <a:lnTo>
                                  <a:pt x="647" y="298"/>
                                </a:lnTo>
                                <a:lnTo>
                                  <a:pt x="644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8" y="280"/>
                                </a:lnTo>
                                <a:lnTo>
                                  <a:pt x="635" y="275"/>
                                </a:lnTo>
                                <a:lnTo>
                                  <a:pt x="632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5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7" y="248"/>
                                </a:lnTo>
                                <a:lnTo>
                                  <a:pt x="613" y="243"/>
                                </a:lnTo>
                                <a:lnTo>
                                  <a:pt x="609" y="238"/>
                                </a:lnTo>
                                <a:lnTo>
                                  <a:pt x="605" y="232"/>
                                </a:lnTo>
                                <a:lnTo>
                                  <a:pt x="600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7" y="90"/>
                                </a:lnTo>
                                <a:lnTo>
                                  <a:pt x="435" y="91"/>
                                </a:lnTo>
                                <a:lnTo>
                                  <a:pt x="444" y="91"/>
                                </a:lnTo>
                                <a:lnTo>
                                  <a:pt x="452" y="92"/>
                                </a:lnTo>
                                <a:lnTo>
                                  <a:pt x="459" y="94"/>
                                </a:lnTo>
                                <a:lnTo>
                                  <a:pt x="467" y="95"/>
                                </a:lnTo>
                                <a:lnTo>
                                  <a:pt x="474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8" y="101"/>
                                </a:lnTo>
                                <a:lnTo>
                                  <a:pt x="505" y="103"/>
                                </a:lnTo>
                                <a:lnTo>
                                  <a:pt x="512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1" y="116"/>
                                </a:lnTo>
                                <a:lnTo>
                                  <a:pt x="548" y="120"/>
                                </a:lnTo>
                                <a:lnTo>
                                  <a:pt x="555" y="123"/>
                                </a:lnTo>
                                <a:lnTo>
                                  <a:pt x="562" y="127"/>
                                </a:lnTo>
                                <a:lnTo>
                                  <a:pt x="568" y="130"/>
                                </a:lnTo>
                                <a:lnTo>
                                  <a:pt x="575" y="134"/>
                                </a:lnTo>
                                <a:lnTo>
                                  <a:pt x="581" y="139"/>
                                </a:lnTo>
                                <a:lnTo>
                                  <a:pt x="588" y="142"/>
                                </a:lnTo>
                                <a:lnTo>
                                  <a:pt x="594" y="147"/>
                                </a:lnTo>
                                <a:lnTo>
                                  <a:pt x="600" y="152"/>
                                </a:lnTo>
                                <a:lnTo>
                                  <a:pt x="607" y="156"/>
                                </a:lnTo>
                                <a:lnTo>
                                  <a:pt x="613" y="161"/>
                                </a:lnTo>
                                <a:lnTo>
                                  <a:pt x="619" y="167"/>
                                </a:lnTo>
                                <a:lnTo>
                                  <a:pt x="625" y="172"/>
                                </a:lnTo>
                                <a:lnTo>
                                  <a:pt x="631" y="178"/>
                                </a:lnTo>
                                <a:lnTo>
                                  <a:pt x="636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6" y="213"/>
                                </a:lnTo>
                                <a:lnTo>
                                  <a:pt x="581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1" y="193"/>
                                </a:lnTo>
                                <a:lnTo>
                                  <a:pt x="556" y="190"/>
                                </a:lnTo>
                                <a:lnTo>
                                  <a:pt x="550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5" y="177"/>
                                </a:lnTo>
                                <a:lnTo>
                                  <a:pt x="529" y="174"/>
                                </a:lnTo>
                                <a:lnTo>
                                  <a:pt x="523" y="171"/>
                                </a:lnTo>
                                <a:lnTo>
                                  <a:pt x="518" y="168"/>
                                </a:lnTo>
                                <a:lnTo>
                                  <a:pt x="512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1" y="153"/>
                                </a:lnTo>
                                <a:lnTo>
                                  <a:pt x="465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2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5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6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6" y="802"/>
                                </a:lnTo>
                                <a:close/>
                                <a:moveTo>
                                  <a:pt x="666" y="773"/>
                                </a:moveTo>
                                <a:lnTo>
                                  <a:pt x="695" y="745"/>
                                </a:lnTo>
                                <a:lnTo>
                                  <a:pt x="786" y="745"/>
                                </a:lnTo>
                                <a:lnTo>
                                  <a:pt x="786" y="802"/>
                                </a:lnTo>
                                <a:lnTo>
                                  <a:pt x="695" y="802"/>
                                </a:lnTo>
                                <a:lnTo>
                                  <a:pt x="666" y="773"/>
                                </a:lnTo>
                                <a:close/>
                                <a:moveTo>
                                  <a:pt x="672" y="631"/>
                                </a:moveTo>
                                <a:lnTo>
                                  <a:pt x="723" y="649"/>
                                </a:lnTo>
                                <a:lnTo>
                                  <a:pt x="723" y="773"/>
                                </a:lnTo>
                                <a:lnTo>
                                  <a:pt x="666" y="773"/>
                                </a:lnTo>
                                <a:lnTo>
                                  <a:pt x="666" y="649"/>
                                </a:lnTo>
                                <a:lnTo>
                                  <a:pt x="672" y="631"/>
                                </a:lnTo>
                                <a:close/>
                                <a:moveTo>
                                  <a:pt x="575" y="782"/>
                                </a:moveTo>
                                <a:lnTo>
                                  <a:pt x="550" y="731"/>
                                </a:lnTo>
                                <a:lnTo>
                                  <a:pt x="550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5" y="718"/>
                                </a:lnTo>
                                <a:lnTo>
                                  <a:pt x="582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6" y="695"/>
                                </a:lnTo>
                                <a:lnTo>
                                  <a:pt x="614" y="689"/>
                                </a:lnTo>
                                <a:lnTo>
                                  <a:pt x="621" y="683"/>
                                </a:lnTo>
                                <a:lnTo>
                                  <a:pt x="629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4" y="662"/>
                                </a:lnTo>
                                <a:lnTo>
                                  <a:pt x="651" y="655"/>
                                </a:lnTo>
                                <a:lnTo>
                                  <a:pt x="658" y="646"/>
                                </a:lnTo>
                                <a:lnTo>
                                  <a:pt x="665" y="639"/>
                                </a:lnTo>
                                <a:lnTo>
                                  <a:pt x="672" y="631"/>
                                </a:lnTo>
                                <a:lnTo>
                                  <a:pt x="716" y="667"/>
                                </a:lnTo>
                                <a:lnTo>
                                  <a:pt x="708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4" y="702"/>
                                </a:lnTo>
                                <a:lnTo>
                                  <a:pt x="676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8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41" y="740"/>
                                </a:lnTo>
                                <a:lnTo>
                                  <a:pt x="632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3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4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5" y="782"/>
                                </a:lnTo>
                                <a:lnTo>
                                  <a:pt x="575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2" y="763"/>
                                </a:lnTo>
                                <a:lnTo>
                                  <a:pt x="432" y="763"/>
                                </a:lnTo>
                                <a:lnTo>
                                  <a:pt x="442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1" y="759"/>
                                </a:lnTo>
                                <a:lnTo>
                                  <a:pt x="470" y="758"/>
                                </a:lnTo>
                                <a:lnTo>
                                  <a:pt x="480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8" y="751"/>
                                </a:lnTo>
                                <a:lnTo>
                                  <a:pt x="506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4" y="743"/>
                                </a:lnTo>
                                <a:lnTo>
                                  <a:pt x="532" y="739"/>
                                </a:lnTo>
                                <a:lnTo>
                                  <a:pt x="542" y="734"/>
                                </a:lnTo>
                                <a:lnTo>
                                  <a:pt x="550" y="731"/>
                                </a:lnTo>
                                <a:lnTo>
                                  <a:pt x="575" y="782"/>
                                </a:lnTo>
                                <a:lnTo>
                                  <a:pt x="565" y="786"/>
                                </a:lnTo>
                                <a:lnTo>
                                  <a:pt x="555" y="791"/>
                                </a:lnTo>
                                <a:lnTo>
                                  <a:pt x="544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4" y="802"/>
                                </a:lnTo>
                                <a:lnTo>
                                  <a:pt x="513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2" y="811"/>
                                </a:lnTo>
                                <a:lnTo>
                                  <a:pt x="481" y="814"/>
                                </a:lnTo>
                                <a:lnTo>
                                  <a:pt x="470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8" y="818"/>
                                </a:lnTo>
                                <a:lnTo>
                                  <a:pt x="436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8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9" y="696"/>
                                </a:lnTo>
                                <a:lnTo>
                                  <a:pt x="206" y="701"/>
                                </a:lnTo>
                                <a:lnTo>
                                  <a:pt x="212" y="706"/>
                                </a:lnTo>
                                <a:lnTo>
                                  <a:pt x="219" y="711"/>
                                </a:lnTo>
                                <a:lnTo>
                                  <a:pt x="226" y="715"/>
                                </a:lnTo>
                                <a:lnTo>
                                  <a:pt x="233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8" y="727"/>
                                </a:lnTo>
                                <a:lnTo>
                                  <a:pt x="256" y="731"/>
                                </a:lnTo>
                                <a:lnTo>
                                  <a:pt x="263" y="734"/>
                                </a:lnTo>
                                <a:lnTo>
                                  <a:pt x="270" y="738"/>
                                </a:lnTo>
                                <a:lnTo>
                                  <a:pt x="278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4" y="747"/>
                                </a:lnTo>
                                <a:lnTo>
                                  <a:pt x="301" y="750"/>
                                </a:lnTo>
                                <a:lnTo>
                                  <a:pt x="309" y="752"/>
                                </a:lnTo>
                                <a:lnTo>
                                  <a:pt x="317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3" y="757"/>
                                </a:lnTo>
                                <a:lnTo>
                                  <a:pt x="341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9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4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2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2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2" y="817"/>
                                </a:lnTo>
                                <a:lnTo>
                                  <a:pt x="342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2" y="814"/>
                                </a:lnTo>
                                <a:lnTo>
                                  <a:pt x="313" y="811"/>
                                </a:lnTo>
                                <a:lnTo>
                                  <a:pt x="303" y="809"/>
                                </a:lnTo>
                                <a:lnTo>
                                  <a:pt x="294" y="807"/>
                                </a:lnTo>
                                <a:lnTo>
                                  <a:pt x="284" y="804"/>
                                </a:lnTo>
                                <a:lnTo>
                                  <a:pt x="275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7" y="794"/>
                                </a:lnTo>
                                <a:lnTo>
                                  <a:pt x="248" y="790"/>
                                </a:lnTo>
                                <a:lnTo>
                                  <a:pt x="239" y="786"/>
                                </a:lnTo>
                                <a:lnTo>
                                  <a:pt x="231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3" y="773"/>
                                </a:lnTo>
                                <a:lnTo>
                                  <a:pt x="205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8" y="758"/>
                                </a:lnTo>
                                <a:lnTo>
                                  <a:pt x="180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4" y="741"/>
                                </a:lnTo>
                                <a:lnTo>
                                  <a:pt x="156" y="734"/>
                                </a:lnTo>
                                <a:lnTo>
                                  <a:pt x="148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3" y="714"/>
                                </a:lnTo>
                                <a:lnTo>
                                  <a:pt x="125" y="707"/>
                                </a:lnTo>
                                <a:lnTo>
                                  <a:pt x="118" y="700"/>
                                </a:lnTo>
                                <a:lnTo>
                                  <a:pt x="118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9" y="427"/>
                                </a:lnTo>
                                <a:lnTo>
                                  <a:pt x="59" y="436"/>
                                </a:lnTo>
                                <a:lnTo>
                                  <a:pt x="60" y="445"/>
                                </a:lnTo>
                                <a:lnTo>
                                  <a:pt x="60" y="454"/>
                                </a:lnTo>
                                <a:lnTo>
                                  <a:pt x="61" y="463"/>
                                </a:lnTo>
                                <a:lnTo>
                                  <a:pt x="62" y="472"/>
                                </a:lnTo>
                                <a:lnTo>
                                  <a:pt x="65" y="480"/>
                                </a:lnTo>
                                <a:lnTo>
                                  <a:pt x="66" y="489"/>
                                </a:lnTo>
                                <a:lnTo>
                                  <a:pt x="68" y="497"/>
                                </a:lnTo>
                                <a:lnTo>
                                  <a:pt x="69" y="505"/>
                                </a:lnTo>
                                <a:lnTo>
                                  <a:pt x="72" y="514"/>
                                </a:lnTo>
                                <a:lnTo>
                                  <a:pt x="74" y="522"/>
                                </a:lnTo>
                                <a:lnTo>
                                  <a:pt x="78" y="530"/>
                                </a:lnTo>
                                <a:lnTo>
                                  <a:pt x="80" y="538"/>
                                </a:lnTo>
                                <a:lnTo>
                                  <a:pt x="84" y="546"/>
                                </a:lnTo>
                                <a:lnTo>
                                  <a:pt x="86" y="554"/>
                                </a:lnTo>
                                <a:lnTo>
                                  <a:pt x="89" y="561"/>
                                </a:lnTo>
                                <a:lnTo>
                                  <a:pt x="93" y="569"/>
                                </a:lnTo>
                                <a:lnTo>
                                  <a:pt x="97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5" y="591"/>
                                </a:lnTo>
                                <a:lnTo>
                                  <a:pt x="110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4" y="620"/>
                                </a:lnTo>
                                <a:lnTo>
                                  <a:pt x="130" y="626"/>
                                </a:lnTo>
                                <a:lnTo>
                                  <a:pt x="135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8" y="700"/>
                                </a:lnTo>
                                <a:lnTo>
                                  <a:pt x="111" y="693"/>
                                </a:lnTo>
                                <a:lnTo>
                                  <a:pt x="104" y="686"/>
                                </a:lnTo>
                                <a:lnTo>
                                  <a:pt x="98" y="677"/>
                                </a:lnTo>
                                <a:lnTo>
                                  <a:pt x="91" y="669"/>
                                </a:lnTo>
                                <a:lnTo>
                                  <a:pt x="85" y="662"/>
                                </a:lnTo>
                                <a:lnTo>
                                  <a:pt x="79" y="654"/>
                                </a:lnTo>
                                <a:lnTo>
                                  <a:pt x="73" y="645"/>
                                </a:lnTo>
                                <a:lnTo>
                                  <a:pt x="67" y="637"/>
                                </a:lnTo>
                                <a:lnTo>
                                  <a:pt x="62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7" y="603"/>
                                </a:lnTo>
                                <a:lnTo>
                                  <a:pt x="42" y="594"/>
                                </a:lnTo>
                                <a:lnTo>
                                  <a:pt x="38" y="585"/>
                                </a:lnTo>
                                <a:lnTo>
                                  <a:pt x="34" y="576"/>
                                </a:lnTo>
                                <a:lnTo>
                                  <a:pt x="30" y="567"/>
                                </a:lnTo>
                                <a:lnTo>
                                  <a:pt x="27" y="557"/>
                                </a:lnTo>
                                <a:lnTo>
                                  <a:pt x="23" y="548"/>
                                </a:lnTo>
                                <a:lnTo>
                                  <a:pt x="21" y="538"/>
                                </a:lnTo>
                                <a:lnTo>
                                  <a:pt x="17" y="529"/>
                                </a:lnTo>
                                <a:lnTo>
                                  <a:pt x="15" y="520"/>
                                </a:lnTo>
                                <a:lnTo>
                                  <a:pt x="12" y="510"/>
                                </a:lnTo>
                                <a:lnTo>
                                  <a:pt x="10" y="501"/>
                                </a:lnTo>
                                <a:lnTo>
                                  <a:pt x="8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4" y="460"/>
                                </a:lnTo>
                                <a:lnTo>
                                  <a:pt x="3" y="449"/>
                                </a:lnTo>
                                <a:lnTo>
                                  <a:pt x="2" y="440"/>
                                </a:lnTo>
                                <a:lnTo>
                                  <a:pt x="2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4" y="166"/>
                                </a:lnTo>
                                <a:lnTo>
                                  <a:pt x="148" y="173"/>
                                </a:lnTo>
                                <a:lnTo>
                                  <a:pt x="142" y="180"/>
                                </a:lnTo>
                                <a:lnTo>
                                  <a:pt x="136" y="186"/>
                                </a:lnTo>
                                <a:lnTo>
                                  <a:pt x="130" y="193"/>
                                </a:lnTo>
                                <a:lnTo>
                                  <a:pt x="125" y="200"/>
                                </a:lnTo>
                                <a:lnTo>
                                  <a:pt x="120" y="207"/>
                                </a:lnTo>
                                <a:lnTo>
                                  <a:pt x="116" y="215"/>
                                </a:lnTo>
                                <a:lnTo>
                                  <a:pt x="111" y="222"/>
                                </a:lnTo>
                                <a:lnTo>
                                  <a:pt x="106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8" y="243"/>
                                </a:lnTo>
                                <a:lnTo>
                                  <a:pt x="94" y="250"/>
                                </a:lnTo>
                                <a:lnTo>
                                  <a:pt x="89" y="258"/>
                                </a:lnTo>
                                <a:lnTo>
                                  <a:pt x="87" y="266"/>
                                </a:lnTo>
                                <a:lnTo>
                                  <a:pt x="84" y="274"/>
                                </a:lnTo>
                                <a:lnTo>
                                  <a:pt x="80" y="281"/>
                                </a:lnTo>
                                <a:lnTo>
                                  <a:pt x="78" y="289"/>
                                </a:lnTo>
                                <a:lnTo>
                                  <a:pt x="74" y="296"/>
                                </a:lnTo>
                                <a:lnTo>
                                  <a:pt x="72" y="305"/>
                                </a:lnTo>
                                <a:lnTo>
                                  <a:pt x="69" y="313"/>
                                </a:lnTo>
                                <a:lnTo>
                                  <a:pt x="68" y="321"/>
                                </a:lnTo>
                                <a:lnTo>
                                  <a:pt x="66" y="330"/>
                                </a:lnTo>
                                <a:lnTo>
                                  <a:pt x="65" y="338"/>
                                </a:lnTo>
                                <a:lnTo>
                                  <a:pt x="62" y="346"/>
                                </a:lnTo>
                                <a:lnTo>
                                  <a:pt x="61" y="355"/>
                                </a:lnTo>
                                <a:lnTo>
                                  <a:pt x="60" y="363"/>
                                </a:lnTo>
                                <a:lnTo>
                                  <a:pt x="60" y="372"/>
                                </a:lnTo>
                                <a:lnTo>
                                  <a:pt x="59" y="381"/>
                                </a:lnTo>
                                <a:lnTo>
                                  <a:pt x="59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2" y="388"/>
                                </a:lnTo>
                                <a:lnTo>
                                  <a:pt x="2" y="377"/>
                                </a:lnTo>
                                <a:lnTo>
                                  <a:pt x="3" y="368"/>
                                </a:lnTo>
                                <a:lnTo>
                                  <a:pt x="4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9" y="327"/>
                                </a:lnTo>
                                <a:lnTo>
                                  <a:pt x="10" y="318"/>
                                </a:lnTo>
                                <a:lnTo>
                                  <a:pt x="12" y="308"/>
                                </a:lnTo>
                                <a:lnTo>
                                  <a:pt x="15" y="299"/>
                                </a:lnTo>
                                <a:lnTo>
                                  <a:pt x="17" y="289"/>
                                </a:lnTo>
                                <a:lnTo>
                                  <a:pt x="21" y="280"/>
                                </a:lnTo>
                                <a:lnTo>
                                  <a:pt x="23" y="270"/>
                                </a:lnTo>
                                <a:lnTo>
                                  <a:pt x="27" y="261"/>
                                </a:lnTo>
                                <a:lnTo>
                                  <a:pt x="30" y="251"/>
                                </a:lnTo>
                                <a:lnTo>
                                  <a:pt x="35" y="243"/>
                                </a:lnTo>
                                <a:lnTo>
                                  <a:pt x="38" y="234"/>
                                </a:lnTo>
                                <a:lnTo>
                                  <a:pt x="43" y="225"/>
                                </a:lnTo>
                                <a:lnTo>
                                  <a:pt x="48" y="216"/>
                                </a:lnTo>
                                <a:lnTo>
                                  <a:pt x="53" y="207"/>
                                </a:lnTo>
                                <a:lnTo>
                                  <a:pt x="57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4" y="174"/>
                                </a:lnTo>
                                <a:lnTo>
                                  <a:pt x="79" y="166"/>
                                </a:lnTo>
                                <a:lnTo>
                                  <a:pt x="86" y="158"/>
                                </a:lnTo>
                                <a:lnTo>
                                  <a:pt x="92" y="151"/>
                                </a:lnTo>
                                <a:lnTo>
                                  <a:pt x="99" y="142"/>
                                </a:lnTo>
                                <a:lnTo>
                                  <a:pt x="105" y="135"/>
                                </a:lnTo>
                                <a:lnTo>
                                  <a:pt x="112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5" y="0"/>
                                </a:moveTo>
                                <a:lnTo>
                                  <a:pt x="405" y="57"/>
                                </a:lnTo>
                                <a:lnTo>
                                  <a:pt x="396" y="57"/>
                                </a:lnTo>
                                <a:lnTo>
                                  <a:pt x="387" y="57"/>
                                </a:lnTo>
                                <a:lnTo>
                                  <a:pt x="378" y="58"/>
                                </a:lnTo>
                                <a:lnTo>
                                  <a:pt x="369" y="58"/>
                                </a:lnTo>
                                <a:lnTo>
                                  <a:pt x="361" y="59"/>
                                </a:lnTo>
                                <a:lnTo>
                                  <a:pt x="352" y="60"/>
                                </a:lnTo>
                                <a:lnTo>
                                  <a:pt x="343" y="62"/>
                                </a:lnTo>
                                <a:lnTo>
                                  <a:pt x="335" y="63"/>
                                </a:lnTo>
                                <a:lnTo>
                                  <a:pt x="327" y="65"/>
                                </a:lnTo>
                                <a:lnTo>
                                  <a:pt x="320" y="66"/>
                                </a:lnTo>
                                <a:lnTo>
                                  <a:pt x="311" y="69"/>
                                </a:lnTo>
                                <a:lnTo>
                                  <a:pt x="303" y="71"/>
                                </a:lnTo>
                                <a:lnTo>
                                  <a:pt x="295" y="73"/>
                                </a:lnTo>
                                <a:lnTo>
                                  <a:pt x="288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4" y="85"/>
                                </a:lnTo>
                                <a:lnTo>
                                  <a:pt x="257" y="89"/>
                                </a:lnTo>
                                <a:lnTo>
                                  <a:pt x="250" y="92"/>
                                </a:lnTo>
                                <a:lnTo>
                                  <a:pt x="243" y="97"/>
                                </a:lnTo>
                                <a:lnTo>
                                  <a:pt x="235" y="101"/>
                                </a:lnTo>
                                <a:lnTo>
                                  <a:pt x="228" y="105"/>
                                </a:lnTo>
                                <a:lnTo>
                                  <a:pt x="221" y="110"/>
                                </a:lnTo>
                                <a:lnTo>
                                  <a:pt x="214" y="115"/>
                                </a:lnTo>
                                <a:lnTo>
                                  <a:pt x="207" y="120"/>
                                </a:lnTo>
                                <a:lnTo>
                                  <a:pt x="200" y="124"/>
                                </a:lnTo>
                                <a:lnTo>
                                  <a:pt x="193" y="130"/>
                                </a:lnTo>
                                <a:lnTo>
                                  <a:pt x="187" y="135"/>
                                </a:lnTo>
                                <a:lnTo>
                                  <a:pt x="180" y="141"/>
                                </a:lnTo>
                                <a:lnTo>
                                  <a:pt x="173" y="147"/>
                                </a:lnTo>
                                <a:lnTo>
                                  <a:pt x="167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5" y="105"/>
                                </a:lnTo>
                                <a:lnTo>
                                  <a:pt x="142" y="98"/>
                                </a:lnTo>
                                <a:lnTo>
                                  <a:pt x="150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4" y="73"/>
                                </a:lnTo>
                                <a:lnTo>
                                  <a:pt x="181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7" y="52"/>
                                </a:lnTo>
                                <a:lnTo>
                                  <a:pt x="215" y="47"/>
                                </a:lnTo>
                                <a:lnTo>
                                  <a:pt x="224" y="43"/>
                                </a:lnTo>
                                <a:lnTo>
                                  <a:pt x="232" y="38"/>
                                </a:lnTo>
                                <a:lnTo>
                                  <a:pt x="241" y="34"/>
                                </a:lnTo>
                                <a:lnTo>
                                  <a:pt x="250" y="29"/>
                                </a:lnTo>
                                <a:lnTo>
                                  <a:pt x="259" y="26"/>
                                </a:lnTo>
                                <a:lnTo>
                                  <a:pt x="269" y="22"/>
                                </a:lnTo>
                                <a:lnTo>
                                  <a:pt x="277" y="20"/>
                                </a:lnTo>
                                <a:lnTo>
                                  <a:pt x="286" y="16"/>
                                </a:lnTo>
                                <a:lnTo>
                                  <a:pt x="296" y="14"/>
                                </a:lnTo>
                                <a:lnTo>
                                  <a:pt x="305" y="12"/>
                                </a:lnTo>
                                <a:lnTo>
                                  <a:pt x="315" y="9"/>
                                </a:lnTo>
                                <a:lnTo>
                                  <a:pt x="324" y="7"/>
                                </a:lnTo>
                                <a:lnTo>
                                  <a:pt x="334" y="6"/>
                                </a:lnTo>
                                <a:lnTo>
                                  <a:pt x="345" y="3"/>
                                </a:lnTo>
                                <a:lnTo>
                                  <a:pt x="354" y="2"/>
                                </a:lnTo>
                                <a:lnTo>
                                  <a:pt x="365" y="1"/>
                                </a:lnTo>
                                <a:lnTo>
                                  <a:pt x="374" y="1"/>
                                </a:lnTo>
                                <a:lnTo>
                                  <a:pt x="385" y="0"/>
                                </a:lnTo>
                                <a:lnTo>
                                  <a:pt x="394" y="0"/>
                                </a:lnTo>
                                <a:lnTo>
                                  <a:pt x="405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5" y="88"/>
                                </a:lnTo>
                                <a:lnTo>
                                  <a:pt x="537" y="83"/>
                                </a:lnTo>
                                <a:lnTo>
                                  <a:pt x="528" y="79"/>
                                </a:lnTo>
                                <a:lnTo>
                                  <a:pt x="519" y="76"/>
                                </a:lnTo>
                                <a:lnTo>
                                  <a:pt x="511" y="73"/>
                                </a:lnTo>
                                <a:lnTo>
                                  <a:pt x="502" y="70"/>
                                </a:lnTo>
                                <a:lnTo>
                                  <a:pt x="493" y="67"/>
                                </a:lnTo>
                                <a:lnTo>
                                  <a:pt x="483" y="65"/>
                                </a:lnTo>
                                <a:lnTo>
                                  <a:pt x="474" y="63"/>
                                </a:lnTo>
                                <a:lnTo>
                                  <a:pt x="464" y="62"/>
                                </a:lnTo>
                                <a:lnTo>
                                  <a:pt x="455" y="60"/>
                                </a:lnTo>
                                <a:lnTo>
                                  <a:pt x="445" y="59"/>
                                </a:lnTo>
                                <a:lnTo>
                                  <a:pt x="436" y="58"/>
                                </a:lnTo>
                                <a:lnTo>
                                  <a:pt x="425" y="57"/>
                                </a:lnTo>
                                <a:lnTo>
                                  <a:pt x="415" y="57"/>
                                </a:lnTo>
                                <a:lnTo>
                                  <a:pt x="405" y="57"/>
                                </a:lnTo>
                                <a:lnTo>
                                  <a:pt x="405" y="0"/>
                                </a:lnTo>
                                <a:lnTo>
                                  <a:pt x="417" y="0"/>
                                </a:lnTo>
                                <a:lnTo>
                                  <a:pt x="429" y="0"/>
                                </a:lnTo>
                                <a:lnTo>
                                  <a:pt x="441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4" y="6"/>
                                </a:lnTo>
                                <a:lnTo>
                                  <a:pt x="486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8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50" y="27"/>
                                </a:lnTo>
                                <a:lnTo>
                                  <a:pt x="559" y="32"/>
                                </a:lnTo>
                                <a:lnTo>
                                  <a:pt x="570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6" y="180"/>
                                </a:moveTo>
                                <a:lnTo>
                                  <a:pt x="723" y="180"/>
                                </a:lnTo>
                                <a:lnTo>
                                  <a:pt x="671" y="197"/>
                                </a:lnTo>
                                <a:lnTo>
                                  <a:pt x="665" y="188"/>
                                </a:lnTo>
                                <a:lnTo>
                                  <a:pt x="658" y="180"/>
                                </a:lnTo>
                                <a:lnTo>
                                  <a:pt x="651" y="172"/>
                                </a:lnTo>
                                <a:lnTo>
                                  <a:pt x="645" y="164"/>
                                </a:lnTo>
                                <a:lnTo>
                                  <a:pt x="638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3" y="142"/>
                                </a:lnTo>
                                <a:lnTo>
                                  <a:pt x="616" y="135"/>
                                </a:lnTo>
                                <a:lnTo>
                                  <a:pt x="608" y="129"/>
                                </a:lnTo>
                                <a:lnTo>
                                  <a:pt x="601" y="122"/>
                                </a:lnTo>
                                <a:lnTo>
                                  <a:pt x="594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70" y="101"/>
                                </a:lnTo>
                                <a:lnTo>
                                  <a:pt x="562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90" y="46"/>
                                </a:lnTo>
                                <a:lnTo>
                                  <a:pt x="600" y="52"/>
                                </a:lnTo>
                                <a:lnTo>
                                  <a:pt x="609" y="58"/>
                                </a:lnTo>
                                <a:lnTo>
                                  <a:pt x="617" y="64"/>
                                </a:lnTo>
                                <a:lnTo>
                                  <a:pt x="627" y="71"/>
                                </a:lnTo>
                                <a:lnTo>
                                  <a:pt x="636" y="78"/>
                                </a:lnTo>
                                <a:lnTo>
                                  <a:pt x="645" y="85"/>
                                </a:lnTo>
                                <a:lnTo>
                                  <a:pt x="654" y="92"/>
                                </a:lnTo>
                                <a:lnTo>
                                  <a:pt x="663" y="101"/>
                                </a:lnTo>
                                <a:lnTo>
                                  <a:pt x="671" y="109"/>
                                </a:lnTo>
                                <a:lnTo>
                                  <a:pt x="679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5" y="135"/>
                                </a:lnTo>
                                <a:lnTo>
                                  <a:pt x="702" y="145"/>
                                </a:lnTo>
                                <a:lnTo>
                                  <a:pt x="710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6" y="180"/>
                                </a:lnTo>
                                <a:close/>
                                <a:moveTo>
                                  <a:pt x="695" y="19"/>
                                </a:moveTo>
                                <a:lnTo>
                                  <a:pt x="723" y="47"/>
                                </a:lnTo>
                                <a:lnTo>
                                  <a:pt x="723" y="180"/>
                                </a:lnTo>
                                <a:lnTo>
                                  <a:pt x="666" y="180"/>
                                </a:lnTo>
                                <a:lnTo>
                                  <a:pt x="666" y="47"/>
                                </a:lnTo>
                                <a:lnTo>
                                  <a:pt x="695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6" y="76"/>
                                </a:lnTo>
                                <a:lnTo>
                                  <a:pt x="695" y="76"/>
                                </a:lnTo>
                                <a:lnTo>
                                  <a:pt x="695" y="19"/>
                                </a:lnTo>
                                <a:lnTo>
                                  <a:pt x="786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2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3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2" y="117"/>
                                </a:lnTo>
                                <a:lnTo>
                                  <a:pt x="291" y="114"/>
                                </a:lnTo>
                                <a:lnTo>
                                  <a:pt x="301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20" y="103"/>
                                </a:lnTo>
                                <a:lnTo>
                                  <a:pt x="330" y="101"/>
                                </a:lnTo>
                                <a:lnTo>
                                  <a:pt x="340" y="98"/>
                                </a:lnTo>
                                <a:lnTo>
                                  <a:pt x="349" y="96"/>
                                </a:lnTo>
                                <a:lnTo>
                                  <a:pt x="360" y="94"/>
                                </a:lnTo>
                                <a:lnTo>
                                  <a:pt x="371" y="92"/>
                                </a:lnTo>
                                <a:lnTo>
                                  <a:pt x="380" y="91"/>
                                </a:lnTo>
                                <a:lnTo>
                                  <a:pt x="391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3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6" y="148"/>
                                </a:lnTo>
                                <a:lnTo>
                                  <a:pt x="378" y="149"/>
                                </a:lnTo>
                                <a:lnTo>
                                  <a:pt x="369" y="151"/>
                                </a:lnTo>
                                <a:lnTo>
                                  <a:pt x="360" y="152"/>
                                </a:lnTo>
                                <a:lnTo>
                                  <a:pt x="353" y="153"/>
                                </a:lnTo>
                                <a:lnTo>
                                  <a:pt x="345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8" y="160"/>
                                </a:lnTo>
                                <a:lnTo>
                                  <a:pt x="321" y="164"/>
                                </a:lnTo>
                                <a:lnTo>
                                  <a:pt x="313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90" y="177"/>
                                </a:lnTo>
                                <a:lnTo>
                                  <a:pt x="282" y="181"/>
                                </a:lnTo>
                                <a:lnTo>
                                  <a:pt x="282" y="181"/>
                                </a:lnTo>
                                <a:close/>
                                <a:moveTo>
                                  <a:pt x="188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3" y="242"/>
                                </a:lnTo>
                                <a:lnTo>
                                  <a:pt x="149" y="232"/>
                                </a:lnTo>
                                <a:lnTo>
                                  <a:pt x="155" y="224"/>
                                </a:lnTo>
                                <a:lnTo>
                                  <a:pt x="161" y="215"/>
                                </a:lnTo>
                                <a:lnTo>
                                  <a:pt x="168" y="206"/>
                                </a:lnTo>
                                <a:lnTo>
                                  <a:pt x="174" y="198"/>
                                </a:lnTo>
                                <a:lnTo>
                                  <a:pt x="181" y="191"/>
                                </a:lnTo>
                                <a:lnTo>
                                  <a:pt x="188" y="183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9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5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2" y="181"/>
                                </a:lnTo>
                                <a:lnTo>
                                  <a:pt x="275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4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1" y="211"/>
                                </a:lnTo>
                                <a:lnTo>
                                  <a:pt x="235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4" y="229"/>
                                </a:lnTo>
                                <a:lnTo>
                                  <a:pt x="218" y="235"/>
                                </a:lnTo>
                                <a:lnTo>
                                  <a:pt x="212" y="242"/>
                                </a:lnTo>
                                <a:lnTo>
                                  <a:pt x="207" y="249"/>
                                </a:lnTo>
                                <a:lnTo>
                                  <a:pt x="202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8" y="279"/>
                                </a:lnTo>
                                <a:lnTo>
                                  <a:pt x="188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7" y="381"/>
                                </a:lnTo>
                                <a:lnTo>
                                  <a:pt x="98" y="370"/>
                                </a:lnTo>
                                <a:lnTo>
                                  <a:pt x="99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4" y="339"/>
                                </a:lnTo>
                                <a:lnTo>
                                  <a:pt x="106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2" y="309"/>
                                </a:lnTo>
                                <a:lnTo>
                                  <a:pt x="116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4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8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80" y="294"/>
                                </a:lnTo>
                                <a:lnTo>
                                  <a:pt x="175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9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3" y="336"/>
                                </a:lnTo>
                                <a:lnTo>
                                  <a:pt x="161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6" y="369"/>
                                </a:lnTo>
                                <a:lnTo>
                                  <a:pt x="155" y="377"/>
                                </a:lnTo>
                                <a:lnTo>
                                  <a:pt x="154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8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3" y="563"/>
                                </a:lnTo>
                                <a:lnTo>
                                  <a:pt x="129" y="554"/>
                                </a:lnTo>
                                <a:lnTo>
                                  <a:pt x="124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6" y="524"/>
                                </a:lnTo>
                                <a:lnTo>
                                  <a:pt x="112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6" y="495"/>
                                </a:lnTo>
                                <a:lnTo>
                                  <a:pt x="104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9" y="464"/>
                                </a:lnTo>
                                <a:lnTo>
                                  <a:pt x="98" y="453"/>
                                </a:lnTo>
                                <a:lnTo>
                                  <a:pt x="97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4" y="438"/>
                                </a:lnTo>
                                <a:lnTo>
                                  <a:pt x="155" y="446"/>
                                </a:lnTo>
                                <a:lnTo>
                                  <a:pt x="156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1" y="479"/>
                                </a:lnTo>
                                <a:lnTo>
                                  <a:pt x="163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9" y="504"/>
                                </a:lnTo>
                                <a:lnTo>
                                  <a:pt x="173" y="512"/>
                                </a:lnTo>
                                <a:lnTo>
                                  <a:pt x="175" y="521"/>
                                </a:lnTo>
                                <a:lnTo>
                                  <a:pt x="180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8" y="544"/>
                                </a:lnTo>
                                <a:lnTo>
                                  <a:pt x="188" y="544"/>
                                </a:lnTo>
                                <a:close/>
                                <a:moveTo>
                                  <a:pt x="283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6" y="687"/>
                                </a:lnTo>
                                <a:lnTo>
                                  <a:pt x="237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20" y="669"/>
                                </a:lnTo>
                                <a:lnTo>
                                  <a:pt x="212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9" y="641"/>
                                </a:lnTo>
                                <a:lnTo>
                                  <a:pt x="182" y="633"/>
                                </a:lnTo>
                                <a:lnTo>
                                  <a:pt x="175" y="625"/>
                                </a:lnTo>
                                <a:lnTo>
                                  <a:pt x="168" y="617"/>
                                </a:lnTo>
                                <a:lnTo>
                                  <a:pt x="162" y="608"/>
                                </a:lnTo>
                                <a:lnTo>
                                  <a:pt x="155" y="600"/>
                                </a:lnTo>
                                <a:lnTo>
                                  <a:pt x="149" y="591"/>
                                </a:lnTo>
                                <a:lnTo>
                                  <a:pt x="144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8" y="544"/>
                                </a:lnTo>
                                <a:lnTo>
                                  <a:pt x="193" y="553"/>
                                </a:lnTo>
                                <a:lnTo>
                                  <a:pt x="197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7" y="575"/>
                                </a:lnTo>
                                <a:lnTo>
                                  <a:pt x="213" y="581"/>
                                </a:lnTo>
                                <a:lnTo>
                                  <a:pt x="218" y="588"/>
                                </a:lnTo>
                                <a:lnTo>
                                  <a:pt x="224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9" y="633"/>
                                </a:lnTo>
                                <a:lnTo>
                                  <a:pt x="276" y="638"/>
                                </a:lnTo>
                                <a:lnTo>
                                  <a:pt x="283" y="643"/>
                                </a:lnTo>
                                <a:lnTo>
                                  <a:pt x="283" y="643"/>
                                </a:lnTo>
                                <a:close/>
                                <a:moveTo>
                                  <a:pt x="411" y="678"/>
                                </a:moveTo>
                                <a:lnTo>
                                  <a:pt x="411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01" y="735"/>
                                </a:lnTo>
                                <a:lnTo>
                                  <a:pt x="391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71" y="733"/>
                                </a:lnTo>
                                <a:lnTo>
                                  <a:pt x="360" y="731"/>
                                </a:lnTo>
                                <a:lnTo>
                                  <a:pt x="350" y="730"/>
                                </a:lnTo>
                                <a:lnTo>
                                  <a:pt x="340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21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1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2" y="707"/>
                                </a:lnTo>
                                <a:lnTo>
                                  <a:pt x="273" y="702"/>
                                </a:lnTo>
                                <a:lnTo>
                                  <a:pt x="264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3" y="643"/>
                                </a:lnTo>
                                <a:lnTo>
                                  <a:pt x="291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7" y="655"/>
                                </a:lnTo>
                                <a:lnTo>
                                  <a:pt x="314" y="658"/>
                                </a:lnTo>
                                <a:lnTo>
                                  <a:pt x="322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6" y="670"/>
                                </a:lnTo>
                                <a:lnTo>
                                  <a:pt x="353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8" y="676"/>
                                </a:lnTo>
                                <a:lnTo>
                                  <a:pt x="386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3" y="678"/>
                                </a:lnTo>
                                <a:lnTo>
                                  <a:pt x="411" y="678"/>
                                </a:lnTo>
                                <a:lnTo>
                                  <a:pt x="411" y="678"/>
                                </a:lnTo>
                                <a:close/>
                                <a:moveTo>
                                  <a:pt x="543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2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3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4" y="715"/>
                                </a:lnTo>
                                <a:lnTo>
                                  <a:pt x="513" y="719"/>
                                </a:lnTo>
                                <a:lnTo>
                                  <a:pt x="504" y="721"/>
                                </a:lnTo>
                                <a:lnTo>
                                  <a:pt x="494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4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3" y="733"/>
                                </a:lnTo>
                                <a:lnTo>
                                  <a:pt x="443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2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11" y="678"/>
                                </a:lnTo>
                                <a:lnTo>
                                  <a:pt x="420" y="678"/>
                                </a:lnTo>
                                <a:lnTo>
                                  <a:pt x="429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4" y="675"/>
                                </a:lnTo>
                                <a:lnTo>
                                  <a:pt x="462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9" y="669"/>
                                </a:lnTo>
                                <a:lnTo>
                                  <a:pt x="487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4" y="662"/>
                                </a:lnTo>
                                <a:lnTo>
                                  <a:pt x="512" y="658"/>
                                </a:lnTo>
                                <a:lnTo>
                                  <a:pt x="519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6" y="648"/>
                                </a:lnTo>
                                <a:lnTo>
                                  <a:pt x="543" y="643"/>
                                </a:lnTo>
                                <a:close/>
                                <a:moveTo>
                                  <a:pt x="638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3" y="586"/>
                                </a:lnTo>
                                <a:lnTo>
                                  <a:pt x="677" y="594"/>
                                </a:lnTo>
                                <a:lnTo>
                                  <a:pt x="671" y="604"/>
                                </a:lnTo>
                                <a:lnTo>
                                  <a:pt x="665" y="612"/>
                                </a:lnTo>
                                <a:lnTo>
                                  <a:pt x="659" y="620"/>
                                </a:lnTo>
                                <a:lnTo>
                                  <a:pt x="652" y="627"/>
                                </a:lnTo>
                                <a:lnTo>
                                  <a:pt x="645" y="636"/>
                                </a:lnTo>
                                <a:lnTo>
                                  <a:pt x="638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5" y="663"/>
                                </a:lnTo>
                                <a:lnTo>
                                  <a:pt x="607" y="670"/>
                                </a:lnTo>
                                <a:lnTo>
                                  <a:pt x="598" y="676"/>
                                </a:lnTo>
                                <a:lnTo>
                                  <a:pt x="589" y="682"/>
                                </a:lnTo>
                                <a:lnTo>
                                  <a:pt x="581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3" y="643"/>
                                </a:lnTo>
                                <a:lnTo>
                                  <a:pt x="551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9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5" y="584"/>
                                </a:lnTo>
                                <a:lnTo>
                                  <a:pt x="620" y="578"/>
                                </a:lnTo>
                                <a:lnTo>
                                  <a:pt x="625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4" y="556"/>
                                </a:lnTo>
                                <a:lnTo>
                                  <a:pt x="638" y="549"/>
                                </a:lnTo>
                                <a:lnTo>
                                  <a:pt x="638" y="549"/>
                                </a:lnTo>
                                <a:close/>
                                <a:moveTo>
                                  <a:pt x="672" y="414"/>
                                </a:moveTo>
                                <a:lnTo>
                                  <a:pt x="729" y="414"/>
                                </a:lnTo>
                                <a:lnTo>
                                  <a:pt x="728" y="426"/>
                                </a:lnTo>
                                <a:lnTo>
                                  <a:pt x="728" y="436"/>
                                </a:lnTo>
                                <a:lnTo>
                                  <a:pt x="727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3" y="479"/>
                                </a:lnTo>
                                <a:lnTo>
                                  <a:pt x="721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6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9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2" y="549"/>
                                </a:lnTo>
                                <a:lnTo>
                                  <a:pt x="697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8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6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3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9" y="503"/>
                                </a:lnTo>
                                <a:lnTo>
                                  <a:pt x="661" y="495"/>
                                </a:lnTo>
                                <a:lnTo>
                                  <a:pt x="663" y="486"/>
                                </a:lnTo>
                                <a:lnTo>
                                  <a:pt x="665" y="478"/>
                                </a:lnTo>
                                <a:lnTo>
                                  <a:pt x="667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70" y="452"/>
                                </a:lnTo>
                                <a:lnTo>
                                  <a:pt x="671" y="442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23"/>
                                </a:lnTo>
                                <a:lnTo>
                                  <a:pt x="672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8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3" y="202"/>
                                </a:lnTo>
                                <a:lnTo>
                                  <a:pt x="659" y="207"/>
                                </a:lnTo>
                                <a:lnTo>
                                  <a:pt x="664" y="213"/>
                                </a:lnTo>
                                <a:lnTo>
                                  <a:pt x="668" y="219"/>
                                </a:lnTo>
                                <a:lnTo>
                                  <a:pt x="672" y="226"/>
                                </a:lnTo>
                                <a:lnTo>
                                  <a:pt x="677" y="232"/>
                                </a:lnTo>
                                <a:lnTo>
                                  <a:pt x="682" y="239"/>
                                </a:lnTo>
                                <a:lnTo>
                                  <a:pt x="685" y="245"/>
                                </a:lnTo>
                                <a:lnTo>
                                  <a:pt x="689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6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3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9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4" y="311"/>
                                </a:lnTo>
                                <a:lnTo>
                                  <a:pt x="716" y="318"/>
                                </a:lnTo>
                                <a:lnTo>
                                  <a:pt x="718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1" y="340"/>
                                </a:lnTo>
                                <a:lnTo>
                                  <a:pt x="723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7" y="372"/>
                                </a:lnTo>
                                <a:lnTo>
                                  <a:pt x="727" y="381"/>
                                </a:lnTo>
                                <a:lnTo>
                                  <a:pt x="728" y="389"/>
                                </a:lnTo>
                                <a:lnTo>
                                  <a:pt x="728" y="397"/>
                                </a:lnTo>
                                <a:lnTo>
                                  <a:pt x="728" y="406"/>
                                </a:lnTo>
                                <a:lnTo>
                                  <a:pt x="729" y="414"/>
                                </a:lnTo>
                                <a:lnTo>
                                  <a:pt x="672" y="414"/>
                                </a:lnTo>
                                <a:lnTo>
                                  <a:pt x="672" y="407"/>
                                </a:lnTo>
                                <a:lnTo>
                                  <a:pt x="671" y="400"/>
                                </a:lnTo>
                                <a:lnTo>
                                  <a:pt x="671" y="393"/>
                                </a:lnTo>
                                <a:lnTo>
                                  <a:pt x="671" y="385"/>
                                </a:lnTo>
                                <a:lnTo>
                                  <a:pt x="670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8" y="365"/>
                                </a:lnTo>
                                <a:lnTo>
                                  <a:pt x="667" y="359"/>
                                </a:lnTo>
                                <a:lnTo>
                                  <a:pt x="666" y="352"/>
                                </a:lnTo>
                                <a:lnTo>
                                  <a:pt x="664" y="346"/>
                                </a:lnTo>
                                <a:lnTo>
                                  <a:pt x="663" y="339"/>
                                </a:lnTo>
                                <a:lnTo>
                                  <a:pt x="661" y="333"/>
                                </a:lnTo>
                                <a:lnTo>
                                  <a:pt x="659" y="327"/>
                                </a:lnTo>
                                <a:lnTo>
                                  <a:pt x="657" y="321"/>
                                </a:lnTo>
                                <a:lnTo>
                                  <a:pt x="655" y="314"/>
                                </a:lnTo>
                                <a:lnTo>
                                  <a:pt x="653" y="308"/>
                                </a:lnTo>
                                <a:lnTo>
                                  <a:pt x="651" y="304"/>
                                </a:lnTo>
                                <a:lnTo>
                                  <a:pt x="648" y="298"/>
                                </a:lnTo>
                                <a:lnTo>
                                  <a:pt x="645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9" y="280"/>
                                </a:lnTo>
                                <a:lnTo>
                                  <a:pt x="636" y="275"/>
                                </a:lnTo>
                                <a:lnTo>
                                  <a:pt x="633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6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9" y="248"/>
                                </a:lnTo>
                                <a:lnTo>
                                  <a:pt x="614" y="243"/>
                                </a:lnTo>
                                <a:lnTo>
                                  <a:pt x="610" y="238"/>
                                </a:lnTo>
                                <a:lnTo>
                                  <a:pt x="606" y="232"/>
                                </a:lnTo>
                                <a:lnTo>
                                  <a:pt x="601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9" y="90"/>
                                </a:lnTo>
                                <a:lnTo>
                                  <a:pt x="436" y="91"/>
                                </a:lnTo>
                                <a:lnTo>
                                  <a:pt x="444" y="91"/>
                                </a:lnTo>
                                <a:lnTo>
                                  <a:pt x="453" y="92"/>
                                </a:lnTo>
                                <a:lnTo>
                                  <a:pt x="460" y="94"/>
                                </a:lnTo>
                                <a:lnTo>
                                  <a:pt x="468" y="95"/>
                                </a:lnTo>
                                <a:lnTo>
                                  <a:pt x="476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9" y="101"/>
                                </a:lnTo>
                                <a:lnTo>
                                  <a:pt x="506" y="103"/>
                                </a:lnTo>
                                <a:lnTo>
                                  <a:pt x="513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2" y="116"/>
                                </a:lnTo>
                                <a:lnTo>
                                  <a:pt x="549" y="120"/>
                                </a:lnTo>
                                <a:lnTo>
                                  <a:pt x="556" y="123"/>
                                </a:lnTo>
                                <a:lnTo>
                                  <a:pt x="563" y="127"/>
                                </a:lnTo>
                                <a:lnTo>
                                  <a:pt x="569" y="130"/>
                                </a:lnTo>
                                <a:lnTo>
                                  <a:pt x="576" y="134"/>
                                </a:lnTo>
                                <a:lnTo>
                                  <a:pt x="583" y="139"/>
                                </a:lnTo>
                                <a:lnTo>
                                  <a:pt x="589" y="142"/>
                                </a:lnTo>
                                <a:lnTo>
                                  <a:pt x="595" y="147"/>
                                </a:lnTo>
                                <a:lnTo>
                                  <a:pt x="602" y="152"/>
                                </a:lnTo>
                                <a:lnTo>
                                  <a:pt x="608" y="156"/>
                                </a:lnTo>
                                <a:lnTo>
                                  <a:pt x="614" y="161"/>
                                </a:lnTo>
                                <a:lnTo>
                                  <a:pt x="620" y="167"/>
                                </a:lnTo>
                                <a:lnTo>
                                  <a:pt x="626" y="172"/>
                                </a:lnTo>
                                <a:lnTo>
                                  <a:pt x="632" y="178"/>
                                </a:lnTo>
                                <a:lnTo>
                                  <a:pt x="638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7" y="213"/>
                                </a:lnTo>
                                <a:lnTo>
                                  <a:pt x="582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2" y="193"/>
                                </a:lnTo>
                                <a:lnTo>
                                  <a:pt x="557" y="190"/>
                                </a:lnTo>
                                <a:lnTo>
                                  <a:pt x="551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6" y="177"/>
                                </a:lnTo>
                                <a:lnTo>
                                  <a:pt x="530" y="174"/>
                                </a:lnTo>
                                <a:lnTo>
                                  <a:pt x="525" y="171"/>
                                </a:lnTo>
                                <a:lnTo>
                                  <a:pt x="519" y="168"/>
                                </a:lnTo>
                                <a:lnTo>
                                  <a:pt x="513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2" y="153"/>
                                </a:lnTo>
                                <a:lnTo>
                                  <a:pt x="466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3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6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35pt;width:474.6pt;height:156.35pt" coordorigin="-360,447" coordsize="9492,3127">
                <v:rect id="shape_0" stroked="f" o:allowincell="f" style="position:absolute;left:-360;top:447;width:9491;height:312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34;top:513;width:8998;height:3062">
                  <v:shape id="shape_0" coordsize="288,312" path="m199,146l220,151l237,157l251,163l262,170l268,176l273,182l277,188l281,195l284,202l286,210l287,217l288,225l287,233l286,242l283,250l281,257l276,264l271,271l266,277l260,283l250,290l239,295l229,300l217,305l204,307l190,309l174,310l159,312l0,312l0,302l10,302l18,302l25,301l29,299l33,296l35,294l38,291l40,288l41,283l42,277l42,268l44,256l44,54l42,42l42,34l41,27l40,22l38,20l35,16l33,14l29,11l25,10l18,9l9,8l0,8l0,0l149,0l174,0l196,2l212,4l225,9l236,14l245,21l254,28l261,38l266,47l270,57l273,67l274,78l273,89l269,99l264,109l257,118l252,122l248,127l242,130l235,134l218,141l199,146xm116,140l131,140l144,137l155,136l163,132l172,128l178,123l184,118l188,111l192,104l194,97l196,87l196,78l196,67l194,59l192,51l188,44l184,38l178,32l172,27l165,23l156,21l144,19l131,17l116,17l116,140xm116,157l116,257l116,269l116,275l117,280l120,284l122,288l126,290l130,293l135,294l141,294l149,294l159,293l167,289l174,286l182,282l188,276l194,270l198,262l201,255l205,246l206,237l206,227l206,217l204,207l201,198l197,188l191,180l185,174l177,168l168,165l159,161l147,159l133,157l116,157xe" fillcolor="#1f1a17" stroked="f" o:allowincell="f" style="position:absolute;left:5654;top:719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5,312" path="m121,141l161,141l178,142l193,142l206,144l219,147l231,150l241,154l250,159l258,165l266,170l271,178l276,185l281,192l285,200l287,208l288,218l288,227l287,240l285,252l280,263l273,272l266,282l256,290l245,296l235,302l222,306l206,309l188,310l167,312l0,312l0,302l13,302l24,301l32,299l38,295l41,290l44,283l45,275l46,263l46,57l45,41l44,29l41,21l39,16l34,13l26,10l16,9l2,8l2,0l164,0l164,8l153,8l145,9l139,10l134,11l128,16l123,22l122,26l121,32l121,40l121,51l121,141xm121,161l121,255l121,265l122,275l124,281l127,287l130,290l135,294l142,295l149,296l156,295l162,295l168,293l173,291l178,289l183,286l186,282l190,277l197,268l200,257l203,245l204,232l203,219l200,208l197,198l192,188l185,180l178,174l171,169l164,166l155,163l146,162l134,161l121,161xm445,302l445,312l282,312l282,302l293,302l300,302l306,301l311,300l314,297l318,295l320,293l323,289l324,287l326,276l326,258l326,53l326,35l325,25l324,21l321,19l319,16l315,13l311,10l305,9l299,8l293,8l282,8l282,0l445,0l445,8l435,8l428,8l422,9l417,10l413,13l409,15l407,19l404,21l403,25l402,35l401,53l401,258l402,276l403,286l404,289l407,291l409,295l413,297l417,300l422,301l428,302l435,302l445,302xe" fillcolor="#1f1a17" stroked="f" o:allowincell="f" style="position:absolute;left:5810;top:719;width:22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12" path="m185,312l185,302l195,302l205,302l213,300l219,297l223,293l225,287l228,280l229,269l229,257l229,20l118,20l118,257l120,271l121,282l123,290l125,295l130,299l136,301l144,302l154,302l163,302l163,312l0,312l0,302l10,302l19,302l27,301l33,299l36,295l40,289l42,282l44,271l44,257l44,53l44,40l42,29l40,22l38,16l33,13l27,10l20,8l10,8l0,8l0,0l347,0l347,8l339,8l330,8l321,10l315,13l311,16l307,22l306,30l303,40l303,53l303,257l305,271l306,282l308,290l312,295l317,299l322,301l331,302l340,302l347,302l347,312l185,312xe" fillcolor="#1f1a17" stroked="f" o:allowincell="f" style="position:absolute;left:6042;top:719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9" path="m234,0l339,0l339,8l330,9l323,11l317,15l311,20l307,26l301,35l293,47l285,62l188,252l177,272l167,289l162,295l157,300l153,305l149,308l140,313l131,315l120,318l110,319l98,318l87,315l79,310l72,305l66,297l62,290l60,282l59,275l59,268l61,262l63,257l68,252l73,248l78,245l83,244l89,243l95,244l100,245l105,246l108,250l111,254l113,258l114,265l117,272l118,282l121,288l124,290l126,291l130,293l132,293l137,291l140,290l144,288l148,284l156,275l163,262l168,252l56,49l49,39l43,29l37,22l31,17l25,14l18,10l10,9l0,8l0,0l156,0l156,8l150,8l138,9l130,11l127,13l125,15l124,17l123,21l125,27l129,35l206,178l265,61l271,49l274,40l277,33l277,27l277,23l276,20l273,16l270,14l265,11l258,10l247,9l234,8l234,0xe" fillcolor="#1f1a17" stroked="f" o:allowincell="f" style="position:absolute;left:6223;top:719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8l280,88l277,80l272,70l267,63l261,56l255,49l249,43l242,38l235,34l227,30l220,27l211,24l203,22l195,22l186,21l172,22l158,25l145,30l133,37l121,47l112,57l103,69l97,81l90,100l87,118l83,138l83,159l83,180l86,199l89,218l93,235l100,251l107,265l112,271l115,277l121,283l126,288l132,291l139,295l145,298l152,301l159,302l167,303l176,304l185,304l199,304l212,302l226,297l239,291l250,284l264,275l277,262l291,247l291,275l277,288l264,298l249,307l236,314l221,320l205,323l188,326l170,327l157,326l145,326l133,323l122,321l112,318l101,315l90,311l81,307l71,301l62,295l55,289l46,282l39,275l32,266l26,258l21,248l16,239l12,229l8,220l5,210l2,200l1,190l0,180l0,169l0,158l1,148l4,136l6,125l8,116l13,105l18,94l23,85l30,75l36,66l43,57l51,49l58,42l68,35l76,28l87,22l96,17l107,12l116,9l127,5l138,3l148,2l159,0l171,0l188,2l204,4l222,9l240,15l258,21l267,23l271,23l274,22l277,19l280,17l282,15l284,10l286,5l286,0l296,0xe" fillcolor="#1f1a17" stroked="f" o:allowincell="f" style="position:absolute;left:6403;top:715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16" path="m0,4l163,4l163,12l157,12l146,12l138,14l131,17l126,20l122,25l120,32l119,42l119,52l119,145l133,145l145,145l154,144l160,144l165,141l170,139l175,135l178,131l183,123l186,115l190,103l195,90l198,74l203,59l208,48l211,38l216,30l222,23l228,15l235,10l242,6l252,2l261,0l272,0l283,0l292,2l300,7l307,12l313,19l317,26l319,34l320,43l320,50l318,56l316,62l312,65l307,69l302,72l296,74l290,74l284,74l278,72l273,70l269,66l266,62l264,57l262,51l261,44l260,37l258,32l255,30l250,29l246,30l241,31l236,36l233,40l229,48l226,57l221,68l217,82l213,96l209,108l205,119l203,127l199,134l196,140l191,146l185,152l192,153l198,155l204,159l208,161l216,169l223,177l227,184l233,193l241,208l250,225l283,281l286,287l290,293l294,297l299,300l305,304l311,305l317,306l324,306l324,316l220,316l156,196l146,179l140,171l137,170l132,167l126,166l119,166l119,272l119,282l121,291l124,297l128,300l133,303l141,305l151,306l163,306l163,316l0,316l0,306l12,306l23,305l30,303l36,299l39,294l42,287l43,278l44,267l44,58l43,45l42,36l39,27l37,21l32,17l26,14l18,13l6,12l0,12l0,4xe" fillcolor="#1f1a17" stroked="f" o:allowincell="f" style="position:absolute;left:6569;top:718;width:161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5,267l64,275l63,280l62,285l63,292l64,297l68,302l72,305l77,307l83,308l92,310l103,310l103,320l0,320l0,310l7,309l14,305l21,302l27,297l33,290l39,279l46,266l53,250l165,0l170,0l282,257l289,273l297,286l302,296l308,302l313,305l318,308l324,310l331,310l331,320l179,320l179,310l186,310l194,310l202,309l208,308l211,305l213,303l215,301l216,298l216,295l216,291l215,286l213,282l208,270l192,231xm184,213l138,106l89,213l184,213xe" fillcolor="#1f1a17" stroked="f" o:allowincell="f" style="position:absolute;left:6736;top:715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12" path="m119,17l119,144l125,144l132,144l139,143l145,142l151,140l156,137l160,134l165,130l169,125l175,115l179,103l183,87l185,71l194,71l194,233l185,233l183,221l181,210l178,199l173,191l169,182l164,176l159,170l153,167l146,165l139,163l130,162l119,161l119,249l120,270l121,281l125,286l130,290l133,291l137,293l143,294l148,294l167,294l178,294l188,293l197,291l207,289l215,286l223,282l230,278l237,274l243,268l249,262l255,256l260,248l265,240l268,231l272,223l275,212l284,212l270,312l0,312l0,302l11,302l17,302l23,301l27,300l32,297l35,296l38,294l39,290l42,287l43,277l44,258l44,53l44,35l43,27l42,23l39,20l37,16l35,14l30,11l24,9l18,8l11,8l0,8l0,0l261,0l261,92l253,92l248,76l245,62l240,52l234,44l227,36l219,30l210,26l200,21l191,20l181,19l167,17l151,17l119,17xe" fillcolor="#1f1a17" stroked="f" o:allowincell="f" style="position:absolute;left:6909;top:719;width:14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312" path="m280,0l280,84l271,84l268,71l264,59l260,49l255,42l250,35l244,30l238,26l231,21l225,20l218,19l210,17l200,17l177,17l177,258l178,277l179,288l184,294l190,299l194,300l199,301l205,302l211,302l222,302l222,312l58,312l58,302l69,302l74,302l80,301l85,300l90,297l93,296l96,294l98,290l99,287l102,277l102,258l102,17l79,17l65,19l52,21l47,22l42,25l38,28l34,30l29,35l25,41l21,47l18,53l12,67l8,84l0,84l0,0l280,0xe" fillcolor="#1f1a17" stroked="f" o:allowincell="f" style="position:absolute;left:7070;top:719;width:13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7,108l284,98l282,88l277,80l273,70l267,63l263,56l257,49l250,43l242,38l235,34l228,30l220,27l212,24l204,22l195,22l187,21l172,22l159,25l146,30l133,37l123,47l112,57l104,69l98,81l92,100l87,118l85,138l83,159l83,180l86,199l89,218l94,235l100,251l107,265l112,271l117,277l121,283l127,288l133,291l139,295l145,298l152,301l161,302l168,303l176,304l185,304l200,304l214,302l227,297l239,291l252,284l265,275l278,262l291,247l291,275l278,288l264,298l251,307l236,314l221,320l206,323l188,326l170,327l158,326l145,326l134,323l123,321l112,318l101,315l91,311l81,307l72,301l63,295l55,289l47,282l39,275l34,266l26,258l22,248l17,239l12,229l9,220l6,210l4,200l2,190l0,180l0,169l0,158l2,148l4,136l6,125l10,116l13,105l18,94l24,85l30,75l36,66l43,57l51,49l60,42l68,35l77,28l87,22l96,17l107,12l117,9l127,5l138,3l149,2l161,0l171,0l188,2l204,4l222,9l240,15l258,21l267,23l271,23l274,22l277,19l280,17l283,15l285,10l286,5l287,0l296,0xe" fillcolor="#1f1a17" stroked="f" o:allowincell="f" style="position:absolute;left:7228;top:715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12" path="m219,169l219,256l219,268l218,277l218,284l216,288l215,291l212,294l209,296l205,299l200,301l195,302l186,302l177,302l177,312l336,312l336,302l326,302l318,302l311,301l306,299l303,296l300,294l298,291l295,288l294,283l293,277l293,268l293,256l293,54l293,42l293,34l294,27l295,22l298,20l300,16l303,14l306,11l311,10l318,9l326,8l336,8l336,0l191,0l165,0l142,1l123,4l108,7l96,11l84,19l75,27l65,36l58,47l53,59l50,72l49,85l50,93l51,102l52,110l55,117l58,124l63,130l68,136l74,142l82,149l92,155l104,160l119,163l43,269l31,286l22,295l18,299l12,300l6,302l0,302l0,312l98,312l199,169l219,169xm219,16l219,153l206,153l191,153l178,151l167,149l159,147l151,143l145,138l139,132l134,125l129,117l127,108l125,98l125,86l125,77l126,70l127,61l128,55l130,48l134,42l138,38l141,33l146,29l151,26l157,23l162,21l170,19l178,17l186,16l195,16l219,16xe" fillcolor="#1f1a17" stroked="f" o:allowincell="f" style="position:absolute;left:7385;top:719;width:16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8,312" path="m185,312l185,302l195,302l206,302l214,300l220,297l223,293l226,287l227,280l228,269l228,257l228,20l119,20l119,257l119,271l120,282l123,290l126,295l131,299l137,301l144,302l153,302l163,302l163,312l0,312l0,302l10,302l19,302l26,301l32,299l37,295l40,289l42,282l43,271l44,257l44,53l43,40l42,29l41,22l37,16l34,13l28,10l19,8l10,8l0,8l0,0l348,0l348,8l340,8l329,8l321,10l315,13l310,16l308,22l305,30l304,40l304,53l304,257l304,271l305,282l308,290l311,295l316,299l323,301l330,302l341,302l348,302l348,312l185,312xe" fillcolor="#1f1a17" stroked="f" o:allowincell="f" style="position:absolute;left:7622;top:719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4" path="m164,0l182,0l200,2l215,5l232,9l246,15l260,24l273,33l285,44l296,56l305,67l314,82l319,96l324,110l328,126l330,142l331,159l330,174l329,187l327,202l323,215l318,228l311,240l305,253l297,263l285,277l271,289l257,300l241,308l225,315l207,319l187,323l166,324l146,323l127,320l109,315l92,310l76,301l62,292l49,280l37,267l28,255l20,243l15,230l10,217l5,204l3,190l0,174l0,159l1,142l3,126l6,110l12,96l18,82l26,69l36,56l48,44l60,33l73,24l86,15l100,9l115,5l131,2l146,0l164,0xm166,15l156,15l146,18l137,21l128,26l121,32l114,39l107,49l101,58l98,67l93,78l90,90l88,102l86,115l85,130l83,145l83,161l83,180l85,199l87,216l90,231l94,245l99,257l105,269l111,280l117,286l123,291l128,295l134,299l141,302l150,305l157,306l166,306l177,305l188,304l197,300l206,294l215,286l223,275l230,262l238,248l242,230l246,210l247,189l248,164l247,134l246,109l242,88l236,71l230,57l223,45l216,35l208,27l198,22l188,18l178,15l166,15xe" fillcolor="#1f1a17" stroked="f" o:allowincell="f" style="position:absolute;left:7810;top:717;width:16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4,0l26,8l28,12l32,16l37,17l43,16l52,12l68,8l83,3l97,0l111,0l122,0l134,2l143,4l153,6l162,10l171,14l178,18l185,24l191,30l197,36l200,43l204,49l208,56l210,63l211,70l211,79l211,86l210,93l208,100l204,107l200,116l196,122l190,129l183,135l173,140l162,146l148,151l133,156l145,158l155,161l166,164l175,168l184,173l191,177l197,182l203,188l211,200l218,213l221,219l222,226l223,232l223,239l222,251l219,262l215,273l209,283l202,294l192,302l181,309l168,315l155,320l139,323l121,326l102,327l84,326l68,323l53,321l40,316l30,309l19,302l9,292l0,280l9,271l18,279l26,286l34,292l43,297l51,301l59,304l69,305l77,305l84,305l91,304l97,303l103,301l108,298l114,295l119,291l122,288l127,282l130,277l133,271l135,265l139,252l140,238l139,227l136,216l133,207l129,199l123,190l117,184l110,180l103,176l95,174l84,171l72,170l59,170l59,150l66,150l72,150l79,150l87,149l94,148l100,145l105,143l110,140l114,136l117,132l123,123l128,110l130,97l132,80l130,65l128,52l126,47l123,42l121,37l117,34l110,27l102,23l94,19l85,19l78,19l72,21l68,22l62,24l57,27l52,30l47,35l44,40l39,44l37,50l33,56l31,63l27,79l26,97l15,97xe" fillcolor="#1f1a17" stroked="f" o:allowincell="f" style="position:absolute;left:8047;top:715;width:11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3,310l103,320l0,320l0,310l8,309l16,305l21,302l27,297l33,290l39,279l46,266l55,250l166,0l170,0l283,257l290,273l297,286l304,296l309,302l313,305l318,308l324,310l331,310l331,320l180,320l180,310l186,310l195,310l202,309l208,308l213,305l214,303l216,301l217,298l217,295l216,291l216,286l214,282l209,270l192,231xm184,213l138,106l90,213l184,213xe" fillcolor="#1f1a17" stroked="f" o:allowincell="f" style="position:absolute;left:8169;top:715;width:16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5,316" path="m0,4l163,4l163,12l158,12l148,12l139,14l132,17l127,20l124,25l121,32l120,42l119,52l119,145l134,145l146,145l155,144l162,144l167,141l171,139l175,135l180,131l183,123l188,115l191,103l195,90l200,74l204,59l208,48l213,38l218,30l222,23l228,15l235,10l244,6l252,2l263,0l273,0l284,0l292,2l301,7l309,12l314,19l318,26l321,34l322,43l321,50l320,56l317,62l312,65l308,69l303,72l297,74l290,74l284,74l279,72l274,70l270,66l267,62l265,57l263,51l263,44l261,37l259,32l255,30l252,29l246,30l242,31l238,36l234,40l231,48l226,57l222,68l218,82l214,96l210,108l207,119l203,127l201,134l196,140l191,146l187,152l194,153l200,155l204,159l209,161l216,169l223,177l228,184l234,193l241,208l251,225l283,281l286,287l291,293l296,297l301,300l307,304l312,305l318,306l325,306l325,316l221,316l157,196l148,179l140,171l137,170l133,167l127,166l119,166l119,272l120,282l121,291l125,297l129,300l134,303l142,305l152,306l163,306l163,316l0,316l0,306l13,306l23,305l31,303l36,299l40,294l43,287l44,278l44,267l44,58l44,45l43,36l41,27l38,21l34,17l26,14l18,13l8,12l0,12l0,4xe" fillcolor="#1f1a17" stroked="f" o:allowincell="f" style="position:absolute;left:8341;top:718;width:16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5,310l105,320l0,320l0,310l8,309l16,305l23,302l27,297l33,290l41,279l46,266l55,250l166,0l171,0l283,257l291,273l298,286l304,296l310,302l313,305l319,308l325,310l331,310l331,320l181,320l181,310l186,310l195,310l202,309l208,308l213,305l215,303l216,301l217,298l217,295l217,291l216,286l214,282l209,270l192,231xm185,213l138,106l90,213l185,213xe" fillcolor="#1f1a17" stroked="f" o:allowincell="f" style="position:absolute;left:8509;top:715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3,0l25,8l27,12l32,16l35,17l42,16l52,12l67,8l82,3l96,0l110,0l122,0l133,2l143,4l153,6l161,10l169,14l178,18l184,24l191,30l196,36l200,43l204,49l206,56l209,63l210,70l210,79l210,86l209,93l206,100l204,107l200,116l196,122l188,129l181,135l173,140l161,146l148,151l131,156l143,158l155,161l165,164l174,168l182,173l190,177l197,182l201,188l211,200l217,213l219,219l220,226l222,232l223,239l222,251l219,262l215,273l209,283l200,294l191,302l180,309l168,315l154,320l139,323l121,326l102,327l83,326l66,323l52,321l40,316l29,309l19,302l9,292l0,280l9,271l18,279l26,286l33,292l42,297l51,301l59,304l67,305l77,305l83,305l90,304l96,303l102,301l108,298l112,295l117,291l122,288l126,282l129,277l133,271l134,265l137,252l139,238l137,227l136,216l133,207l128,199l122,190l116,184l110,180l103,176l95,174l84,171l72,170l58,170l58,150l65,150l71,150l79,150l86,149l94,148l99,145l104,143l109,140l114,136l117,132l123,123l127,110l130,97l130,80l129,65l127,52l126,47l123,42l120,37l117,34l109,27l102,23l94,19l84,19l78,19l72,21l66,22l61,24l56,27l51,30l47,35l42,40l39,44l35,50l33,56l31,63l27,79l25,97l15,97xe" fillcolor="#1f1a17" stroked="f" o:allowincell="f" style="position:absolute;left:8676;top:715;width:11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19" path="m233,0l337,0l337,8l330,9l323,11l317,15l311,20l305,26l299,35l292,47l285,62l188,252l177,272l166,289l161,295l157,300l152,305l148,308l139,313l129,315l120,318l108,319l96,318l87,315l77,310l70,305l65,297l61,290l58,282l58,275l58,268l59,262l63,257l67,252l71,248l77,245l83,244l89,243l95,244l100,245l103,246l107,250l109,254l112,258l114,265l115,272l118,282l121,288l122,290l126,291l128,293l132,293l135,291l139,290l144,288l147,284l154,275l163,262l166,252l55,49l49,39l42,29l36,22l31,17l25,14l18,10l10,9l0,8l0,0l156,0l156,8l150,8l138,9l129,11l126,13l124,15l122,17l122,21l124,27l127,35l205,178l265,61l269,49l273,40l275,33l277,27l277,23l274,20l273,16l269,14l265,11l256,10l246,9l233,8l233,0xe" fillcolor="#1f1a17" stroked="f" o:allowincell="f" style="position:absolute;left:8792;top:719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5,313" path="m0,0l275,0l275,86l266,86l263,70l260,59l256,49l251,41l248,35l242,31l237,28l231,24l223,23l212,22l198,22l181,21l118,21l118,264l118,276l120,285l122,292l126,297l130,299l136,302l144,304l154,304l162,304l162,313l0,313l0,304l8,304l18,304l26,302l32,299l35,296l39,291l41,284l42,275l44,264l44,48l42,38l41,30l40,23l37,18l33,15l27,11l19,10l9,9l0,9l0,0xe" fillcolor="#1f1a17" stroked="f" o:allowincell="f" style="position:absolute;left:5654;top:980;width:13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20" path="m233,0l337,0l337,9l330,11l323,14l316,16l311,21l305,28l299,37l292,49l285,63l187,254l176,275l166,290l161,296l157,302l152,305l147,309l139,314l129,317l119,320l108,320l96,318l87,316l77,313l70,307l64,299l61,292l58,284l57,276l58,270l59,264l63,258l66,253l71,250l77,247l82,245l89,245l95,245l100,246l103,248l107,251l109,254l112,260l114,266l115,275l117,283l120,289l122,291l125,292l128,294l132,294l135,294l139,292l144,290l147,286l154,277l163,263l166,254l55,51l49,40l42,30l36,23l30,18l25,15l18,12l9,10l0,9l0,0l155,0l155,9l149,9l138,10l129,12l126,15l123,17l122,19l122,22l123,28l127,36l205,178l265,62l269,51l273,42l275,34l276,28l276,24l274,21l273,18l269,15l265,12l256,11l246,10l233,9l233,0xe" fillcolor="#1f1a17" stroked="f" o:allowincell="f" style="position:absolute;left:5801;top:980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3" path="m200,148l220,152l237,158l252,165l262,173l268,177l273,183l278,190l281,196l284,203l286,210l287,219l287,227l287,235l286,244l284,251l280,259l277,266l272,272l266,279l259,285l251,291l240,297l229,302l217,305l203,309l190,311l175,313l158,313l0,313l0,304l10,304l18,303l25,302l30,299l33,298l36,296l38,292l41,290l42,285l43,278l43,270l43,258l43,55l43,44l43,35l42,28l41,24l38,21l36,18l32,16l29,14l24,11l18,10l10,10l0,9l0,0l150,0l175,2l195,3l213,6l226,10l236,16l246,22l253,30l260,38l266,48l271,59l273,69l273,79l272,91l270,100l264,111l256,119l253,124l247,127l241,131l234,136l219,142l200,148xm116,140l131,140l144,139l156,137l164,133l171,130l178,125l183,119l188,113l191,106l194,98l196,89l196,79l196,69l194,60l191,53l188,46l183,38l178,34l172,29l165,25l156,22l145,19l132,18l116,18l116,140xm116,159l116,259l115,271l116,277l118,282l119,285l122,289l126,292l130,294l135,295l140,296l150,295l158,294l166,291l175,288l182,283l189,277l194,271l198,264l202,256l204,247l207,239l207,229l207,219l204,208l201,199l197,190l191,182l184,175l177,170l169,165l159,163l146,161l132,159l116,159xe" fillcolor="#1f1a17" stroked="f" o:allowincell="f" style="position:absolute;left:5977;top:980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2,0l181,0l198,1l215,5l230,9l246,15l259,22l272,32l285,43l295,54l305,68l312,81l319,95l324,110l327,126l330,141l331,159l330,173l329,187l326,202l321,215l317,228l311,240l304,251l295,263l283,278l270,289l256,299l241,307l224,314l205,319l186,321l166,323l146,321l127,319l108,314l91,308l76,300l62,291l47,279l36,266l27,254l20,242l14,230l8,216l5,203l2,189l0,174l0,159l0,142l2,126l6,110l12,95l18,81l26,68l36,54l46,43l59,32l72,22l85,15l100,9l114,5l130,1l146,0l162,0xm166,14l155,15l146,17l136,20l128,25l120,31l113,39l107,47l101,58l96,68l92,78l90,89l87,102l85,115l84,129l83,145l83,161l83,180l84,198l87,215l90,230l94,244l98,257l104,268l110,279l116,285l121,291l127,295l134,299l141,301l148,304l157,305l165,306l177,305l187,302l197,299l205,294l215,286l223,275l230,262l236,247l241,230l244,210l247,187l248,162l247,134l244,109l241,88l236,70l230,56l223,44l216,34l206,27l198,21l187,18l177,15l166,14xe" fillcolor="#1f1a17" stroked="f" o:allowincell="f" style="position:absolute;left:6138;top:978;width:165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5,313" path="m214,207l300,0l425,0l425,9l416,9l409,10l403,11l398,12l393,15l389,18l385,25l383,35l382,54l382,259l383,278l385,289l389,295l395,299l399,302l404,303l410,304l416,304l425,304l425,313l263,313l263,304l274,304l280,304l285,303l291,302l295,299l301,295l304,288l307,278l307,259l307,28l188,313l182,313l61,30l61,250l61,269l62,278l64,284l67,289l71,294l75,297l80,299l87,302l97,304l106,304l106,313l0,313l0,304l3,304l13,303l22,301l30,297l35,291l40,284l42,275l43,267l43,251l43,54l42,35l41,24l36,18l30,14l26,12l21,10l16,10l9,9l0,9l0,0l126,0l214,207xe" fillcolor="#1f1a17" stroked="f" o:allowincell="f" style="position:absolute;left:6376;top:980;width:21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3" path="m200,148l220,152l238,158l252,165l263,173l269,177l273,183l278,190l282,196l284,203l286,210l288,219l288,227l288,235l286,244l284,251l280,259l277,266l272,272l266,279l260,285l251,291l240,297l229,302l218,305l205,309l190,311l175,313l158,313l0,313l0,304l10,304l18,303l25,302l30,299l34,298l36,296l38,292l41,290l42,285l43,278l43,270l43,258l43,55l43,44l43,35l42,28l41,24l38,21l36,18l34,16l30,14l25,11l18,10l10,10l0,9l0,0l150,0l175,2l195,3l213,6l226,10l237,16l246,22l254,30l260,38l266,48l271,59l273,69l273,79l272,91l270,100l265,111l258,119l253,124l247,127l241,131l235,136l219,142l200,148xm117,140l131,140l145,139l156,137l164,133l171,130l178,125l183,119l188,113l191,106l194,98l196,89l196,79l196,69l194,60l191,53l188,46l184,38l178,34l173,29l165,25l156,22l145,19l132,18l117,18l117,140xm117,159l117,259l116,271l117,277l118,282l119,285l123,289l126,292l130,294l136,295l142,296l150,295l158,294l167,291l175,288l182,283l189,277l194,271l199,264l202,256l205,247l207,239l207,229l207,219l205,208l201,199l197,190l191,182l184,175l177,170l169,165l159,163l148,161l132,159l117,159xe" fillcolor="#1f1a17" stroked="f" o:allowincell="f" style="position:absolute;left:6598;top:980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404" path="m59,0l316,0l316,9l303,10l292,12l284,15l279,18l276,23l273,30l272,40l271,50l271,259l272,276l274,286l277,290l279,294l283,297l288,299l293,302l299,303l308,304l316,304l316,404l308,404l307,393l304,385l302,375l298,367l295,359l290,352l284,345l278,337l271,332l264,327l256,322l246,318l237,316l227,314l216,313l204,313l120,313l108,313l97,314l87,316l76,318l67,322l59,326l50,330l43,336l36,342l30,349l24,356l19,365l16,373l13,383l11,393l9,404l0,404l0,304l15,301l27,295l38,288l49,279l59,269l68,257l75,243l82,227l87,210l93,191l97,173l100,151l102,129l105,105l106,79l106,53l106,41l104,30l101,23l98,18l92,15l83,11l72,10l59,9l59,0xm204,21l126,21l126,48l126,75l125,104l123,130l119,157l114,182l110,205l105,225l98,241l91,256l82,269l74,282l63,292l174,292l184,292l193,291l197,291l201,289l202,286l203,283l204,277l204,269l204,21xe" fillcolor="#1f1a17" stroked="f" o:allowincell="f" style="position:absolute;left:6741;top:980;width:157;height:2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313" path="m116,171l116,258l116,270l116,278l117,285l118,290l121,292l123,296l125,298l129,301l134,302l141,303l149,304l159,304l159,313l0,313l0,304l10,304l19,303l25,302l29,299l33,298l36,296l39,292l40,290l41,285l42,278l44,270l44,258l44,55l44,44l42,35l41,28l40,24l39,21l36,18l33,16l29,14l25,11l19,10l10,10l0,9l0,0l136,0l153,2l167,3l181,4l194,6l205,10l216,15l224,19l232,24l239,31l245,37l250,44l255,51l257,60l259,67l261,75l262,85l261,92l261,99l258,106l257,113l255,119l251,125l248,131l243,137l238,142l232,146l226,151l220,155l206,161l191,165l178,168l161,170l140,171l116,171xm116,18l116,154l122,154l127,154l140,154l152,150l156,148l162,144l166,142l171,137l174,133l176,127l179,123l181,116l185,103l185,86l185,69l181,55l179,49l176,44l174,40l171,35l166,31l161,28l156,25l152,23l138,19l124,18l116,18xe" fillcolor="#1f1a17" stroked="f" o:allowincell="f" style="position:absolute;left:6968;top:980;width:13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3,0l181,0l199,1l214,5l231,9l245,15l259,22l272,32l284,43l295,54l304,68l313,81l319,95l323,110l328,126l329,141l331,159l331,173l328,187l326,202l322,215l318,228l312,240l304,251l296,263l284,278l270,289l256,299l240,307l224,314l206,319l186,321l166,323l145,321l126,319l109,314l91,308l75,300l61,291l48,279l36,266l27,254l20,242l14,230l9,216l4,203l2,189l0,174l0,159l1,142l2,126l7,110l11,95l17,81l26,68l35,54l47,43l59,32l72,22l85,15l99,9l115,5l130,1l145,0l163,0xm166,14l155,15l145,17l136,20l128,25l121,31l113,39l106,47l100,58l97,68l92,78l90,89l87,102l85,115l84,129l83,145l83,161l83,180l84,198l86,215l90,230l93,244l98,257l104,268l111,279l116,285l122,291l128,295l134,299l141,301l149,304l156,305l166,306l176,305l187,302l196,299l205,294l214,286l223,275l230,262l237,247l242,230l245,210l246,187l248,162l246,134l245,109l242,88l236,70l230,56l223,44l215,34l207,27l198,21l187,18l178,15l166,14xe" fillcolor="#1f1a17" stroked="f" o:allowincell="f" style="position:absolute;left:7114;top:978;width:164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9l280,89l277,80l272,72l267,63l261,56l255,50l248,44l242,38l234,34l227,30l220,26l211,24l203,23l195,22l186,22l172,23l158,25l145,31l133,38l121,48l112,57l103,69l97,82l90,100l86,119l83,139l82,159l83,180l86,200l88,217l93,235l99,252l107,266l110,272l115,278l121,283l126,287l132,291l138,296l145,298l152,301l159,303l167,304l176,305l184,305l199,304l212,302l226,298l239,292l250,285l263,274l277,263l290,248l290,274l277,287l263,298l249,308l235,315l221,320l204,323l188,325l169,327l157,327l145,325l133,324l122,322l112,318l101,316l90,311l81,306l71,302l62,296l53,290l46,283l39,274l32,267l26,258l20,250l16,240l12,231l8,221l5,210l2,201l1,190l0,180l0,170l0,158l1,147l2,137l6,126l8,115l13,105l18,95l23,85l29,75l36,66l43,57l50,49l58,42l68,35l76,29l86,23l96,18l106,13l116,10l127,6l138,4l148,3l159,2l170,0l186,2l204,4l222,9l240,15l258,22l267,23l271,23l273,22l277,21l279,18l281,15l284,11l285,6l286,0l296,0xe" fillcolor="#1f1a17" stroked="f" o:allowincell="f" style="position:absolute;left:7300;top:976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8,108l284,99l282,89l277,80l273,72l267,63l263,56l257,50l250,44l242,38l235,34l228,30l220,26l213,24l205,23l196,22l187,22l172,23l159,25l146,31l133,38l123,48l112,57l105,69l98,82l92,100l87,119l85,139l83,159l85,180l86,200l89,217l94,235l100,252l107,266l112,272l117,278l121,283l127,287l133,291l139,296l146,298l153,301l161,303l169,304l177,305l186,305l200,304l214,302l227,298l239,292l252,285l265,274l278,263l291,248l291,274l278,287l264,298l251,308l237,315l221,320l206,323l188,325l170,327l158,327l146,325l135,324l123,322l112,318l101,316l92,311l81,306l72,302l63,296l55,290l47,283l40,274l34,267l28,258l22,250l17,240l12,231l9,221l6,210l4,201l2,190l0,180l0,170l2,158l2,147l4,137l6,126l10,115l13,105l18,95l24,85l30,75l37,66l44,57l51,49l60,42l68,35l78,29l87,23l97,18l107,13l118,10l127,6l138,4l149,3l161,2l171,0l188,2l205,4l222,9l241,15l258,22l267,23l271,23l275,22l278,21l280,18l283,15l285,11l286,6l288,0l296,0xe" fillcolor="#1f1a17" stroked="f" o:allowincell="f" style="position:absolute;left:7470;top:976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1,53l230,41l229,31l228,24l226,18l221,15l215,11l207,10l196,9l185,9l185,0l352,0l352,9l342,9l332,10l324,11l318,14l313,17l310,23l307,31l306,41l306,54l306,259l306,272l309,283l310,290l313,296l318,299l324,302l332,303l342,304l352,304l352,313l185,313l185,304l196,304l205,303l214,302l220,299l224,296l228,290l229,282l230,272l231,259l231,89l121,263l122,272l122,282l125,289l127,295l131,298l137,302l146,303l157,304l167,304l167,313l0,313l0,304l11,304l20,303l29,302l36,299l39,296l43,290l45,282l46,272l46,259l46,54l46,41l45,31l43,23l40,17l37,14l31,11l21,10l11,9l0,9l0,0l167,0l167,9l157,9l147,10l139,11l133,15l128,18l126,24l123,31l122,42l121,54l121,225l231,53xe" fillcolor="#1f1a17" stroked="f" o:allowincell="f" style="position:absolute;left:7634;top:980;width:17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0,53l230,41l229,31l228,24l224,18l220,15l214,11l206,10l195,9l185,9l185,0l352,0l352,9l341,9l331,10l324,11l317,14l313,17l309,23l307,31l306,41l306,54l306,259l306,272l307,283l309,290l313,296l317,299l324,302l331,303l341,304l352,304l352,313l185,313l185,304l195,304l205,303l213,302l219,299l224,296l226,290l229,282l230,272l230,259l230,89l121,263l121,272l122,282l123,289l127,295l130,298l136,302l144,303l156,304l167,304l167,313l0,313l0,304l10,304l20,303l28,302l34,299l39,296l41,290l44,282l45,272l46,259l46,54l45,41l45,31l42,23l40,17l36,14l29,11l21,10l10,9l0,9l0,0l167,0l167,9l156,9l147,10l139,11l133,15l128,18l124,24l122,31l121,42l121,54l121,225l230,53xe" fillcolor="#1f1a17" stroked="f" o:allowincell="f" style="position:absolute;left:7817;top:980;width:17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1,98l288,89l284,79l279,71l275,63l269,55l263,49l256,44l248,38l241,34l233,29l226,27l218,25l209,22l201,21l191,21l177,22l163,25l150,31l137,38l125,47l116,57l107,68l100,82l94,99l89,118l86,138l86,159l86,179l88,199l92,217l97,235l102,251l110,265l114,271l119,277l125,282l130,287l136,292l143,295l150,297l157,300l164,302l172,303l181,305l190,305l205,303l219,301l233,297l245,292l258,284l271,274l284,262l298,248l298,274l285,287l271,297l257,307l242,314l227,319l210,324l193,326l174,326l162,326l150,325l137,324l126,321l114,319l104,315l93,311l83,306l74,301l65,295l56,289l48,282l41,275l34,267l28,258l22,249l17,239l12,230l9,220l6,210l4,200l2,189l0,180l0,169l0,157l2,147l4,136l6,125l10,115l13,104l19,95l24,84l30,74l37,65l44,57l53,48l61,41l69,34l79,28l89,22l99,17l110,13l120,9l131,6l142,3l152,2l164,1l175,0l193,1l210,3l228,8l246,14l264,21l275,22l278,22l282,21l284,20l288,17l290,14l292,10l293,6l295,0l304,0xe" fillcolor="#1f1a17" stroked="f" o:allowincell="f" style="position:absolute;left:3761;top:315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0,312" path="m122,19l122,145l128,145l135,145l142,145l148,142l154,141l160,137l165,135l168,131l172,127l178,116l184,103l187,89l190,71l198,71l198,235l190,235l187,222l185,211l181,200l178,191l173,184l168,177l162,172l156,168l149,166l142,164l133,162l122,162l122,250l122,271l124,282l127,287l133,292l136,293l140,294l146,294l152,295l171,295l182,294l192,294l203,292l211,289l220,287l229,283l236,280l243,275l249,269l255,263l261,256l266,249l270,241l275,232l279,223l282,213l290,213l276,312l0,312l0,304l10,304l16,304l22,302l28,301l33,299l35,296l38,294l40,292l42,288l44,277l45,258l45,53l45,37l44,27l42,24l40,20l38,18l35,15l29,13l25,10l18,9l10,9l0,9l0,0l267,0l267,92l258,92l255,77l250,64l245,52l239,44l232,37l224,31l215,26l204,22l196,20l185,19l172,19l154,19l122,19xe" fillcolor="#1f1a17" stroked="f" o:allowincell="f" style="position:absolute;left:3930;top:3153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7l118,269l120,277l121,285l122,289l123,293l125,295l129,298l133,300l137,301l144,302l153,304l162,304l162,312l0,312l0,304l10,304l19,302l26,301l31,300l34,298l36,295l40,292l41,289l42,285l44,277l45,269l45,257l45,56l45,44l44,34l42,27l41,24l40,20l36,18l34,15l31,13l26,10l19,9l10,9l0,9l0,0l140,0l156,1l172,2l186,3l199,6l211,9l220,14l230,19l238,25l245,31l251,37l256,44l261,51l264,59l267,66l268,76l268,84l268,91l267,98l265,105l263,112l261,118l257,124l254,130l249,136l244,141l238,146l232,150l226,154l212,161l195,166l182,168l165,169l143,171l118,171xm118,19l118,153l125,153l130,154l143,153l155,149l161,147l166,145l171,141l174,136l178,133l181,127l184,122l186,116l190,102l190,85l190,69l186,56l184,48l181,44l178,39l174,34l171,31l166,27l161,25l155,22l142,19l128,19l118,19xe" fillcolor="#1f1a17" stroked="f" o:allowincell="f" style="position:absolute;left:4092;top:3153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5,288l188,294l196,299l199,301l204,302l210,304l217,304l228,304l228,312l60,312l60,304l71,304l77,304l83,302l89,301l92,299l96,296l98,294l101,292l103,288l104,277l105,258l105,19l82,19l67,19l54,21l48,24l44,26l39,28l35,32l31,37l26,41l22,47l19,54l15,61l13,69l10,77l9,85l0,85l0,0l287,0xe" fillcolor="#1f1a17" stroked="f" o:allowincell="f" style="position:absolute;left:4245;top:3153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1,18l226,14l221,10l211,9l200,9l190,9l190,0l362,0l362,9l350,9l340,9l332,10l325,14l321,18l318,22l315,31l314,40l314,53l314,258l314,271l315,282l318,290l321,295l326,299l332,301l340,304l350,304l362,304l362,312l190,312l190,304l200,304l211,304l219,301l225,299l230,295l234,289l235,281l236,271l237,258l237,89l124,262l124,271l126,281l128,288l130,294l132,296l134,298l136,300l140,301l149,304l160,304l172,304l172,312l0,312l0,304l11,304l21,304l30,301l35,299l40,295l44,289l46,281l47,271l47,258l47,53l47,40l46,31l44,22l41,18l38,14l31,10l22,9l11,9l0,9l0,0l172,0l172,9l160,9l151,9l142,10l136,14l132,18l128,24l126,32l124,41l124,53l124,224l237,52xe" fillcolor="#1f1a17" stroked="f" o:allowincell="f" style="position:absolute;left:4401;top:3153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0,312" path="m108,0l273,0l273,9l260,9l251,10l244,13l238,15l235,20l232,26l231,34l229,45l254,45l277,47l296,51l311,57l326,64l337,72l349,82l360,94l365,99l368,107l372,114l375,121l378,128l379,136l380,145l380,153l380,164l378,174l375,185l372,194l367,204l361,213l354,223l347,231l337,239l327,245l315,251l301,256l285,260l267,263l250,264l229,264l229,273l229,279l232,285l233,289l235,293l238,295l241,298l245,299l256,302l273,304l273,312l108,312l108,304l121,302l132,301l139,299l145,295l148,289l150,283l152,275l152,264l126,264l103,261l92,258l82,256l73,254l66,250l50,242l37,232l27,222l17,210l10,197l5,182l2,168l0,153l2,145l2,137l4,129l6,122l9,114l12,107l16,99l21,94l31,80l43,70l50,65l57,61l65,58l72,56l88,51l107,47l129,45l152,45l151,35l150,27l148,21l144,16l138,13l130,10l120,9l108,9l108,0xm229,248l240,248l251,247l259,244l267,241l275,236l282,230l288,222l292,212l297,199l299,185l302,169l302,150l302,136l301,122l297,109l294,98l289,89l283,80l277,73l270,70l261,66l252,64l241,61l229,61l229,248xm152,61l138,63l126,65l116,67l108,72l101,78l95,85l91,94l87,103l84,114l81,127l79,141l79,156l80,174l81,190l85,203l88,213l93,223l99,230l106,236l113,241l121,244l131,245l142,248l152,248l152,61xe" fillcolor="#1f1a17" stroked="f" o:allowincell="f" style="position:absolute;left:4594;top:3153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0,18l227,14l221,10l211,9l201,9l190,9l190,0l362,0l362,9l350,9l341,9l332,10l325,14l322,18l318,22l316,31l314,40l313,53l313,258l314,271l316,282l318,290l322,295l325,299l332,301l341,304l350,304l362,304l362,312l190,312l190,304l201,304l211,304l220,301l225,299l230,295l233,289l235,281l236,271l237,258l237,89l125,262l125,271l126,281l127,288l129,294l132,296l134,298l137,300l140,301l150,304l160,304l172,304l172,312l0,312l0,304l11,304l21,304l30,301l36,299l40,295l44,289l45,281l48,271l48,258l48,53l48,40l46,31l44,22l42,18l38,14l31,10l23,9l11,9l0,9l0,0l172,0l172,9l160,9l151,9l142,10l137,14l132,18l128,24l126,32l125,41l125,53l125,224l237,52xe" fillcolor="#1f1a17" stroked="f" o:allowincell="f" style="position:absolute;left:4797;top:3153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16" path="m0,4l166,4l166,13l160,13l149,13l141,14l134,18l129,22l125,26l123,33l122,42l121,52l121,146l136,146l148,146l157,145l163,144l168,143l173,140l178,135l182,131l186,125l191,116l194,105l199,90l202,75l207,61l212,49l217,38l221,30l226,23l233,17l240,11l248,6l257,3l267,1l278,0l289,1l299,4l307,7l314,13l320,19l325,28l327,35l328,44l327,51l326,57l322,62l319,67l314,70l308,73l302,74l296,75l289,75l284,73l280,70l275,68l272,63l270,58l268,51l267,44l265,38l264,33l261,30l256,30l251,30l246,32l242,36l238,41l234,48l230,57l226,69l221,83l218,98l214,109l211,119l207,127l204,134l200,141l195,147l189,152l197,154l202,157l208,159l213,163l220,169l227,178l232,184l238,195l246,209l256,226l288,283l293,289l296,293l301,298l307,302l312,304l318,306l325,308l332,308l332,316l225,316l159,196l149,181l142,172l140,170l135,169l128,168l121,168l121,273l122,283l123,291l127,297l130,302l136,304l144,306l154,308l166,308l166,316l0,316l0,308l11,306l22,305l30,303l35,299l39,294l42,287l43,279l43,267l43,60l43,46l42,36l40,28l38,23l33,18l26,16l17,13l5,13l0,13l0,4xe" fillcolor="#1f1a17" stroked="f" o:allowincell="f" style="position:absolute;left:4986;top:3152;width:165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7,267l65,274l64,280l64,285l64,291l66,296l70,300l74,304l78,306l85,307l95,308l105,310l105,318l0,318l0,310l7,308l15,305l21,301l27,295l33,288l40,279l47,264l54,249l169,0l174,0l289,255l296,272l303,285l310,295l316,301l320,305l326,307l332,308l339,310l339,318l184,318l184,310l191,310l199,310l206,308l212,307l217,305l219,302l220,300l222,298l222,294l222,289l220,286l218,280l213,268l197,229xm188,212l141,105l91,212l188,212xe" fillcolor="#1f1a17" stroked="f" o:allowincell="f" style="position:absolute;left:5158;top:3150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4,288l188,294l194,299l199,301l204,302l210,304l217,304l226,304l226,312l59,312l59,304l70,304l77,304l83,302l88,301l92,299l96,296l98,294l101,292l102,288l104,277l105,258l105,19l82,19l66,19l54,21l48,24l44,26l39,28l35,32l29,37l26,41l21,47l18,54l15,61l13,69l10,77l9,85l0,85l0,0l287,0xe" fillcolor="#1f1a17" stroked="f" o:allowincell="f" style="position:absolute;left:5317;top:3153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3,108l290,98l287,89l283,79l279,71l274,63l268,55l262,49l255,44l248,38l239,34l232,29l224,27l216,25l207,22l199,21l191,21l175,22l162,25l148,31l135,38l124,47l114,57l105,68l99,82l92,99l88,118l85,138l84,159l85,179l86,199l90,217l95,235l102,251l109,265l114,271l118,277l123,282l129,287l135,292l141,295l148,297l155,300l163,302l172,303l180,305l188,305l204,303l218,301l231,297l244,292l257,284l270,274l283,262l298,248l298,274l283,287l269,297l256,307l241,314l226,319l210,324l192,326l173,326l160,326l148,325l136,324l124,321l114,319l103,315l92,311l82,306l72,301l64,295l54,289l47,282l40,275l33,267l27,258l21,249l16,239l12,230l8,220l4,210l2,200l1,189l0,180l0,169l0,157l1,147l2,136l6,125l8,115l13,104l18,95l23,84l29,74l37,65l44,57l51,48l59,41l69,34l78,28l88,22l98,17l109,13l120,9l130,6l141,3l152,2l162,1l174,0l191,1l209,3l226,8l245,14l263,21l273,22l276,22l280,21l283,20l286,17l288,14l290,10l292,6l293,0l302,0xe" fillcolor="#1f1a17" stroked="f" o:allowincell="f" style="position:absolute;left:5540;top:3150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3" path="m168,0l187,0l204,1l221,5l238,10l253,16l266,23l280,32l292,43l304,55l314,68l322,81l328,95l334,111l337,126l340,143l340,159l340,173l337,188l335,202l331,215l327,228l320,240l312,252l304,264l292,278l278,290l264,300l247,309l231,315l212,319l193,322l171,323l150,322l131,319l112,315l95,309l79,300l64,291l50,279l38,266l29,254l22,242l16,230l10,217l6,203l3,189l2,175l0,159l2,143l4,126l8,111l12,95l19,81l28,68l37,56l49,43l62,32l75,24l88,16l104,10l118,5l134,1l151,0l168,0xm171,14l161,16l151,17l142,20l132,25l125,32l117,39l111,48l105,58l100,68l96,79l93,89l91,102l88,115l87,130l86,145l86,162l86,181l87,198l89,215l93,230l96,245l102,258l107,270l114,279l120,285l125,291l132,296l138,299l146,303l153,304l162,305l171,306l182,305l193,303l202,299l212,294l221,286l229,275l238,262l244,247l248,230l252,210l254,188l255,163l254,134l252,109l248,88l244,70l237,56l229,44l222,35l213,28l203,22l194,18l183,16l171,14xe" fillcolor="#1f1a17" stroked="f" o:allowincell="f" style="position:absolute;left:5714;top:315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3" path="m167,0l186,0l204,1l220,5l236,10l251,16l265,23l278,32l291,43l302,55l312,68l320,81l327,95l332,111l335,126l338,143l339,159l338,173l336,188l334,202l329,215l325,228l319,240l312,252l303,264l290,278l277,290l262,300l246,309l229,315l211,319l191,322l170,323l149,322l129,319l111,315l93,309l78,300l62,291l49,279l36,266l28,254l20,242l14,230l9,217l4,203l2,189l0,175l0,159l0,143l2,126l5,111l11,95l18,81l27,68l36,56l48,43l60,32l73,24l87,16l102,10l117,5l132,1l149,0l167,0xm169,14l158,16l149,17l140,20l131,25l123,32l116,39l109,48l103,58l98,68l94,79l92,89l88,102l87,115l85,130l85,145l84,162l85,181l86,198l88,215l91,230l96,245l100,258l106,270l113,279l118,285l124,291l130,296l137,299l144,303l153,304l161,305l169,306l181,305l192,303l201,299l210,294l219,286l229,275l236,262l242,247l247,230l251,210l252,188l253,163l252,134l251,109l246,88l242,70l236,56l229,44l220,35l212,28l202,22l192,18l181,16l169,14xe" fillcolor="#1f1a17" stroked="f" o:allowincell="f" style="position:absolute;left:5902;top:315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6,71l271,59l267,50l262,42l257,37l252,31l245,26l236,22l232,20l225,19l216,19l206,19l182,19l182,258l183,279l184,288l189,294l195,299l200,301l204,302l210,304l216,304l227,304l227,312l60,312l60,304l70,304l77,304l83,302l88,301l93,299l96,296l99,294l101,292l102,288l105,277l105,258l105,19l82,19l67,19l54,21l49,24l43,26l39,28l35,32l30,37l26,41l22,47l18,54l16,61l13,69l11,77l10,85l0,85l0,0l287,0xe" fillcolor="#1f1a17" stroked="f" o:allowincell="f" style="position:absolute;left:6089;top:3153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8l280,182l284,190l288,196l292,203l293,210l294,218l295,226l294,235l293,243l290,251l288,258l283,266l279,271l273,279l265,285l256,290l246,296l235,301l223,305l209,308l194,311l179,312l162,312l0,312l0,304l10,304l19,302l25,301l31,300l34,298l36,295l39,292l41,289l42,285l44,277l44,269l45,257l45,56l44,44l44,34l42,27l41,24l39,20l36,18l34,15l29,13l25,10l19,9l10,9l0,9l0,0l153,0l179,1l200,2l218,6l231,9l242,15l251,21l260,29l267,38l273,48l277,58l280,69l280,78l280,90l276,99l270,110l263,118l258,123l254,127l248,131l241,135l224,141l205,147xm118,141l135,140l148,139l159,136l168,133l175,129l182,124l188,118l193,112l197,105l199,97l200,89l201,78l200,69l199,59l197,52l193,45l188,38l182,33l176,28l168,25l160,21l148,19l135,18l118,18l118,141xm118,159l118,258l118,270l118,276l120,281l122,286l125,289l129,292l133,294l138,295l144,295l154,294l162,293l171,290l179,287l186,282l193,277l199,270l204,263l207,255l210,247l211,238l212,229l211,218l210,207l206,198l201,190l195,181l190,174l181,169l173,165l162,162l150,160l136,159l118,159xe" fillcolor="#1f1a17" stroked="f" o:allowincell="f" style="position:absolute;left:6246;top:3153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2,19l122,145l128,145l135,145l143,145l149,142l154,141l160,137l165,135l169,131l172,127l179,116l184,103l188,89l190,71l200,71l200,235l190,235l189,222l185,211l183,200l178,191l173,184l169,177l163,172l157,168l151,166l143,164l133,162l122,162l122,250l122,271l125,282l127,287l133,292l137,293l141,294l146,294l153,295l172,295l183,294l194,294l203,292l213,289l221,287l229,283l236,280l243,275l251,269l257,263l261,256l267,249l272,241l275,232l279,223l283,213l291,213l277,312l0,312l0,304l11,304l18,304l24,302l29,301l33,299l36,296l39,294l41,292l43,288l45,277l45,258l45,53l45,37l44,27l43,24l41,20l38,18l36,15l31,13l25,10l18,9l11,9l0,9l0,0l268,0l268,92l259,92l255,77l251,64l246,52l240,44l233,37l224,31l215,26l204,22l197,20l185,19l172,19l156,19l122,19xe" fillcolor="#1f1a17" stroked="f" o:allowincell="f" style="position:absolute;left:6407;top:3153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1,59l267,50l262,42l258,37l252,31l244,26l237,22l231,20l224,19l216,19l205,19l182,19l182,258l183,279l184,288l189,294l195,299l199,301l204,302l210,304l216,304l227,304l227,312l59,312l59,304l70,304l77,304l83,302l88,301l93,299l96,296l99,294l101,292l102,288l104,277l106,258l106,19l82,19l67,19l55,21l49,24l44,26l39,28l34,32l30,37l26,41l21,47l18,54l15,61l13,69l11,77l10,85l0,85l0,0l287,0xe" fillcolor="#1f1a17" stroked="f" o:allowincell="f" style="position:absolute;left:6572;top:3153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8l287,89l284,79l279,71l274,63l268,55l262,49l255,44l248,38l241,34l233,29l225,27l217,25l209,22l199,21l191,21l177,22l163,25l148,31l136,38l125,47l114,57l106,68l100,82l93,99l89,118l85,138l84,159l85,179l88,199l91,217l96,235l102,251l109,265l114,271l119,277l123,282l129,287l135,292l142,295l148,297l155,300l164,302l172,303l180,305l190,305l204,303l218,301l231,297l244,292l257,284l271,274l284,262l298,248l298,274l284,287l271,297l256,307l242,314l227,319l210,324l192,326l173,326l161,326l148,325l136,324l126,321l114,319l103,315l93,311l83,306l74,301l64,295l56,289l47,282l40,275l33,267l27,258l21,249l17,239l12,230l8,220l5,210l2,200l1,189l0,180l0,169l0,157l1,147l4,136l6,125l9,115l13,104l18,95l24,84l30,74l37,65l44,57l52,48l60,41l69,34l78,28l88,22l98,17l109,13l120,9l130,6l141,3l152,2l164,1l174,0l192,1l209,3l228,8l246,14l263,21l274,22l278,22l280,21l284,20l287,17l289,14l291,10l293,6l294,0l303,0xe" fillcolor="#1f1a17" stroked="f" o:allowincell="f" style="position:absolute;left:6733;top:315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2" path="m288,0l288,85l279,85l276,71l271,59l267,50l263,42l258,37l252,31l245,26l238,22l232,20l225,19l216,19l206,19l182,19l182,258l183,279l186,288l189,294l195,299l200,301l205,302l210,304l218,304l228,304l228,312l61,312l61,304l72,304l78,304l83,302l89,301l93,299l97,296l99,294l101,292l102,288l105,277l106,258l106,19l82,19l68,19l55,21l49,24l44,26l40,28l36,32l31,37l27,41l22,47l19,54l16,61l13,69l11,77l10,85l0,85l0,0l288,0xe" fillcolor="#1f1a17" stroked="f" o:allowincell="f" style="position:absolute;left:6907;top:3153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4,312" path="m204,147l225,152l243,158l258,165l268,172l274,178l280,182l284,190l287,196l291,203l293,210l294,218l294,226l294,235l293,243l291,251l287,258l282,266l278,271l272,279l266,285l256,290l246,296l234,301l222,305l208,308l193,311l178,312l161,312l0,312l0,304l10,304l18,302l25,301l30,300l33,298l37,295l39,292l40,289l42,285l43,277l44,269l44,257l44,56l44,44l43,34l42,27l40,24l39,20l36,18l33,15l30,13l25,10l18,9l10,9l0,9l0,0l153,0l178,1l199,2l217,6l230,9l241,15l250,21l260,29l267,38l272,48l277,58l279,69l280,78l279,90l275,99l271,110l263,118l259,123l253,127l247,131l240,135l223,141l204,147xm119,141l134,140l147,139l159,136l167,133l176,129l182,124l188,118l192,112l196,105l198,97l201,89l201,78l201,69l198,59l196,52l192,45l188,38l182,33l176,28l169,25l159,21l148,19l134,18l119,18l119,141xm119,159l119,258l118,270l119,276l120,281l121,286l125,289l128,292l133,294l138,295l144,295l153,294l161,293l171,290l178,287l186,282l192,277l198,270l203,263l206,255l209,247l211,238l211,229l211,218l209,207l205,198l201,190l196,181l189,174l182,169l172,165l163,162l150,160l135,159l119,159xe" fillcolor="#1f1a17" stroked="f" o:allowincell="f" style="position:absolute;left:7065;top:3153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0l235,31l233,24l230,18l226,14l220,10l211,9l201,9l190,9l190,0l361,0l361,9l350,9l340,9l331,10l325,14l321,18l317,22l315,31l313,40l313,53l313,258l313,271l315,282l317,290l321,295l325,299l331,301l340,304l350,304l361,304l361,312l190,312l190,304l201,304l210,304l219,301l226,299l229,295l233,289l235,281l236,271l236,258l236,89l124,262l124,271l125,281l127,288l130,294l131,296l133,298l137,300l140,301l149,304l160,304l171,304l171,312l0,312l0,304l11,304l20,304l29,301l36,299l39,295l43,289l45,281l46,271l46,258l46,53l46,40l45,31l44,22l42,18l37,14l31,10l22,9l11,9l0,9l0,0l171,0l171,9l160,9l150,9l143,10l135,14l131,18l128,24l126,32l125,41l124,53l124,224l236,52xe" fillcolor="#1f1a17" stroked="f" o:allowincell="f" style="position:absolute;left:7224;top:3153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224,169l224,257l224,269l224,277l223,285l222,289l220,293l217,295l214,298l210,300l205,301l199,302l191,304l180,304l180,312l344,312l344,304l334,304l325,302l319,301l315,300l310,298l307,295l305,292l303,289l301,285l300,277l300,269l300,257l300,56l300,44l300,34l301,27l303,24l305,20l307,18l311,15l315,13l319,10l325,9l334,9l344,9l344,0l196,0l169,1l145,2l126,5l110,8l97,13l87,19l76,27l67,37l59,48l55,60l51,72l50,86l50,95l51,103l53,110l56,117l59,124l64,131l69,137l75,143l84,150l95,155l107,161l121,165l44,270l31,287l23,295l18,299l12,301l6,302l0,304l0,312l101,312l204,169l224,169xm224,18l224,154l211,154l196,153l183,152l171,150l163,148l154,145l147,140l141,134l137,127l133,118l129,109l128,98l127,86l128,78l128,70l129,63l132,56l134,50l137,44l140,39l145,34l150,31l154,27l160,24l167,21l175,20l182,18l190,18l199,18l224,18xe" fillcolor="#1f1a17" stroked="f" o:allowincell="f" style="position:absolute;left:7405;top:3153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9,171l119,257l119,268l119,277l120,285l123,288l124,292l126,294l130,298l133,299l138,301l145,302l153,302l163,304l163,312l0,312l0,304l11,302l19,302l26,301l31,299l35,296l37,294l39,292l42,288l43,285l44,277l44,268l45,257l45,54l44,43l44,34l43,27l42,22l39,20l37,16l35,14l31,12l25,11l19,9l11,8l0,8l0,0l140,0l157,0l172,1l187,3l200,6l210,9l221,13l230,18l239,24l246,29l252,37l257,44l261,51l265,58l267,66l268,75l268,84l268,91l267,98l266,105l264,111l261,118l258,124l254,130l249,135l245,141l239,146l233,149l226,154l212,160l196,165l183,167l165,170l144,170l119,171xm119,18l119,153l126,153l131,153l144,152l156,149l162,147l166,143l171,140l175,136l178,132l182,127l184,121l187,115l189,101l190,84l189,69l187,54l184,48l182,43l178,38l175,34l171,29l166,27l160,24l156,21l143,19l128,18l119,18xe" fillcolor="#1f1a17" stroked="f" o:allowincell="f" style="position:absolute;left:3757;top:3413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79,33l292,44l303,56l312,69l321,82l328,96l333,110l337,126l338,142l340,159l340,175l337,189l335,202l331,215l325,228l319,241l312,253l304,263l292,278l278,290l264,300l247,309l230,316l212,320l191,323l171,324l150,323l131,320l112,316l94,310l79,301l63,292l50,280l37,267l29,255l22,243l15,230l10,217l5,204l3,190l0,175l0,160l1,142l4,127l7,110l12,96l19,82l28,69l37,56l49,44l61,33l74,24l88,17l102,10l118,5l134,2l151,0l168,0xm171,16l160,16l150,18l140,21l132,26l124,32l117,39l109,49l104,59l100,68l96,78l93,90l90,102l88,116l87,131l86,146l86,161l86,182l87,199l89,216l93,231l96,246l101,258l107,269l114,280l119,286l125,292l132,296l138,300l145,303l153,305l162,306l170,306l182,306l193,304l202,300l210,296l221,286l229,275l236,263l244,248l248,230l252,211l254,189l254,164l254,134l252,109l248,88l242,71l236,57l229,45l221,36l213,27l203,23l194,18l182,16l171,16xe" fillcolor="#1f1a17" stroked="f" o:allowincell="f" style="position:absolute;left:3907;top:3412;width:168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7,88l284,79l279,71l274,63l269,55l261,48l255,42l248,38l240,33l233,29l225,26l216,23l208,22l200,21l191,20l176,21l163,25l149,29l136,38l125,46l114,57l106,69l100,82l93,99l88,118l86,137l85,159l86,179l87,198l91,217l95,235l102,251l110,264l114,271l119,276l124,282l130,287l136,290l142,294l149,298l156,300l164,301l172,303l181,303l189,305l204,303l219,301l232,296l245,292l258,283l271,274l284,262l298,247l298,274l284,287l270,298l257,306l241,313l227,319l210,322l193,325l174,326l161,326l149,325l137,322l125,321l114,318l104,314l93,311l82,306l73,300l64,295l55,288l48,281l41,274l34,265l28,257l22,249l17,239l12,229l9,219l5,210l3,199l2,190l0,179l0,168l0,158l2,147l3,136l6,125l9,115l13,104l18,93l24,84l30,74l37,65l44,57l51,48l60,41l69,34l79,27l88,22l99,16l110,12l120,8l131,6l142,3l152,1l163,0l175,0l191,1l209,3l227,8l246,14l264,20l273,22l277,22l280,21l284,19l286,16l289,14l291,10l292,6l293,0l303,0xe" fillcolor="#1f1a17" stroked="f" o:allowincell="f" style="position:absolute;left:4098;top:3411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7l288,88l285,79l280,71l274,63l269,55l262,48l256,42l249,38l241,33l234,29l225,26l217,23l209,22l201,21l192,20l177,21l163,25l150,29l136,38l125,46l115,57l107,69l101,82l94,99l89,118l87,137l85,159l87,179l88,198l91,217l96,235l102,251l110,264l115,271l120,276l125,282l131,287l136,290l142,294l150,298l157,300l165,301l172,303l182,303l190,305l205,303l220,301l233,296l246,292l257,283l271,274l285,262l298,247l298,274l285,287l271,298l256,306l242,313l227,319l211,322l193,325l174,326l161,326l150,325l138,322l126,321l115,318l104,314l94,311l83,306l74,300l64,295l56,288l49,281l40,274l34,265l27,257l23,249l17,239l13,229l9,219l6,210l4,199l2,190l1,179l0,168l1,158l2,147l4,136l6,125l9,115l14,104l19,93l25,84l31,74l38,65l45,57l52,48l61,41l70,34l80,27l89,22l100,16l109,12l120,8l131,6l142,3l153,1l164,0l176,0l192,1l210,3l228,8l247,14l265,20l274,22l278,22l281,21l285,19l287,16l290,14l292,10l293,6l294,0l304,0xe" fillcolor="#1f1a17" stroked="f" o:allowincell="f" style="position:absolute;left:4272;top:3411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120,170l120,257l120,268l121,277l121,285l124,288l125,292l127,294l131,298l134,299l139,301l146,302l154,302l164,304l164,312l0,312l0,304l11,302l19,302l26,301l31,299l35,296l37,294l41,292l42,288l43,285l44,277l45,268l45,257l45,54l45,43l44,34l43,27l42,22l41,20l37,16l35,14l31,12l26,11l19,9l11,8l0,8l0,0l150,0l176,0l200,2l218,5l234,8l247,13l259,19l268,27l278,37l285,47l291,59l293,72l294,85l294,95l293,102l291,110l289,117l285,124l280,130l275,137l270,143l260,149l249,155l237,160l224,165l300,270l313,287l322,295l328,299l332,301l338,302l344,304l344,312l243,312l141,170l120,170xm120,16l120,153l133,153l148,153l162,152l173,149l183,147l190,143l197,139l203,133l208,126l213,118l215,109l217,98l217,86l217,78l216,70l215,63l213,56l210,48l208,44l204,38l201,33l196,29l190,26l184,24l178,21l171,19l163,18l154,16l145,16l120,16xe" fillcolor="#1f1a17" stroked="f" o:allowincell="f" style="position:absolute;left:4501;top:3413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19" path="m0,0l165,0l165,8l157,8l149,8l142,9l136,11l132,12l129,14l126,16l124,20l121,22l120,34l119,56l119,209l119,228l120,243l123,255l125,264l130,270l134,276l140,282l146,287l155,291l164,293l174,295l184,295l197,295l208,293l219,289l228,285l236,277l245,270l251,262l255,253l260,241l263,225l264,206l265,183l265,56l265,46l264,38l263,31l260,26l258,22l255,19l252,15l250,14l244,12l236,9l228,8l219,8l219,0l330,0l330,8l323,8l317,8l311,9l305,12l301,14l297,16l293,20l290,25l288,29l285,40l285,56l285,174l284,200l283,222l280,240l277,254l276,260l272,266l269,272l265,277l254,288l241,299l234,304l226,307l216,311l207,314l197,317l187,318l175,319l163,319l143,318l126,317l111,313l99,308l85,300l72,292l67,287l62,281l59,276l55,270l49,258l45,243l43,228l42,209l42,56l42,44l42,34l41,27l40,22l37,19l35,16l32,14l29,12l24,11l18,9l10,8l0,8l0,0xe" fillcolor="#1f1a17" stroked="f" o:allowincell="f" style="position:absolute;left:4677;top:3413;width:164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7,1l54,2l61,6l67,12l72,17l76,23l78,31l79,38l78,46l76,53l72,59l67,65l61,70l54,73l47,76l39,77l32,76l25,73l18,70l12,65l7,59l3,53l1,46l0,38l1,31l3,23l7,17l12,12l18,6l25,2l32,1l39,0xe" fillcolor="#1f1a17" stroked="f" o:allowincell="f" style="position:absolute;left:4856;top:3535;width:39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80,33l292,44l303,56l314,69l321,82l328,96l334,110l337,126l340,142l340,159l340,175l337,189l335,202l331,215l325,228l320,241l312,253l304,263l292,278l278,290l264,300l247,309l231,316l212,320l193,323l171,324l150,323l131,320l112,316l94,310l79,301l63,292l50,280l37,267l29,255l22,243l15,230l10,217l6,204l3,190l2,175l0,160l2,142l4,127l7,110l12,96l19,82l28,69l37,56l49,44l61,33l75,24l88,17l102,10l118,5l134,2l151,0l168,0xm171,16l161,16l150,18l142,21l132,26l124,32l117,39l111,49l104,59l100,68l96,78l93,90l91,102l88,116l87,131l86,146l86,161l86,182l87,199l89,216l93,231l96,246l101,258l107,269l114,280l119,286l125,292l132,296l138,300l145,303l153,305l162,306l170,306l182,306l193,304l202,300l212,296l221,286l229,275l236,263l244,248l248,230l252,211l254,189l255,164l254,134l252,109l248,88l244,71l236,57l229,45l222,36l213,27l203,23l194,18l182,16l171,16xe" fillcolor="#1f1a17" stroked="f" o:allowincell="f" style="position:absolute;left:4915;top:3412;width:169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8,88l284,79l279,71l274,63l269,55l263,48l256,42l248,38l241,33l233,29l225,26l218,23l209,22l200,21l191,20l176,21l163,25l149,29l137,38l125,46l114,57l106,69l100,82l93,99l88,118l86,137l85,159l86,179l88,198l91,217l95,235l102,251l110,264l114,271l119,276l124,282l130,287l136,290l142,294l149,298l156,300l164,301l172,303l181,303l189,305l204,303l219,301l232,296l245,292l258,283l271,274l284,262l298,247l298,274l284,287l271,298l257,306l241,313l227,319l210,322l193,325l174,326l161,326l149,325l137,322l125,321l114,318l104,314l93,311l83,306l73,300l64,295l56,288l48,281l41,274l34,265l28,257l22,249l17,239l12,229l9,219l5,210l3,199l2,190l0,179l0,168l0,158l2,147l4,136l6,125l10,115l13,104l18,93l24,84l30,74l37,65l44,57l53,48l61,41l69,34l79,27l88,22l99,16l110,12l120,8l131,6l142,3l152,1l164,0l175,0l193,1l209,3l228,8l246,14l264,20l273,22l277,22l280,21l284,19l286,16l290,14l291,10l293,6l293,0l303,0xe" fillcolor="#1f1a17" stroked="f" o:allowincell="f" style="position:absolute;left:5106;top:3411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9,261l184,272l178,281l171,289l165,297l156,304l149,310l141,314l132,319l122,321l113,324l103,324l91,324l81,321l71,318l62,313l52,306l44,299l35,289l28,280l24,272l19,261l14,250l11,238l6,221l2,203l1,184l0,166l1,141l3,116l8,94l14,72l21,56l30,41l34,34l40,28l45,24l51,18l64,9l77,5l90,1l103,0l117,1l130,3l142,9l155,18l166,28l175,39l184,53l191,68l197,90l203,113l205,136l206,161xm134,161l134,124l134,96l133,77l133,66l132,51l129,39l126,30l121,22l119,19l114,17l109,15l102,15l97,15l94,17l90,19l86,21l82,26l79,32l77,40l75,50l73,65l72,95l72,136l71,191l72,222l72,247l75,266l76,280l78,287l81,293l83,299l86,301l90,304l94,306l98,307l104,307l109,307l114,306l119,304l121,300l126,293l129,283l132,273l133,260l134,161xe" fillcolor="#1f1a17" stroked="f" o:allowincell="f" style="position:absolute;left:5279;top:3411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4" path="m64,161l64,153l77,149l87,146l95,142l101,139l107,135l112,130l115,126l120,119l122,113l125,105l127,98l127,91l126,83l124,75l119,66l113,59l106,53l96,49l88,46l77,45l69,46l62,47l54,50l47,53l39,59l33,64l28,71l22,79l12,76l22,58l32,43l37,35l43,30l50,24l56,19l63,14l70,11l76,7l84,5l92,2l99,1l107,0l115,0l124,0l131,1l138,2l145,5l152,7l158,11l164,14l170,19l175,24l179,30l183,35l187,40l189,46l190,52l191,59l191,65l191,73l189,82l185,90l182,98l176,107l169,114l160,121l150,127l163,134l175,141l184,149l192,159l198,170l203,180l206,193l207,208l206,219l204,231l202,242l197,253l192,262l187,272l179,281l170,291l160,298l151,305l140,311l128,316l115,319l102,323l88,324l74,324l55,324l38,321l31,319l25,317l19,314l14,311l9,306l4,300l1,294l0,287l1,282l3,278l5,273l9,269l12,266l17,263l22,262l26,262l33,263l41,266l50,272l68,286l79,293l90,299l101,302l111,304l119,302l127,300l134,297l140,291l146,283l150,275l152,266l153,256l153,248l152,241l150,234l147,225l144,218l140,211l135,205l131,198l125,192l118,186l111,180l102,176l94,171l84,167l75,164l64,161xe" fillcolor="#1f1a17" stroked="f" o:allowincell="f" style="position:absolute;left:5395;top:3411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8,1l55,2l62,6l68,12l73,17l76,23l79,31l79,38l79,46l76,53l73,59l68,65l61,70l55,73l48,76l39,77l32,76l24,73l18,70l12,65l7,59l4,53l2,46l0,38l2,31l4,23l7,17l12,12l18,6l24,2l32,1l39,0xe" fillcolor="#1f1a17" stroked="f" o:allowincell="f" style="position:absolute;left:5523;top:3535;width:38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1l121,258l122,277l124,288l128,294l134,299l138,300l143,302l149,302l155,304l166,304l166,312l0,312l0,304l10,304l16,302l22,302l28,300l32,299l35,296l38,294l40,291l41,287l44,277l45,258l45,53l44,34l41,24l38,18l31,13l27,11l22,9l16,8l10,8l0,8l0,0l166,0l166,8l155,8l149,8l143,9l137,11l134,13l130,15l128,18l125,20l123,25l122,34l121,53l121,141l233,141l233,53l233,34l231,24l227,18l220,13l217,11l211,9l206,8l199,8l188,8l188,0l356,0l356,8l345,8l339,8l333,9l327,11l322,13l320,15l318,18l315,20l313,25l312,34l311,53l311,258l312,277l313,288l315,291l318,294l320,296l324,299l328,300l333,302l339,302l345,304l356,304l356,312l188,312l188,304l199,304l206,302l212,302l217,300l222,299l225,296l227,294l230,291l231,287l233,277l233,258l233,161l121,161xe" fillcolor="#1f1a17" stroked="f" o:allowincell="f" style="position:absolute;left:5578;top:3413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8,261l184,272l178,281l172,289l165,297l156,304l149,310l141,314l131,319l122,321l112,324l103,324l91,324l80,321l71,318l61,313l52,306l44,299l35,289l28,280l23,272l19,261l14,250l10,238l6,221l2,203l1,184l0,166l1,141l3,116l8,94l14,72l21,56l29,41l34,34l40,28l45,24l51,18l64,9l77,5l90,1l103,0l117,1l130,3l142,9l155,18l166,28l175,39l184,53l191,68l198,90l203,113l205,136l206,161xm134,161l134,124l134,96l133,77l133,66l131,51l129,39l126,30l122,22l118,19l114,17l109,15l102,15l97,15l93,17l90,19l86,21l83,26l79,32l77,40l74,50l73,65l72,95l72,136l71,191l72,222l72,247l74,266l76,280l78,287l80,293l83,299l86,301l90,304l93,306l98,307l104,307l109,307l114,306l118,304l122,300l126,293l129,283l131,273l133,260l134,161xe" fillcolor="#1f1a17" stroked="f" o:allowincell="f" style="position:absolute;left:5769;top:3411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24" path="m205,161l205,185l203,206l198,228l192,249l187,261l182,272l177,281l171,289l164,297l156,304l148,310l140,314l131,319l122,321l112,324l102,324l91,324l80,321l70,318l60,313l52,306l42,299l35,289l27,280l22,272l18,261l14,250l9,238l5,221l2,203l0,184l0,166l0,141l3,116l8,94l14,72l21,56l29,41l34,34l39,28l45,24l51,18l63,9l76,5l89,1l102,0l116,1l129,3l142,9l154,18l166,28l175,39l184,53l190,68l197,90l201,113l205,136l205,161xm133,161l133,124l133,96l133,77l131,66l130,51l128,39l124,30l121,22l117,19l112,17l108,15l102,15l97,15l92,17l89,19l85,21l82,26l78,32l76,40l73,50l72,65l71,95l71,136l71,191l71,222l72,247l73,266l76,280l77,287l79,293l83,299l85,301l89,304l94,306l98,307l103,307l109,307l114,306l117,304l121,300l126,293l129,283l130,273l131,260l133,161xe" fillcolor="#1f1a17" stroked="f" o:allowincell="f" style="position:absolute;left:5890;top:3411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2,116l77,133l86,127l93,123l109,120l124,119l134,120l142,121l150,122l157,126l165,129l172,133l178,139l185,145l189,151l194,158l199,166l203,174l205,184l207,193l208,203l208,213l207,229l205,243l201,257l195,270l188,282l180,293l169,302l159,310l147,317l134,320l121,323l108,324l93,323l79,320l66,316l53,308l41,300l30,289l22,276l14,262l8,247l3,230l1,213l0,196l1,184l2,171l4,158l7,146l10,134l15,122l20,110l26,98l33,88l40,77l48,68l57,58l67,50l77,41l87,33l99,26l111,20l124,15l137,11l150,6l165,3l179,1l194,0l208,0xm73,151l73,166l72,179l72,190l72,198l72,213l73,229l76,244l78,259l82,273l85,285l90,293l95,300l99,305l103,307l108,308l114,310l118,308l123,306l128,302l133,297l136,289l138,279l141,264l141,247l140,217l137,193l135,183l133,174l129,166l125,159l119,152l114,147l106,145l98,143l93,143l87,146l80,148l73,151xe" fillcolor="#1f1a17" stroked="f" o:allowincell="f" style="position:absolute;left:6010;top:3411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64,161l64,153l76,149l87,146l95,142l101,139l107,135l112,130l115,126l119,119l122,113l125,105l126,98l127,91l126,83l123,75l119,66l113,59l104,53l96,49l87,46l77,45l69,46l61,47l53,50l46,53l39,59l33,64l27,71l21,79l12,76l21,58l32,43l37,35l43,30l49,24l56,19l63,14l69,11l76,7l84,5l91,2l98,1l107,0l115,0l123,0l131,1l138,2l145,5l152,7l158,11l164,14l170,19l174,24l179,30l183,35l185,40l187,46l190,52l191,59l191,65l191,73l189,82l185,90l182,98l176,107l168,114l159,121l150,127l163,134l174,141l184,149l192,159l198,170l203,180l205,193l206,208l205,219l204,231l201,242l197,253l192,262l186,272l178,281l170,291l160,298l151,305l139,311l128,316l115,319l102,323l88,324l74,324l55,324l38,321l31,319l25,317l19,314l14,311l8,306l4,300l1,294l0,287l1,282l2,278l5,273l8,269l12,266l17,263l21,262l26,262l33,263l40,266l50,272l68,286l78,293l90,299l100,302l110,304l119,302l127,300l134,297l140,291l146,283l150,275l152,266l153,256l153,248l152,241l150,234l147,225l144,218l140,211l135,205l131,198l125,192l117,186l110,180l102,176l94,171l84,167l75,164l64,161xe" fillcolor="#1f1a17" stroked="f" o:allowincell="f" style="position:absolute;left:6126;top:3411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0,116l77,133l86,127l93,123l109,120l124,119l134,120l142,121l149,122l157,126l164,129l172,133l178,139l185,145l189,151l194,158l199,166l202,174l205,184l206,193l207,203l208,213l207,229l205,243l201,257l195,270l188,282l180,293l169,302l159,310l147,317l134,320l121,323l108,324l93,323l79,320l66,316l53,308l41,300l30,289l22,276l14,262l8,247l3,230l1,213l0,196l1,184l2,171l3,158l7,146l10,134l15,122l20,110l26,98l33,88l40,77l48,68l56,58l66,50l77,41l87,33l99,26l111,20l124,15l137,11l150,6l164,3l179,1l193,0l208,0xm73,151l72,166l72,179l72,190l71,198l72,213l73,229l74,244l78,259l81,273l85,285l90,293l94,300l99,305l103,307l108,308l113,310l118,308l123,306l128,302l132,297l136,289l138,279l141,264l141,247l140,217l137,193l135,183l132,174l129,166l125,159l119,152l113,147l106,145l98,143l92,143l87,146l80,148l73,151xe" fillcolor="#1f1a17" stroked="f" o:allowincell="f" style="position:absolute;left:6252;top:3411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xe" fillcolor="#1f1a17" stroked="f" o:allowincell="f" style="position:absolute;left:2323;top:1727;width:852;height:8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e" stroked="t" o:allowincell="f" style="position:absolute;left:2323;top:1727;width:852;height:8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xe" fillcolor="white" stroked="f" o:allowincell="f" style="position:absolute;left:2440;top:1849;width:621;height:6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e" stroked="t" o:allowincell="f" style="position:absolute;left:2440;top:1849;width:621;height:62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fillcolor="#1f1a17" stroked="f" o:allowincell="f" style="position:absolute;left:2577;top:1988;width:283;height:3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stroked="t" o:allowincell="f" style="position:absolute;left:2577;top:1988;width:283;height:3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fillcolor="#1f1a17" stroked="f" o:allowincell="f" style="position:absolute;left:2686;top:2109;width:259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stroked="t" o:allowincell="f" style="position:absolute;left:2686;top:2109;width:259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fillcolor="#1f1a17" stroked="f" o:allowincell="f" style="position:absolute;left:2555;top:1888;width:210;height:3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stroked="t" o:allowincell="f" style="position:absolute;left:2555;top:1888;width:210;height:34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22,313" path="m159,0l176,0l193,1l209,5l224,9l238,16l252,23l265,31l276,42l287,54l295,65l304,79l310,93l314,107l318,122l320,138l322,154l320,169l319,182l317,196l313,208l308,221l303,233l295,245l287,255l275,270l263,281l249,291l234,299l217,305l199,310l182,312l161,313l141,312l123,310l106,306l89,299l74,292l59,283l46,271l36,258l27,247l20,235l13,223l8,210l5,197l2,183l0,169l0,154l0,138l2,122l6,107l12,93l18,79l26,65l34,54l46,42l57,32l70,23l83,16l97,10l112,5l126,1l142,0l159,0xm161,14l151,14l141,17l133,20l125,25l117,31l110,38l103,46l98,56l94,65l90,76l88,87l84,99l83,112l82,126l81,140l81,157l81,176l82,192l84,209l87,223l91,238l96,249l101,261l108,271l113,277l117,283l123,287l131,291l138,293l145,296l152,297l161,297l172,296l182,294l191,291l199,286l209,278l217,267l224,254l230,240l235,223l238,204l240,182l241,158l240,131l237,106l235,86l229,69l223,55l217,43l209,33l201,26l192,22l183,17l172,14l161,14xe" fillcolor="#1f1a17" stroked="f" o:allowincell="f" style="position:absolute;left:2417;top:2713;width:16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02" path="m181,302l181,294l190,294l200,294l208,292l214,289l218,285l220,280l221,271l222,262l222,250l222,20l116,20l116,250l117,264l118,274l120,282l123,287l127,290l133,293l140,294l150,294l158,294l158,302l0,302l0,294l10,294l19,294l27,293l33,290l36,287l40,282l41,274l43,263l43,250l43,52l43,40l42,29l40,22l37,16l33,13l28,10l19,9l10,8l0,8l0,0l339,0l339,8l330,8l321,9l313,10l307,13l302,16l299,22l297,29l296,40l296,52l296,250l296,264l297,274l299,282l303,287l308,290l314,293l322,294l331,294l339,294l339,302l181,302xe" fillcolor="#1f1a17" stroked="f" o:allowincell="f" style="position:absolute;left:2590;top:2714;width:16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194,158l194,180l192,202l187,222l182,242l178,254l173,264l168,273l162,281l155,289l148,295l141,301l132,306l124,310l116,313l106,314l97,315l86,314l77,312l66,308l58,304l49,298l41,291l33,282l26,272l21,263l17,254l13,243l9,231l4,215l2,197l0,179l0,161l1,136l3,114l7,91l14,70l20,54l28,40l32,34l38,28l42,22l48,18l60,11l72,5l84,1l97,0l110,1l123,5l135,11l147,18l157,27l166,39l174,52l180,66l186,88l191,110l194,133l194,158xm126,156l125,121l125,94l125,75l125,64l124,50l122,38l118,30l115,22l111,19l108,18l102,15l96,15l92,15l87,16l84,19l81,21l78,25l74,32l72,39l70,48l68,64l68,92l67,133l67,186l67,216l68,240l70,258l72,272l73,280l75,286l78,291l81,293l85,295l89,298l93,299l98,299l103,298l108,296l111,294l115,292l118,285l122,275l124,266l125,253l126,156xe" fillcolor="#1f1a17" stroked="f" o:allowincell="f" style="position:absolute;left:2772;top:2710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196,0l196,6l178,12l161,18l145,25l132,33l121,41l110,51l102,60l93,72l87,84l81,97l75,113l72,129l80,123l89,121l103,117l117,116l125,116l134,117l141,120l148,122l155,126l162,130l168,135l174,141l179,147l183,154l187,161l191,170l193,179l195,187l196,198l196,207l195,223l193,236l189,250l185,263l178,274l169,285l160,294l149,301l138,307l126,312l113,314l102,315l87,314l74,311l61,306l49,300l39,292l28,281l20,269l13,255l7,240l3,224l1,207l0,191l0,178l1,166l3,154l5,142l9,130l13,118l19,107l23,96l30,85l37,76l45,66l53,57l62,48l72,40l83,33l93,26l105,20l117,15l129,11l142,7l155,3l168,2l182,0l196,0xm68,147l68,161l67,174l67,184l67,192l67,207l68,223l71,237l73,251l77,266l80,276l84,286l89,292l93,295l97,299l102,300l106,300l111,300l116,298l121,294l125,288l128,281l131,270l132,257l132,240l132,211l129,188l126,178l124,170l122,161l118,155l112,148l106,143l99,141l92,140l87,140l81,141l75,143l68,147xe" fillcolor="#1f1a17" stroked="f" o:allowincell="f" style="position:absolute;left:2886;top:2710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315" path="m198,0l198,6l179,12l162,18l147,25l133,33l123,41l112,51l102,60l95,72l88,84l82,97l77,113l73,129l82,123l89,121l104,117l119,116l127,116l134,117l143,120l150,122l157,126l163,130l169,135l175,141l181,147l185,154l189,161l193,170l195,179l196,187l197,198l198,207l197,223l195,236l191,250l185,263l178,274l171,285l162,294l151,301l139,307l127,312l115,314l102,315l89,314l76,311l63,306l51,300l39,292l30,281l22,269l15,255l9,240l4,224l2,207l0,191l2,178l3,166l4,154l7,142l10,130l15,118l19,107l25,96l31,85l38,76l47,66l55,57l63,48l74,40l83,33l95,26l106,20l118,15l131,11l143,7l156,3l170,2l184,0l198,0xm70,147l69,161l69,174l68,184l68,192l69,207l70,223l72,237l74,251l77,266l81,276l86,286l91,292l94,295l99,299l104,300l108,300l113,300l118,298l123,294l126,288l130,281l132,270l133,257l134,240l133,211l131,188l128,178l126,170l123,161l119,155l114,148l108,143l101,141l93,140l88,140l83,141l77,143l70,147xe" fillcolor="#1f1a17" stroked="f" o:allowincell="f" style="position:absolute;left:3000;top:2710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7l218,24l209,23l201,21l193,21l177,23l163,25l150,31l137,38l126,48l115,57l107,69l101,82l94,100l89,119l87,139l86,159l87,179l88,199l92,218l97,235l102,252l111,266l115,272l120,278l125,282l131,287l137,292l143,295l150,298l157,300l165,303l174,304l182,305l190,305l206,304l220,301l233,298l246,292l259,285l272,274l285,262l299,248l299,275l285,287l271,298l257,307l242,314l228,320l212,324l194,326l175,326l162,326l150,325l138,324l126,322l115,319l105,316l94,311l83,306l74,301l66,295l56,290l49,282l41,275l35,267l28,259l23,249l17,240l13,230l10,221l6,210l4,201l3,190l2,180l0,170l2,158l3,147l4,137l8,126l10,115l15,104l19,95l25,84l31,75l38,65l45,57l53,49l61,42l70,34l80,29l89,23l100,18l111,13l120,10l131,6l143,4l153,2l164,1l176,0l193,1l210,4l228,8l247,14l265,21l274,23l278,23l282,21l285,20l288,18l290,14l292,11l293,6l295,0l304,0xe" fillcolor="#1f1a17" stroked="f" o:allowincell="f" style="position:absolute;left:3745;top:195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1,18l121,146l128,146l135,145l142,145l148,143l154,141l159,138l164,135l168,132l172,127l178,116l183,103l186,89l190,73l198,73l198,235l190,235l187,222l185,211l181,201l178,191l173,184l167,177l162,172l157,169l149,166l141,164l132,163l121,163l121,251l122,272l123,283l127,287l132,292l135,293l140,294l146,296l152,296l171,296l181,294l192,294l202,292l211,290l219,287l228,284l236,280l243,275l249,270l255,264l261,256l266,249l270,241l274,233l279,223l281,214l291,214l276,312l0,312l0,304l9,304l17,304l22,303l27,302l32,299l36,297l38,294l40,292l41,288l44,278l45,259l45,54l44,37l44,27l41,24l40,20l38,18l34,16l30,13l24,11l18,10l9,10l0,10l0,0l267,0l267,93l259,93l254,77l250,64l244,52l238,44l232,37l224,31l215,26l204,23l196,20l185,19l171,19l154,18l121,18xe" fillcolor="#1f1a17" stroked="f" o:allowincell="f" style="position:absolute;left:3915;top:1959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8,270l118,279l120,285l122,290l123,293l126,296l129,298l133,300l137,302l145,303l153,304l162,304l162,312l0,312l0,304l11,304l19,303l25,302l31,300l34,298l37,296l39,293l41,290l43,285l44,279l44,270l45,258l45,56l44,44l44,35l43,27l41,24l39,20l37,18l34,16l29,13l25,11l19,10l11,10l0,10l0,0l140,0l156,1l172,3l186,4l199,6l210,10l221,14l230,19l238,25l245,31l251,37l256,44l261,51l264,60l267,67l268,76l268,84l268,92l267,99l266,106l263,113l261,119l257,125l254,131l249,137l244,141l238,146l232,151l226,154l212,162l196,166l183,169l165,170l143,171l118,171xm118,18l118,153l126,153l130,154l143,153l155,150l161,147l166,145l171,141l174,137l178,133l181,127l184,122l186,116l188,102l190,86l188,69l186,56l184,49l181,44l178,39l174,35l171,31l166,27l160,25l155,23l142,19l128,18l118,18xe" fillcolor="#1f1a17" stroked="f" o:allowincell="f" style="position:absolute;left:4077;top:195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0,60l267,50l262,43l257,37l251,31l244,26l237,23l231,20l224,19l216,19l205,18l181,18l181,259l183,279l185,290l189,294l196,299l199,302l204,303l210,304l217,304l228,304l228,312l60,312l60,304l70,304l77,304l83,303l88,302l92,299l96,297l98,294l101,292l102,288l104,278l106,259l106,18l82,18l68,19l55,22l49,24l44,26l39,29l36,32l30,37l26,42l21,48l19,55l15,62l13,69l11,77l9,86l0,86l0,0l287,0xe" fillcolor="#1f1a17" stroked="f" o:allowincell="f" style="position:absolute;left:4230;top:1959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7,41l236,31l234,24l231,18l227,14l221,11l212,10l201,10l190,10l190,0l362,0l362,10l351,10l341,10l332,11l326,13l322,17l318,23l316,31l314,41l314,54l314,259l314,272l316,283l318,291l322,296l326,299l332,302l341,304l351,304l362,304l362,312l190,312l190,304l201,304l211,304l220,302l225,299l230,296l234,290l235,283l237,272l237,259l237,89l125,262l125,273l126,281l128,288l131,294l132,297l134,299l138,300l141,302l149,304l161,304l172,304l172,312l0,312l0,304l11,304l21,304l30,302l36,299l40,296l44,290l46,283l47,272l47,259l47,54l47,41l46,31l44,23l42,17l38,13l32,11l23,10l11,10l0,10l0,0l172,0l172,10l161,10l151,10l142,11l136,14l132,18l128,24l127,32l125,42l125,54l125,224l237,52xe" fillcolor="#1f1a17" stroked="f" o:allowincell="f" style="position:absolute;left:4386;top:1959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8,312" path="m107,0l272,0l272,10l260,10l249,11l242,13l237,16l234,20l231,26l229,35l228,45l254,45l275,48l294,51l311,57l324,64l337,73l349,82l358,94l363,100l368,107l371,114l374,121l376,128l377,137l378,145l378,153l378,165l377,175l374,185l370,195l365,204l360,214l353,223l345,232l336,240l325,247l313,252l299,256l283,261l267,264l248,265l228,266l228,273l229,279l230,285l231,290l234,293l236,296l239,298l243,300l254,303l272,304l272,312l107,312l107,304l120,303l130,302l139,299l143,296l147,291l149,284l150,275l150,266l124,265l101,261l91,260l80,256l72,254l64,251l48,242l35,233l25,222l15,210l8,197l3,183l0,169l0,153l0,145l1,138l2,130l5,122l7,115l10,107l15,100l20,94l31,81l43,70l48,65l56,62l63,58l70,56l86,51l105,48l127,45l150,45l150,36l148,27l146,22l142,17l136,13l129,11l118,10l107,10l107,0xm228,248l238,248l249,247l258,245l266,241l273,237l280,230l286,222l292,213l295,200l299,185l300,170l301,151l300,137l299,122l296,109l292,99l287,89l281,81l275,74l268,70l261,67l251,64l239,62l228,62l228,248xm150,62l136,63l124,65l114,68l107,73l99,78l95,86l90,94l85,103l82,114l79,127l78,141l77,157l78,175l79,190l83,203l86,214l92,223l98,230l104,236l113,241l121,245l129,247l140,248l150,248l150,62xe" fillcolor="#1f1a17" stroked="f" o:allowincell="f" style="position:absolute;left:4579;top:1959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7,52l237,41l235,31l233,24l231,18l227,14l220,11l212,10l201,10l190,10l190,0l361,0l361,10l350,10l340,10l331,11l325,13l321,17l317,23l316,31l314,41l314,54l314,259l314,272l316,283l318,291l321,296l325,299l331,302l340,304l350,304l361,304l361,312l190,312l190,304l201,304l210,304l219,302l226,299l229,296l233,290l235,283l237,272l237,259l237,89l124,262l125,273l125,281l127,288l130,294l131,297l133,299l137,300l140,302l149,304l161,304l171,304l171,312l0,312l0,304l11,304l21,304l29,302l36,299l40,296l43,290l45,283l47,272l47,259l47,54l47,41l45,31l44,23l42,17l37,13l31,11l22,10l11,10l0,10l0,0l171,0l171,10l161,10l150,10l143,11l136,14l131,18l129,24l126,32l125,42l124,54l124,224l237,52xe" fillcolor="#1f1a17" stroked="f" o:allowincell="f" style="position:absolute;left:4782;top:1959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15" path="m0,3l167,3l167,13l161,13l150,13l141,14l135,17l130,21l127,26l124,33l122,41l122,52l122,146l137,146l149,146l159,144l165,143l169,142l174,140l179,135l184,130l187,124l192,116l195,104l199,90l204,74l209,60l213,48l217,38l222,29l228,22l233,16l241,10l249,6l258,2l268,1l279,0l290,1l300,3l308,7l315,13l321,19l326,27l328,34l330,44l328,51l327,57l324,61l320,66l315,70l309,72l303,73l298,74l290,74l286,72l281,70l276,67l273,63l270,58l269,51l268,44l267,38l264,33l262,29l257,29l252,29l248,32l243,35l239,40l235,47l231,57l228,68l223,83l218,97l214,109l211,118l209,127l205,134l200,141l195,147l191,151l198,154l204,156l210,159l214,162l222,168l229,178l233,184l239,194l246,208l257,225l289,282l294,288l298,293l302,297l307,301l313,303l319,306l326,307l333,307l333,315l226,315l160,197l150,180l143,172l140,169l135,168l129,167l122,167l122,273l122,282l124,290l127,296l131,301l137,303l144,306l155,307l167,307l167,315l0,315l0,307l13,307l23,305l31,302l36,299l40,294l42,288l45,278l45,267l45,59l45,46l44,35l41,27l38,21l34,17l27,15l18,13l7,13l0,13l0,3xe" fillcolor="#1f1a17" stroked="f" o:allowincell="f" style="position:absolute;left:4970;top:1956;width:16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8,229l84,229l71,260l69,267l66,274l65,280l64,285l65,291l67,297l71,302l76,304l79,306l86,308l95,309l107,310l107,318l0,318l0,310l8,309l16,305l22,302l28,296l34,289l41,279l48,266l56,249l171,0l174,0l290,257l298,272l305,286l312,296l317,302l321,305l327,308l333,309l340,310l340,318l185,318l185,310l192,310l200,310l207,309l213,308l218,305l220,303l222,300l223,298l223,294l223,290l222,286l219,280l215,268l198,229xm190,213l142,106l92,213l190,213xe" fillcolor="#1f1a17" stroked="f" o:allowincell="f" style="position:absolute;left:5142;top:1956;width:17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1,60l267,50l262,43l258,37l252,31l245,26l237,23l232,20l224,19l216,19l205,18l182,18l182,259l183,279l184,290l189,294l195,299l199,302l204,303l210,304l217,304l228,304l228,312l59,312l59,304l70,304l77,304l83,303l88,302l93,299l96,297l99,294l101,292l102,288l105,278l106,259l106,18l82,18l67,19l55,22l49,24l44,26l39,29l36,32l30,37l26,42l21,48l18,55l16,62l13,69l11,77l10,86l0,86l0,0l287,0xe" fillcolor="#1f1a17" stroked="f" o:allowincell="f" style="position:absolute;left:5303;top:1959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89,312l189,304l199,304l210,304l218,302l225,299l229,294l231,288l232,280l233,271l235,259l235,20l121,20l121,259l122,273l123,284l125,291l129,297l134,300l140,303l148,304l157,304l167,304l167,312l0,312l0,304l9,304l20,304l27,302l33,299l38,297l40,291l42,283l43,272l45,259l45,54l43,42l42,31l41,23l38,18l34,14l28,11l20,10l9,10l0,10l0,0l357,0l357,10l347,10l338,10l329,11l322,14l318,18l315,24l313,31l312,42l310,54l310,259l312,273l313,284l315,291l319,297l324,300l331,303l339,304l348,304l357,304l357,312l189,312xe" fillcolor="#1f1a17" stroked="f" o:allowincell="f" style="position:absolute;left:5520;top:1959;width:178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8,0l186,0l204,1l221,4l237,9l253,15l267,22l280,32l292,42l304,54l313,67l322,80l327,95l333,110l337,125l339,142l339,159l339,173l338,187l335,201l331,214l326,227l320,239l313,251l305,263l292,277l279,289l263,300l248,308l230,314l211,319l192,322l171,322l150,322l131,319l112,315l95,308l78,301l64,290l50,280l38,265l28,255l21,242l15,230l10,217l6,203l2,188l1,174l0,159l1,142l4,125l7,110l12,95l19,80l27,67l38,54l49,42l62,32l75,22l88,15l103,9l117,4l134,1l151,0l168,0xm171,14l160,15l151,16l141,20l132,25l125,30l116,39l110,47l104,58l100,67l96,78l93,89l90,102l88,115l87,129l85,144l85,161l85,180l88,198l89,214l93,230l96,244l102,257l108,269l114,278l120,286l126,290l132,295l139,299l146,302l153,303l161,305l171,306l182,305l192,302l203,299l211,294l221,286l229,275l237,262l243,246l248,230l252,210l254,187l255,162l254,134l252,109l248,87l243,70l236,55l229,44l222,34l212,27l203,21l193,17l183,15l171,14xe" fillcolor="#1f1a17" stroked="f" o:allowincell="f" style="position:absolute;left:5713;top:1956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3,315" path="m314,3l314,13l301,13l290,14l282,16l277,20l273,25l271,32l270,40l269,51l269,146l289,144l301,142l305,141l309,137l312,134l317,129l321,122l324,114l328,103l331,90l336,74l341,60l344,48l349,38l354,29l360,22l366,16l373,10l381,6l391,2l400,1l411,0l422,1l432,3l441,7l448,13l454,19l458,27l461,34l461,44l461,49l460,55l456,61l452,66l448,70l443,72l437,73l430,74l423,74l418,72l413,70l409,67l405,63l403,58l401,51l400,44l399,38l397,33l393,30l388,29l385,29l381,32l378,34l373,38l369,44l365,53l360,66l355,83l350,97l347,110l343,121l340,129l336,136l333,142l327,147l321,151l329,154l336,157l342,160l348,163l356,172l363,180l368,186l374,195l381,208l391,225l418,275l424,284l430,293l435,299l439,302l444,305l449,306l456,307l463,307l463,315l363,315l302,193l293,179l288,172l285,169l280,168l276,167l269,167l269,268l269,278l270,286l271,291l272,295l277,300l284,303l288,305l295,306l303,307l314,307l314,315l150,315l150,307l167,307l178,305l182,302l185,301l189,297l191,295l193,290l194,286l195,278l195,269l195,167l184,168l177,170l171,176l164,189l100,315l0,315l0,307l11,307l19,305l27,301l31,297l37,289l45,274l59,254l73,225l85,206l93,191l101,179l108,170l114,165l123,160l132,155l143,151l137,147l132,142l127,136l124,129l121,121l118,110l113,97l108,83l104,66l99,53l94,44l91,38l86,34l82,32l79,29l75,29l70,30l67,33l64,38l63,44l62,51l61,58l59,63l55,67l51,70l47,72l41,74l35,74l28,73l22,72l16,70l11,66l8,61l4,55l3,49l3,42l3,35l5,27l10,20l16,13l23,7l31,3l41,1l53,0l63,1l74,2l82,6l91,10l98,16l104,22l110,29l114,38l119,48l123,60l127,74l132,90l137,108l143,121l149,130l155,137l162,141l170,143l182,146l195,146l195,51l195,40l193,32l190,25l185,20l181,16l172,14l163,13l150,13l150,3l314,3xe" fillcolor="#1f1a17" stroked="f" o:allowincell="f" style="position:absolute;left:5889;top:1956;width:230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8,267l65,274l64,280l64,285l64,291l66,297l70,302l75,304l80,306l85,308l95,309l106,310l106,318l0,318l0,310l8,309l15,305l21,302l27,296l33,289l40,279l47,266l56,249l170,0l174,0l290,257l298,272l305,286l311,296l317,302l322,305l326,308l332,309l339,310l339,318l184,318l184,310l191,310l199,310l206,309l212,308l217,305l220,303l221,300l222,298l222,294l222,290l221,286l218,280l214,268l197,229xm189,213l141,106l93,213l189,213xe" fillcolor="#1f1a17" stroked="f" o:allowincell="f" style="position:absolute;left:6126;top:1956;width:16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9,270l119,279l120,285l121,290l124,293l126,296l128,298l133,300l138,302l144,303l152,304l163,304l163,312l0,312l0,304l10,304l18,303l25,302l30,300l33,298l37,296l39,293l40,290l43,285l43,279l44,270l44,258l44,56l44,44l43,35l43,27l40,24l39,20l37,18l33,16l30,13l25,11l18,10l10,10l0,10l0,0l139,0l156,1l171,3l185,4l198,6l210,10l221,14l230,19l239,25l245,31l252,37l256,44l260,51l264,60l266,67l267,76l268,84l268,92l267,99l265,106l264,113l260,119l258,125l253,131l248,137l243,141l239,146l233,151l226,154l211,162l196,166l182,169l165,170l144,171l118,171xm118,18l118,153l125,153l129,154l144,153l156,150l160,147l165,145l170,141l175,137l178,133l180,127l184,122l186,116l189,102l190,86l189,69l186,56l184,49l180,44l178,39l175,35l170,31l165,27l160,25l154,23l143,19l128,18l118,18xe" fillcolor="#1f1a17" stroked="f" o:allowincell="f" style="position:absolute;left:6305;top:195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3l121,259l122,279l125,290l128,294l135,299l139,302l145,303l150,304l157,304l168,304l168,312l0,312l0,304l11,304l17,304l23,303l29,302l32,299l36,297l38,294l41,292l42,288l44,278l45,259l45,54l44,35l42,24l41,22l38,18l36,16l32,13l27,12l23,10l17,10l11,10l0,10l0,0l168,0l168,10l157,10l150,10l144,11l139,12l134,14l131,16l128,18l126,22l125,25l122,35l121,54l121,143l235,143l235,54l234,35l232,24l230,22l228,18l226,16l222,13l217,12l213,10l207,10l200,10l190,10l190,0l356,0l356,10l347,10l340,10l334,11l329,12l324,14l321,16l318,18l316,22l315,25l312,35l311,54l311,259l312,279l315,290l316,292l318,294l321,297l325,299l329,302l334,303l340,304l347,304l356,304l356,312l190,312l190,304l200,304l207,304l213,303l219,302l222,299l226,297l228,294l230,292l232,288l234,278l235,259l235,163l121,163xe" fillcolor="#1f1a17" stroked="f" o:allowincell="f" style="position:absolute;left:6451;top:195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6,9l251,15l265,22l278,32l292,42l302,54l312,67l320,80l327,95l332,110l335,125l338,142l339,159l338,173l337,187l334,201l329,214l325,227l319,239l312,251l303,263l290,277l277,289l262,300l246,308l229,314l211,319l191,322l170,322l149,322l129,319l111,315l93,308l78,301l63,290l49,280l36,265l28,255l20,242l14,230l9,217l4,203l2,188l0,174l0,159l0,142l2,125l6,110l11,95l19,80l27,67l36,54l47,42l60,32l73,22l87,15l102,9l117,4l133,1l149,0l167,0xm169,14l159,15l149,16l140,20l131,25l123,30l116,39l109,47l103,58l98,67l95,78l92,89l89,102l87,115l85,129l85,144l84,161l85,180l86,198l89,214l91,230l96,244l100,257l106,269l114,278l118,286l124,290l130,295l137,299l144,302l153,303l161,305l169,306l181,305l192,302l201,299l210,294l219,286l229,275l236,262l242,246l248,230l251,210l254,187l254,162l254,134l251,109l248,87l242,70l236,55l229,44l220,34l212,27l203,21l192,17l181,15l169,14xe" fillcolor="#1f1a17" stroked="f" o:allowincell="f" style="position:absolute;left:6643;top:1956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407" path="m179,66l157,64l138,62l129,61l122,58l115,56l109,52l100,47l92,39l91,35l89,31l88,26l88,22l88,18l89,13l91,10l95,6l98,4l102,1l107,0l111,0l116,0l120,1l124,4l128,6l132,10l135,13l138,18l140,24l143,30l147,36l151,39l154,43l159,45l165,47l171,48l178,48l186,48l193,47l199,45l204,43l208,39l212,35l216,30l219,23l222,18l225,13l229,10l232,6l236,4l240,1l244,0l249,0l254,0l257,1l262,4l266,6l268,10l270,15l272,18l273,24l272,28l272,32l269,36l267,41l260,48l250,54l244,56l237,58l230,61l222,62l202,64l179,66xm236,147l236,136l235,126l232,119l230,113l227,109l219,106l211,105l200,105l190,105l190,95l361,95l361,105l350,105l339,105l331,106l325,108l320,112l318,118l315,126l314,136l313,149l313,354l314,367l315,378l318,386l320,391l325,394l332,397l339,399l350,399l361,399l361,407l190,407l190,399l200,399l210,399l218,397l225,394l230,391l232,385l235,378l236,367l236,354l236,184l123,357l124,368l126,376l127,383l129,389l132,392l134,394l136,395l140,397l148,399l160,399l171,399l171,407l0,407l0,399l11,399l20,399l28,397l35,394l40,391l43,385l45,378l46,367l47,354l47,149l46,136l45,126l44,118l41,112l37,108l31,106l21,105l11,105l0,105l0,95l171,95l171,105l160,105l151,105l142,106l135,109l132,113l128,119l126,127l124,137l123,149l123,319l236,147xe" fillcolor="#1f1a17" stroked="f" o:allowincell="f" style="position:absolute;left:6825;top:1911;width:180;height:2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0,0l275,0l275,86l267,86l263,74l261,64l256,55l252,46l246,41l240,35l234,30l227,26l218,24l208,23l196,22l182,20l123,20l123,143l165,143l182,143l197,144l211,146l224,148l236,152l247,156l256,160l265,166l272,172l278,178l284,185l287,194l291,201l293,210l294,218l295,228l294,241l292,253l286,265l280,274l272,284l262,291l252,298l240,303l227,307l211,310l192,312l171,312l0,312l0,304l13,304l24,302l32,299l38,297l42,292l44,285l45,275l46,265l46,51l45,39l44,30l42,22l38,17l32,13l24,11l13,10l0,10l0,0xm123,163l123,256l123,267l125,275l127,283l129,288l133,292l139,294l145,297l153,297l159,297l166,296l172,294l177,293l182,290l186,287l191,284l195,279l201,270l205,259l208,247l209,234l208,221l205,209l202,200l196,190l189,182l183,175l174,170l167,167l159,165l148,164l136,163l123,163xe" fillcolor="#1f1a17" stroked="f" o:allowincell="f" style="position:absolute;left:7074;top:1959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3,18l123,146l129,146l136,145l143,145l150,143l155,141l161,138l165,135l169,132l172,127l180,116l184,103l188,89l190,73l200,73l200,235l190,235l189,222l185,211l183,201l178,191l174,184l169,177l163,172l157,169l151,166l143,164l133,163l123,163l123,251l123,272l125,283l129,287l133,292l137,293l142,294l146,296l153,296l172,296l183,294l194,294l203,292l213,290l221,287l229,284l237,280l244,275l251,270l257,264l261,256l267,249l272,241l276,233l279,223l283,214l291,214l277,312l0,312l0,304l11,304l18,304l24,303l29,302l34,299l36,297l40,294l41,292l43,288l45,278l45,259l45,54l45,37l44,27l43,24l41,20l38,18l36,16l31,13l25,11l18,10l11,10l0,10l0,0l269,0l269,93l259,93l255,77l251,64l246,52l240,44l233,37l225,31l215,26l204,23l197,20l185,19l172,19l156,18l123,18xe" fillcolor="#1f1a17" stroked="f" o:allowincell="f" style="position:absolute;left:7234;top:1959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326" path="m15,96l15,0l24,0l26,7l29,13l32,15l37,17l43,15l53,12l69,7l84,4l99,1l113,0l125,1l136,2l147,4l157,6l166,10l174,14l182,19l189,24l196,30l201,37l205,43l209,50l212,57l215,64l216,71l216,78l216,85l214,94l212,101l209,108l205,115l201,122l193,128l186,135l177,141l166,146l152,151l135,155l148,158l159,161l170,165l179,169l188,172l195,177l202,183l208,189l212,195l216,201l220,207l223,212l225,220l227,225l228,233l228,240l227,250l224,262l220,273l214,284l206,293l197,303l185,310l172,316l158,320l142,324l125,326l104,326l85,326l69,324l53,320l42,316l30,310l19,303l10,293l0,281l10,272l18,280l26,287l34,293l43,298l52,301l61,304l69,306l78,306l85,306l93,305l99,304l104,301l110,299l116,295l121,292l125,287l129,282l133,278l135,272l138,266l141,253l142,239l141,228l140,217l136,208l132,198l126,191l120,185l113,179l106,177l96,174l87,172l74,171l59,170l59,150l68,151l74,151l82,150l89,150l95,147l102,146l107,144l112,140l116,137l120,133l123,128l126,122l128,116l131,110l133,96l134,81l133,65l131,52l128,46l126,42l123,37l120,33l113,27l104,23l96,20l87,19l80,20l74,20l68,23l63,25l57,27l52,31l48,34l44,39l40,45l37,51l33,57l31,64l27,80l25,96l15,96xe" fillcolor="#1f1a17" stroked="f" o:allowincell="f" style="position:absolute;left:7399;top:1955;width:112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2" path="m169,0l187,0l205,1l221,4l238,9l253,15l267,22l280,32l292,42l304,54l314,67l322,80l328,95l334,110l337,125l340,142l340,159l340,173l339,187l335,201l331,214l327,227l321,239l314,251l304,263l292,277l279,289l264,300l247,308l231,314l212,319l193,322l171,322l150,322l131,319l112,315l95,308l79,301l65,290l50,280l38,265l29,255l22,242l16,230l10,217l6,203l3,188l2,174l0,159l2,142l4,125l8,110l12,95l19,80l28,67l37,54l49,42l62,32l75,22l88,15l104,9l118,4l135,1l151,0l169,0xm171,14l161,15l151,16l142,20l132,25l125,30l117,39l111,47l105,58l100,67l97,78l93,89l91,102l88,115l87,129l86,144l86,161l86,180l88,198l89,214l93,230l97,244l102,257l108,269l114,278l120,286l125,290l132,295l139,299l146,302l154,303l162,305l171,306l182,305l193,302l202,299l212,294l221,286l229,275l238,262l244,246l248,230l252,210l254,187l256,162l254,134l252,109l248,87l244,70l237,55l229,44l222,34l213,27l203,21l194,17l183,15l171,14xe" fillcolor="#1f1a17" stroked="f" o:allowincell="f" style="position:absolute;left:7530;top:1956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90,312l190,304l201,304l211,304l220,302l226,299l229,294l231,288l234,280l235,271l235,259l235,20l122,20l122,259l122,273l123,284l126,291l129,297l134,300l140,303l148,304l158,304l167,304l167,312l0,312l0,304l11,304l20,304l27,302l34,299l38,297l42,291l43,283l45,272l45,259l45,54l45,42l44,31l42,23l39,18l34,14l29,11l20,10l11,10l0,10l0,0l357,0l357,10l349,10l338,10l330,11l323,14l319,18l316,24l313,31l312,42l312,54l312,259l312,273l313,284l317,291l320,297l325,300l331,303l339,304l350,304l357,304l357,312l190,312xe" fillcolor="#1f1a17" stroked="f" o:allowincell="f" style="position:absolute;left:7714;top:195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7,229l85,229l70,260l68,267l66,274l64,280l64,285l64,291l67,297l70,302l75,304l80,306l86,308l95,309l106,310l106,318l0,318l0,310l9,309l16,305l23,302l29,296l35,289l41,279l48,266l56,249l170,0l175,0l290,257l298,272l305,286l311,296l317,302l322,305l327,308l332,309l340,310l340,318l185,318l185,310l191,310l200,310l207,309l213,308l217,305l220,303l221,300l222,298l223,294l222,290l221,286l220,280l214,268l197,229xm189,213l141,106l93,213l189,213xe" fillcolor="#1f1a17" stroked="f" o:allowincell="f" style="position:absolute;left:7899;top:1956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9l288,89l284,80l280,71l274,63l269,56l262,50l256,44l249,38l240,33l233,30l225,27l217,24l208,23l200,21l192,21l176,23l162,25l149,31l136,38l125,48l115,57l106,69l100,82l93,100l89,119l86,139l85,159l86,179l87,199l91,218l96,235l102,252l110,266l115,272l119,278l124,282l130,287l136,292l142,295l149,298l156,300l165,303l172,304l181,305l189,305l205,304l219,301l232,298l245,292l258,285l271,274l284,262l299,248l299,275l284,287l270,298l256,307l242,314l227,320l211,324l193,326l174,326l161,326l149,325l137,324l125,322l115,319l104,316l93,311l83,306l73,301l65,295l55,290l48,282l40,275l34,267l27,259l22,249l16,240l13,230l9,221l6,210l3,201l2,190l1,180l0,170l1,158l2,147l3,137l6,126l9,115l14,104l19,95l25,84l30,75l38,65l45,57l52,49l60,42l70,34l79,29l89,23l99,18l109,13l119,10l130,6l142,4l153,2l163,1l175,0l192,1l210,4l227,8l246,14l264,21l274,23l277,23l281,21l284,20l287,18l289,14l291,11l293,6l294,0l303,0xe" fillcolor="#1f1a17" stroked="f" o:allowincell="f" style="position:absolute;left:8068;top:195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22,163l122,259l122,279l125,290l128,294l135,299l140,302l145,303l151,304l157,304l167,304l167,312l0,312l0,304l11,304l17,304l23,303l29,302l33,299l36,297l38,294l40,292l43,288l44,278l45,259l45,54l44,35l43,24l40,22l38,18l36,16l32,13l27,12l23,10l17,10l11,10l0,10l0,0l167,0l167,10l157,10l150,10l144,11l139,12l134,14l132,16l128,18l126,22l125,25l122,35l122,54l122,143l235,143l235,54l234,35l233,24l230,22l228,18l226,16l222,13l217,12l213,10l207,10l201,10l190,10l190,0l357,0l357,10l347,10l339,10l334,11l329,12l324,14l322,16l318,18l316,22l315,25l312,35l312,54l312,259l312,279l315,290l316,292l318,294l322,297l325,299l329,302l335,303l341,304l347,304l357,304l357,312l190,312l190,304l201,304l207,304l213,303l218,302l223,299l226,297l228,294l230,292l233,288l234,278l235,259l235,163l122,163xe" fillcolor="#1f1a17" stroked="f" o:allowincell="f" style="position:absolute;left:8239;top:195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7,9l251,15l265,22l278,32l291,42l302,54l312,67l320,80l327,95l332,110l337,125l338,142l339,159l339,173l337,187l334,201l331,214l325,227l319,239l312,251l303,263l291,277l277,289l263,300l246,308l230,314l211,319l191,322l170,322l149,322l129,319l111,315l93,308l78,301l62,290l49,280l36,265l28,255l21,242l14,230l9,217l4,203l2,188l0,174l0,159l1,142l2,125l7,110l11,95l19,80l27,67l36,54l48,42l60,32l73,22l87,15l102,9l117,4l134,1l150,0l167,0xm170,14l160,15l149,16l140,20l131,25l123,30l116,39l109,47l103,58l99,67l94,78l92,89l90,102l87,115l86,129l85,144l85,161l85,180l86,198l89,214l92,230l96,244l100,257l106,269l113,278l118,286l124,290l130,295l137,299l144,302l153,303l161,305l169,306l181,305l192,302l201,299l210,294l220,286l229,275l236,262l243,246l248,230l251,210l253,187l253,162l253,134l251,109l248,87l242,70l236,55l229,44l220,34l212,27l202,21l193,17l181,15l170,14xe" fillcolor="#1f1a17" stroked="f" o:allowincell="f" style="position:absolute;left:8431;top:1956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4,108l290,99l287,89l283,80l278,71l274,63l268,56l262,50l255,44l248,38l240,33l232,30l225,27l217,24l208,23l199,21l191,21l176,23l162,25l148,31l136,38l124,48l114,57l105,69l99,82l92,100l87,119l85,139l84,159l85,179l87,199l90,218l95,235l102,252l109,266l114,272l118,278l123,282l129,287l135,292l141,295l148,298l155,300l163,303l172,304l180,305l189,305l204,304l218,301l231,298l244,292l257,285l270,274l283,262l297,248l297,275l283,287l270,298l256,307l242,314l226,320l210,324l192,326l173,326l161,326l148,325l136,324l124,322l114,319l103,316l92,311l83,306l72,301l64,295l55,290l47,282l40,275l33,267l27,259l21,249l16,240l11,230l8,221l4,210l2,201l1,190l0,180l0,170l0,158l1,147l2,137l6,126l9,115l13,104l17,95l23,84l29,75l36,65l44,57l52,49l60,42l68,34l78,29l87,23l98,18l109,13l119,10l130,6l141,4l151,2l163,1l174,0l192,1l208,4l227,8l245,14l263,21l273,23l277,23l280,21l283,20l286,18l289,14l290,11l293,6l294,0l302,0xe" fillcolor="#1f1a17" stroked="f" o:allowincell="f" style="position:absolute;left:8622;top:1955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2,60l267,50l262,43l258,37l252,31l244,26l237,23l231,20l224,19l216,19l205,18l182,18l182,259l183,279l185,290l189,294l196,299l199,302l204,303l210,304l217,304l228,304l228,312l61,312l61,304l71,304l77,304l83,303l89,302l93,299l96,297l99,294l101,292l103,288l104,278l106,259l106,18l82,18l68,19l55,22l49,24l44,26l39,29l36,32l31,37l26,42l23,48l19,55l15,62l13,69l11,77l10,86l0,86l0,0l287,0xe" fillcolor="#1f1a17" stroked="f" o:allowincell="f" style="position:absolute;left:8795;top:1959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1l235,31l233,24l230,18l226,14l220,11l212,10l200,10l189,10l189,0l361,0l361,10l350,10l340,10l331,11l325,13l321,17l317,23l315,31l314,41l314,54l314,259l314,272l315,283l317,291l321,296l325,299l331,302l340,304l350,304l361,304l361,312l189,312l189,304l200,304l210,304l219,302l225,299l229,296l233,290l235,283l236,272l236,259l236,89l124,262l124,273l125,281l127,288l130,294l131,297l133,299l137,300l140,302l149,304l160,304l171,304l171,312l0,312l0,304l10,304l20,304l29,302l35,299l39,296l43,290l45,283l47,272l47,259l47,54l47,41l45,31l44,23l41,17l37,13l31,11l22,10l10,10l0,10l0,0l171,0l171,10l160,10l150,10l141,11l136,14l131,18l128,24l126,32l124,42l124,54l124,224l236,52xe" fillcolor="#1f1a17" stroked="f" o:allowincell="f" style="position:absolute;left:8952;top:1959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6l218,24l209,23l201,21l193,21l177,23l163,25l150,31l137,38l126,46l115,57l107,69l101,82l94,100l89,119l87,138l86,159l87,179l88,199l92,217l97,235l102,252l111,266l115,272l120,278l125,283l131,287l137,292l143,296l150,298l157,300l165,303l174,304l182,305l190,305l206,304l220,301l233,298l246,292l259,285l272,274l285,262l299,248l299,274l285,287l271,298l257,307l242,315l228,319l212,324l194,326l175,326l162,326l150,325l138,324l126,322l115,319l105,316l94,311l83,306l74,301l66,296l56,290l49,283l41,274l35,267l28,259l23,249l17,240l13,230l10,221l6,210l4,201l3,190l2,179l0,170l2,158l3,147l4,137l8,126l10,115l15,105l19,95l25,84l31,75l38,65l45,57l53,49l61,42l70,35l80,29l89,23l100,17l111,13l120,8l131,6l143,4l153,1l164,1l176,0l193,1l210,4l228,8l247,14l265,20l274,23l278,23l282,21l285,20l288,18l290,14l292,11l293,6l295,0l304,0xe" fillcolor="#1f1a17" stroked="f" o:allowincell="f" style="position:absolute;left:3745;top:2216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9l289,89l285,80l280,71l275,63l270,56l262,50l257,44l249,38l241,33l234,30l226,26l217,24l209,23l201,21l192,21l177,23l163,25l150,31l137,38l126,46l115,57l107,69l101,82l94,100l89,119l87,138l86,159l87,179l88,199l92,217l96,235l102,252l111,266l115,272l120,278l125,283l131,287l137,292l143,296l150,298l157,300l165,303l173,304l182,305l190,305l205,304l220,301l233,298l246,292l259,285l272,274l285,262l299,248l299,274l285,287l271,298l257,307l242,315l228,319l211,324l194,326l175,326l162,326l150,325l138,324l126,322l115,319l105,316l94,311l83,306l74,301l65,296l56,290l49,283l41,274l35,267l28,259l23,249l17,240l13,230l10,221l6,210l4,201l3,190l1,179l0,170l1,158l3,147l4,137l7,126l10,115l14,105l19,95l25,84l31,75l38,65l45,57l52,49l61,42l70,35l80,29l89,23l100,17l111,13l120,8l131,6l143,4l153,1l164,1l176,0l192,1l210,4l228,8l247,14l265,20l274,23l278,23l281,21l285,20l287,18l290,14l292,11l293,6l294,0l304,0xe" fillcolor="#1f1a17" stroked="f" o:allowincell="f" style="position:absolute;left:3919;top:2216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90,312l190,304l199,304l210,304l218,302l224,298l229,294l231,289l232,280l233,271l233,259l233,20l121,20l121,259l121,272l123,284l126,291l128,297l133,299l140,302l147,304l156,304l166,304l166,312l0,312l0,304l9,304l19,304l27,302l33,299l38,296l40,291l42,283l44,272l44,259l44,54l44,41l42,31l40,23l38,18l33,13l27,11l19,10l9,9l0,9l0,0l356,0l356,9l347,9l337,10l328,11l322,14l318,18l314,23l313,31l311,42l311,54l311,259l312,272l313,284l315,291l319,297l324,299l330,302l338,304l349,304l356,304l356,312l190,312xe" fillcolor="#1f1a17" stroked="f" o:allowincell="f" style="position:absolute;left:4089;top:2220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2" path="m0,0l276,0l276,86l267,86l265,74l262,64l257,55l252,47l246,41l240,35l234,30l227,26l219,24l208,22l196,22l182,20l124,20l124,143l165,143l182,143l197,144l212,145l225,149l237,151l247,156l257,160l265,165l272,172l278,178l284,185l289,194l291,201l294,210l296,219l296,228l295,241l292,253l288,264l281,274l272,284l263,291l252,298l241,303l227,308l212,310l193,312l171,312l0,312l0,304l14,303l24,302l33,299l38,296l42,292l44,285l47,276l47,265l47,51l47,39l44,29l42,22l38,17l33,13l24,11l14,10l0,9l0,0xm124,163l124,257l124,267l125,276l127,283l130,287l133,292l139,294l145,297l154,297l161,297l167,296l173,294l177,292l183,290l187,287l192,283l195,279l201,270l206,259l208,247l209,234l208,221l206,209l202,198l196,190l190,182l183,175l176,170l168,168l159,165l149,164l137,163l124,163xe" fillcolor="#1f1a17" stroked="f" o:allowincell="f" style="position:absolute;left:4276;top:2220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7" path="m39,0l47,1l54,4l61,7l67,12l72,18l76,24l78,31l78,39l78,46l76,53l72,61l67,67l60,71l54,75l47,76l39,77l31,76l23,75l18,71l12,67l6,61l2,53l1,46l0,39l1,31l2,24l6,18l12,12l18,7l23,4l31,1l39,0xe" fillcolor="#1f1a17" stroked="f" o:allowincell="f" style="position:absolute;left:4442;top:2340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5,312" path="m120,170l120,258l120,270l121,278l122,285l123,290l124,292l127,296l130,298l134,300l139,302l146,303l154,304l163,304l163,312l0,312l0,304l10,304l19,303l26,302l31,300l34,298l38,296l40,292l41,290l42,285l44,278l45,270l45,258l45,55l45,44l44,35l42,28l41,24l40,20l36,18l34,14l31,13l26,11l19,10l10,10l0,9l0,0l149,0l176,1l199,3l218,5l233,9l246,13l258,19l269,28l277,37l286,48l290,60l294,73l295,87l294,95l293,103l292,111l288,118l284,125l280,132l275,138l269,144l261,150l250,156l237,160l224,165l301,271l313,287l322,296l327,299l332,302l338,303l345,304l345,312l244,312l141,170l120,170xm120,17l120,154l133,154l148,153l162,152l173,151l182,149l190,145l197,140l203,134l207,127l212,119l214,109l217,99l217,87l217,79l216,70l214,63l213,56l211,50l207,44l204,39l200,35l195,30l190,26l184,24l178,22l171,19l162,18l154,18l144,17l120,17xe" fillcolor="#1f1a17" stroked="f" o:allowincell="f" style="position:absolute;left:4496;top:2220;width:17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19" path="m0,0l165,0l165,9l157,9l147,10l140,10l135,11l131,13l127,14l125,17l122,20l121,23l119,35l118,57l118,209l119,228l120,245l121,257l125,265l128,272l133,277l139,283l146,287l153,291l163,294l172,296l183,297l196,296l208,293l217,290l228,285l236,279l243,272l249,264l255,254l259,242l261,226l263,207l263,184l263,57l263,47l262,38l261,32l260,26l258,23l254,19l252,17l248,14l242,12l235,11l227,10l218,9l218,0l329,0l329,9l322,9l316,10l310,11l305,12l300,14l296,17l292,20l290,25l287,30l285,41l284,57l284,175l284,201l281,222l279,240l277,254l274,260l271,266l268,272l263,278l253,289l240,299l233,304l224,309l216,312l207,315l196,317l185,318l173,319l161,319l142,319l125,317l109,313l97,309l83,302l71,292l65,287l62,283l57,277l53,271l48,259l44,245l42,228l40,209l40,57l40,44l40,35l39,28l38,23l36,20l33,17l31,14l27,13l23,11l17,10l8,10l0,9l0,0xe" fillcolor="#1f1a17" stroked="f" o:allowincell="f" style="position:absolute;left:4673;top:2220;width:16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40,0l48,1l55,4l61,7l67,12l73,18l76,24l78,31l79,39l78,46l76,53l73,61l67,67l61,71l55,75l47,76l40,77l31,76l24,75l18,71l11,67l6,61l3,53l0,46l0,39l0,31l3,24l6,18l11,12l18,7l24,4l31,1l40,0xe" fillcolor="#1f1a17" stroked="f" o:allowincell="f" style="position:absolute;left:4852;top:2340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1,4l236,9l252,15l266,22l279,32l292,42l303,54l312,67l320,80l328,95l332,110l336,125l338,141l339,159l338,173l337,187l335,201l330,214l325,227l319,239l312,251l304,263l291,277l278,289l262,299l247,308l229,314l211,319l191,321l170,322l150,321l129,319l112,314l94,308l77,300l63,290l49,279l37,265l29,254l20,242l14,230l8,217l5,203l2,188l0,174l0,159l0,142l2,125l6,110l12,95l19,80l27,67l37,54l48,42l61,32l74,22l88,15l102,9l118,4l133,1l150,0l167,0xm170,14l159,15l150,16l140,20l132,25l123,31l116,39l109,47l103,58l99,67l95,78l91,89l89,102l88,115l85,129l85,144l84,161l85,180l87,198l89,214l91,230l96,244l101,257l107,269l114,279l119,284l125,290l131,295l138,299l145,301l153,303l161,305l170,306l182,305l192,302l202,299l210,294l220,286l229,275l236,262l242,246l248,230l252,210l254,187l254,162l254,134l252,109l248,87l242,70l236,55l229,44l221,34l212,27l203,21l192,17l182,15l170,14xe" fillcolor="#1f1a17" stroked="f" o:allowincell="f" style="position:absolute;left:4911;top:2218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8,312" path="m192,312l192,304l201,304l212,304l220,302l226,298l231,294l233,289l234,280l235,271l235,259l235,20l123,20l123,259l123,272l125,284l127,291l130,297l135,299l142,302l149,304l158,304l168,304l168,312l0,312l0,304l11,304l21,304l29,302l35,299l40,296l42,291l44,283l46,272l46,259l46,54l46,41l44,31l42,23l40,18l35,13l29,11l21,10l11,9l0,9l0,0l358,0l358,9l349,9l339,10l330,11l324,14l320,18l316,23l315,31l313,42l313,54l313,259l313,272l315,284l317,291l321,297l326,299l332,302l340,304l351,304l358,304l358,312l192,312xe" fillcolor="#1f1a17" stroked="f" o:allowincell="f" style="position:absolute;left:5094;top:2220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206,163l205,185l203,208l198,229l192,249l189,261l183,272l178,282l171,291l164,298l157,304l148,310l140,316l132,319l122,323l113,324l103,325l91,324l81,322l71,318l60,314l52,308l44,299l36,291l28,280l22,272l18,263l14,251l9,239l6,221l2,203l0,184l0,166l0,141l3,118l8,94l14,73l21,56l30,42l34,35l39,29l45,24l51,19l63,11l76,5l89,1l103,0l116,1l129,5l142,11l154,18l166,29l176,41l184,54l190,68l197,90l202,113l205,138l206,163xm133,162l133,125l133,98l133,77l133,67l130,51l128,39l126,30l121,23l117,20l114,18l108,17l102,16l97,16l92,17l89,19l85,22l82,26l78,32l76,41l75,50l72,67l72,95l71,138l71,193l71,222l72,247l73,267l76,280l78,289l81,295l83,299l85,303l89,305l94,306l98,308l103,308l109,308l114,306l117,304l121,300l126,293l129,284l132,273l133,261l133,162xe" fillcolor="#1f1a17" stroked="f" o:allowincell="f" style="position:absolute;left:5286;top:2217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0,18l154,26l140,34l128,43l117,53l107,63l100,74l93,87l85,101l81,117l76,133l85,127l94,124l109,121l125,120l133,120l141,121l149,124l157,126l164,130l171,134l178,139l184,145l190,152l195,159l198,166l202,175l204,184l206,194l208,204l208,215l208,229l204,244l200,258l195,271l187,283l179,293l170,303l158,311l146,317l133,322l121,324l107,325l93,324l78,321l65,316l52,309l40,300l31,290l21,277l13,263l7,247l4,232l0,215l0,197l0,184l1,171l4,158l6,146l9,134l14,123l19,111l25,99l32,88l39,77l47,68l57,58l66,50l76,42l88,35l98,28l110,20l123,16l136,11l149,7l164,4l178,1l193,0l209,0xm72,152l72,166l71,179l71,190l71,198l71,214l72,229l75,245l77,260l81,273l84,285l89,295l95,302l98,305l103,308l108,310l113,310l119,309l123,306l128,303l132,298l135,290l139,279l140,265l141,247l140,219l136,194l134,184l132,175l128,166l125,160l120,153l113,149l106,145l97,144l93,145l87,146l81,149l72,152xe" fillcolor="#1f1a17" stroked="f" o:allowincell="f" style="position:absolute;left:5407;top:2217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8,12l171,18l154,26l141,34l128,43l117,53l108,63l99,74l92,87l86,101l81,117l77,133l86,127l94,124l109,121l124,120l134,120l142,121l149,124l158,126l165,130l172,134l178,139l185,145l190,152l194,159l199,166l203,175l205,184l206,194l207,204l209,215l207,229l205,244l202,258l196,271l188,283l180,293l169,303l159,311l147,317l134,322l121,324l108,325l94,324l79,321l66,316l53,309l41,300l31,290l22,277l14,263l8,247l3,232l1,215l0,197l1,184l2,171l3,158l7,146l11,134l14,123l20,111l26,99l33,88l40,77l48,68l57,58l66,50l77,42l88,35l99,28l111,20l124,16l137,11l151,7l165,4l179,1l193,0l209,0xm73,152l72,166l72,179l72,190l71,198l72,214l73,229l75,245l78,260l82,273l85,285l90,295l95,302l99,305l103,308l108,310l114,310l118,309l123,306l128,303l133,298l136,290l139,279l141,265l141,247l140,219l137,194l135,184l133,175l129,166l126,160l120,153l114,149l107,145l98,144l92,145l88,146l81,149l73,152xe" fillcolor="#1f1a17" stroked="f" o:allowincell="f" style="position:absolute;left:5527;top:2217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7l280,183l284,190l288,196l290,203l293,210l294,219l295,227l294,235l293,243l290,251l288,259l283,266l278,272l272,279l265,285l256,291l245,297l235,302l221,305l208,309l194,311l179,312l162,312l0,312l0,304l10,304l19,303l25,302l29,300l33,298l36,296l39,292l41,290l42,285l43,278l43,270l43,258l43,55l43,44l43,35l42,28l41,24l39,20l36,18l33,14l29,13l25,11l19,10l9,10l0,9l0,0l153,0l179,1l200,3l217,6l231,10l242,16l251,22l259,30l267,38l272,48l277,58l280,68l280,79l278,90l276,100l270,111l263,119l258,124l254,127l248,131l240,135l224,141l205,147xm118,140l134,140l148,139l159,137l168,133l175,130l182,125l187,119l192,113l197,106l199,98l200,88l201,79l200,69l199,60l197,52l192,45l188,38l182,33l175,29l168,25l160,22l148,19l135,18l118,18l118,140xm118,159l118,259l118,271l118,277l119,281l122,286l124,290l128,292l132,293l138,294l144,296l153,294l162,293l170,291l179,287l186,283l193,277l199,271l202,264l207,255l210,247l211,239l212,229l211,219l208,208l206,198l201,190l195,182l189,175l181,170l173,165l162,163l150,160l135,159l118,159xe" fillcolor="#1f1a17" stroked="f" o:allowincell="f" style="position:absolute;left:5705;top:2220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199,229l193,249l189,261l183,272l177,282l171,291l164,298l157,304l149,310l140,316l132,319l123,323l113,324l104,325l92,324l81,322l70,318l61,314l53,308l44,299l36,291l28,280l23,272l18,263l15,251l10,239l5,221l3,203l0,184l0,166l0,141l4,118l9,94l15,73l22,56l30,42l35,35l40,29l46,24l51,19l63,11l76,5l89,1l104,0l117,1l130,5l143,11l155,18l167,29l176,41l184,54l190,68l197,90l202,113l206,138l207,163xm133,162l133,125l133,98l133,77l133,67l131,51l129,39l125,30l121,23l118,20l114,18l108,17l102,16l98,16l93,17l89,19l86,22l82,26l79,32l76,41l74,50l73,67l73,95l72,138l72,193l72,222l73,247l74,267l76,280l78,289l80,295l83,299l86,303l89,305l94,306l99,308l104,308l110,308l114,306l118,304l121,300l126,293l130,284l132,273l133,261l133,162xe" fillcolor="#1f1a17" stroked="f" o:allowincell="f" style="position:absolute;left:5870;top:2217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200,229l194,249l189,261l184,272l178,282l172,291l165,298l157,304l150,310l141,316l132,319l123,323l113,324l104,325l93,324l82,322l71,318l62,314l53,308l44,299l36,291l29,280l24,272l19,263l15,251l11,239l6,221l3,203l1,184l0,166l1,141l4,118l9,94l15,73l22,56l30,42l35,35l41,29l45,24l51,19l64,11l77,5l90,1l104,0l118,1l131,5l144,11l156,18l166,29l177,41l184,54l191,68l198,90l203,113l206,138l207,163xm134,162l134,125l134,98l133,77l133,67l132,51l130,39l126,30l123,23l119,20l114,18l109,17l102,16l98,16l94,17l90,19l87,22l83,26l80,32l77,41l75,50l74,67l73,95l73,138l71,193l73,222l73,247l75,267l76,280l79,289l81,295l83,299l87,303l90,305l94,306l99,308l105,308l109,308l114,306l119,304l123,300l126,293l130,284l132,273l133,261l134,162xe" fillcolor="#1f1a17" stroked="f" o:allowincell="f" style="position:absolute;left:5990;top:2217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1,18l155,26l142,34l128,43l118,53l108,63l100,74l93,87l87,101l81,117l77,133l87,127l94,124l110,121l125,120l133,120l143,121l150,124l158,126l165,130l172,134l178,139l184,145l190,152l195,159l200,166l203,175l206,184l207,194l208,204l209,215l208,229l206,244l202,258l196,271l189,283l181,293l170,303l159,311l146,317l134,322l121,324l108,325l94,324l80,321l67,316l54,309l42,300l31,290l22,277l15,263l9,247l4,232l2,215l0,197l2,184l3,171l4,158l7,146l11,134l15,123l21,111l26,99l34,88l41,77l49,68l57,58l67,50l77,42l88,35l100,28l112,20l125,16l138,11l151,7l165,4l180,1l194,0l209,0xm74,152l73,166l73,179l72,190l72,198l73,214l74,229l75,245l79,260l82,273l86,285l91,295l95,302l99,305l104,308l108,310l114,310l119,309l124,306l128,303l133,298l137,290l139,279l142,265l142,247l140,219l138,194l136,184l133,175l130,166l126,160l120,153l114,149l106,145l99,144l93,145l87,146l81,149l74,152xe" fillcolor="#1f1a17" stroked="f" o:allowincell="f" style="position:absolute;left:6111;top:2217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8" path="m188,318l0,318l0,314l38,267l69,229l92,200l105,178l113,160l119,144l123,127l124,111l123,99l119,88l114,79l108,70l100,63l91,58l81,55l70,54l62,55l54,56l46,60l38,63l31,68l25,74l19,81l15,89l5,87l9,76l12,66l17,57l22,48l27,41l32,34l38,26l44,22l50,16l57,12l65,9l72,5l80,3l87,1l95,0l104,0l116,0l127,3l138,6l149,11l158,17l167,24l174,32l180,42l184,51l188,60l190,69l191,77l190,93l187,108l181,124l174,139l167,151l158,163l148,176l136,190l106,222l69,258l139,258l159,258l172,257l178,253l184,249l190,241l197,228l206,228l188,318xe" fillcolor="#1f1a17" stroked="f" o:allowincell="f" style="position:absolute;left:6229;top:2217;width:10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0,325l0,318l19,314l35,308l51,300l66,292l78,284l90,273l101,263l109,251l116,238l122,223l128,209l132,193l117,200l107,203l96,206l85,206l76,206l68,204l59,202l52,200l44,196l37,191l31,187l25,181l19,174l14,166l9,158l6,150l3,141l1,132l1,121l0,111l1,95l3,81l7,67l13,54l20,42l30,31l39,22l51,15l63,7l76,4l88,1l101,0l115,1l128,4l141,9l154,16l166,24l177,35l186,47l194,61l200,76l205,93l208,111l209,128l209,141l208,153l205,165l203,177l199,189l196,200l191,212l185,223l178,234l171,245l164,254l154,264l146,272l135,280l124,289l113,296l101,302l88,308l75,312l60,316l46,319l31,322l15,324l0,325xm135,174l136,160l136,150l138,138l138,128l136,107l135,88l132,69l127,50l124,41l120,32l116,26l110,20l108,18l104,17l100,16l95,16l90,17l84,18l81,22l77,25l72,34l70,45l69,60l68,77l69,107l71,131l73,141l76,151l79,158l83,165l89,172l95,177l102,179l110,181l115,181l121,179l128,177l135,174xe" fillcolor="#1f1a17" stroked="f" o:allowincell="f" style="position:absolute;left:6351;top:2217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1,23l69,17l67,12l64,9l61,6l55,5l49,5l32,5l32,38l44,38l52,38l60,39l65,42l70,44l74,48l76,52l79,56l79,62l77,68l74,74l70,79l64,82l56,83l45,85l0,85l0,82l6,81l10,80l12,77l12,71l12,13l12,7l10,4l6,3l0,1l0,0xm32,44l32,69l33,75l35,77l37,80l41,80l44,80l48,79l50,77l51,75l55,70l56,63l55,56l52,51l49,47l44,45l39,44l32,44xe" fillcolor="#1f1a17" stroked="f" o:allowincell="f" style="position:absolute;left:166;top:515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2,23l70,17l68,12l65,9l61,6l56,5l49,5l34,5l34,38l44,38l53,38l60,39l66,42l70,44l74,48l78,52l79,56l79,62l78,68l75,74l70,79l65,82l56,83l47,85l0,85l0,82l8,81l11,80l12,77l14,71l14,13l12,7l11,4l8,3l0,1l0,0xm34,44l34,69l34,75l35,77l37,80l41,80l44,80l48,79l50,77l53,75l55,70l56,63l55,56l53,51l49,47l46,45l40,44l34,44xe" fillcolor="#1f1a17" stroked="f" o:allowincell="f" style="position:absolute;left:208;top:515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,88" path="m55,44l54,57l51,68l49,73l45,79l42,83l37,85l32,88l28,88l22,88l16,85l11,82l7,76l5,71l3,65l0,56l0,45l0,32l4,20l5,15l7,12l11,8l13,5l17,2l20,1l24,0l28,0l31,0l35,1l38,2l41,5l47,11l50,19l54,31l55,44xm36,44l35,26l35,18l34,11l32,6l30,5l28,5l24,5l23,6l20,9l19,13l19,18l19,26l19,38l19,52l19,68l20,76l22,79l23,82l25,83l28,84l30,83l32,82l35,77l35,71l36,44xe" fillcolor="#1f1a17" stroked="f" o:allowincell="f" style="position:absolute;left:252;top:513;width:2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86" path="m16,0l56,0l49,16l16,16l12,24l23,25l31,28l39,31l45,35l50,39l52,44l55,50l55,55l55,63l51,70l49,74l45,77l42,80l38,82l30,86l20,86l16,86l12,86l7,85l5,82l1,80l1,76l1,74l3,71l5,70l7,69l10,69l12,70l16,73l22,75l25,77l27,79l30,80l32,80l37,79l41,76l43,71l44,67l44,62l42,57l38,52l33,49l27,47l20,44l13,43l6,42l4,43l0,43l16,0xe" fillcolor="#1f1a17" stroked="f" o:allowincell="f" style="position:absolute;left:283;top:515;width:27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xe" fillcolor="#1f1a17" stroked="f" o:allowincell="f" style="position:absolute;left:134;top:664;width:210;height:2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e" stroked="t" o:allowincell="f" style="position:absolute;left:134;top:664;width:210;height:21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xe" fillcolor="white" stroked="f" o:allowincell="f" style="position:absolute;left:163;top:694;width:152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e" stroked="t" o:allowincell="f" style="position:absolute;left:163;top:694;width:152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fillcolor="#1f1a17" stroked="f" o:allowincell="f" style="position:absolute;left:196;top:729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stroked="t" o:allowincell="f" style="position:absolute;left:196;top:729;width:69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xe" fillcolor="#1f1a17" stroked="f" o:allowincell="f" style="position:absolute;left:223;top:758;width:63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e" stroked="t" o:allowincell="f" style="position:absolute;left:223;top:758;width:63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xe" fillcolor="#1f1a17" stroked="f" o:allowincell="f" style="position:absolute;left:191;top:704;width:5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e" stroked="t" o:allowincell="f" style="position:absolute;left:191;top:704;width:51;height:8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7" path="m40,0l48,0l56,3l62,6l69,11l74,17l78,23l79,30l80,38l80,45l78,51l75,57l72,63l66,69l59,74l50,77l41,77l31,77l23,74l15,70l9,64l5,58l3,53l0,45l0,38l2,30l3,23l6,17l12,11l18,6l24,3l31,0l40,0xm41,4l36,4l31,6l28,10l24,15l23,19l22,25l21,31l21,39l21,48l22,56l24,62l27,67l30,70l32,71l36,73l41,74l46,73l50,70l54,67l57,60l60,50l60,39l60,26l57,17l54,11l50,6l46,4l41,4xe" fillcolor="#1f1a17" stroked="f" o:allowincell="f" style="position:absolute;left:157;top:890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75" path="m45,75l45,73l47,73l51,73l53,70l54,67l56,62l56,5l28,5l28,62l30,68l31,72l33,73l37,73l39,73l39,75l0,75l0,73l2,73l7,73l9,72l11,68l11,62l11,14l11,8l9,4l7,3l2,2l0,2l0,0l84,0l84,2l82,2l77,3l75,4l73,8l73,14l73,62l73,68l75,72l78,73l82,73l84,73l84,75l45,75xe" fillcolor="#1f1a17" stroked="f" o:allowincell="f" style="position:absolute;left:199;top:891;width:4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8" path="m49,39l48,50l45,61l43,65l40,70l37,74l33,76l29,78l24,78l19,78l14,76l11,72l6,68l5,63l2,58l0,49l0,40l1,29l4,18l7,11l12,5l18,1l24,0l31,1l36,5l42,11l44,17l48,27l49,39xm31,39l31,24l31,17l30,10l29,6l26,5l24,5l21,5l20,6l18,8l18,13l17,24l17,46l17,59l18,68l19,71l20,74l21,74l24,75l26,74l29,72l30,69l31,63l31,39xe" fillcolor="#1f1a17" stroked="f" o:allowincell="f" style="position:absolute;left:245;top:890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8" path="m47,39l47,50l45,61l43,65l39,70l36,74l32,76l28,78l24,78l19,78l14,76l9,72l6,68l4,63l2,58l0,49l0,40l0,29l2,18l6,11l12,5l18,1l24,0l30,1l36,5l40,11l44,17l46,27l47,39xm31,39l31,24l31,17l30,10l27,6l26,5l24,5l21,5l20,6l18,8l17,13l17,24l17,46l17,59l18,68l18,71l20,74l21,74l24,75l26,74l27,72l30,69l31,63l31,39xe" fillcolor="#1f1a17" stroked="f" o:allowincell="f" style="position:absolute;left:273;top:890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3,77l0,77l0,76l16,56l24,43l27,36l28,27l28,21l24,18l21,14l16,13l13,14l9,16l6,18l3,23l1,21l3,17l4,12l7,8l10,6l13,4l16,2l20,1l24,0l29,1l34,4l39,6l42,11l43,16l45,19l43,26l40,35l36,39l32,46l24,54l16,63l32,63l38,63l40,62l41,62l42,61l45,58l46,56l48,56l43,77xe" fillcolor="#1f1a17" stroked="f" o:allowincell="f" style="position:absolute;left:300;top:890;width:24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6,10l52,8l48,6l45,5l41,5l35,6l29,9l25,14l21,18l19,27l19,35l19,44l21,51l23,59l28,63l34,66l41,67l47,67l53,65l59,61l65,55l65,61l59,66l53,69l46,72l38,72l32,72l27,70l22,69l18,67l14,65l10,62l7,59l5,55l2,50l1,47l0,42l0,37l0,33l1,28l2,23l5,19l8,15l12,11l15,8l19,5l23,3l28,2l33,0l38,0l46,2l53,4l58,5l59,5l61,5l63,4l64,3l64,0l66,0xe" fillcolor="#1f1a17" stroked="f" o:allowincell="f" style="position:absolute;left:555;top:725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8,4l28,32l29,32l32,32l35,31l37,29l38,28l41,22l42,16l44,16l44,52l42,52l42,46l39,42l37,39l35,36l32,36l28,35l28,54l28,59l28,61l29,63l30,64l31,64l34,65l38,65l43,64l47,64l50,63l54,60l56,58l58,54l61,51l62,47l64,47l61,68l0,68l0,66l3,66l6,66l9,65l10,65l10,63l11,61l11,57l11,12l11,8l11,6l10,4l9,3l6,2l3,2l0,2l0,0l60,0l60,20l57,20l56,14l53,9l50,7l45,4l42,4l35,4l28,4xe" fillcolor="#1f1a17" stroked="f" o:allowincell="f" style="position:absolute;left:592;top:726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7,64l27,65l29,66l32,66l35,66l35,68l0,68l0,66l4,66l7,66l8,65l9,64l9,61l9,57l9,13l9,8l9,6l8,4l7,3l4,2l0,2l0,0l30,0l37,1l43,2l48,3l52,6l54,8l56,12l58,15l59,19l58,25l54,29l49,34l42,36l35,38l26,38xm26,4l26,34l27,34l28,34l34,33l37,31l40,26l41,19l40,13l37,8l34,4l28,4l26,4xe" fillcolor="#1f1a17" stroked="f" o:allowincell="f" style="position:absolute;left:628;top:726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8,13l57,9l55,7l51,4l49,4l44,4l39,4l39,57l39,61l39,63l40,65l42,65l44,66l46,66l49,66l49,68l12,68l12,66l14,66l18,66l20,65l22,65l22,63l23,61l23,57l23,4l18,4l11,4l7,7l4,12l1,19l0,19l0,0l62,0xe" fillcolor="#1f1a17" stroked="f" o:allowincell="f" style="position:absolute;left:662;top:726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52,12l51,7l50,4l47,2l44,2l41,2l41,0l78,0l78,2l76,2l72,2l70,4l69,7l69,12l69,57l69,61l70,65l72,66l76,66l78,66l78,68l41,68l41,66l44,66l47,66l50,65l51,61l52,57l52,20l27,58l27,61l28,64l31,66l34,66l37,66l37,68l0,68l0,66l2,66l6,66l8,65l9,61l10,57l10,12l9,7l9,4l7,2l2,2l0,2l0,0l37,0l37,2l34,2l31,2l28,4l27,7l27,12l27,49l52,12xe" fillcolor="#1f1a17" stroked="f" o:allowincell="f" style="position:absolute;left:695;top:72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68" path="m24,0l59,0l59,2l55,2l52,3l50,6l50,10l61,10l68,13l74,16l78,21l81,23l82,27l83,29l83,34l82,39l81,42l78,47l76,51l71,54l65,57l58,58l50,58l50,61l51,64l52,65l53,65l56,66l59,66l59,68l24,68l24,66l29,66l31,65l32,63l33,58l23,57l14,54l8,51l4,46l1,40l0,34l1,27l5,20l10,15l15,13l23,10l33,10l32,6l31,3l29,2l24,2l24,0xm50,54l55,54l58,53l62,51l64,46l65,40l65,33l65,27l64,21l62,17l58,15l55,14l50,14l50,54xm33,14l27,14l24,16l20,19l19,22l18,28l17,34l18,41l19,47l21,51l25,53l29,54l33,54l33,14xe" fillcolor="#1f1a17" stroked="f" o:allowincell="f" style="position:absolute;left:738;top:726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2l52,7l51,4l48,2l44,2l41,2l41,0l79,0l79,2l77,2l72,2l70,4l69,7l69,12l69,57l69,61l70,65l72,66l77,66l79,66l79,68l41,68l41,66l44,66l48,66l51,65l52,61l52,57l52,20l27,58l27,61l28,64l31,66l35,66l38,66l38,68l0,68l0,66l2,66l7,66l9,65l11,61l11,57l11,12l11,7l9,4l7,2l2,2l0,2l0,0l38,0l38,2l35,2l32,2l29,4l28,7l27,12l27,49l52,12xe" fillcolor="#1f1a17" stroked="f" o:allowincell="f" style="position:absolute;left:781;top:726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68" path="m0,0l37,0l37,2l35,2l31,2l28,4l27,7l26,10l26,32l32,31l35,31l38,29l40,28l41,25l44,19l45,13l47,8l50,4l52,2l56,0l60,0l65,0l69,2l71,6l71,9l71,12l70,14l68,15l65,15l62,15l60,14l59,12l58,9l58,7l56,6l53,7l52,8l50,12l49,17l46,23l45,27l44,31l41,33l44,34l46,34l49,36l50,38l52,41l56,48l63,61l65,64l66,65l70,66l72,66l72,68l49,68l34,42l33,39l31,36l30,36l26,35l26,59l27,63l28,65l32,66l37,66l37,68l0,68l0,66l5,66l8,65l9,63l9,58l9,13l9,7l8,4l6,2l1,2l0,2l0,0xe" fillcolor="#1f1a17" stroked="f" o:allowincell="f" style="position:absolute;left:823;top:726;width:35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4,50l19,50l15,57l14,61l14,63l15,66l16,67l19,68l23,68l23,70l0,70l0,68l3,67l6,66l9,61l11,55l38,0l38,0l64,56l66,63l70,67l71,68l74,68l74,70l40,70l40,68l41,68l45,68l47,67l48,66l48,65l48,65l48,63l48,62l47,60l44,50xm41,47l30,24l20,47l41,47xe" fillcolor="#1f1a17" stroked="f" o:allowincell="f" style="position:absolute;left:860;top:725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0,19l59,13l57,9l54,7l52,4l48,4l45,4l40,4l40,57l40,61l40,63l41,65l42,65l45,66l47,66l49,66l49,68l13,68l13,66l15,66l17,66l20,65l21,65l22,63l22,61l22,57l22,4l17,4l11,4l8,7l3,12l2,19l0,19l0,0l63,0xe" fillcolor="#1f1a17" stroked="f" o:allowincell="f" style="position:absolute;left:895;top:726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41,68l41,66l43,66l47,66l49,64l51,61l51,57l51,4l27,4l27,57l27,61l28,65l30,66l34,66l36,66l36,68l0,68l0,66l2,66l5,66l8,65l9,61l9,57l9,12l9,7l8,4l5,2l2,2l0,2l0,0l78,0l78,2l75,2l72,2l70,4l68,7l67,12l67,57l68,61l70,65l72,66l75,66l78,66l78,68l41,68xe" fillcolor="#1f1a17" stroked="f" o:allowincell="f" style="position:absolute;left:943;top:726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9,14l71,20l73,27l73,34l73,40l72,46l70,52l66,57l60,63l53,66l46,68l37,70l28,68l20,67l14,63l8,58l5,52l2,47l0,40l0,34l1,27l2,20l6,14l10,9l16,4l22,1l29,0l37,0xm37,2l33,3l28,4l25,8l22,12l21,16l20,21l19,28l19,34l19,42l20,49l22,55l25,60l27,63l29,65l33,66l37,66l41,65l46,64l50,59l53,53l54,45l56,35l54,23l53,15l50,9l46,6l41,3l37,2xe" fillcolor="#1f1a17" stroked="f" o:allowincell="f" style="position:absolute;left:985;top:726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68" path="m68,0l68,2l63,2l60,3l58,7l58,10l58,32l63,31l65,31l68,29l69,27l70,25l72,19l73,13l76,8l78,4l81,2l84,0l89,0l94,0l97,2l100,6l101,9l100,12l98,14l96,15l94,15l91,15l89,14l88,12l87,9l87,7l84,6l83,6l81,8l79,12l77,17l75,23l73,27l72,31l70,33l73,34l76,35l77,36l79,39l81,42l85,48l91,59l94,64l95,65l97,66l101,66l101,68l79,68l65,41l64,39l63,36l60,36l58,35l58,58l58,61l59,64l60,65l62,66l64,66l68,66l68,68l32,68l32,66l36,66l38,66l40,65l41,64l41,61l43,58l43,35l40,36l38,36l37,38l36,41l21,68l0,68l0,66l3,66l6,64l9,59l15,48l20,41l24,36l26,34l31,33l28,31l27,27l25,23l24,17l21,12l19,8l18,6l15,6l14,7l13,9l13,12l12,14l9,15l7,15l5,15l2,14l1,12l0,9l1,6l3,2l6,0l11,0l15,0l19,2l22,4l25,8l26,13l28,19l31,26l33,29l37,31l43,32l43,10l41,6l40,3l37,2l32,2l32,0l68,0xe" fillcolor="#1f1a17" stroked="f" o:allowincell="f" style="position:absolute;left:1023;top:726;width:5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3,50l18,50l16,57l14,61l14,63l14,66l17,67l19,68l24,68l24,70l0,70l0,68l4,67l6,66l8,61l12,55l37,0l38,0l63,56l67,63l69,67l71,68l74,68l74,70l40,70l40,68l42,68l45,68l48,67l49,66l49,65l49,65l49,63l48,62l46,60l43,50xm42,47l31,24l20,47l42,47xe" fillcolor="#1f1a17" stroked="f" o:allowincell="f" style="position:absolute;left:1075;top:72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5,38l25,57l27,61l27,64l28,65l29,66l31,66l36,66l36,68l0,68l0,66l4,66l6,66l8,65l9,64l10,61l10,57l10,13l10,8l9,6l8,4l6,3l4,2l0,2l0,0l30,0l37,1l43,2l48,3l53,6l55,8l57,12l59,15l59,19l57,25l54,29l49,34l43,36l36,38l25,38xm25,4l25,34l28,34l29,34l34,33l38,31l41,26l42,19l41,13l38,8l34,4l28,4l25,4xe" fillcolor="#1f1a17" stroked="f" o:allowincell="f" style="position:absolute;left:1114;top:726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8" path="m26,35l26,57l26,61l27,63l27,65l29,65l30,66l33,66l35,66l35,68l0,68l0,66l2,66l4,66l7,65l8,65l8,63l9,61l9,57l9,12l9,8l8,6l8,4l5,3l4,2l2,2l0,2l0,0l35,0l35,2l33,2l30,2l28,3l27,4l27,6l26,8l26,12l26,31l51,31l51,12l51,8l49,6l49,4l47,3l46,2l42,2l41,2l41,0l77,0l77,2l74,2l72,2l70,3l68,4l67,6l67,8l67,12l67,57l67,61l67,63l68,65l70,65l72,66l74,66l77,66l77,68l41,68l41,66l42,66l46,66l48,65l49,65l49,63l51,61l51,57l51,35l26,35xe" fillcolor="#1f1a17" stroked="f" o:allowincell="f" style="position:absolute;left:1146;top:726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36,0l45,0l52,1l58,4l64,9l68,14l72,20l73,27l74,34l73,40l72,46l70,52l66,57l60,63l54,66l46,68l38,70l28,68l21,67l14,63l8,58l4,52l2,47l1,40l0,34l1,27l3,20l6,14l10,9l16,4l22,1l29,0l36,0xm38,2l33,3l29,4l26,8l22,12l21,16l20,21l19,28l19,34l19,42l20,49l22,55l24,60l27,63l30,65l33,66l38,66l42,65l46,64l49,59l53,53l55,45l55,35l55,23l53,15l51,9l46,6l42,3l38,2xe" fillcolor="#1f1a17" stroked="f" o:allowincell="f" style="position:absolute;left:1188;top:726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89" path="m39,15l31,14l25,12l21,9l20,5l20,3l21,2l23,0l25,0l27,0l29,2l30,3l31,5l32,8l34,10l37,10l39,11l43,10l45,10l46,8l49,5l50,3l51,2l53,0l55,0l57,0l58,2l59,3l61,5l59,9l55,12l49,14l39,15xm52,33l52,28l51,25l49,23l44,23l42,23l42,21l80,21l80,23l77,23l72,23l70,25l69,28l69,33l69,78l69,82l70,86l72,87l77,87l80,87l80,89l42,89l42,87l44,87l49,87l51,86l52,82l52,78l52,41l27,79l27,82l29,85l31,87l36,87l38,87l38,89l0,89l0,87l2,87l7,87l10,86l11,82l11,78l11,33l11,28l10,25l7,23l2,23l0,23l0,21l38,21l38,23l36,23l32,23l30,25l29,28l27,33l27,70l52,33xe" fillcolor="#1f1a17" stroked="f" o:allowincell="f" style="position:absolute;left:1228;top:715;width:3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0,0l61,0l61,19l59,19l57,14l55,10l53,8l50,5l45,4l40,4l28,4l28,32l36,32l43,32l49,33l54,34l59,36l61,39l63,42l64,46l64,49l64,55l61,60l57,64l53,66l47,67l38,68l0,68l0,66l5,66l9,65l10,62l11,58l11,11l10,7l9,3l5,2l0,2l0,0xm28,35l28,57l28,60l29,62l30,65l34,65l37,65l40,64l41,62l43,61l45,57l45,51l45,46l43,41l41,39l37,36l32,35l28,35xe" fillcolor="#1f1a17" stroked="f" o:allowincell="f" style="position:absolute;left:554;top:783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7,4l27,32l29,32l31,32l34,30l36,29l38,28l41,22l42,16l44,16l44,52l42,52l41,46l40,42l37,39l35,36l31,36l27,35l27,54l28,59l28,61l28,62l29,64l31,64l34,65l38,65l42,64l47,64l50,62l54,60l56,58l59,54l61,51l62,47l64,47l61,68l0,68l0,66l3,66l5,66l8,65l9,65l10,62l10,61l10,57l10,11l10,8l10,5l9,4l8,3l6,2l3,2l0,2l0,0l59,0l59,20l57,20l55,14l53,9l49,7l45,4l41,4l35,4l27,4xe" fillcolor="#1f1a17" stroked="f" o:allowincell="f" style="position:absolute;left:589;top:783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2" path="m3,22l3,0l6,0l7,3l8,4l9,4l11,3l19,2l25,0l30,0l34,2l39,4l41,5l43,9l46,11l47,15l47,18l47,21l46,24l43,28l41,30l36,32l29,35l35,36l39,37l42,40l46,42l48,47l49,53l49,57l47,62l43,67l38,69l32,72l23,72l15,72l9,69l4,67l0,62l2,60l6,63l9,66l14,67l17,67l20,67l23,67l26,64l27,63l30,59l32,53l30,48l29,44l26,41l23,38l19,38l13,37l13,34l15,34l16,34l20,32l22,32l25,31l27,29l28,24l29,18l28,12l27,7l23,5l19,5l16,5l14,6l11,7l10,9l7,15l6,22l3,22xe" fillcolor="#1f1a17" stroked="f" o:allowincell="f" style="position:absolute;left:625;top:782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7,14l71,20l73,27l73,34l73,40l72,46l70,52l66,57l60,62l53,66l46,68l37,70l28,68l20,67l14,62l8,58l4,52l2,47l0,40l0,34l1,27l2,20l6,14l10,9l16,4l22,1l29,0l37,0xm37,2l33,3l28,4l25,8l22,11l21,16l19,21l19,28l19,34l19,42l20,49l22,55l25,60l27,62l29,65l33,66l37,66l41,65l46,64l50,59l53,53l54,45l55,35l54,23l53,15l50,9l46,5l41,3l37,2xe" fillcolor="#1f1a17" stroked="f" o:allowincell="f" style="position:absolute;left:654;top:783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2,68l42,66l44,66l49,66l51,64l51,61l52,57l52,4l28,4l28,57l28,61l29,65l31,66l35,66l37,66l37,68l0,68l0,66l3,66l6,66l9,65l10,61l11,57l11,11l10,7l9,4l7,2l3,2l0,2l0,0l79,0l79,2l76,2l73,2l70,4l69,7l69,11l69,57l69,61l70,65l73,66l77,66l79,66l79,68l42,68xe" fillcolor="#1f1a17" stroked="f" o:allowincell="f" style="position:absolute;left:694;top:783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44,50l19,50l15,57l15,61l14,63l15,66l17,67l19,68l24,68l24,70l0,70l0,68l3,67l7,66l9,61l13,55l38,0l39,0l64,56l68,63l70,67l72,68l75,68l75,70l40,70l40,68l43,68l46,68l47,67l49,67l49,64l49,64l49,63l49,62l47,60l44,50xm41,47l31,24l20,47l41,47xe" fillcolor="#1f1a17" stroked="f" o:allowincell="f" style="position:absolute;left:734;top:782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5,10l52,7l48,6l45,5l41,5l35,6l29,9l25,13l21,18l19,26l19,35l19,44l21,51l23,59l28,63l34,66l41,67l47,67l53,64l59,61l65,55l65,61l59,66l52,69l46,72l38,72l32,72l27,70l22,69l17,67l14,64l10,62l7,59l4,55l2,50l1,47l0,42l0,37l0,32l1,28l2,23l4,19l8,15l12,11l15,7l19,5l23,3l28,2l33,0l38,0l46,2l53,4l58,5l59,5l61,5l63,4l64,3l64,0l66,0xe" fillcolor="#1f1a17" stroked="f" o:allowincell="f" style="position:absolute;left:771;top:782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27,35l27,57l27,61l27,62l28,65l29,65l31,66l34,66l36,66l36,68l0,68l0,66l2,66l5,66l8,65l9,65l9,62l10,61l10,57l10,11l10,8l9,5l9,4l6,3l5,2l2,2l0,2l0,0l36,0l36,2l34,2l31,2l29,3l28,4l27,5l27,8l27,11l27,32l51,32l51,11l51,8l50,5l50,4l48,3l47,2l43,2l41,2l41,0l78,0l78,2l75,2l73,2l70,3l69,4l68,5l68,8l68,11l68,57l68,61l68,62l69,65l70,65l73,66l75,66l78,66l78,68l41,68l41,66l43,66l47,66l48,65l49,65l50,62l51,61l51,57l51,35l27,35xe" fillcolor="#1f1a17" stroked="f" o:allowincell="f" style="position:absolute;left:809;top:783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6,0l53,1l59,4l65,9l69,14l73,20l74,27l75,34l74,40l73,46l70,52l67,57l61,62l55,66l47,68l38,70l29,68l22,67l15,62l9,58l5,52l3,47l2,40l0,34l2,27l3,20l6,14l11,9l17,4l23,1l30,0l37,0xm38,2l34,3l29,4l27,8l23,11l22,16l21,21l19,28l19,34l19,42l21,49l23,55l25,60l28,62l31,65l34,66l38,66l43,65l47,64l50,59l54,53l56,45l56,35l56,23l54,15l50,9l47,5l43,3l38,2xe" fillcolor="#1f1a17" stroked="f" o:allowincell="f" style="position:absolute;left:850;top:783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9l61,16l59,12l55,10l53,7l49,6l46,5l42,5l35,6l30,9l26,13l22,18l20,26l18,35l20,44l21,51l24,59l28,63l34,66l41,67l48,67l54,64l59,61l65,55l65,61l59,66l53,69l46,72l37,72l33,72l28,70l23,69l18,67l14,64l10,62l8,59l4,55l3,50l1,47l1,42l0,37l1,32l2,28l3,23l5,19l8,15l11,11l15,7l20,5l24,3l28,2l34,0l39,0l46,2l54,4l58,5l60,5l61,5l62,4l64,3l65,0l66,0xe" fillcolor="#1f1a17" stroked="f" o:allowincell="f" style="position:absolute;left:892;top:782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9,9l56,7l53,4l50,4l46,4l41,4l41,57l41,61l41,62l42,65l43,65l46,66l48,66l50,66l50,68l14,68l14,66l16,66l19,66l21,65l22,65l23,62l24,61l24,57l24,4l18,4l12,4l9,7l5,11l3,19l0,19l0,0l63,0xe" fillcolor="#1f1a17" stroked="f" o:allowincell="f" style="position:absolute;left:930;top:783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1,11l51,7l50,4l48,2l44,2l42,2l42,0l79,0l79,2l76,2l73,2l70,4l69,7l69,11l69,57l69,61l70,65l73,66l76,66l79,66l79,68l42,68l42,66l44,66l48,66l50,65l51,61l51,57l51,20l28,58l28,61l29,64l31,66l35,66l37,66l37,68l0,68l0,66l3,66l6,66l9,65l10,61l10,57l10,11l10,7l9,4l6,2l3,2l0,2l0,0l37,0l37,2l35,2l31,2l29,4l28,7l28,11l28,49l51,11xe" fillcolor="#1f1a17" stroked="f" o:allowincell="f" style="position:absolute;left:964;top:783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0,16l58,12l56,10l52,7l48,6l45,5l41,5l35,6l29,9l25,13l21,18l19,26l19,35l19,44l21,51l23,58l28,63l34,66l41,67l47,67l53,64l59,61l65,55l65,61l59,66l53,69l46,71l38,71l32,71l27,70l22,69l18,67l14,64l10,62l7,58l5,55l2,50l1,47l0,42l0,37l0,32l1,28l2,23l5,19l8,15l12,11l15,7l19,5l23,3l28,1l33,0l38,0l46,1l53,4l58,5l59,5l61,5l63,4l64,3l64,0l66,0xe" fillcolor="#1f1a17" stroked="f" o:allowincell="f" style="position:absolute;left:555;top:838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1,16l59,12l55,10l52,7l50,6l46,5l41,5l35,6l29,9l25,13l22,18l19,26l19,35l19,44l21,51l23,58l28,63l34,66l41,67l47,67l53,64l59,61l65,55l65,61l59,66l53,69l46,71l38,71l33,71l27,70l22,69l18,67l14,64l10,62l7,58l4,55l2,50l1,47l0,42l0,37l0,32l1,28l3,23l6,19l8,15l12,11l15,7l19,5l23,3l28,1l33,0l38,0l46,1l53,4l58,5l60,5l61,5l63,4l64,3l64,0l66,0xe" fillcolor="#1f1a17" stroked="f" o:allowincell="f" style="position:absolute;left:593;top:838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9" path="m42,69l42,67l43,67l48,67l50,65l51,62l51,57l51,5l27,5l27,57l27,62l28,66l30,67l35,67l36,67l36,69l0,69l0,67l2,67l6,67l9,66l10,62l10,57l10,12l10,8l9,5l6,3l2,3l0,3l0,0l78,0l78,3l76,3l72,3l69,5l68,8l68,12l68,57l68,62l69,66l73,67l76,67l78,67l78,69l42,69xe" fillcolor="#1f1a17" stroked="f" o:allowincell="f" style="position:absolute;left:631;top:840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9" path="m0,0l61,0l61,19l59,19l57,15l56,11l54,9l50,6l46,5l40,5l27,5l27,32l37,32l44,32l50,34l55,35l58,37l62,40l63,43l64,47l65,50l64,56l62,61l58,65l54,67l46,68l38,69l0,69l0,67l6,67l8,66l11,63l11,59l11,12l11,8l8,4l6,3l0,3l0,0xm27,36l27,57l27,61l29,63l31,66l35,66l37,66l39,65l42,63l43,62l45,57l46,51l45,47l44,42l40,40l37,37l33,36l27,36xe" fillcolor="#1f1a17" stroked="f" o:allowincell="f" style="position:absolute;left:671;top:840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0l14,2l16,5l16,8l16,12l14,14l12,15l8,16l4,15l2,14l0,12l0,8l0,5l2,2l4,0l8,0xe" fillcolor="#1f1a17" stroked="f" o:allowincell="f" style="position:absolute;left:708;top:866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9" path="m26,38l26,57l26,62l26,65l27,66l28,67l30,67l35,67l35,69l0,69l0,67l3,67l5,67l8,66l8,65l9,62l9,57l9,14l9,9l8,6l8,5l5,4l3,3l0,3l0,0l32,0l42,2l51,3l55,5l60,9l62,14l64,19l64,23l62,27l60,30l58,32l54,35l48,37l65,60l67,63l70,66l72,67l74,67l74,69l53,69l30,38l26,38xm26,5l26,35l28,35l34,34l39,34l42,31l45,29l46,24l47,19l46,16l46,14l45,10l43,9l41,6l38,5l35,5l30,5l26,5xe" fillcolor="#1f1a17" stroked="f" o:allowincell="f" style="position:absolute;left:733;top:840;width:36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0,0l37,0l37,3l35,3l31,3l30,4l28,5l28,6l27,9l27,14l27,47l27,54l28,59l30,61l33,63l36,65l41,66l47,65l50,63l54,60l56,56l59,50l59,41l59,14l59,9l57,6l56,5l55,4l53,3l49,3l49,0l73,0l73,3l72,3l68,3l67,4l65,5l63,8l63,10l63,14l63,40l62,49l61,56l59,61l54,66l50,68l46,69l42,70l36,70l28,70l22,68l17,65l12,60l11,54l10,47l10,14l10,9l9,6l9,5l8,4l5,3l0,3l0,0xe" fillcolor="#1f1a17" stroked="f" o:allowincell="f" style="position:absolute;left:771;top:840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810;top:866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5,0l52,2l58,5l64,10l69,15l72,21l74,28l75,35l74,41l72,47l70,53l66,57l62,63l55,67l46,69l38,70l28,69l21,68l14,63l8,59l5,53l2,48l1,41l0,35l1,28l4,21l6,15l11,10l17,5l23,2l30,0l37,0xm38,3l33,4l30,5l26,9l23,12l21,17l20,22l19,29l19,35l19,43l20,50l23,56l25,61l27,63l31,66l34,67l38,67l43,66l46,65l51,60l53,54l56,46l56,36l56,24l53,16l51,10l46,6l43,4l38,3xe" fillcolor="#1f1a17" stroked="f" o:allowincell="f" style="position:absolute;left:836;top:840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9" path="m41,69l41,67l44,67l47,67l49,65l51,62l51,57l51,5l26,5l26,57l27,62l28,66l31,67l34,67l36,67l36,69l0,69l0,67l2,67l6,67l8,66l9,62l9,57l9,12l9,8l8,5l6,3l2,3l0,3l0,0l77,0l77,3l76,3l71,3l68,5l67,8l67,12l67,57l67,62l70,66l72,67l76,67l77,67l77,69l41,69xe" fillcolor="#1f1a17" stroked="f" o:allowincell="f" style="position:absolute;left:876;top:840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5,45l42,55l40,60l38,64l34,67l31,69l27,71l22,71l18,70l14,69l9,66l7,62l4,58l2,52l1,45l0,37l1,26l3,17l7,10l12,5l16,1l22,0l28,1l34,5l39,10l41,16l45,25l45,36xm29,36l29,22l29,15l28,10l27,6l25,5l22,4l21,4l19,5l18,7l16,11l16,22l16,43l16,55l16,62l18,64l19,67l21,68l22,68l25,68l27,67l28,63l29,57l29,36xe" fillcolor="#1f1a17" stroked="f" o:allowincell="f" style="position:absolute;left:918;top:838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4,45l42,55l40,60l37,64l35,67l31,69l26,71l23,71l18,70l13,69l10,66l6,62l4,58l2,52l0,45l0,37l0,26l2,17l6,10l11,5l17,1l23,0l29,1l33,5l38,10l42,16l44,25l45,36xm29,36l29,22l29,15l27,10l26,6l25,5l23,4l20,4l19,5l17,7l17,11l16,22l16,43l16,55l17,62l18,64l19,67l20,68l23,68l25,68l26,67l29,63l29,57l29,36xe" fillcolor="#1f1a17" stroked="f" o:allowincell="f" style="position:absolute;left:945;top:838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0" path="m42,70l0,70l0,69l16,50l24,39l26,32l27,25l26,19l24,16l20,13l16,12l12,13l8,15l6,17l4,20l1,19l4,15l5,11l7,7l10,5l13,3l16,1l19,0l23,0l29,1l33,3l37,6l39,10l42,13l42,17l42,24l38,31l30,42l16,57l31,57l36,57l38,56l39,56l40,55l42,54l44,50l45,50l42,70xe" fillcolor="#1f1a17" stroked="f" o:allowincell="f" style="position:absolute;left:970;top:838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997;top:866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44,32l53,36l58,38l60,41l63,43l64,47l64,50l64,54l63,57l60,60l58,63l53,66l48,68l41,69l35,69l0,69l0,67l3,67l6,67l7,66l8,65l9,62l9,57l9,14l9,9l8,6l7,5l6,4l3,3l0,3l0,0l33,0l44,2l50,3l54,5l58,9l60,14l60,18l60,23l57,27l52,30l44,32xm26,31l32,31l37,30l39,28l41,25l42,22l44,18l42,14l41,11l39,8l37,6l32,5l26,5l26,31xm26,36l26,57l26,60l26,62l27,65l28,65l31,66l35,65l39,63l41,61l44,59l45,55l46,50l45,47l44,42l41,40l38,37l32,36l26,36xe" fillcolor="#1f1a17" stroked="f" o:allowincell="f" style="position:absolute;left:1023;top:840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17,16" path="m8,0l12,0l14,2l17,5l17,8l17,12l14,14l12,15l8,16l5,15l2,14l1,12l0,8l1,5l2,2l5,0l8,0xe" fillcolor="#1f1a17" stroked="f" o:allowincell="f" style="position:absolute;left:1059;top:866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4,45l42,55l41,60l37,64l35,67l31,69l26,71l23,71l18,70l13,69l10,66l6,62l4,58l3,52l0,45l0,37l0,26l3,17l6,10l11,5l17,1l23,0l29,1l34,5l38,10l42,16l44,25l45,36xm29,36l29,22l29,15l28,10l26,6l25,5l23,4l20,4l19,5l17,7l16,11l16,22l16,43l16,55l17,62l18,64l19,67l20,68l23,68l25,68l26,67l29,63l29,57l29,36xe" fillcolor="#1f1a17" stroked="f" o:allowincell="f" style="position:absolute;left:1085;top:838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5,45l42,55l40,60l37,64l34,67l30,69l27,71l22,71l17,70l13,69l9,66l5,62l4,58l2,52l1,45l0,37l1,26l3,17l7,10l11,5l16,1l22,0l28,1l34,5l39,10l41,16l43,25l45,36xm29,36l29,22l29,15l28,10l27,6l24,5l22,4l20,4l19,5l17,7l16,11l15,22l15,43l16,55l16,62l17,64l19,67l20,68l22,68l24,68l27,67l28,63l29,57l29,36xe" fillcolor="#1f1a17" stroked="f" o:allowincell="f" style="position:absolute;left:1111;top:838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8,0l28,56l28,62l29,64l30,66l31,67l34,68l37,68l38,68l38,70l1,70l1,68l4,68l7,68l10,67l11,66l12,64l13,62l13,56l13,20l13,17l12,15l12,15l11,13l10,12l7,12l5,12l1,13l0,12l26,0l28,0xe" fillcolor="#1f1a17" stroked="f" o:allowincell="f" style="position:absolute;left:1139;top:838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0" path="m0,44l33,0l39,0l39,44l46,44l46,55l39,55l39,70l25,70l25,55l0,55l0,44xm5,44l25,44l25,18l5,44xe" fillcolor="#1f1a17" stroked="f" o:allowincell="f" style="position:absolute;left:1163;top:838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0,71l0,70l9,68l15,64l20,61l24,55l28,49l29,43l26,44l24,45l22,45l19,45l16,45l12,44l9,42l6,39l4,37l2,33l0,29l0,25l2,18l4,12l6,7l11,4l17,1l23,0l29,1l34,4l39,9l43,13l45,20l47,29l45,33l44,39l43,44l41,49l38,54l35,58l30,62l25,66l19,68l13,69l7,71l0,71xm30,38l30,33l30,29l30,19l29,11l26,7l24,5l23,4l22,4l19,5l17,6l16,11l16,17l16,24l16,29l17,33l18,37l22,39l24,41l26,39l30,38xe" fillcolor="#1f1a17" stroked="f" o:allowincell="f" style="position:absolute;left:1190;top:838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xe" fillcolor="#1f1a17" stroked="f" o:allowincell="f" style="position:absolute;left:-357;top:585;width:1963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e" stroked="t" o:allowincell="f" style="position:absolute;left:-357;top:585;width:1963;height:6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xe" fillcolor="white" stroked="f" o:allowincell="f" style="position:absolute;left:63;top:639;width:1122;height:5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e" stroked="t" o:allowincell="f" style="position:absolute;left:63;top:639;width:1122;height:5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xe" fillcolor="#1f1a17" stroked="f" o:allowincell="f" style="position:absolute;left:321;top:665;width:597;height:4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e" stroked="t" o:allowincell="f" style="position:absolute;left:321;top:665;width:597;height:4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xe" fillcolor="#1f1a17" stroked="f" o:allowincell="f" style="position:absolute;left:482;top:852;width:273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e" stroked="t" o:allowincell="f" style="position:absolute;left:482;top:852;width:273;height:27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9,87" path="m0,87l2309,87l2105,0l195,0l0,87xe" fillcolor="#1f1a17" stroked="f" o:allowincell="f" style="position:absolute;left:47;top:541;width:1153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9,87" path="m0,87l2309,87l2105,0l195,0l0,87xe" stroked="t" o:allowincell="f" style="position:absolute;left:47;top:541;width:1153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xe" fillcolor="#1f1a17" stroked="f" o:allowincell="f" style="position:absolute;left:261;top:449;width:725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e" stroked="t" o:allowincell="f" style="position:absolute;left:261;top:449;width:725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3,88" path="m0,0l2303,0l2106,88l198,88l0,0xe" fillcolor="#1f1a17" stroked="f" o:allowincell="f" style="position:absolute;left:48;top:1225;width:1151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3,88" path="m0,0l2303,0l2106,88l198,88l0,0xe" stroked="t" o:allowincell="f" style="position:absolute;left:48;top:1225;width:1151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xe" fillcolor="#1f1a17" stroked="f" o:allowincell="f" style="position:absolute;left:259;top:1307;width:733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e" stroked="t" o:allowincell="f" style="position:absolute;left:259;top:1307;width:733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98,695" path="m350,0l367,0l385,1l403,3l420,7l436,10l453,15l469,21l486,27l502,34l516,41l531,50l545,59l558,69l572,79l585,90l596,102l608,114l619,126l630,140l639,153l649,167l657,181l664,197l671,212l678,228l683,244l688,261l691,277l695,294l697,312l698,330l698,347l698,365l697,383l695,401l691,417l688,434l683,451l678,467l671,483l664,498l657,514l649,528l639,542l630,555l619,568l608,581l596,593l585,605l572,616l558,626l545,636l531,645l516,654l502,661l486,668l469,674l453,680l436,684l420,688l403,692l385,694l367,695l350,695l332,695l314,694l296,692l278,688l262,684l245,680l230,674l213,668l198,661l182,654l168,645l154,636l141,626l127,616l115,605l103,593l91,581l79,568l70,555l60,542l51,528l42,514l34,498l27,483l21,467l15,451l10,434l7,417l4,401l2,383l1,365l0,347l1,330l2,312l4,294l7,277l10,261l15,244l21,228l27,212l34,197l42,181l51,167l60,153l70,140l79,126l91,114l103,102l115,90l127,79l141,69l154,59l168,50l182,41l198,34l213,27l230,21l245,15l262,10l278,7l296,3l314,1l332,0l350,0e" stroked="t" o:allowincell="f" style="position:absolute;left:447;top:815;width:348;height:347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42,1687" path="m1439,843l1642,843l1642,855l1642,866l1641,877l1641,887l1640,898l1640,909l1638,918l1637,930l1636,941l1636,950l1634,961l1632,971l1631,982l1629,992l1628,1002l1625,1013l1623,1024l1621,1033l1618,1044l1616,1053l1613,1064l1611,1073l1607,1083l1605,1094l1602,1103l1599,1113l1596,1123l1592,1133l1589,1142l1585,1152l1581,1161l1578,1171l1573,1180l1570,1190l1566,1199l1561,1209l1556,1217l1553,1227l1548,1236l1543,1244l1539,1254l1534,1262l1529,1272l1523,1280l1518,1288l1513,1298l1508,1306l1502,1314l1497,1323l1491,1331l1485,1339l1479,1348l1473,1355l1467,1363l1462,1371l1454,1380l1448,1387l1443,1394l1437,1402l1430,1409l1422,1418l1415,1425l1409,1432l1402,1439l1395,1446l1388,1453l1381,1460l1374,1466l1367,1473l1360,1480l1351,1486l1344,1494l1337,1499l1329,1507l1320,1512l1313,1518l1305,1524l1297,1530l1288,1536l1281,1542l1273,1548l1265,1553l1256,1559l1247,1564l1240,1569l1230,1574l1222,1580l1214,1585l1204,1590l1196,1594l1186,1599l1178,1604l1168,1607l1160,1612l1151,1617l1141,1620l1132,1624l1122,1629l1113,1632l1103,1636l1094,1639l1084,1642l1075,1645l1065,1649l1056,1651l1046,1655l1036,1657l1026,1661l1017,1663l1007,1666l996,1668l986,1670l976,1673l967,1674l956,1676l947,1677l936,1679l925,1680l915,1682l905,1682l894,1683l884,1685l873,1686l862,1686l852,1687l841,1687l832,1687l821,1687l821,1484l829,1484l836,1484l845,1484l853,1484l860,1483l868,1483l875,1482l884,1482l892,1480l899,1479l907,1478l915,1477l922,1476l930,1475l937,1473l945,1471l953,1470l960,1467l967,1466l975,1464l982,1463l989,1460l996,1458l1004,1456l1011,1453l1018,1451l1025,1448l1032,1446l1039,1442l1046,1440l1053,1438l1061,1434l1068,1432l1074,1428l1081,1425l1088,1421l1095,1419l1101,1415l1108,1412l1114,1408l1121,1405l1127,1400l1134,1396l1140,1393l1146,1388l1153,1384l1159,1381l1165,1376l1171,1371l1177,1367l1184,1363l1190,1358l1196,1354l1201,1349l1206,1344l1212,1339l1218,1335l1224,1330l1230,1324l1235,1319l1241,1314l1246,1308l1252,1304l1256,1298l1262,1292l1267,1287l1272,1281l1278,1275l1282,1270l1287,1265l1292,1259l1297,1253l1301,1247l1306,1241l1311,1235l1316,1228l1320,1222l1324,1216l1329,1210l1333,1203l1337,1197l1341,1190l1345,1184l1349,1177l1352,1171l1356,1164l1361,1157l1364,1151l1368,1143l1370,1136l1374,1129l1377,1122l1381,1116l1383,1109l1387,1101l1390,1094l1393,1087l1395,1079l1399,1072l1401,1065l1403,1058l1406,1051l1408,1043l1411,1036l1413,1028l1415,1020l1418,1012l1419,1005l1421,998l1424,989l1425,981l1426,974l1428,966l1430,958l1431,950l1432,942l1433,933l1434,926l1434,918l1435,910l1437,901l1437,894l1438,886l1438,878l1439,869l1439,861l1439,853l1439,843xm821,204l821,0l832,1l841,1l852,1l862,2l873,2l884,3l894,4l905,4l915,6l925,8l936,9l945,10l956,12l967,14l976,15l986,18l996,20l1007,22l1017,25l1026,27l1036,29l1046,33l1056,35l1065,39l1075,42l1084,45l1094,48l1103,52l1113,55l1122,59l1132,63l1141,67l1151,71l1160,76l1168,80l1178,84l1186,89l1196,93l1204,98l1214,103l1222,108l1230,112l1240,118l1247,123l1256,129l1265,134l1273,140l1281,146l1290,152l1297,158l1305,163l1313,169l1320,175l1329,181l1337,187l1344,194l1351,201l1360,207l1367,213l1375,222l1388,235l1402,248l1409,256l1416,263l1422,270l1430,277l1437,286l1443,293l1448,301l1454,308l1462,317l1467,325l1473,332l1479,340l1485,349l1491,357l1497,365l1502,373l1508,382l1513,391l1518,400l1524,408l1534,426l1542,442l1548,452l1553,461l1556,470l1561,479l1566,489l1570,498l1573,508l1578,517l1581,527l1585,536l1589,546l1592,555l1596,564l1599,574l1602,583l1605,594l1607,604l1611,614l1613,624l1616,634l1618,644l1621,653l1623,664l1625,675l1628,686l1629,695l1631,706l1632,716l1634,727l1636,737l1636,747l1637,758l1638,769l1640,779l1640,790l1641,801l1641,811l1642,822l1642,833l1642,843l1439,843l1439,835l1439,827l1439,818l1438,810l1438,802l1437,793l1437,785l1435,778l1434,770l1434,761l1433,753l1432,746l1431,738l1430,729l1428,721l1426,714l1425,707l1424,699l1421,690l1419,683l1418,675l1415,668l1413,659l1411,652l1408,645l1406,637l1403,630l1401,623l1399,616l1395,608l1393,601l1390,594l1387,587l1383,580l1381,572l1377,564l1374,559l1370,551l1368,544l1364,538l1356,524l1349,510l1345,504l1341,497l1337,491l1332,485l1329,478l1324,472l1320,466l1316,460l1311,453l1306,447l1301,441l1297,435l1292,429l1287,423l1282,417l1278,413l1273,407l1267,401l1262,395l1257,390l1246,379l1235,368l1230,364l1224,358l1218,353l1212,349l1206,344l1201,339l1196,334l1190,330l1184,325l1177,320l1171,317l1165,312l1159,307l1153,303l1146,300l1140,295l1134,292l1127,288l1121,283l1114,280l1108,276l1101,273l1095,269l1088,265l1081,263l1074,260l1068,256l1061,254l1053,250l1046,248l1039,244l1032,242l1025,239l1018,237l1011,235l1004,232l996,230l989,228l982,225l975,223l967,222l960,219l953,218l945,216l937,214l930,213l922,212l915,211l907,210l899,209l891,207l884,206l875,206l868,205l860,205l853,204l845,204l836,204l829,203l821,204xm203,843l0,843l0,833l0,822l0,811l1,801l1,790l2,779l2,769l3,758l5,747l6,737l7,727l9,716l10,706l12,695l14,686l16,675l18,664l20,655l22,644l25,633l28,624l31,614l33,604l37,594l39,585l42,574l46,564l48,555l52,546l56,536l60,527l64,517l67,508l72,498l76,489l80,479l84,470l89,461l94,452l98,443l103,434l108,426l112,416l117,408l123,400l128,390l134,382l139,373l145,365l150,357l156,349l161,340l168,332l174,325l180,317l186,308l193,301l199,293l205,286l212,277l219,270l225,263l232,256l239,249l247,242l253,235l260,228l268,220l275,214l282,207l289,201l298,194l305,188l312,181l320,175l328,169l337,163l344,158l352,152l360,146l369,140l377,134l385,129l394,123l402,118l410,112l420,108l428,103l436,98l446,93l454,89l464,84l472,80l481,76l491,71l500,67l509,64l518,59l528,55l537,52l547,48l556,45l566,42l575,39l586,35l595,33l605,29l614,27l625,25l635,22l644,20l655,18l665,15l675,14l686,12l695,10l706,9l716,8l726,6l737,4l747,4l757,3l769,2l778,2l789,1l799,1l810,1l821,0l821,204l813,203l804,204l796,204l789,204l780,205l773,205l765,206l758,206l750,207l743,209l734,210l727,211l719,212l712,213l703,214l696,216l689,218l682,219l674,222l667,223l659,225l652,228l644,230l638,232l630,235l623,237l616,239l608,242l601,244l595,248l588,250l581,254l574,256l567,260l561,263l554,265l547,269l541,273l534,276l528,280l521,283l514,288l508,292l500,295l495,300l489,303l483,307l477,312l470,317l464,320l458,325l452,330l446,334l440,339l434,344l428,349l423,353l417,358l411,364l406,369l401,373l395,379l390,384l384,390l379,396l374,401l369,407l364,413l359,417l355,423l349,429l344,435l339,441l336,447l331,453l326,460l321,466l317,472l313,478l308,485l305,491l300,498l296,504l293,511l289,517l285,524l281,530l277,537l274,544l270,551l267,559l263,564l261,572l257,579l254,586l251,594l248,601l245,608l243,616l241,623l238,630l235,637l232,645l230,652l228,659l226,668l224,675l222,683l220,690l218,699l217,706l216,714l213,721l212,729l211,738l210,746l209,753l207,761l206,770l205,778l205,786l204,793l204,802l203,810l203,818l203,827l203,835l203,843xm821,1484l821,1687l810,1687l799,1687l789,1687l778,1686l769,1686l757,1685l747,1683l737,1682l726,1682l716,1680l706,1679l695,1677l686,1676l675,1674l665,1673l655,1670l645,1668l635,1666l625,1663l614,1661l605,1657l595,1655l586,1651l575,1649l566,1645l556,1642l547,1639l537,1636l528,1632l518,1629l509,1624l500,1620l491,1617l481,1612l472,1607l464,1604l454,1599l446,1594l436,1590l428,1585l420,1580l410,1574l402,1569l394,1565l385,1559l377,1553l369,1548l360,1542l352,1536l344,1530l337,1524l328,1518l320,1512l312,1507l305,1499l296,1494l289,1488l282,1480l275,1473l267,1466l260,1460l253,1453l247,1446l239,1439l232,1432l225,1425l218,1418l212,1409l205,1402l199,1394l192,1387l186,1380l180,1371l174,1363l168,1355l161,1348l156,1339l150,1331l145,1323l140,1314l134,1306l128,1298l123,1288l117,1280l112,1272l108,1262l103,1254l98,1244l94,1236l89,1227l84,1217l80,1209l76,1199l72,1190l67,1180l64,1171l60,1161l56,1152l52,1142l48,1133l46,1123l42,1113l39,1103l37,1094l33,1083l31,1073l28,1064l25,1053l22,1044l20,1033l18,1022l16,1013l14,1002l12,992l10,982l9,971l7,961l6,950l5,941l3,929l2,919l2,909l1,898l1,887l0,877l0,866l0,854l0,843l203,843l203,853l203,861l203,869l203,878l204,886l204,894l205,901l205,910l206,918l207,926l209,933l210,942l211,950l212,958l213,966l216,974l217,982l218,989l220,996l222,1005l224,1012l226,1020l228,1028l230,1036l232,1043l235,1051l238,1058l241,1065l243,1072l245,1079l248,1087l251,1094l254,1102l257,1109l261,1116l263,1122l267,1129l270,1136l274,1143l277,1151l281,1158l285,1164l289,1171l293,1177l296,1184l300,1190l305,1197l308,1203l313,1210l317,1216l321,1222l326,1228l331,1235l336,1241l339,1247l344,1253l350,1259l355,1265l359,1269l364,1275l369,1281l374,1287l379,1292l384,1298l390,1304l395,1308l401,1314l407,1319l411,1324l417,1330l423,1335l429,1339l434,1344l440,1349l446,1354l452,1358l458,1363l464,1367l470,1371l477,1376l483,1381l489,1384l495,1388l500,1393l508,1396l514,1400l521,1405l528,1408l534,1412l541,1415l547,1419l554,1421l561,1425l567,1428l574,1432l581,1434l588,1438l595,1440l601,1442l608,1446l616,1448l623,1451l630,1453l638,1456l645,1458l652,1460l659,1463l667,1464l674,1466l682,1467l689,1470l696,1471l703,1473l712,1475l719,1476l727,1477l734,1478l743,1479l750,1480l758,1482l765,1482l773,1483l780,1483l789,1484l796,1484l804,1484l813,1484l821,1484xe" fillcolor="#1f1a17" stroked="f" o:allowincell="f" style="position:absolute;left:2330;top:468;width:820;height:8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6,1219" path="m1063,610l1266,610l1266,626l1265,641l1265,657l1263,672l1261,687l1259,703l1257,718l1253,734l1250,748l1246,763l1243,778l1238,792l1233,806l1228,820l1222,834l1216,849l1209,862l1203,876l1196,889l1189,902l1182,915l1174,927l1165,940l1157,952l1149,964l1139,976l1130,988l1120,999l1111,1010l1100,1021l1091,1031l1079,1042l1068,1053l1057,1062l1046,1072l1035,1081l1023,1091l1010,1099l998,1107l985,1116l973,1124l960,1132l947,1139l933,1147l920,1154l907,1160l892,1167l878,1171l864,1177l850,1182l836,1188l820,1192l806,1196l790,1200l775,1203l760,1207l744,1209l729,1212l713,1214l698,1215l681,1218l666,1218l649,1219l634,1219l634,1016l645,1016l656,1016l667,1015l679,1015l690,1012l700,1011l711,1010l722,1008l732,1005l742,1003l752,1001l763,997l773,995l783,991l793,988l802,984l812,979l821,976l831,971l840,966l850,961l858,957l868,951l876,946l884,940l892,934l901,928l909,922l916,915l925,909l932,902l940,895l946,889l953,882l960,875l967,867l973,859l979,851l985,844l991,836l997,827l1003,819l1008,810l1012,801l1017,793l1022,785l1027,775l1030,767l1035,757l1038,748l1042,738l1044,729l1048,721l1050,710l1053,700l1055,691l1057,681l1059,671l1060,661l1061,652l1062,641l1063,630l1063,621l1063,610xm634,203l634,0l649,0l666,2l681,2l698,4l713,5l729,7l744,10l760,12l775,16l790,19l805,23l820,28l836,32l850,37l864,42l878,48l892,54l907,60l920,67l934,73l947,80l960,87l973,95l985,104l998,112l1010,120l1023,129l1035,138l1046,148l1057,157l1068,166l1079,177l1091,188l1100,199l1111,209l1120,220l1130,232l1139,244l1149,255l1157,267l1165,279l1174,292l1182,304l1189,317l1196,330l1203,343l1209,358l1216,371l1222,385l1228,399l1233,413l1238,428l1243,442l1246,456l1250,471l1253,487l1257,501l1259,517l1261,532l1263,547l1265,563l1265,578l1266,594l1266,610l1063,610l1063,598l1063,589l1062,578l1061,568l1060,558l1059,549l1057,538l1055,528l1053,519l1050,509l1048,499l1044,490l1042,481l1038,471l1035,462l1030,452l1027,444l1022,435l1017,426l1012,418l1008,410l1003,400l997,392l991,384l985,376l979,368l973,360l967,353l960,346l953,339l946,330l940,324l932,317l925,310l916,304l909,297l901,291l892,285l884,279l876,273l868,269l858,263l850,258l840,253l831,248l821,244l812,239l802,235l793,232l783,228l773,225l763,222l752,219l742,216l732,214l722,212l711,209l700,208l690,207l679,206l667,204l656,203l645,203l634,203xm204,610l0,610l1,594l1,578l3,563l4,547l6,532l9,517l11,501l13,487l17,471l20,456l25,442l30,428l35,413l39,399l45,385l51,371l57,358l64,343l71,330l79,317l86,305l93,292l102,279l109,267l119,255l128,244l138,232l147,220l157,209l166,199l177,188l188,177l198,166l210,157l221,148l233,138l245,129l257,120l270,112l281,104l294,95l308,87l321,80l334,73l347,67l361,60l375,54l388,48l402,42l418,37l432,32l448,28l462,23l476,19l491,16l507,12l522,10l538,7l554,5l570,4l585,2l602,2l617,0l634,0l634,203l622,203l611,203l599,204l589,206l578,207l567,208l557,209l546,212l535,214l525,216l514,219l505,222l494,225l484,228l475,232l465,235l455,239l445,244l436,248l427,253l418,258l408,263l400,269l392,273l382,279l374,285l366,291l359,297l350,304l343,310l335,317l328,324l321,330l313,339l306,346l300,353l293,360l287,368l281,376l276,384l270,392l265,400l260,409l254,418l249,426l245,435l241,444l236,452l233,462l229,471l226,481l222,490l220,499l217,509l214,519l213,528l210,538l208,549l207,558l206,569l206,578l204,589l203,598l204,610xm634,1016l634,1219l617,1219l602,1218l585,1218l570,1215l554,1214l539,1212l522,1209l507,1207l493,1203l476,1200l462,1196l448,1192l432,1188l418,1182l402,1177l389,1171l375,1167l361,1160l347,1154l334,1147l321,1139l308,1132l294,1124l281,1116l270,1107l257,1099l245,1091l233,1081l221,1072l209,1062l198,1053l188,1042l177,1031l166,1021l157,1010l147,999l138,988l128,976l119,964l109,952l102,940l93,927l86,914l79,902l71,889l64,876l57,862l51,849l45,834l39,820l35,806l30,792l25,778l20,763l17,748l13,734l11,718l9,703l6,687l4,672l3,657l1,641l1,626l0,610l204,610l203,621l204,630l206,641l206,651l207,661l208,671l210,681l213,691l214,700l217,710l220,721l222,729l226,738l229,748l233,757l236,767l241,775l245,785l249,793l254,801l260,811l265,819l270,827l276,836l281,844l287,851l293,859l300,867l306,875l313,882l321,889l328,895l335,902l343,909l350,915l359,922l366,928l374,934l382,940l392,946l400,951l408,957l418,961l426,966l436,971l445,976l455,979l464,984l475,988l484,991l494,995l505,997l515,1001l525,1003l535,1005l546,1008l557,1010l567,1011l578,1012l589,1015l599,1015l611,1016l622,1016l634,1016xe" fillcolor="#1f1a17" stroked="f" o:allowincell="f" style="position:absolute;left:2424;top:703;width:632;height:6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6,752" path="m573,376l776,376l776,386l775,395l775,405l773,414l772,424l771,433l770,443l768,452l765,462l763,471l760,480l758,489l754,499l752,507l749,515l745,523l740,533l737,540l732,548l727,557l724,565l719,572l713,580l708,588l702,596l698,603l692,610l686,617l680,624l674,630l667,637l661,643l654,649l646,656l639,662l632,667l625,673l618,679l611,684l603,688l595,694l587,699l579,704l571,707l562,712l554,716l546,719l537,723l528,726l520,730l511,733l502,736l492,738l484,741l474,743l465,745l455,747l446,748l436,750l427,750l416,751l407,751l397,752l388,752l388,550l393,550l397,550l402,548l407,548l412,548l416,547l421,546l426,546l431,545l435,544l440,542l444,541l448,540l453,539l457,537l461,535l465,534l470,532l473,529l477,527l482,526l485,523l489,521l492,519l496,516l499,514l504,512l508,509l510,506l514,503l517,501l520,497l523,494l527,491l529,488l531,484l535,482l537,478l540,475l542,471l544,468l547,464l549,461l552,457l554,453l555,450l558,446l559,442l561,438l562,434l563,431l565,427l566,423l567,419l568,414l569,411l571,406l571,402l572,398l572,393l572,389l573,385l573,381l573,376xm388,203l388,0l397,0l407,0l416,1l427,1l436,3l446,4l455,5l465,7l474,10l484,12l492,13l502,17l511,19l520,23l528,25l537,29l546,32l554,36l562,41l571,44l579,49l587,54l594,58l603,63l611,68l618,74l625,79l632,84l639,90l646,96l654,102l661,108l667,115l674,122l680,128l686,136l692,143l698,150l702,157l708,164l713,171l719,179l724,188l727,195l732,203l737,211l740,220l745,228l749,238l752,246l754,254l758,264l760,272l763,281l765,290l768,299l770,309l771,318l772,328l773,337l775,347l775,357l776,367l776,376l573,376l573,372l573,367l572,363l572,359l572,354l571,350l571,346l569,342l568,338l567,334l566,329l565,325l563,322l562,318l561,313l559,310l558,306l555,303l554,299l552,296l549,291l547,289l544,284l542,280l540,278l537,274l535,271l531,267l529,264l527,261l523,258l520,255l517,252l514,249l510,246l508,243l504,241l499,238l496,236l492,233l489,232l485,229l482,227l477,224l473,222l470,221l465,219l461,217l457,215l453,214l448,213l444,211l440,210l435,208l431,207l426,207l421,206l416,206l412,204l407,203l402,203l397,203l393,203l388,203xm203,376l0,376l0,367l0,357l1,347l2,337l3,328l5,318l6,309l8,299l9,291l12,281l14,272l18,264l20,254l24,246l27,236l31,228l34,220l39,211l43,203l47,195l52,188l57,179l62,171l67,164l72,157l78,150l84,143l90,136l96,128l102,121l108,115l115,108l122,102l128,96l135,90l142,84l149,79l156,74l165,68l172,63l180,58l189,54l196,49l204,44l212,41l221,36l229,32l238,29l247,25l256,23l264,19l274,17l282,13l292,12l301,10l311,7l320,5l330,4l339,3l349,1l358,1l368,0l378,0l388,0l388,203l383,203l377,203l372,203l368,203l363,204l358,206l353,206l350,207l345,207l340,208l336,210l331,211l327,213l323,214l318,215l314,217l311,219l306,221l301,222l298,224l294,227l289,229l286,232l282,233l279,236l275,238l272,241l268,243l264,246l262,249l259,252l255,255l253,258l249,261l245,264l243,267l241,271l238,274l235,278l232,280l230,284l229,289l226,291l224,296l222,299l219,303l218,306l217,310l215,313l213,318l212,322l210,325l209,329l209,334l206,337l206,342l205,346l204,350l204,354l204,359l203,363l203,367l203,372l203,376xm388,550l388,752l378,752l368,751l358,751l349,750l339,750l330,748l320,747l311,745l301,743l292,741l282,738l274,736l264,733l255,730l247,726l238,723l230,720l221,716l212,712l204,707l196,704l189,699l180,694l172,688l165,684l156,679l149,673l142,667l135,662l128,655l121,649l115,643l108,637l102,630l96,624l90,617l84,610l78,603l72,596l67,588l62,580l57,572l52,565l47,557l43,548l39,540l34,532l31,523l27,515l24,507l20,499l18,489l14,480l12,471l9,462l8,452l6,443l5,433l3,424l2,414l1,405l0,395l0,386l0,376l203,376l203,381l203,385l203,389l204,393l204,398l204,402l205,406l206,411l206,414l209,419l209,423l210,426l212,431l213,434l215,438l217,442l218,446l219,450l222,453l224,457l226,461l229,464l230,468l232,471l235,475l238,478l241,482l243,484l245,488l249,491l253,494l255,497l259,501l262,503l264,506l268,509l272,512l275,514l279,516l282,519l286,521l289,523l294,526l298,527l301,529l306,532l310,533l314,535l318,537l323,539l327,540l331,541l336,542l340,544l345,545l350,546l353,546l358,547l363,548l368,548l372,548l377,550l383,550l388,550xe" fillcolor="#1f1a17" stroked="f" o:allowincell="f" style="position:absolute;left:2547;top:709;width:387;height:3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3,709" path="m0,709l258,340l19,0l169,0l279,166l293,190l306,210l318,229l327,247l341,224l356,204l369,186l382,168l500,0l644,0l400,334l663,709l516,709l370,489l331,429l144,709l0,709xe" fillcolor="#1f1a17" stroked="f" o:allowincell="f" style="position:absolute;left:3160;top:732;width:33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6,997" path="m0,997l0,16l109,16l109,108l118,95l129,84l140,72l150,61l161,51l173,42l185,35l197,28l209,21l222,16l236,11l250,6l266,4l281,2l298,0l314,0l337,0l359,3l379,6l400,12l420,18l439,27l458,36l474,47l492,60l508,73l522,87l536,104l548,120l560,139l571,158l580,178l588,201l595,222l601,245l606,269l611,291l613,316l614,341l616,366l614,392l613,418l610,444l606,469l600,493l593,517l586,539l576,562l566,583l554,603l542,621l528,639l514,654l498,670l480,683l463,696l444,706l425,716l406,723l387,730l366,735l346,738l326,741l306,742l292,741l276,740l263,738l249,735l236,731l223,728l210,722l198,716l186,710l175,703l165,696l155,687l145,679l136,671l128,661l120,652l120,997l0,997xm108,375l109,409l111,439l116,468l122,494l126,506l130,518l135,530l140,540l145,550l150,559l156,569l164,577l178,593l193,606l209,617l225,627l242,634l260,639l279,642l298,642l318,642l337,639l355,633l372,626l389,616l406,604l421,591l435,575l442,566l448,557l454,547l460,537l465,525l470,513l474,501l478,488l484,461l489,431l491,399l492,365l491,331l489,302l485,273l478,246l471,222l461,200l455,189l449,180l444,170l436,162l422,146l407,132l391,120l376,111l358,104l340,99l323,95l304,94l285,95l266,99l248,105l231,112l215,123l198,135l183,149l167,167l160,175l154,186l147,195l141,206l136,218l131,229l127,241l123,254l116,282l113,310l109,342l108,375xe" fillcolor="#1f1a17" stroked="f" o:allowincell="f" style="position:absolute;left:3542;top:725;width:307;height:4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5,709" path="m0,0l120,0l120,295l454,295l454,0l575,0l575,709l454,709l454,395l120,395l120,709l0,709l0,0xe" fillcolor="#1f1a17" stroked="f" o:allowincell="f" style="position:absolute;left:4390;top:732;width:286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5,745l665,621l651,637l635,654l619,669l603,684l586,696l569,707l551,718l533,729l514,737l496,744l476,750l457,755l436,760l416,762l394,763l373,764l354,764l335,762l317,761l299,757l282,754l264,749l247,743l231,736l214,729l199,720l182,711l168,702l152,691l138,679l124,666l110,653l96,639l85,623l73,609l62,594l53,578l43,562l35,545l28,528l22,512l16,494l11,476l7,457l4,438l2,419l0,400l0,380l0,361l3,342l4,323l7,304l11,286l16,268l22,252l28,234l36,219l43,202l53,185l62,170l73,156l85,140l98,126l111,112l125,99l139,86l153,74l169,63l184,53l200,44l216,36l232,28l248,22l266,16l284,11l302,7l320,4l337,1l356,0l376,0l398,0l419,3l441,5l461,10l481,15l501,22l519,29l538,38l556,48l573,60l590,73l605,86l622,101l636,117l652,134l665,152l665,19l757,19xm384,90l363,90l344,93l327,95l308,100l290,106l273,112l255,120l239,128l222,139l208,150l193,162l180,175l166,189l155,204l144,220l133,236l125,254l117,272l110,290l105,308l100,327l98,346l95,365l95,384l95,403l98,421l100,440l105,458l110,477l117,495l125,513l134,531l144,547l156,564l168,579l181,592l194,607l208,618l223,629l240,640l257,649l273,656l291,664l309,669l327,673l346,677l363,678l382,679l401,678l420,677l439,673l457,669l475,664l493,656l511,649l528,640l545,630l560,618l576,608l589,595l602,580l614,566l624,551l634,535l642,519l651,501l656,483l662,465l666,446l668,426l671,407l671,386l671,370l670,355l668,341l666,325l662,311l659,297l655,284l651,271l645,258l639,245l632,233l624,220l616,208l608,197l598,185l588,175l577,165l566,156l556,146l544,138l532,131l520,124l508,118l495,112l482,107l469,102l456,99l442,95l427,93l413,92l398,90l384,90xe" fillcolor="#1f1a17" stroked="f" o:allowincell="f" style="position:absolute;left:3913;top:715;width:378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6,745l666,621l650,637l635,654l619,669l603,684l586,696l568,707l552,718l533,729l515,737l496,744l476,750l457,755l437,760l415,762l395,763l372,764l354,764l336,762l317,761l299,757l281,754l263,749l247,743l230,736l214,729l198,720l183,711l167,702l152,691l138,679l123,666l109,653l96,639l84,623l72,609l62,594l52,578l43,562l34,545l27,528l21,512l15,494l11,476l7,457l5,438l2,419l1,400l0,380l1,361l2,342l5,323l7,304l11,286l15,268l21,252l28,234l36,219l44,202l52,185l63,170l73,156l85,140l97,126l110,112l125,99l139,86l153,74l168,63l184,53l199,44l216,36l232,28l249,22l266,16l284,11l301,7l319,4l338,1l357,0l376,0l397,0l420,3l440,5l461,10l480,15l501,22l520,29l537,38l555,48l573,60l590,73l606,86l622,101l636,117l651,134l666,152l666,19l757,19xm383,90l364,90l345,93l326,95l308,100l291,106l273,112l255,120l238,128l223,139l208,150l193,162l179,175l167,189l155,204l144,220l134,236l125,254l116,272l110,290l104,308l100,327l97,346l95,365l95,384l95,403l97,421l100,440l104,458l110,477l116,495l125,513l134,531l145,547l155,564l167,579l180,592l193,607l209,618l224,629l240,640l256,649l274,656l291,664l308,669l326,673l345,677l363,678l382,679l401,678l420,677l439,673l457,669l476,664l494,656l511,649l528,640l545,630l560,618l575,608l588,595l601,580l613,566l624,551l634,535l643,519l650,501l656,483l662,465l666,446l669,426l670,407l671,386l670,370l669,355l668,341l666,325l663,311l660,297l655,284l650,271l644,258l638,245l631,233l624,220l616,208l607,197l598,185l587,175l578,165l566,156l555,146l543,138l533,131l520,124l508,118l495,112l482,107l469,102l456,99l441,95l427,93l413,92l399,90l383,90xe" fillcolor="#1f1a17" stroked="f" o:allowincell="f" style="position:absolute;left:4758;top:715;width:377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1,767" path="m306,354l306,386l46,755l0,722l260,354l306,354xm43,0l66,13l306,354l260,386l19,46l43,0xm217,13l193,57l43,57l43,0l193,0l217,13xm326,180l278,212l170,46l217,13l326,180l326,180xm327,259l375,291l326,289l322,282l317,272l311,264l305,254l299,244l292,233l286,222l278,210l326,180l333,191l340,203l348,214l354,225l359,234l365,244l371,252l376,261l327,259xm382,181l428,213l428,214l422,222l416,231l409,240l403,250l396,259l389,270l382,280l375,291l327,259l335,248l342,238l349,227l356,218l363,208l369,199l376,189l382,181l382,181xm524,0l548,46l428,213l382,181l502,12l524,0xm692,47l668,57l524,57l524,0l668,0l692,47xm400,380l401,347l645,12l692,47l446,380l400,380xm687,767l664,755l400,380l447,347l711,722l687,767xm516,754l540,710l687,710l687,767l540,767l516,754xm370,533l418,502l564,723l516,754l370,534l370,533xm331,443l380,443l418,502l370,533l331,474l331,443xm168,767l146,723l331,443l378,474l192,754l168,767xm0,722l24,710l168,710l168,767l24,767l0,722xe" fillcolor="#1f1a17" stroked="f" o:allowincell="f" style="position:absolute;left:3148;top:719;width:35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3,1054" path="m29,15l57,44l57,1025l0,1025l0,44l29,15xm166,44l138,72l29,72l29,15l138,15l166,44xm162,153l109,136l109,44l166,44l166,136l162,153xm212,31l239,81l239,81l234,83l228,87l223,90l219,94l214,97l208,101l203,106l198,110l194,115l189,120l184,125l179,129l175,135l170,141l165,147l162,153l115,120l120,113l125,106l131,98l137,93l143,87l147,79l153,74l159,69l166,63l172,57l178,52l185,47l191,43l198,38l204,34l212,31l212,31xm343,0l343,57l336,57l328,57l321,57l314,58l306,59l299,61l292,62l286,63l279,64l273,66l267,68l261,70l255,72l249,75l245,77l239,81l212,31l219,26l226,23l233,20l241,17l249,14l257,12l265,9l273,7l282,6l290,4l298,2l308,1l316,1l325,0l335,0l343,0xm520,51l488,98l480,94l473,89l464,84l456,81l448,76l439,74l430,70l420,68l417,66l412,65l407,64l404,63l393,61l384,59l374,58l365,57l354,57l343,57l343,0l356,0l368,0l380,1l392,2l404,5l414,7l420,8l426,9l431,11l437,13l448,17l458,20l469,24l480,28l490,34l500,39l511,45l520,51xm635,196l583,218l583,217l578,208l573,199l570,190l564,182l559,172l554,165l548,157l543,149l537,141l531,135l524,128l518,121l511,115l503,109l496,104l488,98l520,51l530,58l538,65l547,72l556,79l564,88l572,96l579,104l588,114l595,123l601,133l608,142l614,152l620,163l624,173l630,185l635,196l635,196xm673,394l616,394l616,382l615,370l615,358l614,346l613,335l611,324l609,312l608,301l605,291l603,280l600,269l597,259l594,248l590,238l586,228l583,218l635,196l640,208l643,219l648,230l652,242l655,254l658,267l661,279l664,291l666,304l667,316l670,329l671,342l672,355l672,368l673,381l673,394xm632,602l579,578l579,578l584,568l588,558l591,547l595,536l598,526l602,514l604,503l607,491l609,479l610,469l613,456l614,444l615,432l615,419l616,407l616,394l673,394l673,408l672,421l672,435l671,450l668,463l667,476l665,490l662,503l660,516l656,528l653,541l649,553l646,566l641,578l636,590l632,602l632,602xm507,747l476,699l476,699l481,696l484,694l489,691l493,688l496,685l501,682l505,679l508,676l512,673l515,669l519,666l522,663l526,660l530,656l532,651l535,648l539,644l541,641l545,637l548,632l551,629l553,624l557,621l559,616l562,611l565,606l567,603l570,598l572,593l575,588l577,583l579,578l632,602l628,607l626,613l623,618l620,624l617,630l614,635l610,641l608,645l604,651l601,656l597,661l594,666l590,670l586,676l583,681l579,685l575,689l571,694l567,699l563,702l558,707l554,711l550,715l545,719l540,723l535,726l531,731l526,734l521,738l516,740l512,744l507,747l507,747xm335,798l335,742l340,742l344,742l349,740l354,740l357,740l362,739l367,739l372,738l376,738l380,737l385,737l389,736l398,733l407,731l416,728l425,725l433,721l442,718l451,713l459,710l468,705l476,699l507,747l496,753l487,759l476,764l465,769l455,774l444,778l433,782l423,785l412,788l401,790l397,791l391,793l385,794l380,795l374,795l368,796l363,796l357,797l352,797l346,797l341,797l335,798xm214,769l240,719l246,721l251,724l257,726l261,728l267,731l273,732l279,734l284,736l291,737l297,738l303,739l309,739l315,740l322,740l328,742l335,742l335,798l327,797l318,797l310,797l303,796l295,795l286,794l279,793l272,791l264,789l257,787l249,784l242,782l235,780l228,776l221,772l214,769xm177,680l120,680l171,662l175,667l178,670l182,675l185,679l189,682l194,686l197,691l202,693l206,696l210,700l215,704l220,707l225,711l231,713l235,717l240,719l214,769l208,765l201,762l195,758l189,755l183,751l177,746l171,742l165,738l160,733l155,728l150,724l145,719l140,713l136,708l131,704l126,698l177,680xm149,1054l120,1025l120,680l177,680l177,1025l149,1054xm0,1025l29,997l149,997l149,1054l29,1054l0,1025xm214,587l171,624l166,619l163,613l159,609l156,604l152,598l149,592l146,586l143,581l140,575l138,568l134,562l132,556l130,549l127,543l126,536l124,529l121,522l120,515l119,508l117,501l115,494l114,485l113,478l113,470l112,463l111,454l111,446l109,438l109,429l109,420l109,412l108,403l165,403l165,411l166,419l166,427l166,434l168,443l168,450l168,457l169,464l170,471l171,477l172,484l174,490l175,497l176,503l177,509l178,515l181,520l182,526l184,532l185,536l188,541l189,546l191,551l194,555l196,560l198,565l201,568l203,572l206,577l209,580l212,584l214,587xm327,642l327,699l327,699l322,699l316,699l310,699l304,698l299,698l293,696l289,695l283,694l278,693l272,692l267,691l261,688l257,687l252,685l247,682l241,680l236,677l232,675l227,673l222,669l217,667l213,663l209,660l204,656l200,653l195,649l191,645l187,641l183,637l178,632l175,629l171,624l214,587l217,591l221,594l223,597l227,600l231,604l233,606l236,609l240,612l242,615l246,617l249,619l253,622l257,623l259,625l263,628l266,629l270,630l273,632l277,634l280,635l284,636l287,637l291,638l296,640l299,640l303,641l306,641l311,642l315,642l318,642l323,642l327,642l327,642xm443,585l486,622l486,622l482,625l478,630l474,635l470,640l465,643l461,647l457,651l452,655l448,658l443,662l438,666l433,668l429,672l424,674l419,676l414,680l408,682l404,685l399,686l393,688l388,689l382,692l378,693l372,694l367,695l361,696l355,698l349,698l344,699l338,699l333,699l327,699l327,642l331,642l335,642l340,642l343,642l348,641l352,641l355,640l360,638l363,638l367,637l371,636l374,635l378,634l381,631l385,630l388,629l392,626l395,624l399,623l403,621l406,618l410,616l413,613l417,611l419,607l423,605l426,602l430,599l433,596l436,592l439,588l443,585l443,585xm493,393l550,393l550,393l550,402l550,411l550,420l548,428l548,438l547,446l547,454l546,463l545,471l544,479l543,486l541,495l540,502l538,509l537,516l534,524l533,532l531,539l528,545l526,552l524,558l520,565l518,571l515,577l512,583l508,588l505,594l501,600l497,605l494,611l490,616l486,622l443,585l445,581l449,577l451,573l454,570l456,565l459,561l462,556l464,552l465,547l468,542l470,537l473,532l475,527l476,521l478,515l480,509l481,503l483,497l484,490l486,484l487,477l488,470l489,464l489,456l490,448l492,441l492,434l493,426l493,418l493,409l493,401l493,393l493,393xm444,208l488,172l488,172l492,177l495,182l499,187l502,192l506,198l509,204l513,209l515,215l519,222l521,228l524,234l526,240l528,247l531,253l533,260l535,267l537,274l539,281l540,288l541,295l543,303l544,311l545,318l546,326l547,335l547,342l548,350l548,358l550,367l550,376l550,384l550,393l493,393l493,384l493,377l493,369l493,362l492,354l492,346l490,339l489,332l489,326l488,319l487,312l486,306l484,300l483,294l482,287l480,282l478,276l476,271l475,266l473,260l471,255l469,250l467,246l464,241l462,236l459,231l457,227l455,223l452,219l449,215l446,211l444,208l444,208xm333,151l333,94l338,94l343,94l349,95l355,95l360,96l366,96l371,97l376,98l381,100l387,102l392,103l397,106l403,107l407,109l412,112l417,114l423,116l427,119l432,122l436,125l441,128l445,132l450,135l455,139l458,142l463,146l468,149l471,154l476,158l480,163l483,167l488,172l444,208l441,204l437,201l435,197l431,195l427,191l425,187l422,185l418,183l416,179l412,177l408,174l405,172l401,171l398,168l395,166l392,165l388,163l385,161l381,160l378,159l374,158l371,157l367,155l363,154l360,153l356,153l352,152l348,152l344,152l341,151l336,151l333,151xm219,212l175,176l178,171l183,166l187,161l191,158l195,153l200,149l204,145l209,141l213,138l217,134l222,131l227,127l232,123l236,121l241,117l247,115l252,113l257,110l261,108l267,106l272,104l278,102l283,101l289,100l293,98l299,97l304,96l310,95l316,95l321,94l327,94l333,94l333,151l329,151l324,151l321,151l317,152l314,152l309,153l305,153l302,154l298,155l295,157l291,158l287,159l284,160l280,163l277,164l273,165l270,167l266,170l263,172l259,174l255,177l252,179l248,182l246,184l242,187l239,191l235,193l232,197l228,201l225,204l222,208l219,212xm165,403l108,403l109,403l109,394l109,386l109,377l109,368l111,359l111,351l112,343l113,336l114,327l115,319l117,312l118,304l119,297l121,289l123,281l125,274l127,268l128,261l131,254l133,247l137,241l139,234l142,228l145,222l149,215l151,209l155,203l158,198l162,192l166,186l170,182l175,176l219,212l215,216l213,221l209,224l207,229l203,233l201,237l198,242l196,247l194,252l191,257l189,262l187,267l185,273l183,279l181,284l179,289l178,297l176,303l175,308l174,314l172,322l171,329l170,335l169,342l169,349l168,356l168,364l166,371l166,378l166,387l165,395l165,403l165,403xe" fillcolor="#1f1a17" stroked="f" o:allowincell="f" style="position:absolute;left:3528;top:711;width:336;height:5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1,767" path="m177,29l148,57l28,57l28,0l148,0l177,29xm148,353l120,324l120,29l177,29l177,324l148,353xm510,324l482,353l148,353l148,296l482,296l510,324xm482,0l510,29l510,324l453,324l453,29l482,0xm631,29l603,57l482,57l482,0l603,0l631,29xm603,767l574,738l574,29l631,29l631,738l603,767xm453,738l482,710l603,710l603,767l482,767l453,738xm482,396l510,424l510,738l453,738l453,424l482,396xm120,424l148,396l482,396l482,452l148,452l120,424xm148,767l120,738l120,424l177,424l177,738l148,767xm0,738l28,710l148,710l148,767l28,767l0,738xm28,0l57,29l57,738l0,738l0,29l28,0xe" fillcolor="#1f1a17" stroked="f" o:allowincell="f" style="position:absolute;left:4376;top:719;width:31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5,802l757,773l757,47l814,47l814,773l785,802xm664,773l693,745l785,745l785,802l693,802l664,773xm671,631l721,649l721,773l664,773l664,649l671,631xm574,782l549,731l549,731l558,726l566,722l573,718l581,712l590,707l598,701l605,695l613,689l620,683l628,676l636,669l643,662l650,655l657,646l664,639l671,631l715,667l707,676l700,684l692,694l683,702l675,711l667,719l657,726l649,733l639,740l631,747l622,753l612,760l603,766l593,771l584,777l574,782l574,782xm401,821l401,764l401,764l412,764l421,763l431,763l441,762l451,760l460,759l469,758l478,756l488,753l497,751l505,748l515,745l523,743l531,739l540,734l549,731l574,782l563,786l554,791l543,795l534,798l523,802l512,805l502,809l491,811l480,814l469,815l458,817l447,818l435,820l425,820l413,821l401,821l401,821xm117,700l158,661l158,661l165,667l171,674l178,678l184,684l191,690l198,696l204,701l211,706l218,711l225,715l232,720l240,724l247,727l254,731l262,734l269,738l276,741l285,744l292,747l300,750l308,752l315,753l324,756l332,757l340,759l349,760l357,762l367,763l375,763l383,764l393,764l401,764l401,821l391,821l381,820l371,820l361,818l351,817l340,816l331,815l321,814l312,811l302,809l293,807l283,804l274,801l266,797l256,794l247,790l238,786l229,783l221,778l212,773l204,769l196,764l187,758l179,753l171,747l162,741l155,734l147,728l140,721l132,714l124,707l117,700l117,700xm0,408l57,408l57,417l57,427l58,436l58,445l59,454l60,463l62,472l63,480l65,489l66,497l69,505l71,514l73,522l76,530l79,538l82,546l85,554l89,561l92,569l96,576l101,584l104,591l109,599l114,606l119,613l123,620l129,626l134,633l140,641l146,648l152,654l158,661l117,700l110,693l103,686l96,677l90,669l84,662l77,654l72,645l66,637l60,629l56,620l51,612l46,603l41,594l37,585l33,576l30,567l26,557l22,548l19,538l16,529l14,520l12,510l9,501l7,490l6,480l5,471l2,460l2,449l1,440l0,429l0,419l0,408xm119,120l159,160l153,166l147,173l141,180l135,186l129,193l124,200l119,207l114,215l109,222l105,229l101,236l97,243l92,250l89,258l85,266l83,274l79,281l77,289l73,296l71,305l69,313l66,321l65,330l63,338l62,346l60,355l59,363l58,372l58,381l57,390l57,398l57,408l0,408l0,397l0,388l1,377l2,368l2,357l5,347l6,337l7,327l9,318l12,308l14,299l16,289l20,280l22,270l26,261l30,251l33,243l38,234l41,225l46,216l51,207l56,199l62,191l68,183l72,174l78,166l84,158l91,151l97,142l104,135l111,127l119,120xm404,0l404,57l395,57l385,57l377,58l369,58l359,59l351,60l343,62l334,63l326,65l318,66l311,69l302,71l294,73l287,76l279,79l272,82l263,85l256,89l249,92l242,97l234,101l227,105l219,110l212,115l206,120l199,124l192,130l185,135l179,141l172,147l166,153l159,160l119,120l126,113l134,105l141,98l148,92l157,85l165,79l172,73l180,67l189,62l197,57l205,52l213,47l223,43l231,38l241,34l249,29l259,26l267,22l276,20l286,16l295,14l305,12l314,9l324,7l333,6l343,3l353,2l363,1l374,1l383,0l394,0l404,0xm579,41l553,91l544,88l536,83l528,79l518,76l510,73l501,70l492,67l483,65l473,63l464,62l454,60l445,59l434,58l425,57l414,57l404,57l404,0l416,0l427,0l439,1l451,2l463,3l473,6l485,8l496,9l507,13l517,15l528,19l539,22l549,27l559,32l569,35l579,41xm664,180l721,180l670,197l663,188l657,180l650,172l643,164l636,156l630,149l622,142l614,135l607,129l600,122l592,116l585,111l577,105l568,101l561,96l553,91l579,41l588,46l598,52l607,58l617,64l626,71l636,78l644,85l652,92l661,101l669,109l677,117l686,126l694,135l701,145l709,154l717,164l664,180xm693,19l721,47l721,180l664,180l664,47l693,19xm814,47l785,76l693,76l693,19l785,19l814,47xm281,181l253,133l253,132l262,127l272,122l280,117l289,114l299,110l310,107l319,103l329,101l339,98l349,96l359,94l369,92l380,91l390,90l401,90l412,90l412,147l402,147l394,147l385,148l376,149l368,151l359,152l351,153l344,155l336,158l327,160l319,164l312,166l304,169l297,173l288,177l281,181l281,181xm186,279l138,251l138,251l142,242l148,232l154,224l160,215l166,206l173,198l180,191l187,183l194,175l203,168l210,162l218,155l227,149l235,143l243,137l253,133l281,181l274,186l267,191l260,196l253,200l247,205l240,211l234,217l228,223l222,229l217,235l211,242l206,249l200,256l196,263l191,270l186,279l186,279xm152,412l95,412l95,401l95,390l96,381l97,370l98,359l101,349l103,339l105,328l108,319l111,309l115,299l119,289l122,280l127,270l132,261l138,251l186,279l183,287l178,294l174,302l171,311l168,319l165,327l162,336l160,344l158,352l157,361l154,369l153,377l153,385l152,394l152,403l152,412xm186,544l138,573l138,573l132,563l127,554l123,543l119,534l115,524l111,514l108,504l105,495l103,484l101,473l98,464l97,453l96,442l95,433l95,422l95,412l152,412l152,420l152,429l153,438l153,446l154,454l157,463l158,471l160,479l162,487l165,496l168,504l171,512l174,521l178,529l183,536l187,544l186,544xm282,643l254,693l254,693l244,687l236,681l228,675l219,669l211,662l203,655l196,648l187,641l180,633l174,625l167,617l160,608l154,600l148,591l142,582l138,573l186,544l191,553l196,560l202,567l206,575l211,581l217,588l223,594l229,601l235,607l241,613l248,618l254,624l261,629l268,633l275,638l282,643l282,643xm410,678l410,735l410,735l400,735l390,734l380,734l369,733l359,731l349,730l339,727l330,725l319,721l310,719l300,715l291,711l281,707l272,702l263,697l254,693l282,643l289,648l298,651l305,655l313,658l320,662l329,664l337,668l344,670l352,671l361,674l369,675l377,676l385,677l394,677l402,678l410,678l410,678xm542,643l571,693l561,697l552,702l542,707l533,712l522,715l512,719l503,721l492,725l483,727l472,730l463,731l452,733l441,734l432,734l421,735l410,735l410,678l419,678l428,677l437,677l445,676l453,675l461,674l470,671l478,669l486,667l495,664l503,662l510,658l518,655l527,651l535,648l542,643xm637,549l687,578l687,576l682,586l676,594l670,604l664,612l658,620l651,627l644,636l637,643l630,650l622,657l613,663l606,670l597,676l588,682l579,688l571,693l542,643l550,638l558,635l565,630l572,624l578,619l585,613l591,608l597,603l603,597l609,591l613,584l619,578l624,571l629,563l632,556l637,549l637,549xm670,414l727,414l727,426l727,436l726,447l725,458l724,468l722,479l720,490l718,499l715,510l712,520l708,530l705,540l701,549l696,559l692,568l687,578l637,549l642,542l645,534l649,527l652,518l655,511l657,503l660,495l662,486l664,478l666,468l668,460l669,452l669,442l670,433l670,423l670,414xm596,223l636,184l642,190l648,196l652,202l657,207l662,213l667,219l671,226l676,232l680,239l684,245l688,253l692,260l695,267l699,274l702,281l705,288l707,295l711,302l713,311l715,318l717,325l719,333l720,340l722,349l724,357l725,365l725,372l726,381l727,389l727,397l727,406l727,414l670,414l670,407l670,400l670,393l669,385l669,378l668,372l667,365l666,359l664,352l663,346l662,339l660,333l658,327l656,321l654,314l651,308l649,304l647,298l644,292l642,286l638,280l635,275l632,269l629,263l625,258l622,254l617,248l613,243l609,238l605,232l600,228l596,223xm412,147l412,90l420,90l427,90l435,91l444,91l452,92l459,94l467,95l474,96l483,97l490,99l498,101l505,103l512,105l520,108l527,110l534,114l541,116l548,120l555,123l562,127l568,130l575,134l581,139l588,142l594,147l600,152l607,156l613,161l619,167l625,172l631,178l636,184l596,223l591,218l586,213l581,210l577,205l572,200l566,197l561,193l556,190l550,186l546,183l540,179l535,177l529,174l523,171l518,168l512,166l507,164l501,161l495,160l489,158l483,156l477,154l471,153l465,152l458,151l452,149l445,149l439,148l432,147l425,147l419,147l412,147xe" fillcolor="#1f1a17" stroked="f" o:allowincell="f" style="position:absolute;left:3899;top:701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6,802l757,773l757,47l814,47l814,773l786,802xm666,773l695,745l786,745l786,802l695,802l666,773xm672,631l723,649l723,773l666,773l666,649l672,631xm575,782l550,731l550,731l558,726l566,722l575,718l582,712l590,707l598,701l606,695l614,689l621,683l629,676l636,669l644,662l651,655l658,646l665,639l672,631l716,667l708,676l700,684l692,694l684,702l676,711l667,719l658,726l649,733l641,740l632,747l622,753l613,760l603,766l594,771l584,777l575,782l575,782xm401,821l401,764l401,764l412,764l422,763l432,763l442,762l451,760l461,759l470,758l480,756l488,753l498,751l506,748l515,745l524,743l532,739l542,734l550,731l575,782l565,786l555,791l544,795l534,798l524,802l513,805l502,809l492,811l481,814l470,815l458,817l448,818l436,820l425,820l413,821l401,821l401,821xm118,700l158,661l158,661l165,667l171,674l178,678l184,684l191,690l199,696l206,701l212,706l219,711l226,715l233,720l240,724l248,727l256,731l263,734l270,738l278,741l285,744l294,747l301,750l309,752l317,753l324,756l333,757l341,759l349,760l359,762l367,763l375,763l384,764l393,764l401,764l401,821l392,821l381,820l372,820l361,818l352,817l342,816l331,815l322,814l313,811l303,809l294,807l284,804l275,801l266,797l257,794l248,790l239,786l231,783l221,778l213,773l205,769l196,764l188,758l180,753l171,747l164,741l156,734l148,728l140,721l133,714l125,707l118,700l118,700xm0,408l57,408l57,417l59,427l59,436l60,445l60,454l61,463l62,472l65,480l66,489l68,497l69,505l72,514l74,522l78,530l80,538l84,546l86,554l89,561l93,569l97,576l101,584l105,591l110,599l114,606l119,613l124,620l130,626l135,633l140,641l146,648l152,654l158,661l118,700l111,693l104,686l98,677l91,669l85,662l79,654l73,645l67,637l62,629l56,620l51,612l47,603l42,594l38,585l34,576l30,567l27,557l23,548l21,538l17,529l15,520l12,510l10,501l8,490l6,480l5,471l4,460l3,449l2,440l2,429l0,419l0,408xm119,120l159,160l154,166l148,173l142,180l136,186l130,193l125,200l120,207l116,215l111,222l106,229l101,236l98,243l94,250l89,258l87,266l84,274l80,281l78,289l74,296l72,305l69,313l68,321l66,330l65,338l62,346l61,355l60,363l60,372l59,381l59,390l57,398l57,408l0,408l0,397l2,388l2,377l3,368l4,357l5,347l6,337l9,327l10,318l12,308l15,299l17,289l21,280l23,270l27,261l30,251l35,243l38,234l43,225l48,216l53,207l57,199l62,191l68,183l74,174l79,166l86,158l92,151l99,142l105,135l112,127l119,120xm405,0l405,57l396,57l387,57l378,58l369,58l361,59l352,60l343,62l335,63l327,65l320,66l311,69l303,71l295,73l288,76l279,79l272,82l264,85l257,89l250,92l243,97l235,101l228,105l221,110l214,115l207,120l200,124l193,130l187,135l180,141l173,147l167,153l159,160l119,120l126,113l135,105l142,98l150,92l157,85l165,79l174,73l181,67l189,62l197,57l207,52l215,47l224,43l232,38l241,34l250,29l259,26l269,22l277,20l286,16l296,14l305,12l315,9l324,7l334,6l345,3l354,2l365,1l374,1l385,0l394,0l405,0xm579,41l553,91l545,88l537,83l528,79l519,76l511,73l502,70l493,67l483,65l474,63l464,62l455,60l445,59l436,58l425,57l415,57l405,57l405,0l417,0l429,0l441,1l451,2l463,3l474,6l486,8l496,9l507,13l518,15l528,19l539,22l550,27l559,32l570,35l579,41xm666,180l723,180l671,197l665,188l658,180l651,172l645,164l638,156l630,149l623,142l616,135l608,129l601,122l594,116l585,111l577,105l570,101l562,96l553,91l579,41l590,46l600,52l609,58l617,64l627,71l636,78l645,85l654,92l663,101l671,109l679,117l686,126l695,135l702,145l710,154l717,164l666,180xm695,19l723,47l723,180l666,180l666,47l695,19xm814,47l786,76l695,76l695,19l786,19l814,47xm282,181l253,133l253,132l263,127l272,122l282,117l291,114l301,110l310,107l320,103l330,101l340,98l349,96l360,94l371,92l380,91l391,90l401,90l412,90l412,147l403,147l394,147l386,148l378,149l369,151l360,152l353,153l345,155l336,158l328,160l321,164l313,166l304,169l297,173l290,177l282,181l282,181xm188,279l138,251l138,251l143,242l149,232l155,224l161,215l168,206l174,198l181,191l188,183l195,175l203,168l210,162l219,155l227,149l235,143l245,137l253,133l282,181l275,186l267,191l260,196l254,200l247,205l241,211l235,217l228,223l224,229l218,235l212,242l207,249l202,256l196,263l191,270l188,279l188,279xm152,412l95,412l95,401l95,390l97,381l98,370l99,359l101,349l104,339l106,328l108,319l112,309l116,299l119,289l124,280l127,270l132,261l138,251l188,279l183,287l180,294l175,302l171,311l169,319l165,327l163,336l161,344l158,352l157,361l156,369l155,377l154,385l152,394l152,403l152,412xm188,544l138,573l138,573l133,563l129,554l124,543l119,534l116,524l112,514l108,504l106,495l104,484l101,473l99,464l98,453l97,442l95,433l95,422l95,412l152,412l152,420l152,429l154,438l155,446l156,454l157,463l158,471l161,479l163,487l165,496l169,504l173,512l175,521l180,529l183,536l188,544l188,544xm283,643l254,693l254,693l246,687l237,681l228,675l220,669l212,662l203,655l196,648l189,641l182,633l175,625l168,617l162,608l155,600l149,591l144,582l138,573l188,544l193,553l197,560l202,567l207,575l213,581l218,588l224,594l229,601l235,607l241,613l248,618l254,624l261,629l269,633l276,638l283,643l283,643xm411,678l411,735l411,735l401,735l391,734l380,734l371,733l360,731l350,730l340,727l330,725l321,721l310,719l301,715l291,711l282,707l273,702l264,697l254,693l283,643l291,648l298,651l307,655l314,658l322,662l329,664l337,668l346,670l353,671l361,674l369,675l378,676l386,677l394,677l403,678l411,678l411,678xm543,643l571,693l562,697l552,702l543,707l533,712l524,715l513,719l504,721l494,725l483,727l474,730l463,731l453,733l443,734l432,734l422,735l411,735l411,678l420,678l429,677l437,677l445,676l454,675l462,674l470,671l479,669l487,667l495,664l504,662l512,658l519,655l527,651l536,648l543,643xm638,549l687,578l687,576l683,586l677,594l671,604l665,612l659,620l652,627l645,636l638,643l630,650l622,657l615,663l607,670l598,676l589,682l581,688l571,693l543,643l551,638l558,635l565,630l572,624l579,619l585,613l591,608l597,603l603,597l609,591l615,584l620,578l625,571l629,563l634,556l638,549l638,549xm672,414l729,414l728,426l728,436l727,447l725,458l724,468l723,479l721,490l718,499l716,510l712,520l709,530l705,540l702,549l697,559l692,568l687,578l638,549l642,542l646,534l649,527l653,518l655,511l659,503l661,495l663,486l665,478l667,468l668,460l670,452l671,442l671,433l672,423l672,414xm596,223l638,184l642,190l648,196l653,202l659,207l664,213l668,219l672,226l677,232l682,239l685,245l689,253l692,260l696,267l699,274l703,281l705,288l709,295l711,302l714,311l716,318l718,325l719,333l721,340l723,349l724,357l725,365l727,372l727,381l728,389l728,397l728,406l729,414l672,414l672,407l671,400l671,393l671,385l670,378l668,372l668,365l667,359l666,352l664,346l663,339l661,333l659,327l657,321l655,314l653,308l651,304l648,298l645,292l642,286l639,280l636,275l633,269l629,263l626,258l622,254l619,248l614,243l610,238l606,232l601,228l596,223xm412,147l412,90l420,90l429,90l436,91l444,91l453,92l460,94l468,95l476,96l483,97l490,99l499,101l506,103l513,105l520,108l527,110l534,114l542,116l549,120l556,123l563,127l569,130l576,134l583,139l589,142l595,147l602,152l608,156l614,161l620,167l626,172l632,178l638,184l596,223l591,218l587,213l582,210l577,205l572,200l566,197l562,193l557,190l551,186l546,183l540,179l536,177l530,174l525,171l519,168l513,166l507,164l501,161l495,160l489,158l483,156l477,154l472,153l466,152l458,151l453,149l445,149l439,148l432,147l426,147l419,147l412,147xe" fillcolor="#1f1a17" stroked="f" o:allowincell="f" style="position:absolute;left:4744;top:701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АККОРД-512"</w:t>
      </w:r>
    </w:p>
    <w:p>
      <w:pPr>
        <w:pStyle w:val="1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ПКОП 0104050639-512-1</w:t>
      </w:r>
    </w:p>
    <w:p>
      <w:pPr>
        <w:pStyle w:val="1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ОК-РАСШИРИТЕЛЬ ПОЖАРНЫХ ШЛЕЙФОВ</w:t>
      </w:r>
    </w:p>
    <w:p>
      <w:pPr>
        <w:pStyle w:val="1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РП)</w:t>
      </w:r>
    </w:p>
    <w:p>
      <w:pPr>
        <w:pStyle w:val="1"/>
        <w:spacing w:before="0" w:after="0"/>
        <w:ind w:left="0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уководство по эксплуатации</w:t>
      </w:r>
    </w:p>
    <w:p>
      <w:pPr>
        <w:pStyle w:val="1"/>
        <w:ind w:left="0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ПНК3.558.079 РЭ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3086505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06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07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08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09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0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1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2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3">
            <w:r>
              <w:rPr>
                <w:rStyle w:val="IndexLink"/>
                <w:sz w:val="28"/>
                <w:szCs w:val="28"/>
                <w:lang w:val="en-US" w:eastAsia="en-US"/>
              </w:rPr>
              <w:t>9 Программирова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4">
            <w:r>
              <w:rPr>
                <w:rStyle w:val="IndexLink"/>
                <w:sz w:val="28"/>
                <w:szCs w:val="28"/>
                <w:lang w:val="en-US" w:eastAsia="en-US"/>
              </w:rPr>
              <w:t>10 Порядок работ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5">
            <w:r>
              <w:rPr>
                <w:rStyle w:val="IndexLink"/>
                <w:sz w:val="28"/>
                <w:szCs w:val="28"/>
                <w:lang w:val="en-US" w:eastAsia="en-US"/>
              </w:rPr>
              <w:t>11 Техническое обслужива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6">
            <w:r>
              <w:rPr>
                <w:rStyle w:val="IndexLink"/>
                <w:sz w:val="28"/>
                <w:szCs w:val="28"/>
                <w:lang w:val="en-US" w:eastAsia="en-US"/>
              </w:rPr>
              <w:t>12 Хранение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7">
            <w:r>
              <w:rPr>
                <w:rStyle w:val="IndexLink"/>
                <w:sz w:val="28"/>
                <w:szCs w:val="28"/>
                <w:lang w:val="en-US" w:eastAsia="en-US"/>
              </w:rPr>
              <w:t>13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Конструкция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1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Формы таблиц программирова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9308652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Схемы подключени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блока-расширителя пожарных шлейфов (БРП), из состава прибора приемно-контрольного охранно-пожарного ППКОП 0104050639-512-1 "Аккорд-512"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0" w:name="__RefHeading___Toc193086505"/>
      <w:bookmarkEnd w:id="0"/>
      <w:r>
        <w:rPr>
          <w:sz w:val="32"/>
          <w:szCs w:val="32"/>
        </w:rPr>
        <w:t>Назначе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РП (далее - блок) предназначен для контроля 8 шлейфов пожарной сигнализации (ШС) как в автономном режиме, с включением устройств звукового, светового и речевого оповещения, так и с передачей сигналов на пульт централизованного наблюдения (ПЦН). В составе ППКОП "Аккорд-512" до 64 блоков системы соединяются сигнальной линией (С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/>
      </w:pPr>
      <w:r>
        <w:rPr>
          <w:sz w:val="28"/>
          <w:szCs w:val="28"/>
        </w:rPr>
        <w:t>Область применения - автономная или централизованная пожарная сигнализация. Блок является восстанавливаемым, контролируемым, многоразового действия, обслуживаемым, многофункциональны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/>
      </w:pPr>
      <w:r>
        <w:rPr>
          <w:sz w:val="28"/>
          <w:szCs w:val="28"/>
        </w:rPr>
        <w:t>Блок осуществляет прием извещений посредством контроля величины тока в цепях ШС. В ШС могут быть включены пожарные извещат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онтактного типа (термокабель </w:t>
      </w:r>
      <w:r>
        <w:rPr>
          <w:sz w:val="28"/>
          <w:szCs w:val="28"/>
          <w:lang w:val="en-US"/>
        </w:rPr>
        <w:t>PHSC</w:t>
      </w:r>
      <w:r>
        <w:rPr>
          <w:sz w:val="28"/>
          <w:szCs w:val="28"/>
        </w:rPr>
        <w:t>, ИП 103-7, ИП 105-1 и подоб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ходом контактами реле (ИП 332-1/2 СК, ИПДЛ-Д-11/4Р и подоб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ктивные, питающиеся по ШС напряжением от 18 до 24 В (ИП 212-78 "Аврора-ДН", ИП 101-78-А1 "Аврора-ТН", ИП 114-01-А1 "Арго", ИП 212-3СУ, ИП 212-44, ИП 330-5 "Ясень", ИП 332-1/1 "Набат", ИПР, ИПР-3СУ и подобны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и программирование БРП осуществляется с помощью пульта управления центрального (ПУЦ) СПНК5.437.002 или пульта управления локального (ПУЛ) СПНК5.437.005, а так же с помощью персонального компьютера (ПК) через блок связи с ПК (БСПК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блока в составе ППКОП "Аккорд-512" необходимо изучить Руководство по эксплуатации СПНК.425513.014 РЭ "Прибор приемно-контрольный охранно-пожарный ППКОП 0104050639-512-1 "Аккорд-512". Прибор работает по принципу опроса адресных блоков по двухпроводной сигнальной линии (адресной линии связ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ок обеспечивает включение системы речевого оповещения "Орфей" с запрограммированной задержко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р записи обозначения блока в других документах и (или) при заказ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Прибор приемно-контрольный охранно-пожарный ППКОП 0104050639-512-1"Аккорд-512" ТУ 4372-020-23072522-00 блок-расширитель пожарных шлейфов (БРП)".</w:t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1" w:name="__RefHeading___Toc193086506"/>
      <w:bookmarkEnd w:id="1"/>
      <w:r>
        <w:rPr>
          <w:sz w:val="32"/>
          <w:szCs w:val="32"/>
        </w:rPr>
        <w:t>Технические данные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>Информационная емкость блока (общее количество контролируемых ШС) – 8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вность блока (количество видов извещений) – 19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вещений получаемых от ШС – 4 ("Норма", "Внимание", "Пожар", "Неисправность")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Количество видов извещений, отображаемых на ПУЦ - 7 (дата, текущее время, вид сообщения, номер ШС, номер расширителя ШС, питание от резерва, резерв неисправен)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вещений, отображаемых на ПУЛ – 6 ("Норма", "Внимание", "Пожар", "Авария", "Питание от резерва", "Резерв неисправен")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Количество извещений, передаваемых на ПЦН – 3 ("Норма", "Пожар", "Неисправность"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 осуществляет передачу на ПЦН извещений о пожаре замыканием контактов сигнального реле "ПЦН1", и о неисправности размыканием контактов сигнального реле "ПЦН2". Контакты сигнальных  реле имеют следующие параметры: коммутируемое напряжение постоянного тока до 72 В при токе до 30 мА или до 30 В при токе до 200 мА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Блок обеспечивает управление оповещателями переключением контактов реле "ОПОВ" и устройствами пожарной автоматики переключением контактов реле "УПА", имеющих следующие параметры: допустимый ток реле не более 5 А при коммутируемом постоянном напряжении до 30 В или переменном до 220 В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Количество видов извещений, отображаемых на блоке выносных индикаторов (БВИ) - 4 ("Норма", "Внимание", "Пожар", "Неисправность"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Блок в составе ППКОП "Аккорд-512" обеспечивает работоспособность при следующих параметрах сигнальной линии (СЛ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роводов СЛ - не более 150 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емкость проводов СЛ – не более 0,5 нФ/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противление утечки между проводами СЛ - не менее 20 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лина СЛ - не более 1000 м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контролирует состояние шлейфов сигнализации, нагруженных на оконечный элемент, по величине тока в цепи ШС. Оконечный (выносной) элемент состоит из последовательно соединенных диода и резистора (по 7.8)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Блок сохраняет работоспособность при сопротивлении проводов ШС не более 220 Ом, без учета сопротивления оконечного элемента, и при сопротивлении утечки между проводами ШС не менее 50 кОм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леммах ШС в дежурном режиме формируется двухполярное напряжение амплитудой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4) В, с длительностью положительного импульса (8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0) мс и длительностью отрицательного импульса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) мс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Блок обеспечивает питание по ШС активных (токопотребляющих) извещателей током до 3 мА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имеет режим автоматического сброса питания с ШС на время 3-5 с после первого срабатывания ПИ для проверки достоверности срабатывания. Режим программируется потребителем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Блок имеет следующие способы формирования режима "Пожар"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двух извещателей (по 7.9) в одном ШС (при срабатывании одного извещателя формируется сигнал "Внимание"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одного извещателя (по 7.10) в одном ШС (сигнал "Внимание" в таком режиме не формируетс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батывании извещателей в каждом из двух ШС, назначенных парными при программировании (по 9.2.5)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"Неисправность" формируется при токе в ШС более 13 мА или менее 0,8 мА (обрыв). Ток короткого замыкания в ШС - не более 20 м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ри приеме извещения "Пожар" блок обеспечив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мыкание контактов реле "ПЦН1" (если ШС, от которого получено извещение, запрограммирован как ШС с выходом на это рел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ключение контактов реле "ОПОВ" и /или "УПА", запуск системы "Орфей" (при условии, что для соответствующего ШС запрограммирована связь с соответствующим выходом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имеет световые индикатор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"СЕТЬ" - при наличии основного питания </w:t>
      </w:r>
      <w:r>
        <w:rPr>
          <w:spacing w:val="-20"/>
          <w:sz w:val="28"/>
          <w:szCs w:val="28"/>
        </w:rPr>
        <w:t>220 В</w:t>
      </w:r>
      <w:r>
        <w:rPr>
          <w:sz w:val="28"/>
          <w:szCs w:val="28"/>
        </w:rPr>
        <w:t xml:space="preserve"> светится непрерыв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П" - при работе от основного источника питания – не светится;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работе от исправного аккумулятора светится непрерывно;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>при неисправном аккумуляторе светится прерывисто с периодом 1 с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Блок имеет встроенный звуковой сигнализатор (ЗС), который включается (при наличии перемычки 7, приложение А) в следующих режима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"Неисправность" – кратковременные сигналы с периодом 1 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"Внимание" – кратковременные сигналы с периодом 0,5 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"Пожар" – непрерывный звуковой сигнал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имеет выходы (приложение В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Л" – для подключения ПУЦ, блоков-расширителей и БВИ-64 по С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УЛ" – для подключения линии связи с ПУЛ (до 150 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+5 В" – для подключения питания к ПУЛ и ПУ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БВИ" – для подключения линии связи с ПУЛ и БВ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РФ" – для запуска блока речевого оповещения (БРО) "Орфей"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12 В" – для питания внешних устройств (ток в цепи не более 150 мА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Блок имеет энергонезависимую память ёмкостью 256 событий для  вывода электронного протокола на индикатор ПУЦ или на ПК. Информация в памяти содержит: вид события (таблица 10.1), дату и время событи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ируемые параметры б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осуществляется с помощью ПУЦ, ПУЛ или ПК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араметры блока и параметры Ш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язь с реле ПЦН блока центрального (БЦ) или БРОП-23 (адрес 0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язь ШС блока с силовыми реле "ОПОВ", "УПА" и выходом управления системой "Орфей" – наличие связей и величины задержек на включение реле и системы "Орфей"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мер парного ШС для формирования сигнала "Пожар" по двум Ш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брос напряжения с ШС после первого срабатывания П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язь ШС с реле ПЦН1 "Пожар"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ообщения БРО "Орфей" для каждого Ш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д доступа для управления блоком с ПУ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решение работы блока без ПУЦ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Программирование разделов для управления блоком с ПУЦ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ды доступа с ПУЦ к разделам (два раздела на блок)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системных код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д администратора (для просмотра протокола событий, изменения кодов доступа к разделам и кодов пользователей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д инженера (для программирования блока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итание блока осуществляется от сети переменного тока номинальным напряжением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от 170 до 242 В частотой 50 Г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ляемая мощность - не более 20 В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>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Резервное электропитание блока (РП) осуществляется от встроенного аккумулятора емкостью 7 А·ч или внешнего источника постоянного тока напряжением от 11,8 до 14,3 В. Ток потребления от аккумулятора при номинальном напряжении (без внешних потребителей по выходу "12 В") - не более 100 мА в дежурном режиме и 250 мА в режиме "Пожар"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Блок обеспечивает автоматический переход на питание от резервного источника при пропадании сетевого напряжения и обратно без выдачи ложных извещений. Длительность работы от встроенного полностью заряженного аккумулятора (без внешних потребителей), не менее 24 ч в дежурном режиме и не менее 3 ч в режиме "Пожар"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Блок обеспечивает формирование извещения "Резерв неисправен" при снижении напряжения источника РП ниже 11,6 В.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боте блока от резервного источника питания, он автоматически отключается при снижении напряжения ниже значения</w:t>
      </w:r>
      <w:r>
        <w:rPr>
          <w:sz w:val="36"/>
          <w:szCs w:val="36"/>
        </w:rPr>
        <w:t xml:space="preserve"> (</w:t>
      </w:r>
      <w:r>
        <w:rPr>
          <w:sz w:val="28"/>
          <w:szCs w:val="28"/>
        </w:rPr>
        <w:t>11,0±0,2)</w:t>
      </w:r>
      <w:r>
        <w:rPr/>
        <w:t> </w:t>
      </w:r>
      <w:r>
        <w:rPr>
          <w:sz w:val="28"/>
          <w:szCs w:val="28"/>
        </w:rPr>
        <w:t>В, что предотвращает глубокий разряд аккумулятора. Отключение аккумулятора может произойти при замыкании (перегрузке) выхода "12 В"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 прибо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носительная влажность воздуха до 93 % при температуре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ибрация с ускорением 0,5 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диапазоне частот от 1 до 35 Гц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блока обеспечивает степень защиты оболоч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P20 по ГОСТ 14254-96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о способу защиты человека от поражения электрическим током блок соответствует классу 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ГОСТ 12.2.007.0-75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исполнение блока обеспечивает его пожарную безопасность по ГОСТ Р МЭК 60065-2002 в аварийном режиме работы и при нарушении правил эксплуатаци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сохраняет работоспособность и не выдает ложных извещений при воздействии внешних электромагнитных помех – второй степени жесткости по ГОСТ Р 50009-2000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электромагнитных помех, создаваемых блоком, соответствует требованиям ГОСТ Р 50009-2000 для технических средств, эксплуатируемых в жилых зданиях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аработка на отказ блока - не менее 20000 ч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Вероятность возникновения отказа - не более 0,01 за 1000 ч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службы блока - не менее 8 лет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Габаритные размеры блока - не более 3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5 мм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 блока - не более 6 кг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2" w:name="__RefHeading___Toc193086507"/>
      <w:bookmarkEnd w:id="2"/>
      <w:r>
        <w:rPr>
          <w:sz w:val="32"/>
          <w:szCs w:val="32"/>
        </w:rPr>
        <w:t>Комплектность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pacing w:val="-6"/>
          <w:sz w:val="28"/>
          <w:szCs w:val="28"/>
        </w:rPr>
        <w:t>Комплект поставки блока соответствует указанному в таблице 3.1.</w:t>
      </w:r>
    </w:p>
    <w:p>
      <w:pPr>
        <w:pStyle w:val="Normal"/>
        <w:spacing w:before="120" w:after="0"/>
        <w:jc w:val="both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220"/>
        <w:gridCol w:w="1758"/>
      </w:tblGrid>
      <w:tr>
        <w:trPr>
          <w:trHeight w:val="38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пожарных ШС (БРП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ЖО.467.173 ТУ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истор С2-33Н-0,25-2,4 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%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3.362.035 ТУ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 КД 522Б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ЮО.481.021 ТУ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плавкая ВПТ-6-2-0,25А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ЮО.481.021 ТУ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плавкая ВПТ-6-7-1А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4х40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НК3.558.079 ПС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НК3.558.079 РЭ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тдельному заказу поста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НК5.437.002 Пульт управления центральный (ПУЦ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НК5.437.005 Пульт управления локальный (ПУЛ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НК3.558.021 Блок выносных индикаторов (БВ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НК.425564.002 Блок выносных индикаторов БВИ-8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НК.426436.105 Блок выносной индикации БВИ-64.</w:t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0"/>
        <w:jc w:val="left"/>
        <w:rPr>
          <w:sz w:val="32"/>
          <w:szCs w:val="32"/>
        </w:rPr>
      </w:pPr>
      <w:bookmarkStart w:id="3" w:name="__RefHeading___Toc193086508"/>
      <w:bookmarkEnd w:id="3"/>
      <w:r>
        <w:rPr>
          <w:sz w:val="32"/>
          <w:szCs w:val="32"/>
        </w:rPr>
        <w:t>Общие указания по эксплуатации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>Эксплуатация блока должна производиться персоналом, изучившим настоящее руководство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ри эксплуатации блока в составе ППКОП "Аккорд-512" необходимо также руководствоваться СПНК.425513.014 РЭ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осле вскрытия упаковки блока необходим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внешний осмотр блока, и убедиться в отсутствии механических повре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омплектность блок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сле транспортировки перед включением блок должен быть выдержан без упаковки в нормальных условиях не менее 24 ч.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4" w:name="__RefHeading___Toc193086509"/>
      <w:bookmarkEnd w:id="4"/>
      <w:r>
        <w:rPr>
          <w:sz w:val="32"/>
          <w:szCs w:val="32"/>
        </w:rPr>
        <w:t>Указания мер безопасности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>При установке и эксплуатации блок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работам по монтажу, установке, проверке, обслуживанию блока должны допускаться лица, имеющие квалификационную группу по ТБ не ниж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напряжение до 1000 В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Запрещается использование предохранителей, не соответствующих номиналу, и эксплуатация блока без заземления (зануления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Все монтажные работы и работы, связанные с устранением неисправностей, должны проводиться только после отключения пита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ри работе с блоком следует иметь в виду, что клеммы "СЕТЬ" находятся, а клеммы "ОПОВ" и "УПА" могут находиться под напряжением 220 В и являются опасными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5" w:name="__RefHeading___Toc193086510"/>
      <w:bookmarkEnd w:id="5"/>
      <w:r>
        <w:rPr>
          <w:sz w:val="32"/>
          <w:szCs w:val="32"/>
        </w:rPr>
        <w:t>Конструкция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>Конструкция блока обеспечивает возможность его использования в настенном расположени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Основными конструктивными элементами БРП (приложение А, рисунок А.1) являются основание (3) с крышкой (10); плата МПК (8) с контактными колодками, предохранителем (9) цепи аккумулятора перемычкой (7) отключения звукового сигнализатора; кронштейн с датчиком вскрытия (11); скоба (1) крепления аккумулятора (2); плата (6) с контактной колодкой  для подключения цепи 220 В "СЕТЬ", с контактной колодкой для подключения цепей "Оповещение" (Р1) и "УПА" (Р2) и с предохранителями (5) цепи питания 220 В; клемма заземления (4). В основании корпуса имеются два отверстия для его навешивания на шурупы и два отверстия для фиксации БРП шурупами на стене, отверстие для ввода проводов 220 В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УЦ и ПУЛ (приложение А, рисунки А.2, А.3) состоят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на стене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6" w:name="__RefHeading___Toc193086511"/>
      <w:bookmarkEnd w:id="6"/>
      <w:r>
        <w:rPr>
          <w:sz w:val="32"/>
          <w:szCs w:val="32"/>
        </w:rPr>
        <w:t>Порядок установки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>Перед установкой блока необходимо изучить конструкцию (приложение А) и схемы подключения (приложение В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ри совместной работе с другими блоками в составе ППКОП "Аккорд-512", необходимо до подключения к СЛ присвоить блоку адрес, следующий за последним имеющимся адресом блока в СЛ (по 9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и-расширители шлейфов должны иметь адреса от 00 до максимального без пропусков, БЦ всегда имеет адрес 00.</w:t>
      </w:r>
      <w:r>
        <w:rPr>
          <w:sz w:val="28"/>
          <w:szCs w:val="28"/>
        </w:rPr>
        <w:t xml:space="preserve"> При одиночной работе адрес блока должен быть 00. Заводская установка адреса – 00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Блок крепится на стене навешиванием на два шурупа. Для фиксации блока необходимо открыть крышку и ввернуть через отверстия в основании ещё два шуруп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Корпус блока должен быть заземлен/занулен, для чего на основании корпуса имеется клемма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Присоединить к блоку СЛ для управления от ПУЦ или совместной работы нескольких блоков. СЛ прокладывается двухжильным проводом (например, ТРВ 2×0,5, ПКСВ 2×0,5, КСПВ 2×0,5) в соответствии с РД 78.145-93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ветвление СЛ. В конце каждого из ответвлений, если на нем не подключен БЦ, к блоку необходимо подключить шунтирующий резистор (эквивалентное сопротивление всех резисторов должно быть от 500 Ом до 2 кОм). Общая длина СЛ с ответвлениями не более 1000 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сли предусмотрена автономная работа, необходимо к контактам "СЛ+" и "СЛ-" подключить резистор сопротивлением от 1 до 6 кОм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единить линии связи с ПЦН, соединительную линию ПУЛ, цепи управления оповещением и УПА в соответствии с рисунком В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единить </w:t>
      </w:r>
      <w:r>
        <w:rPr>
          <w:spacing w:val="-20"/>
          <w:sz w:val="28"/>
          <w:szCs w:val="28"/>
        </w:rPr>
        <w:t>БРО "Орфей</w:t>
      </w:r>
      <w:r>
        <w:rPr>
          <w:sz w:val="28"/>
          <w:szCs w:val="28"/>
        </w:rPr>
        <w:t xml:space="preserve">" согласно </w:t>
      </w:r>
      <w:r>
        <w:rPr>
          <w:spacing w:val="-20"/>
          <w:sz w:val="28"/>
          <w:szCs w:val="28"/>
        </w:rPr>
        <w:t>Руководству</w:t>
      </w:r>
      <w:r>
        <w:rPr>
          <w:sz w:val="28"/>
          <w:szCs w:val="28"/>
        </w:rPr>
        <w:t xml:space="preserve"> по эксплуатации на </w:t>
      </w:r>
      <w:r>
        <w:rPr>
          <w:spacing w:val="-20"/>
          <w:sz w:val="28"/>
          <w:szCs w:val="28"/>
        </w:rPr>
        <w:t>БРО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ить к блоку шлейфы с пожарными извещателями (ПИ) в соответствии с рисунком В.2. В конец ШС включить оконечный (выносной) элемент - последовательно соединённые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(типа КД522Б или КД510А) и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(С2-33Н-0,25-2,4 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 %)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формирования  режима "Пожар" необходимо срабатывание двух ПИ (при срабатывании одного извещателя формируется сигнал </w:t>
      </w:r>
      <w:r>
        <w:rPr>
          <w:sz w:val="28"/>
        </w:rPr>
        <w:t>"Внимание"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пловые извещатели с нормально-замкнутыми контактами (ИП 105 и аналогичные) должны быть зашунтированы резисторами сопротивлением 2,2 кО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следовательно с активными ПИ типа ИП212-78, ИП101-78-А1, ИП212-3СУ и аналогичными (суммарный ток потребления в дежурном режиме до 3 мА), должны быть включены резисторы сопротивлением от 1,8 до 2,7 кОм в зависимости от типа ПИ (см. рисунок В.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тепловые ПИ с нормально-разомкнутыми контактами (ИП 103-7/1 и аналогичные) должны включаться через резистор 3,9 кОм и диод.</w:t>
      </w:r>
    </w:p>
    <w:p>
      <w:pPr>
        <w:pStyle w:val="Style15"/>
        <w:numPr>
          <w:ilvl w:val="1"/>
          <w:numId w:val="6"/>
        </w:numPr>
        <w:ind w:left="11" w:firstLine="709"/>
        <w:jc w:val="both"/>
        <w:rPr/>
      </w:pPr>
      <w:r>
        <w:rPr>
          <w:rFonts w:cs="Times New Roman" w:ascii="Times New Roman" w:hAnsi="Times New Roman"/>
          <w:sz w:val="28"/>
        </w:rPr>
        <w:t>Если для формирования режима "Пожар" необходимо срабатывание одного П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ручные ПИ с нормально-замкнутыми контактами (ИПР, ИПР-3СУ и подобные) и тепловые ПИ должны быть зашунтированы резистором 4,7 к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последовательно с активными ПИ (для нормально-разомкнутых ПИ через диод) следует включать резисторы сопротивлением от 680 до 910 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УЛ и ПУЦ крепятся на стене навешиванием на два шурупа. Для фиксации необходимо снять крышку и ввернуть через отверстие в основании ещё два шурупа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7" w:name="__RefHeading___Toc193086512"/>
      <w:bookmarkEnd w:id="7"/>
      <w:r>
        <w:rPr>
          <w:sz w:val="32"/>
          <w:szCs w:val="32"/>
        </w:rPr>
        <w:t>Подготовка к работе</w:t>
      </w:r>
    </w:p>
    <w:p>
      <w:pPr>
        <w:pStyle w:val="Normal"/>
        <w:numPr>
          <w:ilvl w:val="1"/>
          <w:numId w:val="6"/>
        </w:numPr>
        <w:spacing w:before="120" w:after="0"/>
        <w:ind w:left="11" w:firstLine="709"/>
        <w:jc w:val="both"/>
        <w:rPr/>
      </w:pPr>
      <w:r>
        <w:rPr>
          <w:sz w:val="28"/>
          <w:szCs w:val="28"/>
        </w:rPr>
        <w:t>Перед работой с блоком необходимо изучить технические данные блока по разделу 2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Перед началом эксплуатации блока необходимо проверить правильность соединения всех внешних цепей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Органами управления являются клавиатуры ПУЦ и / или ПУЛ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индикации являются жидкокристаллический и светодиодные индикаторы ПУЦ, светодиодные индикаторы ПУЛ, БВИ и БВИ-64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Блок может использоваться без ПУЦ. Для просмотра протокола событий, программирования и управления несколькими блоками, ПУЦ должен быть подключен к СЛ.</w:t>
      </w:r>
    </w:p>
    <w:p>
      <w:pPr>
        <w:pStyle w:val="Normal"/>
        <w:numPr>
          <w:ilvl w:val="1"/>
          <w:numId w:val="6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вке с предприятия-изготовителя блок запрограммирован для работы в автономном режиме, согласно таблице Б.1, приложение Б: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>- адрес  блока - 00;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- управление блоком с ПУЛ (работа без ПУЦ), параметр Нп-16="1" согласно таблице 9.2;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- каждый ШС назначен "независимым" (парный сам себе) согласно таблице 9.3;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- сброс извещений "Неисправность", "Внимание" и "Пожар" с ПУЛ производится командой "Взять", с вводом номера пользователя 30 и кода доступа 0000;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и ШС1- ШС8 с реле "ОПОВ", "УПА", ПЦН1 </w:t>
      </w:r>
      <w:r>
        <w:rPr>
          <w:b/>
          <w:sz w:val="28"/>
          <w:szCs w:val="28"/>
        </w:rPr>
        <w:t xml:space="preserve">-  установлены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".</w:t>
      </w:r>
    </w:p>
    <w:p>
      <w:pPr>
        <w:pStyle w:val="Normal"/>
        <w:numPr>
          <w:ilvl w:val="1"/>
          <w:numId w:val="6"/>
        </w:numPr>
        <w:ind w:left="11" w:firstLine="709"/>
        <w:jc w:val="both"/>
        <w:rPr/>
      </w:pPr>
      <w:r>
        <w:rPr>
          <w:sz w:val="28"/>
          <w:szCs w:val="28"/>
        </w:rPr>
        <w:t>Если необходимо изменить установленные параметры, запрограммировать блок с помощью ПУЦ согласно 9.2.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Если предполагается управление блоком с ПУЦ, необходимо установить параметр Нп-12="1", Нп-16= "-" согласно таблице 9.2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программирования блока с помощью ПУЛ, необходимо использовать его Руководство по эксплуатации СПНК 5.437.005 РЭ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граммированные общие параметры БРП (по таблице 9.2) и параметры ШС (по таблице 9.3) занести в таблицу Б.2, приложение Б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8" w:name="__RefHeading___Toc193086513"/>
      <w:bookmarkEnd w:id="8"/>
      <w:r>
        <w:rPr>
          <w:sz w:val="32"/>
          <w:szCs w:val="32"/>
        </w:rPr>
        <w:t>Программирова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раммирование производится при подготовке блока к работе, а также в случаях, когда необходимо изменить параметры блока или коды доступа. До начала программирования рекомендуется полностью изучить настоящее руководство. Конфигурация параметров БРП при поставке с предприятия-изготовителя показана в приложении Б.</w:t>
      </w:r>
    </w:p>
    <w:p>
      <w:pPr>
        <w:pStyle w:val="Normal"/>
        <w:numPr>
          <w:ilvl w:val="1"/>
          <w:numId w:val="13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адреса б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лок будет использоваться одиночно,  адрес блока должен быть - 00. Для использования в составе ППКОП "АККОРД-512" устанавливается адрес, следующий за последним из имеющихся номе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нятой крышке блока, замкнутом входе ШС7 и разомкнутом входе ШС8 проволочными перемычками замкнуть входы ШС1…ШС6 в соответствии с таблицей 9.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ключить питание блока, и не позднее чем через 7 с нажать датчик вскрытия два раза в течение секунды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9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С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sz w:val="28"/>
          <w:szCs w:val="28"/>
        </w:rPr>
        <w:t>Продолжение таблицы 9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С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С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</w:tbl>
    <w:p>
      <w:pPr>
        <w:pStyle w:val="Normal"/>
        <w:numPr>
          <w:ilvl w:val="1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 блока с ПУЦ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/>
      </w:pPr>
      <w:r>
        <w:rPr>
          <w:sz w:val="28"/>
          <w:szCs w:val="28"/>
        </w:rPr>
        <w:t xml:space="preserve">Открыть крышку </w:t>
      </w:r>
      <w:r>
        <w:rPr>
          <w:spacing w:val="-20"/>
          <w:sz w:val="28"/>
          <w:szCs w:val="28"/>
        </w:rPr>
        <w:t>ПУЦ</w:t>
      </w:r>
      <w:r>
        <w:rPr>
          <w:sz w:val="28"/>
          <w:szCs w:val="28"/>
        </w:rPr>
        <w:t>. Включить БРП с открытой крышкой.   Закрыть крышку ПУЦ. В течение 10 с ПУЦ определяет номера подключенных блоков и отображает номер блока, следующего за последним най</w:t>
      </w:r>
      <w:r>
        <w:rPr/>
        <w:t>денны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р для максимального номера расширителя – 00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ле чего на экран ПУЦ выводится дежурное сообщение (по 10.1.4)</w:t>
      </w:r>
      <w:r>
        <w:rPr/>
        <w:t>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с ПУЦ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жать кнопку "Р" три раза; на экране последовательно будут появляться приглаше</w:t>
      </w:r>
      <w:r>
        <w:rPr/>
        <w:t>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становка даты и времени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жать кнопку "Р" (появится дежурное сообщение) и удерживать её в нажатом состоянии, через 8 с на экране появится приглаш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Цифровыми кнопками ввести номер блока и нажать кнопку "►", ввести код инженера (при поставке блока с предприятия – изготовителя, а также после повторной установки номера 00 – действует код инженера – 2222).  При  вводе каждой цифры появляется символ </w:t>
      </w:r>
      <w:r>
        <w:rPr/>
        <w:t xml:space="preserve"> "*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Если код введён правильно, будет запрошен код ад</w:t>
      </w:r>
      <w:r>
        <w:rPr/>
        <w:t>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вести код администратора (при поставке блока с предприятия – изготовителя, а также после установки начального номера 00 – код администратора – 1111). Если код введён правильно, на экране появится меню программирова</w:t>
      </w:r>
      <w:r>
        <w:rPr/>
        <w:t>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нопки "◄", "►" - перемещение курсора над пунктами меню, выбор пункта - кнопка СНЯ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конфигурации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брать пункт меню "ПАР" (параметры), нажать кнопку СНЯТЬ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омер параметра)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/>
      </w:pPr>
      <w:r>
        <w:rPr/>
        <w:t>Ввести 0 (общие параметры) в позицию курс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программировать общие параметры расширителя, в соответствии с выбранным алгоритмом работ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 и "►"). Назначение и содержание параметров общего режима приведены в таблице 9.2.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Таблица 9</w:t>
      </w:r>
      <w:r>
        <w:rPr/>
        <w:t>.2 - Общие параметры БРП</w:t>
      </w:r>
    </w:p>
    <w:tbl>
      <w:tblPr>
        <w:tblW w:w="98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10"/>
        <w:gridCol w:w="2365"/>
        <w:gridCol w:w="2744"/>
      </w:tblGrid>
      <w:tr>
        <w:trPr>
          <w:trHeight w:val="108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1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2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3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4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5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6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7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ШС 8 на реле ОП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выходами РШ00 и БР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ДВ с ПЦН4 Б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итания от се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ступа с ПУ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ОПОВ по С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 7 - технологическ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 8 - технологическ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работа без ПУЦ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римеча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п-09 определяет связь БРП с выходами блоков-расширителей (РШ) с адресом 00 (БЦ,  БРОП-23) и другими БРП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Если Нп-09 ="1" (связь есть), то происходит включение выходов:</w:t>
      </w:r>
    </w:p>
    <w:p>
      <w:pPr>
        <w:pStyle w:val="Normal"/>
        <w:tabs>
          <w:tab w:val="clear" w:pos="708"/>
          <w:tab w:val="left" w:pos="913" w:leader="none"/>
        </w:tabs>
        <w:ind w:firstLine="709"/>
        <w:jc w:val="both"/>
        <w:rPr/>
      </w:pPr>
      <w:r>
        <w:rPr>
          <w:sz w:val="28"/>
          <w:szCs w:val="28"/>
        </w:rPr>
        <w:t>а) контакты ПЦН1 РШ00 – размыкаются в режиме "Пожар" (в дежурном режиме нормально замкну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нтакты ПЦН2 РШ00 – размыкаются в режиме "Неисправность" (в дежурном режиме нормально замкну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ыход "СО" РШ00 – включается совместно с реле "ОПОВ" БР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ыход "ЗО" РШ00 – включается совместно с реле "УПА" БР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ключаются контакты реле "ОПОВ" у БРП, на которых установлен Нп-13 = "1"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становить Нп-10 равным "1" если при вскрытии корпуса – срабатывании датчика вскрытия (ДВ) – ПЦН4 БЦ должен быть нарушен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Установить Нп-11 равным "1", если предполагается питание расширителя только от внешнего источника постоянного то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Если Нп-12 = "-", то сброс тревожных извещений с ПУЦ возможен только выполнением операций "Снятие раздела" или "Взятие раздела" (по 9.2.7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Установить Нп-13 = "1", если необходимо включать реле "ОПОВ" при поступлении извещения "Пожар" от других БРП по С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ных Нп 14 и 15, шлейфы ШС7 и ШС8 становятся технологическими (для контроля устройств пожарной автоматики), извещения "Пожар" от них не выдаются, параметры (по 9.2.6) не программируются (все "-"). Нормальное состояние технологического ШС – разомкнутое (сопротивление более 10 кОм), светодиод ШС на ПУЛ или БВИ - выключен. При замыкании такого ШС (сопротивление менее 1 кОм) контактами исполнительного устройства, формируется извещение "Нарушен". Оно отображается на ПК или ПУЦ по адресу БРП в режиме просмотра состояния ШС (10.3) и на БВИ-64. Светодиод ШС на БВИ и ПУЛ данного БРП переходит в режим коротких включений. После восстановления (размыкания) ШС светодиод выключается</w:t>
      </w:r>
      <w:r>
        <w:rPr/>
        <w:t>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йти из режима программирования общих параметров блока нажатием кнопки "</w:t>
      </w:r>
      <w:r>
        <w:rPr>
          <w:rFonts w:eastAsia="Symbol" w:cs="Symbol" w:ascii="Symbol" w:hAnsi="Symbol"/>
          <w:bCs/>
          <w:spacing w:val="-8"/>
          <w:sz w:val="28"/>
          <w:szCs w:val="28"/>
        </w:rPr>
        <w:t></w:t>
      </w:r>
      <w:r>
        <w:rPr>
          <w:spacing w:val="-8"/>
          <w:sz w:val="28"/>
          <w:szCs w:val="28"/>
        </w:rPr>
        <w:t>"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ограммировать параметры Ш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ню "ПАР" ввести номер ШС нажатием кнопки (1…8).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/>
      </w:pPr>
      <w:r>
        <w:rPr>
          <w:sz w:val="28"/>
          <w:szCs w:val="28"/>
        </w:rPr>
        <w:t>Ввести "1" (параметры ШС1</w:t>
      </w:r>
      <w:r>
        <w:rPr/>
        <w:t>) в позицию курс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программировать его параметры в соответствии с таблицей 9.3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аблица 9</w:t>
      </w:r>
      <w:r>
        <w:rPr/>
        <w:t>.3 - Параметры ШС БРП</w:t>
      </w:r>
    </w:p>
    <w:tbl>
      <w:tblPr>
        <w:tblW w:w="990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3573"/>
        <w:gridCol w:w="2722"/>
        <w:gridCol w:w="2722"/>
      </w:tblGrid>
      <w:tr>
        <w:trPr>
          <w:trHeight w:val="10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таблицей 9.4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уск системы "Орфей"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сообщения системы "Орфей"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таблицей 9.5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 БР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ержка на включение реле УПА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таблицей 9.6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реле УП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ержка на включение реле ОПОВ и/или системы "Орфей"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таблицей 9.7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римеч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ШС могут быть назначены парными или независимыми. При программировании ШС парным, ему указываются (по таблице 9.4) параметры Нп-01, Нп-02, Нп-03 второго ШС в паре. Если в параметрах Нп-01, Нп-02, Нп-03 указан собственный номер, ШС является независим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Если ШС независимый, то при срабатывании одного автоматического извещателя формируется извещение "Внимание", при срабатывании двух и более автоматических извещателей или при срабатывании одного ручного извещателя формируется извещение "Пожар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ШС парны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в одном из них одного автоматического извещателя формируется извещение "Внимание" по этому Ш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в каждом из них по одному автоматическому извещателю формируется извещение "Пожар" по обоим Ш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в первом одного автоматического извещателя, а во втором двух и более автоматических извещателей формируется извещение "Пожар" по первому ШС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 срабатывании в одном из них двух и более автоматических извещателей или одного ручного извещателя формируется извещение "Пожар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 парных ШС задержки на включение реле и номера сообщений системы "Орфей" должны быть одинаков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ШС со сбросом при нарушении (Нп-04 = "1") при первом срабатывании одного нормально разомкнутого автоматического извещателя питание с ШС снимается на 6 с, после чего состояние ШС не анализируется в течение 10 с. Если в последующие 30 с произойдёт срабатывание одного нормально разомкнутого автоматического извещателя, будет сформировано извещение "Внимание". При срабатывании двух и более автоматических извещателей формируется извещение "Пожар"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аблица 9</w:t>
      </w:r>
      <w:r>
        <w:rPr/>
        <w:t>.4 - Номер парного ШС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аблица 9</w:t>
      </w:r>
      <w:r>
        <w:rPr/>
        <w:t>.5 - Установка номеров сообщений системы "Орфей"</w:t>
      </w:r>
    </w:p>
    <w:tbl>
      <w:tblPr>
        <w:tblW w:w="98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60"/>
        <w:gridCol w:w="342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 со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аблица 9</w:t>
      </w:r>
      <w:r>
        <w:rPr/>
        <w:t>.6 - Задержка на включение реле "УПА"</w:t>
      </w:r>
    </w:p>
    <w:tbl>
      <w:tblPr>
        <w:tblW w:w="98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409"/>
        <w:gridCol w:w="2552"/>
        <w:gridCol w:w="255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ержка (ми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9.7 - Задержка на включение реле "ОПОВ" и/или системы "Ор</w:t>
      </w:r>
      <w:r>
        <w:rPr/>
        <w:t xml:space="preserve">фей" </w:t>
      </w:r>
    </w:p>
    <w:tbl>
      <w:tblPr>
        <w:tblW w:w="98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85"/>
        <w:gridCol w:w="1985"/>
        <w:gridCol w:w="1985"/>
        <w:gridCol w:w="1985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ержка (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28"/>
          <w:szCs w:val="28"/>
        </w:rPr>
        <w:t>Выйти из программирования параметров ШС1 нажатием кнопки "</w:t>
      </w:r>
      <w:r>
        <w:rPr>
          <w:rFonts w:eastAsia="Symbol" w:cs="Symbol" w:ascii="Symbol" w:hAnsi="Symbol"/>
          <w:bCs/>
          <w:spacing w:val="-8"/>
          <w:sz w:val="28"/>
          <w:szCs w:val="28"/>
        </w:rPr>
        <w:t></w:t>
      </w:r>
      <w:r>
        <w:rPr>
          <w:spacing w:val="-8"/>
          <w:sz w:val="28"/>
          <w:szCs w:val="28"/>
        </w:rPr>
        <w:t>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9.2.6  для ШС2 – ШС8.</w:t>
      </w:r>
    </w:p>
    <w:p>
      <w:pPr>
        <w:pStyle w:val="Normal"/>
        <w:numPr>
          <w:ilvl w:val="2"/>
          <w:numId w:val="13"/>
        </w:numPr>
        <w:spacing w:before="120" w:after="0"/>
        <w:jc w:val="both"/>
        <w:rPr/>
      </w:pPr>
      <w:r>
        <w:rPr>
          <w:sz w:val="28"/>
          <w:szCs w:val="28"/>
        </w:rPr>
        <w:t>Запрограммировать разделы для управления с ПУЦ (два разде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дин из них входят все восемь ШС. Этот раздел используется для сброса извещений "Внимание", "Пожар" и "Неисправность" с ПУ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ругом разделе - список ШС пуст. Раздел используется для отключения/включения с ПУЦ выходов "ОПОВ", "УПА" и "ОРФ"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 меню программирования пункт "РАЗ" (разделы), 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нопки "◄", "►" – для просмотра номеров разделов и входящих в них ШС, "Р" - редактирование,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 - возврат в меню програм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жать "Р", ввести номер раздела (000…255) и нажать кнопку "►"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остав списка ШС (12345678) раздела не изменять. Номера ШС, включенных в раздел,</w:t>
      </w:r>
      <w:r>
        <w:rPr/>
        <w:t xml:space="preserve"> отображаются на экран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жать кнопку "►" и ввести защитный код раздела (4 циф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описанную последовательность действий для другого раздела (список ШС должен быть пуст), нажать кнопку "►" и ввести защитный код раздела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граммировать коды доступа пользователей (для управления блоком с ПУ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без ПУЦ, параметр Нп-16= "1" согласно таблице 9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ьзователей 29 и 30 имеется заводская установка кода доступа 0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ьзователям с номерами 01…28 и 30 доступен сброс извещений "Внимание", "Пожар" и "Неисправность" с ШС. Пользователь 29 может отключать / включать выходы "ОПОВ", "УПА" и  "ОРФ" в режиме "Пожар" без снятия  извещения "Пожар" с ШС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изменить заводскую установку кода доступа пользователя, следует выбрать в меню программирования пункт "НОМ" (номер пользователя), нажать кнопку "СНЯТЬ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нопки "◄", "►" – выбор пользователя, "Р" - редактирование,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 - возврат в меню програм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ользователя 01…28 или 30. Нажать "Р", ввести список ШС (12345678). Нажать кнопку "►" и ввести код пользователя (4 циф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казанные действия для пользователя 29, при этом список ШС не вводить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Установить коды администратора и инженера (если необходимо изменить код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ойти в меню программирования любого из расширителей (по 9.2.2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ыбрать пункт меню "КОД", нажать кнопку "СНЯТЬ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и "◄", "►" – выбор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) ввести 4 цифры нового кода администрато</w:t>
      </w:r>
      <w:r>
        <w:rPr/>
        <w:t>ра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г) ввести 4 цифры нового кода инженера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) нажать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 для выхода из меню "КОД"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йти из меню программирования нажатием кнопки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Normal"/>
        <w:numPr>
          <w:ilvl w:val="1"/>
          <w:numId w:val="13"/>
        </w:numPr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бор эксплуатировался ранее, коды инженера и администратора могут отличаться от заводских кодов. Для возврата к заводским кодам следует для блока с номером 00 повторно выполнить установку номера 00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с ПУЛ производится в соответствии с документом "Пульт управления локальный. Руководство по эксплуатации СПНК5.437.005 РЭ", а так же таблицами 9.2-9.7 настоящего Руководства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</w:tabs>
        <w:spacing w:before="240" w:after="120"/>
        <w:jc w:val="left"/>
        <w:rPr>
          <w:sz w:val="32"/>
          <w:szCs w:val="32"/>
        </w:rPr>
      </w:pPr>
      <w:bookmarkStart w:id="9" w:name="__RefHeading___Toc193086514"/>
      <w:bookmarkEnd w:id="9"/>
      <w:r>
        <w:rPr>
          <w:sz w:val="32"/>
          <w:szCs w:val="32"/>
        </w:rPr>
        <w:t>Порядок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работе с блоком допускаются лица, изучившие настоящее руководство по эксплуатации или прошедшие инструктаж и практические занятия под руководством лиц, изучивших данный документ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ключении питания все ШС БРП берутся под охрану автоматически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Контакты реле ПЦН1 БРП в дежурном режиме разомкнуты, и замкнуты при формировании извещения "Пожар" (если это установлено при программировании)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ы реле ПЦН2 БРП в дежурном режиме замкнуты, и разомкнуты при формировании извещения "Неисправность"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управлении блоком с ПУ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питание БРП при закрытой крышке блока. На ПУЛ включатся (по 10.6) индикаторы состояния ШС (1…8) и "РП". Световые индикаторы "Пожар" и "Авария" в дежурном режиме выключены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При управлении блоком с ПУЦ  (ПУЛ может быть подключ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крышку ПУЦ. Включить питание БРП при открытой крышке блока (при закрытой крышке номер не определяется). Закрыть крышку ПУЦ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течение не более 10 с ПУЦ выполняет поиск – определяет номера подключенных блоков и отображает на экране ПУЦ номер блока, следующего за по</w:t>
      </w:r>
      <w:r>
        <w:rPr/>
        <w:t>следним обнаруженным на сигнальной линии.</w:t>
      </w:r>
    </w:p>
    <w:tbl>
      <w:tblPr>
        <w:tblW w:w="4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426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р для максимального номера расширителя – 00)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(включится звуковая и световая индикация "Авария"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рыть крышку блока, снять индикацию "Авария" кнопкой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 на ПУЦ или командой "Взять" на ПУЛ согласно 8.5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Установка даты и времени для ведения протокола событий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При работе блока с ПУЦ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а) нажатиями кнопки "Р" на </w:t>
      </w:r>
      <w:r>
        <w:rPr/>
        <w:t>ПУЦ выбрать экранное меню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) набрать код администратора (1111- заводская устано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вести дату, месяц, часы и минуты (по две циф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нажать кнопку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>", ПУЦ перейдёт в режим поиска расширителей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При работе блока с ПУ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на ПУЛ, подключенном к блоку с номером 00, нажать кнопки ВЗЯТЬ, "3", "0", затем ввести месяц (две цифры) и дату (две циф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нажать кнопки СНЯТЬ, "3", "0", ввести час (две цифры) и минуты (две цифры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росмотр текущего состояния ШС с ПУЦ: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/>
      </w:pPr>
      <w:r>
        <w:rPr/>
        <w:t>Нажать кнопку "Р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3"/>
        </w:numPr>
        <w:spacing w:before="120" w:after="120"/>
        <w:jc w:val="both"/>
        <w:rPr/>
      </w:pPr>
      <w:r>
        <w:rPr>
          <w:sz w:val="28"/>
          <w:szCs w:val="28"/>
        </w:rPr>
        <w:t>Номер расширителя набрать цифровыми кнопками или выбрать кнопками ВЗЯТЬ (больше) и СНЯТЬ (меньше); нажать кнопку "►". На индикаторе отображается номер расширителя и состояние ШС ("-" - ШС в норме, циф</w:t>
      </w:r>
      <w:r>
        <w:rPr/>
        <w:t>ра, соответствующая номеру ШС – не в норме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ШС БРП всегда в норм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ереход на другой расширитель кнопками ВЗЯТЬ, СНЯТЬ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Кнопками "◄", "►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отображаются номера ШС, взятых под охрану (все ШС БРП всегда взя</w:t>
      </w:r>
      <w:r>
        <w:rPr/>
        <w:t>ты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тображаются номера ШС, находящихся в состоянии "Тревога" (ни один ШС БРП никогда не находится в состоянии "Тревога"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тображаются номера ШС, находящихся в состоянии "Пожар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тображаются номера ШС, находящихся в состоянии "Внимание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тображаются номера ШС, находящихся в состоянии "Неисправность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хода из режима просмотра состояния ШС – нажать "</w:t>
      </w:r>
      <w:r>
        <w:rPr>
          <w:rFonts w:eastAsia="Symbol" w:cs="Symbol" w:ascii="Symbol" w:hAnsi="Symbol"/>
          <w:bCs/>
          <w:sz w:val="28"/>
          <w:szCs w:val="28"/>
        </w:rPr>
        <w:t>¿</w:t>
      </w:r>
      <w:r>
        <w:rPr>
          <w:sz w:val="28"/>
          <w:szCs w:val="28"/>
        </w:rPr>
        <w:t>"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ри поступлении тревожных извещений от ШС выходы ПЦН, связанные с этим ШС, изменяют своё состояние по 10.1, и формируется соответствующее извещение ("Пожар", "Внимание", "Неисправность") с отображением на ПУЦ, ПУЛ, БВИ, БВИ-64 и ПК. Включаются реле "ОПОВ" и "УПА" (по окончании времени задержки в соответствии с конфигурацией общих параметров БРП и параметров ШС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 xml:space="preserve">Тревожные извещения отображаются на ПУЦ включением звукового сигнала, включением индикатора, соответствующего виду извещения и переходом ПУЦ в режим просмотра текущего состояния ШС для определения источника тревожного извещения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Состояние ШС на БВИ или ПУЛ, подключенном к БРП и встроенном в БРП звуковом сигнализаторе отобража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состоянии "Норма" индикатор включен, звук выключ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состоянии "Неисправность" индикатор выключен, звуки продолжительные прерывист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в состоянии "Внимание" индикатор светится прерывисто, звуки короткие прерывист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 в состоянии "Пожар" индикатор светится прерывисто, звук непрерыв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при открытой крышке БРП звук непрерывный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рос извещений "Неисправность", "Внимание" и "Пожар" с ПУЦ произ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ятием или взятием раздела (по 9.2.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жатием кнопки "</w:t>
      </w:r>
      <w:r>
        <w:rPr>
          <w:rFonts w:eastAsia="Symbol" w:cs="Symbol" w:ascii="Symbol" w:hAnsi="Symbol"/>
          <w:bCs/>
          <w:sz w:val="28"/>
          <w:szCs w:val="28"/>
        </w:rPr>
        <w:t>¿</w:t>
      </w:r>
      <w:r>
        <w:rPr>
          <w:sz w:val="28"/>
          <w:szCs w:val="28"/>
        </w:rPr>
        <w:t>" если защита доступа с ПУЦ (Нп-12) отменен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Сброс извещений "Неисправность", "Внимание" и "Пожар" с ПУЛ производится командой "Взять", с вводом номера пользователя (01…28, 30) и кода доступа (по 9.2.8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 xml:space="preserve">Командой "Снять", с вводом номера пользователя (01…28) и </w:t>
      </w:r>
      <w:r>
        <w:rPr>
          <w:bCs/>
          <w:i/>
          <w:iCs/>
          <w:sz w:val="28"/>
          <w:szCs w:val="28"/>
        </w:rPr>
        <w:t>произвольного</w:t>
      </w:r>
      <w:r>
        <w:rPr>
          <w:sz w:val="28"/>
          <w:szCs w:val="28"/>
        </w:rPr>
        <w:t xml:space="preserve"> кода, производится выключение встроенного в БРП звукового сигнализатора до поступления новых извещений "Неисправность", "Внимание" и "Пожар"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Смена кода доступа пользователя с ПУ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жать кнопку СНЯТЬ, ввести номер пользователя (01…28, 30), ввести четыре цифры действующего кода доступа пользо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течение не более минуты нажать кнопку СНЯТЬ, ввести тот же номер пользователя и новый  код доступа пользователя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росмотр протокола событий на ПУЦ.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/>
      </w:pPr>
      <w:r>
        <w:rPr>
          <w:sz w:val="28"/>
          <w:szCs w:val="28"/>
        </w:rPr>
        <w:t>Нажатием кнопки "Р" на</w:t>
      </w:r>
      <w:r>
        <w:rPr/>
        <w:t xml:space="preserve">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3"/>
        </w:numPr>
        <w:spacing w:before="120" w:after="120"/>
        <w:jc w:val="both"/>
        <w:rPr/>
      </w:pPr>
      <w:r>
        <w:rPr>
          <w:sz w:val="28"/>
          <w:szCs w:val="28"/>
        </w:rPr>
        <w:t>Набрать код администратора (1111)</w:t>
      </w:r>
      <w:r>
        <w:rPr/>
        <w:t>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3"/>
        </w:numPr>
        <w:spacing w:before="120" w:after="120"/>
        <w:jc w:val="both"/>
        <w:rPr/>
      </w:pPr>
      <w:r>
        <w:rPr/>
        <w:t>Набрать номер расширителя, нажать "►" - на экран выводится последнее событие по выбранному расширителю в формат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де ДД – дата, ммм – месяц, ЧЧ – часы, ММ – минуты, рш – номер расширителя, СССС – вид события, Ш – номер ШС, пп – номер пользовател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◄" - листание протокола назад, "►" - листание протокола вперед, "</w:t>
      </w:r>
      <w:r>
        <w:rPr>
          <w:rFonts w:eastAsia="Symbol" w:cs="Symbol" w:ascii="Symbol" w:hAnsi="Symbol"/>
          <w:bCs/>
          <w:sz w:val="28"/>
          <w:szCs w:val="28"/>
        </w:rPr>
        <w:t></w:t>
      </w:r>
      <w:r>
        <w:rPr>
          <w:sz w:val="28"/>
          <w:szCs w:val="28"/>
        </w:rPr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/>
      </w:pPr>
      <w:r>
        <w:rPr>
          <w:sz w:val="28"/>
          <w:szCs w:val="28"/>
        </w:rPr>
        <w:t>Отображение событий в протоколе приведено в таблице 10.1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0</w:t>
      </w:r>
      <w:r>
        <w:rPr/>
        <w:t>.1</w:t>
      </w:r>
    </w:p>
    <w:tbl>
      <w:tblPr>
        <w:tblW w:w="6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444"/>
      </w:tblGrid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ись в протоколе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становление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</w:tr>
    </w:tbl>
    <w:p>
      <w:pPr>
        <w:pStyle w:val="Normal"/>
        <w:numPr>
          <w:ilvl w:val="2"/>
          <w:numId w:val="1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отокола событий при работе без ПУ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отключить питание блока, открыть крыш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подключить к клеммам "СЛ" и "+5В" ПУЦ с открытой крышкой, подать питание на блок (датчик вскрытия должен быть отпуще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закрыть крышку ПУЦ, после окончания процедуры определения адресов по 10.1.4 просмотреть протокол событий в соответствии с 10.1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 выключить питание блока и отсоединить ПУ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подать питание на блок, удерживая датчик вскрытия в нажатом состоя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 установить с ПУЛ дату и время в соответствии с 10.2.2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РП предусмотрен режим отключения выходов "ОПОВ", "УПА" и "ОРФ" (например, для проведения регламентных работ на ШС)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Выключение выходов производится с ПУЦ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ВЗЯ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номер "пустого" раздела (по 7.2.6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"►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защитный код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 данного БРП на ПУЦ поступает извещение "Резерв неисправен".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8"/>
          <w:szCs w:val="28"/>
        </w:rPr>
        <w:t>Включение выходов производится аналогично 10.12.1, но с нажатием кнопки СН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звещение "Резерв неисправен" прекращает формироваться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прибор эксплуатировался ранее, коды инженера и администратора могут отличаться от заводских кодов. Для возврата к заводским кодам следует для блока с адресом 00 повторно выполнить установку адреса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10" w:name="__RefHeading___Toc193086515"/>
      <w:bookmarkEnd w:id="10"/>
      <w:r>
        <w:rPr>
          <w:sz w:val="32"/>
          <w:szCs w:val="32"/>
        </w:rPr>
        <w:t>Техническое обслуживание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sz w:val="28"/>
          <w:szCs w:val="28"/>
        </w:rPr>
        <w:t>Эксплуатационно-технический персонал, в обязанности которого входит техническое обслуживание блока, должен знать конструкцию и правила эксплуатации блок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Ремонтные работы, связанные со вскрытием блока с нарушением пломб предприятия-изготовителя выполняются только по истечении гарантийного срок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ри производстве работ по техническому обслуживанию следует руководствоваться разделом 5, а также "Руководством по техническому обслуживанию установок охранно-пожарной сигнализации"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работы в объеме регламента №1 - один раз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работы в объеме регламента №2 - при поступлении с охраняемого объекта двух и более ложных тревожных извещений в течение 3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еречень работ для регламентов приведен в таблицах 11.1 и 11.2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еред началом работ отключить блок от источников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оведения регламентных работ, требующих отключения блока от источников питания, необходимо произвести установку текущего времени по 9.2 настоящего руководств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Не реже одного раза в год проводить проверку сопротивления изоляции блока в соответствии с таблицей 11.2, поз.3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1.1</w:t>
      </w:r>
      <w:r>
        <w:rPr>
          <w:b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Перечень</w:t>
      </w:r>
      <w:r>
        <w:rPr/>
        <w:t xml:space="preserve"> работ по регламенту №1 (технологическая карта №1)</w:t>
      </w:r>
    </w:p>
    <w:tbl>
      <w:tblPr>
        <w:tblW w:w="9809" w:type="dxa"/>
        <w:jc w:val="left"/>
        <w:tblInd w:w="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9"/>
        <w:gridCol w:w="3969"/>
        <w:gridCol w:w="2127"/>
        <w:gridCol w:w="1984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ор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trHeight w:val="111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нешний осмотр, чистка бл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 Отключить блок от источника питания и удалить с поверхностей пыль, грязь и вла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, кисть флей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 Осмотреть составные части блока и удалить с них следы коррозии: поврежденные покрытия восстанови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ош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троэмаль, кисть флейц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должно быть механических повреждений, коррозии.</w:t>
            </w:r>
          </w:p>
        </w:tc>
      </w:tr>
      <w:tr>
        <w:trPr>
          <w:trHeight w:val="1521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 Открыть крышку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ртка, ветошь, кисть флейц, бензин Б-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 Проверить соответствие номиналу и исправность предохранител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 Проверить качество заземления и целостность заземляющих провод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Ц43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 Проверить соответствие подключения внешних цепей к клеммам блок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 Подтянуть винты на клеммах, где крепление ослабл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ить соединение, если провод оборв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ить провод, если нарушена изоляц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роверка работоспособност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проверку блока в соответствии с запрограммированным режимом работы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1.2 – Перечень работ по регламенту №2 (технологическая карта №2)</w:t>
      </w:r>
    </w:p>
    <w:tbl>
      <w:tblPr>
        <w:tblW w:w="97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3906"/>
        <w:gridCol w:w="2127"/>
        <w:gridCol w:w="195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Внешний осмотр, чистка блок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ить по 1.1 – 1.7 технологической карты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роверка работоспособности блока</w:t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проверку блока в соответствии с запрограммированным режимом работы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Измерение сопротивления изоляции</w:t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 Отключить блок от источника питания и от сигнальной ли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 Соединить между собой клеммы "ПЦН1", затем "ПЦН2"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 Измерить сопротивление изоляции между клеммой заземления и клеммами ПЦ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гаомметр типа М4100.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ротивление должно быть не  менее 20 МОм</w:t>
            </w:r>
          </w:p>
        </w:tc>
      </w:tr>
    </w:tbl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11" w:name="__RefHeading___Toc193086516"/>
      <w:bookmarkEnd w:id="11"/>
      <w:r>
        <w:rPr>
          <w:sz w:val="32"/>
          <w:szCs w:val="32"/>
        </w:rPr>
        <w:t>Хранение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должны соответствовать условиям 1 ГОСТ 15150-6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и должны храниться в упаковке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Хранить блоки следует на стеллажах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блоков до стен и пола хранилища должно быть не менее 0,1 м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Расстояние между отопительными устройствами и блоками должно быть не менее 0,5 м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кладировании блоков в штабели разрешается укладывать не более четырех коробок с блоками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олжны отсутствовать пары агрессивных веществ и токопроводящая пыль.</w:t>
      </w:r>
      <w:r>
        <w:br w:type="page"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</w:tabs>
        <w:spacing w:before="240" w:after="0"/>
        <w:jc w:val="left"/>
        <w:rPr>
          <w:sz w:val="32"/>
          <w:szCs w:val="32"/>
        </w:rPr>
      </w:pPr>
      <w:bookmarkStart w:id="12" w:name="__RefHeading___Toc193086517"/>
      <w:bookmarkEnd w:id="12"/>
      <w:r>
        <w:rPr>
          <w:sz w:val="32"/>
          <w:szCs w:val="32"/>
        </w:rPr>
        <w:t>Транспортирование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sz w:val="28"/>
          <w:szCs w:val="28"/>
        </w:rPr>
        <w:t>Блоки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в упаковке выдерживает при транспортирован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ранспортную тряску с ускорением 30 м/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 частоте ударов от 80 до 120 в минуту или 15000 ударов с тем же ускор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емпературу окружающего воздуха от минус 50 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носительную влажность воздуха до 95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транспортирования и промежуточного хранения не должен превышать 3 м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увеличивать срок транспортирования и промежуточного хранения блоков при перевозках за счет сроков сохраняемости в стационарных условиях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3" w:name="__RefHeading___Toc193086518"/>
      <w:bookmarkEnd w:id="13"/>
      <w:r>
        <w:rPr>
          <w:sz w:val="32"/>
          <w:szCs w:val="32"/>
        </w:rPr>
        <w:t>Приложение А</w:t>
        <w:br/>
      </w:r>
      <w:r>
        <w:rPr>
          <w:b w:val="false"/>
        </w:rPr>
        <w:t>Конструкци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305</wp:posOffset>
                </wp:positionH>
                <wp:positionV relativeFrom="paragraph">
                  <wp:posOffset>201295</wp:posOffset>
                </wp:positionV>
                <wp:extent cx="5533390" cy="8027670"/>
                <wp:effectExtent l="381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8027640"/>
                          <a:chOff x="0" y="0"/>
                          <a:chExt cx="5533560" cy="8027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3560" cy="80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81440"/>
                            <a:ext cx="5532840" cy="7844760"/>
                          </a:xfrm>
                        </wpg:grpSpPr>
                        <wps:wsp>
                          <wps:cNvSpPr/>
                          <wps:spPr>
                            <a:xfrm>
                              <a:off x="423720" y="165960"/>
                              <a:ext cx="3500280" cy="52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8" h="17405">
                                  <a:moveTo>
                                    <a:pt x="6297" y="17362"/>
                                  </a:moveTo>
                                  <a:lnTo>
                                    <a:pt x="11646" y="17362"/>
                                  </a:lnTo>
                                  <a:lnTo>
                                    <a:pt x="11646" y="17405"/>
                                  </a:lnTo>
                                  <a:lnTo>
                                    <a:pt x="6297" y="17405"/>
                                  </a:lnTo>
                                  <a:lnTo>
                                    <a:pt x="6297" y="17362"/>
                                  </a:lnTo>
                                  <a:close/>
                                  <a:moveTo>
                                    <a:pt x="0" y="17384"/>
                                  </a:moveTo>
                                  <a:lnTo>
                                    <a:pt x="21" y="17362"/>
                                  </a:lnTo>
                                  <a:lnTo>
                                    <a:pt x="6297" y="17362"/>
                                  </a:lnTo>
                                  <a:lnTo>
                                    <a:pt x="6297" y="17405"/>
                                  </a:lnTo>
                                  <a:lnTo>
                                    <a:pt x="21" y="17405"/>
                                  </a:lnTo>
                                  <a:lnTo>
                                    <a:pt x="0" y="17384"/>
                                  </a:lnTo>
                                  <a:close/>
                                  <a:moveTo>
                                    <a:pt x="28" y="11654"/>
                                  </a:moveTo>
                                  <a:lnTo>
                                    <a:pt x="48" y="11674"/>
                                  </a:lnTo>
                                  <a:lnTo>
                                    <a:pt x="43" y="17384"/>
                                  </a:lnTo>
                                  <a:lnTo>
                                    <a:pt x="0" y="17384"/>
                                  </a:lnTo>
                                  <a:lnTo>
                                    <a:pt x="6" y="11674"/>
                                  </a:lnTo>
                                  <a:lnTo>
                                    <a:pt x="28" y="11654"/>
                                  </a:lnTo>
                                  <a:close/>
                                  <a:moveTo>
                                    <a:pt x="438" y="11674"/>
                                  </a:moveTo>
                                  <a:lnTo>
                                    <a:pt x="416" y="11696"/>
                                  </a:lnTo>
                                  <a:lnTo>
                                    <a:pt x="28" y="11696"/>
                                  </a:lnTo>
                                  <a:lnTo>
                                    <a:pt x="28" y="11654"/>
                                  </a:lnTo>
                                  <a:lnTo>
                                    <a:pt x="416" y="11654"/>
                                  </a:lnTo>
                                  <a:lnTo>
                                    <a:pt x="438" y="11674"/>
                                  </a:lnTo>
                                  <a:close/>
                                  <a:moveTo>
                                    <a:pt x="416" y="7956"/>
                                  </a:moveTo>
                                  <a:lnTo>
                                    <a:pt x="438" y="7978"/>
                                  </a:lnTo>
                                  <a:lnTo>
                                    <a:pt x="438" y="11674"/>
                                  </a:lnTo>
                                  <a:lnTo>
                                    <a:pt x="394" y="11674"/>
                                  </a:lnTo>
                                  <a:lnTo>
                                    <a:pt x="394" y="7978"/>
                                  </a:lnTo>
                                  <a:lnTo>
                                    <a:pt x="416" y="7956"/>
                                  </a:lnTo>
                                  <a:close/>
                                  <a:moveTo>
                                    <a:pt x="6" y="7978"/>
                                  </a:moveTo>
                                  <a:lnTo>
                                    <a:pt x="28" y="7956"/>
                                  </a:lnTo>
                                  <a:lnTo>
                                    <a:pt x="416" y="7956"/>
                                  </a:lnTo>
                                  <a:lnTo>
                                    <a:pt x="416" y="7999"/>
                                  </a:lnTo>
                                  <a:lnTo>
                                    <a:pt x="28" y="7999"/>
                                  </a:lnTo>
                                  <a:lnTo>
                                    <a:pt x="6" y="7978"/>
                                  </a:lnTo>
                                  <a:close/>
                                  <a:moveTo>
                                    <a:pt x="28" y="5526"/>
                                  </a:moveTo>
                                  <a:lnTo>
                                    <a:pt x="48" y="5547"/>
                                  </a:lnTo>
                                  <a:lnTo>
                                    <a:pt x="48" y="7978"/>
                                  </a:lnTo>
                                  <a:lnTo>
                                    <a:pt x="6" y="7978"/>
                                  </a:lnTo>
                                  <a:lnTo>
                                    <a:pt x="6" y="5547"/>
                                  </a:lnTo>
                                  <a:lnTo>
                                    <a:pt x="28" y="5526"/>
                                  </a:lnTo>
                                  <a:close/>
                                  <a:moveTo>
                                    <a:pt x="438" y="5547"/>
                                  </a:moveTo>
                                  <a:lnTo>
                                    <a:pt x="416" y="5569"/>
                                  </a:lnTo>
                                  <a:lnTo>
                                    <a:pt x="28" y="5569"/>
                                  </a:lnTo>
                                  <a:lnTo>
                                    <a:pt x="28" y="5526"/>
                                  </a:lnTo>
                                  <a:lnTo>
                                    <a:pt x="416" y="5526"/>
                                  </a:lnTo>
                                  <a:lnTo>
                                    <a:pt x="438" y="5547"/>
                                  </a:lnTo>
                                  <a:close/>
                                  <a:moveTo>
                                    <a:pt x="416" y="1870"/>
                                  </a:moveTo>
                                  <a:lnTo>
                                    <a:pt x="438" y="1891"/>
                                  </a:lnTo>
                                  <a:lnTo>
                                    <a:pt x="438" y="5547"/>
                                  </a:lnTo>
                                  <a:lnTo>
                                    <a:pt x="394" y="5547"/>
                                  </a:lnTo>
                                  <a:lnTo>
                                    <a:pt x="394" y="1891"/>
                                  </a:lnTo>
                                  <a:lnTo>
                                    <a:pt x="416" y="1870"/>
                                  </a:lnTo>
                                  <a:close/>
                                  <a:moveTo>
                                    <a:pt x="6" y="1891"/>
                                  </a:moveTo>
                                  <a:lnTo>
                                    <a:pt x="28" y="1870"/>
                                  </a:lnTo>
                                  <a:lnTo>
                                    <a:pt x="416" y="1870"/>
                                  </a:lnTo>
                                  <a:lnTo>
                                    <a:pt x="416" y="1913"/>
                                  </a:lnTo>
                                  <a:lnTo>
                                    <a:pt x="28" y="1913"/>
                                  </a:lnTo>
                                  <a:lnTo>
                                    <a:pt x="6" y="1891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0"/>
                                  </a:lnTo>
                                  <a:lnTo>
                                    <a:pt x="48" y="1891"/>
                                  </a:lnTo>
                                  <a:lnTo>
                                    <a:pt x="6" y="189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11668" y="20"/>
                                  </a:moveTo>
                                  <a:lnTo>
                                    <a:pt x="11646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646" y="0"/>
                                  </a:lnTo>
                                  <a:lnTo>
                                    <a:pt x="11668" y="20"/>
                                  </a:lnTo>
                                  <a:close/>
                                  <a:moveTo>
                                    <a:pt x="11625" y="14897"/>
                                  </a:moveTo>
                                  <a:lnTo>
                                    <a:pt x="11625" y="20"/>
                                  </a:lnTo>
                                  <a:lnTo>
                                    <a:pt x="11668" y="20"/>
                                  </a:lnTo>
                                  <a:lnTo>
                                    <a:pt x="11668" y="14897"/>
                                  </a:lnTo>
                                  <a:lnTo>
                                    <a:pt x="11625" y="14897"/>
                                  </a:lnTo>
                                  <a:close/>
                                  <a:moveTo>
                                    <a:pt x="11625" y="17384"/>
                                  </a:moveTo>
                                  <a:lnTo>
                                    <a:pt x="11625" y="14897"/>
                                  </a:lnTo>
                                  <a:lnTo>
                                    <a:pt x="11668" y="14897"/>
                                  </a:lnTo>
                                  <a:lnTo>
                                    <a:pt x="11668" y="17384"/>
                                  </a:lnTo>
                                  <a:lnTo>
                                    <a:pt x="11625" y="17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165960"/>
                              <a:ext cx="1136520" cy="52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0" h="17405">
                                  <a:moveTo>
                                    <a:pt x="3790" y="20"/>
                                  </a:moveTo>
                                  <a:lnTo>
                                    <a:pt x="3768" y="42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68" y="0"/>
                                  </a:lnTo>
                                  <a:lnTo>
                                    <a:pt x="3790" y="20"/>
                                  </a:lnTo>
                                  <a:close/>
                                  <a:moveTo>
                                    <a:pt x="3768" y="17405"/>
                                  </a:moveTo>
                                  <a:lnTo>
                                    <a:pt x="3748" y="17384"/>
                                  </a:lnTo>
                                  <a:lnTo>
                                    <a:pt x="3748" y="20"/>
                                  </a:lnTo>
                                  <a:lnTo>
                                    <a:pt x="3790" y="20"/>
                                  </a:lnTo>
                                  <a:lnTo>
                                    <a:pt x="3790" y="17384"/>
                                  </a:lnTo>
                                  <a:lnTo>
                                    <a:pt x="3768" y="17405"/>
                                  </a:lnTo>
                                  <a:close/>
                                  <a:moveTo>
                                    <a:pt x="11" y="17384"/>
                                  </a:moveTo>
                                  <a:lnTo>
                                    <a:pt x="33" y="17362"/>
                                  </a:lnTo>
                                  <a:lnTo>
                                    <a:pt x="3768" y="17362"/>
                                  </a:lnTo>
                                  <a:lnTo>
                                    <a:pt x="3768" y="17405"/>
                                  </a:lnTo>
                                  <a:lnTo>
                                    <a:pt x="33" y="17405"/>
                                  </a:lnTo>
                                  <a:lnTo>
                                    <a:pt x="11" y="17384"/>
                                  </a:lnTo>
                                  <a:close/>
                                  <a:moveTo>
                                    <a:pt x="0" y="11674"/>
                                  </a:moveTo>
                                  <a:lnTo>
                                    <a:pt x="42" y="11674"/>
                                  </a:lnTo>
                                  <a:lnTo>
                                    <a:pt x="53" y="17384"/>
                                  </a:lnTo>
                                  <a:lnTo>
                                    <a:pt x="11" y="17384"/>
                                  </a:lnTo>
                                  <a:lnTo>
                                    <a:pt x="0" y="11674"/>
                                  </a:lnTo>
                                  <a:close/>
                                  <a:moveTo>
                                    <a:pt x="57" y="7978"/>
                                  </a:moveTo>
                                  <a:lnTo>
                                    <a:pt x="57" y="7978"/>
                                  </a:lnTo>
                                  <a:lnTo>
                                    <a:pt x="42" y="11674"/>
                                  </a:lnTo>
                                  <a:lnTo>
                                    <a:pt x="0" y="11674"/>
                                  </a:lnTo>
                                  <a:lnTo>
                                    <a:pt x="13" y="7978"/>
                                  </a:lnTo>
                                  <a:lnTo>
                                    <a:pt x="57" y="7978"/>
                                  </a:lnTo>
                                  <a:close/>
                                  <a:moveTo>
                                    <a:pt x="57" y="5547"/>
                                  </a:moveTo>
                                  <a:lnTo>
                                    <a:pt x="57" y="7978"/>
                                  </a:lnTo>
                                  <a:lnTo>
                                    <a:pt x="13" y="7978"/>
                                  </a:lnTo>
                                  <a:lnTo>
                                    <a:pt x="13" y="5547"/>
                                  </a:lnTo>
                                  <a:lnTo>
                                    <a:pt x="57" y="5547"/>
                                  </a:lnTo>
                                  <a:close/>
                                  <a:moveTo>
                                    <a:pt x="57" y="1891"/>
                                  </a:moveTo>
                                  <a:lnTo>
                                    <a:pt x="57" y="1891"/>
                                  </a:lnTo>
                                  <a:lnTo>
                                    <a:pt x="57" y="5547"/>
                                  </a:lnTo>
                                  <a:lnTo>
                                    <a:pt x="13" y="5547"/>
                                  </a:lnTo>
                                  <a:lnTo>
                                    <a:pt x="13" y="1891"/>
                                  </a:lnTo>
                                  <a:lnTo>
                                    <a:pt x="57" y="1891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57" y="1891"/>
                                  </a:lnTo>
                                  <a:lnTo>
                                    <a:pt x="13" y="189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440" y="165960"/>
                              <a:ext cx="959400" cy="52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0" h="17405">
                                  <a:moveTo>
                                    <a:pt x="3200" y="20"/>
                                  </a:moveTo>
                                  <a:lnTo>
                                    <a:pt x="3178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178" y="0"/>
                                  </a:lnTo>
                                  <a:lnTo>
                                    <a:pt x="3200" y="20"/>
                                  </a:lnTo>
                                  <a:close/>
                                  <a:moveTo>
                                    <a:pt x="3178" y="17405"/>
                                  </a:moveTo>
                                  <a:lnTo>
                                    <a:pt x="3158" y="17384"/>
                                  </a:lnTo>
                                  <a:lnTo>
                                    <a:pt x="3158" y="20"/>
                                  </a:lnTo>
                                  <a:lnTo>
                                    <a:pt x="3200" y="20"/>
                                  </a:lnTo>
                                  <a:lnTo>
                                    <a:pt x="3200" y="17384"/>
                                  </a:lnTo>
                                  <a:lnTo>
                                    <a:pt x="3178" y="17405"/>
                                  </a:lnTo>
                                  <a:close/>
                                  <a:moveTo>
                                    <a:pt x="10" y="17384"/>
                                  </a:moveTo>
                                  <a:lnTo>
                                    <a:pt x="32" y="17362"/>
                                  </a:lnTo>
                                  <a:lnTo>
                                    <a:pt x="3178" y="17362"/>
                                  </a:lnTo>
                                  <a:lnTo>
                                    <a:pt x="3178" y="17405"/>
                                  </a:lnTo>
                                  <a:lnTo>
                                    <a:pt x="32" y="17405"/>
                                  </a:lnTo>
                                  <a:lnTo>
                                    <a:pt x="10" y="17384"/>
                                  </a:lnTo>
                                  <a:close/>
                                  <a:moveTo>
                                    <a:pt x="0" y="11674"/>
                                  </a:moveTo>
                                  <a:lnTo>
                                    <a:pt x="42" y="11674"/>
                                  </a:lnTo>
                                  <a:lnTo>
                                    <a:pt x="54" y="17384"/>
                                  </a:lnTo>
                                  <a:lnTo>
                                    <a:pt x="10" y="17384"/>
                                  </a:lnTo>
                                  <a:lnTo>
                                    <a:pt x="0" y="11674"/>
                                  </a:lnTo>
                                  <a:close/>
                                  <a:moveTo>
                                    <a:pt x="55" y="7978"/>
                                  </a:moveTo>
                                  <a:lnTo>
                                    <a:pt x="55" y="7978"/>
                                  </a:lnTo>
                                  <a:lnTo>
                                    <a:pt x="42" y="11674"/>
                                  </a:lnTo>
                                  <a:lnTo>
                                    <a:pt x="0" y="11674"/>
                                  </a:lnTo>
                                  <a:lnTo>
                                    <a:pt x="12" y="7978"/>
                                  </a:lnTo>
                                  <a:lnTo>
                                    <a:pt x="55" y="7978"/>
                                  </a:lnTo>
                                  <a:close/>
                                  <a:moveTo>
                                    <a:pt x="55" y="5547"/>
                                  </a:moveTo>
                                  <a:lnTo>
                                    <a:pt x="55" y="7978"/>
                                  </a:lnTo>
                                  <a:lnTo>
                                    <a:pt x="12" y="7978"/>
                                  </a:lnTo>
                                  <a:lnTo>
                                    <a:pt x="12" y="5547"/>
                                  </a:lnTo>
                                  <a:lnTo>
                                    <a:pt x="55" y="5547"/>
                                  </a:lnTo>
                                  <a:close/>
                                  <a:moveTo>
                                    <a:pt x="55" y="1891"/>
                                  </a:moveTo>
                                  <a:lnTo>
                                    <a:pt x="55" y="1891"/>
                                  </a:lnTo>
                                  <a:lnTo>
                                    <a:pt x="55" y="5547"/>
                                  </a:lnTo>
                                  <a:lnTo>
                                    <a:pt x="12" y="5547"/>
                                  </a:lnTo>
                                  <a:lnTo>
                                    <a:pt x="12" y="1891"/>
                                  </a:lnTo>
                                  <a:lnTo>
                                    <a:pt x="55" y="1891"/>
                                  </a:lnTo>
                                  <a:close/>
                                  <a:moveTo>
                                    <a:pt x="32" y="0"/>
                                  </a:moveTo>
                                  <a:lnTo>
                                    <a:pt x="54" y="20"/>
                                  </a:lnTo>
                                  <a:lnTo>
                                    <a:pt x="55" y="1891"/>
                                  </a:lnTo>
                                  <a:lnTo>
                                    <a:pt x="12" y="1891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800" y="4758840"/>
                              <a:ext cx="1771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085">
                                  <a:moveTo>
                                    <a:pt x="0" y="267"/>
                                  </a:moveTo>
                                  <a:lnTo>
                                    <a:pt x="14" y="249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79" y="38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0" y="267"/>
                                  </a:lnTo>
                                  <a:close/>
                                  <a:moveTo>
                                    <a:pt x="14" y="823"/>
                                  </a:moveTo>
                                  <a:lnTo>
                                    <a:pt x="0" y="803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803"/>
                                  </a:lnTo>
                                  <a:lnTo>
                                    <a:pt x="14" y="823"/>
                                  </a:lnTo>
                                  <a:close/>
                                  <a:moveTo>
                                    <a:pt x="576" y="1085"/>
                                  </a:moveTo>
                                  <a:lnTo>
                                    <a:pt x="14" y="823"/>
                                  </a:lnTo>
                                  <a:lnTo>
                                    <a:pt x="32" y="784"/>
                                  </a:lnTo>
                                  <a:lnTo>
                                    <a:pt x="592" y="1047"/>
                                  </a:lnTo>
                                  <a:lnTo>
                                    <a:pt x="576" y="1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800" y="4758840"/>
                              <a:ext cx="1771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085">
                                  <a:moveTo>
                                    <a:pt x="0" y="267"/>
                                  </a:moveTo>
                                  <a:lnTo>
                                    <a:pt x="14" y="249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79" y="38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0" y="267"/>
                                  </a:lnTo>
                                  <a:close/>
                                  <a:moveTo>
                                    <a:pt x="14" y="823"/>
                                  </a:moveTo>
                                  <a:lnTo>
                                    <a:pt x="0" y="803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803"/>
                                  </a:lnTo>
                                  <a:lnTo>
                                    <a:pt x="14" y="823"/>
                                  </a:lnTo>
                                  <a:close/>
                                  <a:moveTo>
                                    <a:pt x="576" y="1085"/>
                                  </a:moveTo>
                                  <a:lnTo>
                                    <a:pt x="14" y="823"/>
                                  </a:lnTo>
                                  <a:lnTo>
                                    <a:pt x="32" y="784"/>
                                  </a:lnTo>
                                  <a:lnTo>
                                    <a:pt x="592" y="1047"/>
                                  </a:lnTo>
                                  <a:lnTo>
                                    <a:pt x="576" y="1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454320"/>
                              <a:ext cx="177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086">
                                  <a:moveTo>
                                    <a:pt x="0" y="268"/>
                                  </a:moveTo>
                                  <a:lnTo>
                                    <a:pt x="13" y="249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30" y="28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13" y="823"/>
                                  </a:moveTo>
                                  <a:lnTo>
                                    <a:pt x="0" y="80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43" y="268"/>
                                  </a:lnTo>
                                  <a:lnTo>
                                    <a:pt x="43" y="803"/>
                                  </a:lnTo>
                                  <a:lnTo>
                                    <a:pt x="13" y="823"/>
                                  </a:lnTo>
                                  <a:close/>
                                  <a:moveTo>
                                    <a:pt x="573" y="1086"/>
                                  </a:moveTo>
                                  <a:lnTo>
                                    <a:pt x="13" y="823"/>
                                  </a:lnTo>
                                  <a:lnTo>
                                    <a:pt x="30" y="784"/>
                                  </a:lnTo>
                                  <a:lnTo>
                                    <a:pt x="592" y="1047"/>
                                  </a:lnTo>
                                  <a:lnTo>
                                    <a:pt x="573" y="10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492156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615960"/>
                              <a:ext cx="45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736920"/>
                              <a:ext cx="11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01">
                                  <a:moveTo>
                                    <a:pt x="0" y="12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2163600"/>
                              <a:ext cx="11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00">
                                  <a:moveTo>
                                    <a:pt x="0" y="1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69280"/>
                              <a:ext cx="10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00">
                                  <a:moveTo>
                                    <a:pt x="0" y="1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778680"/>
                              <a:ext cx="23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0">
                                  <a:moveTo>
                                    <a:pt x="21" y="140"/>
                                  </a:moveTo>
                                  <a:lnTo>
                                    <a:pt x="16" y="14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778680"/>
                              <a:ext cx="23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0">
                                  <a:moveTo>
                                    <a:pt x="21" y="140"/>
                                  </a:moveTo>
                                  <a:lnTo>
                                    <a:pt x="16" y="14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1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704880"/>
                              <a:ext cx="11124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708">
                                  <a:moveTo>
                                    <a:pt x="20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2686"/>
                                  </a:lnTo>
                                  <a:lnTo>
                                    <a:pt x="0" y="268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372" y="22"/>
                                  </a:moveTo>
                                  <a:lnTo>
                                    <a:pt x="352" y="44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72" y="22"/>
                                  </a:lnTo>
                                  <a:close/>
                                  <a:moveTo>
                                    <a:pt x="352" y="2708"/>
                                  </a:moveTo>
                                  <a:lnTo>
                                    <a:pt x="330" y="2686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2" y="2686"/>
                                  </a:lnTo>
                                  <a:lnTo>
                                    <a:pt x="352" y="2708"/>
                                  </a:lnTo>
                                  <a:close/>
                                  <a:moveTo>
                                    <a:pt x="0" y="2686"/>
                                  </a:moveTo>
                                  <a:lnTo>
                                    <a:pt x="20" y="2665"/>
                                  </a:lnTo>
                                  <a:lnTo>
                                    <a:pt x="352" y="2665"/>
                                  </a:lnTo>
                                  <a:lnTo>
                                    <a:pt x="352" y="2708"/>
                                  </a:lnTo>
                                  <a:lnTo>
                                    <a:pt x="20" y="2708"/>
                                  </a:lnTo>
                                  <a:lnTo>
                                    <a:pt x="0" y="2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031400"/>
                              <a:ext cx="93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188720"/>
                              <a:ext cx="93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349640"/>
                              <a:ext cx="9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857880"/>
                              <a:ext cx="9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689760"/>
                              <a:ext cx="576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55">
                                  <a:moveTo>
                                    <a:pt x="0" y="2154"/>
                                  </a:moveTo>
                                  <a:lnTo>
                                    <a:pt x="20" y="2154"/>
                                  </a:lnTo>
                                  <a:lnTo>
                                    <a:pt x="20" y="2255"/>
                                  </a:lnTo>
                                  <a:lnTo>
                                    <a:pt x="0" y="2255"/>
                                  </a:lnTo>
                                  <a:lnTo>
                                    <a:pt x="0" y="2154"/>
                                  </a:lnTo>
                                  <a:close/>
                                  <a:moveTo>
                                    <a:pt x="0" y="2074"/>
                                  </a:moveTo>
                                  <a:lnTo>
                                    <a:pt x="20" y="2074"/>
                                  </a:lnTo>
                                  <a:lnTo>
                                    <a:pt x="20" y="2094"/>
                                  </a:lnTo>
                                  <a:lnTo>
                                    <a:pt x="0" y="2094"/>
                                  </a:lnTo>
                                  <a:lnTo>
                                    <a:pt x="0" y="2074"/>
                                  </a:lnTo>
                                  <a:close/>
                                  <a:moveTo>
                                    <a:pt x="0" y="1915"/>
                                  </a:moveTo>
                                  <a:lnTo>
                                    <a:pt x="20" y="1915"/>
                                  </a:lnTo>
                                  <a:lnTo>
                                    <a:pt x="20" y="2015"/>
                                  </a:lnTo>
                                  <a:lnTo>
                                    <a:pt x="0" y="2015"/>
                                  </a:lnTo>
                                  <a:lnTo>
                                    <a:pt x="0" y="1915"/>
                                  </a:lnTo>
                                  <a:close/>
                                  <a:moveTo>
                                    <a:pt x="0" y="1835"/>
                                  </a:moveTo>
                                  <a:lnTo>
                                    <a:pt x="20" y="1835"/>
                                  </a:lnTo>
                                  <a:lnTo>
                                    <a:pt x="20" y="1855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0" y="1835"/>
                                  </a:lnTo>
                                  <a:close/>
                                  <a:moveTo>
                                    <a:pt x="0" y="1676"/>
                                  </a:moveTo>
                                  <a:lnTo>
                                    <a:pt x="20" y="1676"/>
                                  </a:lnTo>
                                  <a:lnTo>
                                    <a:pt x="20" y="1775"/>
                                  </a:lnTo>
                                  <a:lnTo>
                                    <a:pt x="0" y="1775"/>
                                  </a:lnTo>
                                  <a:lnTo>
                                    <a:pt x="0" y="1676"/>
                                  </a:lnTo>
                                  <a:close/>
                                  <a:moveTo>
                                    <a:pt x="0" y="1596"/>
                                  </a:moveTo>
                                  <a:lnTo>
                                    <a:pt x="20" y="1596"/>
                                  </a:lnTo>
                                  <a:lnTo>
                                    <a:pt x="20" y="1616"/>
                                  </a:lnTo>
                                  <a:lnTo>
                                    <a:pt x="0" y="1616"/>
                                  </a:lnTo>
                                  <a:lnTo>
                                    <a:pt x="0" y="1596"/>
                                  </a:lnTo>
                                  <a:close/>
                                  <a:moveTo>
                                    <a:pt x="0" y="1437"/>
                                  </a:moveTo>
                                  <a:lnTo>
                                    <a:pt x="20" y="1437"/>
                                  </a:lnTo>
                                  <a:lnTo>
                                    <a:pt x="20" y="1535"/>
                                  </a:lnTo>
                                  <a:lnTo>
                                    <a:pt x="0" y="1535"/>
                                  </a:lnTo>
                                  <a:lnTo>
                                    <a:pt x="0" y="1437"/>
                                  </a:lnTo>
                                  <a:close/>
                                  <a:moveTo>
                                    <a:pt x="0" y="1357"/>
                                  </a:moveTo>
                                  <a:lnTo>
                                    <a:pt x="20" y="1357"/>
                                  </a:lnTo>
                                  <a:lnTo>
                                    <a:pt x="20" y="1377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0" y="1357"/>
                                  </a:lnTo>
                                  <a:close/>
                                  <a:moveTo>
                                    <a:pt x="0" y="1196"/>
                                  </a:moveTo>
                                  <a:lnTo>
                                    <a:pt x="20" y="1196"/>
                                  </a:lnTo>
                                  <a:lnTo>
                                    <a:pt x="20" y="1296"/>
                                  </a:lnTo>
                                  <a:lnTo>
                                    <a:pt x="0" y="1296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1117"/>
                                  </a:moveTo>
                                  <a:lnTo>
                                    <a:pt x="20" y="1117"/>
                                  </a:lnTo>
                                  <a:lnTo>
                                    <a:pt x="20" y="1137"/>
                                  </a:lnTo>
                                  <a:lnTo>
                                    <a:pt x="0" y="1137"/>
                                  </a:lnTo>
                                  <a:lnTo>
                                    <a:pt x="0" y="1117"/>
                                  </a:lnTo>
                                  <a:close/>
                                  <a:moveTo>
                                    <a:pt x="0" y="957"/>
                                  </a:moveTo>
                                  <a:lnTo>
                                    <a:pt x="20" y="957"/>
                                  </a:lnTo>
                                  <a:lnTo>
                                    <a:pt x="20" y="1057"/>
                                  </a:lnTo>
                                  <a:lnTo>
                                    <a:pt x="0" y="1057"/>
                                  </a:lnTo>
                                  <a:lnTo>
                                    <a:pt x="0" y="957"/>
                                  </a:lnTo>
                                  <a:close/>
                                  <a:moveTo>
                                    <a:pt x="0" y="878"/>
                                  </a:moveTo>
                                  <a:lnTo>
                                    <a:pt x="20" y="878"/>
                                  </a:lnTo>
                                  <a:lnTo>
                                    <a:pt x="20" y="897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0" y="878"/>
                                  </a:lnTo>
                                  <a:close/>
                                  <a:moveTo>
                                    <a:pt x="0" y="718"/>
                                  </a:moveTo>
                                  <a:lnTo>
                                    <a:pt x="20" y="7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718"/>
                                  </a:lnTo>
                                  <a:close/>
                                  <a:moveTo>
                                    <a:pt x="0" y="637"/>
                                  </a:moveTo>
                                  <a:lnTo>
                                    <a:pt x="20" y="637"/>
                                  </a:lnTo>
                                  <a:lnTo>
                                    <a:pt x="20" y="657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0" y="637"/>
                                  </a:lnTo>
                                  <a:close/>
                                  <a:moveTo>
                                    <a:pt x="0" y="478"/>
                                  </a:moveTo>
                                  <a:lnTo>
                                    <a:pt x="20" y="478"/>
                                  </a:lnTo>
                                  <a:lnTo>
                                    <a:pt x="20" y="579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0" y="478"/>
                                  </a:lnTo>
                                  <a:close/>
                                  <a:moveTo>
                                    <a:pt x="0" y="398"/>
                                  </a:moveTo>
                                  <a:lnTo>
                                    <a:pt x="20" y="398"/>
                                  </a:lnTo>
                                  <a:lnTo>
                                    <a:pt x="20" y="41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98"/>
                                  </a:lnTo>
                                  <a:close/>
                                  <a:moveTo>
                                    <a:pt x="0" y="239"/>
                                  </a:moveTo>
                                  <a:lnTo>
                                    <a:pt x="20" y="239"/>
                                  </a:lnTo>
                                  <a:lnTo>
                                    <a:pt x="20" y="338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239"/>
                                  </a:lnTo>
                                  <a:close/>
                                  <a:moveTo>
                                    <a:pt x="0" y="159"/>
                                  </a:moveTo>
                                  <a:lnTo>
                                    <a:pt x="20" y="159"/>
                                  </a:lnTo>
                                  <a:lnTo>
                                    <a:pt x="2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11456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6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3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0"/>
                                  </a:lnTo>
                                  <a:lnTo>
                                    <a:pt x="258" y="127"/>
                                  </a:lnTo>
                                  <a:lnTo>
                                    <a:pt x="214" y="127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8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8" y="93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3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7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6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0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07" y="210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2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7"/>
                                  </a:moveTo>
                                  <a:lnTo>
                                    <a:pt x="258" y="127"/>
                                  </a:lnTo>
                                  <a:lnTo>
                                    <a:pt x="258" y="134"/>
                                  </a:lnTo>
                                  <a:lnTo>
                                    <a:pt x="256" y="140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5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7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36" y="199"/>
                                  </a:lnTo>
                                  <a:lnTo>
                                    <a:pt x="231" y="204"/>
                                  </a:lnTo>
                                  <a:lnTo>
                                    <a:pt x="228" y="209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0"/>
                                  </a:lnTo>
                                  <a:lnTo>
                                    <a:pt x="154" y="209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5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0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0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5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0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26648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3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4" y="128"/>
                                  </a:lnTo>
                                  <a:lnTo>
                                    <a:pt x="214" y="123"/>
                                  </a:lnTo>
                                  <a:lnTo>
                                    <a:pt x="214" y="118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6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6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  <a:moveTo>
                                    <a:pt x="44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44" y="128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5"/>
                                  </a:lnTo>
                                  <a:lnTo>
                                    <a:pt x="116" y="255"/>
                                  </a:lnTo>
                                  <a:lnTo>
                                    <a:pt x="109" y="255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0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5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0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0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0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3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8"/>
                                  </a:lnTo>
                                  <a:lnTo>
                                    <a:pt x="244" y="183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0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5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0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2" y="255"/>
                                  </a:lnTo>
                                  <a:lnTo>
                                    <a:pt x="136" y="255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5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8"/>
                                  </a:lnTo>
                                  <a:lnTo>
                                    <a:pt x="201" y="175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8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42632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8">
                                  <a:moveTo>
                                    <a:pt x="129" y="44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3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1" y="69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9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96" y="7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7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4" y="44"/>
                                  </a:lnTo>
                                  <a:lnTo>
                                    <a:pt x="129" y="44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8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6" y="258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3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7" y="243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6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6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6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1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8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3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36" y="258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4" y="216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7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213" y="151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95076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4" y="128"/>
                                  </a:lnTo>
                                  <a:lnTo>
                                    <a:pt x="214" y="123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1"/>
                                  </a:lnTo>
                                  <a:lnTo>
                                    <a:pt x="204" y="86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6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44" y="128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5"/>
                                  </a:lnTo>
                                  <a:lnTo>
                                    <a:pt x="109" y="255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0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0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54" y="153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8"/>
                                  </a:lnTo>
                                  <a:lnTo>
                                    <a:pt x="244" y="183"/>
                                  </a:lnTo>
                                  <a:lnTo>
                                    <a:pt x="241" y="188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0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0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2" y="255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5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8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3"/>
                                  </a:lnTo>
                                  <a:lnTo>
                                    <a:pt x="204" y="168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8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1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78768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6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7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0"/>
                                  </a:lnTo>
                                  <a:lnTo>
                                    <a:pt x="258" y="127"/>
                                  </a:lnTo>
                                  <a:lnTo>
                                    <a:pt x="214" y="127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4" y="114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8" y="94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3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7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6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7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1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6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6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07" y="211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2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7"/>
                                  </a:moveTo>
                                  <a:lnTo>
                                    <a:pt x="258" y="127"/>
                                  </a:lnTo>
                                  <a:lnTo>
                                    <a:pt x="258" y="134"/>
                                  </a:lnTo>
                                  <a:lnTo>
                                    <a:pt x="256" y="140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6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7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36" y="199"/>
                                  </a:lnTo>
                                  <a:lnTo>
                                    <a:pt x="231" y="204"/>
                                  </a:lnTo>
                                  <a:lnTo>
                                    <a:pt x="228" y="209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7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4" y="209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1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6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1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6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0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04148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6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3"/>
                                  </a:lnTo>
                                  <a:lnTo>
                                    <a:pt x="206" y="26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1" y="68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4" y="128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198" y="78"/>
                                  </a:lnTo>
                                  <a:lnTo>
                                    <a:pt x="196" y="75"/>
                                  </a:lnTo>
                                  <a:lnTo>
                                    <a:pt x="193" y="71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44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5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0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4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5"/>
                                  </a:lnTo>
                                  <a:lnTo>
                                    <a:pt x="241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8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8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1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19412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6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59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6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5" y="146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6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1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4"/>
                                  </a:lnTo>
                                  <a:lnTo>
                                    <a:pt x="256" y="140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6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7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36" y="199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09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6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4" y="140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35396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6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6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1" y="68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4" y="128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1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44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5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4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48" y="178"/>
                                  </a:lnTo>
                                  <a:lnTo>
                                    <a:pt x="244" y="183"/>
                                  </a:lnTo>
                                  <a:lnTo>
                                    <a:pt x="241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5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8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1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87840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8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8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6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6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1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6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1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71460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6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3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8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5"/>
                                  </a:lnTo>
                                  <a:lnTo>
                                    <a:pt x="241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05228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20492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154" y="18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54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36476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12536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154" y="18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54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277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3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43712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963000"/>
                              <a:ext cx="52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7">
                                  <a:moveTo>
                                    <a:pt x="148" y="177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4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890280"/>
                              <a:ext cx="52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7">
                                  <a:moveTo>
                                    <a:pt x="148" y="177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4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797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9">
                                  <a:moveTo>
                                    <a:pt x="160" y="18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0" y="159"/>
                                  </a:lnTo>
                                  <a:lnTo>
                                    <a:pt x="16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72396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2">
                                  <a:moveTo>
                                    <a:pt x="162" y="19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2" y="162"/>
                                  </a:lnTo>
                                  <a:lnTo>
                                    <a:pt x="162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036160"/>
                              <a:ext cx="573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375">
                                  <a:moveTo>
                                    <a:pt x="0" y="353"/>
                                  </a:moveTo>
                                  <a:lnTo>
                                    <a:pt x="22" y="333"/>
                                  </a:lnTo>
                                  <a:lnTo>
                                    <a:pt x="1894" y="333"/>
                                  </a:lnTo>
                                  <a:lnTo>
                                    <a:pt x="1894" y="375"/>
                                  </a:lnTo>
                                  <a:lnTo>
                                    <a:pt x="22" y="375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1914" y="22"/>
                                  </a:moveTo>
                                  <a:lnTo>
                                    <a:pt x="1894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94" y="0"/>
                                  </a:lnTo>
                                  <a:lnTo>
                                    <a:pt x="1914" y="22"/>
                                  </a:lnTo>
                                  <a:close/>
                                  <a:moveTo>
                                    <a:pt x="1894" y="375"/>
                                  </a:moveTo>
                                  <a:lnTo>
                                    <a:pt x="1872" y="353"/>
                                  </a:lnTo>
                                  <a:lnTo>
                                    <a:pt x="1872" y="22"/>
                                  </a:lnTo>
                                  <a:lnTo>
                                    <a:pt x="1914" y="22"/>
                                  </a:lnTo>
                                  <a:lnTo>
                                    <a:pt x="1914" y="353"/>
                                  </a:lnTo>
                                  <a:lnTo>
                                    <a:pt x="1894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2044800"/>
                              <a:ext cx="12600" cy="93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2044800"/>
                              <a:ext cx="12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2089440"/>
                              <a:ext cx="676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5" h="20">
                                  <a:moveTo>
                                    <a:pt x="2157" y="20"/>
                                  </a:moveTo>
                                  <a:lnTo>
                                    <a:pt x="2157" y="0"/>
                                  </a:lnTo>
                                  <a:lnTo>
                                    <a:pt x="2255" y="0"/>
                                  </a:lnTo>
                                  <a:lnTo>
                                    <a:pt x="2255" y="20"/>
                                  </a:lnTo>
                                  <a:lnTo>
                                    <a:pt x="2157" y="20"/>
                                  </a:lnTo>
                                  <a:close/>
                                  <a:moveTo>
                                    <a:pt x="2076" y="20"/>
                                  </a:moveTo>
                                  <a:lnTo>
                                    <a:pt x="2076" y="0"/>
                                  </a:lnTo>
                                  <a:lnTo>
                                    <a:pt x="2096" y="0"/>
                                  </a:lnTo>
                                  <a:lnTo>
                                    <a:pt x="2096" y="20"/>
                                  </a:lnTo>
                                  <a:lnTo>
                                    <a:pt x="2076" y="20"/>
                                  </a:lnTo>
                                  <a:close/>
                                  <a:moveTo>
                                    <a:pt x="1917" y="20"/>
                                  </a:moveTo>
                                  <a:lnTo>
                                    <a:pt x="1917" y="0"/>
                                  </a:lnTo>
                                  <a:lnTo>
                                    <a:pt x="2016" y="0"/>
                                  </a:lnTo>
                                  <a:lnTo>
                                    <a:pt x="2016" y="20"/>
                                  </a:lnTo>
                                  <a:lnTo>
                                    <a:pt x="1917" y="20"/>
                                  </a:lnTo>
                                  <a:close/>
                                  <a:moveTo>
                                    <a:pt x="1837" y="20"/>
                                  </a:moveTo>
                                  <a:lnTo>
                                    <a:pt x="1837" y="0"/>
                                  </a:lnTo>
                                  <a:lnTo>
                                    <a:pt x="1857" y="0"/>
                                  </a:lnTo>
                                  <a:lnTo>
                                    <a:pt x="1857" y="20"/>
                                  </a:lnTo>
                                  <a:lnTo>
                                    <a:pt x="1837" y="20"/>
                                  </a:lnTo>
                                  <a:close/>
                                  <a:moveTo>
                                    <a:pt x="1678" y="20"/>
                                  </a:moveTo>
                                  <a:lnTo>
                                    <a:pt x="1678" y="0"/>
                                  </a:lnTo>
                                  <a:lnTo>
                                    <a:pt x="1777" y="0"/>
                                  </a:lnTo>
                                  <a:lnTo>
                                    <a:pt x="1777" y="20"/>
                                  </a:lnTo>
                                  <a:lnTo>
                                    <a:pt x="1678" y="20"/>
                                  </a:lnTo>
                                  <a:close/>
                                  <a:moveTo>
                                    <a:pt x="1598" y="20"/>
                                  </a:moveTo>
                                  <a:lnTo>
                                    <a:pt x="1598" y="0"/>
                                  </a:lnTo>
                                  <a:lnTo>
                                    <a:pt x="1618" y="0"/>
                                  </a:lnTo>
                                  <a:lnTo>
                                    <a:pt x="1618" y="20"/>
                                  </a:lnTo>
                                  <a:lnTo>
                                    <a:pt x="1598" y="20"/>
                                  </a:lnTo>
                                  <a:close/>
                                  <a:moveTo>
                                    <a:pt x="1437" y="20"/>
                                  </a:moveTo>
                                  <a:lnTo>
                                    <a:pt x="1437" y="0"/>
                                  </a:lnTo>
                                  <a:lnTo>
                                    <a:pt x="1538" y="0"/>
                                  </a:lnTo>
                                  <a:lnTo>
                                    <a:pt x="1538" y="20"/>
                                  </a:lnTo>
                                  <a:lnTo>
                                    <a:pt x="1437" y="20"/>
                                  </a:lnTo>
                                  <a:close/>
                                  <a:moveTo>
                                    <a:pt x="1359" y="20"/>
                                  </a:moveTo>
                                  <a:lnTo>
                                    <a:pt x="1359" y="0"/>
                                  </a:lnTo>
                                  <a:lnTo>
                                    <a:pt x="1379" y="0"/>
                                  </a:lnTo>
                                  <a:lnTo>
                                    <a:pt x="1379" y="20"/>
                                  </a:lnTo>
                                  <a:lnTo>
                                    <a:pt x="1359" y="20"/>
                                  </a:lnTo>
                                  <a:close/>
                                  <a:moveTo>
                                    <a:pt x="1198" y="20"/>
                                  </a:moveTo>
                                  <a:lnTo>
                                    <a:pt x="1198" y="0"/>
                                  </a:lnTo>
                                  <a:lnTo>
                                    <a:pt x="1298" y="0"/>
                                  </a:lnTo>
                                  <a:lnTo>
                                    <a:pt x="1298" y="20"/>
                                  </a:lnTo>
                                  <a:lnTo>
                                    <a:pt x="1198" y="20"/>
                                  </a:lnTo>
                                  <a:close/>
                                  <a:moveTo>
                                    <a:pt x="1118" y="20"/>
                                  </a:moveTo>
                                  <a:lnTo>
                                    <a:pt x="1118" y="0"/>
                                  </a:lnTo>
                                  <a:lnTo>
                                    <a:pt x="1138" y="0"/>
                                  </a:lnTo>
                                  <a:lnTo>
                                    <a:pt x="1138" y="20"/>
                                  </a:lnTo>
                                  <a:lnTo>
                                    <a:pt x="1118" y="20"/>
                                  </a:lnTo>
                                  <a:close/>
                                  <a:moveTo>
                                    <a:pt x="959" y="20"/>
                                  </a:moveTo>
                                  <a:lnTo>
                                    <a:pt x="959" y="0"/>
                                  </a:lnTo>
                                  <a:lnTo>
                                    <a:pt x="1059" y="0"/>
                                  </a:lnTo>
                                  <a:lnTo>
                                    <a:pt x="1059" y="20"/>
                                  </a:lnTo>
                                  <a:lnTo>
                                    <a:pt x="959" y="20"/>
                                  </a:lnTo>
                                  <a:close/>
                                  <a:moveTo>
                                    <a:pt x="879" y="20"/>
                                  </a:moveTo>
                                  <a:lnTo>
                                    <a:pt x="879" y="0"/>
                                  </a:lnTo>
                                  <a:lnTo>
                                    <a:pt x="899" y="0"/>
                                  </a:lnTo>
                                  <a:lnTo>
                                    <a:pt x="899" y="20"/>
                                  </a:lnTo>
                                  <a:lnTo>
                                    <a:pt x="879" y="20"/>
                                  </a:lnTo>
                                  <a:close/>
                                  <a:moveTo>
                                    <a:pt x="720" y="2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820" y="0"/>
                                  </a:lnTo>
                                  <a:lnTo>
                                    <a:pt x="820" y="20"/>
                                  </a:lnTo>
                                  <a:lnTo>
                                    <a:pt x="720" y="20"/>
                                  </a:lnTo>
                                  <a:close/>
                                  <a:moveTo>
                                    <a:pt x="639" y="20"/>
                                  </a:moveTo>
                                  <a:lnTo>
                                    <a:pt x="639" y="0"/>
                                  </a:lnTo>
                                  <a:lnTo>
                                    <a:pt x="659" y="0"/>
                                  </a:lnTo>
                                  <a:lnTo>
                                    <a:pt x="659" y="20"/>
                                  </a:lnTo>
                                  <a:lnTo>
                                    <a:pt x="639" y="20"/>
                                  </a:lnTo>
                                  <a:close/>
                                  <a:moveTo>
                                    <a:pt x="481" y="20"/>
                                  </a:moveTo>
                                  <a:lnTo>
                                    <a:pt x="481" y="0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579" y="20"/>
                                  </a:lnTo>
                                  <a:lnTo>
                                    <a:pt x="481" y="20"/>
                                  </a:lnTo>
                                  <a:close/>
                                  <a:moveTo>
                                    <a:pt x="400" y="2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0" y="20"/>
                                  </a:lnTo>
                                  <a:lnTo>
                                    <a:pt x="400" y="20"/>
                                  </a:lnTo>
                                  <a:close/>
                                  <a:moveTo>
                                    <a:pt x="241" y="2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0" y="20"/>
                                  </a:lnTo>
                                  <a:lnTo>
                                    <a:pt x="241" y="20"/>
                                  </a:lnTo>
                                  <a:close/>
                                  <a:moveTo>
                                    <a:pt x="161" y="2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161" y="20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20538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0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58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67"/>
                                  </a:lnTo>
                                  <a:lnTo>
                                    <a:pt x="251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3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3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6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6" y="170"/>
                                  </a:lnTo>
                                  <a:lnTo>
                                    <a:pt x="208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13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3" y="103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8" y="92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20538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57">
                                  <a:moveTo>
                                    <a:pt x="43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3" y="128"/>
                                  </a:lnTo>
                                  <a:close/>
                                  <a:moveTo>
                                    <a:pt x="128" y="215"/>
                                  </a:moveTo>
                                  <a:lnTo>
                                    <a:pt x="128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03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78" y="247"/>
                                  </a:lnTo>
                                  <a:lnTo>
                                    <a:pt x="73" y="246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56" y="235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46" y="229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1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6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3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8" y="215"/>
                                  </a:lnTo>
                                  <a:close/>
                                  <a:moveTo>
                                    <a:pt x="215" y="128"/>
                                  </a:moveTo>
                                  <a:lnTo>
                                    <a:pt x="259" y="12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7" y="149"/>
                                  </a:lnTo>
                                  <a:lnTo>
                                    <a:pt x="255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50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5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5" y="200"/>
                                  </a:lnTo>
                                  <a:lnTo>
                                    <a:pt x="232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0" y="220"/>
                                  </a:lnTo>
                                  <a:lnTo>
                                    <a:pt x="215" y="224"/>
                                  </a:lnTo>
                                  <a:lnTo>
                                    <a:pt x="210" y="229"/>
                                  </a:lnTo>
                                  <a:lnTo>
                                    <a:pt x="207" y="232"/>
                                  </a:lnTo>
                                  <a:lnTo>
                                    <a:pt x="202" y="235"/>
                                  </a:lnTo>
                                  <a:lnTo>
                                    <a:pt x="195" y="239"/>
                                  </a:lnTo>
                                  <a:lnTo>
                                    <a:pt x="190" y="242"/>
                                  </a:lnTo>
                                  <a:lnTo>
                                    <a:pt x="185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55" y="256"/>
                                  </a:lnTo>
                                  <a:lnTo>
                                    <a:pt x="148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8" y="257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5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0" y="177"/>
                                  </a:lnTo>
                                  <a:lnTo>
                                    <a:pt x="204" y="174"/>
                                  </a:lnTo>
                                  <a:lnTo>
                                    <a:pt x="205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4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5" y="133"/>
                                  </a:lnTo>
                                  <a:lnTo>
                                    <a:pt x="215" y="128"/>
                                  </a:lnTo>
                                  <a:close/>
                                  <a:moveTo>
                                    <a:pt x="128" y="41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7" y="25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0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7" y="108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9" y="128"/>
                                  </a:lnTo>
                                  <a:lnTo>
                                    <a:pt x="215" y="128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15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5" y="73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0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55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3" y="41"/>
                                  </a:lnTo>
                                  <a:lnTo>
                                    <a:pt x="12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05380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57">
                                  <a:moveTo>
                                    <a:pt x="43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8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3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4" y="257"/>
                                  </a:lnTo>
                                  <a:lnTo>
                                    <a:pt x="117" y="257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2" y="25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9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3" y="224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7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2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89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7" y="214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9" y="128"/>
                                  </a:lnTo>
                                  <a:lnTo>
                                    <a:pt x="259" y="135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58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51" y="174"/>
                                  </a:lnTo>
                                  <a:lnTo>
                                    <a:pt x="249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41" y="195"/>
                                  </a:lnTo>
                                  <a:lnTo>
                                    <a:pt x="237" y="200"/>
                                  </a:lnTo>
                                  <a:lnTo>
                                    <a:pt x="232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6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07" y="232"/>
                                  </a:lnTo>
                                  <a:lnTo>
                                    <a:pt x="202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81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55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9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4" y="174"/>
                                  </a:lnTo>
                                  <a:lnTo>
                                    <a:pt x="206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4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6" y="142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81" y="10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7" y="25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6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41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9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9" y="122"/>
                                  </a:lnTo>
                                  <a:lnTo>
                                    <a:pt x="259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6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5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20538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4" y="251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9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67"/>
                                  </a:lnTo>
                                  <a:lnTo>
                                    <a:pt x="251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3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2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6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6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20538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4" y="251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9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3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3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6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205380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6" y="251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0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56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1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6" y="18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1" y="192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8" y="128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58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253" y="167"/>
                                  </a:lnTo>
                                  <a:lnTo>
                                    <a:pt x="251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3" y="190"/>
                                  </a:lnTo>
                                  <a:lnTo>
                                    <a:pt x="240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3" y="205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6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3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48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3" y="209"/>
                                  </a:lnTo>
                                  <a:lnTo>
                                    <a:pt x="168" y="207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6" y="170"/>
                                  </a:lnTo>
                                  <a:lnTo>
                                    <a:pt x="208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13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6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30" y="46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243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55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3" y="103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8" y="92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8" y="5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2053800"/>
                              <a:ext cx="77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57">
                                  <a:moveTo>
                                    <a:pt x="43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8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3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03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78" y="247"/>
                                  </a:lnTo>
                                  <a:lnTo>
                                    <a:pt x="73" y="246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1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3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5" y="128"/>
                                  </a:moveTo>
                                  <a:lnTo>
                                    <a:pt x="259" y="12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7" y="149"/>
                                  </a:lnTo>
                                  <a:lnTo>
                                    <a:pt x="256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51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6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2" y="205"/>
                                  </a:lnTo>
                                  <a:lnTo>
                                    <a:pt x="229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21" y="220"/>
                                  </a:lnTo>
                                  <a:lnTo>
                                    <a:pt x="215" y="224"/>
                                  </a:lnTo>
                                  <a:lnTo>
                                    <a:pt x="210" y="229"/>
                                  </a:lnTo>
                                  <a:lnTo>
                                    <a:pt x="207" y="232"/>
                                  </a:lnTo>
                                  <a:lnTo>
                                    <a:pt x="202" y="235"/>
                                  </a:lnTo>
                                  <a:lnTo>
                                    <a:pt x="195" y="239"/>
                                  </a:lnTo>
                                  <a:lnTo>
                                    <a:pt x="190" y="242"/>
                                  </a:lnTo>
                                  <a:lnTo>
                                    <a:pt x="185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55" y="256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39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5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0" y="177"/>
                                  </a:lnTo>
                                  <a:lnTo>
                                    <a:pt x="204" y="174"/>
                                  </a:lnTo>
                                  <a:lnTo>
                                    <a:pt x="205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4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5" y="133"/>
                                  </a:lnTo>
                                  <a:lnTo>
                                    <a:pt x="215" y="128"/>
                                  </a:lnTo>
                                  <a:close/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7" y="25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6" y="73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51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7" y="108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9" y="128"/>
                                  </a:lnTo>
                                  <a:lnTo>
                                    <a:pt x="215" y="128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15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5" y="73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0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5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206460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84" y="31"/>
                                  </a:moveTo>
                                  <a:lnTo>
                                    <a:pt x="30" y="18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6460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84" y="31"/>
                                  </a:moveTo>
                                  <a:lnTo>
                                    <a:pt x="30" y="18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206460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84" y="31"/>
                                  </a:moveTo>
                                  <a:lnTo>
                                    <a:pt x="30" y="18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206532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77">
                                  <a:moveTo>
                                    <a:pt x="179" y="30"/>
                                  </a:moveTo>
                                  <a:lnTo>
                                    <a:pt x="30" y="17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2065320"/>
                              <a:ext cx="52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7">
                                  <a:moveTo>
                                    <a:pt x="178" y="30"/>
                                  </a:moveTo>
                                  <a:lnTo>
                                    <a:pt x="31" y="17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2063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1">
                                  <a:moveTo>
                                    <a:pt x="189" y="30"/>
                                  </a:moveTo>
                                  <a:lnTo>
                                    <a:pt x="30" y="19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206388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4">
                                  <a:moveTo>
                                    <a:pt x="195" y="30"/>
                                  </a:moveTo>
                                  <a:lnTo>
                                    <a:pt x="31" y="19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129680"/>
                              <a:ext cx="1116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58">
                                  <a:moveTo>
                                    <a:pt x="20" y="0"/>
                                  </a:moveTo>
                                  <a:lnTo>
                                    <a:pt x="42" y="20"/>
                                  </a:lnTo>
                                  <a:lnTo>
                                    <a:pt x="42" y="538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375" y="20"/>
                                  </a:moveTo>
                                  <a:lnTo>
                                    <a:pt x="353" y="41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5" y="20"/>
                                  </a:lnTo>
                                  <a:close/>
                                  <a:moveTo>
                                    <a:pt x="353" y="558"/>
                                  </a:moveTo>
                                  <a:lnTo>
                                    <a:pt x="332" y="538"/>
                                  </a:lnTo>
                                  <a:lnTo>
                                    <a:pt x="332" y="20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5" y="538"/>
                                  </a:lnTo>
                                  <a:lnTo>
                                    <a:pt x="353" y="558"/>
                                  </a:lnTo>
                                  <a:close/>
                                  <a:moveTo>
                                    <a:pt x="0" y="538"/>
                                  </a:moveTo>
                                  <a:lnTo>
                                    <a:pt x="20" y="516"/>
                                  </a:lnTo>
                                  <a:lnTo>
                                    <a:pt x="353" y="516"/>
                                  </a:lnTo>
                                  <a:lnTo>
                                    <a:pt x="353" y="558"/>
                                  </a:lnTo>
                                  <a:lnTo>
                                    <a:pt x="20" y="558"/>
                                  </a:lnTo>
                                  <a:lnTo>
                                    <a:pt x="0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14280"/>
                              <a:ext cx="77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59">
                                  <a:moveTo>
                                    <a:pt x="128" y="43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5" y="13"/>
                                  </a:lnTo>
                                  <a:lnTo>
                                    <a:pt x="190" y="16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20" y="38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2" y="51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2" y="68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49" y="78"/>
                                  </a:lnTo>
                                  <a:lnTo>
                                    <a:pt x="250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7" y="110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59" y="122"/>
                                  </a:lnTo>
                                  <a:lnTo>
                                    <a:pt x="259" y="128"/>
                                  </a:lnTo>
                                  <a:lnTo>
                                    <a:pt x="215" y="128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15" y="117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5" y="88"/>
                                  </a:lnTo>
                                  <a:lnTo>
                                    <a:pt x="204" y="85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5" y="73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70" y="53"/>
                                  </a:lnTo>
                                  <a:lnTo>
                                    <a:pt x="167" y="51"/>
                                  </a:lnTo>
                                  <a:lnTo>
                                    <a:pt x="163" y="50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55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28" y="43"/>
                                  </a:lnTo>
                                  <a:close/>
                                  <a:moveTo>
                                    <a:pt x="43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88" y="5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3" y="128"/>
                                  </a:lnTo>
                                  <a:close/>
                                  <a:moveTo>
                                    <a:pt x="128" y="215"/>
                                  </a:moveTo>
                                  <a:lnTo>
                                    <a:pt x="128" y="259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17" y="257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03" y="255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5" y="250"/>
                                  </a:lnTo>
                                  <a:lnTo>
                                    <a:pt x="78" y="249"/>
                                  </a:lnTo>
                                  <a:lnTo>
                                    <a:pt x="73" y="245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46" y="229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25" y="207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0" y="16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6" y="177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8" y="190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3" y="212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8" y="215"/>
                                  </a:lnTo>
                                  <a:close/>
                                  <a:moveTo>
                                    <a:pt x="215" y="128"/>
                                  </a:moveTo>
                                  <a:lnTo>
                                    <a:pt x="259" y="128"/>
                                  </a:lnTo>
                                  <a:lnTo>
                                    <a:pt x="259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7" y="148"/>
                                  </a:lnTo>
                                  <a:lnTo>
                                    <a:pt x="255" y="155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50" y="174"/>
                                  </a:lnTo>
                                  <a:lnTo>
                                    <a:pt x="249" y="179"/>
                                  </a:lnTo>
                                  <a:lnTo>
                                    <a:pt x="245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29" y="212"/>
                                  </a:lnTo>
                                  <a:lnTo>
                                    <a:pt x="225" y="215"/>
                                  </a:lnTo>
                                  <a:lnTo>
                                    <a:pt x="220" y="220"/>
                                  </a:lnTo>
                                  <a:lnTo>
                                    <a:pt x="215" y="225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07" y="232"/>
                                  </a:lnTo>
                                  <a:lnTo>
                                    <a:pt x="202" y="237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0" y="242"/>
                                  </a:lnTo>
                                  <a:lnTo>
                                    <a:pt x="185" y="245"/>
                                  </a:lnTo>
                                  <a:lnTo>
                                    <a:pt x="178" y="249"/>
                                  </a:lnTo>
                                  <a:lnTo>
                                    <a:pt x="173" y="250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55" y="255"/>
                                  </a:lnTo>
                                  <a:lnTo>
                                    <a:pt x="148" y="257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9"/>
                                  </a:lnTo>
                                  <a:lnTo>
                                    <a:pt x="128" y="259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63" y="209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73" y="204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5" y="184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200" y="177"/>
                                  </a:lnTo>
                                  <a:lnTo>
                                    <a:pt x="204" y="174"/>
                                  </a:lnTo>
                                  <a:lnTo>
                                    <a:pt x="205" y="170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0" y="158"/>
                                  </a:lnTo>
                                  <a:lnTo>
                                    <a:pt x="212" y="155"/>
                                  </a:lnTo>
                                  <a:lnTo>
                                    <a:pt x="214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5" y="142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15" y="133"/>
                                  </a:lnTo>
                                  <a:lnTo>
                                    <a:pt x="215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140480"/>
                              <a:ext cx="77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0">
                                  <a:moveTo>
                                    <a:pt x="128" y="4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5" y="14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07" y="2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20" y="39"/>
                                  </a:lnTo>
                                  <a:lnTo>
                                    <a:pt x="225" y="42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5" y="74"/>
                                  </a:lnTo>
                                  <a:lnTo>
                                    <a:pt x="249" y="79"/>
                                  </a:lnTo>
                                  <a:lnTo>
                                    <a:pt x="250" y="86"/>
                                  </a:lnTo>
                                  <a:lnTo>
                                    <a:pt x="252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5" y="104"/>
                                  </a:lnTo>
                                  <a:lnTo>
                                    <a:pt x="257" y="111"/>
                                  </a:lnTo>
                                  <a:lnTo>
                                    <a:pt x="257" y="116"/>
                                  </a:lnTo>
                                  <a:lnTo>
                                    <a:pt x="259" y="122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5" y="126"/>
                                  </a:lnTo>
                                  <a:lnTo>
                                    <a:pt x="215" y="121"/>
                                  </a:lnTo>
                                  <a:lnTo>
                                    <a:pt x="215" y="116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210" y="99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204" y="84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3" y="56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58" y="49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128" y="42"/>
                                  </a:lnTo>
                                  <a:close/>
                                  <a:moveTo>
                                    <a:pt x="43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1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29"/>
                                  </a:lnTo>
                                  <a:close/>
                                  <a:moveTo>
                                    <a:pt x="128" y="216"/>
                                  </a:moveTo>
                                  <a:lnTo>
                                    <a:pt x="128" y="260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7" y="258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103" y="256"/>
                                  </a:lnTo>
                                  <a:lnTo>
                                    <a:pt x="97" y="255"/>
                                  </a:lnTo>
                                  <a:lnTo>
                                    <a:pt x="90" y="253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3" y="246"/>
                                  </a:lnTo>
                                  <a:lnTo>
                                    <a:pt x="68" y="243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6" y="236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46" y="230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1" y="201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3" y="186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50" y="163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53" y="171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6" y="178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5" y="188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88" y="206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100" y="211"/>
                                  </a:lnTo>
                                  <a:lnTo>
                                    <a:pt x="103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5" y="216"/>
                                  </a:lnTo>
                                  <a:lnTo>
                                    <a:pt x="128" y="216"/>
                                  </a:lnTo>
                                  <a:close/>
                                  <a:moveTo>
                                    <a:pt x="215" y="129"/>
                                  </a:moveTo>
                                  <a:lnTo>
                                    <a:pt x="259" y="129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57" y="143"/>
                                  </a:lnTo>
                                  <a:lnTo>
                                    <a:pt x="257" y="149"/>
                                  </a:lnTo>
                                  <a:lnTo>
                                    <a:pt x="255" y="156"/>
                                  </a:lnTo>
                                  <a:lnTo>
                                    <a:pt x="254" y="163"/>
                                  </a:lnTo>
                                  <a:lnTo>
                                    <a:pt x="252" y="168"/>
                                  </a:lnTo>
                                  <a:lnTo>
                                    <a:pt x="250" y="174"/>
                                  </a:lnTo>
                                  <a:lnTo>
                                    <a:pt x="249" y="179"/>
                                  </a:lnTo>
                                  <a:lnTo>
                                    <a:pt x="245" y="186"/>
                                  </a:lnTo>
                                  <a:lnTo>
                                    <a:pt x="242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5" y="201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229" y="211"/>
                                  </a:lnTo>
                                  <a:lnTo>
                                    <a:pt x="225" y="216"/>
                                  </a:lnTo>
                                  <a:lnTo>
                                    <a:pt x="220" y="221"/>
                                  </a:lnTo>
                                  <a:lnTo>
                                    <a:pt x="215" y="224"/>
                                  </a:lnTo>
                                  <a:lnTo>
                                    <a:pt x="212" y="230"/>
                                  </a:lnTo>
                                  <a:lnTo>
                                    <a:pt x="207" y="233"/>
                                  </a:lnTo>
                                  <a:lnTo>
                                    <a:pt x="202" y="236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0" y="243"/>
                                  </a:lnTo>
                                  <a:lnTo>
                                    <a:pt x="185" y="246"/>
                                  </a:lnTo>
                                  <a:lnTo>
                                    <a:pt x="178" y="248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67" y="253"/>
                                  </a:lnTo>
                                  <a:lnTo>
                                    <a:pt x="162" y="255"/>
                                  </a:lnTo>
                                  <a:lnTo>
                                    <a:pt x="155" y="256"/>
                                  </a:lnTo>
                                  <a:lnTo>
                                    <a:pt x="148" y="258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28" y="260"/>
                                  </a:lnTo>
                                  <a:lnTo>
                                    <a:pt x="128" y="216"/>
                                  </a:lnTo>
                                  <a:lnTo>
                                    <a:pt x="133" y="216"/>
                                  </a:lnTo>
                                  <a:lnTo>
                                    <a:pt x="138" y="216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7" y="214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155" y="213"/>
                                  </a:lnTo>
                                  <a:lnTo>
                                    <a:pt x="158" y="211"/>
                                  </a:lnTo>
                                  <a:lnTo>
                                    <a:pt x="163" y="209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170" y="206"/>
                                  </a:lnTo>
                                  <a:lnTo>
                                    <a:pt x="173" y="20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90" y="191"/>
                                  </a:lnTo>
                                  <a:lnTo>
                                    <a:pt x="194" y="188"/>
                                  </a:lnTo>
                                  <a:lnTo>
                                    <a:pt x="195" y="184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200" y="178"/>
                                  </a:lnTo>
                                  <a:lnTo>
                                    <a:pt x="204" y="174"/>
                                  </a:lnTo>
                                  <a:lnTo>
                                    <a:pt x="205" y="171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2" y="156"/>
                                  </a:lnTo>
                                  <a:lnTo>
                                    <a:pt x="214" y="151"/>
                                  </a:lnTo>
                                  <a:lnTo>
                                    <a:pt x="214" y="148"/>
                                  </a:lnTo>
                                  <a:lnTo>
                                    <a:pt x="215" y="143"/>
                                  </a:lnTo>
                                  <a:lnTo>
                                    <a:pt x="215" y="139"/>
                                  </a:lnTo>
                                  <a:lnTo>
                                    <a:pt x="215" y="134"/>
                                  </a:lnTo>
                                  <a:lnTo>
                                    <a:pt x="215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5200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22580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6">
                                  <a:moveTo>
                                    <a:pt x="156" y="186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6" y="156"/>
                                  </a:lnTo>
                                  <a:lnTo>
                                    <a:pt x="156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568440"/>
                              <a:ext cx="1116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8">
                                  <a:moveTo>
                                    <a:pt x="20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1656"/>
                                  </a:lnTo>
                                  <a:lnTo>
                                    <a:pt x="0" y="165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375" y="22"/>
                                  </a:moveTo>
                                  <a:lnTo>
                                    <a:pt x="353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5" y="22"/>
                                  </a:lnTo>
                                  <a:close/>
                                  <a:moveTo>
                                    <a:pt x="353" y="1678"/>
                                  </a:moveTo>
                                  <a:lnTo>
                                    <a:pt x="332" y="1656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75" y="22"/>
                                  </a:lnTo>
                                  <a:lnTo>
                                    <a:pt x="375" y="1656"/>
                                  </a:lnTo>
                                  <a:lnTo>
                                    <a:pt x="353" y="1678"/>
                                  </a:lnTo>
                                  <a:close/>
                                  <a:moveTo>
                                    <a:pt x="0" y="1656"/>
                                  </a:moveTo>
                                  <a:lnTo>
                                    <a:pt x="20" y="1636"/>
                                  </a:lnTo>
                                  <a:lnTo>
                                    <a:pt x="353" y="1636"/>
                                  </a:lnTo>
                                  <a:lnTo>
                                    <a:pt x="353" y="1678"/>
                                  </a:lnTo>
                                  <a:lnTo>
                                    <a:pt x="20" y="1678"/>
                                  </a:lnTo>
                                  <a:lnTo>
                                    <a:pt x="0" y="1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97480"/>
                              <a:ext cx="93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23600"/>
                              <a:ext cx="93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8064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57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7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9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5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2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3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42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7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78" y="247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87" y="206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6" y="129"/>
                                  </a:moveTo>
                                  <a:lnTo>
                                    <a:pt x="257" y="129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2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27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7" y="257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2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7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6" y="134"/>
                                  </a:lnTo>
                                  <a:lnTo>
                                    <a:pt x="216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816120"/>
                              <a:ext cx="76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60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7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49" y="86"/>
                                  </a:lnTo>
                                  <a:lnTo>
                                    <a:pt x="252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11"/>
                                  </a:lnTo>
                                  <a:lnTo>
                                    <a:pt x="257" y="116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9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16" y="126"/>
                                  </a:lnTo>
                                  <a:lnTo>
                                    <a:pt x="214" y="121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9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2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63" y="71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42" y="121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42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60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5" y="258"/>
                                  </a:lnTo>
                                  <a:lnTo>
                                    <a:pt x="109" y="258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3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3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3" y="163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3" y="188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87" y="206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2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6" y="129"/>
                                  </a:moveTo>
                                  <a:lnTo>
                                    <a:pt x="257" y="129"/>
                                  </a:lnTo>
                                  <a:lnTo>
                                    <a:pt x="257" y="136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6"/>
                                  </a:lnTo>
                                  <a:lnTo>
                                    <a:pt x="254" y="163"/>
                                  </a:lnTo>
                                  <a:lnTo>
                                    <a:pt x="252" y="168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2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227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8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3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7" y="258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29" y="260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2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154" y="213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8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1"/>
                                  </a:lnTo>
                                  <a:lnTo>
                                    <a:pt x="201" y="178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8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212" y="151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6" y="134"/>
                                  </a:lnTo>
                                  <a:lnTo>
                                    <a:pt x="216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65160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59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6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6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7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8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7" y="117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7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8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2" y="8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2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9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7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78" y="249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57" y="237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25" y="207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7" y="12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4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27" y="212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6" y="225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7"/>
                                  </a:lnTo>
                                  <a:lnTo>
                                    <a:pt x="196" y="241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7" y="257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9"/>
                                  </a:lnTo>
                                  <a:lnTo>
                                    <a:pt x="129" y="259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7"/>
                                  </a:lnTo>
                                  <a:lnTo>
                                    <a:pt x="169" y="205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7"/>
                                  </a:lnTo>
                                  <a:lnTo>
                                    <a:pt x="209" y="164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0756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57"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7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9" y="83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3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0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65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29" y="41"/>
                                  </a:lnTo>
                                  <a:close/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3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78" y="247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2" y="21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7" y="12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2" y="205"/>
                                  </a:lnTo>
                                  <a:lnTo>
                                    <a:pt x="227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7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7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5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74304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58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7" y="4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9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14" y="121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5" y="50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2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3" y="70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2" y="121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42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8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5" y="258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3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2" y="246"/>
                                  </a:lnTo>
                                  <a:lnTo>
                                    <a:pt x="67" y="243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87" y="206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6" y="129"/>
                                  </a:moveTo>
                                  <a:lnTo>
                                    <a:pt x="257" y="129"/>
                                  </a:lnTo>
                                  <a:lnTo>
                                    <a:pt x="257" y="136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6"/>
                                  </a:lnTo>
                                  <a:lnTo>
                                    <a:pt x="254" y="161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2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27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84" y="246"/>
                                  </a:lnTo>
                                  <a:lnTo>
                                    <a:pt x="179" y="248"/>
                                  </a:lnTo>
                                  <a:lnTo>
                                    <a:pt x="172" y="251"/>
                                  </a:lnTo>
                                  <a:lnTo>
                                    <a:pt x="167" y="253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47" y="256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2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7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7" y="181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6"/>
                                  </a:lnTo>
                                  <a:lnTo>
                                    <a:pt x="212" y="151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6" y="134"/>
                                  </a:lnTo>
                                  <a:lnTo>
                                    <a:pt x="216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5785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59">
                                  <a:moveTo>
                                    <a:pt x="129" y="41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7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1"/>
                                  </a:lnTo>
                                  <a:lnTo>
                                    <a:pt x="227" y="46"/>
                                  </a:lnTo>
                                  <a:lnTo>
                                    <a:pt x="232" y="51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9" y="61"/>
                                  </a:lnTo>
                                  <a:lnTo>
                                    <a:pt x="242" y="66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54" y="103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7" y="122"/>
                                  </a:lnTo>
                                  <a:lnTo>
                                    <a:pt x="257" y="128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16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4" y="112"/>
                                  </a:lnTo>
                                  <a:lnTo>
                                    <a:pt x="212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9" y="95"/>
                                  </a:lnTo>
                                  <a:lnTo>
                                    <a:pt x="206" y="91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7" y="76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9" y="41"/>
                                  </a:lnTo>
                                  <a:close/>
                                  <a:moveTo>
                                    <a:pt x="42" y="128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8" y="61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90" y="51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3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42" y="128"/>
                                  </a:lnTo>
                                  <a:close/>
                                  <a:moveTo>
                                    <a:pt x="129" y="215"/>
                                  </a:moveTo>
                                  <a:lnTo>
                                    <a:pt x="129" y="259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09" y="257"/>
                                  </a:lnTo>
                                  <a:lnTo>
                                    <a:pt x="102" y="255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0" y="252"/>
                                  </a:lnTo>
                                  <a:lnTo>
                                    <a:pt x="83" y="250"/>
                                  </a:lnTo>
                                  <a:lnTo>
                                    <a:pt x="78" y="247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5" y="207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7" y="173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7" y="158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8" y="180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5" y="209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9" y="215"/>
                                  </a:lnTo>
                                  <a:close/>
                                  <a:moveTo>
                                    <a:pt x="216" y="128"/>
                                  </a:moveTo>
                                  <a:lnTo>
                                    <a:pt x="257" y="128"/>
                                  </a:lnTo>
                                  <a:lnTo>
                                    <a:pt x="257" y="135"/>
                                  </a:lnTo>
                                  <a:lnTo>
                                    <a:pt x="257" y="142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2" y="167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47" y="178"/>
                                  </a:lnTo>
                                  <a:lnTo>
                                    <a:pt x="244" y="185"/>
                                  </a:lnTo>
                                  <a:lnTo>
                                    <a:pt x="242" y="190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27" y="210"/>
                                  </a:lnTo>
                                  <a:lnTo>
                                    <a:pt x="224" y="215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5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5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50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54" y="255"/>
                                  </a:lnTo>
                                  <a:lnTo>
                                    <a:pt x="147" y="257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5" y="257"/>
                                  </a:lnTo>
                                  <a:lnTo>
                                    <a:pt x="129" y="259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5" y="214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4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5" y="207"/>
                                  </a:lnTo>
                                  <a:lnTo>
                                    <a:pt x="169" y="205"/>
                                  </a:lnTo>
                                  <a:lnTo>
                                    <a:pt x="174" y="204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81" y="19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06" y="167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9" y="158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12" y="150"/>
                                  </a:lnTo>
                                  <a:lnTo>
                                    <a:pt x="214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8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1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1908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9216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828360"/>
                              <a:ext cx="54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79">
                                  <a:moveTo>
                                    <a:pt x="149" y="179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49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755280"/>
                              <a:ext cx="54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78">
                                  <a:moveTo>
                                    <a:pt x="149" y="178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49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662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9">
                                  <a:moveTo>
                                    <a:pt x="161" y="18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6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8824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4">
                                  <a:moveTo>
                                    <a:pt x="164" y="19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4" y="163"/>
                                  </a:lnTo>
                                  <a:lnTo>
                                    <a:pt x="164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518480"/>
                              <a:ext cx="576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84">
                                  <a:moveTo>
                                    <a:pt x="0" y="1584"/>
                                  </a:moveTo>
                                  <a:lnTo>
                                    <a:pt x="20" y="1584"/>
                                  </a:lnTo>
                                  <a:lnTo>
                                    <a:pt x="20" y="1684"/>
                                  </a:lnTo>
                                  <a:lnTo>
                                    <a:pt x="0" y="1684"/>
                                  </a:lnTo>
                                  <a:lnTo>
                                    <a:pt x="0" y="1584"/>
                                  </a:lnTo>
                                  <a:close/>
                                  <a:moveTo>
                                    <a:pt x="0" y="1505"/>
                                  </a:moveTo>
                                  <a:lnTo>
                                    <a:pt x="20" y="1505"/>
                                  </a:lnTo>
                                  <a:lnTo>
                                    <a:pt x="20" y="1525"/>
                                  </a:lnTo>
                                  <a:lnTo>
                                    <a:pt x="0" y="1525"/>
                                  </a:lnTo>
                                  <a:lnTo>
                                    <a:pt x="0" y="1505"/>
                                  </a:lnTo>
                                  <a:close/>
                                  <a:moveTo>
                                    <a:pt x="0" y="1345"/>
                                  </a:moveTo>
                                  <a:lnTo>
                                    <a:pt x="20" y="1345"/>
                                  </a:lnTo>
                                  <a:lnTo>
                                    <a:pt x="20" y="1445"/>
                                  </a:lnTo>
                                  <a:lnTo>
                                    <a:pt x="0" y="1445"/>
                                  </a:lnTo>
                                  <a:lnTo>
                                    <a:pt x="0" y="1345"/>
                                  </a:lnTo>
                                  <a:close/>
                                  <a:moveTo>
                                    <a:pt x="0" y="1265"/>
                                  </a:moveTo>
                                  <a:lnTo>
                                    <a:pt x="20" y="1265"/>
                                  </a:lnTo>
                                  <a:lnTo>
                                    <a:pt x="20" y="1285"/>
                                  </a:lnTo>
                                  <a:lnTo>
                                    <a:pt x="0" y="128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0" y="1106"/>
                                  </a:moveTo>
                                  <a:lnTo>
                                    <a:pt x="20" y="1106"/>
                                  </a:lnTo>
                                  <a:lnTo>
                                    <a:pt x="20" y="1206"/>
                                  </a:lnTo>
                                  <a:lnTo>
                                    <a:pt x="0" y="1206"/>
                                  </a:lnTo>
                                  <a:lnTo>
                                    <a:pt x="0" y="1106"/>
                                  </a:lnTo>
                                  <a:close/>
                                  <a:moveTo>
                                    <a:pt x="0" y="1025"/>
                                  </a:moveTo>
                                  <a:lnTo>
                                    <a:pt x="20" y="1025"/>
                                  </a:lnTo>
                                  <a:lnTo>
                                    <a:pt x="20" y="1045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1025"/>
                                  </a:lnTo>
                                  <a:close/>
                                  <a:moveTo>
                                    <a:pt x="0" y="866"/>
                                  </a:moveTo>
                                  <a:lnTo>
                                    <a:pt x="20" y="866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866"/>
                                  </a:lnTo>
                                  <a:close/>
                                  <a:moveTo>
                                    <a:pt x="0" y="786"/>
                                  </a:moveTo>
                                  <a:lnTo>
                                    <a:pt x="20" y="78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0" y="786"/>
                                  </a:lnTo>
                                  <a:close/>
                                  <a:moveTo>
                                    <a:pt x="0" y="627"/>
                                  </a:moveTo>
                                  <a:lnTo>
                                    <a:pt x="20" y="627"/>
                                  </a:lnTo>
                                  <a:lnTo>
                                    <a:pt x="20" y="726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0" y="62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20" y="547"/>
                                  </a:lnTo>
                                  <a:lnTo>
                                    <a:pt x="20" y="56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547"/>
                                  </a:lnTo>
                                  <a:close/>
                                  <a:moveTo>
                                    <a:pt x="0" y="388"/>
                                  </a:moveTo>
                                  <a:lnTo>
                                    <a:pt x="20" y="388"/>
                                  </a:lnTo>
                                  <a:lnTo>
                                    <a:pt x="20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388"/>
                                  </a:lnTo>
                                  <a:close/>
                                  <a:moveTo>
                                    <a:pt x="0" y="308"/>
                                  </a:moveTo>
                                  <a:lnTo>
                                    <a:pt x="20" y="308"/>
                                  </a:lnTo>
                                  <a:lnTo>
                                    <a:pt x="20" y="32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308"/>
                                  </a:lnTo>
                                  <a:close/>
                                  <a:moveTo>
                                    <a:pt x="0" y="147"/>
                                  </a:moveTo>
                                  <a:lnTo>
                                    <a:pt x="20" y="147"/>
                                  </a:lnTo>
                                  <a:lnTo>
                                    <a:pt x="2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147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20" y="6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520280"/>
                              <a:ext cx="11124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75">
                                  <a:moveTo>
                                    <a:pt x="20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1355"/>
                                  </a:lnTo>
                                  <a:lnTo>
                                    <a:pt x="0" y="135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372" y="22"/>
                                  </a:moveTo>
                                  <a:lnTo>
                                    <a:pt x="352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72" y="22"/>
                                  </a:lnTo>
                                  <a:close/>
                                  <a:moveTo>
                                    <a:pt x="352" y="1375"/>
                                  </a:moveTo>
                                  <a:lnTo>
                                    <a:pt x="330" y="1355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2" y="1355"/>
                                  </a:lnTo>
                                  <a:lnTo>
                                    <a:pt x="352" y="1375"/>
                                  </a:lnTo>
                                  <a:close/>
                                  <a:moveTo>
                                    <a:pt x="0" y="1355"/>
                                  </a:moveTo>
                                  <a:lnTo>
                                    <a:pt x="20" y="1333"/>
                                  </a:lnTo>
                                  <a:lnTo>
                                    <a:pt x="352" y="1333"/>
                                  </a:lnTo>
                                  <a:lnTo>
                                    <a:pt x="352" y="1375"/>
                                  </a:lnTo>
                                  <a:lnTo>
                                    <a:pt x="20" y="1375"/>
                                  </a:lnTo>
                                  <a:lnTo>
                                    <a:pt x="0" y="1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758600"/>
                              <a:ext cx="9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76616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8">
                                  <a:moveTo>
                                    <a:pt x="129" y="44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4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9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6"/>
                                  </a:lnTo>
                                  <a:lnTo>
                                    <a:pt x="251" y="91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11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6"/>
                                  </a:lnTo>
                                  <a:lnTo>
                                    <a:pt x="214" y="121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96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9"/>
                                  </a:lnTo>
                                  <a:lnTo>
                                    <a:pt x="203" y="86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196" y="76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8" y="66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81" y="61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74" y="56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4" y="44"/>
                                  </a:lnTo>
                                  <a:lnTo>
                                    <a:pt x="129" y="44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8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6" y="258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97" y="255"/>
                                  </a:lnTo>
                                  <a:lnTo>
                                    <a:pt x="91" y="253"/>
                                  </a:lnTo>
                                  <a:lnTo>
                                    <a:pt x="86" y="250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74" y="245"/>
                                  </a:lnTo>
                                  <a:lnTo>
                                    <a:pt x="67" y="243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50" y="163"/>
                                  </a:lnTo>
                                  <a:lnTo>
                                    <a:pt x="52" y="168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8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77" y="198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6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6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1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8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84" y="245"/>
                                  </a:lnTo>
                                  <a:lnTo>
                                    <a:pt x="179" y="248"/>
                                  </a:lnTo>
                                  <a:lnTo>
                                    <a:pt x="172" y="250"/>
                                  </a:lnTo>
                                  <a:lnTo>
                                    <a:pt x="167" y="253"/>
                                  </a:lnTo>
                                  <a:lnTo>
                                    <a:pt x="161" y="255"/>
                                  </a:lnTo>
                                  <a:lnTo>
                                    <a:pt x="154" y="255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36" y="258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4" y="216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8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3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6" y="193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93" y="188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201" y="178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3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1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60308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49" y="83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8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0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8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3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2" y="200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7" y="210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5"/>
                                  </a:lnTo>
                                  <a:lnTo>
                                    <a:pt x="236" y="200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28" y="210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5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5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84680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7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01" y="23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8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9"/>
                                  </a:lnTo>
                                  <a:lnTo>
                                    <a:pt x="203" y="85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100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6"/>
                                  </a:moveTo>
                                  <a:lnTo>
                                    <a:pt x="129" y="257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4"/>
                                  </a:lnTo>
                                  <a:lnTo>
                                    <a:pt x="91" y="252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4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6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241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21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2"/>
                                  </a:lnTo>
                                  <a:lnTo>
                                    <a:pt x="161" y="254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29" y="257"/>
                                  </a:lnTo>
                                  <a:lnTo>
                                    <a:pt x="129" y="216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4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66" y="207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9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675800"/>
                              <a:ext cx="76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8">
                                  <a:moveTo>
                                    <a:pt x="129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9"/>
                                  </a:lnTo>
                                  <a:lnTo>
                                    <a:pt x="244" y="74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214" y="115"/>
                                  </a:lnTo>
                                  <a:lnTo>
                                    <a:pt x="213" y="112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2"/>
                                  </a:lnTo>
                                  <a:lnTo>
                                    <a:pt x="204" y="89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6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3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1" y="4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6" y="5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8"/>
                                  </a:lnTo>
                                  <a:lnTo>
                                    <a:pt x="122" y="258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2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12" y="212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5"/>
                                  </a:lnTo>
                                  <a:lnTo>
                                    <a:pt x="256" y="142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254" y="155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49" y="172"/>
                                  </a:lnTo>
                                  <a:lnTo>
                                    <a:pt x="248" y="179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91"/>
                                  </a:lnTo>
                                  <a:lnTo>
                                    <a:pt x="239" y="196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24" y="216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1" y="227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01" y="236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7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8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4"/>
                                  </a:lnTo>
                                  <a:lnTo>
                                    <a:pt x="146" y="212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4" y="171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13" y="145"/>
                                  </a:lnTo>
                                  <a:lnTo>
                                    <a:pt x="214" y="142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53036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6">
                                  <a:moveTo>
                                    <a:pt x="129" y="42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206" y="25"/>
                                  </a:lnTo>
                                  <a:lnTo>
                                    <a:pt x="211" y="29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231" y="5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4" y="72"/>
                                  </a:lnTo>
                                  <a:lnTo>
                                    <a:pt x="248" y="79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51" y="91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6" y="109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58" y="122"/>
                                  </a:lnTo>
                                  <a:lnTo>
                                    <a:pt x="258" y="129"/>
                                  </a:lnTo>
                                  <a:lnTo>
                                    <a:pt x="214" y="129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213" y="111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8" y="96"/>
                                  </a:lnTo>
                                  <a:lnTo>
                                    <a:pt x="206" y="91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3" y="84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84" y="62"/>
                                  </a:lnTo>
                                  <a:lnTo>
                                    <a:pt x="181" y="59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9" y="42"/>
                                  </a:lnTo>
                                  <a:close/>
                                  <a:moveTo>
                                    <a:pt x="44" y="129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2" y="5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4" y="129"/>
                                  </a:lnTo>
                                  <a:close/>
                                  <a:moveTo>
                                    <a:pt x="129" y="214"/>
                                  </a:moveTo>
                                  <a:lnTo>
                                    <a:pt x="129" y="256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2" y="223"/>
                                  </a:lnTo>
                                  <a:lnTo>
                                    <a:pt x="39" y="219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5" y="146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4" y="169"/>
                                  </a:lnTo>
                                  <a:lnTo>
                                    <a:pt x="55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5" y="186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7" y="198"/>
                                  </a:lnTo>
                                  <a:lnTo>
                                    <a:pt x="80" y="199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87" y="204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6" y="208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7" y="211"/>
                                  </a:lnTo>
                                  <a:lnTo>
                                    <a:pt x="112" y="213"/>
                                  </a:lnTo>
                                  <a:lnTo>
                                    <a:pt x="116" y="213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29" y="214"/>
                                  </a:lnTo>
                                  <a:close/>
                                  <a:moveTo>
                                    <a:pt x="214" y="129"/>
                                  </a:moveTo>
                                  <a:lnTo>
                                    <a:pt x="258" y="129"/>
                                  </a:lnTo>
                                  <a:lnTo>
                                    <a:pt x="258" y="136"/>
                                  </a:lnTo>
                                  <a:lnTo>
                                    <a:pt x="256" y="141"/>
                                  </a:lnTo>
                                  <a:lnTo>
                                    <a:pt x="256" y="147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1" y="166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48" y="178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41" y="189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36" y="201"/>
                                  </a:lnTo>
                                  <a:lnTo>
                                    <a:pt x="231" y="206"/>
                                  </a:lnTo>
                                  <a:lnTo>
                                    <a:pt x="228" y="209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16" y="223"/>
                                  </a:lnTo>
                                  <a:lnTo>
                                    <a:pt x="211" y="228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1" y="234"/>
                                  </a:lnTo>
                                  <a:lnTo>
                                    <a:pt x="196" y="238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84" y="244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2" y="249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49" y="256"/>
                                  </a:lnTo>
                                  <a:lnTo>
                                    <a:pt x="142" y="256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9" y="25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37" y="214"/>
                                  </a:lnTo>
                                  <a:lnTo>
                                    <a:pt x="142" y="213"/>
                                  </a:lnTo>
                                  <a:lnTo>
                                    <a:pt x="146" y="213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54" y="211"/>
                                  </a:lnTo>
                                  <a:lnTo>
                                    <a:pt x="159" y="209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4" y="203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6" y="193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93" y="186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06" y="166"/>
                                  </a:lnTo>
                                  <a:lnTo>
                                    <a:pt x="208" y="162"/>
                                  </a:lnTo>
                                  <a:lnTo>
                                    <a:pt x="209" y="157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4" y="141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85760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154" y="184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5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778040"/>
                              <a:ext cx="52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8">
                                  <a:moveTo>
                                    <a:pt x="148" y="178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48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68876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7">
                                  <a:moveTo>
                                    <a:pt x="148" y="177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4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6131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9">
                                  <a:moveTo>
                                    <a:pt x="160" y="18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0" y="159"/>
                                  </a:lnTo>
                                  <a:lnTo>
                                    <a:pt x="16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53936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3">
                                  <a:moveTo>
                                    <a:pt x="162" y="193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162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39780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06">
                                  <a:moveTo>
                                    <a:pt x="262" y="154"/>
                                  </a:moveTo>
                                  <a:lnTo>
                                    <a:pt x="306" y="154"/>
                                  </a:lnTo>
                                  <a:lnTo>
                                    <a:pt x="304" y="160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304" y="177"/>
                                  </a:lnTo>
                                  <a:lnTo>
                                    <a:pt x="302" y="184"/>
                                  </a:lnTo>
                                  <a:lnTo>
                                    <a:pt x="301" y="192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6" y="205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7" y="226"/>
                                  </a:lnTo>
                                  <a:lnTo>
                                    <a:pt x="282" y="232"/>
                                  </a:lnTo>
                                  <a:lnTo>
                                    <a:pt x="279" y="239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71" y="251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61" y="261"/>
                                  </a:lnTo>
                                  <a:lnTo>
                                    <a:pt x="256" y="26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4" y="276"/>
                                  </a:lnTo>
                                  <a:lnTo>
                                    <a:pt x="237" y="281"/>
                                  </a:lnTo>
                                  <a:lnTo>
                                    <a:pt x="232" y="284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19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5" y="297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190" y="301"/>
                                  </a:lnTo>
                                  <a:lnTo>
                                    <a:pt x="184" y="302"/>
                                  </a:lnTo>
                                  <a:lnTo>
                                    <a:pt x="175" y="304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60" y="306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52" y="264"/>
                                  </a:lnTo>
                                  <a:lnTo>
                                    <a:pt x="159" y="264"/>
                                  </a:lnTo>
                                  <a:lnTo>
                                    <a:pt x="164" y="262"/>
                                  </a:lnTo>
                                  <a:lnTo>
                                    <a:pt x="169" y="262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80" y="261"/>
                                  </a:lnTo>
                                  <a:lnTo>
                                    <a:pt x="185" y="259"/>
                                  </a:lnTo>
                                  <a:lnTo>
                                    <a:pt x="190" y="257"/>
                                  </a:lnTo>
                                  <a:lnTo>
                                    <a:pt x="195" y="256"/>
                                  </a:lnTo>
                                  <a:lnTo>
                                    <a:pt x="200" y="252"/>
                                  </a:lnTo>
                                  <a:lnTo>
                                    <a:pt x="205" y="251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9" y="242"/>
                                  </a:lnTo>
                                  <a:lnTo>
                                    <a:pt x="222" y="239"/>
                                  </a:lnTo>
                                  <a:lnTo>
                                    <a:pt x="227" y="236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34" y="227"/>
                                  </a:lnTo>
                                  <a:lnTo>
                                    <a:pt x="237" y="224"/>
                                  </a:lnTo>
                                  <a:lnTo>
                                    <a:pt x="241" y="219"/>
                                  </a:lnTo>
                                  <a:lnTo>
                                    <a:pt x="244" y="215"/>
                                  </a:lnTo>
                                  <a:lnTo>
                                    <a:pt x="247" y="210"/>
                                  </a:lnTo>
                                  <a:lnTo>
                                    <a:pt x="249" y="205"/>
                                  </a:lnTo>
                                  <a:lnTo>
                                    <a:pt x="252" y="200"/>
                                  </a:lnTo>
                                  <a:lnTo>
                                    <a:pt x="254" y="195"/>
                                  </a:lnTo>
                                  <a:lnTo>
                                    <a:pt x="256" y="190"/>
                                  </a:lnTo>
                                  <a:lnTo>
                                    <a:pt x="257" y="185"/>
                                  </a:lnTo>
                                  <a:lnTo>
                                    <a:pt x="259" y="180"/>
                                  </a:lnTo>
                                  <a:lnTo>
                                    <a:pt x="261" y="175"/>
                                  </a:lnTo>
                                  <a:lnTo>
                                    <a:pt x="261" y="170"/>
                                  </a:lnTo>
                                  <a:lnTo>
                                    <a:pt x="262" y="165"/>
                                  </a:lnTo>
                                  <a:lnTo>
                                    <a:pt x="262" y="159"/>
                                  </a:lnTo>
                                  <a:lnTo>
                                    <a:pt x="262" y="154"/>
                                  </a:lnTo>
                                  <a:close/>
                                  <a:moveTo>
                                    <a:pt x="152" y="43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2" y="13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32" y="23"/>
                                  </a:lnTo>
                                  <a:lnTo>
                                    <a:pt x="237" y="26"/>
                                  </a:lnTo>
                                  <a:lnTo>
                                    <a:pt x="244" y="32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56" y="40"/>
                                  </a:lnTo>
                                  <a:lnTo>
                                    <a:pt x="261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1" y="57"/>
                                  </a:lnTo>
                                  <a:lnTo>
                                    <a:pt x="274" y="62"/>
                                  </a:lnTo>
                                  <a:lnTo>
                                    <a:pt x="279" y="68"/>
                                  </a:lnTo>
                                  <a:lnTo>
                                    <a:pt x="282" y="73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291" y="87"/>
                                  </a:lnTo>
                                  <a:lnTo>
                                    <a:pt x="292" y="93"/>
                                  </a:lnTo>
                                  <a:lnTo>
                                    <a:pt x="296" y="100"/>
                                  </a:lnTo>
                                  <a:lnTo>
                                    <a:pt x="297" y="108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4" y="130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304" y="145"/>
                                  </a:lnTo>
                                  <a:lnTo>
                                    <a:pt x="306" y="154"/>
                                  </a:lnTo>
                                  <a:lnTo>
                                    <a:pt x="262" y="154"/>
                                  </a:lnTo>
                                  <a:lnTo>
                                    <a:pt x="262" y="147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261" y="137"/>
                                  </a:lnTo>
                                  <a:lnTo>
                                    <a:pt x="261" y="130"/>
                                  </a:lnTo>
                                  <a:lnTo>
                                    <a:pt x="259" y="125"/>
                                  </a:lnTo>
                                  <a:lnTo>
                                    <a:pt x="257" y="120"/>
                                  </a:lnTo>
                                  <a:lnTo>
                                    <a:pt x="256" y="115"/>
                                  </a:lnTo>
                                  <a:lnTo>
                                    <a:pt x="254" y="110"/>
                                  </a:lnTo>
                                  <a:lnTo>
                                    <a:pt x="252" y="105"/>
                                  </a:lnTo>
                                  <a:lnTo>
                                    <a:pt x="249" y="100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44" y="92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37" y="83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7" y="72"/>
                                  </a:lnTo>
                                  <a:lnTo>
                                    <a:pt x="222" y="68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09" y="58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200" y="53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5" y="48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52" y="43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0" y="43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152" y="264"/>
                                  </a:moveTo>
                                  <a:lnTo>
                                    <a:pt x="152" y="306"/>
                                  </a:lnTo>
                                  <a:lnTo>
                                    <a:pt x="145" y="306"/>
                                  </a:lnTo>
                                  <a:lnTo>
                                    <a:pt x="137" y="306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22" y="302"/>
                                  </a:lnTo>
                                  <a:lnTo>
                                    <a:pt x="113" y="301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93" y="294"/>
                                  </a:lnTo>
                                  <a:lnTo>
                                    <a:pt x="87" y="291"/>
                                  </a:lnTo>
                                  <a:lnTo>
                                    <a:pt x="80" y="287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67" y="281"/>
                                  </a:lnTo>
                                  <a:lnTo>
                                    <a:pt x="62" y="276"/>
                                  </a:lnTo>
                                  <a:lnTo>
                                    <a:pt x="55" y="271"/>
                                  </a:lnTo>
                                  <a:lnTo>
                                    <a:pt x="50" y="266"/>
                                  </a:lnTo>
                                  <a:lnTo>
                                    <a:pt x="45" y="261"/>
                                  </a:lnTo>
                                  <a:lnTo>
                                    <a:pt x="40" y="256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5" y="239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11" y="212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0" y="195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58" y="210"/>
                                  </a:lnTo>
                                  <a:lnTo>
                                    <a:pt x="62" y="215"/>
                                  </a:lnTo>
                                  <a:lnTo>
                                    <a:pt x="63" y="219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27"/>
                                  </a:lnTo>
                                  <a:lnTo>
                                    <a:pt x="75" y="231"/>
                                  </a:lnTo>
                                  <a:lnTo>
                                    <a:pt x="78" y="236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95" y="247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15" y="257"/>
                                  </a:lnTo>
                                  <a:lnTo>
                                    <a:pt x="120" y="259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30" y="261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40" y="262"/>
                                  </a:lnTo>
                                  <a:lnTo>
                                    <a:pt x="147" y="264"/>
                                  </a:lnTo>
                                  <a:lnTo>
                                    <a:pt x="152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41364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1">
                                  <a:moveTo>
                                    <a:pt x="211" y="30"/>
                                  </a:moveTo>
                                  <a:lnTo>
                                    <a:pt x="30" y="21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1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8280" y="368640"/>
                              <a:ext cx="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240" y="445320"/>
                              <a:ext cx="151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209124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06">
                                  <a:moveTo>
                                    <a:pt x="262" y="154"/>
                                  </a:moveTo>
                                  <a:lnTo>
                                    <a:pt x="306" y="154"/>
                                  </a:lnTo>
                                  <a:lnTo>
                                    <a:pt x="304" y="161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304" y="176"/>
                                  </a:lnTo>
                                  <a:lnTo>
                                    <a:pt x="302" y="184"/>
                                  </a:lnTo>
                                  <a:lnTo>
                                    <a:pt x="301" y="191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6" y="206"/>
                                  </a:lnTo>
                                  <a:lnTo>
                                    <a:pt x="292" y="213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87" y="226"/>
                                  </a:lnTo>
                                  <a:lnTo>
                                    <a:pt x="282" y="233"/>
                                  </a:lnTo>
                                  <a:lnTo>
                                    <a:pt x="279" y="239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71" y="251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61" y="261"/>
                                  </a:lnTo>
                                  <a:lnTo>
                                    <a:pt x="256" y="26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4" y="276"/>
                                  </a:lnTo>
                                  <a:lnTo>
                                    <a:pt x="237" y="279"/>
                                  </a:lnTo>
                                  <a:lnTo>
                                    <a:pt x="232" y="284"/>
                                  </a:lnTo>
                                  <a:lnTo>
                                    <a:pt x="226" y="288"/>
                                  </a:lnTo>
                                  <a:lnTo>
                                    <a:pt x="219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5" y="296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190" y="301"/>
                                  </a:lnTo>
                                  <a:lnTo>
                                    <a:pt x="184" y="303"/>
                                  </a:lnTo>
                                  <a:lnTo>
                                    <a:pt x="175" y="304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60" y="306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52" y="263"/>
                                  </a:lnTo>
                                  <a:lnTo>
                                    <a:pt x="159" y="263"/>
                                  </a:lnTo>
                                  <a:lnTo>
                                    <a:pt x="164" y="263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80" y="259"/>
                                  </a:lnTo>
                                  <a:lnTo>
                                    <a:pt x="185" y="259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5" y="254"/>
                                  </a:lnTo>
                                  <a:lnTo>
                                    <a:pt x="200" y="253"/>
                                  </a:lnTo>
                                  <a:lnTo>
                                    <a:pt x="205" y="251"/>
                                  </a:lnTo>
                                  <a:lnTo>
                                    <a:pt x="209" y="248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9" y="241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27" y="234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34" y="228"/>
                                  </a:lnTo>
                                  <a:lnTo>
                                    <a:pt x="237" y="224"/>
                                  </a:lnTo>
                                  <a:lnTo>
                                    <a:pt x="241" y="219"/>
                                  </a:lnTo>
                                  <a:lnTo>
                                    <a:pt x="244" y="214"/>
                                  </a:lnTo>
                                  <a:lnTo>
                                    <a:pt x="247" y="211"/>
                                  </a:lnTo>
                                  <a:lnTo>
                                    <a:pt x="249" y="206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4" y="196"/>
                                  </a:lnTo>
                                  <a:lnTo>
                                    <a:pt x="256" y="191"/>
                                  </a:lnTo>
                                  <a:lnTo>
                                    <a:pt x="257" y="186"/>
                                  </a:lnTo>
                                  <a:lnTo>
                                    <a:pt x="259" y="181"/>
                                  </a:lnTo>
                                  <a:lnTo>
                                    <a:pt x="261" y="176"/>
                                  </a:lnTo>
                                  <a:lnTo>
                                    <a:pt x="261" y="171"/>
                                  </a:lnTo>
                                  <a:lnTo>
                                    <a:pt x="262" y="164"/>
                                  </a:lnTo>
                                  <a:lnTo>
                                    <a:pt x="262" y="159"/>
                                  </a:lnTo>
                                  <a:lnTo>
                                    <a:pt x="262" y="154"/>
                                  </a:lnTo>
                                  <a:close/>
                                  <a:moveTo>
                                    <a:pt x="152" y="4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2" y="12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32" y="22"/>
                                  </a:lnTo>
                                  <a:lnTo>
                                    <a:pt x="237" y="27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56" y="40"/>
                                  </a:lnTo>
                                  <a:lnTo>
                                    <a:pt x="261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1" y="57"/>
                                  </a:lnTo>
                                  <a:lnTo>
                                    <a:pt x="274" y="62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2" y="74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291" y="87"/>
                                  </a:lnTo>
                                  <a:lnTo>
                                    <a:pt x="292" y="94"/>
                                  </a:lnTo>
                                  <a:lnTo>
                                    <a:pt x="296" y="100"/>
                                  </a:lnTo>
                                  <a:lnTo>
                                    <a:pt x="297" y="107"/>
                                  </a:lnTo>
                                  <a:lnTo>
                                    <a:pt x="301" y="116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304" y="146"/>
                                  </a:lnTo>
                                  <a:lnTo>
                                    <a:pt x="306" y="154"/>
                                  </a:lnTo>
                                  <a:lnTo>
                                    <a:pt x="262" y="154"/>
                                  </a:lnTo>
                                  <a:lnTo>
                                    <a:pt x="262" y="147"/>
                                  </a:lnTo>
                                  <a:lnTo>
                                    <a:pt x="262" y="142"/>
                                  </a:lnTo>
                                  <a:lnTo>
                                    <a:pt x="261" y="137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9" y="126"/>
                                  </a:lnTo>
                                  <a:lnTo>
                                    <a:pt x="257" y="121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54" y="110"/>
                                  </a:lnTo>
                                  <a:lnTo>
                                    <a:pt x="252" y="105"/>
                                  </a:lnTo>
                                  <a:lnTo>
                                    <a:pt x="249" y="100"/>
                                  </a:lnTo>
                                  <a:lnTo>
                                    <a:pt x="247" y="95"/>
                                  </a:lnTo>
                                  <a:lnTo>
                                    <a:pt x="244" y="92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37" y="84"/>
                                  </a:lnTo>
                                  <a:lnTo>
                                    <a:pt x="234" y="79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7" y="72"/>
                                  </a:lnTo>
                                  <a:lnTo>
                                    <a:pt x="222" y="69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200" y="54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59" y="44"/>
                                  </a:lnTo>
                                  <a:lnTo>
                                    <a:pt x="152" y="44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152" y="263"/>
                                  </a:moveTo>
                                  <a:lnTo>
                                    <a:pt x="152" y="306"/>
                                  </a:lnTo>
                                  <a:lnTo>
                                    <a:pt x="145" y="306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22" y="303"/>
                                  </a:lnTo>
                                  <a:lnTo>
                                    <a:pt x="113" y="301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100" y="296"/>
                                  </a:lnTo>
                                  <a:lnTo>
                                    <a:pt x="93" y="294"/>
                                  </a:lnTo>
                                  <a:lnTo>
                                    <a:pt x="87" y="291"/>
                                  </a:lnTo>
                                  <a:lnTo>
                                    <a:pt x="80" y="288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67" y="279"/>
                                  </a:lnTo>
                                  <a:lnTo>
                                    <a:pt x="62" y="276"/>
                                  </a:lnTo>
                                  <a:lnTo>
                                    <a:pt x="55" y="271"/>
                                  </a:lnTo>
                                  <a:lnTo>
                                    <a:pt x="50" y="266"/>
                                  </a:lnTo>
                                  <a:lnTo>
                                    <a:pt x="45" y="261"/>
                                  </a:lnTo>
                                  <a:lnTo>
                                    <a:pt x="40" y="256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5" y="239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5" y="176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50" y="196"/>
                                  </a:lnTo>
                                  <a:lnTo>
                                    <a:pt x="53" y="201"/>
                                  </a:lnTo>
                                  <a:lnTo>
                                    <a:pt x="55" y="206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63" y="219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28"/>
                                  </a:lnTo>
                                  <a:lnTo>
                                    <a:pt x="75" y="231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87" y="241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95" y="248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5" y="253"/>
                                  </a:lnTo>
                                  <a:lnTo>
                                    <a:pt x="110" y="254"/>
                                  </a:lnTo>
                                  <a:lnTo>
                                    <a:pt x="115" y="258"/>
                                  </a:lnTo>
                                  <a:lnTo>
                                    <a:pt x="120" y="259"/>
                                  </a:lnTo>
                                  <a:lnTo>
                                    <a:pt x="125" y="259"/>
                                  </a:lnTo>
                                  <a:lnTo>
                                    <a:pt x="130" y="261"/>
                                  </a:lnTo>
                                  <a:lnTo>
                                    <a:pt x="135" y="263"/>
                                  </a:lnTo>
                                  <a:lnTo>
                                    <a:pt x="140" y="263"/>
                                  </a:lnTo>
                                  <a:lnTo>
                                    <a:pt x="147" y="263"/>
                                  </a:lnTo>
                                  <a:lnTo>
                                    <a:pt x="15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2107080"/>
                              <a:ext cx="63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2">
                                  <a:moveTo>
                                    <a:pt x="211" y="30"/>
                                  </a:moveTo>
                                  <a:lnTo>
                                    <a:pt x="30" y="21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1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8280" y="2062080"/>
                              <a:ext cx="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240" y="2138760"/>
                              <a:ext cx="151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2091240"/>
                              <a:ext cx="90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06">
                                  <a:moveTo>
                                    <a:pt x="263" y="154"/>
                                  </a:moveTo>
                                  <a:lnTo>
                                    <a:pt x="304" y="154"/>
                                  </a:lnTo>
                                  <a:lnTo>
                                    <a:pt x="304" y="161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303" y="176"/>
                                  </a:lnTo>
                                  <a:lnTo>
                                    <a:pt x="301" y="184"/>
                                  </a:lnTo>
                                  <a:lnTo>
                                    <a:pt x="299" y="191"/>
                                  </a:lnTo>
                                  <a:lnTo>
                                    <a:pt x="298" y="199"/>
                                  </a:lnTo>
                                  <a:lnTo>
                                    <a:pt x="296" y="206"/>
                                  </a:lnTo>
                                  <a:lnTo>
                                    <a:pt x="293" y="213"/>
                                  </a:lnTo>
                                  <a:lnTo>
                                    <a:pt x="289" y="219"/>
                                  </a:lnTo>
                                  <a:lnTo>
                                    <a:pt x="286" y="226"/>
                                  </a:lnTo>
                                  <a:lnTo>
                                    <a:pt x="283" y="233"/>
                                  </a:lnTo>
                                  <a:lnTo>
                                    <a:pt x="279" y="239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69" y="251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61" y="261"/>
                                  </a:lnTo>
                                  <a:lnTo>
                                    <a:pt x="254" y="266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4" y="276"/>
                                  </a:lnTo>
                                  <a:lnTo>
                                    <a:pt x="238" y="279"/>
                                  </a:lnTo>
                                  <a:lnTo>
                                    <a:pt x="231" y="284"/>
                                  </a:lnTo>
                                  <a:lnTo>
                                    <a:pt x="224" y="288"/>
                                  </a:lnTo>
                                  <a:lnTo>
                                    <a:pt x="218" y="291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04" y="296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191" y="301"/>
                                  </a:lnTo>
                                  <a:lnTo>
                                    <a:pt x="182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1" y="306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52" y="263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64" y="263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79" y="259"/>
                                  </a:lnTo>
                                  <a:lnTo>
                                    <a:pt x="186" y="259"/>
                                  </a:lnTo>
                                  <a:lnTo>
                                    <a:pt x="191" y="258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201" y="253"/>
                                  </a:lnTo>
                                  <a:lnTo>
                                    <a:pt x="204" y="251"/>
                                  </a:lnTo>
                                  <a:lnTo>
                                    <a:pt x="209" y="248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8" y="241"/>
                                  </a:lnTo>
                                  <a:lnTo>
                                    <a:pt x="223" y="238"/>
                                  </a:lnTo>
                                  <a:lnTo>
                                    <a:pt x="226" y="234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34" y="228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241" y="219"/>
                                  </a:lnTo>
                                  <a:lnTo>
                                    <a:pt x="244" y="214"/>
                                  </a:lnTo>
                                  <a:lnTo>
                                    <a:pt x="246" y="211"/>
                                  </a:lnTo>
                                  <a:lnTo>
                                    <a:pt x="249" y="206"/>
                                  </a:lnTo>
                                  <a:lnTo>
                                    <a:pt x="251" y="201"/>
                                  </a:lnTo>
                                  <a:lnTo>
                                    <a:pt x="254" y="196"/>
                                  </a:lnTo>
                                  <a:lnTo>
                                    <a:pt x="256" y="191"/>
                                  </a:lnTo>
                                  <a:lnTo>
                                    <a:pt x="258" y="186"/>
                                  </a:lnTo>
                                  <a:lnTo>
                                    <a:pt x="259" y="181"/>
                                  </a:lnTo>
                                  <a:lnTo>
                                    <a:pt x="261" y="176"/>
                                  </a:lnTo>
                                  <a:lnTo>
                                    <a:pt x="261" y="171"/>
                                  </a:lnTo>
                                  <a:lnTo>
                                    <a:pt x="263" y="164"/>
                                  </a:lnTo>
                                  <a:lnTo>
                                    <a:pt x="263" y="159"/>
                                  </a:lnTo>
                                  <a:lnTo>
                                    <a:pt x="263" y="154"/>
                                  </a:lnTo>
                                  <a:close/>
                                  <a:moveTo>
                                    <a:pt x="152" y="4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7" y="2"/>
                                  </a:lnTo>
                                  <a:lnTo>
                                    <a:pt x="176" y="2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54" y="40"/>
                                  </a:lnTo>
                                  <a:lnTo>
                                    <a:pt x="261" y="45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69" y="57"/>
                                  </a:lnTo>
                                  <a:lnTo>
                                    <a:pt x="274" y="62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6" y="80"/>
                                  </a:lnTo>
                                  <a:lnTo>
                                    <a:pt x="289" y="87"/>
                                  </a:lnTo>
                                  <a:lnTo>
                                    <a:pt x="293" y="94"/>
                                  </a:lnTo>
                                  <a:lnTo>
                                    <a:pt x="296" y="100"/>
                                  </a:lnTo>
                                  <a:lnTo>
                                    <a:pt x="298" y="107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301" y="122"/>
                                  </a:lnTo>
                                  <a:lnTo>
                                    <a:pt x="303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304" y="146"/>
                                  </a:lnTo>
                                  <a:lnTo>
                                    <a:pt x="304" y="154"/>
                                  </a:lnTo>
                                  <a:lnTo>
                                    <a:pt x="263" y="154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63" y="142"/>
                                  </a:lnTo>
                                  <a:lnTo>
                                    <a:pt x="261" y="137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9" y="126"/>
                                  </a:lnTo>
                                  <a:lnTo>
                                    <a:pt x="258" y="121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54" y="110"/>
                                  </a:lnTo>
                                  <a:lnTo>
                                    <a:pt x="251" y="105"/>
                                  </a:lnTo>
                                  <a:lnTo>
                                    <a:pt x="249" y="100"/>
                                  </a:lnTo>
                                  <a:lnTo>
                                    <a:pt x="246" y="95"/>
                                  </a:lnTo>
                                  <a:lnTo>
                                    <a:pt x="244" y="92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34" y="79"/>
                                  </a:lnTo>
                                  <a:lnTo>
                                    <a:pt x="231" y="75"/>
                                  </a:lnTo>
                                  <a:lnTo>
                                    <a:pt x="226" y="72"/>
                                  </a:lnTo>
                                  <a:lnTo>
                                    <a:pt x="223" y="69"/>
                                  </a:lnTo>
                                  <a:lnTo>
                                    <a:pt x="218" y="65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99" y="54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1" y="50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79" y="47"/>
                                  </a:lnTo>
                                  <a:lnTo>
                                    <a:pt x="174" y="45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2" y="44"/>
                                  </a:lnTo>
                                  <a:close/>
                                  <a:moveTo>
                                    <a:pt x="42" y="154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9" y="5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19" y="49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2" y="154"/>
                                  </a:lnTo>
                                  <a:close/>
                                  <a:moveTo>
                                    <a:pt x="152" y="263"/>
                                  </a:moveTo>
                                  <a:lnTo>
                                    <a:pt x="152" y="306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22" y="303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99" y="296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85" y="291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74" y="284"/>
                                  </a:lnTo>
                                  <a:lnTo>
                                    <a:pt x="67" y="279"/>
                                  </a:lnTo>
                                  <a:lnTo>
                                    <a:pt x="60" y="276"/>
                                  </a:lnTo>
                                  <a:lnTo>
                                    <a:pt x="55" y="271"/>
                                  </a:lnTo>
                                  <a:lnTo>
                                    <a:pt x="49" y="266"/>
                                  </a:lnTo>
                                  <a:lnTo>
                                    <a:pt x="44" y="261"/>
                                  </a:lnTo>
                                  <a:lnTo>
                                    <a:pt x="39" y="256"/>
                                  </a:lnTo>
                                  <a:lnTo>
                                    <a:pt x="34" y="251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5" y="239"/>
                                  </a:lnTo>
                                  <a:lnTo>
                                    <a:pt x="22" y="233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50" y="196"/>
                                  </a:lnTo>
                                  <a:lnTo>
                                    <a:pt x="52" y="201"/>
                                  </a:lnTo>
                                  <a:lnTo>
                                    <a:pt x="55" y="206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28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79" y="234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95" y="248"/>
                                  </a:lnTo>
                                  <a:lnTo>
                                    <a:pt x="99" y="251"/>
                                  </a:lnTo>
                                  <a:lnTo>
                                    <a:pt x="104" y="253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4" y="258"/>
                                  </a:lnTo>
                                  <a:lnTo>
                                    <a:pt x="119" y="259"/>
                                  </a:lnTo>
                                  <a:lnTo>
                                    <a:pt x="124" y="259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136" y="263"/>
                                  </a:lnTo>
                                  <a:lnTo>
                                    <a:pt x="141" y="263"/>
                                  </a:lnTo>
                                  <a:lnTo>
                                    <a:pt x="146" y="263"/>
                                  </a:lnTo>
                                  <a:lnTo>
                                    <a:pt x="15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210708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2">
                                  <a:moveTo>
                                    <a:pt x="210" y="30"/>
                                  </a:moveTo>
                                  <a:lnTo>
                                    <a:pt x="30" y="21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1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7640" y="2062080"/>
                              <a:ext cx="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0960" y="2138760"/>
                              <a:ext cx="151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371520"/>
                              <a:ext cx="2585160" cy="18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7" h="6189">
                                  <a:moveTo>
                                    <a:pt x="8617" y="6160"/>
                                  </a:moveTo>
                                  <a:lnTo>
                                    <a:pt x="8595" y="6182"/>
                                  </a:lnTo>
                                  <a:lnTo>
                                    <a:pt x="0" y="6189"/>
                                  </a:lnTo>
                                  <a:lnTo>
                                    <a:pt x="0" y="6145"/>
                                  </a:lnTo>
                                  <a:lnTo>
                                    <a:pt x="8595" y="6139"/>
                                  </a:lnTo>
                                  <a:lnTo>
                                    <a:pt x="8617" y="6160"/>
                                  </a:lnTo>
                                  <a:close/>
                                  <a:moveTo>
                                    <a:pt x="8617" y="0"/>
                                  </a:moveTo>
                                  <a:lnTo>
                                    <a:pt x="8617" y="6160"/>
                                  </a:lnTo>
                                  <a:lnTo>
                                    <a:pt x="8574" y="6160"/>
                                  </a:lnTo>
                                  <a:lnTo>
                                    <a:pt x="8574" y="0"/>
                                  </a:lnTo>
                                  <a:lnTo>
                                    <a:pt x="86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367200"/>
                              <a:ext cx="2599560" cy="18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8" h="6236">
                                  <a:moveTo>
                                    <a:pt x="22" y="3"/>
                                  </a:moveTo>
                                  <a:lnTo>
                                    <a:pt x="44" y="25"/>
                                  </a:lnTo>
                                  <a:lnTo>
                                    <a:pt x="44" y="6236"/>
                                  </a:lnTo>
                                  <a:lnTo>
                                    <a:pt x="0" y="62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2" y="3"/>
                                  </a:lnTo>
                                  <a:close/>
                                  <a:moveTo>
                                    <a:pt x="8668" y="42"/>
                                  </a:moveTo>
                                  <a:lnTo>
                                    <a:pt x="22" y="4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8668" y="0"/>
                                  </a:lnTo>
                                  <a:lnTo>
                                    <a:pt x="866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1532520"/>
                              <a:ext cx="148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47">
                                  <a:moveTo>
                                    <a:pt x="495" y="21"/>
                                  </a:moveTo>
                                  <a:lnTo>
                                    <a:pt x="475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95" y="21"/>
                                  </a:lnTo>
                                  <a:close/>
                                  <a:moveTo>
                                    <a:pt x="475" y="547"/>
                                  </a:moveTo>
                                  <a:lnTo>
                                    <a:pt x="453" y="525"/>
                                  </a:lnTo>
                                  <a:lnTo>
                                    <a:pt x="453" y="21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495" y="525"/>
                                  </a:lnTo>
                                  <a:lnTo>
                                    <a:pt x="475" y="547"/>
                                  </a:lnTo>
                                  <a:close/>
                                  <a:moveTo>
                                    <a:pt x="0" y="525"/>
                                  </a:moveTo>
                                  <a:lnTo>
                                    <a:pt x="21" y="505"/>
                                  </a:lnTo>
                                  <a:lnTo>
                                    <a:pt x="475" y="505"/>
                                  </a:lnTo>
                                  <a:lnTo>
                                    <a:pt x="475" y="547"/>
                                  </a:lnTo>
                                  <a:lnTo>
                                    <a:pt x="21" y="547"/>
                                  </a:lnTo>
                                  <a:lnTo>
                                    <a:pt x="0" y="52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525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1783080"/>
                              <a:ext cx="148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47">
                                  <a:moveTo>
                                    <a:pt x="495" y="20"/>
                                  </a:moveTo>
                                  <a:lnTo>
                                    <a:pt x="475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95" y="20"/>
                                  </a:lnTo>
                                  <a:close/>
                                  <a:moveTo>
                                    <a:pt x="475" y="547"/>
                                  </a:moveTo>
                                  <a:lnTo>
                                    <a:pt x="453" y="525"/>
                                  </a:lnTo>
                                  <a:lnTo>
                                    <a:pt x="453" y="20"/>
                                  </a:lnTo>
                                  <a:lnTo>
                                    <a:pt x="495" y="20"/>
                                  </a:lnTo>
                                  <a:lnTo>
                                    <a:pt x="495" y="525"/>
                                  </a:lnTo>
                                  <a:lnTo>
                                    <a:pt x="475" y="547"/>
                                  </a:lnTo>
                                  <a:close/>
                                  <a:moveTo>
                                    <a:pt x="0" y="525"/>
                                  </a:moveTo>
                                  <a:lnTo>
                                    <a:pt x="21" y="503"/>
                                  </a:lnTo>
                                  <a:lnTo>
                                    <a:pt x="475" y="503"/>
                                  </a:lnTo>
                                  <a:lnTo>
                                    <a:pt x="475" y="547"/>
                                  </a:lnTo>
                                  <a:lnTo>
                                    <a:pt x="21" y="547"/>
                                  </a:lnTo>
                                  <a:lnTo>
                                    <a:pt x="0" y="52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0"/>
                                  </a:lnTo>
                                  <a:lnTo>
                                    <a:pt x="43" y="525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543320"/>
                              <a:ext cx="12240" cy="4064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544400"/>
                              <a:ext cx="12240" cy="3981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26480"/>
                              <a:ext cx="1486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47">
                                  <a:moveTo>
                                    <a:pt x="0" y="527"/>
                                  </a:moveTo>
                                  <a:lnTo>
                                    <a:pt x="22" y="505"/>
                                  </a:lnTo>
                                  <a:lnTo>
                                    <a:pt x="473" y="505"/>
                                  </a:lnTo>
                                  <a:lnTo>
                                    <a:pt x="473" y="547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0" y="527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527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495" y="21"/>
                                  </a:moveTo>
                                  <a:lnTo>
                                    <a:pt x="473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95" y="21"/>
                                  </a:lnTo>
                                  <a:close/>
                                  <a:moveTo>
                                    <a:pt x="473" y="547"/>
                                  </a:moveTo>
                                  <a:lnTo>
                                    <a:pt x="453" y="527"/>
                                  </a:lnTo>
                                  <a:lnTo>
                                    <a:pt x="453" y="21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495" y="527"/>
                                  </a:lnTo>
                                  <a:lnTo>
                                    <a:pt x="473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375560"/>
                              <a:ext cx="148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49">
                                  <a:moveTo>
                                    <a:pt x="0" y="527"/>
                                  </a:moveTo>
                                  <a:lnTo>
                                    <a:pt x="22" y="506"/>
                                  </a:lnTo>
                                  <a:lnTo>
                                    <a:pt x="473" y="506"/>
                                  </a:lnTo>
                                  <a:lnTo>
                                    <a:pt x="473" y="549"/>
                                  </a:lnTo>
                                  <a:lnTo>
                                    <a:pt x="22" y="549"/>
                                  </a:lnTo>
                                  <a:lnTo>
                                    <a:pt x="0" y="527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527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495" y="22"/>
                                  </a:moveTo>
                                  <a:lnTo>
                                    <a:pt x="473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95" y="22"/>
                                  </a:lnTo>
                                  <a:close/>
                                  <a:moveTo>
                                    <a:pt x="473" y="549"/>
                                  </a:moveTo>
                                  <a:lnTo>
                                    <a:pt x="453" y="527"/>
                                  </a:lnTo>
                                  <a:lnTo>
                                    <a:pt x="453" y="22"/>
                                  </a:lnTo>
                                  <a:lnTo>
                                    <a:pt x="495" y="22"/>
                                  </a:lnTo>
                                  <a:lnTo>
                                    <a:pt x="495" y="527"/>
                                  </a:lnTo>
                                  <a:lnTo>
                                    <a:pt x="473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373760"/>
                              <a:ext cx="12240" cy="4064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380600"/>
                              <a:ext cx="12600" cy="396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546120"/>
                              <a:ext cx="102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93">
                                  <a:moveTo>
                                    <a:pt x="22" y="0"/>
                                  </a:moveTo>
                                  <a:lnTo>
                                    <a:pt x="44" y="2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343" y="22"/>
                                  </a:moveTo>
                                  <a:lnTo>
                                    <a:pt x="321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343" y="22"/>
                                  </a:lnTo>
                                  <a:close/>
                                  <a:moveTo>
                                    <a:pt x="321" y="193"/>
                                  </a:moveTo>
                                  <a:lnTo>
                                    <a:pt x="299" y="173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43" y="173"/>
                                  </a:lnTo>
                                  <a:lnTo>
                                    <a:pt x="321" y="193"/>
                                  </a:lnTo>
                                  <a:close/>
                                  <a:moveTo>
                                    <a:pt x="0" y="173"/>
                                  </a:moveTo>
                                  <a:lnTo>
                                    <a:pt x="22" y="151"/>
                                  </a:lnTo>
                                  <a:lnTo>
                                    <a:pt x="321" y="151"/>
                                  </a:lnTo>
                                  <a:lnTo>
                                    <a:pt x="321" y="193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12200"/>
                              <a:ext cx="32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47">
                                  <a:moveTo>
                                    <a:pt x="42" y="8"/>
                                  </a:moveTo>
                                  <a:lnTo>
                                    <a:pt x="42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79" y="77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31148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1">
                                  <a:moveTo>
                                    <a:pt x="0" y="1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40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18" y="143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26760"/>
                              <a:ext cx="46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47">
                                  <a:moveTo>
                                    <a:pt x="88" y="65"/>
                                  </a:moveTo>
                                  <a:lnTo>
                                    <a:pt x="120" y="114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40" y="137"/>
                                  </a:lnTo>
                                  <a:lnTo>
                                    <a:pt x="147" y="142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07" y="137"/>
                                  </a:lnTo>
                                  <a:lnTo>
                                    <a:pt x="107" y="13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5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3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8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625680"/>
                              <a:ext cx="17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0">
                                  <a:moveTo>
                                    <a:pt x="0" y="1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17" y="145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004120"/>
                              <a:ext cx="281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938">
                                  <a:moveTo>
                                    <a:pt x="895" y="470"/>
                                  </a:moveTo>
                                  <a:lnTo>
                                    <a:pt x="939" y="470"/>
                                  </a:lnTo>
                                  <a:lnTo>
                                    <a:pt x="939" y="482"/>
                                  </a:lnTo>
                                  <a:lnTo>
                                    <a:pt x="937" y="493"/>
                                  </a:lnTo>
                                  <a:lnTo>
                                    <a:pt x="937" y="505"/>
                                  </a:lnTo>
                                  <a:lnTo>
                                    <a:pt x="935" y="517"/>
                                  </a:lnTo>
                                  <a:lnTo>
                                    <a:pt x="934" y="529"/>
                                  </a:lnTo>
                                  <a:lnTo>
                                    <a:pt x="934" y="540"/>
                                  </a:lnTo>
                                  <a:lnTo>
                                    <a:pt x="930" y="552"/>
                                  </a:lnTo>
                                  <a:lnTo>
                                    <a:pt x="929" y="564"/>
                                  </a:lnTo>
                                  <a:lnTo>
                                    <a:pt x="927" y="575"/>
                                  </a:lnTo>
                                  <a:lnTo>
                                    <a:pt x="924" y="587"/>
                                  </a:lnTo>
                                  <a:lnTo>
                                    <a:pt x="920" y="597"/>
                                  </a:lnTo>
                                  <a:lnTo>
                                    <a:pt x="917" y="609"/>
                                  </a:lnTo>
                                  <a:lnTo>
                                    <a:pt x="913" y="621"/>
                                  </a:lnTo>
                                  <a:lnTo>
                                    <a:pt x="910" y="631"/>
                                  </a:lnTo>
                                  <a:lnTo>
                                    <a:pt x="905" y="641"/>
                                  </a:lnTo>
                                  <a:lnTo>
                                    <a:pt x="902" y="652"/>
                                  </a:lnTo>
                                  <a:lnTo>
                                    <a:pt x="897" y="662"/>
                                  </a:lnTo>
                                  <a:lnTo>
                                    <a:pt x="892" y="672"/>
                                  </a:lnTo>
                                  <a:lnTo>
                                    <a:pt x="887" y="682"/>
                                  </a:lnTo>
                                  <a:lnTo>
                                    <a:pt x="882" y="692"/>
                                  </a:lnTo>
                                  <a:lnTo>
                                    <a:pt x="877" y="703"/>
                                  </a:lnTo>
                                  <a:lnTo>
                                    <a:pt x="870" y="713"/>
                                  </a:lnTo>
                                  <a:lnTo>
                                    <a:pt x="865" y="723"/>
                                  </a:lnTo>
                                  <a:lnTo>
                                    <a:pt x="858" y="731"/>
                                  </a:lnTo>
                                  <a:lnTo>
                                    <a:pt x="852" y="741"/>
                                  </a:lnTo>
                                  <a:lnTo>
                                    <a:pt x="845" y="749"/>
                                  </a:lnTo>
                                  <a:lnTo>
                                    <a:pt x="838" y="759"/>
                                  </a:lnTo>
                                  <a:lnTo>
                                    <a:pt x="832" y="768"/>
                                  </a:lnTo>
                                  <a:lnTo>
                                    <a:pt x="823" y="776"/>
                                  </a:lnTo>
                                  <a:lnTo>
                                    <a:pt x="816" y="784"/>
                                  </a:lnTo>
                                  <a:lnTo>
                                    <a:pt x="808" y="793"/>
                                  </a:lnTo>
                                  <a:lnTo>
                                    <a:pt x="801" y="801"/>
                                  </a:lnTo>
                                  <a:lnTo>
                                    <a:pt x="793" y="810"/>
                                  </a:lnTo>
                                  <a:lnTo>
                                    <a:pt x="785" y="816"/>
                                  </a:lnTo>
                                  <a:lnTo>
                                    <a:pt x="776" y="825"/>
                                  </a:lnTo>
                                  <a:lnTo>
                                    <a:pt x="768" y="831"/>
                                  </a:lnTo>
                                  <a:lnTo>
                                    <a:pt x="758" y="838"/>
                                  </a:lnTo>
                                  <a:lnTo>
                                    <a:pt x="750" y="845"/>
                                  </a:lnTo>
                                  <a:lnTo>
                                    <a:pt x="741" y="851"/>
                                  </a:lnTo>
                                  <a:lnTo>
                                    <a:pt x="731" y="858"/>
                                  </a:lnTo>
                                  <a:lnTo>
                                    <a:pt x="721" y="865"/>
                                  </a:lnTo>
                                  <a:lnTo>
                                    <a:pt x="713" y="871"/>
                                  </a:lnTo>
                                  <a:lnTo>
                                    <a:pt x="703" y="876"/>
                                  </a:lnTo>
                                  <a:lnTo>
                                    <a:pt x="693" y="881"/>
                                  </a:lnTo>
                                  <a:lnTo>
                                    <a:pt x="683" y="887"/>
                                  </a:lnTo>
                                  <a:lnTo>
                                    <a:pt x="673" y="892"/>
                                  </a:lnTo>
                                  <a:lnTo>
                                    <a:pt x="663" y="897"/>
                                  </a:lnTo>
                                  <a:lnTo>
                                    <a:pt x="651" y="902"/>
                                  </a:lnTo>
                                  <a:lnTo>
                                    <a:pt x="641" y="907"/>
                                  </a:lnTo>
                                  <a:lnTo>
                                    <a:pt x="631" y="910"/>
                                  </a:lnTo>
                                  <a:lnTo>
                                    <a:pt x="619" y="913"/>
                                  </a:lnTo>
                                  <a:lnTo>
                                    <a:pt x="609" y="918"/>
                                  </a:lnTo>
                                  <a:lnTo>
                                    <a:pt x="597" y="922"/>
                                  </a:lnTo>
                                  <a:lnTo>
                                    <a:pt x="586" y="923"/>
                                  </a:lnTo>
                                  <a:lnTo>
                                    <a:pt x="576" y="927"/>
                                  </a:lnTo>
                                  <a:lnTo>
                                    <a:pt x="564" y="928"/>
                                  </a:lnTo>
                                  <a:lnTo>
                                    <a:pt x="552" y="932"/>
                                  </a:lnTo>
                                  <a:lnTo>
                                    <a:pt x="540" y="933"/>
                                  </a:lnTo>
                                  <a:lnTo>
                                    <a:pt x="529" y="935"/>
                                  </a:lnTo>
                                  <a:lnTo>
                                    <a:pt x="517" y="937"/>
                                  </a:lnTo>
                                  <a:lnTo>
                                    <a:pt x="505" y="937"/>
                                  </a:lnTo>
                                  <a:lnTo>
                                    <a:pt x="494" y="938"/>
                                  </a:lnTo>
                                  <a:lnTo>
                                    <a:pt x="480" y="938"/>
                                  </a:lnTo>
                                  <a:lnTo>
                                    <a:pt x="469" y="938"/>
                                  </a:lnTo>
                                  <a:lnTo>
                                    <a:pt x="469" y="897"/>
                                  </a:lnTo>
                                  <a:lnTo>
                                    <a:pt x="480" y="897"/>
                                  </a:lnTo>
                                  <a:lnTo>
                                    <a:pt x="490" y="895"/>
                                  </a:lnTo>
                                  <a:lnTo>
                                    <a:pt x="502" y="895"/>
                                  </a:lnTo>
                                  <a:lnTo>
                                    <a:pt x="512" y="893"/>
                                  </a:lnTo>
                                  <a:lnTo>
                                    <a:pt x="524" y="893"/>
                                  </a:lnTo>
                                  <a:lnTo>
                                    <a:pt x="534" y="892"/>
                                  </a:lnTo>
                                  <a:lnTo>
                                    <a:pt x="544" y="890"/>
                                  </a:lnTo>
                                  <a:lnTo>
                                    <a:pt x="556" y="888"/>
                                  </a:lnTo>
                                  <a:lnTo>
                                    <a:pt x="566" y="885"/>
                                  </a:lnTo>
                                  <a:lnTo>
                                    <a:pt x="576" y="883"/>
                                  </a:lnTo>
                                  <a:lnTo>
                                    <a:pt x="586" y="880"/>
                                  </a:lnTo>
                                  <a:lnTo>
                                    <a:pt x="596" y="876"/>
                                  </a:lnTo>
                                  <a:lnTo>
                                    <a:pt x="606" y="873"/>
                                  </a:lnTo>
                                  <a:lnTo>
                                    <a:pt x="616" y="870"/>
                                  </a:lnTo>
                                  <a:lnTo>
                                    <a:pt x="626" y="866"/>
                                  </a:lnTo>
                                  <a:lnTo>
                                    <a:pt x="636" y="863"/>
                                  </a:lnTo>
                                  <a:lnTo>
                                    <a:pt x="644" y="858"/>
                                  </a:lnTo>
                                  <a:lnTo>
                                    <a:pt x="654" y="855"/>
                                  </a:lnTo>
                                  <a:lnTo>
                                    <a:pt x="663" y="850"/>
                                  </a:lnTo>
                                  <a:lnTo>
                                    <a:pt x="673" y="845"/>
                                  </a:lnTo>
                                  <a:lnTo>
                                    <a:pt x="681" y="840"/>
                                  </a:lnTo>
                                  <a:lnTo>
                                    <a:pt x="689" y="835"/>
                                  </a:lnTo>
                                  <a:lnTo>
                                    <a:pt x="699" y="830"/>
                                  </a:lnTo>
                                  <a:lnTo>
                                    <a:pt x="708" y="823"/>
                                  </a:lnTo>
                                  <a:lnTo>
                                    <a:pt x="716" y="818"/>
                                  </a:lnTo>
                                  <a:lnTo>
                                    <a:pt x="724" y="811"/>
                                  </a:lnTo>
                                  <a:lnTo>
                                    <a:pt x="733" y="805"/>
                                  </a:lnTo>
                                  <a:lnTo>
                                    <a:pt x="740" y="798"/>
                                  </a:lnTo>
                                  <a:lnTo>
                                    <a:pt x="748" y="793"/>
                                  </a:lnTo>
                                  <a:lnTo>
                                    <a:pt x="756" y="784"/>
                                  </a:lnTo>
                                  <a:lnTo>
                                    <a:pt x="763" y="778"/>
                                  </a:lnTo>
                                  <a:lnTo>
                                    <a:pt x="771" y="771"/>
                                  </a:lnTo>
                                  <a:lnTo>
                                    <a:pt x="778" y="764"/>
                                  </a:lnTo>
                                  <a:lnTo>
                                    <a:pt x="785" y="756"/>
                                  </a:lnTo>
                                  <a:lnTo>
                                    <a:pt x="791" y="749"/>
                                  </a:lnTo>
                                  <a:lnTo>
                                    <a:pt x="798" y="741"/>
                                  </a:lnTo>
                                  <a:lnTo>
                                    <a:pt x="805" y="733"/>
                                  </a:lnTo>
                                  <a:lnTo>
                                    <a:pt x="811" y="724"/>
                                  </a:lnTo>
                                  <a:lnTo>
                                    <a:pt x="816" y="716"/>
                                  </a:lnTo>
                                  <a:lnTo>
                                    <a:pt x="823" y="708"/>
                                  </a:lnTo>
                                  <a:lnTo>
                                    <a:pt x="828" y="699"/>
                                  </a:lnTo>
                                  <a:lnTo>
                                    <a:pt x="833" y="691"/>
                                  </a:lnTo>
                                  <a:lnTo>
                                    <a:pt x="840" y="682"/>
                                  </a:lnTo>
                                  <a:lnTo>
                                    <a:pt x="845" y="672"/>
                                  </a:lnTo>
                                  <a:lnTo>
                                    <a:pt x="848" y="664"/>
                                  </a:lnTo>
                                  <a:lnTo>
                                    <a:pt x="853" y="654"/>
                                  </a:lnTo>
                                  <a:lnTo>
                                    <a:pt x="858" y="646"/>
                                  </a:lnTo>
                                  <a:lnTo>
                                    <a:pt x="862" y="636"/>
                                  </a:lnTo>
                                  <a:lnTo>
                                    <a:pt x="867" y="626"/>
                                  </a:lnTo>
                                  <a:lnTo>
                                    <a:pt x="870" y="616"/>
                                  </a:lnTo>
                                  <a:lnTo>
                                    <a:pt x="873" y="606"/>
                                  </a:lnTo>
                                  <a:lnTo>
                                    <a:pt x="877" y="595"/>
                                  </a:lnTo>
                                  <a:lnTo>
                                    <a:pt x="880" y="587"/>
                                  </a:lnTo>
                                  <a:lnTo>
                                    <a:pt x="882" y="575"/>
                                  </a:lnTo>
                                  <a:lnTo>
                                    <a:pt x="885" y="565"/>
                                  </a:lnTo>
                                  <a:lnTo>
                                    <a:pt x="887" y="555"/>
                                  </a:lnTo>
                                  <a:lnTo>
                                    <a:pt x="888" y="545"/>
                                  </a:lnTo>
                                  <a:lnTo>
                                    <a:pt x="890" y="535"/>
                                  </a:lnTo>
                                  <a:lnTo>
                                    <a:pt x="892" y="524"/>
                                  </a:lnTo>
                                  <a:lnTo>
                                    <a:pt x="893" y="514"/>
                                  </a:lnTo>
                                  <a:lnTo>
                                    <a:pt x="895" y="502"/>
                                  </a:lnTo>
                                  <a:lnTo>
                                    <a:pt x="895" y="492"/>
                                  </a:lnTo>
                                  <a:lnTo>
                                    <a:pt x="895" y="480"/>
                                  </a:lnTo>
                                  <a:lnTo>
                                    <a:pt x="895" y="470"/>
                                  </a:lnTo>
                                  <a:close/>
                                  <a:moveTo>
                                    <a:pt x="469" y="4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94" y="2"/>
                                  </a:lnTo>
                                  <a:lnTo>
                                    <a:pt x="505" y="2"/>
                                  </a:lnTo>
                                  <a:lnTo>
                                    <a:pt x="517" y="3"/>
                                  </a:lnTo>
                                  <a:lnTo>
                                    <a:pt x="529" y="3"/>
                                  </a:lnTo>
                                  <a:lnTo>
                                    <a:pt x="540" y="5"/>
                                  </a:lnTo>
                                  <a:lnTo>
                                    <a:pt x="552" y="8"/>
                                  </a:lnTo>
                                  <a:lnTo>
                                    <a:pt x="564" y="10"/>
                                  </a:lnTo>
                                  <a:lnTo>
                                    <a:pt x="576" y="12"/>
                                  </a:lnTo>
                                  <a:lnTo>
                                    <a:pt x="586" y="15"/>
                                  </a:lnTo>
                                  <a:lnTo>
                                    <a:pt x="597" y="18"/>
                                  </a:lnTo>
                                  <a:lnTo>
                                    <a:pt x="609" y="22"/>
                                  </a:lnTo>
                                  <a:lnTo>
                                    <a:pt x="619" y="25"/>
                                  </a:lnTo>
                                  <a:lnTo>
                                    <a:pt x="631" y="29"/>
                                  </a:lnTo>
                                  <a:lnTo>
                                    <a:pt x="641" y="34"/>
                                  </a:lnTo>
                                  <a:lnTo>
                                    <a:pt x="651" y="37"/>
                                  </a:lnTo>
                                  <a:lnTo>
                                    <a:pt x="663" y="42"/>
                                  </a:lnTo>
                                  <a:lnTo>
                                    <a:pt x="673" y="47"/>
                                  </a:lnTo>
                                  <a:lnTo>
                                    <a:pt x="683" y="52"/>
                                  </a:lnTo>
                                  <a:lnTo>
                                    <a:pt x="693" y="57"/>
                                  </a:lnTo>
                                  <a:lnTo>
                                    <a:pt x="703" y="62"/>
                                  </a:lnTo>
                                  <a:lnTo>
                                    <a:pt x="713" y="69"/>
                                  </a:lnTo>
                                  <a:lnTo>
                                    <a:pt x="721" y="74"/>
                                  </a:lnTo>
                                  <a:lnTo>
                                    <a:pt x="731" y="80"/>
                                  </a:lnTo>
                                  <a:lnTo>
                                    <a:pt x="741" y="87"/>
                                  </a:lnTo>
                                  <a:lnTo>
                                    <a:pt x="750" y="94"/>
                                  </a:lnTo>
                                  <a:lnTo>
                                    <a:pt x="758" y="100"/>
                                  </a:lnTo>
                                  <a:lnTo>
                                    <a:pt x="768" y="107"/>
                                  </a:lnTo>
                                  <a:lnTo>
                                    <a:pt x="776" y="115"/>
                                  </a:lnTo>
                                  <a:lnTo>
                                    <a:pt x="785" y="122"/>
                                  </a:lnTo>
                                  <a:lnTo>
                                    <a:pt x="793" y="131"/>
                                  </a:lnTo>
                                  <a:lnTo>
                                    <a:pt x="801" y="137"/>
                                  </a:lnTo>
                                  <a:lnTo>
                                    <a:pt x="808" y="146"/>
                                  </a:lnTo>
                                  <a:lnTo>
                                    <a:pt x="816" y="154"/>
                                  </a:lnTo>
                                  <a:lnTo>
                                    <a:pt x="823" y="162"/>
                                  </a:lnTo>
                                  <a:lnTo>
                                    <a:pt x="832" y="171"/>
                                  </a:lnTo>
                                  <a:lnTo>
                                    <a:pt x="838" y="179"/>
                                  </a:lnTo>
                                  <a:lnTo>
                                    <a:pt x="845" y="189"/>
                                  </a:lnTo>
                                  <a:lnTo>
                                    <a:pt x="852" y="197"/>
                                  </a:lnTo>
                                  <a:lnTo>
                                    <a:pt x="858" y="207"/>
                                  </a:lnTo>
                                  <a:lnTo>
                                    <a:pt x="865" y="216"/>
                                  </a:lnTo>
                                  <a:lnTo>
                                    <a:pt x="870" y="226"/>
                                  </a:lnTo>
                                  <a:lnTo>
                                    <a:pt x="877" y="236"/>
                                  </a:lnTo>
                                  <a:lnTo>
                                    <a:pt x="882" y="246"/>
                                  </a:lnTo>
                                  <a:lnTo>
                                    <a:pt x="887" y="256"/>
                                  </a:lnTo>
                                  <a:lnTo>
                                    <a:pt x="892" y="266"/>
                                  </a:lnTo>
                                  <a:lnTo>
                                    <a:pt x="897" y="276"/>
                                  </a:lnTo>
                                  <a:lnTo>
                                    <a:pt x="902" y="286"/>
                                  </a:lnTo>
                                  <a:lnTo>
                                    <a:pt x="905" y="298"/>
                                  </a:lnTo>
                                  <a:lnTo>
                                    <a:pt x="910" y="308"/>
                                  </a:lnTo>
                                  <a:lnTo>
                                    <a:pt x="913" y="320"/>
                                  </a:lnTo>
                                  <a:lnTo>
                                    <a:pt x="917" y="330"/>
                                  </a:lnTo>
                                  <a:lnTo>
                                    <a:pt x="920" y="341"/>
                                  </a:lnTo>
                                  <a:lnTo>
                                    <a:pt x="924" y="353"/>
                                  </a:lnTo>
                                  <a:lnTo>
                                    <a:pt x="927" y="363"/>
                                  </a:lnTo>
                                  <a:lnTo>
                                    <a:pt x="929" y="375"/>
                                  </a:lnTo>
                                  <a:lnTo>
                                    <a:pt x="930" y="386"/>
                                  </a:lnTo>
                                  <a:lnTo>
                                    <a:pt x="934" y="398"/>
                                  </a:lnTo>
                                  <a:lnTo>
                                    <a:pt x="934" y="410"/>
                                  </a:lnTo>
                                  <a:lnTo>
                                    <a:pt x="935" y="422"/>
                                  </a:lnTo>
                                  <a:lnTo>
                                    <a:pt x="937" y="433"/>
                                  </a:lnTo>
                                  <a:lnTo>
                                    <a:pt x="937" y="445"/>
                                  </a:lnTo>
                                  <a:lnTo>
                                    <a:pt x="939" y="457"/>
                                  </a:lnTo>
                                  <a:lnTo>
                                    <a:pt x="939" y="470"/>
                                  </a:lnTo>
                                  <a:lnTo>
                                    <a:pt x="895" y="470"/>
                                  </a:lnTo>
                                  <a:lnTo>
                                    <a:pt x="895" y="458"/>
                                  </a:lnTo>
                                  <a:lnTo>
                                    <a:pt x="895" y="448"/>
                                  </a:lnTo>
                                  <a:lnTo>
                                    <a:pt x="895" y="437"/>
                                  </a:lnTo>
                                  <a:lnTo>
                                    <a:pt x="893" y="427"/>
                                  </a:lnTo>
                                  <a:lnTo>
                                    <a:pt x="892" y="415"/>
                                  </a:lnTo>
                                  <a:lnTo>
                                    <a:pt x="890" y="405"/>
                                  </a:lnTo>
                                  <a:lnTo>
                                    <a:pt x="888" y="393"/>
                                  </a:lnTo>
                                  <a:lnTo>
                                    <a:pt x="887" y="383"/>
                                  </a:lnTo>
                                  <a:lnTo>
                                    <a:pt x="885" y="373"/>
                                  </a:lnTo>
                                  <a:lnTo>
                                    <a:pt x="882" y="363"/>
                                  </a:lnTo>
                                  <a:lnTo>
                                    <a:pt x="880" y="353"/>
                                  </a:lnTo>
                                  <a:lnTo>
                                    <a:pt x="877" y="343"/>
                                  </a:lnTo>
                                  <a:lnTo>
                                    <a:pt x="873" y="333"/>
                                  </a:lnTo>
                                  <a:lnTo>
                                    <a:pt x="870" y="323"/>
                                  </a:lnTo>
                                  <a:lnTo>
                                    <a:pt x="867" y="313"/>
                                  </a:lnTo>
                                  <a:lnTo>
                                    <a:pt x="862" y="303"/>
                                  </a:lnTo>
                                  <a:lnTo>
                                    <a:pt x="858" y="294"/>
                                  </a:lnTo>
                                  <a:lnTo>
                                    <a:pt x="853" y="284"/>
                                  </a:lnTo>
                                  <a:lnTo>
                                    <a:pt x="848" y="276"/>
                                  </a:lnTo>
                                  <a:lnTo>
                                    <a:pt x="845" y="266"/>
                                  </a:lnTo>
                                  <a:lnTo>
                                    <a:pt x="840" y="258"/>
                                  </a:lnTo>
                                  <a:lnTo>
                                    <a:pt x="833" y="248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23" y="231"/>
                                  </a:lnTo>
                                  <a:lnTo>
                                    <a:pt x="816" y="223"/>
                                  </a:lnTo>
                                  <a:lnTo>
                                    <a:pt x="811" y="214"/>
                                  </a:lnTo>
                                  <a:lnTo>
                                    <a:pt x="805" y="206"/>
                                  </a:lnTo>
                                  <a:lnTo>
                                    <a:pt x="798" y="197"/>
                                  </a:lnTo>
                                  <a:lnTo>
                                    <a:pt x="791" y="191"/>
                                  </a:lnTo>
                                  <a:lnTo>
                                    <a:pt x="785" y="182"/>
                                  </a:lnTo>
                                  <a:lnTo>
                                    <a:pt x="778" y="176"/>
                                  </a:lnTo>
                                  <a:lnTo>
                                    <a:pt x="771" y="167"/>
                                  </a:lnTo>
                                  <a:lnTo>
                                    <a:pt x="763" y="161"/>
                                  </a:lnTo>
                                  <a:lnTo>
                                    <a:pt x="756" y="154"/>
                                  </a:lnTo>
                                  <a:lnTo>
                                    <a:pt x="748" y="147"/>
                                  </a:lnTo>
                                  <a:lnTo>
                                    <a:pt x="740" y="141"/>
                                  </a:lnTo>
                                  <a:lnTo>
                                    <a:pt x="733" y="134"/>
                                  </a:lnTo>
                                  <a:lnTo>
                                    <a:pt x="724" y="127"/>
                                  </a:lnTo>
                                  <a:lnTo>
                                    <a:pt x="716" y="122"/>
                                  </a:lnTo>
                                  <a:lnTo>
                                    <a:pt x="708" y="115"/>
                                  </a:lnTo>
                                  <a:lnTo>
                                    <a:pt x="699" y="110"/>
                                  </a:lnTo>
                                  <a:lnTo>
                                    <a:pt x="689" y="104"/>
                                  </a:lnTo>
                                  <a:lnTo>
                                    <a:pt x="681" y="99"/>
                                  </a:lnTo>
                                  <a:lnTo>
                                    <a:pt x="673" y="94"/>
                                  </a:lnTo>
                                  <a:lnTo>
                                    <a:pt x="663" y="89"/>
                                  </a:lnTo>
                                  <a:lnTo>
                                    <a:pt x="654" y="85"/>
                                  </a:lnTo>
                                  <a:lnTo>
                                    <a:pt x="644" y="80"/>
                                  </a:lnTo>
                                  <a:lnTo>
                                    <a:pt x="636" y="77"/>
                                  </a:lnTo>
                                  <a:lnTo>
                                    <a:pt x="626" y="72"/>
                                  </a:lnTo>
                                  <a:lnTo>
                                    <a:pt x="616" y="69"/>
                                  </a:lnTo>
                                  <a:lnTo>
                                    <a:pt x="606" y="65"/>
                                  </a:lnTo>
                                  <a:lnTo>
                                    <a:pt x="596" y="62"/>
                                  </a:lnTo>
                                  <a:lnTo>
                                    <a:pt x="586" y="59"/>
                                  </a:lnTo>
                                  <a:lnTo>
                                    <a:pt x="576" y="57"/>
                                  </a:lnTo>
                                  <a:lnTo>
                                    <a:pt x="566" y="54"/>
                                  </a:lnTo>
                                  <a:lnTo>
                                    <a:pt x="556" y="52"/>
                                  </a:lnTo>
                                  <a:lnTo>
                                    <a:pt x="544" y="50"/>
                                  </a:lnTo>
                                  <a:lnTo>
                                    <a:pt x="534" y="49"/>
                                  </a:lnTo>
                                  <a:lnTo>
                                    <a:pt x="524" y="47"/>
                                  </a:lnTo>
                                  <a:lnTo>
                                    <a:pt x="512" y="45"/>
                                  </a:lnTo>
                                  <a:lnTo>
                                    <a:pt x="502" y="44"/>
                                  </a:lnTo>
                                  <a:lnTo>
                                    <a:pt x="490" y="44"/>
                                  </a:lnTo>
                                  <a:lnTo>
                                    <a:pt x="480" y="44"/>
                                  </a:lnTo>
                                  <a:lnTo>
                                    <a:pt x="469" y="44"/>
                                  </a:lnTo>
                                  <a:close/>
                                  <a:moveTo>
                                    <a:pt x="42" y="470"/>
                                  </a:moveTo>
                                  <a:lnTo>
                                    <a:pt x="0" y="470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2" y="433"/>
                                  </a:lnTo>
                                  <a:lnTo>
                                    <a:pt x="2" y="422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5" y="398"/>
                                  </a:lnTo>
                                  <a:lnTo>
                                    <a:pt x="7" y="386"/>
                                  </a:lnTo>
                                  <a:lnTo>
                                    <a:pt x="9" y="375"/>
                                  </a:lnTo>
                                  <a:lnTo>
                                    <a:pt x="12" y="363"/>
                                  </a:lnTo>
                                  <a:lnTo>
                                    <a:pt x="15" y="353"/>
                                  </a:lnTo>
                                  <a:lnTo>
                                    <a:pt x="17" y="341"/>
                                  </a:lnTo>
                                  <a:lnTo>
                                    <a:pt x="20" y="330"/>
                                  </a:lnTo>
                                  <a:lnTo>
                                    <a:pt x="24" y="320"/>
                                  </a:lnTo>
                                  <a:lnTo>
                                    <a:pt x="29" y="308"/>
                                  </a:lnTo>
                                  <a:lnTo>
                                    <a:pt x="32" y="298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40" y="276"/>
                                  </a:lnTo>
                                  <a:lnTo>
                                    <a:pt x="45" y="266"/>
                                  </a:lnTo>
                                  <a:lnTo>
                                    <a:pt x="50" y="256"/>
                                  </a:lnTo>
                                  <a:lnTo>
                                    <a:pt x="57" y="246"/>
                                  </a:lnTo>
                                  <a:lnTo>
                                    <a:pt x="62" y="236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74" y="216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92" y="189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46" y="131"/>
                                  </a:lnTo>
                                  <a:lnTo>
                                    <a:pt x="154" y="122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88" y="94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206" y="80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46" y="57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86" y="3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308" y="29"/>
                                  </a:lnTo>
                                  <a:lnTo>
                                    <a:pt x="318" y="25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40" y="18"/>
                                  </a:lnTo>
                                  <a:lnTo>
                                    <a:pt x="351" y="15"/>
                                  </a:lnTo>
                                  <a:lnTo>
                                    <a:pt x="363" y="12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98" y="5"/>
                                  </a:lnTo>
                                  <a:lnTo>
                                    <a:pt x="410" y="3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433" y="2"/>
                                  </a:lnTo>
                                  <a:lnTo>
                                    <a:pt x="445" y="2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69" y="0"/>
                                  </a:lnTo>
                                  <a:lnTo>
                                    <a:pt x="469" y="44"/>
                                  </a:lnTo>
                                  <a:lnTo>
                                    <a:pt x="459" y="44"/>
                                  </a:lnTo>
                                  <a:lnTo>
                                    <a:pt x="447" y="44"/>
                                  </a:lnTo>
                                  <a:lnTo>
                                    <a:pt x="437" y="44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15" y="47"/>
                                  </a:lnTo>
                                  <a:lnTo>
                                    <a:pt x="403" y="49"/>
                                  </a:lnTo>
                                  <a:lnTo>
                                    <a:pt x="393" y="50"/>
                                  </a:lnTo>
                                  <a:lnTo>
                                    <a:pt x="383" y="52"/>
                                  </a:lnTo>
                                  <a:lnTo>
                                    <a:pt x="373" y="54"/>
                                  </a:lnTo>
                                  <a:lnTo>
                                    <a:pt x="361" y="57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41" y="62"/>
                                  </a:lnTo>
                                  <a:lnTo>
                                    <a:pt x="331" y="65"/>
                                  </a:lnTo>
                                  <a:lnTo>
                                    <a:pt x="321" y="69"/>
                                  </a:lnTo>
                                  <a:lnTo>
                                    <a:pt x="313" y="72"/>
                                  </a:lnTo>
                                  <a:lnTo>
                                    <a:pt x="303" y="77"/>
                                  </a:lnTo>
                                  <a:lnTo>
                                    <a:pt x="293" y="80"/>
                                  </a:lnTo>
                                  <a:lnTo>
                                    <a:pt x="285" y="85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248" y="104"/>
                                  </a:lnTo>
                                  <a:lnTo>
                                    <a:pt x="239" y="110"/>
                                  </a:lnTo>
                                  <a:lnTo>
                                    <a:pt x="231" y="115"/>
                                  </a:lnTo>
                                  <a:lnTo>
                                    <a:pt x="223" y="122"/>
                                  </a:lnTo>
                                  <a:lnTo>
                                    <a:pt x="214" y="127"/>
                                  </a:lnTo>
                                  <a:lnTo>
                                    <a:pt x="206" y="134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89" y="147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34" y="206"/>
                                  </a:lnTo>
                                  <a:lnTo>
                                    <a:pt x="127" y="214"/>
                                  </a:lnTo>
                                  <a:lnTo>
                                    <a:pt x="121" y="223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9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99" y="258"/>
                                  </a:lnTo>
                                  <a:lnTo>
                                    <a:pt x="94" y="266"/>
                                  </a:lnTo>
                                  <a:lnTo>
                                    <a:pt x="89" y="276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80" y="294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72" y="313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62" y="343"/>
                                  </a:lnTo>
                                  <a:lnTo>
                                    <a:pt x="59" y="353"/>
                                  </a:lnTo>
                                  <a:lnTo>
                                    <a:pt x="55" y="363"/>
                                  </a:lnTo>
                                  <a:lnTo>
                                    <a:pt x="54" y="373"/>
                                  </a:lnTo>
                                  <a:lnTo>
                                    <a:pt x="50" y="383"/>
                                  </a:lnTo>
                                  <a:lnTo>
                                    <a:pt x="49" y="395"/>
                                  </a:lnTo>
                                  <a:lnTo>
                                    <a:pt x="47" y="405"/>
                                  </a:lnTo>
                                  <a:lnTo>
                                    <a:pt x="45" y="415"/>
                                  </a:lnTo>
                                  <a:lnTo>
                                    <a:pt x="44" y="427"/>
                                  </a:lnTo>
                                  <a:lnTo>
                                    <a:pt x="44" y="437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42" y="470"/>
                                  </a:lnTo>
                                  <a:close/>
                                  <a:moveTo>
                                    <a:pt x="469" y="897"/>
                                  </a:moveTo>
                                  <a:lnTo>
                                    <a:pt x="469" y="938"/>
                                  </a:lnTo>
                                  <a:lnTo>
                                    <a:pt x="457" y="938"/>
                                  </a:lnTo>
                                  <a:lnTo>
                                    <a:pt x="445" y="938"/>
                                  </a:lnTo>
                                  <a:lnTo>
                                    <a:pt x="433" y="937"/>
                                  </a:lnTo>
                                  <a:lnTo>
                                    <a:pt x="422" y="937"/>
                                  </a:lnTo>
                                  <a:lnTo>
                                    <a:pt x="410" y="935"/>
                                  </a:lnTo>
                                  <a:lnTo>
                                    <a:pt x="398" y="933"/>
                                  </a:lnTo>
                                  <a:lnTo>
                                    <a:pt x="387" y="932"/>
                                  </a:lnTo>
                                  <a:lnTo>
                                    <a:pt x="375" y="928"/>
                                  </a:lnTo>
                                  <a:lnTo>
                                    <a:pt x="363" y="927"/>
                                  </a:lnTo>
                                  <a:lnTo>
                                    <a:pt x="351" y="923"/>
                                  </a:lnTo>
                                  <a:lnTo>
                                    <a:pt x="340" y="922"/>
                                  </a:lnTo>
                                  <a:lnTo>
                                    <a:pt x="330" y="918"/>
                                  </a:lnTo>
                                  <a:lnTo>
                                    <a:pt x="318" y="913"/>
                                  </a:lnTo>
                                  <a:lnTo>
                                    <a:pt x="308" y="910"/>
                                  </a:lnTo>
                                  <a:lnTo>
                                    <a:pt x="296" y="907"/>
                                  </a:lnTo>
                                  <a:lnTo>
                                    <a:pt x="286" y="902"/>
                                  </a:lnTo>
                                  <a:lnTo>
                                    <a:pt x="276" y="897"/>
                                  </a:lnTo>
                                  <a:lnTo>
                                    <a:pt x="266" y="892"/>
                                  </a:lnTo>
                                  <a:lnTo>
                                    <a:pt x="256" y="887"/>
                                  </a:lnTo>
                                  <a:lnTo>
                                    <a:pt x="246" y="881"/>
                                  </a:lnTo>
                                  <a:lnTo>
                                    <a:pt x="236" y="876"/>
                                  </a:lnTo>
                                  <a:lnTo>
                                    <a:pt x="226" y="871"/>
                                  </a:lnTo>
                                  <a:lnTo>
                                    <a:pt x="216" y="865"/>
                                  </a:lnTo>
                                  <a:lnTo>
                                    <a:pt x="206" y="858"/>
                                  </a:lnTo>
                                  <a:lnTo>
                                    <a:pt x="198" y="851"/>
                                  </a:lnTo>
                                  <a:lnTo>
                                    <a:pt x="188" y="845"/>
                                  </a:lnTo>
                                  <a:lnTo>
                                    <a:pt x="179" y="838"/>
                                  </a:lnTo>
                                  <a:lnTo>
                                    <a:pt x="171" y="831"/>
                                  </a:lnTo>
                                  <a:lnTo>
                                    <a:pt x="162" y="825"/>
                                  </a:lnTo>
                                  <a:lnTo>
                                    <a:pt x="154" y="816"/>
                                  </a:lnTo>
                                  <a:lnTo>
                                    <a:pt x="146" y="810"/>
                                  </a:lnTo>
                                  <a:lnTo>
                                    <a:pt x="137" y="801"/>
                                  </a:lnTo>
                                  <a:lnTo>
                                    <a:pt x="129" y="793"/>
                                  </a:lnTo>
                                  <a:lnTo>
                                    <a:pt x="122" y="784"/>
                                  </a:lnTo>
                                  <a:lnTo>
                                    <a:pt x="114" y="776"/>
                                  </a:lnTo>
                                  <a:lnTo>
                                    <a:pt x="107" y="768"/>
                                  </a:lnTo>
                                  <a:lnTo>
                                    <a:pt x="101" y="759"/>
                                  </a:lnTo>
                                  <a:lnTo>
                                    <a:pt x="92" y="749"/>
                                  </a:lnTo>
                                  <a:lnTo>
                                    <a:pt x="86" y="741"/>
                                  </a:lnTo>
                                  <a:lnTo>
                                    <a:pt x="80" y="731"/>
                                  </a:lnTo>
                                  <a:lnTo>
                                    <a:pt x="74" y="723"/>
                                  </a:lnTo>
                                  <a:lnTo>
                                    <a:pt x="67" y="713"/>
                                  </a:lnTo>
                                  <a:lnTo>
                                    <a:pt x="62" y="703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50" y="682"/>
                                  </a:lnTo>
                                  <a:lnTo>
                                    <a:pt x="45" y="672"/>
                                  </a:lnTo>
                                  <a:lnTo>
                                    <a:pt x="40" y="662"/>
                                  </a:lnTo>
                                  <a:lnTo>
                                    <a:pt x="37" y="652"/>
                                  </a:lnTo>
                                  <a:lnTo>
                                    <a:pt x="32" y="642"/>
                                  </a:lnTo>
                                  <a:lnTo>
                                    <a:pt x="29" y="631"/>
                                  </a:lnTo>
                                  <a:lnTo>
                                    <a:pt x="24" y="621"/>
                                  </a:lnTo>
                                  <a:lnTo>
                                    <a:pt x="20" y="609"/>
                                  </a:lnTo>
                                  <a:lnTo>
                                    <a:pt x="17" y="597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12" y="575"/>
                                  </a:lnTo>
                                  <a:lnTo>
                                    <a:pt x="9" y="564"/>
                                  </a:lnTo>
                                  <a:lnTo>
                                    <a:pt x="7" y="552"/>
                                  </a:lnTo>
                                  <a:lnTo>
                                    <a:pt x="5" y="540"/>
                                  </a:lnTo>
                                  <a:lnTo>
                                    <a:pt x="4" y="529"/>
                                  </a:lnTo>
                                  <a:lnTo>
                                    <a:pt x="2" y="517"/>
                                  </a:lnTo>
                                  <a:lnTo>
                                    <a:pt x="2" y="505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42" y="470"/>
                                  </a:lnTo>
                                  <a:lnTo>
                                    <a:pt x="42" y="480"/>
                                  </a:lnTo>
                                  <a:lnTo>
                                    <a:pt x="44" y="492"/>
                                  </a:lnTo>
                                  <a:lnTo>
                                    <a:pt x="44" y="502"/>
                                  </a:lnTo>
                                  <a:lnTo>
                                    <a:pt x="44" y="514"/>
                                  </a:lnTo>
                                  <a:lnTo>
                                    <a:pt x="45" y="524"/>
                                  </a:lnTo>
                                  <a:lnTo>
                                    <a:pt x="47" y="535"/>
                                  </a:lnTo>
                                  <a:lnTo>
                                    <a:pt x="49" y="545"/>
                                  </a:lnTo>
                                  <a:lnTo>
                                    <a:pt x="50" y="555"/>
                                  </a:lnTo>
                                  <a:lnTo>
                                    <a:pt x="54" y="565"/>
                                  </a:lnTo>
                                  <a:lnTo>
                                    <a:pt x="55" y="575"/>
                                  </a:lnTo>
                                  <a:lnTo>
                                    <a:pt x="59" y="585"/>
                                  </a:lnTo>
                                  <a:lnTo>
                                    <a:pt x="62" y="595"/>
                                  </a:lnTo>
                                  <a:lnTo>
                                    <a:pt x="65" y="606"/>
                                  </a:lnTo>
                                  <a:lnTo>
                                    <a:pt x="69" y="616"/>
                                  </a:lnTo>
                                  <a:lnTo>
                                    <a:pt x="72" y="626"/>
                                  </a:lnTo>
                                  <a:lnTo>
                                    <a:pt x="75" y="636"/>
                                  </a:lnTo>
                                  <a:lnTo>
                                    <a:pt x="80" y="646"/>
                                  </a:lnTo>
                                  <a:lnTo>
                                    <a:pt x="84" y="654"/>
                                  </a:lnTo>
                                  <a:lnTo>
                                    <a:pt x="89" y="664"/>
                                  </a:lnTo>
                                  <a:lnTo>
                                    <a:pt x="94" y="672"/>
                                  </a:lnTo>
                                  <a:lnTo>
                                    <a:pt x="99" y="682"/>
                                  </a:lnTo>
                                  <a:lnTo>
                                    <a:pt x="104" y="691"/>
                                  </a:lnTo>
                                  <a:lnTo>
                                    <a:pt x="109" y="699"/>
                                  </a:lnTo>
                                  <a:lnTo>
                                    <a:pt x="116" y="708"/>
                                  </a:lnTo>
                                  <a:lnTo>
                                    <a:pt x="121" y="716"/>
                                  </a:lnTo>
                                  <a:lnTo>
                                    <a:pt x="127" y="724"/>
                                  </a:lnTo>
                                  <a:lnTo>
                                    <a:pt x="134" y="733"/>
                                  </a:lnTo>
                                  <a:lnTo>
                                    <a:pt x="139" y="741"/>
                                  </a:lnTo>
                                  <a:lnTo>
                                    <a:pt x="146" y="749"/>
                                  </a:lnTo>
                                  <a:lnTo>
                                    <a:pt x="152" y="756"/>
                                  </a:lnTo>
                                  <a:lnTo>
                                    <a:pt x="161" y="764"/>
                                  </a:lnTo>
                                  <a:lnTo>
                                    <a:pt x="167" y="771"/>
                                  </a:lnTo>
                                  <a:lnTo>
                                    <a:pt x="174" y="778"/>
                                  </a:lnTo>
                                  <a:lnTo>
                                    <a:pt x="183" y="784"/>
                                  </a:lnTo>
                                  <a:lnTo>
                                    <a:pt x="189" y="793"/>
                                  </a:lnTo>
                                  <a:lnTo>
                                    <a:pt x="198" y="798"/>
                                  </a:lnTo>
                                  <a:lnTo>
                                    <a:pt x="206" y="805"/>
                                  </a:lnTo>
                                  <a:lnTo>
                                    <a:pt x="214" y="811"/>
                                  </a:lnTo>
                                  <a:lnTo>
                                    <a:pt x="223" y="818"/>
                                  </a:lnTo>
                                  <a:lnTo>
                                    <a:pt x="231" y="823"/>
                                  </a:lnTo>
                                  <a:lnTo>
                                    <a:pt x="239" y="830"/>
                                  </a:lnTo>
                                  <a:lnTo>
                                    <a:pt x="248" y="835"/>
                                  </a:lnTo>
                                  <a:lnTo>
                                    <a:pt x="256" y="840"/>
                                  </a:lnTo>
                                  <a:lnTo>
                                    <a:pt x="266" y="845"/>
                                  </a:lnTo>
                                  <a:lnTo>
                                    <a:pt x="275" y="850"/>
                                  </a:lnTo>
                                  <a:lnTo>
                                    <a:pt x="285" y="855"/>
                                  </a:lnTo>
                                  <a:lnTo>
                                    <a:pt x="293" y="858"/>
                                  </a:lnTo>
                                  <a:lnTo>
                                    <a:pt x="303" y="863"/>
                                  </a:lnTo>
                                  <a:lnTo>
                                    <a:pt x="313" y="866"/>
                                  </a:lnTo>
                                  <a:lnTo>
                                    <a:pt x="323" y="870"/>
                                  </a:lnTo>
                                  <a:lnTo>
                                    <a:pt x="331" y="873"/>
                                  </a:lnTo>
                                  <a:lnTo>
                                    <a:pt x="341" y="876"/>
                                  </a:lnTo>
                                  <a:lnTo>
                                    <a:pt x="351" y="880"/>
                                  </a:lnTo>
                                  <a:lnTo>
                                    <a:pt x="361" y="883"/>
                                  </a:lnTo>
                                  <a:lnTo>
                                    <a:pt x="373" y="885"/>
                                  </a:lnTo>
                                  <a:lnTo>
                                    <a:pt x="383" y="888"/>
                                  </a:lnTo>
                                  <a:lnTo>
                                    <a:pt x="393" y="890"/>
                                  </a:lnTo>
                                  <a:lnTo>
                                    <a:pt x="403" y="892"/>
                                  </a:lnTo>
                                  <a:lnTo>
                                    <a:pt x="415" y="893"/>
                                  </a:lnTo>
                                  <a:lnTo>
                                    <a:pt x="425" y="893"/>
                                  </a:lnTo>
                                  <a:lnTo>
                                    <a:pt x="437" y="895"/>
                                  </a:lnTo>
                                  <a:lnTo>
                                    <a:pt x="447" y="895"/>
                                  </a:lnTo>
                                  <a:lnTo>
                                    <a:pt x="459" y="897"/>
                                  </a:lnTo>
                                  <a:lnTo>
                                    <a:pt x="469" y="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07144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490">
                                  <a:moveTo>
                                    <a:pt x="447" y="246"/>
                                  </a:moveTo>
                                  <a:lnTo>
                                    <a:pt x="490" y="246"/>
                                  </a:lnTo>
                                  <a:lnTo>
                                    <a:pt x="490" y="251"/>
                                  </a:lnTo>
                                  <a:lnTo>
                                    <a:pt x="490" y="258"/>
                                  </a:lnTo>
                                  <a:lnTo>
                                    <a:pt x="489" y="264"/>
                                  </a:lnTo>
                                  <a:lnTo>
                                    <a:pt x="489" y="271"/>
                                  </a:lnTo>
                                  <a:lnTo>
                                    <a:pt x="489" y="276"/>
                                  </a:lnTo>
                                  <a:lnTo>
                                    <a:pt x="487" y="283"/>
                                  </a:lnTo>
                                  <a:lnTo>
                                    <a:pt x="487" y="290"/>
                                  </a:lnTo>
                                  <a:lnTo>
                                    <a:pt x="485" y="295"/>
                                  </a:lnTo>
                                  <a:lnTo>
                                    <a:pt x="482" y="306"/>
                                  </a:lnTo>
                                  <a:lnTo>
                                    <a:pt x="479" y="318"/>
                                  </a:lnTo>
                                  <a:lnTo>
                                    <a:pt x="475" y="330"/>
                                  </a:lnTo>
                                  <a:lnTo>
                                    <a:pt x="470" y="341"/>
                                  </a:lnTo>
                                  <a:lnTo>
                                    <a:pt x="465" y="351"/>
                                  </a:lnTo>
                                  <a:lnTo>
                                    <a:pt x="460" y="363"/>
                                  </a:lnTo>
                                  <a:lnTo>
                                    <a:pt x="455" y="373"/>
                                  </a:lnTo>
                                  <a:lnTo>
                                    <a:pt x="449" y="383"/>
                                  </a:lnTo>
                                  <a:lnTo>
                                    <a:pt x="442" y="392"/>
                                  </a:lnTo>
                                  <a:lnTo>
                                    <a:pt x="434" y="402"/>
                                  </a:lnTo>
                                  <a:lnTo>
                                    <a:pt x="427" y="410"/>
                                  </a:lnTo>
                                  <a:lnTo>
                                    <a:pt x="419" y="418"/>
                                  </a:lnTo>
                                  <a:lnTo>
                                    <a:pt x="410" y="427"/>
                                  </a:lnTo>
                                  <a:lnTo>
                                    <a:pt x="400" y="435"/>
                                  </a:lnTo>
                                  <a:lnTo>
                                    <a:pt x="392" y="442"/>
                                  </a:lnTo>
                                  <a:lnTo>
                                    <a:pt x="382" y="448"/>
                                  </a:lnTo>
                                  <a:lnTo>
                                    <a:pt x="372" y="455"/>
                                  </a:lnTo>
                                  <a:lnTo>
                                    <a:pt x="362" y="462"/>
                                  </a:lnTo>
                                  <a:lnTo>
                                    <a:pt x="352" y="467"/>
                                  </a:lnTo>
                                  <a:lnTo>
                                    <a:pt x="340" y="472"/>
                                  </a:lnTo>
                                  <a:lnTo>
                                    <a:pt x="330" y="475"/>
                                  </a:lnTo>
                                  <a:lnTo>
                                    <a:pt x="318" y="480"/>
                                  </a:lnTo>
                                  <a:lnTo>
                                    <a:pt x="311" y="482"/>
                                  </a:lnTo>
                                  <a:lnTo>
                                    <a:pt x="306" y="484"/>
                                  </a:lnTo>
                                  <a:lnTo>
                                    <a:pt x="300" y="485"/>
                                  </a:lnTo>
                                  <a:lnTo>
                                    <a:pt x="295" y="485"/>
                                  </a:lnTo>
                                  <a:lnTo>
                                    <a:pt x="288" y="487"/>
                                  </a:lnTo>
                                  <a:lnTo>
                                    <a:pt x="281" y="489"/>
                                  </a:lnTo>
                                  <a:lnTo>
                                    <a:pt x="276" y="489"/>
                                  </a:lnTo>
                                  <a:lnTo>
                                    <a:pt x="270" y="489"/>
                                  </a:lnTo>
                                  <a:lnTo>
                                    <a:pt x="263" y="490"/>
                                  </a:lnTo>
                                  <a:lnTo>
                                    <a:pt x="258" y="490"/>
                                  </a:lnTo>
                                  <a:lnTo>
                                    <a:pt x="251" y="490"/>
                                  </a:lnTo>
                                  <a:lnTo>
                                    <a:pt x="245" y="490"/>
                                  </a:lnTo>
                                  <a:lnTo>
                                    <a:pt x="245" y="448"/>
                                  </a:lnTo>
                                  <a:lnTo>
                                    <a:pt x="250" y="448"/>
                                  </a:lnTo>
                                  <a:lnTo>
                                    <a:pt x="256" y="448"/>
                                  </a:lnTo>
                                  <a:lnTo>
                                    <a:pt x="261" y="447"/>
                                  </a:lnTo>
                                  <a:lnTo>
                                    <a:pt x="266" y="447"/>
                                  </a:lnTo>
                                  <a:lnTo>
                                    <a:pt x="271" y="447"/>
                                  </a:lnTo>
                                  <a:lnTo>
                                    <a:pt x="276" y="445"/>
                                  </a:lnTo>
                                  <a:lnTo>
                                    <a:pt x="281" y="445"/>
                                  </a:lnTo>
                                  <a:lnTo>
                                    <a:pt x="286" y="443"/>
                                  </a:lnTo>
                                  <a:lnTo>
                                    <a:pt x="291" y="443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0" y="440"/>
                                  </a:lnTo>
                                  <a:lnTo>
                                    <a:pt x="305" y="438"/>
                                  </a:lnTo>
                                  <a:lnTo>
                                    <a:pt x="315" y="435"/>
                                  </a:lnTo>
                                  <a:lnTo>
                                    <a:pt x="323" y="432"/>
                                  </a:lnTo>
                                  <a:lnTo>
                                    <a:pt x="333" y="428"/>
                                  </a:lnTo>
                                  <a:lnTo>
                                    <a:pt x="342" y="423"/>
                                  </a:lnTo>
                                  <a:lnTo>
                                    <a:pt x="350" y="418"/>
                                  </a:lnTo>
                                  <a:lnTo>
                                    <a:pt x="358" y="413"/>
                                  </a:lnTo>
                                  <a:lnTo>
                                    <a:pt x="367" y="408"/>
                                  </a:lnTo>
                                  <a:lnTo>
                                    <a:pt x="373" y="402"/>
                                  </a:lnTo>
                                  <a:lnTo>
                                    <a:pt x="382" y="395"/>
                                  </a:lnTo>
                                  <a:lnTo>
                                    <a:pt x="388" y="388"/>
                                  </a:lnTo>
                                  <a:lnTo>
                                    <a:pt x="395" y="382"/>
                                  </a:lnTo>
                                  <a:lnTo>
                                    <a:pt x="402" y="375"/>
                                  </a:lnTo>
                                  <a:lnTo>
                                    <a:pt x="407" y="366"/>
                                  </a:lnTo>
                                  <a:lnTo>
                                    <a:pt x="413" y="358"/>
                                  </a:lnTo>
                                  <a:lnTo>
                                    <a:pt x="419" y="350"/>
                                  </a:lnTo>
                                  <a:lnTo>
                                    <a:pt x="424" y="341"/>
                                  </a:lnTo>
                                  <a:lnTo>
                                    <a:pt x="427" y="333"/>
                                  </a:lnTo>
                                  <a:lnTo>
                                    <a:pt x="432" y="325"/>
                                  </a:lnTo>
                                  <a:lnTo>
                                    <a:pt x="435" y="315"/>
                                  </a:lnTo>
                                  <a:lnTo>
                                    <a:pt x="439" y="306"/>
                                  </a:lnTo>
                                  <a:lnTo>
                                    <a:pt x="442" y="296"/>
                                  </a:lnTo>
                                  <a:lnTo>
                                    <a:pt x="444" y="286"/>
                                  </a:lnTo>
                                  <a:lnTo>
                                    <a:pt x="444" y="281"/>
                                  </a:lnTo>
                                  <a:lnTo>
                                    <a:pt x="445" y="276"/>
                                  </a:lnTo>
                                  <a:lnTo>
                                    <a:pt x="445" y="271"/>
                                  </a:lnTo>
                                  <a:lnTo>
                                    <a:pt x="447" y="266"/>
                                  </a:lnTo>
                                  <a:lnTo>
                                    <a:pt x="447" y="261"/>
                                  </a:lnTo>
                                  <a:lnTo>
                                    <a:pt x="447" y="256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46"/>
                                  </a:lnTo>
                                  <a:close/>
                                  <a:moveTo>
                                    <a:pt x="245" y="42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0" y="2"/>
                                  </a:lnTo>
                                  <a:lnTo>
                                    <a:pt x="276" y="2"/>
                                  </a:lnTo>
                                  <a:lnTo>
                                    <a:pt x="281" y="4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306" y="9"/>
                                  </a:lnTo>
                                  <a:lnTo>
                                    <a:pt x="318" y="12"/>
                                  </a:lnTo>
                                  <a:lnTo>
                                    <a:pt x="330" y="15"/>
                                  </a:lnTo>
                                  <a:lnTo>
                                    <a:pt x="340" y="20"/>
                                  </a:lnTo>
                                  <a:lnTo>
                                    <a:pt x="352" y="25"/>
                                  </a:lnTo>
                                  <a:lnTo>
                                    <a:pt x="362" y="30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92" y="49"/>
                                  </a:lnTo>
                                  <a:lnTo>
                                    <a:pt x="400" y="57"/>
                                  </a:lnTo>
                                  <a:lnTo>
                                    <a:pt x="410" y="64"/>
                                  </a:lnTo>
                                  <a:lnTo>
                                    <a:pt x="419" y="72"/>
                                  </a:lnTo>
                                  <a:lnTo>
                                    <a:pt x="427" y="80"/>
                                  </a:lnTo>
                                  <a:lnTo>
                                    <a:pt x="434" y="89"/>
                                  </a:lnTo>
                                  <a:lnTo>
                                    <a:pt x="442" y="99"/>
                                  </a:lnTo>
                                  <a:lnTo>
                                    <a:pt x="449" y="109"/>
                                  </a:lnTo>
                                  <a:lnTo>
                                    <a:pt x="455" y="119"/>
                                  </a:lnTo>
                                  <a:lnTo>
                                    <a:pt x="460" y="129"/>
                                  </a:lnTo>
                                  <a:lnTo>
                                    <a:pt x="465" y="139"/>
                                  </a:lnTo>
                                  <a:lnTo>
                                    <a:pt x="470" y="151"/>
                                  </a:lnTo>
                                  <a:lnTo>
                                    <a:pt x="475" y="161"/>
                                  </a:lnTo>
                                  <a:lnTo>
                                    <a:pt x="479" y="172"/>
                                  </a:lnTo>
                                  <a:lnTo>
                                    <a:pt x="482" y="184"/>
                                  </a:lnTo>
                                  <a:lnTo>
                                    <a:pt x="485" y="196"/>
                                  </a:lnTo>
                                  <a:lnTo>
                                    <a:pt x="487" y="203"/>
                                  </a:lnTo>
                                  <a:lnTo>
                                    <a:pt x="487" y="208"/>
                                  </a:lnTo>
                                  <a:lnTo>
                                    <a:pt x="489" y="214"/>
                                  </a:lnTo>
                                  <a:lnTo>
                                    <a:pt x="489" y="221"/>
                                  </a:lnTo>
                                  <a:lnTo>
                                    <a:pt x="489" y="226"/>
                                  </a:lnTo>
                                  <a:lnTo>
                                    <a:pt x="490" y="233"/>
                                  </a:lnTo>
                                  <a:lnTo>
                                    <a:pt x="490" y="239"/>
                                  </a:lnTo>
                                  <a:lnTo>
                                    <a:pt x="490" y="246"/>
                                  </a:lnTo>
                                  <a:lnTo>
                                    <a:pt x="447" y="246"/>
                                  </a:lnTo>
                                  <a:lnTo>
                                    <a:pt x="447" y="239"/>
                                  </a:lnTo>
                                  <a:lnTo>
                                    <a:pt x="447" y="234"/>
                                  </a:lnTo>
                                  <a:lnTo>
                                    <a:pt x="447" y="229"/>
                                  </a:lnTo>
                                  <a:lnTo>
                                    <a:pt x="447" y="224"/>
                                  </a:lnTo>
                                  <a:lnTo>
                                    <a:pt x="445" y="219"/>
                                  </a:lnTo>
                                  <a:lnTo>
                                    <a:pt x="445" y="214"/>
                                  </a:lnTo>
                                  <a:lnTo>
                                    <a:pt x="444" y="209"/>
                                  </a:lnTo>
                                  <a:lnTo>
                                    <a:pt x="444" y="204"/>
                                  </a:lnTo>
                                  <a:lnTo>
                                    <a:pt x="442" y="194"/>
                                  </a:lnTo>
                                  <a:lnTo>
                                    <a:pt x="439" y="186"/>
                                  </a:lnTo>
                                  <a:lnTo>
                                    <a:pt x="435" y="176"/>
                                  </a:lnTo>
                                  <a:lnTo>
                                    <a:pt x="432" y="166"/>
                                  </a:lnTo>
                                  <a:lnTo>
                                    <a:pt x="427" y="157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19" y="141"/>
                                  </a:lnTo>
                                  <a:lnTo>
                                    <a:pt x="413" y="132"/>
                                  </a:lnTo>
                                  <a:lnTo>
                                    <a:pt x="407" y="124"/>
                                  </a:lnTo>
                                  <a:lnTo>
                                    <a:pt x="402" y="117"/>
                                  </a:lnTo>
                                  <a:lnTo>
                                    <a:pt x="395" y="109"/>
                                  </a:lnTo>
                                  <a:lnTo>
                                    <a:pt x="388" y="102"/>
                                  </a:lnTo>
                                  <a:lnTo>
                                    <a:pt x="382" y="96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367" y="84"/>
                                  </a:lnTo>
                                  <a:lnTo>
                                    <a:pt x="358" y="77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42" y="67"/>
                                  </a:lnTo>
                                  <a:lnTo>
                                    <a:pt x="333" y="62"/>
                                  </a:lnTo>
                                  <a:lnTo>
                                    <a:pt x="323" y="59"/>
                                  </a:lnTo>
                                  <a:lnTo>
                                    <a:pt x="315" y="55"/>
                                  </a:lnTo>
                                  <a:lnTo>
                                    <a:pt x="305" y="52"/>
                                  </a:lnTo>
                                  <a:lnTo>
                                    <a:pt x="296" y="49"/>
                                  </a:lnTo>
                                  <a:lnTo>
                                    <a:pt x="286" y="47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271" y="44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5" y="42"/>
                                  </a:lnTo>
                                  <a:close/>
                                  <a:moveTo>
                                    <a:pt x="42" y="246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19" y="151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61" y="15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84" y="9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219" y="44"/>
                                  </a:lnTo>
                                  <a:lnTo>
                                    <a:pt x="214" y="45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2" y="141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4" y="214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44" y="22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2" y="246"/>
                                  </a:lnTo>
                                  <a:close/>
                                  <a:moveTo>
                                    <a:pt x="245" y="448"/>
                                  </a:moveTo>
                                  <a:lnTo>
                                    <a:pt x="245" y="490"/>
                                  </a:lnTo>
                                  <a:lnTo>
                                    <a:pt x="238" y="490"/>
                                  </a:lnTo>
                                  <a:lnTo>
                                    <a:pt x="233" y="490"/>
                                  </a:lnTo>
                                  <a:lnTo>
                                    <a:pt x="226" y="490"/>
                                  </a:lnTo>
                                  <a:lnTo>
                                    <a:pt x="219" y="489"/>
                                  </a:lnTo>
                                  <a:lnTo>
                                    <a:pt x="214" y="489"/>
                                  </a:lnTo>
                                  <a:lnTo>
                                    <a:pt x="208" y="489"/>
                                  </a:lnTo>
                                  <a:lnTo>
                                    <a:pt x="201" y="487"/>
                                  </a:lnTo>
                                  <a:lnTo>
                                    <a:pt x="196" y="485"/>
                                  </a:lnTo>
                                  <a:lnTo>
                                    <a:pt x="189" y="485"/>
                                  </a:lnTo>
                                  <a:lnTo>
                                    <a:pt x="184" y="484"/>
                                  </a:lnTo>
                                  <a:lnTo>
                                    <a:pt x="178" y="482"/>
                                  </a:lnTo>
                                  <a:lnTo>
                                    <a:pt x="171" y="480"/>
                                  </a:lnTo>
                                  <a:lnTo>
                                    <a:pt x="161" y="475"/>
                                  </a:lnTo>
                                  <a:lnTo>
                                    <a:pt x="149" y="472"/>
                                  </a:lnTo>
                                  <a:lnTo>
                                    <a:pt x="144" y="468"/>
                                  </a:lnTo>
                                  <a:lnTo>
                                    <a:pt x="139" y="467"/>
                                  </a:lnTo>
                                  <a:lnTo>
                                    <a:pt x="132" y="463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2" y="458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07" y="448"/>
                                  </a:lnTo>
                                  <a:lnTo>
                                    <a:pt x="97" y="442"/>
                                  </a:lnTo>
                                  <a:lnTo>
                                    <a:pt x="89" y="435"/>
                                  </a:lnTo>
                                  <a:lnTo>
                                    <a:pt x="81" y="427"/>
                                  </a:lnTo>
                                  <a:lnTo>
                                    <a:pt x="72" y="418"/>
                                  </a:lnTo>
                                  <a:lnTo>
                                    <a:pt x="64" y="410"/>
                                  </a:lnTo>
                                  <a:lnTo>
                                    <a:pt x="56" y="402"/>
                                  </a:lnTo>
                                  <a:lnTo>
                                    <a:pt x="52" y="397"/>
                                  </a:lnTo>
                                  <a:lnTo>
                                    <a:pt x="49" y="392"/>
                                  </a:lnTo>
                                  <a:lnTo>
                                    <a:pt x="46" y="387"/>
                                  </a:lnTo>
                                  <a:lnTo>
                                    <a:pt x="42" y="383"/>
                                  </a:lnTo>
                                  <a:lnTo>
                                    <a:pt x="39" y="378"/>
                                  </a:lnTo>
                                  <a:lnTo>
                                    <a:pt x="35" y="373"/>
                                  </a:lnTo>
                                  <a:lnTo>
                                    <a:pt x="32" y="368"/>
                                  </a:lnTo>
                                  <a:lnTo>
                                    <a:pt x="29" y="363"/>
                                  </a:lnTo>
                                  <a:lnTo>
                                    <a:pt x="27" y="356"/>
                                  </a:lnTo>
                                  <a:lnTo>
                                    <a:pt x="24" y="351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41"/>
                                  </a:lnTo>
                                  <a:lnTo>
                                    <a:pt x="15" y="330"/>
                                  </a:lnTo>
                                  <a:lnTo>
                                    <a:pt x="10" y="318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5" y="295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2" y="283"/>
                                  </a:lnTo>
                                  <a:lnTo>
                                    <a:pt x="2" y="276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42" y="251"/>
                                  </a:lnTo>
                                  <a:lnTo>
                                    <a:pt x="42" y="256"/>
                                  </a:lnTo>
                                  <a:lnTo>
                                    <a:pt x="42" y="261"/>
                                  </a:lnTo>
                                  <a:lnTo>
                                    <a:pt x="44" y="26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1" y="306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61" y="330"/>
                                  </a:lnTo>
                                  <a:lnTo>
                                    <a:pt x="62" y="333"/>
                                  </a:lnTo>
                                  <a:lnTo>
                                    <a:pt x="64" y="338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9" y="346"/>
                                  </a:lnTo>
                                  <a:lnTo>
                                    <a:pt x="72" y="351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9" y="363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86" y="370"/>
                                  </a:lnTo>
                                  <a:lnTo>
                                    <a:pt x="89" y="375"/>
                                  </a:lnTo>
                                  <a:lnTo>
                                    <a:pt x="96" y="382"/>
                                  </a:lnTo>
                                  <a:lnTo>
                                    <a:pt x="102" y="388"/>
                                  </a:lnTo>
                                  <a:lnTo>
                                    <a:pt x="109" y="395"/>
                                  </a:lnTo>
                                  <a:lnTo>
                                    <a:pt x="116" y="402"/>
                                  </a:lnTo>
                                  <a:lnTo>
                                    <a:pt x="124" y="408"/>
                                  </a:lnTo>
                                  <a:lnTo>
                                    <a:pt x="132" y="413"/>
                                  </a:lnTo>
                                  <a:lnTo>
                                    <a:pt x="136" y="417"/>
                                  </a:lnTo>
                                  <a:lnTo>
                                    <a:pt x="139" y="418"/>
                                  </a:lnTo>
                                  <a:lnTo>
                                    <a:pt x="144" y="422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53" y="427"/>
                                  </a:lnTo>
                                  <a:lnTo>
                                    <a:pt x="158" y="428"/>
                                  </a:lnTo>
                                  <a:lnTo>
                                    <a:pt x="161" y="430"/>
                                  </a:lnTo>
                                  <a:lnTo>
                                    <a:pt x="166" y="432"/>
                                  </a:lnTo>
                                  <a:lnTo>
                                    <a:pt x="176" y="435"/>
                                  </a:lnTo>
                                  <a:lnTo>
                                    <a:pt x="184" y="438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4" y="442"/>
                                  </a:lnTo>
                                  <a:lnTo>
                                    <a:pt x="199" y="443"/>
                                  </a:lnTo>
                                  <a:lnTo>
                                    <a:pt x="204" y="443"/>
                                  </a:lnTo>
                                  <a:lnTo>
                                    <a:pt x="209" y="445"/>
                                  </a:lnTo>
                                  <a:lnTo>
                                    <a:pt x="214" y="445"/>
                                  </a:lnTo>
                                  <a:lnTo>
                                    <a:pt x="219" y="447"/>
                                  </a:lnTo>
                                  <a:lnTo>
                                    <a:pt x="224" y="447"/>
                                  </a:lnTo>
                                  <a:lnTo>
                                    <a:pt x="229" y="447"/>
                                  </a:lnTo>
                                  <a:lnTo>
                                    <a:pt x="235" y="448"/>
                                  </a:lnTo>
                                  <a:lnTo>
                                    <a:pt x="240" y="448"/>
                                  </a:lnTo>
                                  <a:lnTo>
                                    <a:pt x="245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34440"/>
                              <a:ext cx="12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421">
                                  <a:moveTo>
                                    <a:pt x="378" y="210"/>
                                  </a:moveTo>
                                  <a:lnTo>
                                    <a:pt x="421" y="210"/>
                                  </a:lnTo>
                                  <a:lnTo>
                                    <a:pt x="421" y="220"/>
                                  </a:lnTo>
                                  <a:lnTo>
                                    <a:pt x="419" y="230"/>
                                  </a:lnTo>
                                  <a:lnTo>
                                    <a:pt x="418" y="242"/>
                                  </a:lnTo>
                                  <a:lnTo>
                                    <a:pt x="416" y="252"/>
                                  </a:lnTo>
                                  <a:lnTo>
                                    <a:pt x="414" y="262"/>
                                  </a:lnTo>
                                  <a:lnTo>
                                    <a:pt x="411" y="272"/>
                                  </a:lnTo>
                                  <a:lnTo>
                                    <a:pt x="408" y="282"/>
                                  </a:lnTo>
                                  <a:lnTo>
                                    <a:pt x="404" y="292"/>
                                  </a:lnTo>
                                  <a:lnTo>
                                    <a:pt x="399" y="301"/>
                                  </a:lnTo>
                                  <a:lnTo>
                                    <a:pt x="394" y="311"/>
                                  </a:lnTo>
                                  <a:lnTo>
                                    <a:pt x="389" y="319"/>
                                  </a:lnTo>
                                  <a:lnTo>
                                    <a:pt x="384" y="327"/>
                                  </a:lnTo>
                                  <a:lnTo>
                                    <a:pt x="379" y="336"/>
                                  </a:lnTo>
                                  <a:lnTo>
                                    <a:pt x="373" y="344"/>
                                  </a:lnTo>
                                  <a:lnTo>
                                    <a:pt x="366" y="351"/>
                                  </a:lnTo>
                                  <a:lnTo>
                                    <a:pt x="359" y="359"/>
                                  </a:lnTo>
                                  <a:lnTo>
                                    <a:pt x="351" y="366"/>
                                  </a:lnTo>
                                  <a:lnTo>
                                    <a:pt x="344" y="373"/>
                                  </a:lnTo>
                                  <a:lnTo>
                                    <a:pt x="336" y="379"/>
                                  </a:lnTo>
                                  <a:lnTo>
                                    <a:pt x="327" y="384"/>
                                  </a:lnTo>
                                  <a:lnTo>
                                    <a:pt x="319" y="389"/>
                                  </a:lnTo>
                                  <a:lnTo>
                                    <a:pt x="311" y="394"/>
                                  </a:lnTo>
                                  <a:lnTo>
                                    <a:pt x="301" y="399"/>
                                  </a:lnTo>
                                  <a:lnTo>
                                    <a:pt x="292" y="404"/>
                                  </a:lnTo>
                                  <a:lnTo>
                                    <a:pt x="282" y="408"/>
                                  </a:lnTo>
                                  <a:lnTo>
                                    <a:pt x="272" y="411"/>
                                  </a:lnTo>
                                  <a:lnTo>
                                    <a:pt x="262" y="414"/>
                                  </a:lnTo>
                                  <a:lnTo>
                                    <a:pt x="252" y="416"/>
                                  </a:lnTo>
                                  <a:lnTo>
                                    <a:pt x="242" y="418"/>
                                  </a:lnTo>
                                  <a:lnTo>
                                    <a:pt x="232" y="419"/>
                                  </a:lnTo>
                                  <a:lnTo>
                                    <a:pt x="220" y="419"/>
                                  </a:lnTo>
                                  <a:lnTo>
                                    <a:pt x="210" y="421"/>
                                  </a:lnTo>
                                  <a:lnTo>
                                    <a:pt x="210" y="378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35" y="376"/>
                                  </a:lnTo>
                                  <a:lnTo>
                                    <a:pt x="244" y="374"/>
                                  </a:lnTo>
                                  <a:lnTo>
                                    <a:pt x="252" y="373"/>
                                  </a:lnTo>
                                  <a:lnTo>
                                    <a:pt x="260" y="371"/>
                                  </a:lnTo>
                                  <a:lnTo>
                                    <a:pt x="267" y="368"/>
                                  </a:lnTo>
                                  <a:lnTo>
                                    <a:pt x="276" y="364"/>
                                  </a:lnTo>
                                  <a:lnTo>
                                    <a:pt x="282" y="361"/>
                                  </a:lnTo>
                                  <a:lnTo>
                                    <a:pt x="291" y="358"/>
                                  </a:lnTo>
                                  <a:lnTo>
                                    <a:pt x="297" y="354"/>
                                  </a:lnTo>
                                  <a:lnTo>
                                    <a:pt x="304" y="349"/>
                                  </a:lnTo>
                                  <a:lnTo>
                                    <a:pt x="311" y="344"/>
                                  </a:lnTo>
                                  <a:lnTo>
                                    <a:pt x="317" y="339"/>
                                  </a:lnTo>
                                  <a:lnTo>
                                    <a:pt x="322" y="334"/>
                                  </a:lnTo>
                                  <a:lnTo>
                                    <a:pt x="329" y="329"/>
                                  </a:lnTo>
                                  <a:lnTo>
                                    <a:pt x="334" y="322"/>
                                  </a:lnTo>
                                  <a:lnTo>
                                    <a:pt x="339" y="317"/>
                                  </a:lnTo>
                                  <a:lnTo>
                                    <a:pt x="344" y="311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4" y="297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61" y="282"/>
                                  </a:lnTo>
                                  <a:lnTo>
                                    <a:pt x="364" y="276"/>
                                  </a:lnTo>
                                  <a:lnTo>
                                    <a:pt x="368" y="267"/>
                                  </a:lnTo>
                                  <a:lnTo>
                                    <a:pt x="371" y="261"/>
                                  </a:lnTo>
                                  <a:lnTo>
                                    <a:pt x="373" y="252"/>
                                  </a:lnTo>
                                  <a:lnTo>
                                    <a:pt x="374" y="244"/>
                                  </a:lnTo>
                                  <a:lnTo>
                                    <a:pt x="376" y="235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9"/>
                                  </a:lnTo>
                                  <a:lnTo>
                                    <a:pt x="378" y="210"/>
                                  </a:lnTo>
                                  <a:close/>
                                  <a:moveTo>
                                    <a:pt x="210" y="41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42" y="1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82" y="11"/>
                                  </a:lnTo>
                                  <a:lnTo>
                                    <a:pt x="292" y="16"/>
                                  </a:lnTo>
                                  <a:lnTo>
                                    <a:pt x="301" y="20"/>
                                  </a:lnTo>
                                  <a:lnTo>
                                    <a:pt x="311" y="25"/>
                                  </a:lnTo>
                                  <a:lnTo>
                                    <a:pt x="319" y="3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36" y="41"/>
                                  </a:lnTo>
                                  <a:lnTo>
                                    <a:pt x="344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9" y="62"/>
                                  </a:lnTo>
                                  <a:lnTo>
                                    <a:pt x="366" y="68"/>
                                  </a:lnTo>
                                  <a:lnTo>
                                    <a:pt x="373" y="77"/>
                                  </a:lnTo>
                                  <a:lnTo>
                                    <a:pt x="379" y="83"/>
                                  </a:lnTo>
                                  <a:lnTo>
                                    <a:pt x="384" y="92"/>
                                  </a:lnTo>
                                  <a:lnTo>
                                    <a:pt x="389" y="100"/>
                                  </a:lnTo>
                                  <a:lnTo>
                                    <a:pt x="394" y="110"/>
                                  </a:lnTo>
                                  <a:lnTo>
                                    <a:pt x="399" y="118"/>
                                  </a:lnTo>
                                  <a:lnTo>
                                    <a:pt x="404" y="128"/>
                                  </a:lnTo>
                                  <a:lnTo>
                                    <a:pt x="408" y="137"/>
                                  </a:lnTo>
                                  <a:lnTo>
                                    <a:pt x="411" y="147"/>
                                  </a:lnTo>
                                  <a:lnTo>
                                    <a:pt x="414" y="157"/>
                                  </a:lnTo>
                                  <a:lnTo>
                                    <a:pt x="416" y="167"/>
                                  </a:lnTo>
                                  <a:lnTo>
                                    <a:pt x="418" y="177"/>
                                  </a:lnTo>
                                  <a:lnTo>
                                    <a:pt x="419" y="189"/>
                                  </a:lnTo>
                                  <a:lnTo>
                                    <a:pt x="421" y="199"/>
                                  </a:lnTo>
                                  <a:lnTo>
                                    <a:pt x="421" y="210"/>
                                  </a:lnTo>
                                  <a:lnTo>
                                    <a:pt x="378" y="210"/>
                                  </a:lnTo>
                                  <a:lnTo>
                                    <a:pt x="378" y="200"/>
                                  </a:lnTo>
                                  <a:lnTo>
                                    <a:pt x="378" y="192"/>
                                  </a:lnTo>
                                  <a:lnTo>
                                    <a:pt x="376" y="184"/>
                                  </a:lnTo>
                                  <a:lnTo>
                                    <a:pt x="374" y="175"/>
                                  </a:lnTo>
                                  <a:lnTo>
                                    <a:pt x="373" y="167"/>
                                  </a:lnTo>
                                  <a:lnTo>
                                    <a:pt x="371" y="160"/>
                                  </a:lnTo>
                                  <a:lnTo>
                                    <a:pt x="368" y="152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361" y="137"/>
                                  </a:lnTo>
                                  <a:lnTo>
                                    <a:pt x="357" y="130"/>
                                  </a:lnTo>
                                  <a:lnTo>
                                    <a:pt x="354" y="122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44" y="108"/>
                                  </a:lnTo>
                                  <a:lnTo>
                                    <a:pt x="339" y="103"/>
                                  </a:lnTo>
                                  <a:lnTo>
                                    <a:pt x="334" y="97"/>
                                  </a:lnTo>
                                  <a:lnTo>
                                    <a:pt x="329" y="92"/>
                                  </a:lnTo>
                                  <a:lnTo>
                                    <a:pt x="322" y="85"/>
                                  </a:lnTo>
                                  <a:lnTo>
                                    <a:pt x="317" y="80"/>
                                  </a:lnTo>
                                  <a:lnTo>
                                    <a:pt x="311" y="75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7" y="67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282" y="58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67" y="52"/>
                                  </a:lnTo>
                                  <a:lnTo>
                                    <a:pt x="260" y="50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44" y="45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27" y="43"/>
                                  </a:lnTo>
                                  <a:lnTo>
                                    <a:pt x="219" y="41"/>
                                  </a:lnTo>
                                  <a:lnTo>
                                    <a:pt x="210" y="41"/>
                                  </a:lnTo>
                                  <a:close/>
                                  <a:moveTo>
                                    <a:pt x="41" y="210"/>
                                  </a:moveTo>
                                  <a:lnTo>
                                    <a:pt x="0" y="21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8" y="147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0" y="41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61" y="130"/>
                                  </a:lnTo>
                                  <a:lnTo>
                                    <a:pt x="58" y="137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43" y="184"/>
                                  </a:lnTo>
                                  <a:lnTo>
                                    <a:pt x="43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1" y="210"/>
                                  </a:lnTo>
                                  <a:close/>
                                  <a:moveTo>
                                    <a:pt x="210" y="378"/>
                                  </a:moveTo>
                                  <a:lnTo>
                                    <a:pt x="210" y="421"/>
                                  </a:lnTo>
                                  <a:lnTo>
                                    <a:pt x="199" y="419"/>
                                  </a:lnTo>
                                  <a:lnTo>
                                    <a:pt x="189" y="419"/>
                                  </a:lnTo>
                                  <a:lnTo>
                                    <a:pt x="178" y="418"/>
                                  </a:lnTo>
                                  <a:lnTo>
                                    <a:pt x="167" y="416"/>
                                  </a:lnTo>
                                  <a:lnTo>
                                    <a:pt x="157" y="414"/>
                                  </a:lnTo>
                                  <a:lnTo>
                                    <a:pt x="147" y="411"/>
                                  </a:lnTo>
                                  <a:lnTo>
                                    <a:pt x="137" y="408"/>
                                  </a:lnTo>
                                  <a:lnTo>
                                    <a:pt x="128" y="404"/>
                                  </a:lnTo>
                                  <a:lnTo>
                                    <a:pt x="118" y="399"/>
                                  </a:lnTo>
                                  <a:lnTo>
                                    <a:pt x="110" y="394"/>
                                  </a:lnTo>
                                  <a:lnTo>
                                    <a:pt x="100" y="389"/>
                                  </a:lnTo>
                                  <a:lnTo>
                                    <a:pt x="92" y="384"/>
                                  </a:lnTo>
                                  <a:lnTo>
                                    <a:pt x="83" y="379"/>
                                  </a:lnTo>
                                  <a:lnTo>
                                    <a:pt x="76" y="373"/>
                                  </a:lnTo>
                                  <a:lnTo>
                                    <a:pt x="68" y="366"/>
                                  </a:lnTo>
                                  <a:lnTo>
                                    <a:pt x="61" y="359"/>
                                  </a:lnTo>
                                  <a:lnTo>
                                    <a:pt x="55" y="351"/>
                                  </a:lnTo>
                                  <a:lnTo>
                                    <a:pt x="48" y="344"/>
                                  </a:lnTo>
                                  <a:lnTo>
                                    <a:pt x="41" y="336"/>
                                  </a:lnTo>
                                  <a:lnTo>
                                    <a:pt x="35" y="327"/>
                                  </a:lnTo>
                                  <a:lnTo>
                                    <a:pt x="30" y="319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11" y="282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6" y="262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41" y="210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43" y="227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5" y="244"/>
                                  </a:lnTo>
                                  <a:lnTo>
                                    <a:pt x="46" y="252"/>
                                  </a:lnTo>
                                  <a:lnTo>
                                    <a:pt x="50" y="261"/>
                                  </a:lnTo>
                                  <a:lnTo>
                                    <a:pt x="51" y="267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5" y="311"/>
                                  </a:lnTo>
                                  <a:lnTo>
                                    <a:pt x="80" y="317"/>
                                  </a:lnTo>
                                  <a:lnTo>
                                    <a:pt x="85" y="322"/>
                                  </a:lnTo>
                                  <a:lnTo>
                                    <a:pt x="92" y="329"/>
                                  </a:lnTo>
                                  <a:lnTo>
                                    <a:pt x="97" y="334"/>
                                  </a:lnTo>
                                  <a:lnTo>
                                    <a:pt x="103" y="339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17" y="349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0" y="358"/>
                                  </a:lnTo>
                                  <a:lnTo>
                                    <a:pt x="137" y="361"/>
                                  </a:lnTo>
                                  <a:lnTo>
                                    <a:pt x="145" y="364"/>
                                  </a:lnTo>
                                  <a:lnTo>
                                    <a:pt x="152" y="368"/>
                                  </a:lnTo>
                                  <a:lnTo>
                                    <a:pt x="160" y="371"/>
                                  </a:lnTo>
                                  <a:lnTo>
                                    <a:pt x="168" y="373"/>
                                  </a:lnTo>
                                  <a:lnTo>
                                    <a:pt x="175" y="374"/>
                                  </a:lnTo>
                                  <a:lnTo>
                                    <a:pt x="184" y="376"/>
                                  </a:lnTo>
                                  <a:lnTo>
                                    <a:pt x="192" y="378"/>
                                  </a:lnTo>
                                  <a:lnTo>
                                    <a:pt x="202" y="378"/>
                                  </a:lnTo>
                                  <a:lnTo>
                                    <a:pt x="21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870920"/>
                              <a:ext cx="576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52">
                                  <a:moveTo>
                                    <a:pt x="20" y="99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99"/>
                                  </a:lnTo>
                                  <a:close/>
                                  <a:moveTo>
                                    <a:pt x="20" y="398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20" y="398"/>
                                  </a:lnTo>
                                  <a:close/>
                                  <a:moveTo>
                                    <a:pt x="20" y="59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20" y="498"/>
                                  </a:lnTo>
                                  <a:lnTo>
                                    <a:pt x="20" y="597"/>
                                  </a:lnTo>
                                  <a:close/>
                                  <a:moveTo>
                                    <a:pt x="20" y="896"/>
                                  </a:moveTo>
                                  <a:lnTo>
                                    <a:pt x="0" y="896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20" y="697"/>
                                  </a:lnTo>
                                  <a:lnTo>
                                    <a:pt x="20" y="896"/>
                                  </a:lnTo>
                                  <a:close/>
                                  <a:moveTo>
                                    <a:pt x="20" y="1097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20" y="997"/>
                                  </a:lnTo>
                                  <a:lnTo>
                                    <a:pt x="20" y="1097"/>
                                  </a:lnTo>
                                  <a:close/>
                                  <a:moveTo>
                                    <a:pt x="20" y="1396"/>
                                  </a:moveTo>
                                  <a:lnTo>
                                    <a:pt x="0" y="1396"/>
                                  </a:lnTo>
                                  <a:lnTo>
                                    <a:pt x="0" y="1196"/>
                                  </a:lnTo>
                                  <a:lnTo>
                                    <a:pt x="20" y="1196"/>
                                  </a:lnTo>
                                  <a:lnTo>
                                    <a:pt x="20" y="1396"/>
                                  </a:lnTo>
                                  <a:close/>
                                  <a:moveTo>
                                    <a:pt x="20" y="1595"/>
                                  </a:moveTo>
                                  <a:lnTo>
                                    <a:pt x="0" y="1595"/>
                                  </a:lnTo>
                                  <a:lnTo>
                                    <a:pt x="0" y="1495"/>
                                  </a:lnTo>
                                  <a:lnTo>
                                    <a:pt x="20" y="1495"/>
                                  </a:lnTo>
                                  <a:lnTo>
                                    <a:pt x="20" y="1595"/>
                                  </a:lnTo>
                                  <a:close/>
                                  <a:moveTo>
                                    <a:pt x="20" y="1895"/>
                                  </a:moveTo>
                                  <a:lnTo>
                                    <a:pt x="0" y="1895"/>
                                  </a:lnTo>
                                  <a:lnTo>
                                    <a:pt x="0" y="1696"/>
                                  </a:lnTo>
                                  <a:lnTo>
                                    <a:pt x="20" y="1696"/>
                                  </a:lnTo>
                                  <a:lnTo>
                                    <a:pt x="20" y="1895"/>
                                  </a:lnTo>
                                  <a:close/>
                                  <a:moveTo>
                                    <a:pt x="0" y="2052"/>
                                  </a:moveTo>
                                  <a:lnTo>
                                    <a:pt x="0" y="1995"/>
                                  </a:lnTo>
                                  <a:lnTo>
                                    <a:pt x="20" y="1995"/>
                                  </a:lnTo>
                                  <a:lnTo>
                                    <a:pt x="20" y="2052"/>
                                  </a:lnTo>
                                  <a:lnTo>
                                    <a:pt x="0" y="2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4649040"/>
                              <a:ext cx="576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26">
                                  <a:moveTo>
                                    <a:pt x="20" y="10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00"/>
                                  </a:lnTo>
                                  <a:close/>
                                  <a:moveTo>
                                    <a:pt x="20" y="399"/>
                                  </a:moveTo>
                                  <a:lnTo>
                                    <a:pt x="0" y="3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20" y="399"/>
                                  </a:lnTo>
                                  <a:close/>
                                  <a:moveTo>
                                    <a:pt x="20" y="598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20" y="498"/>
                                  </a:lnTo>
                                  <a:lnTo>
                                    <a:pt x="20" y="598"/>
                                  </a:lnTo>
                                  <a:close/>
                                  <a:moveTo>
                                    <a:pt x="20" y="898"/>
                                  </a:moveTo>
                                  <a:lnTo>
                                    <a:pt x="0" y="898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20" y="699"/>
                                  </a:lnTo>
                                  <a:lnTo>
                                    <a:pt x="20" y="898"/>
                                  </a:lnTo>
                                  <a:close/>
                                  <a:moveTo>
                                    <a:pt x="20" y="1097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20" y="998"/>
                                  </a:lnTo>
                                  <a:lnTo>
                                    <a:pt x="20" y="1097"/>
                                  </a:lnTo>
                                  <a:close/>
                                  <a:moveTo>
                                    <a:pt x="20" y="1396"/>
                                  </a:moveTo>
                                  <a:lnTo>
                                    <a:pt x="0" y="1396"/>
                                  </a:lnTo>
                                  <a:lnTo>
                                    <a:pt x="0" y="1197"/>
                                  </a:lnTo>
                                  <a:lnTo>
                                    <a:pt x="20" y="1197"/>
                                  </a:lnTo>
                                  <a:lnTo>
                                    <a:pt x="20" y="1396"/>
                                  </a:lnTo>
                                  <a:close/>
                                  <a:moveTo>
                                    <a:pt x="20" y="1597"/>
                                  </a:moveTo>
                                  <a:lnTo>
                                    <a:pt x="0" y="1597"/>
                                  </a:lnTo>
                                  <a:lnTo>
                                    <a:pt x="0" y="1496"/>
                                  </a:lnTo>
                                  <a:lnTo>
                                    <a:pt x="20" y="1496"/>
                                  </a:lnTo>
                                  <a:lnTo>
                                    <a:pt x="20" y="1597"/>
                                  </a:lnTo>
                                  <a:close/>
                                  <a:moveTo>
                                    <a:pt x="0" y="1826"/>
                                  </a:moveTo>
                                  <a:lnTo>
                                    <a:pt x="0" y="1695"/>
                                  </a:lnTo>
                                  <a:lnTo>
                                    <a:pt x="20" y="1695"/>
                                  </a:lnTo>
                                  <a:lnTo>
                                    <a:pt x="20" y="1826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142000"/>
                              <a:ext cx="547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7" h="20">
                                  <a:moveTo>
                                    <a:pt x="101" y="0"/>
                                  </a:moveTo>
                                  <a:lnTo>
                                    <a:pt x="101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" y="0"/>
                                  </a:lnTo>
                                  <a:close/>
                                  <a:moveTo>
                                    <a:pt x="400" y="0"/>
                                  </a:moveTo>
                                  <a:lnTo>
                                    <a:pt x="400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400" y="0"/>
                                  </a:lnTo>
                                  <a:close/>
                                  <a:moveTo>
                                    <a:pt x="599" y="0"/>
                                  </a:moveTo>
                                  <a:lnTo>
                                    <a:pt x="599" y="20"/>
                                  </a:lnTo>
                                  <a:lnTo>
                                    <a:pt x="499" y="20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599" y="0"/>
                                  </a:lnTo>
                                  <a:close/>
                                  <a:moveTo>
                                    <a:pt x="898" y="0"/>
                                  </a:moveTo>
                                  <a:lnTo>
                                    <a:pt x="898" y="20"/>
                                  </a:lnTo>
                                  <a:lnTo>
                                    <a:pt x="699" y="20"/>
                                  </a:lnTo>
                                  <a:lnTo>
                                    <a:pt x="699" y="0"/>
                                  </a:lnTo>
                                  <a:lnTo>
                                    <a:pt x="898" y="0"/>
                                  </a:lnTo>
                                  <a:close/>
                                  <a:moveTo>
                                    <a:pt x="1098" y="0"/>
                                  </a:moveTo>
                                  <a:lnTo>
                                    <a:pt x="1098" y="20"/>
                                  </a:lnTo>
                                  <a:lnTo>
                                    <a:pt x="999" y="20"/>
                                  </a:lnTo>
                                  <a:lnTo>
                                    <a:pt x="999" y="0"/>
                                  </a:lnTo>
                                  <a:lnTo>
                                    <a:pt x="1098" y="0"/>
                                  </a:lnTo>
                                  <a:close/>
                                  <a:moveTo>
                                    <a:pt x="1397" y="0"/>
                                  </a:moveTo>
                                  <a:lnTo>
                                    <a:pt x="1397" y="20"/>
                                  </a:lnTo>
                                  <a:lnTo>
                                    <a:pt x="1198" y="20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397" y="0"/>
                                  </a:lnTo>
                                  <a:close/>
                                  <a:moveTo>
                                    <a:pt x="1598" y="0"/>
                                  </a:moveTo>
                                  <a:lnTo>
                                    <a:pt x="1598" y="20"/>
                                  </a:lnTo>
                                  <a:lnTo>
                                    <a:pt x="1497" y="20"/>
                                  </a:lnTo>
                                  <a:lnTo>
                                    <a:pt x="1497" y="0"/>
                                  </a:lnTo>
                                  <a:lnTo>
                                    <a:pt x="1598" y="0"/>
                                  </a:lnTo>
                                  <a:close/>
                                  <a:moveTo>
                                    <a:pt x="1827" y="20"/>
                                  </a:moveTo>
                                  <a:lnTo>
                                    <a:pt x="1696" y="20"/>
                                  </a:lnTo>
                                  <a:lnTo>
                                    <a:pt x="1696" y="0"/>
                                  </a:lnTo>
                                  <a:lnTo>
                                    <a:pt x="1827" y="0"/>
                                  </a:lnTo>
                                  <a:lnTo>
                                    <a:pt x="182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894200"/>
                              <a:ext cx="5472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7" h="20">
                                  <a:moveTo>
                                    <a:pt x="99" y="0"/>
                                  </a:moveTo>
                                  <a:lnTo>
                                    <a:pt x="99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398" y="0"/>
                                  </a:moveTo>
                                  <a:lnTo>
                                    <a:pt x="398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398" y="0"/>
                                  </a:lnTo>
                                  <a:close/>
                                  <a:moveTo>
                                    <a:pt x="599" y="0"/>
                                  </a:moveTo>
                                  <a:lnTo>
                                    <a:pt x="599" y="20"/>
                                  </a:lnTo>
                                  <a:lnTo>
                                    <a:pt x="499" y="20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599" y="0"/>
                                  </a:lnTo>
                                  <a:close/>
                                  <a:moveTo>
                                    <a:pt x="898" y="0"/>
                                  </a:moveTo>
                                  <a:lnTo>
                                    <a:pt x="898" y="20"/>
                                  </a:lnTo>
                                  <a:lnTo>
                                    <a:pt x="698" y="20"/>
                                  </a:lnTo>
                                  <a:lnTo>
                                    <a:pt x="698" y="0"/>
                                  </a:lnTo>
                                  <a:lnTo>
                                    <a:pt x="898" y="0"/>
                                  </a:lnTo>
                                  <a:close/>
                                  <a:moveTo>
                                    <a:pt x="1097" y="0"/>
                                  </a:moveTo>
                                  <a:lnTo>
                                    <a:pt x="1097" y="20"/>
                                  </a:lnTo>
                                  <a:lnTo>
                                    <a:pt x="997" y="20"/>
                                  </a:lnTo>
                                  <a:lnTo>
                                    <a:pt x="997" y="0"/>
                                  </a:lnTo>
                                  <a:lnTo>
                                    <a:pt x="1097" y="0"/>
                                  </a:lnTo>
                                  <a:close/>
                                  <a:moveTo>
                                    <a:pt x="1397" y="0"/>
                                  </a:moveTo>
                                  <a:lnTo>
                                    <a:pt x="1397" y="20"/>
                                  </a:lnTo>
                                  <a:lnTo>
                                    <a:pt x="1196" y="2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397" y="0"/>
                                  </a:lnTo>
                                  <a:close/>
                                  <a:moveTo>
                                    <a:pt x="1596" y="0"/>
                                  </a:moveTo>
                                  <a:lnTo>
                                    <a:pt x="1596" y="20"/>
                                  </a:lnTo>
                                  <a:lnTo>
                                    <a:pt x="1496" y="20"/>
                                  </a:lnTo>
                                  <a:lnTo>
                                    <a:pt x="1496" y="0"/>
                                  </a:lnTo>
                                  <a:lnTo>
                                    <a:pt x="1596" y="0"/>
                                  </a:lnTo>
                                  <a:close/>
                                  <a:moveTo>
                                    <a:pt x="1827" y="20"/>
                                  </a:moveTo>
                                  <a:lnTo>
                                    <a:pt x="1696" y="20"/>
                                  </a:lnTo>
                                  <a:lnTo>
                                    <a:pt x="1696" y="0"/>
                                  </a:lnTo>
                                  <a:lnTo>
                                    <a:pt x="1827" y="0"/>
                                  </a:lnTo>
                                  <a:lnTo>
                                    <a:pt x="182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0" y="97920"/>
                              <a:ext cx="147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68">
                                  <a:moveTo>
                                    <a:pt x="495" y="246"/>
                                  </a:moveTo>
                                  <a:lnTo>
                                    <a:pt x="474" y="268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474" y="226"/>
                                  </a:lnTo>
                                  <a:lnTo>
                                    <a:pt x="495" y="246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95" y="22"/>
                                  </a:lnTo>
                                  <a:lnTo>
                                    <a:pt x="495" y="246"/>
                                  </a:lnTo>
                                  <a:lnTo>
                                    <a:pt x="452" y="246"/>
                                  </a:lnTo>
                                  <a:lnTo>
                                    <a:pt x="452" y="22"/>
                                  </a:lnTo>
                                  <a:lnTo>
                                    <a:pt x="474" y="0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20" y="268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2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97920"/>
                              <a:ext cx="147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68">
                                  <a:moveTo>
                                    <a:pt x="495" y="246"/>
                                  </a:moveTo>
                                  <a:lnTo>
                                    <a:pt x="474" y="268"/>
                                  </a:lnTo>
                                  <a:lnTo>
                                    <a:pt x="22" y="26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474" y="226"/>
                                  </a:lnTo>
                                  <a:lnTo>
                                    <a:pt x="495" y="246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95" y="22"/>
                                  </a:lnTo>
                                  <a:lnTo>
                                    <a:pt x="495" y="246"/>
                                  </a:lnTo>
                                  <a:lnTo>
                                    <a:pt x="454" y="246"/>
                                  </a:lnTo>
                                  <a:lnTo>
                                    <a:pt x="454" y="22"/>
                                  </a:lnTo>
                                  <a:lnTo>
                                    <a:pt x="474" y="0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22" y="268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246"/>
                                  </a:lnTo>
                                  <a:lnTo>
                                    <a:pt x="22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5760" y="58680"/>
                              <a:ext cx="57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44">
                                  <a:moveTo>
                                    <a:pt x="20" y="10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00"/>
                                  </a:lnTo>
                                  <a:close/>
                                  <a:moveTo>
                                    <a:pt x="20" y="40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20" y="400"/>
                                  </a:lnTo>
                                  <a:close/>
                                  <a:moveTo>
                                    <a:pt x="20" y="599"/>
                                  </a:moveTo>
                                  <a:lnTo>
                                    <a:pt x="0" y="5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20" y="499"/>
                                  </a:lnTo>
                                  <a:lnTo>
                                    <a:pt x="20" y="599"/>
                                  </a:lnTo>
                                  <a:close/>
                                  <a:moveTo>
                                    <a:pt x="0" y="744"/>
                                  </a:moveTo>
                                  <a:lnTo>
                                    <a:pt x="0" y="699"/>
                                  </a:lnTo>
                                  <a:lnTo>
                                    <a:pt x="20" y="699"/>
                                  </a:lnTo>
                                  <a:lnTo>
                                    <a:pt x="20" y="744"/>
                                  </a:lnTo>
                                  <a:lnTo>
                                    <a:pt x="0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8680"/>
                              <a:ext cx="57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44">
                                  <a:moveTo>
                                    <a:pt x="20" y="100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00"/>
                                  </a:lnTo>
                                  <a:close/>
                                  <a:moveTo>
                                    <a:pt x="20" y="40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20" y="400"/>
                                  </a:lnTo>
                                  <a:close/>
                                  <a:moveTo>
                                    <a:pt x="20" y="599"/>
                                  </a:moveTo>
                                  <a:lnTo>
                                    <a:pt x="0" y="5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20" y="499"/>
                                  </a:lnTo>
                                  <a:lnTo>
                                    <a:pt x="20" y="599"/>
                                  </a:lnTo>
                                  <a:close/>
                                  <a:moveTo>
                                    <a:pt x="0" y="744"/>
                                  </a:moveTo>
                                  <a:lnTo>
                                    <a:pt x="0" y="699"/>
                                  </a:lnTo>
                                  <a:lnTo>
                                    <a:pt x="20" y="699"/>
                                  </a:lnTo>
                                  <a:lnTo>
                                    <a:pt x="20" y="744"/>
                                  </a:lnTo>
                                  <a:lnTo>
                                    <a:pt x="0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5760" y="5190120"/>
                              <a:ext cx="5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98">
                                  <a:moveTo>
                                    <a:pt x="20" y="101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01"/>
                                  </a:lnTo>
                                  <a:close/>
                                  <a:moveTo>
                                    <a:pt x="20" y="40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20" y="400"/>
                                  </a:lnTo>
                                  <a:close/>
                                  <a:moveTo>
                                    <a:pt x="20" y="599"/>
                                  </a:moveTo>
                                  <a:lnTo>
                                    <a:pt x="0" y="5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20" y="499"/>
                                  </a:lnTo>
                                  <a:lnTo>
                                    <a:pt x="20" y="599"/>
                                  </a:lnTo>
                                  <a:close/>
                                  <a:moveTo>
                                    <a:pt x="20" y="899"/>
                                  </a:moveTo>
                                  <a:lnTo>
                                    <a:pt x="0" y="899"/>
                                  </a:lnTo>
                                  <a:lnTo>
                                    <a:pt x="0" y="698"/>
                                  </a:lnTo>
                                  <a:lnTo>
                                    <a:pt x="20" y="698"/>
                                  </a:lnTo>
                                  <a:lnTo>
                                    <a:pt x="20" y="899"/>
                                  </a:lnTo>
                                  <a:close/>
                                  <a:moveTo>
                                    <a:pt x="20" y="1098"/>
                                  </a:moveTo>
                                  <a:lnTo>
                                    <a:pt x="0" y="109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20" y="997"/>
                                  </a:lnTo>
                                  <a:lnTo>
                                    <a:pt x="20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0" y="5382360"/>
                              <a:ext cx="147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54">
                                  <a:moveTo>
                                    <a:pt x="42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6"/>
                                  </a:lnTo>
                                  <a:close/>
                                  <a:moveTo>
                                    <a:pt x="248" y="212"/>
                                  </a:moveTo>
                                  <a:lnTo>
                                    <a:pt x="248" y="254"/>
                                  </a:lnTo>
                                  <a:lnTo>
                                    <a:pt x="248" y="254"/>
                                  </a:lnTo>
                                  <a:lnTo>
                                    <a:pt x="241" y="254"/>
                                  </a:lnTo>
                                  <a:lnTo>
                                    <a:pt x="234" y="254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21" y="252"/>
                                  </a:lnTo>
                                  <a:lnTo>
                                    <a:pt x="216" y="252"/>
                                  </a:lnTo>
                                  <a:lnTo>
                                    <a:pt x="209" y="252"/>
                                  </a:lnTo>
                                  <a:lnTo>
                                    <a:pt x="203" y="251"/>
                                  </a:lnTo>
                                  <a:lnTo>
                                    <a:pt x="198" y="249"/>
                                  </a:lnTo>
                                  <a:lnTo>
                                    <a:pt x="191" y="247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68" y="241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6" y="237"/>
                                  </a:lnTo>
                                  <a:lnTo>
                                    <a:pt x="151" y="236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139" y="231"/>
                                  </a:lnTo>
                                  <a:lnTo>
                                    <a:pt x="134" y="227"/>
                                  </a:lnTo>
                                  <a:lnTo>
                                    <a:pt x="129" y="224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09" y="212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99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89" y="197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56" y="164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72" y="113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29" y="174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37" y="180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46" y="185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89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3" y="194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73" y="197"/>
                                  </a:lnTo>
                                  <a:lnTo>
                                    <a:pt x="176" y="199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86" y="202"/>
                                  </a:lnTo>
                                  <a:lnTo>
                                    <a:pt x="191" y="204"/>
                                  </a:lnTo>
                                  <a:lnTo>
                                    <a:pt x="196" y="205"/>
                                  </a:lnTo>
                                  <a:lnTo>
                                    <a:pt x="201" y="207"/>
                                  </a:lnTo>
                                  <a:lnTo>
                                    <a:pt x="206" y="207"/>
                                  </a:lnTo>
                                  <a:lnTo>
                                    <a:pt x="211" y="209"/>
                                  </a:lnTo>
                                  <a:lnTo>
                                    <a:pt x="216" y="209"/>
                                  </a:lnTo>
                                  <a:lnTo>
                                    <a:pt x="221" y="210"/>
                                  </a:lnTo>
                                  <a:lnTo>
                                    <a:pt x="226" y="210"/>
                                  </a:lnTo>
                                  <a:lnTo>
                                    <a:pt x="231" y="210"/>
                                  </a:lnTo>
                                  <a:lnTo>
                                    <a:pt x="236" y="212"/>
                                  </a:lnTo>
                                  <a:lnTo>
                                    <a:pt x="241" y="212"/>
                                  </a:lnTo>
                                  <a:lnTo>
                                    <a:pt x="248" y="212"/>
                                  </a:lnTo>
                                  <a:lnTo>
                                    <a:pt x="248" y="212"/>
                                  </a:lnTo>
                                  <a:close/>
                                  <a:moveTo>
                                    <a:pt x="452" y="8"/>
                                  </a:moveTo>
                                  <a:lnTo>
                                    <a:pt x="495" y="8"/>
                                  </a:lnTo>
                                  <a:lnTo>
                                    <a:pt x="494" y="15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8"/>
                                  </a:lnTo>
                                  <a:lnTo>
                                    <a:pt x="494" y="35"/>
                                  </a:lnTo>
                                  <a:lnTo>
                                    <a:pt x="492" y="47"/>
                                  </a:lnTo>
                                  <a:lnTo>
                                    <a:pt x="489" y="58"/>
                                  </a:lnTo>
                                  <a:lnTo>
                                    <a:pt x="489" y="65"/>
                                  </a:lnTo>
                                  <a:lnTo>
                                    <a:pt x="487" y="70"/>
                                  </a:lnTo>
                                  <a:lnTo>
                                    <a:pt x="485" y="77"/>
                                  </a:lnTo>
                                  <a:lnTo>
                                    <a:pt x="484" y="82"/>
                                  </a:lnTo>
                                  <a:lnTo>
                                    <a:pt x="479" y="93"/>
                                  </a:lnTo>
                                  <a:lnTo>
                                    <a:pt x="475" y="105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64" y="127"/>
                                  </a:lnTo>
                                  <a:lnTo>
                                    <a:pt x="459" y="137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45" y="155"/>
                                  </a:lnTo>
                                  <a:lnTo>
                                    <a:pt x="437" y="165"/>
                                  </a:lnTo>
                                  <a:lnTo>
                                    <a:pt x="430" y="174"/>
                                  </a:lnTo>
                                  <a:lnTo>
                                    <a:pt x="422" y="182"/>
                                  </a:lnTo>
                                  <a:lnTo>
                                    <a:pt x="413" y="190"/>
                                  </a:lnTo>
                                  <a:lnTo>
                                    <a:pt x="403" y="199"/>
                                  </a:lnTo>
                                  <a:lnTo>
                                    <a:pt x="395" y="205"/>
                                  </a:lnTo>
                                  <a:lnTo>
                                    <a:pt x="385" y="212"/>
                                  </a:lnTo>
                                  <a:lnTo>
                                    <a:pt x="375" y="219"/>
                                  </a:lnTo>
                                  <a:lnTo>
                                    <a:pt x="365" y="224"/>
                                  </a:lnTo>
                                  <a:lnTo>
                                    <a:pt x="360" y="227"/>
                                  </a:lnTo>
                                  <a:lnTo>
                                    <a:pt x="353" y="231"/>
                                  </a:lnTo>
                                  <a:lnTo>
                                    <a:pt x="348" y="232"/>
                                  </a:lnTo>
                                  <a:lnTo>
                                    <a:pt x="343" y="236"/>
                                  </a:lnTo>
                                  <a:lnTo>
                                    <a:pt x="331" y="239"/>
                                  </a:lnTo>
                                  <a:lnTo>
                                    <a:pt x="320" y="244"/>
                                  </a:lnTo>
                                  <a:lnTo>
                                    <a:pt x="315" y="246"/>
                                  </a:lnTo>
                                  <a:lnTo>
                                    <a:pt x="308" y="247"/>
                                  </a:lnTo>
                                  <a:lnTo>
                                    <a:pt x="303" y="247"/>
                                  </a:lnTo>
                                  <a:lnTo>
                                    <a:pt x="296" y="249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78" y="252"/>
                                  </a:lnTo>
                                  <a:lnTo>
                                    <a:pt x="273" y="252"/>
                                  </a:lnTo>
                                  <a:lnTo>
                                    <a:pt x="266" y="254"/>
                                  </a:lnTo>
                                  <a:lnTo>
                                    <a:pt x="260" y="254"/>
                                  </a:lnTo>
                                  <a:lnTo>
                                    <a:pt x="253" y="254"/>
                                  </a:lnTo>
                                  <a:lnTo>
                                    <a:pt x="248" y="254"/>
                                  </a:lnTo>
                                  <a:lnTo>
                                    <a:pt x="248" y="212"/>
                                  </a:lnTo>
                                  <a:lnTo>
                                    <a:pt x="253" y="212"/>
                                  </a:lnTo>
                                  <a:lnTo>
                                    <a:pt x="258" y="212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0"/>
                                  </a:lnTo>
                                  <a:lnTo>
                                    <a:pt x="273" y="210"/>
                                  </a:lnTo>
                                  <a:lnTo>
                                    <a:pt x="278" y="209"/>
                                  </a:lnTo>
                                  <a:lnTo>
                                    <a:pt x="283" y="209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293" y="207"/>
                                  </a:lnTo>
                                  <a:lnTo>
                                    <a:pt x="298" y="205"/>
                                  </a:lnTo>
                                  <a:lnTo>
                                    <a:pt x="303" y="204"/>
                                  </a:lnTo>
                                  <a:lnTo>
                                    <a:pt x="308" y="202"/>
                                  </a:lnTo>
                                  <a:lnTo>
                                    <a:pt x="316" y="199"/>
                                  </a:lnTo>
                                  <a:lnTo>
                                    <a:pt x="326" y="195"/>
                                  </a:lnTo>
                                  <a:lnTo>
                                    <a:pt x="331" y="194"/>
                                  </a:lnTo>
                                  <a:lnTo>
                                    <a:pt x="335" y="192"/>
                                  </a:lnTo>
                                  <a:lnTo>
                                    <a:pt x="340" y="190"/>
                                  </a:lnTo>
                                  <a:lnTo>
                                    <a:pt x="345" y="187"/>
                                  </a:lnTo>
                                  <a:lnTo>
                                    <a:pt x="353" y="182"/>
                                  </a:lnTo>
                                  <a:lnTo>
                                    <a:pt x="362" y="177"/>
                                  </a:lnTo>
                                  <a:lnTo>
                                    <a:pt x="370" y="172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5" y="159"/>
                                  </a:lnTo>
                                  <a:lnTo>
                                    <a:pt x="392" y="152"/>
                                  </a:lnTo>
                                  <a:lnTo>
                                    <a:pt x="398" y="145"/>
                                  </a:lnTo>
                                  <a:lnTo>
                                    <a:pt x="405" y="139"/>
                                  </a:lnTo>
                                  <a:lnTo>
                                    <a:pt x="410" y="130"/>
                                  </a:lnTo>
                                  <a:lnTo>
                                    <a:pt x="417" y="122"/>
                                  </a:lnTo>
                                  <a:lnTo>
                                    <a:pt x="422" y="113"/>
                                  </a:lnTo>
                                  <a:lnTo>
                                    <a:pt x="427" y="105"/>
                                  </a:lnTo>
                                  <a:lnTo>
                                    <a:pt x="432" y="97"/>
                                  </a:lnTo>
                                  <a:lnTo>
                                    <a:pt x="435" y="88"/>
                                  </a:lnTo>
                                  <a:lnTo>
                                    <a:pt x="439" y="78"/>
                                  </a:lnTo>
                                  <a:lnTo>
                                    <a:pt x="442" y="68"/>
                                  </a:lnTo>
                                  <a:lnTo>
                                    <a:pt x="444" y="65"/>
                                  </a:lnTo>
                                  <a:lnTo>
                                    <a:pt x="445" y="60"/>
                                  </a:lnTo>
                                  <a:lnTo>
                                    <a:pt x="447" y="55"/>
                                  </a:lnTo>
                                  <a:lnTo>
                                    <a:pt x="447" y="50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50" y="30"/>
                                  </a:lnTo>
                                  <a:lnTo>
                                    <a:pt x="452" y="25"/>
                                  </a:lnTo>
                                  <a:lnTo>
                                    <a:pt x="452" y="20"/>
                                  </a:lnTo>
                                  <a:lnTo>
                                    <a:pt x="452" y="13"/>
                                  </a:lnTo>
                                  <a:lnTo>
                                    <a:pt x="45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000" y="5379120"/>
                              <a:ext cx="148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56">
                                  <a:moveTo>
                                    <a:pt x="43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3" y="8"/>
                                  </a:lnTo>
                                  <a:close/>
                                  <a:moveTo>
                                    <a:pt x="247" y="212"/>
                                  </a:moveTo>
                                  <a:lnTo>
                                    <a:pt x="247" y="256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1" y="256"/>
                                  </a:lnTo>
                                  <a:lnTo>
                                    <a:pt x="236" y="256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22" y="254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53"/>
                                  </a:lnTo>
                                  <a:lnTo>
                                    <a:pt x="204" y="253"/>
                                  </a:lnTo>
                                  <a:lnTo>
                                    <a:pt x="197" y="251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81" y="246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162" y="241"/>
                                  </a:lnTo>
                                  <a:lnTo>
                                    <a:pt x="157" y="239"/>
                                  </a:lnTo>
                                  <a:lnTo>
                                    <a:pt x="152" y="236"/>
                                  </a:lnTo>
                                  <a:lnTo>
                                    <a:pt x="145" y="234"/>
                                  </a:lnTo>
                                  <a:lnTo>
                                    <a:pt x="140" y="231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30" y="226"/>
                                  </a:lnTo>
                                  <a:lnTo>
                                    <a:pt x="125" y="222"/>
                                  </a:lnTo>
                                  <a:lnTo>
                                    <a:pt x="120" y="219"/>
                                  </a:lnTo>
                                  <a:lnTo>
                                    <a:pt x="114" y="217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00" y="206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90" y="199"/>
                                  </a:lnTo>
                                  <a:lnTo>
                                    <a:pt x="82" y="191"/>
                                  </a:lnTo>
                                  <a:lnTo>
                                    <a:pt x="74" y="184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53" y="161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0" y="139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104" y="152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17" y="167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4" y="177"/>
                                  </a:lnTo>
                                  <a:lnTo>
                                    <a:pt x="137" y="181"/>
                                  </a:lnTo>
                                  <a:lnTo>
                                    <a:pt x="142" y="184"/>
                                  </a:lnTo>
                                  <a:lnTo>
                                    <a:pt x="145" y="186"/>
                                  </a:lnTo>
                                  <a:lnTo>
                                    <a:pt x="150" y="189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59" y="192"/>
                                  </a:lnTo>
                                  <a:lnTo>
                                    <a:pt x="164" y="196"/>
                                  </a:lnTo>
                                  <a:lnTo>
                                    <a:pt x="169" y="197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92" y="206"/>
                                  </a:lnTo>
                                  <a:lnTo>
                                    <a:pt x="197" y="207"/>
                                  </a:lnTo>
                                  <a:lnTo>
                                    <a:pt x="202" y="207"/>
                                  </a:lnTo>
                                  <a:lnTo>
                                    <a:pt x="207" y="209"/>
                                  </a:lnTo>
                                  <a:lnTo>
                                    <a:pt x="212" y="211"/>
                                  </a:lnTo>
                                  <a:lnTo>
                                    <a:pt x="217" y="211"/>
                                  </a:lnTo>
                                  <a:lnTo>
                                    <a:pt x="222" y="211"/>
                                  </a:lnTo>
                                  <a:lnTo>
                                    <a:pt x="227" y="212"/>
                                  </a:lnTo>
                                  <a:lnTo>
                                    <a:pt x="232" y="212"/>
                                  </a:lnTo>
                                  <a:lnTo>
                                    <a:pt x="237" y="212"/>
                                  </a:lnTo>
                                  <a:lnTo>
                                    <a:pt x="242" y="212"/>
                                  </a:lnTo>
                                  <a:lnTo>
                                    <a:pt x="247" y="212"/>
                                  </a:lnTo>
                                  <a:lnTo>
                                    <a:pt x="247" y="212"/>
                                  </a:lnTo>
                                  <a:close/>
                                  <a:moveTo>
                                    <a:pt x="453" y="10"/>
                                  </a:moveTo>
                                  <a:lnTo>
                                    <a:pt x="495" y="10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95" y="23"/>
                                  </a:lnTo>
                                  <a:lnTo>
                                    <a:pt x="495" y="28"/>
                                  </a:lnTo>
                                  <a:lnTo>
                                    <a:pt x="493" y="35"/>
                                  </a:lnTo>
                                  <a:lnTo>
                                    <a:pt x="492" y="47"/>
                                  </a:lnTo>
                                  <a:lnTo>
                                    <a:pt x="490" y="60"/>
                                  </a:lnTo>
                                  <a:lnTo>
                                    <a:pt x="488" y="65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485" y="77"/>
                                  </a:lnTo>
                                  <a:lnTo>
                                    <a:pt x="483" y="84"/>
                                  </a:lnTo>
                                  <a:lnTo>
                                    <a:pt x="480" y="95"/>
                                  </a:lnTo>
                                  <a:lnTo>
                                    <a:pt x="475" y="105"/>
                                  </a:lnTo>
                                  <a:lnTo>
                                    <a:pt x="470" y="117"/>
                                  </a:lnTo>
                                  <a:lnTo>
                                    <a:pt x="465" y="127"/>
                                  </a:lnTo>
                                  <a:lnTo>
                                    <a:pt x="458" y="137"/>
                                  </a:lnTo>
                                  <a:lnTo>
                                    <a:pt x="453" y="147"/>
                                  </a:lnTo>
                                  <a:lnTo>
                                    <a:pt x="445" y="157"/>
                                  </a:lnTo>
                                  <a:lnTo>
                                    <a:pt x="438" y="167"/>
                                  </a:lnTo>
                                  <a:lnTo>
                                    <a:pt x="430" y="176"/>
                                  </a:lnTo>
                                  <a:lnTo>
                                    <a:pt x="421" y="184"/>
                                  </a:lnTo>
                                  <a:lnTo>
                                    <a:pt x="413" y="192"/>
                                  </a:lnTo>
                                  <a:lnTo>
                                    <a:pt x="405" y="199"/>
                                  </a:lnTo>
                                  <a:lnTo>
                                    <a:pt x="395" y="207"/>
                                  </a:lnTo>
                                  <a:lnTo>
                                    <a:pt x="386" y="214"/>
                                  </a:lnTo>
                                  <a:lnTo>
                                    <a:pt x="376" y="221"/>
                                  </a:lnTo>
                                  <a:lnTo>
                                    <a:pt x="366" y="226"/>
                                  </a:lnTo>
                                  <a:lnTo>
                                    <a:pt x="360" y="229"/>
                                  </a:lnTo>
                                  <a:lnTo>
                                    <a:pt x="355" y="231"/>
                                  </a:lnTo>
                                  <a:lnTo>
                                    <a:pt x="350" y="234"/>
                                  </a:lnTo>
                                  <a:lnTo>
                                    <a:pt x="343" y="236"/>
                                  </a:lnTo>
                                  <a:lnTo>
                                    <a:pt x="333" y="241"/>
                                  </a:lnTo>
                                  <a:lnTo>
                                    <a:pt x="321" y="244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309" y="248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298" y="251"/>
                                  </a:lnTo>
                                  <a:lnTo>
                                    <a:pt x="291" y="253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79" y="254"/>
                                  </a:lnTo>
                                  <a:lnTo>
                                    <a:pt x="273" y="254"/>
                                  </a:lnTo>
                                  <a:lnTo>
                                    <a:pt x="268" y="25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54" y="256"/>
                                  </a:lnTo>
                                  <a:lnTo>
                                    <a:pt x="247" y="256"/>
                                  </a:lnTo>
                                  <a:lnTo>
                                    <a:pt x="247" y="212"/>
                                  </a:lnTo>
                                  <a:lnTo>
                                    <a:pt x="252" y="212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4" y="212"/>
                                  </a:lnTo>
                                  <a:lnTo>
                                    <a:pt x="269" y="212"/>
                                  </a:lnTo>
                                  <a:lnTo>
                                    <a:pt x="274" y="211"/>
                                  </a:lnTo>
                                  <a:lnTo>
                                    <a:pt x="279" y="211"/>
                                  </a:lnTo>
                                  <a:lnTo>
                                    <a:pt x="284" y="209"/>
                                  </a:lnTo>
                                  <a:lnTo>
                                    <a:pt x="289" y="209"/>
                                  </a:lnTo>
                                  <a:lnTo>
                                    <a:pt x="294" y="207"/>
                                  </a:lnTo>
                                  <a:lnTo>
                                    <a:pt x="299" y="207"/>
                                  </a:lnTo>
                                  <a:lnTo>
                                    <a:pt x="304" y="206"/>
                                  </a:lnTo>
                                  <a:lnTo>
                                    <a:pt x="308" y="204"/>
                                  </a:lnTo>
                                  <a:lnTo>
                                    <a:pt x="318" y="201"/>
                                  </a:lnTo>
                                  <a:lnTo>
                                    <a:pt x="328" y="197"/>
                                  </a:lnTo>
                                  <a:lnTo>
                                    <a:pt x="331" y="196"/>
                                  </a:lnTo>
                                  <a:lnTo>
                                    <a:pt x="336" y="192"/>
                                  </a:lnTo>
                                  <a:lnTo>
                                    <a:pt x="341" y="191"/>
                                  </a:lnTo>
                                  <a:lnTo>
                                    <a:pt x="344" y="189"/>
                                  </a:lnTo>
                                  <a:lnTo>
                                    <a:pt x="353" y="184"/>
                                  </a:lnTo>
                                  <a:lnTo>
                                    <a:pt x="361" y="179"/>
                                  </a:lnTo>
                                  <a:lnTo>
                                    <a:pt x="370" y="172"/>
                                  </a:lnTo>
                                  <a:lnTo>
                                    <a:pt x="378" y="167"/>
                                  </a:lnTo>
                                  <a:lnTo>
                                    <a:pt x="385" y="161"/>
                                  </a:lnTo>
                                  <a:lnTo>
                                    <a:pt x="393" y="154"/>
                                  </a:lnTo>
                                  <a:lnTo>
                                    <a:pt x="400" y="147"/>
                                  </a:lnTo>
                                  <a:lnTo>
                                    <a:pt x="405" y="139"/>
                                  </a:lnTo>
                                  <a:lnTo>
                                    <a:pt x="411" y="132"/>
                                  </a:lnTo>
                                  <a:lnTo>
                                    <a:pt x="418" y="124"/>
                                  </a:lnTo>
                                  <a:lnTo>
                                    <a:pt x="423" y="115"/>
                                  </a:lnTo>
                                  <a:lnTo>
                                    <a:pt x="428" y="107"/>
                                  </a:lnTo>
                                  <a:lnTo>
                                    <a:pt x="431" y="99"/>
                                  </a:lnTo>
                                  <a:lnTo>
                                    <a:pt x="436" y="89"/>
                                  </a:lnTo>
                                  <a:lnTo>
                                    <a:pt x="440" y="80"/>
                                  </a:lnTo>
                                  <a:lnTo>
                                    <a:pt x="443" y="70"/>
                                  </a:lnTo>
                                  <a:lnTo>
                                    <a:pt x="445" y="65"/>
                                  </a:lnTo>
                                  <a:lnTo>
                                    <a:pt x="447" y="60"/>
                                  </a:lnTo>
                                  <a:lnTo>
                                    <a:pt x="447" y="55"/>
                                  </a:lnTo>
                                  <a:lnTo>
                                    <a:pt x="448" y="52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52" y="30"/>
                                  </a:lnTo>
                                  <a:lnTo>
                                    <a:pt x="452" y="25"/>
                                  </a:lnTo>
                                  <a:lnTo>
                                    <a:pt x="453" y="20"/>
                                  </a:lnTo>
                                  <a:lnTo>
                                    <a:pt x="453" y="15"/>
                                  </a:lnTo>
                                  <a:lnTo>
                                    <a:pt x="45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5379120"/>
                              <a:ext cx="147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56">
                                  <a:moveTo>
                                    <a:pt x="42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8"/>
                                  </a:lnTo>
                                  <a:close/>
                                  <a:moveTo>
                                    <a:pt x="248" y="212"/>
                                  </a:moveTo>
                                  <a:lnTo>
                                    <a:pt x="248" y="256"/>
                                  </a:lnTo>
                                  <a:lnTo>
                                    <a:pt x="248" y="256"/>
                                  </a:lnTo>
                                  <a:lnTo>
                                    <a:pt x="241" y="256"/>
                                  </a:lnTo>
                                  <a:lnTo>
                                    <a:pt x="234" y="256"/>
                                  </a:lnTo>
                                  <a:lnTo>
                                    <a:pt x="228" y="254"/>
                                  </a:lnTo>
                                  <a:lnTo>
                                    <a:pt x="221" y="254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09" y="253"/>
                                  </a:lnTo>
                                  <a:lnTo>
                                    <a:pt x="203" y="253"/>
                                  </a:lnTo>
                                  <a:lnTo>
                                    <a:pt x="198" y="251"/>
                                  </a:lnTo>
                                  <a:lnTo>
                                    <a:pt x="191" y="249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79" y="246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67" y="243"/>
                                  </a:lnTo>
                                  <a:lnTo>
                                    <a:pt x="162" y="241"/>
                                  </a:lnTo>
                                  <a:lnTo>
                                    <a:pt x="156" y="239"/>
                                  </a:lnTo>
                                  <a:lnTo>
                                    <a:pt x="151" y="236"/>
                                  </a:lnTo>
                                  <a:lnTo>
                                    <a:pt x="146" y="234"/>
                                  </a:lnTo>
                                  <a:lnTo>
                                    <a:pt x="139" y="231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29" y="226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114" y="217"/>
                                  </a:lnTo>
                                  <a:lnTo>
                                    <a:pt x="109" y="214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99" y="206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89" y="199"/>
                                  </a:lnTo>
                                  <a:lnTo>
                                    <a:pt x="80" y="191"/>
                                  </a:lnTo>
                                  <a:lnTo>
                                    <a:pt x="72" y="184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55" y="166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102" y="152"/>
                                  </a:lnTo>
                                  <a:lnTo>
                                    <a:pt x="109" y="161"/>
                                  </a:lnTo>
                                  <a:lnTo>
                                    <a:pt x="117" y="167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41" y="184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57" y="192"/>
                                  </a:lnTo>
                                  <a:lnTo>
                                    <a:pt x="162" y="196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76" y="201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91" y="206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201" y="207"/>
                                  </a:lnTo>
                                  <a:lnTo>
                                    <a:pt x="206" y="209"/>
                                  </a:lnTo>
                                  <a:lnTo>
                                    <a:pt x="211" y="211"/>
                                  </a:lnTo>
                                  <a:lnTo>
                                    <a:pt x="216" y="211"/>
                                  </a:lnTo>
                                  <a:lnTo>
                                    <a:pt x="221" y="211"/>
                                  </a:lnTo>
                                  <a:lnTo>
                                    <a:pt x="226" y="212"/>
                                  </a:lnTo>
                                  <a:lnTo>
                                    <a:pt x="231" y="212"/>
                                  </a:lnTo>
                                  <a:lnTo>
                                    <a:pt x="236" y="212"/>
                                  </a:lnTo>
                                  <a:lnTo>
                                    <a:pt x="241" y="212"/>
                                  </a:lnTo>
                                  <a:lnTo>
                                    <a:pt x="248" y="212"/>
                                  </a:lnTo>
                                  <a:lnTo>
                                    <a:pt x="248" y="212"/>
                                  </a:lnTo>
                                  <a:close/>
                                  <a:moveTo>
                                    <a:pt x="452" y="10"/>
                                  </a:moveTo>
                                  <a:lnTo>
                                    <a:pt x="495" y="10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3"/>
                                  </a:lnTo>
                                  <a:lnTo>
                                    <a:pt x="494" y="28"/>
                                  </a:lnTo>
                                  <a:lnTo>
                                    <a:pt x="494" y="35"/>
                                  </a:lnTo>
                                  <a:lnTo>
                                    <a:pt x="492" y="47"/>
                                  </a:lnTo>
                                  <a:lnTo>
                                    <a:pt x="489" y="60"/>
                                  </a:lnTo>
                                  <a:lnTo>
                                    <a:pt x="489" y="65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485" y="77"/>
                                  </a:lnTo>
                                  <a:lnTo>
                                    <a:pt x="484" y="84"/>
                                  </a:lnTo>
                                  <a:lnTo>
                                    <a:pt x="479" y="95"/>
                                  </a:lnTo>
                                  <a:lnTo>
                                    <a:pt x="475" y="105"/>
                                  </a:lnTo>
                                  <a:lnTo>
                                    <a:pt x="470" y="117"/>
                                  </a:lnTo>
                                  <a:lnTo>
                                    <a:pt x="464" y="127"/>
                                  </a:lnTo>
                                  <a:lnTo>
                                    <a:pt x="458" y="137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45" y="157"/>
                                  </a:lnTo>
                                  <a:lnTo>
                                    <a:pt x="437" y="167"/>
                                  </a:lnTo>
                                  <a:lnTo>
                                    <a:pt x="430" y="176"/>
                                  </a:lnTo>
                                  <a:lnTo>
                                    <a:pt x="422" y="184"/>
                                  </a:lnTo>
                                  <a:lnTo>
                                    <a:pt x="413" y="192"/>
                                  </a:lnTo>
                                  <a:lnTo>
                                    <a:pt x="403" y="199"/>
                                  </a:lnTo>
                                  <a:lnTo>
                                    <a:pt x="395" y="207"/>
                                  </a:lnTo>
                                  <a:lnTo>
                                    <a:pt x="385" y="214"/>
                                  </a:lnTo>
                                  <a:lnTo>
                                    <a:pt x="375" y="221"/>
                                  </a:lnTo>
                                  <a:lnTo>
                                    <a:pt x="365" y="226"/>
                                  </a:lnTo>
                                  <a:lnTo>
                                    <a:pt x="360" y="229"/>
                                  </a:lnTo>
                                  <a:lnTo>
                                    <a:pt x="353" y="231"/>
                                  </a:lnTo>
                                  <a:lnTo>
                                    <a:pt x="348" y="234"/>
                                  </a:lnTo>
                                  <a:lnTo>
                                    <a:pt x="343" y="236"/>
                                  </a:lnTo>
                                  <a:lnTo>
                                    <a:pt x="331" y="241"/>
                                  </a:lnTo>
                                  <a:lnTo>
                                    <a:pt x="320" y="244"/>
                                  </a:lnTo>
                                  <a:lnTo>
                                    <a:pt x="315" y="246"/>
                                  </a:lnTo>
                                  <a:lnTo>
                                    <a:pt x="308" y="248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291" y="253"/>
                                  </a:lnTo>
                                  <a:lnTo>
                                    <a:pt x="285" y="253"/>
                                  </a:lnTo>
                                  <a:lnTo>
                                    <a:pt x="278" y="254"/>
                                  </a:lnTo>
                                  <a:lnTo>
                                    <a:pt x="273" y="254"/>
                                  </a:lnTo>
                                  <a:lnTo>
                                    <a:pt x="266" y="254"/>
                                  </a:lnTo>
                                  <a:lnTo>
                                    <a:pt x="259" y="256"/>
                                  </a:lnTo>
                                  <a:lnTo>
                                    <a:pt x="253" y="256"/>
                                  </a:lnTo>
                                  <a:lnTo>
                                    <a:pt x="248" y="256"/>
                                  </a:lnTo>
                                  <a:lnTo>
                                    <a:pt x="248" y="212"/>
                                  </a:lnTo>
                                  <a:lnTo>
                                    <a:pt x="253" y="212"/>
                                  </a:lnTo>
                                  <a:lnTo>
                                    <a:pt x="258" y="212"/>
                                  </a:lnTo>
                                  <a:lnTo>
                                    <a:pt x="263" y="212"/>
                                  </a:lnTo>
                                  <a:lnTo>
                                    <a:pt x="268" y="212"/>
                                  </a:lnTo>
                                  <a:lnTo>
                                    <a:pt x="273" y="211"/>
                                  </a:lnTo>
                                  <a:lnTo>
                                    <a:pt x="278" y="211"/>
                                  </a:lnTo>
                                  <a:lnTo>
                                    <a:pt x="283" y="209"/>
                                  </a:lnTo>
                                  <a:lnTo>
                                    <a:pt x="288" y="209"/>
                                  </a:lnTo>
                                  <a:lnTo>
                                    <a:pt x="293" y="207"/>
                                  </a:lnTo>
                                  <a:lnTo>
                                    <a:pt x="298" y="207"/>
                                  </a:lnTo>
                                  <a:lnTo>
                                    <a:pt x="303" y="206"/>
                                  </a:lnTo>
                                  <a:lnTo>
                                    <a:pt x="308" y="204"/>
                                  </a:lnTo>
                                  <a:lnTo>
                                    <a:pt x="316" y="201"/>
                                  </a:lnTo>
                                  <a:lnTo>
                                    <a:pt x="326" y="197"/>
                                  </a:lnTo>
                                  <a:lnTo>
                                    <a:pt x="331" y="196"/>
                                  </a:lnTo>
                                  <a:lnTo>
                                    <a:pt x="335" y="192"/>
                                  </a:lnTo>
                                  <a:lnTo>
                                    <a:pt x="340" y="191"/>
                                  </a:lnTo>
                                  <a:lnTo>
                                    <a:pt x="345" y="189"/>
                                  </a:lnTo>
                                  <a:lnTo>
                                    <a:pt x="353" y="184"/>
                                  </a:lnTo>
                                  <a:lnTo>
                                    <a:pt x="361" y="179"/>
                                  </a:lnTo>
                                  <a:lnTo>
                                    <a:pt x="370" y="172"/>
                                  </a:lnTo>
                                  <a:lnTo>
                                    <a:pt x="377" y="167"/>
                                  </a:lnTo>
                                  <a:lnTo>
                                    <a:pt x="385" y="161"/>
                                  </a:lnTo>
                                  <a:lnTo>
                                    <a:pt x="392" y="154"/>
                                  </a:lnTo>
                                  <a:lnTo>
                                    <a:pt x="398" y="147"/>
                                  </a:lnTo>
                                  <a:lnTo>
                                    <a:pt x="405" y="139"/>
                                  </a:lnTo>
                                  <a:lnTo>
                                    <a:pt x="410" y="132"/>
                                  </a:lnTo>
                                  <a:lnTo>
                                    <a:pt x="417" y="124"/>
                                  </a:lnTo>
                                  <a:lnTo>
                                    <a:pt x="422" y="115"/>
                                  </a:lnTo>
                                  <a:lnTo>
                                    <a:pt x="427" y="107"/>
                                  </a:lnTo>
                                  <a:lnTo>
                                    <a:pt x="432" y="99"/>
                                  </a:lnTo>
                                  <a:lnTo>
                                    <a:pt x="435" y="89"/>
                                  </a:lnTo>
                                  <a:lnTo>
                                    <a:pt x="438" y="80"/>
                                  </a:lnTo>
                                  <a:lnTo>
                                    <a:pt x="442" y="70"/>
                                  </a:lnTo>
                                  <a:lnTo>
                                    <a:pt x="443" y="65"/>
                                  </a:lnTo>
                                  <a:lnTo>
                                    <a:pt x="445" y="60"/>
                                  </a:lnTo>
                                  <a:lnTo>
                                    <a:pt x="447" y="55"/>
                                  </a:lnTo>
                                  <a:lnTo>
                                    <a:pt x="447" y="52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50" y="30"/>
                                  </a:lnTo>
                                  <a:lnTo>
                                    <a:pt x="452" y="25"/>
                                  </a:lnTo>
                                  <a:lnTo>
                                    <a:pt x="452" y="20"/>
                                  </a:lnTo>
                                  <a:lnTo>
                                    <a:pt x="452" y="15"/>
                                  </a:lnTo>
                                  <a:lnTo>
                                    <a:pt x="45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3832560"/>
                              <a:ext cx="2402280" cy="14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8" h="4999">
                                  <a:moveTo>
                                    <a:pt x="0" y="4977"/>
                                  </a:moveTo>
                                  <a:lnTo>
                                    <a:pt x="21" y="4955"/>
                                  </a:lnTo>
                                  <a:lnTo>
                                    <a:pt x="7987" y="4955"/>
                                  </a:lnTo>
                                  <a:lnTo>
                                    <a:pt x="7987" y="4999"/>
                                  </a:lnTo>
                                  <a:lnTo>
                                    <a:pt x="21" y="4999"/>
                                  </a:lnTo>
                                  <a:lnTo>
                                    <a:pt x="0" y="4977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0"/>
                                  </a:lnTo>
                                  <a:lnTo>
                                    <a:pt x="43" y="4977"/>
                                  </a:lnTo>
                                  <a:lnTo>
                                    <a:pt x="0" y="497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8008" y="20"/>
                                  </a:moveTo>
                                  <a:lnTo>
                                    <a:pt x="7988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7988" y="0"/>
                                  </a:lnTo>
                                  <a:lnTo>
                                    <a:pt x="8008" y="20"/>
                                  </a:lnTo>
                                  <a:close/>
                                  <a:moveTo>
                                    <a:pt x="7987" y="4999"/>
                                  </a:moveTo>
                                  <a:lnTo>
                                    <a:pt x="7965" y="4977"/>
                                  </a:lnTo>
                                  <a:lnTo>
                                    <a:pt x="7967" y="20"/>
                                  </a:lnTo>
                                  <a:lnTo>
                                    <a:pt x="8008" y="20"/>
                                  </a:lnTo>
                                  <a:lnTo>
                                    <a:pt x="8008" y="4977"/>
                                  </a:lnTo>
                                  <a:lnTo>
                                    <a:pt x="7987" y="4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4423680"/>
                              <a:ext cx="24580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4417920"/>
                              <a:ext cx="247140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1" h="1094">
                                  <a:moveTo>
                                    <a:pt x="8241" y="21"/>
                                  </a:moveTo>
                                  <a:lnTo>
                                    <a:pt x="8220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8220" y="0"/>
                                  </a:lnTo>
                                  <a:lnTo>
                                    <a:pt x="8241" y="21"/>
                                  </a:lnTo>
                                  <a:close/>
                                  <a:moveTo>
                                    <a:pt x="8220" y="1094"/>
                                  </a:moveTo>
                                  <a:lnTo>
                                    <a:pt x="8198" y="1074"/>
                                  </a:lnTo>
                                  <a:lnTo>
                                    <a:pt x="8198" y="21"/>
                                  </a:lnTo>
                                  <a:lnTo>
                                    <a:pt x="8241" y="21"/>
                                  </a:lnTo>
                                  <a:lnTo>
                                    <a:pt x="8241" y="1074"/>
                                  </a:lnTo>
                                  <a:lnTo>
                                    <a:pt x="8220" y="1094"/>
                                  </a:lnTo>
                                  <a:close/>
                                  <a:moveTo>
                                    <a:pt x="0" y="1074"/>
                                  </a:moveTo>
                                  <a:lnTo>
                                    <a:pt x="22" y="1052"/>
                                  </a:lnTo>
                                  <a:lnTo>
                                    <a:pt x="8220" y="1052"/>
                                  </a:lnTo>
                                  <a:lnTo>
                                    <a:pt x="8220" y="1094"/>
                                  </a:lnTo>
                                  <a:lnTo>
                                    <a:pt x="22" y="1094"/>
                                  </a:lnTo>
                                  <a:lnTo>
                                    <a:pt x="0" y="1074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42" y="1074"/>
                                  </a:lnTo>
                                  <a:lnTo>
                                    <a:pt x="0" y="107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417920"/>
                              <a:ext cx="237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94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773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0" y="1094"/>
                                  </a:moveTo>
                                  <a:lnTo>
                                    <a:pt x="0" y="107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074"/>
                                  </a:lnTo>
                                  <a:lnTo>
                                    <a:pt x="20" y="1094"/>
                                  </a:lnTo>
                                  <a:close/>
                                  <a:moveTo>
                                    <a:pt x="793" y="1074"/>
                                  </a:moveTo>
                                  <a:lnTo>
                                    <a:pt x="773" y="1094"/>
                                  </a:lnTo>
                                  <a:lnTo>
                                    <a:pt x="20" y="1094"/>
                                  </a:lnTo>
                                  <a:lnTo>
                                    <a:pt x="20" y="1052"/>
                                  </a:lnTo>
                                  <a:lnTo>
                                    <a:pt x="773" y="1052"/>
                                  </a:lnTo>
                                  <a:lnTo>
                                    <a:pt x="793" y="1074"/>
                                  </a:lnTo>
                                  <a:close/>
                                  <a:moveTo>
                                    <a:pt x="773" y="0"/>
                                  </a:moveTo>
                                  <a:lnTo>
                                    <a:pt x="793" y="21"/>
                                  </a:lnTo>
                                  <a:lnTo>
                                    <a:pt x="793" y="1074"/>
                                  </a:lnTo>
                                  <a:lnTo>
                                    <a:pt x="751" y="1074"/>
                                  </a:lnTo>
                                  <a:lnTo>
                                    <a:pt x="751" y="21"/>
                                  </a:lnTo>
                                  <a:lnTo>
                                    <a:pt x="7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4417920"/>
                              <a:ext cx="2386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094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773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094"/>
                                  </a:moveTo>
                                  <a:lnTo>
                                    <a:pt x="0" y="107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074"/>
                                  </a:lnTo>
                                  <a:lnTo>
                                    <a:pt x="22" y="1094"/>
                                  </a:lnTo>
                                  <a:close/>
                                  <a:moveTo>
                                    <a:pt x="794" y="1074"/>
                                  </a:moveTo>
                                  <a:lnTo>
                                    <a:pt x="773" y="1094"/>
                                  </a:lnTo>
                                  <a:lnTo>
                                    <a:pt x="22" y="1094"/>
                                  </a:lnTo>
                                  <a:lnTo>
                                    <a:pt x="22" y="1052"/>
                                  </a:lnTo>
                                  <a:lnTo>
                                    <a:pt x="773" y="1052"/>
                                  </a:lnTo>
                                  <a:lnTo>
                                    <a:pt x="794" y="1074"/>
                                  </a:lnTo>
                                  <a:close/>
                                  <a:moveTo>
                                    <a:pt x="773" y="0"/>
                                  </a:moveTo>
                                  <a:lnTo>
                                    <a:pt x="794" y="21"/>
                                  </a:lnTo>
                                  <a:lnTo>
                                    <a:pt x="794" y="1074"/>
                                  </a:lnTo>
                                  <a:lnTo>
                                    <a:pt x="751" y="1074"/>
                                  </a:lnTo>
                                  <a:lnTo>
                                    <a:pt x="751" y="21"/>
                                  </a:lnTo>
                                  <a:lnTo>
                                    <a:pt x="7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578480"/>
                              <a:ext cx="3081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4" h="20">
                                  <a:moveTo>
                                    <a:pt x="101" y="0"/>
                                  </a:moveTo>
                                  <a:lnTo>
                                    <a:pt x="101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" y="0"/>
                                  </a:lnTo>
                                  <a:close/>
                                  <a:moveTo>
                                    <a:pt x="400" y="0"/>
                                  </a:moveTo>
                                  <a:lnTo>
                                    <a:pt x="400" y="2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400" y="0"/>
                                  </a:lnTo>
                                  <a:close/>
                                  <a:moveTo>
                                    <a:pt x="599" y="0"/>
                                  </a:moveTo>
                                  <a:lnTo>
                                    <a:pt x="599" y="20"/>
                                  </a:lnTo>
                                  <a:lnTo>
                                    <a:pt x="500" y="2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599" y="0"/>
                                  </a:lnTo>
                                  <a:close/>
                                  <a:moveTo>
                                    <a:pt x="899" y="0"/>
                                  </a:moveTo>
                                  <a:lnTo>
                                    <a:pt x="899" y="20"/>
                                  </a:lnTo>
                                  <a:lnTo>
                                    <a:pt x="700" y="2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899" y="0"/>
                                  </a:lnTo>
                                  <a:close/>
                                  <a:moveTo>
                                    <a:pt x="1098" y="0"/>
                                  </a:moveTo>
                                  <a:lnTo>
                                    <a:pt x="1098" y="20"/>
                                  </a:lnTo>
                                  <a:lnTo>
                                    <a:pt x="999" y="20"/>
                                  </a:lnTo>
                                  <a:lnTo>
                                    <a:pt x="999" y="0"/>
                                  </a:lnTo>
                                  <a:lnTo>
                                    <a:pt x="1098" y="0"/>
                                  </a:lnTo>
                                  <a:close/>
                                  <a:moveTo>
                                    <a:pt x="1397" y="0"/>
                                  </a:moveTo>
                                  <a:lnTo>
                                    <a:pt x="1397" y="20"/>
                                  </a:lnTo>
                                  <a:lnTo>
                                    <a:pt x="1198" y="20"/>
                                  </a:lnTo>
                                  <a:lnTo>
                                    <a:pt x="1198" y="0"/>
                                  </a:lnTo>
                                  <a:lnTo>
                                    <a:pt x="1397" y="0"/>
                                  </a:lnTo>
                                  <a:close/>
                                  <a:moveTo>
                                    <a:pt x="1598" y="0"/>
                                  </a:moveTo>
                                  <a:lnTo>
                                    <a:pt x="1598" y="20"/>
                                  </a:lnTo>
                                  <a:lnTo>
                                    <a:pt x="1497" y="20"/>
                                  </a:lnTo>
                                  <a:lnTo>
                                    <a:pt x="1497" y="0"/>
                                  </a:lnTo>
                                  <a:lnTo>
                                    <a:pt x="1598" y="0"/>
                                  </a:lnTo>
                                  <a:close/>
                                  <a:moveTo>
                                    <a:pt x="1897" y="0"/>
                                  </a:moveTo>
                                  <a:lnTo>
                                    <a:pt x="1897" y="20"/>
                                  </a:lnTo>
                                  <a:lnTo>
                                    <a:pt x="1696" y="20"/>
                                  </a:lnTo>
                                  <a:lnTo>
                                    <a:pt x="1696" y="0"/>
                                  </a:lnTo>
                                  <a:lnTo>
                                    <a:pt x="1897" y="0"/>
                                  </a:lnTo>
                                  <a:close/>
                                  <a:moveTo>
                                    <a:pt x="2096" y="0"/>
                                  </a:moveTo>
                                  <a:lnTo>
                                    <a:pt x="2096" y="20"/>
                                  </a:lnTo>
                                  <a:lnTo>
                                    <a:pt x="1996" y="20"/>
                                  </a:lnTo>
                                  <a:lnTo>
                                    <a:pt x="1996" y="0"/>
                                  </a:lnTo>
                                  <a:lnTo>
                                    <a:pt x="2096" y="0"/>
                                  </a:lnTo>
                                  <a:close/>
                                  <a:moveTo>
                                    <a:pt x="2396" y="0"/>
                                  </a:moveTo>
                                  <a:lnTo>
                                    <a:pt x="2396" y="20"/>
                                  </a:lnTo>
                                  <a:lnTo>
                                    <a:pt x="2197" y="20"/>
                                  </a:lnTo>
                                  <a:lnTo>
                                    <a:pt x="2197" y="0"/>
                                  </a:lnTo>
                                  <a:lnTo>
                                    <a:pt x="2396" y="0"/>
                                  </a:lnTo>
                                  <a:close/>
                                  <a:moveTo>
                                    <a:pt x="2595" y="0"/>
                                  </a:moveTo>
                                  <a:lnTo>
                                    <a:pt x="2595" y="20"/>
                                  </a:lnTo>
                                  <a:lnTo>
                                    <a:pt x="2494" y="20"/>
                                  </a:lnTo>
                                  <a:lnTo>
                                    <a:pt x="2494" y="0"/>
                                  </a:lnTo>
                                  <a:lnTo>
                                    <a:pt x="2595" y="0"/>
                                  </a:lnTo>
                                  <a:close/>
                                  <a:moveTo>
                                    <a:pt x="2894" y="0"/>
                                  </a:moveTo>
                                  <a:lnTo>
                                    <a:pt x="2894" y="20"/>
                                  </a:lnTo>
                                  <a:lnTo>
                                    <a:pt x="2695" y="20"/>
                                  </a:lnTo>
                                  <a:lnTo>
                                    <a:pt x="2695" y="0"/>
                                  </a:lnTo>
                                  <a:lnTo>
                                    <a:pt x="2894" y="0"/>
                                  </a:lnTo>
                                  <a:close/>
                                  <a:moveTo>
                                    <a:pt x="3093" y="0"/>
                                  </a:moveTo>
                                  <a:lnTo>
                                    <a:pt x="3093" y="20"/>
                                  </a:lnTo>
                                  <a:lnTo>
                                    <a:pt x="2994" y="20"/>
                                  </a:lnTo>
                                  <a:lnTo>
                                    <a:pt x="2994" y="0"/>
                                  </a:lnTo>
                                  <a:lnTo>
                                    <a:pt x="3093" y="0"/>
                                  </a:lnTo>
                                  <a:close/>
                                  <a:moveTo>
                                    <a:pt x="3392" y="0"/>
                                  </a:moveTo>
                                  <a:lnTo>
                                    <a:pt x="3392" y="20"/>
                                  </a:lnTo>
                                  <a:lnTo>
                                    <a:pt x="3193" y="20"/>
                                  </a:lnTo>
                                  <a:lnTo>
                                    <a:pt x="3193" y="0"/>
                                  </a:lnTo>
                                  <a:lnTo>
                                    <a:pt x="3392" y="0"/>
                                  </a:lnTo>
                                  <a:close/>
                                  <a:moveTo>
                                    <a:pt x="3593" y="0"/>
                                  </a:moveTo>
                                  <a:lnTo>
                                    <a:pt x="3593" y="20"/>
                                  </a:lnTo>
                                  <a:lnTo>
                                    <a:pt x="3493" y="20"/>
                                  </a:lnTo>
                                  <a:lnTo>
                                    <a:pt x="3493" y="0"/>
                                  </a:lnTo>
                                  <a:lnTo>
                                    <a:pt x="3593" y="0"/>
                                  </a:lnTo>
                                  <a:close/>
                                  <a:moveTo>
                                    <a:pt x="3893" y="0"/>
                                  </a:moveTo>
                                  <a:lnTo>
                                    <a:pt x="3893" y="20"/>
                                  </a:lnTo>
                                  <a:lnTo>
                                    <a:pt x="3692" y="20"/>
                                  </a:lnTo>
                                  <a:lnTo>
                                    <a:pt x="3692" y="0"/>
                                  </a:lnTo>
                                  <a:lnTo>
                                    <a:pt x="3893" y="0"/>
                                  </a:lnTo>
                                  <a:close/>
                                  <a:moveTo>
                                    <a:pt x="4092" y="0"/>
                                  </a:moveTo>
                                  <a:lnTo>
                                    <a:pt x="4092" y="20"/>
                                  </a:lnTo>
                                  <a:lnTo>
                                    <a:pt x="3991" y="20"/>
                                  </a:lnTo>
                                  <a:lnTo>
                                    <a:pt x="3991" y="0"/>
                                  </a:lnTo>
                                  <a:lnTo>
                                    <a:pt x="4092" y="0"/>
                                  </a:lnTo>
                                  <a:close/>
                                  <a:moveTo>
                                    <a:pt x="4391" y="0"/>
                                  </a:moveTo>
                                  <a:lnTo>
                                    <a:pt x="4391" y="20"/>
                                  </a:lnTo>
                                  <a:lnTo>
                                    <a:pt x="4192" y="20"/>
                                  </a:lnTo>
                                  <a:lnTo>
                                    <a:pt x="4192" y="0"/>
                                  </a:lnTo>
                                  <a:lnTo>
                                    <a:pt x="4391" y="0"/>
                                  </a:lnTo>
                                  <a:close/>
                                  <a:moveTo>
                                    <a:pt x="4590" y="0"/>
                                  </a:moveTo>
                                  <a:lnTo>
                                    <a:pt x="4590" y="20"/>
                                  </a:lnTo>
                                  <a:lnTo>
                                    <a:pt x="4490" y="20"/>
                                  </a:lnTo>
                                  <a:lnTo>
                                    <a:pt x="4490" y="0"/>
                                  </a:lnTo>
                                  <a:lnTo>
                                    <a:pt x="4590" y="0"/>
                                  </a:lnTo>
                                  <a:close/>
                                  <a:moveTo>
                                    <a:pt x="4889" y="0"/>
                                  </a:moveTo>
                                  <a:lnTo>
                                    <a:pt x="4889" y="20"/>
                                  </a:lnTo>
                                  <a:lnTo>
                                    <a:pt x="4690" y="20"/>
                                  </a:lnTo>
                                  <a:lnTo>
                                    <a:pt x="4690" y="0"/>
                                  </a:lnTo>
                                  <a:lnTo>
                                    <a:pt x="4889" y="0"/>
                                  </a:lnTo>
                                  <a:close/>
                                  <a:moveTo>
                                    <a:pt x="5089" y="0"/>
                                  </a:moveTo>
                                  <a:lnTo>
                                    <a:pt x="5089" y="20"/>
                                  </a:lnTo>
                                  <a:lnTo>
                                    <a:pt x="4990" y="20"/>
                                  </a:lnTo>
                                  <a:lnTo>
                                    <a:pt x="4990" y="0"/>
                                  </a:lnTo>
                                  <a:lnTo>
                                    <a:pt x="5089" y="0"/>
                                  </a:lnTo>
                                  <a:close/>
                                  <a:moveTo>
                                    <a:pt x="5388" y="0"/>
                                  </a:moveTo>
                                  <a:lnTo>
                                    <a:pt x="5388" y="20"/>
                                  </a:lnTo>
                                  <a:lnTo>
                                    <a:pt x="5189" y="20"/>
                                  </a:lnTo>
                                  <a:lnTo>
                                    <a:pt x="5189" y="0"/>
                                  </a:lnTo>
                                  <a:lnTo>
                                    <a:pt x="5388" y="0"/>
                                  </a:lnTo>
                                  <a:close/>
                                  <a:moveTo>
                                    <a:pt x="5589" y="0"/>
                                  </a:moveTo>
                                  <a:lnTo>
                                    <a:pt x="5589" y="20"/>
                                  </a:lnTo>
                                  <a:lnTo>
                                    <a:pt x="5488" y="20"/>
                                  </a:lnTo>
                                  <a:lnTo>
                                    <a:pt x="5488" y="0"/>
                                  </a:lnTo>
                                  <a:lnTo>
                                    <a:pt x="5589" y="0"/>
                                  </a:lnTo>
                                  <a:close/>
                                  <a:moveTo>
                                    <a:pt x="5888" y="0"/>
                                  </a:moveTo>
                                  <a:lnTo>
                                    <a:pt x="5888" y="20"/>
                                  </a:lnTo>
                                  <a:lnTo>
                                    <a:pt x="5687" y="20"/>
                                  </a:lnTo>
                                  <a:lnTo>
                                    <a:pt x="5687" y="0"/>
                                  </a:lnTo>
                                  <a:lnTo>
                                    <a:pt x="5888" y="0"/>
                                  </a:lnTo>
                                  <a:close/>
                                  <a:moveTo>
                                    <a:pt x="6087" y="0"/>
                                  </a:moveTo>
                                  <a:lnTo>
                                    <a:pt x="6087" y="20"/>
                                  </a:lnTo>
                                  <a:lnTo>
                                    <a:pt x="5987" y="20"/>
                                  </a:lnTo>
                                  <a:lnTo>
                                    <a:pt x="5987" y="0"/>
                                  </a:lnTo>
                                  <a:lnTo>
                                    <a:pt x="6087" y="0"/>
                                  </a:lnTo>
                                  <a:close/>
                                  <a:moveTo>
                                    <a:pt x="6387" y="0"/>
                                  </a:moveTo>
                                  <a:lnTo>
                                    <a:pt x="6387" y="20"/>
                                  </a:lnTo>
                                  <a:lnTo>
                                    <a:pt x="6186" y="20"/>
                                  </a:lnTo>
                                  <a:lnTo>
                                    <a:pt x="6186" y="0"/>
                                  </a:lnTo>
                                  <a:lnTo>
                                    <a:pt x="6387" y="0"/>
                                  </a:lnTo>
                                  <a:close/>
                                  <a:moveTo>
                                    <a:pt x="6586" y="0"/>
                                  </a:moveTo>
                                  <a:lnTo>
                                    <a:pt x="6586" y="20"/>
                                  </a:lnTo>
                                  <a:lnTo>
                                    <a:pt x="6485" y="20"/>
                                  </a:lnTo>
                                  <a:lnTo>
                                    <a:pt x="6485" y="0"/>
                                  </a:lnTo>
                                  <a:lnTo>
                                    <a:pt x="6586" y="0"/>
                                  </a:lnTo>
                                  <a:close/>
                                  <a:moveTo>
                                    <a:pt x="6885" y="0"/>
                                  </a:moveTo>
                                  <a:lnTo>
                                    <a:pt x="6885" y="20"/>
                                  </a:lnTo>
                                  <a:lnTo>
                                    <a:pt x="6686" y="20"/>
                                  </a:lnTo>
                                  <a:lnTo>
                                    <a:pt x="6686" y="0"/>
                                  </a:lnTo>
                                  <a:lnTo>
                                    <a:pt x="6885" y="0"/>
                                  </a:lnTo>
                                  <a:close/>
                                  <a:moveTo>
                                    <a:pt x="7084" y="0"/>
                                  </a:moveTo>
                                  <a:lnTo>
                                    <a:pt x="7084" y="20"/>
                                  </a:lnTo>
                                  <a:lnTo>
                                    <a:pt x="6985" y="20"/>
                                  </a:lnTo>
                                  <a:lnTo>
                                    <a:pt x="6985" y="0"/>
                                  </a:lnTo>
                                  <a:lnTo>
                                    <a:pt x="7084" y="0"/>
                                  </a:lnTo>
                                  <a:close/>
                                  <a:moveTo>
                                    <a:pt x="7383" y="0"/>
                                  </a:moveTo>
                                  <a:lnTo>
                                    <a:pt x="7383" y="20"/>
                                  </a:lnTo>
                                  <a:lnTo>
                                    <a:pt x="7184" y="20"/>
                                  </a:lnTo>
                                  <a:lnTo>
                                    <a:pt x="7184" y="0"/>
                                  </a:lnTo>
                                  <a:lnTo>
                                    <a:pt x="7383" y="0"/>
                                  </a:lnTo>
                                  <a:close/>
                                  <a:moveTo>
                                    <a:pt x="7584" y="0"/>
                                  </a:moveTo>
                                  <a:lnTo>
                                    <a:pt x="7584" y="20"/>
                                  </a:lnTo>
                                  <a:lnTo>
                                    <a:pt x="7484" y="20"/>
                                  </a:lnTo>
                                  <a:lnTo>
                                    <a:pt x="7484" y="0"/>
                                  </a:lnTo>
                                  <a:lnTo>
                                    <a:pt x="7584" y="0"/>
                                  </a:lnTo>
                                  <a:close/>
                                  <a:moveTo>
                                    <a:pt x="7882" y="0"/>
                                  </a:moveTo>
                                  <a:lnTo>
                                    <a:pt x="7882" y="20"/>
                                  </a:lnTo>
                                  <a:lnTo>
                                    <a:pt x="7683" y="20"/>
                                  </a:lnTo>
                                  <a:lnTo>
                                    <a:pt x="7683" y="0"/>
                                  </a:lnTo>
                                  <a:lnTo>
                                    <a:pt x="7882" y="0"/>
                                  </a:lnTo>
                                  <a:close/>
                                  <a:moveTo>
                                    <a:pt x="8083" y="0"/>
                                  </a:moveTo>
                                  <a:lnTo>
                                    <a:pt x="8083" y="20"/>
                                  </a:lnTo>
                                  <a:lnTo>
                                    <a:pt x="7982" y="20"/>
                                  </a:lnTo>
                                  <a:lnTo>
                                    <a:pt x="7982" y="0"/>
                                  </a:lnTo>
                                  <a:lnTo>
                                    <a:pt x="8083" y="0"/>
                                  </a:lnTo>
                                  <a:close/>
                                  <a:moveTo>
                                    <a:pt x="8382" y="0"/>
                                  </a:moveTo>
                                  <a:lnTo>
                                    <a:pt x="8382" y="20"/>
                                  </a:lnTo>
                                  <a:lnTo>
                                    <a:pt x="8181" y="20"/>
                                  </a:lnTo>
                                  <a:lnTo>
                                    <a:pt x="8181" y="0"/>
                                  </a:lnTo>
                                  <a:lnTo>
                                    <a:pt x="8382" y="0"/>
                                  </a:lnTo>
                                  <a:close/>
                                  <a:moveTo>
                                    <a:pt x="8581" y="0"/>
                                  </a:moveTo>
                                  <a:lnTo>
                                    <a:pt x="8581" y="20"/>
                                  </a:lnTo>
                                  <a:lnTo>
                                    <a:pt x="8481" y="20"/>
                                  </a:lnTo>
                                  <a:lnTo>
                                    <a:pt x="8481" y="0"/>
                                  </a:lnTo>
                                  <a:lnTo>
                                    <a:pt x="8581" y="0"/>
                                  </a:lnTo>
                                  <a:close/>
                                  <a:moveTo>
                                    <a:pt x="8880" y="0"/>
                                  </a:moveTo>
                                  <a:lnTo>
                                    <a:pt x="8880" y="20"/>
                                  </a:lnTo>
                                  <a:lnTo>
                                    <a:pt x="8681" y="20"/>
                                  </a:lnTo>
                                  <a:lnTo>
                                    <a:pt x="8681" y="0"/>
                                  </a:lnTo>
                                  <a:lnTo>
                                    <a:pt x="8880" y="0"/>
                                  </a:lnTo>
                                  <a:close/>
                                  <a:moveTo>
                                    <a:pt x="9079" y="0"/>
                                  </a:moveTo>
                                  <a:lnTo>
                                    <a:pt x="9079" y="20"/>
                                  </a:lnTo>
                                  <a:lnTo>
                                    <a:pt x="8981" y="20"/>
                                  </a:lnTo>
                                  <a:lnTo>
                                    <a:pt x="8981" y="0"/>
                                  </a:lnTo>
                                  <a:lnTo>
                                    <a:pt x="9079" y="0"/>
                                  </a:lnTo>
                                  <a:close/>
                                  <a:moveTo>
                                    <a:pt x="9379" y="0"/>
                                  </a:moveTo>
                                  <a:lnTo>
                                    <a:pt x="9379" y="20"/>
                                  </a:lnTo>
                                  <a:lnTo>
                                    <a:pt x="9180" y="20"/>
                                  </a:lnTo>
                                  <a:lnTo>
                                    <a:pt x="9180" y="0"/>
                                  </a:lnTo>
                                  <a:lnTo>
                                    <a:pt x="9379" y="0"/>
                                  </a:lnTo>
                                  <a:close/>
                                  <a:moveTo>
                                    <a:pt x="9578" y="0"/>
                                  </a:moveTo>
                                  <a:lnTo>
                                    <a:pt x="9578" y="20"/>
                                  </a:lnTo>
                                  <a:lnTo>
                                    <a:pt x="9479" y="20"/>
                                  </a:lnTo>
                                  <a:lnTo>
                                    <a:pt x="9479" y="0"/>
                                  </a:lnTo>
                                  <a:lnTo>
                                    <a:pt x="9578" y="0"/>
                                  </a:lnTo>
                                  <a:close/>
                                  <a:moveTo>
                                    <a:pt x="9877" y="0"/>
                                  </a:moveTo>
                                  <a:lnTo>
                                    <a:pt x="9877" y="20"/>
                                  </a:lnTo>
                                  <a:lnTo>
                                    <a:pt x="9678" y="20"/>
                                  </a:lnTo>
                                  <a:lnTo>
                                    <a:pt x="9678" y="0"/>
                                  </a:lnTo>
                                  <a:lnTo>
                                    <a:pt x="9877" y="0"/>
                                  </a:lnTo>
                                  <a:close/>
                                  <a:moveTo>
                                    <a:pt x="10078" y="0"/>
                                  </a:moveTo>
                                  <a:lnTo>
                                    <a:pt x="10078" y="20"/>
                                  </a:lnTo>
                                  <a:lnTo>
                                    <a:pt x="9978" y="20"/>
                                  </a:lnTo>
                                  <a:lnTo>
                                    <a:pt x="9978" y="0"/>
                                  </a:lnTo>
                                  <a:lnTo>
                                    <a:pt x="10078" y="0"/>
                                  </a:lnTo>
                                  <a:close/>
                                  <a:moveTo>
                                    <a:pt x="10274" y="20"/>
                                  </a:moveTo>
                                  <a:lnTo>
                                    <a:pt x="10177" y="20"/>
                                  </a:lnTo>
                                  <a:lnTo>
                                    <a:pt x="10177" y="0"/>
                                  </a:lnTo>
                                  <a:lnTo>
                                    <a:pt x="10274" y="0"/>
                                  </a:lnTo>
                                  <a:lnTo>
                                    <a:pt x="1027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4389840"/>
                              <a:ext cx="576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01">
                                  <a:moveTo>
                                    <a:pt x="20" y="99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99"/>
                                  </a:lnTo>
                                  <a:close/>
                                  <a:moveTo>
                                    <a:pt x="20" y="399"/>
                                  </a:moveTo>
                                  <a:lnTo>
                                    <a:pt x="0" y="399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20" y="399"/>
                                  </a:lnTo>
                                  <a:close/>
                                  <a:moveTo>
                                    <a:pt x="20" y="598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20" y="499"/>
                                  </a:lnTo>
                                  <a:lnTo>
                                    <a:pt x="20" y="598"/>
                                  </a:lnTo>
                                  <a:close/>
                                  <a:moveTo>
                                    <a:pt x="20" y="897"/>
                                  </a:moveTo>
                                  <a:lnTo>
                                    <a:pt x="0" y="897"/>
                                  </a:lnTo>
                                  <a:lnTo>
                                    <a:pt x="0" y="698"/>
                                  </a:lnTo>
                                  <a:lnTo>
                                    <a:pt x="20" y="698"/>
                                  </a:lnTo>
                                  <a:lnTo>
                                    <a:pt x="20" y="897"/>
                                  </a:lnTo>
                                  <a:close/>
                                  <a:moveTo>
                                    <a:pt x="20" y="1098"/>
                                  </a:moveTo>
                                  <a:lnTo>
                                    <a:pt x="0" y="109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20" y="997"/>
                                  </a:lnTo>
                                  <a:lnTo>
                                    <a:pt x="20" y="1098"/>
                                  </a:lnTo>
                                  <a:close/>
                                  <a:moveTo>
                                    <a:pt x="20" y="1397"/>
                                  </a:moveTo>
                                  <a:lnTo>
                                    <a:pt x="0" y="1397"/>
                                  </a:lnTo>
                                  <a:lnTo>
                                    <a:pt x="0" y="1196"/>
                                  </a:lnTo>
                                  <a:lnTo>
                                    <a:pt x="20" y="1196"/>
                                  </a:lnTo>
                                  <a:lnTo>
                                    <a:pt x="20" y="1397"/>
                                  </a:lnTo>
                                  <a:close/>
                                  <a:moveTo>
                                    <a:pt x="0" y="1501"/>
                                  </a:moveTo>
                                  <a:lnTo>
                                    <a:pt x="0" y="1496"/>
                                  </a:lnTo>
                                  <a:lnTo>
                                    <a:pt x="20" y="1496"/>
                                  </a:lnTo>
                                  <a:lnTo>
                                    <a:pt x="20" y="1501"/>
                                  </a:lnTo>
                                  <a:lnTo>
                                    <a:pt x="0" y="1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4389840"/>
                              <a:ext cx="50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01">
                                  <a:moveTo>
                                    <a:pt x="18" y="99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99"/>
                                  </a:lnTo>
                                  <a:close/>
                                  <a:moveTo>
                                    <a:pt x="18" y="399"/>
                                  </a:moveTo>
                                  <a:lnTo>
                                    <a:pt x="0" y="399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8" y="399"/>
                                  </a:lnTo>
                                  <a:close/>
                                  <a:moveTo>
                                    <a:pt x="18" y="598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8" y="499"/>
                                  </a:lnTo>
                                  <a:lnTo>
                                    <a:pt x="18" y="598"/>
                                  </a:lnTo>
                                  <a:close/>
                                  <a:moveTo>
                                    <a:pt x="18" y="897"/>
                                  </a:moveTo>
                                  <a:lnTo>
                                    <a:pt x="0" y="897"/>
                                  </a:lnTo>
                                  <a:lnTo>
                                    <a:pt x="0" y="698"/>
                                  </a:lnTo>
                                  <a:lnTo>
                                    <a:pt x="18" y="698"/>
                                  </a:lnTo>
                                  <a:lnTo>
                                    <a:pt x="18" y="897"/>
                                  </a:lnTo>
                                  <a:close/>
                                  <a:moveTo>
                                    <a:pt x="18" y="1098"/>
                                  </a:moveTo>
                                  <a:lnTo>
                                    <a:pt x="0" y="1098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8" y="997"/>
                                  </a:lnTo>
                                  <a:lnTo>
                                    <a:pt x="18" y="1098"/>
                                  </a:lnTo>
                                  <a:close/>
                                  <a:moveTo>
                                    <a:pt x="18" y="1397"/>
                                  </a:moveTo>
                                  <a:lnTo>
                                    <a:pt x="0" y="1397"/>
                                  </a:lnTo>
                                  <a:lnTo>
                                    <a:pt x="0" y="1196"/>
                                  </a:lnTo>
                                  <a:lnTo>
                                    <a:pt x="18" y="1196"/>
                                  </a:lnTo>
                                  <a:lnTo>
                                    <a:pt x="18" y="1397"/>
                                  </a:lnTo>
                                  <a:close/>
                                  <a:moveTo>
                                    <a:pt x="0" y="1501"/>
                                  </a:moveTo>
                                  <a:lnTo>
                                    <a:pt x="0" y="1496"/>
                                  </a:lnTo>
                                  <a:lnTo>
                                    <a:pt x="18" y="1496"/>
                                  </a:lnTo>
                                  <a:lnTo>
                                    <a:pt x="18" y="1501"/>
                                  </a:lnTo>
                                  <a:lnTo>
                                    <a:pt x="0" y="1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4529520"/>
                              <a:ext cx="104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48">
                                  <a:moveTo>
                                    <a:pt x="306" y="174"/>
                                  </a:moveTo>
                                  <a:lnTo>
                                    <a:pt x="348" y="174"/>
                                  </a:lnTo>
                                  <a:lnTo>
                                    <a:pt x="348" y="174"/>
                                  </a:lnTo>
                                  <a:lnTo>
                                    <a:pt x="348" y="183"/>
                                  </a:lnTo>
                                  <a:lnTo>
                                    <a:pt x="346" y="193"/>
                                  </a:lnTo>
                                  <a:lnTo>
                                    <a:pt x="346" y="201"/>
                                  </a:lnTo>
                                  <a:lnTo>
                                    <a:pt x="344" y="210"/>
                                  </a:lnTo>
                                  <a:lnTo>
                                    <a:pt x="343" y="218"/>
                                  </a:lnTo>
                                  <a:lnTo>
                                    <a:pt x="339" y="226"/>
                                  </a:lnTo>
                                  <a:lnTo>
                                    <a:pt x="338" y="235"/>
                                  </a:lnTo>
                                  <a:lnTo>
                                    <a:pt x="334" y="243"/>
                                  </a:lnTo>
                                  <a:lnTo>
                                    <a:pt x="331" y="250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3" y="265"/>
                                  </a:lnTo>
                                  <a:lnTo>
                                    <a:pt x="318" y="271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308" y="285"/>
                                  </a:lnTo>
                                  <a:lnTo>
                                    <a:pt x="302" y="291"/>
                                  </a:lnTo>
                                  <a:lnTo>
                                    <a:pt x="297" y="298"/>
                                  </a:lnTo>
                                  <a:lnTo>
                                    <a:pt x="291" y="303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77" y="313"/>
                                  </a:lnTo>
                                  <a:lnTo>
                                    <a:pt x="271" y="318"/>
                                  </a:lnTo>
                                  <a:lnTo>
                                    <a:pt x="264" y="323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49" y="332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34" y="338"/>
                                  </a:lnTo>
                                  <a:lnTo>
                                    <a:pt x="226" y="340"/>
                                  </a:lnTo>
                                  <a:lnTo>
                                    <a:pt x="217" y="343"/>
                                  </a:lnTo>
                                  <a:lnTo>
                                    <a:pt x="209" y="345"/>
                                  </a:lnTo>
                                  <a:lnTo>
                                    <a:pt x="200" y="347"/>
                                  </a:lnTo>
                                  <a:lnTo>
                                    <a:pt x="192" y="347"/>
                                  </a:lnTo>
                                  <a:lnTo>
                                    <a:pt x="182" y="348"/>
                                  </a:lnTo>
                                  <a:lnTo>
                                    <a:pt x="174" y="348"/>
                                  </a:lnTo>
                                  <a:lnTo>
                                    <a:pt x="174" y="307"/>
                                  </a:lnTo>
                                  <a:lnTo>
                                    <a:pt x="180" y="307"/>
                                  </a:lnTo>
                                  <a:lnTo>
                                    <a:pt x="187" y="305"/>
                                  </a:lnTo>
                                  <a:lnTo>
                                    <a:pt x="194" y="305"/>
                                  </a:lnTo>
                                  <a:lnTo>
                                    <a:pt x="200" y="303"/>
                                  </a:lnTo>
                                  <a:lnTo>
                                    <a:pt x="207" y="301"/>
                                  </a:lnTo>
                                  <a:lnTo>
                                    <a:pt x="212" y="300"/>
                                  </a:lnTo>
                                  <a:lnTo>
                                    <a:pt x="219" y="298"/>
                                  </a:lnTo>
                                  <a:lnTo>
                                    <a:pt x="226" y="295"/>
                                  </a:lnTo>
                                  <a:lnTo>
                                    <a:pt x="231" y="293"/>
                                  </a:lnTo>
                                  <a:lnTo>
                                    <a:pt x="236" y="290"/>
                                  </a:lnTo>
                                  <a:lnTo>
                                    <a:pt x="242" y="286"/>
                                  </a:lnTo>
                                  <a:lnTo>
                                    <a:pt x="247" y="283"/>
                                  </a:lnTo>
                                  <a:lnTo>
                                    <a:pt x="252" y="280"/>
                                  </a:lnTo>
                                  <a:lnTo>
                                    <a:pt x="257" y="276"/>
                                  </a:lnTo>
                                  <a:lnTo>
                                    <a:pt x="262" y="271"/>
                                  </a:lnTo>
                                  <a:lnTo>
                                    <a:pt x="267" y="268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276" y="258"/>
                                  </a:lnTo>
                                  <a:lnTo>
                                    <a:pt x="279" y="253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86" y="243"/>
                                  </a:lnTo>
                                  <a:lnTo>
                                    <a:pt x="289" y="238"/>
                                  </a:lnTo>
                                  <a:lnTo>
                                    <a:pt x="292" y="231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7" y="220"/>
                                  </a:lnTo>
                                  <a:lnTo>
                                    <a:pt x="299" y="213"/>
                                  </a:lnTo>
                                  <a:lnTo>
                                    <a:pt x="301" y="208"/>
                                  </a:lnTo>
                                  <a:lnTo>
                                    <a:pt x="302" y="201"/>
                                  </a:lnTo>
                                  <a:lnTo>
                                    <a:pt x="304" y="194"/>
                                  </a:lnTo>
                                  <a:lnTo>
                                    <a:pt x="304" y="188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06" y="174"/>
                                  </a:lnTo>
                                  <a:lnTo>
                                    <a:pt x="306" y="174"/>
                                  </a:lnTo>
                                  <a:close/>
                                  <a:moveTo>
                                    <a:pt x="174" y="4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42" y="14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4" y="26"/>
                                  </a:lnTo>
                                  <a:lnTo>
                                    <a:pt x="271" y="31"/>
                                  </a:lnTo>
                                  <a:lnTo>
                                    <a:pt x="277" y="36"/>
                                  </a:lnTo>
                                  <a:lnTo>
                                    <a:pt x="284" y="41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97" y="52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08" y="64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23" y="84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31" y="99"/>
                                  </a:lnTo>
                                  <a:lnTo>
                                    <a:pt x="334" y="107"/>
                                  </a:lnTo>
                                  <a:lnTo>
                                    <a:pt x="338" y="114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43" y="131"/>
                                  </a:lnTo>
                                  <a:lnTo>
                                    <a:pt x="344" y="139"/>
                                  </a:lnTo>
                                  <a:lnTo>
                                    <a:pt x="346" y="148"/>
                                  </a:lnTo>
                                  <a:lnTo>
                                    <a:pt x="346" y="156"/>
                                  </a:lnTo>
                                  <a:lnTo>
                                    <a:pt x="348" y="166"/>
                                  </a:lnTo>
                                  <a:lnTo>
                                    <a:pt x="348" y="174"/>
                                  </a:lnTo>
                                  <a:lnTo>
                                    <a:pt x="306" y="174"/>
                                  </a:lnTo>
                                  <a:lnTo>
                                    <a:pt x="306" y="168"/>
                                  </a:lnTo>
                                  <a:lnTo>
                                    <a:pt x="304" y="161"/>
                                  </a:lnTo>
                                  <a:lnTo>
                                    <a:pt x="304" y="154"/>
                                  </a:lnTo>
                                  <a:lnTo>
                                    <a:pt x="302" y="148"/>
                                  </a:lnTo>
                                  <a:lnTo>
                                    <a:pt x="301" y="141"/>
                                  </a:lnTo>
                                  <a:lnTo>
                                    <a:pt x="299" y="136"/>
                                  </a:lnTo>
                                  <a:lnTo>
                                    <a:pt x="297" y="129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292" y="118"/>
                                  </a:lnTo>
                                  <a:lnTo>
                                    <a:pt x="289" y="113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2" y="101"/>
                                  </a:lnTo>
                                  <a:lnTo>
                                    <a:pt x="279" y="96"/>
                                  </a:lnTo>
                                  <a:lnTo>
                                    <a:pt x="276" y="91"/>
                                  </a:lnTo>
                                  <a:lnTo>
                                    <a:pt x="271" y="86"/>
                                  </a:lnTo>
                                  <a:lnTo>
                                    <a:pt x="267" y="82"/>
                                  </a:lnTo>
                                  <a:lnTo>
                                    <a:pt x="262" y="77"/>
                                  </a:lnTo>
                                  <a:lnTo>
                                    <a:pt x="257" y="74"/>
                                  </a:lnTo>
                                  <a:lnTo>
                                    <a:pt x="252" y="69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42" y="62"/>
                                  </a:lnTo>
                                  <a:lnTo>
                                    <a:pt x="236" y="59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19" y="51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07" y="47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4" y="44"/>
                                  </a:lnTo>
                                  <a:close/>
                                  <a:moveTo>
                                    <a:pt x="43" y="174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0" y="4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7" y="141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3" y="168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74"/>
                                  </a:lnTo>
                                  <a:close/>
                                  <a:moveTo>
                                    <a:pt x="174" y="307"/>
                                  </a:moveTo>
                                  <a:lnTo>
                                    <a:pt x="174" y="348"/>
                                  </a:lnTo>
                                  <a:lnTo>
                                    <a:pt x="165" y="348"/>
                                  </a:lnTo>
                                  <a:lnTo>
                                    <a:pt x="157" y="347"/>
                                  </a:lnTo>
                                  <a:lnTo>
                                    <a:pt x="147" y="347"/>
                                  </a:lnTo>
                                  <a:lnTo>
                                    <a:pt x="139" y="345"/>
                                  </a:lnTo>
                                  <a:lnTo>
                                    <a:pt x="130" y="343"/>
                                  </a:lnTo>
                                  <a:lnTo>
                                    <a:pt x="122" y="340"/>
                                  </a:lnTo>
                                  <a:lnTo>
                                    <a:pt x="113" y="338"/>
                                  </a:lnTo>
                                  <a:lnTo>
                                    <a:pt x="107" y="335"/>
                                  </a:lnTo>
                                  <a:lnTo>
                                    <a:pt x="98" y="332"/>
                                  </a:lnTo>
                                  <a:lnTo>
                                    <a:pt x="92" y="327"/>
                                  </a:lnTo>
                                  <a:lnTo>
                                    <a:pt x="83" y="323"/>
                                  </a:lnTo>
                                  <a:lnTo>
                                    <a:pt x="77" y="318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63" y="308"/>
                                  </a:lnTo>
                                  <a:lnTo>
                                    <a:pt x="57" y="303"/>
                                  </a:lnTo>
                                  <a:lnTo>
                                    <a:pt x="52" y="298"/>
                                  </a:lnTo>
                                  <a:lnTo>
                                    <a:pt x="45" y="291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30" y="271"/>
                                  </a:lnTo>
                                  <a:lnTo>
                                    <a:pt x="25" y="265"/>
                                  </a:lnTo>
                                  <a:lnTo>
                                    <a:pt x="21" y="258"/>
                                  </a:lnTo>
                                  <a:lnTo>
                                    <a:pt x="16" y="250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8" y="226"/>
                                  </a:lnTo>
                                  <a:lnTo>
                                    <a:pt x="5" y="218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43" y="181"/>
                                  </a:lnTo>
                                  <a:lnTo>
                                    <a:pt x="43" y="188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48" y="213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5" y="231"/>
                                  </a:lnTo>
                                  <a:lnTo>
                                    <a:pt x="58" y="238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65" y="248"/>
                                  </a:lnTo>
                                  <a:lnTo>
                                    <a:pt x="68" y="253"/>
                                  </a:lnTo>
                                  <a:lnTo>
                                    <a:pt x="72" y="258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2" y="268"/>
                                  </a:lnTo>
                                  <a:lnTo>
                                    <a:pt x="85" y="271"/>
                                  </a:lnTo>
                                  <a:lnTo>
                                    <a:pt x="90" y="276"/>
                                  </a:lnTo>
                                  <a:lnTo>
                                    <a:pt x="95" y="280"/>
                                  </a:lnTo>
                                  <a:lnTo>
                                    <a:pt x="100" y="283"/>
                                  </a:lnTo>
                                  <a:lnTo>
                                    <a:pt x="105" y="286"/>
                                  </a:lnTo>
                                  <a:lnTo>
                                    <a:pt x="112" y="290"/>
                                  </a:lnTo>
                                  <a:lnTo>
                                    <a:pt x="117" y="293"/>
                                  </a:lnTo>
                                  <a:lnTo>
                                    <a:pt x="124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5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7" y="303"/>
                                  </a:lnTo>
                                  <a:lnTo>
                                    <a:pt x="154" y="305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74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080" y="4529520"/>
                              <a:ext cx="103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48">
                                  <a:moveTo>
                                    <a:pt x="305" y="174"/>
                                  </a:moveTo>
                                  <a:lnTo>
                                    <a:pt x="346" y="174"/>
                                  </a:lnTo>
                                  <a:lnTo>
                                    <a:pt x="346" y="174"/>
                                  </a:lnTo>
                                  <a:lnTo>
                                    <a:pt x="346" y="183"/>
                                  </a:lnTo>
                                  <a:lnTo>
                                    <a:pt x="346" y="193"/>
                                  </a:lnTo>
                                  <a:lnTo>
                                    <a:pt x="345" y="201"/>
                                  </a:lnTo>
                                  <a:lnTo>
                                    <a:pt x="343" y="210"/>
                                  </a:lnTo>
                                  <a:lnTo>
                                    <a:pt x="341" y="218"/>
                                  </a:lnTo>
                                  <a:lnTo>
                                    <a:pt x="340" y="226"/>
                                  </a:lnTo>
                                  <a:lnTo>
                                    <a:pt x="336" y="235"/>
                                  </a:lnTo>
                                  <a:lnTo>
                                    <a:pt x="333" y="243"/>
                                  </a:lnTo>
                                  <a:lnTo>
                                    <a:pt x="330" y="250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18" y="271"/>
                                  </a:lnTo>
                                  <a:lnTo>
                                    <a:pt x="313" y="278"/>
                                  </a:lnTo>
                                  <a:lnTo>
                                    <a:pt x="308" y="285"/>
                                  </a:lnTo>
                                  <a:lnTo>
                                    <a:pt x="301" y="291"/>
                                  </a:lnTo>
                                  <a:lnTo>
                                    <a:pt x="296" y="298"/>
                                  </a:lnTo>
                                  <a:lnTo>
                                    <a:pt x="289" y="303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71" y="318"/>
                                  </a:lnTo>
                                  <a:lnTo>
                                    <a:pt x="263" y="323"/>
                                  </a:lnTo>
                                  <a:lnTo>
                                    <a:pt x="256" y="327"/>
                                  </a:lnTo>
                                  <a:lnTo>
                                    <a:pt x="249" y="332"/>
                                  </a:lnTo>
                                  <a:lnTo>
                                    <a:pt x="241" y="335"/>
                                  </a:lnTo>
                                  <a:lnTo>
                                    <a:pt x="233" y="338"/>
                                  </a:lnTo>
                                  <a:lnTo>
                                    <a:pt x="224" y="340"/>
                                  </a:lnTo>
                                  <a:lnTo>
                                    <a:pt x="216" y="343"/>
                                  </a:lnTo>
                                  <a:lnTo>
                                    <a:pt x="208" y="345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91" y="347"/>
                                  </a:lnTo>
                                  <a:lnTo>
                                    <a:pt x="182" y="348"/>
                                  </a:lnTo>
                                  <a:lnTo>
                                    <a:pt x="174" y="348"/>
                                  </a:lnTo>
                                  <a:lnTo>
                                    <a:pt x="174" y="307"/>
                                  </a:lnTo>
                                  <a:lnTo>
                                    <a:pt x="181" y="307"/>
                                  </a:lnTo>
                                  <a:lnTo>
                                    <a:pt x="187" y="305"/>
                                  </a:lnTo>
                                  <a:lnTo>
                                    <a:pt x="194" y="305"/>
                                  </a:lnTo>
                                  <a:lnTo>
                                    <a:pt x="199" y="303"/>
                                  </a:lnTo>
                                  <a:lnTo>
                                    <a:pt x="206" y="301"/>
                                  </a:lnTo>
                                  <a:lnTo>
                                    <a:pt x="213" y="300"/>
                                  </a:lnTo>
                                  <a:lnTo>
                                    <a:pt x="218" y="298"/>
                                  </a:lnTo>
                                  <a:lnTo>
                                    <a:pt x="224" y="295"/>
                                  </a:lnTo>
                                  <a:lnTo>
                                    <a:pt x="231" y="293"/>
                                  </a:lnTo>
                                  <a:lnTo>
                                    <a:pt x="236" y="290"/>
                                  </a:lnTo>
                                  <a:lnTo>
                                    <a:pt x="241" y="286"/>
                                  </a:lnTo>
                                  <a:lnTo>
                                    <a:pt x="246" y="283"/>
                                  </a:lnTo>
                                  <a:lnTo>
                                    <a:pt x="251" y="280"/>
                                  </a:lnTo>
                                  <a:lnTo>
                                    <a:pt x="256" y="276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266" y="268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274" y="258"/>
                                  </a:lnTo>
                                  <a:lnTo>
                                    <a:pt x="278" y="253"/>
                                  </a:lnTo>
                                  <a:lnTo>
                                    <a:pt x="283" y="248"/>
                                  </a:lnTo>
                                  <a:lnTo>
                                    <a:pt x="286" y="243"/>
                                  </a:lnTo>
                                  <a:lnTo>
                                    <a:pt x="289" y="238"/>
                                  </a:lnTo>
                                  <a:lnTo>
                                    <a:pt x="291" y="231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6" y="220"/>
                                  </a:lnTo>
                                  <a:lnTo>
                                    <a:pt x="298" y="213"/>
                                  </a:lnTo>
                                  <a:lnTo>
                                    <a:pt x="301" y="208"/>
                                  </a:lnTo>
                                  <a:lnTo>
                                    <a:pt x="301" y="201"/>
                                  </a:lnTo>
                                  <a:lnTo>
                                    <a:pt x="303" y="194"/>
                                  </a:lnTo>
                                  <a:lnTo>
                                    <a:pt x="305" y="188"/>
                                  </a:lnTo>
                                  <a:lnTo>
                                    <a:pt x="305" y="181"/>
                                  </a:lnTo>
                                  <a:lnTo>
                                    <a:pt x="305" y="174"/>
                                  </a:lnTo>
                                  <a:lnTo>
                                    <a:pt x="305" y="174"/>
                                  </a:lnTo>
                                  <a:close/>
                                  <a:moveTo>
                                    <a:pt x="174" y="4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41" y="14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263" y="26"/>
                                  </a:lnTo>
                                  <a:lnTo>
                                    <a:pt x="271" y="31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84" y="4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96" y="52"/>
                                  </a:lnTo>
                                  <a:lnTo>
                                    <a:pt x="301" y="57"/>
                                  </a:lnTo>
                                  <a:lnTo>
                                    <a:pt x="308" y="64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21" y="84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30" y="99"/>
                                  </a:lnTo>
                                  <a:lnTo>
                                    <a:pt x="333" y="107"/>
                                  </a:lnTo>
                                  <a:lnTo>
                                    <a:pt x="336" y="114"/>
                                  </a:lnTo>
                                  <a:lnTo>
                                    <a:pt x="340" y="123"/>
                                  </a:lnTo>
                                  <a:lnTo>
                                    <a:pt x="341" y="131"/>
                                  </a:lnTo>
                                  <a:lnTo>
                                    <a:pt x="343" y="139"/>
                                  </a:lnTo>
                                  <a:lnTo>
                                    <a:pt x="345" y="148"/>
                                  </a:lnTo>
                                  <a:lnTo>
                                    <a:pt x="346" y="156"/>
                                  </a:lnTo>
                                  <a:lnTo>
                                    <a:pt x="346" y="166"/>
                                  </a:lnTo>
                                  <a:lnTo>
                                    <a:pt x="346" y="174"/>
                                  </a:lnTo>
                                  <a:lnTo>
                                    <a:pt x="305" y="174"/>
                                  </a:lnTo>
                                  <a:lnTo>
                                    <a:pt x="305" y="168"/>
                                  </a:lnTo>
                                  <a:lnTo>
                                    <a:pt x="305" y="161"/>
                                  </a:lnTo>
                                  <a:lnTo>
                                    <a:pt x="303" y="154"/>
                                  </a:lnTo>
                                  <a:lnTo>
                                    <a:pt x="301" y="148"/>
                                  </a:lnTo>
                                  <a:lnTo>
                                    <a:pt x="301" y="141"/>
                                  </a:lnTo>
                                  <a:lnTo>
                                    <a:pt x="298" y="136"/>
                                  </a:lnTo>
                                  <a:lnTo>
                                    <a:pt x="296" y="129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291" y="118"/>
                                  </a:lnTo>
                                  <a:lnTo>
                                    <a:pt x="289" y="113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3" y="101"/>
                                  </a:lnTo>
                                  <a:lnTo>
                                    <a:pt x="278" y="96"/>
                                  </a:lnTo>
                                  <a:lnTo>
                                    <a:pt x="274" y="91"/>
                                  </a:lnTo>
                                  <a:lnTo>
                                    <a:pt x="271" y="86"/>
                                  </a:lnTo>
                                  <a:lnTo>
                                    <a:pt x="266" y="82"/>
                                  </a:lnTo>
                                  <a:lnTo>
                                    <a:pt x="261" y="77"/>
                                  </a:lnTo>
                                  <a:lnTo>
                                    <a:pt x="256" y="74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46" y="66"/>
                                  </a:lnTo>
                                  <a:lnTo>
                                    <a:pt x="241" y="62"/>
                                  </a:lnTo>
                                  <a:lnTo>
                                    <a:pt x="236" y="59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24" y="54"/>
                                  </a:lnTo>
                                  <a:lnTo>
                                    <a:pt x="219" y="51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206" y="47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4" y="44"/>
                                  </a:lnTo>
                                  <a:close/>
                                  <a:moveTo>
                                    <a:pt x="42" y="174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59" y="44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41" y="4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57" y="113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2" y="174"/>
                                  </a:lnTo>
                                  <a:lnTo>
                                    <a:pt x="42" y="174"/>
                                  </a:lnTo>
                                  <a:close/>
                                  <a:moveTo>
                                    <a:pt x="174" y="307"/>
                                  </a:moveTo>
                                  <a:lnTo>
                                    <a:pt x="174" y="348"/>
                                  </a:lnTo>
                                  <a:lnTo>
                                    <a:pt x="164" y="348"/>
                                  </a:lnTo>
                                  <a:lnTo>
                                    <a:pt x="156" y="347"/>
                                  </a:lnTo>
                                  <a:lnTo>
                                    <a:pt x="147" y="347"/>
                                  </a:lnTo>
                                  <a:lnTo>
                                    <a:pt x="139" y="345"/>
                                  </a:lnTo>
                                  <a:lnTo>
                                    <a:pt x="131" y="343"/>
                                  </a:lnTo>
                                  <a:lnTo>
                                    <a:pt x="122" y="340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105" y="335"/>
                                  </a:lnTo>
                                  <a:lnTo>
                                    <a:pt x="97" y="332"/>
                                  </a:lnTo>
                                  <a:lnTo>
                                    <a:pt x="90" y="327"/>
                                  </a:lnTo>
                                  <a:lnTo>
                                    <a:pt x="84" y="323"/>
                                  </a:lnTo>
                                  <a:lnTo>
                                    <a:pt x="75" y="318"/>
                                  </a:lnTo>
                                  <a:lnTo>
                                    <a:pt x="69" y="313"/>
                                  </a:lnTo>
                                  <a:lnTo>
                                    <a:pt x="62" y="308"/>
                                  </a:lnTo>
                                  <a:lnTo>
                                    <a:pt x="57" y="303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45" y="291"/>
                                  </a:lnTo>
                                  <a:lnTo>
                                    <a:pt x="39" y="285"/>
                                  </a:lnTo>
                                  <a:lnTo>
                                    <a:pt x="34" y="278"/>
                                  </a:lnTo>
                                  <a:lnTo>
                                    <a:pt x="29" y="271"/>
                                  </a:lnTo>
                                  <a:lnTo>
                                    <a:pt x="25" y="265"/>
                                  </a:lnTo>
                                  <a:lnTo>
                                    <a:pt x="20" y="258"/>
                                  </a:lnTo>
                                  <a:lnTo>
                                    <a:pt x="17" y="250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5" y="218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42" y="174"/>
                                  </a:lnTo>
                                  <a:lnTo>
                                    <a:pt x="42" y="181"/>
                                  </a:lnTo>
                                  <a:lnTo>
                                    <a:pt x="42" y="188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55" y="231"/>
                                  </a:lnTo>
                                  <a:lnTo>
                                    <a:pt x="57" y="238"/>
                                  </a:lnTo>
                                  <a:lnTo>
                                    <a:pt x="60" y="243"/>
                                  </a:lnTo>
                                  <a:lnTo>
                                    <a:pt x="64" y="248"/>
                                  </a:lnTo>
                                  <a:lnTo>
                                    <a:pt x="69" y="253"/>
                                  </a:lnTo>
                                  <a:lnTo>
                                    <a:pt x="72" y="258"/>
                                  </a:lnTo>
                                  <a:lnTo>
                                    <a:pt x="75" y="263"/>
                                  </a:lnTo>
                                  <a:lnTo>
                                    <a:pt x="80" y="268"/>
                                  </a:lnTo>
                                  <a:lnTo>
                                    <a:pt x="85" y="271"/>
                                  </a:lnTo>
                                  <a:lnTo>
                                    <a:pt x="90" y="276"/>
                                  </a:lnTo>
                                  <a:lnTo>
                                    <a:pt x="95" y="280"/>
                                  </a:lnTo>
                                  <a:lnTo>
                                    <a:pt x="100" y="283"/>
                                  </a:lnTo>
                                  <a:lnTo>
                                    <a:pt x="105" y="286"/>
                                  </a:lnTo>
                                  <a:lnTo>
                                    <a:pt x="111" y="290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7" y="303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66" y="307"/>
                                  </a:lnTo>
                                  <a:lnTo>
                                    <a:pt x="174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720" y="454788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19">
                                  <a:moveTo>
                                    <a:pt x="0" y="189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30" y="21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4547880"/>
                              <a:ext cx="73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45">
                                  <a:moveTo>
                                    <a:pt x="0" y="214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30" y="245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5085720"/>
                              <a:ext cx="4165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873">
                                  <a:moveTo>
                                    <a:pt x="1390" y="22"/>
                                  </a:moveTo>
                                  <a:lnTo>
                                    <a:pt x="1368" y="42"/>
                                  </a:lnTo>
                                  <a:lnTo>
                                    <a:pt x="1064" y="42"/>
                                  </a:lnTo>
                                  <a:lnTo>
                                    <a:pt x="1064" y="0"/>
                                  </a:lnTo>
                                  <a:lnTo>
                                    <a:pt x="1368" y="0"/>
                                  </a:lnTo>
                                  <a:lnTo>
                                    <a:pt x="1390" y="22"/>
                                  </a:lnTo>
                                  <a:close/>
                                  <a:moveTo>
                                    <a:pt x="1368" y="873"/>
                                  </a:moveTo>
                                  <a:lnTo>
                                    <a:pt x="1346" y="853"/>
                                  </a:lnTo>
                                  <a:lnTo>
                                    <a:pt x="1346" y="22"/>
                                  </a:lnTo>
                                  <a:lnTo>
                                    <a:pt x="1390" y="22"/>
                                  </a:lnTo>
                                  <a:lnTo>
                                    <a:pt x="1390" y="853"/>
                                  </a:lnTo>
                                  <a:lnTo>
                                    <a:pt x="1368" y="873"/>
                                  </a:lnTo>
                                  <a:close/>
                                  <a:moveTo>
                                    <a:pt x="0" y="853"/>
                                  </a:moveTo>
                                  <a:lnTo>
                                    <a:pt x="22" y="831"/>
                                  </a:lnTo>
                                  <a:lnTo>
                                    <a:pt x="1368" y="831"/>
                                  </a:lnTo>
                                  <a:lnTo>
                                    <a:pt x="1368" y="873"/>
                                  </a:lnTo>
                                  <a:lnTo>
                                    <a:pt x="22" y="873"/>
                                  </a:lnTo>
                                  <a:lnTo>
                                    <a:pt x="0" y="853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853"/>
                                  </a:lnTo>
                                  <a:lnTo>
                                    <a:pt x="0" y="8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321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321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5101200"/>
                              <a:ext cx="2386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773">
                                  <a:moveTo>
                                    <a:pt x="772" y="773"/>
                                  </a:moveTo>
                                  <a:lnTo>
                                    <a:pt x="751" y="751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794" y="0"/>
                                  </a:lnTo>
                                  <a:lnTo>
                                    <a:pt x="794" y="751"/>
                                  </a:lnTo>
                                  <a:lnTo>
                                    <a:pt x="772" y="773"/>
                                  </a:lnTo>
                                  <a:close/>
                                  <a:moveTo>
                                    <a:pt x="0" y="751"/>
                                  </a:moveTo>
                                  <a:lnTo>
                                    <a:pt x="21" y="730"/>
                                  </a:lnTo>
                                  <a:lnTo>
                                    <a:pt x="772" y="730"/>
                                  </a:lnTo>
                                  <a:lnTo>
                                    <a:pt x="772" y="773"/>
                                  </a:lnTo>
                                  <a:lnTo>
                                    <a:pt x="21" y="773"/>
                                  </a:lnTo>
                                  <a:lnTo>
                                    <a:pt x="0" y="751"/>
                                  </a:lnTo>
                                  <a:close/>
                                  <a:moveTo>
                                    <a:pt x="42" y="0"/>
                                  </a:moveTo>
                                  <a:lnTo>
                                    <a:pt x="42" y="75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360" y="5188680"/>
                              <a:ext cx="3592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960" y="5182920"/>
                              <a:ext cx="3715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1" h="268">
                                  <a:moveTo>
                                    <a:pt x="1241" y="20"/>
                                  </a:moveTo>
                                  <a:lnTo>
                                    <a:pt x="1221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21" y="0"/>
                                  </a:lnTo>
                                  <a:lnTo>
                                    <a:pt x="1241" y="20"/>
                                  </a:lnTo>
                                  <a:close/>
                                  <a:moveTo>
                                    <a:pt x="1221" y="268"/>
                                  </a:moveTo>
                                  <a:lnTo>
                                    <a:pt x="1200" y="246"/>
                                  </a:lnTo>
                                  <a:lnTo>
                                    <a:pt x="1200" y="20"/>
                                  </a:lnTo>
                                  <a:lnTo>
                                    <a:pt x="1241" y="20"/>
                                  </a:lnTo>
                                  <a:lnTo>
                                    <a:pt x="1241" y="246"/>
                                  </a:lnTo>
                                  <a:lnTo>
                                    <a:pt x="1221" y="268"/>
                                  </a:lnTo>
                                  <a:close/>
                                  <a:moveTo>
                                    <a:pt x="0" y="246"/>
                                  </a:moveTo>
                                  <a:lnTo>
                                    <a:pt x="20" y="224"/>
                                  </a:lnTo>
                                  <a:lnTo>
                                    <a:pt x="1221" y="224"/>
                                  </a:lnTo>
                                  <a:lnTo>
                                    <a:pt x="1221" y="268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0" y="246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42" y="20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518940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22">
                                  <a:moveTo>
                                    <a:pt x="179" y="112"/>
                                  </a:moveTo>
                                  <a:lnTo>
                                    <a:pt x="220" y="112"/>
                                  </a:lnTo>
                                  <a:lnTo>
                                    <a:pt x="220" y="117"/>
                                  </a:lnTo>
                                  <a:lnTo>
                                    <a:pt x="220" y="122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5" y="144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05" y="169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92" y="185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85" y="194"/>
                                  </a:lnTo>
                                  <a:lnTo>
                                    <a:pt x="180" y="197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72" y="204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54" y="214"/>
                                  </a:lnTo>
                                  <a:lnTo>
                                    <a:pt x="149" y="216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2" y="221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22" y="222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159" y="160"/>
                                  </a:lnTo>
                                  <a:lnTo>
                                    <a:pt x="160" y="157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65" y="15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0" y="144"/>
                                  </a:lnTo>
                                  <a:lnTo>
                                    <a:pt x="172" y="140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74" y="135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177" y="122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9" y="115"/>
                                  </a:lnTo>
                                  <a:lnTo>
                                    <a:pt x="179" y="112"/>
                                  </a:lnTo>
                                  <a:close/>
                                  <a:moveTo>
                                    <a:pt x="110" y="4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64" y="15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80" y="27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189" y="33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19" y="88"/>
                                  </a:lnTo>
                                  <a:lnTo>
                                    <a:pt x="220" y="95"/>
                                  </a:lnTo>
                                  <a:lnTo>
                                    <a:pt x="220" y="100"/>
                                  </a:lnTo>
                                  <a:lnTo>
                                    <a:pt x="220" y="105"/>
                                  </a:lnTo>
                                  <a:lnTo>
                                    <a:pt x="220" y="112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75" y="92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4" y="85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70" y="78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164" y="68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59" y="63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37" y="48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23" y="45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0" y="43"/>
                                  </a:lnTo>
                                  <a:close/>
                                  <a:moveTo>
                                    <a:pt x="41" y="112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41" y="112"/>
                                  </a:lnTo>
                                  <a:close/>
                                  <a:moveTo>
                                    <a:pt x="110" y="179"/>
                                  </a:moveTo>
                                  <a:lnTo>
                                    <a:pt x="110" y="222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93" y="221"/>
                                  </a:lnTo>
                                  <a:lnTo>
                                    <a:pt x="88" y="221"/>
                                  </a:lnTo>
                                  <a:lnTo>
                                    <a:pt x="83" y="219"/>
                                  </a:lnTo>
                                  <a:lnTo>
                                    <a:pt x="77" y="217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53" y="206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3" y="200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21" y="177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43" y="119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51" y="147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2" y="16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70" y="165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8" y="172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83" y="174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960" y="518436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110" y="4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64" y="13"/>
                                  </a:lnTo>
                                  <a:lnTo>
                                    <a:pt x="167" y="16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86" y="30"/>
                                  </a:lnTo>
                                  <a:lnTo>
                                    <a:pt x="189" y="33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96" y="42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7" y="83"/>
                                  </a:lnTo>
                                  <a:lnTo>
                                    <a:pt x="219" y="88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221" y="100"/>
                                  </a:lnTo>
                                  <a:lnTo>
                                    <a:pt x="221" y="105"/>
                                  </a:lnTo>
                                  <a:lnTo>
                                    <a:pt x="221" y="112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76" y="90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74" y="85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71" y="78"/>
                                  </a:lnTo>
                                  <a:lnTo>
                                    <a:pt x="169" y="75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64" y="68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9" y="6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37" y="48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24" y="45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0" y="43"/>
                                  </a:lnTo>
                                  <a:close/>
                                  <a:moveTo>
                                    <a:pt x="42" y="112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2" y="112"/>
                                  </a:lnTo>
                                  <a:close/>
                                  <a:moveTo>
                                    <a:pt x="110" y="179"/>
                                  </a:moveTo>
                                  <a:lnTo>
                                    <a:pt x="110" y="222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99" y="221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89" y="219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77" y="217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2" y="210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37" y="194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17" y="169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7" y="149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2" y="159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70" y="165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84" y="174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9"/>
                                  </a:lnTo>
                                  <a:close/>
                                  <a:moveTo>
                                    <a:pt x="179" y="112"/>
                                  </a:moveTo>
                                  <a:lnTo>
                                    <a:pt x="221" y="112"/>
                                  </a:lnTo>
                                  <a:lnTo>
                                    <a:pt x="221" y="117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21" y="129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6" y="144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2" y="185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86" y="194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77" y="200"/>
                                  </a:lnTo>
                                  <a:lnTo>
                                    <a:pt x="172" y="204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54" y="214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4" y="179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34" y="175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44" y="172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52" y="165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161" y="157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66" y="15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72" y="140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74" y="135"/>
                                  </a:lnTo>
                                  <a:lnTo>
                                    <a:pt x="176" y="132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177" y="122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179" y="115"/>
                                  </a:lnTo>
                                  <a:lnTo>
                                    <a:pt x="179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040" y="5193720"/>
                              <a:ext cx="655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3">
                                  <a:moveTo>
                                    <a:pt x="179" y="112"/>
                                  </a:moveTo>
                                  <a:lnTo>
                                    <a:pt x="221" y="112"/>
                                  </a:lnTo>
                                  <a:lnTo>
                                    <a:pt x="221" y="117"/>
                                  </a:lnTo>
                                  <a:lnTo>
                                    <a:pt x="221" y="122"/>
                                  </a:lnTo>
                                  <a:lnTo>
                                    <a:pt x="219" y="129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7" y="139"/>
                                  </a:lnTo>
                                  <a:lnTo>
                                    <a:pt x="216" y="144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12" y="154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2" y="186"/>
                                  </a:lnTo>
                                  <a:lnTo>
                                    <a:pt x="189" y="191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2" y="204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1"/>
                                  </a:lnTo>
                                  <a:lnTo>
                                    <a:pt x="154" y="214"/>
                                  </a:lnTo>
                                  <a:lnTo>
                                    <a:pt x="149" y="216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37" y="219"/>
                                  </a:lnTo>
                                  <a:lnTo>
                                    <a:pt x="132" y="221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10" y="223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4" y="179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20" y="179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34" y="176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56" y="162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61" y="157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66" y="15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72" y="141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6" y="132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77" y="126"/>
                                  </a:lnTo>
                                  <a:lnTo>
                                    <a:pt x="177" y="122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79" y="112"/>
                                  </a:lnTo>
                                  <a:close/>
                                  <a:moveTo>
                                    <a:pt x="110" y="44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4" y="15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96" y="42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11" y="64"/>
                                  </a:lnTo>
                                  <a:lnTo>
                                    <a:pt x="212" y="69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7" y="84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21" y="101"/>
                                  </a:lnTo>
                                  <a:lnTo>
                                    <a:pt x="221" y="106"/>
                                  </a:lnTo>
                                  <a:lnTo>
                                    <a:pt x="221" y="112"/>
                                  </a:lnTo>
                                  <a:lnTo>
                                    <a:pt x="179" y="112"/>
                                  </a:lnTo>
                                  <a:lnTo>
                                    <a:pt x="179" y="109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7" y="101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176" y="94"/>
                                  </a:lnTo>
                                  <a:lnTo>
                                    <a:pt x="176" y="92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74" y="85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71" y="79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67" y="74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62" y="69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37" y="49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24" y="45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0" y="44"/>
                                  </a:lnTo>
                                  <a:close/>
                                  <a:moveTo>
                                    <a:pt x="42" y="112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7" y="47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42" y="112"/>
                                  </a:lnTo>
                                  <a:close/>
                                  <a:moveTo>
                                    <a:pt x="110" y="179"/>
                                  </a:moveTo>
                                  <a:lnTo>
                                    <a:pt x="110" y="223"/>
                                  </a:lnTo>
                                  <a:lnTo>
                                    <a:pt x="105" y="223"/>
                                  </a:lnTo>
                                  <a:lnTo>
                                    <a:pt x="99" y="223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89" y="221"/>
                                  </a:lnTo>
                                  <a:lnTo>
                                    <a:pt x="82" y="219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57" y="209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4" y="201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2" y="191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7" y="149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70" y="166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84" y="174"/>
                                  </a:lnTo>
                                  <a:lnTo>
                                    <a:pt x="87" y="176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680" y="5172840"/>
                              <a:ext cx="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040" y="5177160"/>
                              <a:ext cx="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960" y="5217840"/>
                              <a:ext cx="9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5230800"/>
                              <a:ext cx="99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440" y="521028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9">
                                  <a:moveTo>
                                    <a:pt x="0" y="129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5198760"/>
                              <a:ext cx="47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8">
                                  <a:moveTo>
                                    <a:pt x="0" y="128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5280" y="5172120"/>
                              <a:ext cx="90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36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160" y="5166000"/>
                              <a:ext cx="102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80">
                                  <a:moveTo>
                                    <a:pt x="107" y="9"/>
                                  </a:moveTo>
                                  <a:lnTo>
                                    <a:pt x="91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7" y="9"/>
                                  </a:lnTo>
                                  <a:close/>
                                  <a:moveTo>
                                    <a:pt x="154" y="126"/>
                                  </a:moveTo>
                                  <a:lnTo>
                                    <a:pt x="137" y="117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71" y="92"/>
                                  </a:lnTo>
                                  <a:lnTo>
                                    <a:pt x="154" y="126"/>
                                  </a:lnTo>
                                  <a:close/>
                                  <a:moveTo>
                                    <a:pt x="214" y="116"/>
                                  </a:moveTo>
                                  <a:lnTo>
                                    <a:pt x="194" y="12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156" y="84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214" y="116"/>
                                  </a:lnTo>
                                  <a:close/>
                                  <a:moveTo>
                                    <a:pt x="233" y="0"/>
                                  </a:moveTo>
                                  <a:lnTo>
                                    <a:pt x="253" y="30"/>
                                  </a:lnTo>
                                  <a:lnTo>
                                    <a:pt x="214" y="116"/>
                                  </a:lnTo>
                                  <a:lnTo>
                                    <a:pt x="176" y="97"/>
                                  </a:lnTo>
                                  <a:lnTo>
                                    <a:pt x="214" y="14"/>
                                  </a:lnTo>
                                  <a:lnTo>
                                    <a:pt x="233" y="0"/>
                                  </a:lnTo>
                                  <a:close/>
                                  <a:moveTo>
                                    <a:pt x="345" y="22"/>
                                  </a:moveTo>
                                  <a:lnTo>
                                    <a:pt x="323" y="44"/>
                                  </a:lnTo>
                                  <a:lnTo>
                                    <a:pt x="233" y="4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45" y="22"/>
                                  </a:lnTo>
                                  <a:close/>
                                  <a:moveTo>
                                    <a:pt x="323" y="380"/>
                                  </a:moveTo>
                                  <a:lnTo>
                                    <a:pt x="301" y="358"/>
                                  </a:lnTo>
                                  <a:lnTo>
                                    <a:pt x="301" y="22"/>
                                  </a:lnTo>
                                  <a:lnTo>
                                    <a:pt x="345" y="22"/>
                                  </a:lnTo>
                                  <a:lnTo>
                                    <a:pt x="345" y="358"/>
                                  </a:lnTo>
                                  <a:lnTo>
                                    <a:pt x="323" y="380"/>
                                  </a:lnTo>
                                  <a:close/>
                                  <a:moveTo>
                                    <a:pt x="0" y="358"/>
                                  </a:moveTo>
                                  <a:lnTo>
                                    <a:pt x="22" y="338"/>
                                  </a:lnTo>
                                  <a:lnTo>
                                    <a:pt x="323" y="338"/>
                                  </a:lnTo>
                                  <a:lnTo>
                                    <a:pt x="323" y="380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0" y="358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4" y="22"/>
                                  </a:lnTo>
                                  <a:lnTo>
                                    <a:pt x="44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5200200"/>
                              <a:ext cx="4428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7520" y="519372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94" y="22"/>
                                  </a:moveTo>
                                  <a:lnTo>
                                    <a:pt x="172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94" y="22"/>
                                  </a:lnTo>
                                  <a:close/>
                                  <a:moveTo>
                                    <a:pt x="172" y="192"/>
                                  </a:moveTo>
                                  <a:lnTo>
                                    <a:pt x="151" y="172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94" y="22"/>
                                  </a:lnTo>
                                  <a:lnTo>
                                    <a:pt x="194" y="172"/>
                                  </a:lnTo>
                                  <a:lnTo>
                                    <a:pt x="172" y="192"/>
                                  </a:lnTo>
                                  <a:close/>
                                  <a:moveTo>
                                    <a:pt x="0" y="172"/>
                                  </a:moveTo>
                                  <a:lnTo>
                                    <a:pt x="22" y="15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72" y="192"/>
                                  </a:lnTo>
                                  <a:lnTo>
                                    <a:pt x="22" y="192"/>
                                  </a:lnTo>
                                  <a:lnTo>
                                    <a:pt x="0" y="172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4" y="22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535840"/>
                              <a:ext cx="1922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2" y="20"/>
                                  </a:moveTo>
                                  <a:lnTo>
                                    <a:pt x="62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642" y="20"/>
                                  </a:lnTo>
                                  <a:close/>
                                  <a:moveTo>
                                    <a:pt x="622" y="642"/>
                                  </a:moveTo>
                                  <a:lnTo>
                                    <a:pt x="600" y="620"/>
                                  </a:lnTo>
                                  <a:lnTo>
                                    <a:pt x="600" y="20"/>
                                  </a:lnTo>
                                  <a:lnTo>
                                    <a:pt x="642" y="20"/>
                                  </a:lnTo>
                                  <a:lnTo>
                                    <a:pt x="642" y="620"/>
                                  </a:lnTo>
                                  <a:lnTo>
                                    <a:pt x="622" y="642"/>
                                  </a:lnTo>
                                  <a:close/>
                                  <a:moveTo>
                                    <a:pt x="0" y="620"/>
                                  </a:moveTo>
                                  <a:lnTo>
                                    <a:pt x="21" y="599"/>
                                  </a:lnTo>
                                  <a:lnTo>
                                    <a:pt x="622" y="599"/>
                                  </a:lnTo>
                                  <a:lnTo>
                                    <a:pt x="622" y="642"/>
                                  </a:lnTo>
                                  <a:lnTo>
                                    <a:pt x="21" y="642"/>
                                  </a:lnTo>
                                  <a:lnTo>
                                    <a:pt x="0" y="620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0"/>
                                  </a:lnTo>
                                  <a:lnTo>
                                    <a:pt x="43" y="620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522000"/>
                              <a:ext cx="260280" cy="14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4779"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22" y="4779"/>
                                  </a:moveTo>
                                  <a:lnTo>
                                    <a:pt x="0" y="475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4757"/>
                                  </a:lnTo>
                                  <a:lnTo>
                                    <a:pt x="22" y="4779"/>
                                  </a:lnTo>
                                  <a:close/>
                                  <a:moveTo>
                                    <a:pt x="870" y="4757"/>
                                  </a:moveTo>
                                  <a:lnTo>
                                    <a:pt x="848" y="4779"/>
                                  </a:lnTo>
                                  <a:lnTo>
                                    <a:pt x="22" y="4779"/>
                                  </a:lnTo>
                                  <a:lnTo>
                                    <a:pt x="22" y="4735"/>
                                  </a:lnTo>
                                  <a:lnTo>
                                    <a:pt x="848" y="4735"/>
                                  </a:lnTo>
                                  <a:lnTo>
                                    <a:pt x="870" y="4757"/>
                                  </a:lnTo>
                                  <a:close/>
                                  <a:moveTo>
                                    <a:pt x="848" y="0"/>
                                  </a:moveTo>
                                  <a:lnTo>
                                    <a:pt x="870" y="22"/>
                                  </a:lnTo>
                                  <a:lnTo>
                                    <a:pt x="870" y="4757"/>
                                  </a:lnTo>
                                  <a:lnTo>
                                    <a:pt x="826" y="4757"/>
                                  </a:lnTo>
                                  <a:lnTo>
                                    <a:pt x="826" y="22"/>
                                  </a:lnTo>
                                  <a:lnTo>
                                    <a:pt x="8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6307560"/>
                              <a:ext cx="33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97">
                                  <a:moveTo>
                                    <a:pt x="0" y="35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79" y="266"/>
                                  </a:lnTo>
                                  <a:lnTo>
                                    <a:pt x="81" y="277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9" y="286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114" y="289"/>
                                  </a:lnTo>
                                  <a:lnTo>
                                    <a:pt x="114" y="297"/>
                                  </a:lnTo>
                                  <a:lnTo>
                                    <a:pt x="5" y="297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2" y="289"/>
                                  </a:lnTo>
                                  <a:lnTo>
                                    <a:pt x="32" y="286"/>
                                  </a:lnTo>
                                  <a:lnTo>
                                    <a:pt x="37" y="282"/>
                                  </a:lnTo>
                                  <a:lnTo>
                                    <a:pt x="41" y="277"/>
                                  </a:lnTo>
                                  <a:lnTo>
                                    <a:pt x="42" y="267"/>
                                  </a:lnTo>
                                  <a:lnTo>
                                    <a:pt x="42" y="246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6307560"/>
                              <a:ext cx="54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04">
                                  <a:moveTo>
                                    <a:pt x="5" y="304"/>
                                  </a:moveTo>
                                  <a:lnTo>
                                    <a:pt x="5" y="296"/>
                                  </a:lnTo>
                                  <a:lnTo>
                                    <a:pt x="20" y="294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45" y="287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82" y="266"/>
                                  </a:lnTo>
                                  <a:lnTo>
                                    <a:pt x="94" y="254"/>
                                  </a:lnTo>
                                  <a:lnTo>
                                    <a:pt x="104" y="239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24" y="206"/>
                                  </a:lnTo>
                                  <a:lnTo>
                                    <a:pt x="131" y="189"/>
                                  </a:lnTo>
                                  <a:lnTo>
                                    <a:pt x="136" y="17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04" y="185"/>
                                  </a:lnTo>
                                  <a:lnTo>
                                    <a:pt x="89" y="190"/>
                                  </a:lnTo>
                                  <a:lnTo>
                                    <a:pt x="75" y="192"/>
                                  </a:lnTo>
                                  <a:lnTo>
                                    <a:pt x="60" y="190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3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71" y="60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9" y="83"/>
                                  </a:lnTo>
                                  <a:lnTo>
                                    <a:pt x="182" y="95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4" y="120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77" y="167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61" y="211"/>
                                  </a:lnTo>
                                  <a:lnTo>
                                    <a:pt x="147" y="231"/>
                                  </a:lnTo>
                                  <a:lnTo>
                                    <a:pt x="131" y="249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94" y="281"/>
                                  </a:lnTo>
                                  <a:lnTo>
                                    <a:pt x="75" y="291"/>
                                  </a:lnTo>
                                  <a:lnTo>
                                    <a:pt x="57" y="297"/>
                                  </a:lnTo>
                                  <a:lnTo>
                                    <a:pt x="39" y="303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5" y="304"/>
                                  </a:lnTo>
                                  <a:close/>
                                  <a:moveTo>
                                    <a:pt x="139" y="154"/>
                                  </a:moveTo>
                                  <a:lnTo>
                                    <a:pt x="142" y="129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41" y="87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7" y="154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74" y="167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102" y="170"/>
                                  </a:lnTo>
                                  <a:lnTo>
                                    <a:pt x="115" y="167"/>
                                  </a:lnTo>
                                  <a:lnTo>
                                    <a:pt x="127" y="162"/>
                                  </a:lnTo>
                                  <a:lnTo>
                                    <a:pt x="13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760" y="6307560"/>
                              <a:ext cx="59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97">
                                  <a:moveTo>
                                    <a:pt x="198" y="190"/>
                                  </a:moveTo>
                                  <a:lnTo>
                                    <a:pt x="198" y="221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59" y="297"/>
                                  </a:lnTo>
                                  <a:lnTo>
                                    <a:pt x="124" y="297"/>
                                  </a:lnTo>
                                  <a:lnTo>
                                    <a:pt x="124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98" y="190"/>
                                  </a:lnTo>
                                  <a:close/>
                                  <a:moveTo>
                                    <a:pt x="124" y="190"/>
                                  </a:moveTo>
                                  <a:lnTo>
                                    <a:pt x="124" y="45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124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7431120"/>
                              <a:ext cx="334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96">
                                  <a:moveTo>
                                    <a:pt x="0" y="33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45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81" y="275"/>
                                  </a:lnTo>
                                  <a:lnTo>
                                    <a:pt x="84" y="280"/>
                                  </a:lnTo>
                                  <a:lnTo>
                                    <a:pt x="89" y="284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14" y="289"/>
                                  </a:lnTo>
                                  <a:lnTo>
                                    <a:pt x="114" y="296"/>
                                  </a:lnTo>
                                  <a:lnTo>
                                    <a:pt x="5" y="296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2" y="284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42" y="265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7431120"/>
                              <a:ext cx="50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01">
                                  <a:moveTo>
                                    <a:pt x="59" y="150"/>
                                  </a:moveTo>
                                  <a:lnTo>
                                    <a:pt x="44" y="137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61" y="50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59" y="78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1" y="95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46" y="172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9" y="192"/>
                                  </a:lnTo>
                                  <a:lnTo>
                                    <a:pt x="164" y="204"/>
                                  </a:lnTo>
                                  <a:lnTo>
                                    <a:pt x="168" y="215"/>
                                  </a:lnTo>
                                  <a:lnTo>
                                    <a:pt x="169" y="227"/>
                                  </a:lnTo>
                                  <a:lnTo>
                                    <a:pt x="168" y="242"/>
                                  </a:lnTo>
                                  <a:lnTo>
                                    <a:pt x="163" y="255"/>
                                  </a:lnTo>
                                  <a:lnTo>
                                    <a:pt x="156" y="269"/>
                                  </a:lnTo>
                                  <a:lnTo>
                                    <a:pt x="146" y="279"/>
                                  </a:lnTo>
                                  <a:lnTo>
                                    <a:pt x="133" y="289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84" y="301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56" y="297"/>
                                  </a:lnTo>
                                  <a:lnTo>
                                    <a:pt x="47" y="294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32" y="287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20" y="275"/>
                                  </a:lnTo>
                                  <a:lnTo>
                                    <a:pt x="12" y="26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2" y="24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4" y="192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2" y="172"/>
                                  </a:lnTo>
                                  <a:lnTo>
                                    <a:pt x="44" y="160"/>
                                  </a:lnTo>
                                  <a:lnTo>
                                    <a:pt x="59" y="150"/>
                                  </a:lnTo>
                                  <a:close/>
                                  <a:moveTo>
                                    <a:pt x="92" y="127"/>
                                  </a:moveTo>
                                  <a:lnTo>
                                    <a:pt x="104" y="115"/>
                                  </a:lnTo>
                                  <a:lnTo>
                                    <a:pt x="114" y="105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3" y="68"/>
                                  </a:lnTo>
                                  <a:lnTo>
                                    <a:pt x="133" y="60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92" y="127"/>
                                  </a:lnTo>
                                  <a:close/>
                                  <a:moveTo>
                                    <a:pt x="69" y="157"/>
                                  </a:moveTo>
                                  <a:lnTo>
                                    <a:pt x="61" y="165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47" y="182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34" y="219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37" y="254"/>
                                  </a:lnTo>
                                  <a:lnTo>
                                    <a:pt x="42" y="264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66" y="286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87" y="289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109" y="286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24" y="277"/>
                                  </a:lnTo>
                                  <a:lnTo>
                                    <a:pt x="131" y="269"/>
                                  </a:lnTo>
                                  <a:lnTo>
                                    <a:pt x="136" y="262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39" y="237"/>
                                  </a:lnTo>
                                  <a:lnTo>
                                    <a:pt x="138" y="230"/>
                                  </a:lnTo>
                                  <a:lnTo>
                                    <a:pt x="134" y="224"/>
                                  </a:lnTo>
                                  <a:lnTo>
                                    <a:pt x="131" y="217"/>
                                  </a:lnTo>
                                  <a:lnTo>
                                    <a:pt x="121" y="205"/>
                                  </a:lnTo>
                                  <a:lnTo>
                                    <a:pt x="107" y="190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69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7431120"/>
                              <a:ext cx="55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1">
                                  <a:moveTo>
                                    <a:pt x="0" y="152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69" y="56"/>
                                  </a:lnTo>
                                  <a:lnTo>
                                    <a:pt x="174" y="68"/>
                                  </a:lnTo>
                                  <a:lnTo>
                                    <a:pt x="179" y="83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86" y="113"/>
                                  </a:lnTo>
                                  <a:lnTo>
                                    <a:pt x="188" y="130"/>
                                  </a:lnTo>
                                  <a:lnTo>
                                    <a:pt x="188" y="148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66" y="25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47" y="275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14" y="297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92" y="301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72" y="299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54" y="289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37" y="274"/>
                                  </a:lnTo>
                                  <a:lnTo>
                                    <a:pt x="30" y="264"/>
                                  </a:lnTo>
                                  <a:lnTo>
                                    <a:pt x="24" y="252"/>
                                  </a:lnTo>
                                  <a:lnTo>
                                    <a:pt x="17" y="242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2"/>
                                  </a:lnTo>
                                  <a:close/>
                                  <a:moveTo>
                                    <a:pt x="42" y="157"/>
                                  </a:moveTo>
                                  <a:lnTo>
                                    <a:pt x="42" y="187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57" y="255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72" y="280"/>
                                  </a:lnTo>
                                  <a:lnTo>
                                    <a:pt x="77" y="284"/>
                                  </a:lnTo>
                                  <a:lnTo>
                                    <a:pt x="82" y="286"/>
                                  </a:lnTo>
                                  <a:lnTo>
                                    <a:pt x="87" y="287"/>
                                  </a:lnTo>
                                  <a:lnTo>
                                    <a:pt x="92" y="287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06" y="286"/>
                                  </a:lnTo>
                                  <a:lnTo>
                                    <a:pt x="111" y="282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22" y="270"/>
                                  </a:lnTo>
                                  <a:lnTo>
                                    <a:pt x="127" y="264"/>
                                  </a:lnTo>
                                  <a:lnTo>
                                    <a:pt x="132" y="254"/>
                                  </a:lnTo>
                                  <a:lnTo>
                                    <a:pt x="136" y="242"/>
                                  </a:lnTo>
                                  <a:lnTo>
                                    <a:pt x="141" y="222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6" y="138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6961680"/>
                              <a:ext cx="889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192">
                                  <a:moveTo>
                                    <a:pt x="241" y="0"/>
                                  </a:moveTo>
                                  <a:lnTo>
                                    <a:pt x="298" y="20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56" y="157"/>
                                  </a:lnTo>
                                  <a:lnTo>
                                    <a:pt x="228" y="127"/>
                                  </a:lnTo>
                                  <a:lnTo>
                                    <a:pt x="201" y="104"/>
                                  </a:lnTo>
                                  <a:lnTo>
                                    <a:pt x="178" y="85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36" y="62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1" y="64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37" y="132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54" y="159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82" y="18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34" y="166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39" y="37"/>
                                  </a:lnTo>
                                  <a:lnTo>
                                    <a:pt x="158" y="49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94" y="79"/>
                                  </a:lnTo>
                                  <a:lnTo>
                                    <a:pt x="221" y="104"/>
                                  </a:lnTo>
                                  <a:lnTo>
                                    <a:pt x="241" y="122"/>
                                  </a:lnTo>
                                  <a:lnTo>
                                    <a:pt x="256" y="137"/>
                                  </a:lnTo>
                                  <a:lnTo>
                                    <a:pt x="266" y="146"/>
                                  </a:lnTo>
                                  <a:lnTo>
                                    <a:pt x="266" y="70"/>
                                  </a:lnTo>
                                  <a:lnTo>
                                    <a:pt x="265" y="50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61" y="28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41" y="7"/>
                                  </a:lnTo>
                                  <a:lnTo>
                                    <a:pt x="2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6896880"/>
                              <a:ext cx="90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69">
                                  <a:moveTo>
                                    <a:pt x="151" y="110"/>
                                  </a:moveTo>
                                  <a:lnTo>
                                    <a:pt x="137" y="127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6" y="156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79" y="166"/>
                                  </a:lnTo>
                                  <a:lnTo>
                                    <a:pt x="71" y="166"/>
                                  </a:lnTo>
                                  <a:lnTo>
                                    <a:pt x="56" y="164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32" y="154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51" y="50"/>
                                  </a:lnTo>
                                  <a:lnTo>
                                    <a:pt x="163" y="35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43" y="2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270" y="13"/>
                                  </a:lnTo>
                                  <a:lnTo>
                                    <a:pt x="281" y="23"/>
                                  </a:lnTo>
                                  <a:lnTo>
                                    <a:pt x="291" y="37"/>
                                  </a:lnTo>
                                  <a:lnTo>
                                    <a:pt x="298" y="52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303" y="85"/>
                                  </a:lnTo>
                                  <a:lnTo>
                                    <a:pt x="303" y="95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0" y="114"/>
                                  </a:lnTo>
                                  <a:lnTo>
                                    <a:pt x="296" y="122"/>
                                  </a:lnTo>
                                  <a:lnTo>
                                    <a:pt x="293" y="130"/>
                                  </a:lnTo>
                                  <a:lnTo>
                                    <a:pt x="288" y="137"/>
                                  </a:lnTo>
                                  <a:lnTo>
                                    <a:pt x="283" y="144"/>
                                  </a:lnTo>
                                  <a:lnTo>
                                    <a:pt x="276" y="151"/>
                                  </a:lnTo>
                                  <a:lnTo>
                                    <a:pt x="266" y="159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43" y="167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221" y="167"/>
                                  </a:lnTo>
                                  <a:lnTo>
                                    <a:pt x="213" y="166"/>
                                  </a:lnTo>
                                  <a:lnTo>
                                    <a:pt x="203" y="162"/>
                                  </a:lnTo>
                                  <a:lnTo>
                                    <a:pt x="193" y="156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73" y="139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1" y="110"/>
                                  </a:lnTo>
                                  <a:close/>
                                  <a:moveTo>
                                    <a:pt x="127" y="77"/>
                                  </a:moveTo>
                                  <a:lnTo>
                                    <a:pt x="117" y="65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47" y="134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27" y="77"/>
                                  </a:lnTo>
                                  <a:close/>
                                  <a:moveTo>
                                    <a:pt x="159" y="100"/>
                                  </a:moveTo>
                                  <a:lnTo>
                                    <a:pt x="168" y="109"/>
                                  </a:lnTo>
                                  <a:lnTo>
                                    <a:pt x="174" y="117"/>
                                  </a:lnTo>
                                  <a:lnTo>
                                    <a:pt x="183" y="122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221" y="135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243" y="135"/>
                                  </a:lnTo>
                                  <a:lnTo>
                                    <a:pt x="255" y="132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281" y="112"/>
                                  </a:lnTo>
                                  <a:lnTo>
                                    <a:pt x="288" y="104"/>
                                  </a:lnTo>
                                  <a:lnTo>
                                    <a:pt x="290" y="94"/>
                                  </a:lnTo>
                                  <a:lnTo>
                                    <a:pt x="291" y="82"/>
                                  </a:lnTo>
                                  <a:lnTo>
                                    <a:pt x="291" y="72"/>
                                  </a:lnTo>
                                  <a:lnTo>
                                    <a:pt x="288" y="62"/>
                                  </a:lnTo>
                                  <a:lnTo>
                                    <a:pt x="285" y="52"/>
                                  </a:lnTo>
                                  <a:lnTo>
                                    <a:pt x="278" y="45"/>
                                  </a:lnTo>
                                  <a:lnTo>
                                    <a:pt x="271" y="38"/>
                                  </a:lnTo>
                                  <a:lnTo>
                                    <a:pt x="265" y="35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0" y="32"/>
                                  </a:lnTo>
                                  <a:lnTo>
                                    <a:pt x="231" y="33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5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6831360"/>
                              <a:ext cx="90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67">
                                  <a:moveTo>
                                    <a:pt x="151" y="110"/>
                                  </a:moveTo>
                                  <a:lnTo>
                                    <a:pt x="137" y="125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79" y="16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56" y="164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51" y="48"/>
                                  </a:lnTo>
                                  <a:lnTo>
                                    <a:pt x="163" y="35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43" y="2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70" y="13"/>
                                  </a:lnTo>
                                  <a:lnTo>
                                    <a:pt x="281" y="23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8" y="50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303" y="85"/>
                                  </a:lnTo>
                                  <a:lnTo>
                                    <a:pt x="303" y="95"/>
                                  </a:lnTo>
                                  <a:lnTo>
                                    <a:pt x="301" y="104"/>
                                  </a:lnTo>
                                  <a:lnTo>
                                    <a:pt x="300" y="114"/>
                                  </a:lnTo>
                                  <a:lnTo>
                                    <a:pt x="296" y="122"/>
                                  </a:lnTo>
                                  <a:lnTo>
                                    <a:pt x="293" y="129"/>
                                  </a:lnTo>
                                  <a:lnTo>
                                    <a:pt x="288" y="137"/>
                                  </a:lnTo>
                                  <a:lnTo>
                                    <a:pt x="283" y="144"/>
                                  </a:lnTo>
                                  <a:lnTo>
                                    <a:pt x="276" y="149"/>
                                  </a:lnTo>
                                  <a:lnTo>
                                    <a:pt x="266" y="157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43" y="167"/>
                                  </a:lnTo>
                                  <a:lnTo>
                                    <a:pt x="231" y="167"/>
                                  </a:lnTo>
                                  <a:lnTo>
                                    <a:pt x="221" y="167"/>
                                  </a:lnTo>
                                  <a:lnTo>
                                    <a:pt x="213" y="164"/>
                                  </a:lnTo>
                                  <a:lnTo>
                                    <a:pt x="203" y="160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173" y="137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1" y="110"/>
                                  </a:lnTo>
                                  <a:close/>
                                  <a:moveTo>
                                    <a:pt x="127" y="77"/>
                                  </a:moveTo>
                                  <a:lnTo>
                                    <a:pt x="117" y="65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27" y="77"/>
                                  </a:lnTo>
                                  <a:close/>
                                  <a:moveTo>
                                    <a:pt x="159" y="100"/>
                                  </a:moveTo>
                                  <a:lnTo>
                                    <a:pt x="168" y="109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83" y="122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211" y="132"/>
                                  </a:lnTo>
                                  <a:lnTo>
                                    <a:pt x="221" y="134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243" y="134"/>
                                  </a:lnTo>
                                  <a:lnTo>
                                    <a:pt x="255" y="130"/>
                                  </a:lnTo>
                                  <a:lnTo>
                                    <a:pt x="266" y="127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281" y="112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290" y="92"/>
                                  </a:lnTo>
                                  <a:lnTo>
                                    <a:pt x="291" y="82"/>
                                  </a:lnTo>
                                  <a:lnTo>
                                    <a:pt x="291" y="70"/>
                                  </a:lnTo>
                                  <a:lnTo>
                                    <a:pt x="288" y="60"/>
                                  </a:lnTo>
                                  <a:lnTo>
                                    <a:pt x="285" y="52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71" y="38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0" y="30"/>
                                  </a:lnTo>
                                  <a:lnTo>
                                    <a:pt x="231" y="32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5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880" y="7661520"/>
                              <a:ext cx="54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6">
                                  <a:moveTo>
                                    <a:pt x="29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7"/>
                                  </a:lnTo>
                                  <a:lnTo>
                                    <a:pt x="87" y="296"/>
                                  </a:lnTo>
                                  <a:lnTo>
                                    <a:pt x="62" y="296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160" y="3671280"/>
                              <a:ext cx="1706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568" y="22"/>
                                  </a:moveTo>
                                  <a:lnTo>
                                    <a:pt x="548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568" y="22"/>
                                  </a:lnTo>
                                  <a:close/>
                                  <a:moveTo>
                                    <a:pt x="548" y="568"/>
                                  </a:moveTo>
                                  <a:lnTo>
                                    <a:pt x="527" y="547"/>
                                  </a:lnTo>
                                  <a:lnTo>
                                    <a:pt x="527" y="22"/>
                                  </a:lnTo>
                                  <a:lnTo>
                                    <a:pt x="568" y="22"/>
                                  </a:lnTo>
                                  <a:lnTo>
                                    <a:pt x="568" y="547"/>
                                  </a:lnTo>
                                  <a:lnTo>
                                    <a:pt x="548" y="568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21" y="527"/>
                                  </a:lnTo>
                                  <a:lnTo>
                                    <a:pt x="548" y="527"/>
                                  </a:lnTo>
                                  <a:lnTo>
                                    <a:pt x="548" y="568"/>
                                  </a:lnTo>
                                  <a:lnTo>
                                    <a:pt x="21" y="568"/>
                                  </a:lnTo>
                                  <a:lnTo>
                                    <a:pt x="0" y="547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547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160" y="3671280"/>
                              <a:ext cx="1706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07">
                                  <a:moveTo>
                                    <a:pt x="568" y="22"/>
                                  </a:moveTo>
                                  <a:lnTo>
                                    <a:pt x="548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568" y="22"/>
                                  </a:lnTo>
                                  <a:close/>
                                  <a:moveTo>
                                    <a:pt x="548" y="507"/>
                                  </a:moveTo>
                                  <a:lnTo>
                                    <a:pt x="527" y="485"/>
                                  </a:lnTo>
                                  <a:lnTo>
                                    <a:pt x="527" y="22"/>
                                  </a:lnTo>
                                  <a:lnTo>
                                    <a:pt x="568" y="22"/>
                                  </a:lnTo>
                                  <a:lnTo>
                                    <a:pt x="568" y="485"/>
                                  </a:lnTo>
                                  <a:lnTo>
                                    <a:pt x="548" y="507"/>
                                  </a:lnTo>
                                  <a:close/>
                                  <a:moveTo>
                                    <a:pt x="0" y="485"/>
                                  </a:moveTo>
                                  <a:lnTo>
                                    <a:pt x="21" y="463"/>
                                  </a:lnTo>
                                  <a:lnTo>
                                    <a:pt x="548" y="463"/>
                                  </a:lnTo>
                                  <a:lnTo>
                                    <a:pt x="548" y="507"/>
                                  </a:lnTo>
                                  <a:lnTo>
                                    <a:pt x="21" y="507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485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638440"/>
                              <a:ext cx="108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2660040"/>
                              <a:ext cx="63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2684160"/>
                              <a:ext cx="17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2574360"/>
                              <a:ext cx="12600" cy="69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37708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490">
                                  <a:moveTo>
                                    <a:pt x="447" y="244"/>
                                  </a:moveTo>
                                  <a:lnTo>
                                    <a:pt x="490" y="244"/>
                                  </a:lnTo>
                                  <a:lnTo>
                                    <a:pt x="490" y="251"/>
                                  </a:lnTo>
                                  <a:lnTo>
                                    <a:pt x="490" y="257"/>
                                  </a:lnTo>
                                  <a:lnTo>
                                    <a:pt x="489" y="264"/>
                                  </a:lnTo>
                                  <a:lnTo>
                                    <a:pt x="489" y="269"/>
                                  </a:lnTo>
                                  <a:lnTo>
                                    <a:pt x="489" y="276"/>
                                  </a:lnTo>
                                  <a:lnTo>
                                    <a:pt x="487" y="282"/>
                                  </a:lnTo>
                                  <a:lnTo>
                                    <a:pt x="487" y="287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82" y="306"/>
                                  </a:lnTo>
                                  <a:lnTo>
                                    <a:pt x="479" y="318"/>
                                  </a:lnTo>
                                  <a:lnTo>
                                    <a:pt x="475" y="329"/>
                                  </a:lnTo>
                                  <a:lnTo>
                                    <a:pt x="470" y="339"/>
                                  </a:lnTo>
                                  <a:lnTo>
                                    <a:pt x="465" y="351"/>
                                  </a:lnTo>
                                  <a:lnTo>
                                    <a:pt x="460" y="361"/>
                                  </a:lnTo>
                                  <a:lnTo>
                                    <a:pt x="455" y="371"/>
                                  </a:lnTo>
                                  <a:lnTo>
                                    <a:pt x="449" y="381"/>
                                  </a:lnTo>
                                  <a:lnTo>
                                    <a:pt x="442" y="391"/>
                                  </a:lnTo>
                                  <a:lnTo>
                                    <a:pt x="434" y="401"/>
                                  </a:lnTo>
                                  <a:lnTo>
                                    <a:pt x="427" y="410"/>
                                  </a:lnTo>
                                  <a:lnTo>
                                    <a:pt x="419" y="418"/>
                                  </a:lnTo>
                                  <a:lnTo>
                                    <a:pt x="410" y="426"/>
                                  </a:lnTo>
                                  <a:lnTo>
                                    <a:pt x="400" y="433"/>
                                  </a:lnTo>
                                  <a:lnTo>
                                    <a:pt x="392" y="441"/>
                                  </a:lnTo>
                                  <a:lnTo>
                                    <a:pt x="382" y="448"/>
                                  </a:lnTo>
                                  <a:lnTo>
                                    <a:pt x="372" y="455"/>
                                  </a:lnTo>
                                  <a:lnTo>
                                    <a:pt x="362" y="460"/>
                                  </a:lnTo>
                                  <a:lnTo>
                                    <a:pt x="352" y="465"/>
                                  </a:lnTo>
                                  <a:lnTo>
                                    <a:pt x="340" y="470"/>
                                  </a:lnTo>
                                  <a:lnTo>
                                    <a:pt x="330" y="475"/>
                                  </a:lnTo>
                                  <a:lnTo>
                                    <a:pt x="318" y="478"/>
                                  </a:lnTo>
                                  <a:lnTo>
                                    <a:pt x="311" y="480"/>
                                  </a:lnTo>
                                  <a:lnTo>
                                    <a:pt x="306" y="481"/>
                                  </a:lnTo>
                                  <a:lnTo>
                                    <a:pt x="300" y="483"/>
                                  </a:lnTo>
                                  <a:lnTo>
                                    <a:pt x="295" y="485"/>
                                  </a:lnTo>
                                  <a:lnTo>
                                    <a:pt x="288" y="486"/>
                                  </a:lnTo>
                                  <a:lnTo>
                                    <a:pt x="281" y="486"/>
                                  </a:lnTo>
                                  <a:lnTo>
                                    <a:pt x="276" y="488"/>
                                  </a:lnTo>
                                  <a:lnTo>
                                    <a:pt x="270" y="488"/>
                                  </a:lnTo>
                                  <a:lnTo>
                                    <a:pt x="263" y="488"/>
                                  </a:lnTo>
                                  <a:lnTo>
                                    <a:pt x="258" y="490"/>
                                  </a:lnTo>
                                  <a:lnTo>
                                    <a:pt x="251" y="490"/>
                                  </a:lnTo>
                                  <a:lnTo>
                                    <a:pt x="245" y="490"/>
                                  </a:lnTo>
                                  <a:lnTo>
                                    <a:pt x="245" y="446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56" y="446"/>
                                  </a:lnTo>
                                  <a:lnTo>
                                    <a:pt x="261" y="446"/>
                                  </a:lnTo>
                                  <a:lnTo>
                                    <a:pt x="266" y="446"/>
                                  </a:lnTo>
                                  <a:lnTo>
                                    <a:pt x="271" y="446"/>
                                  </a:lnTo>
                                  <a:lnTo>
                                    <a:pt x="276" y="445"/>
                                  </a:lnTo>
                                  <a:lnTo>
                                    <a:pt x="281" y="445"/>
                                  </a:lnTo>
                                  <a:lnTo>
                                    <a:pt x="286" y="443"/>
                                  </a:lnTo>
                                  <a:lnTo>
                                    <a:pt x="291" y="441"/>
                                  </a:lnTo>
                                  <a:lnTo>
                                    <a:pt x="296" y="441"/>
                                  </a:lnTo>
                                  <a:lnTo>
                                    <a:pt x="300" y="440"/>
                                  </a:lnTo>
                                  <a:lnTo>
                                    <a:pt x="305" y="438"/>
                                  </a:lnTo>
                                  <a:lnTo>
                                    <a:pt x="315" y="435"/>
                                  </a:lnTo>
                                  <a:lnTo>
                                    <a:pt x="323" y="431"/>
                                  </a:lnTo>
                                  <a:lnTo>
                                    <a:pt x="333" y="428"/>
                                  </a:lnTo>
                                  <a:lnTo>
                                    <a:pt x="342" y="423"/>
                                  </a:lnTo>
                                  <a:lnTo>
                                    <a:pt x="350" y="418"/>
                                  </a:lnTo>
                                  <a:lnTo>
                                    <a:pt x="358" y="413"/>
                                  </a:lnTo>
                                  <a:lnTo>
                                    <a:pt x="367" y="406"/>
                                  </a:lnTo>
                                  <a:lnTo>
                                    <a:pt x="373" y="401"/>
                                  </a:lnTo>
                                  <a:lnTo>
                                    <a:pt x="382" y="394"/>
                                  </a:lnTo>
                                  <a:lnTo>
                                    <a:pt x="388" y="388"/>
                                  </a:lnTo>
                                  <a:lnTo>
                                    <a:pt x="395" y="381"/>
                                  </a:lnTo>
                                  <a:lnTo>
                                    <a:pt x="402" y="373"/>
                                  </a:lnTo>
                                  <a:lnTo>
                                    <a:pt x="407" y="366"/>
                                  </a:lnTo>
                                  <a:lnTo>
                                    <a:pt x="413" y="358"/>
                                  </a:lnTo>
                                  <a:lnTo>
                                    <a:pt x="419" y="349"/>
                                  </a:lnTo>
                                  <a:lnTo>
                                    <a:pt x="424" y="341"/>
                                  </a:lnTo>
                                  <a:lnTo>
                                    <a:pt x="427" y="333"/>
                                  </a:lnTo>
                                  <a:lnTo>
                                    <a:pt x="432" y="323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39" y="304"/>
                                  </a:lnTo>
                                  <a:lnTo>
                                    <a:pt x="442" y="296"/>
                                  </a:lnTo>
                                  <a:lnTo>
                                    <a:pt x="444" y="286"/>
                                  </a:lnTo>
                                  <a:lnTo>
                                    <a:pt x="444" y="281"/>
                                  </a:lnTo>
                                  <a:lnTo>
                                    <a:pt x="445" y="276"/>
                                  </a:lnTo>
                                  <a:lnTo>
                                    <a:pt x="445" y="271"/>
                                  </a:lnTo>
                                  <a:lnTo>
                                    <a:pt x="447" y="266"/>
                                  </a:lnTo>
                                  <a:lnTo>
                                    <a:pt x="447" y="261"/>
                                  </a:lnTo>
                                  <a:lnTo>
                                    <a:pt x="447" y="256"/>
                                  </a:lnTo>
                                  <a:lnTo>
                                    <a:pt x="447" y="249"/>
                                  </a:lnTo>
                                  <a:lnTo>
                                    <a:pt x="447" y="244"/>
                                  </a:lnTo>
                                  <a:close/>
                                  <a:moveTo>
                                    <a:pt x="245" y="42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6" y="1"/>
                                  </a:lnTo>
                                  <a:lnTo>
                                    <a:pt x="281" y="1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306" y="6"/>
                                  </a:lnTo>
                                  <a:lnTo>
                                    <a:pt x="318" y="10"/>
                                  </a:lnTo>
                                  <a:lnTo>
                                    <a:pt x="330" y="15"/>
                                  </a:lnTo>
                                  <a:lnTo>
                                    <a:pt x="340" y="18"/>
                                  </a:lnTo>
                                  <a:lnTo>
                                    <a:pt x="352" y="23"/>
                                  </a:lnTo>
                                  <a:lnTo>
                                    <a:pt x="362" y="28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92" y="48"/>
                                  </a:lnTo>
                                  <a:lnTo>
                                    <a:pt x="400" y="55"/>
                                  </a:lnTo>
                                  <a:lnTo>
                                    <a:pt x="410" y="63"/>
                                  </a:lnTo>
                                  <a:lnTo>
                                    <a:pt x="419" y="72"/>
                                  </a:lnTo>
                                  <a:lnTo>
                                    <a:pt x="427" y="80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442" y="98"/>
                                  </a:lnTo>
                                  <a:lnTo>
                                    <a:pt x="449" y="107"/>
                                  </a:lnTo>
                                  <a:lnTo>
                                    <a:pt x="455" y="117"/>
                                  </a:lnTo>
                                  <a:lnTo>
                                    <a:pt x="460" y="127"/>
                                  </a:lnTo>
                                  <a:lnTo>
                                    <a:pt x="465" y="139"/>
                                  </a:lnTo>
                                  <a:lnTo>
                                    <a:pt x="470" y="149"/>
                                  </a:lnTo>
                                  <a:lnTo>
                                    <a:pt x="475" y="160"/>
                                  </a:lnTo>
                                  <a:lnTo>
                                    <a:pt x="479" y="172"/>
                                  </a:lnTo>
                                  <a:lnTo>
                                    <a:pt x="482" y="184"/>
                                  </a:lnTo>
                                  <a:lnTo>
                                    <a:pt x="485" y="195"/>
                                  </a:lnTo>
                                  <a:lnTo>
                                    <a:pt x="487" y="200"/>
                                  </a:lnTo>
                                  <a:lnTo>
                                    <a:pt x="487" y="207"/>
                                  </a:lnTo>
                                  <a:lnTo>
                                    <a:pt x="489" y="214"/>
                                  </a:lnTo>
                                  <a:lnTo>
                                    <a:pt x="489" y="219"/>
                                  </a:lnTo>
                                  <a:lnTo>
                                    <a:pt x="489" y="226"/>
                                  </a:lnTo>
                                  <a:lnTo>
                                    <a:pt x="490" y="232"/>
                                  </a:lnTo>
                                  <a:lnTo>
                                    <a:pt x="490" y="239"/>
                                  </a:lnTo>
                                  <a:lnTo>
                                    <a:pt x="490" y="244"/>
                                  </a:lnTo>
                                  <a:lnTo>
                                    <a:pt x="447" y="244"/>
                                  </a:lnTo>
                                  <a:lnTo>
                                    <a:pt x="447" y="239"/>
                                  </a:lnTo>
                                  <a:lnTo>
                                    <a:pt x="447" y="234"/>
                                  </a:lnTo>
                                  <a:lnTo>
                                    <a:pt x="447" y="229"/>
                                  </a:lnTo>
                                  <a:lnTo>
                                    <a:pt x="447" y="224"/>
                                  </a:lnTo>
                                  <a:lnTo>
                                    <a:pt x="445" y="219"/>
                                  </a:lnTo>
                                  <a:lnTo>
                                    <a:pt x="445" y="214"/>
                                  </a:lnTo>
                                  <a:lnTo>
                                    <a:pt x="444" y="209"/>
                                  </a:lnTo>
                                  <a:lnTo>
                                    <a:pt x="444" y="204"/>
                                  </a:lnTo>
                                  <a:lnTo>
                                    <a:pt x="442" y="194"/>
                                  </a:lnTo>
                                  <a:lnTo>
                                    <a:pt x="439" y="184"/>
                                  </a:lnTo>
                                  <a:lnTo>
                                    <a:pt x="435" y="175"/>
                                  </a:lnTo>
                                  <a:lnTo>
                                    <a:pt x="432" y="165"/>
                                  </a:lnTo>
                                  <a:lnTo>
                                    <a:pt x="427" y="157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19" y="139"/>
                                  </a:lnTo>
                                  <a:lnTo>
                                    <a:pt x="413" y="132"/>
                                  </a:lnTo>
                                  <a:lnTo>
                                    <a:pt x="407" y="124"/>
                                  </a:lnTo>
                                  <a:lnTo>
                                    <a:pt x="402" y="115"/>
                                  </a:lnTo>
                                  <a:lnTo>
                                    <a:pt x="395" y="108"/>
                                  </a:lnTo>
                                  <a:lnTo>
                                    <a:pt x="388" y="102"/>
                                  </a:lnTo>
                                  <a:lnTo>
                                    <a:pt x="382" y="95"/>
                                  </a:lnTo>
                                  <a:lnTo>
                                    <a:pt x="373" y="88"/>
                                  </a:lnTo>
                                  <a:lnTo>
                                    <a:pt x="367" y="82"/>
                                  </a:lnTo>
                                  <a:lnTo>
                                    <a:pt x="358" y="77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42" y="67"/>
                                  </a:lnTo>
                                  <a:lnTo>
                                    <a:pt x="333" y="62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05" y="52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86" y="47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271" y="43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61" y="42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42"/>
                                  </a:lnTo>
                                  <a:lnTo>
                                    <a:pt x="245" y="42"/>
                                  </a:lnTo>
                                  <a:close/>
                                  <a:moveTo>
                                    <a:pt x="42" y="244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61" y="15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1" y="3"/>
                                  </a:lnTo>
                                  <a:lnTo>
                                    <a:pt x="208" y="1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0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4" y="45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4" y="214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44" y="22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2" y="244"/>
                                  </a:lnTo>
                                  <a:close/>
                                  <a:moveTo>
                                    <a:pt x="245" y="446"/>
                                  </a:moveTo>
                                  <a:lnTo>
                                    <a:pt x="245" y="490"/>
                                  </a:lnTo>
                                  <a:lnTo>
                                    <a:pt x="238" y="490"/>
                                  </a:lnTo>
                                  <a:lnTo>
                                    <a:pt x="233" y="490"/>
                                  </a:lnTo>
                                  <a:lnTo>
                                    <a:pt x="226" y="488"/>
                                  </a:lnTo>
                                  <a:lnTo>
                                    <a:pt x="219" y="488"/>
                                  </a:lnTo>
                                  <a:lnTo>
                                    <a:pt x="214" y="488"/>
                                  </a:lnTo>
                                  <a:lnTo>
                                    <a:pt x="208" y="486"/>
                                  </a:lnTo>
                                  <a:lnTo>
                                    <a:pt x="201" y="486"/>
                                  </a:lnTo>
                                  <a:lnTo>
                                    <a:pt x="196" y="485"/>
                                  </a:lnTo>
                                  <a:lnTo>
                                    <a:pt x="189" y="483"/>
                                  </a:lnTo>
                                  <a:lnTo>
                                    <a:pt x="184" y="481"/>
                                  </a:lnTo>
                                  <a:lnTo>
                                    <a:pt x="178" y="480"/>
                                  </a:lnTo>
                                  <a:lnTo>
                                    <a:pt x="171" y="478"/>
                                  </a:lnTo>
                                  <a:lnTo>
                                    <a:pt x="161" y="475"/>
                                  </a:lnTo>
                                  <a:lnTo>
                                    <a:pt x="149" y="470"/>
                                  </a:lnTo>
                                  <a:lnTo>
                                    <a:pt x="144" y="468"/>
                                  </a:lnTo>
                                  <a:lnTo>
                                    <a:pt x="139" y="465"/>
                                  </a:lnTo>
                                  <a:lnTo>
                                    <a:pt x="132" y="463"/>
                                  </a:lnTo>
                                  <a:lnTo>
                                    <a:pt x="127" y="460"/>
                                  </a:lnTo>
                                  <a:lnTo>
                                    <a:pt x="122" y="458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12" y="451"/>
                                  </a:lnTo>
                                  <a:lnTo>
                                    <a:pt x="107" y="448"/>
                                  </a:lnTo>
                                  <a:lnTo>
                                    <a:pt x="97" y="441"/>
                                  </a:lnTo>
                                  <a:lnTo>
                                    <a:pt x="89" y="433"/>
                                  </a:lnTo>
                                  <a:lnTo>
                                    <a:pt x="81" y="426"/>
                                  </a:lnTo>
                                  <a:lnTo>
                                    <a:pt x="72" y="418"/>
                                  </a:lnTo>
                                  <a:lnTo>
                                    <a:pt x="64" y="410"/>
                                  </a:lnTo>
                                  <a:lnTo>
                                    <a:pt x="56" y="401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49" y="391"/>
                                  </a:lnTo>
                                  <a:lnTo>
                                    <a:pt x="46" y="386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9" y="376"/>
                                  </a:lnTo>
                                  <a:lnTo>
                                    <a:pt x="35" y="371"/>
                                  </a:lnTo>
                                  <a:lnTo>
                                    <a:pt x="32" y="366"/>
                                  </a:lnTo>
                                  <a:lnTo>
                                    <a:pt x="29" y="361"/>
                                  </a:lnTo>
                                  <a:lnTo>
                                    <a:pt x="27" y="356"/>
                                  </a:lnTo>
                                  <a:lnTo>
                                    <a:pt x="24" y="351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39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10" y="318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5" y="294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2" y="282"/>
                                  </a:lnTo>
                                  <a:lnTo>
                                    <a:pt x="2" y="276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42" y="244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42" y="256"/>
                                  </a:lnTo>
                                  <a:lnTo>
                                    <a:pt x="42" y="261"/>
                                  </a:lnTo>
                                  <a:lnTo>
                                    <a:pt x="44" y="26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51" y="299"/>
                                  </a:lnTo>
                                  <a:lnTo>
                                    <a:pt x="51" y="304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9" y="324"/>
                                  </a:lnTo>
                                  <a:lnTo>
                                    <a:pt x="61" y="328"/>
                                  </a:lnTo>
                                  <a:lnTo>
                                    <a:pt x="62" y="333"/>
                                  </a:lnTo>
                                  <a:lnTo>
                                    <a:pt x="64" y="336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9" y="346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74" y="354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9" y="361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86" y="369"/>
                                  </a:lnTo>
                                  <a:lnTo>
                                    <a:pt x="89" y="373"/>
                                  </a:lnTo>
                                  <a:lnTo>
                                    <a:pt x="96" y="381"/>
                                  </a:lnTo>
                                  <a:lnTo>
                                    <a:pt x="102" y="388"/>
                                  </a:lnTo>
                                  <a:lnTo>
                                    <a:pt x="109" y="394"/>
                                  </a:lnTo>
                                  <a:lnTo>
                                    <a:pt x="116" y="401"/>
                                  </a:lnTo>
                                  <a:lnTo>
                                    <a:pt x="124" y="406"/>
                                  </a:lnTo>
                                  <a:lnTo>
                                    <a:pt x="132" y="413"/>
                                  </a:lnTo>
                                  <a:lnTo>
                                    <a:pt x="136" y="415"/>
                                  </a:lnTo>
                                  <a:lnTo>
                                    <a:pt x="139" y="418"/>
                                  </a:lnTo>
                                  <a:lnTo>
                                    <a:pt x="144" y="420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8" y="428"/>
                                  </a:lnTo>
                                  <a:lnTo>
                                    <a:pt x="161" y="430"/>
                                  </a:lnTo>
                                  <a:lnTo>
                                    <a:pt x="166" y="431"/>
                                  </a:lnTo>
                                  <a:lnTo>
                                    <a:pt x="176" y="435"/>
                                  </a:lnTo>
                                  <a:lnTo>
                                    <a:pt x="184" y="438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4" y="441"/>
                                  </a:lnTo>
                                  <a:lnTo>
                                    <a:pt x="199" y="441"/>
                                  </a:lnTo>
                                  <a:lnTo>
                                    <a:pt x="204" y="443"/>
                                  </a:lnTo>
                                  <a:lnTo>
                                    <a:pt x="209" y="445"/>
                                  </a:lnTo>
                                  <a:lnTo>
                                    <a:pt x="214" y="445"/>
                                  </a:lnTo>
                                  <a:lnTo>
                                    <a:pt x="219" y="446"/>
                                  </a:lnTo>
                                  <a:lnTo>
                                    <a:pt x="224" y="446"/>
                                  </a:lnTo>
                                  <a:lnTo>
                                    <a:pt x="229" y="446"/>
                                  </a:lnTo>
                                  <a:lnTo>
                                    <a:pt x="235" y="446"/>
                                  </a:lnTo>
                                  <a:lnTo>
                                    <a:pt x="240" y="446"/>
                                  </a:lnTo>
                                  <a:lnTo>
                                    <a:pt x="24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37708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490">
                                  <a:moveTo>
                                    <a:pt x="447" y="244"/>
                                  </a:moveTo>
                                  <a:lnTo>
                                    <a:pt x="490" y="244"/>
                                  </a:lnTo>
                                  <a:lnTo>
                                    <a:pt x="490" y="251"/>
                                  </a:lnTo>
                                  <a:lnTo>
                                    <a:pt x="490" y="257"/>
                                  </a:lnTo>
                                  <a:lnTo>
                                    <a:pt x="489" y="264"/>
                                  </a:lnTo>
                                  <a:lnTo>
                                    <a:pt x="489" y="269"/>
                                  </a:lnTo>
                                  <a:lnTo>
                                    <a:pt x="489" y="276"/>
                                  </a:lnTo>
                                  <a:lnTo>
                                    <a:pt x="487" y="282"/>
                                  </a:lnTo>
                                  <a:lnTo>
                                    <a:pt x="487" y="287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82" y="306"/>
                                  </a:lnTo>
                                  <a:lnTo>
                                    <a:pt x="479" y="318"/>
                                  </a:lnTo>
                                  <a:lnTo>
                                    <a:pt x="475" y="329"/>
                                  </a:lnTo>
                                  <a:lnTo>
                                    <a:pt x="470" y="339"/>
                                  </a:lnTo>
                                  <a:lnTo>
                                    <a:pt x="465" y="351"/>
                                  </a:lnTo>
                                  <a:lnTo>
                                    <a:pt x="460" y="361"/>
                                  </a:lnTo>
                                  <a:lnTo>
                                    <a:pt x="455" y="371"/>
                                  </a:lnTo>
                                  <a:lnTo>
                                    <a:pt x="449" y="381"/>
                                  </a:lnTo>
                                  <a:lnTo>
                                    <a:pt x="442" y="391"/>
                                  </a:lnTo>
                                  <a:lnTo>
                                    <a:pt x="434" y="401"/>
                                  </a:lnTo>
                                  <a:lnTo>
                                    <a:pt x="427" y="410"/>
                                  </a:lnTo>
                                  <a:lnTo>
                                    <a:pt x="419" y="418"/>
                                  </a:lnTo>
                                  <a:lnTo>
                                    <a:pt x="410" y="426"/>
                                  </a:lnTo>
                                  <a:lnTo>
                                    <a:pt x="400" y="433"/>
                                  </a:lnTo>
                                  <a:lnTo>
                                    <a:pt x="392" y="441"/>
                                  </a:lnTo>
                                  <a:lnTo>
                                    <a:pt x="382" y="448"/>
                                  </a:lnTo>
                                  <a:lnTo>
                                    <a:pt x="372" y="455"/>
                                  </a:lnTo>
                                  <a:lnTo>
                                    <a:pt x="362" y="460"/>
                                  </a:lnTo>
                                  <a:lnTo>
                                    <a:pt x="352" y="465"/>
                                  </a:lnTo>
                                  <a:lnTo>
                                    <a:pt x="340" y="470"/>
                                  </a:lnTo>
                                  <a:lnTo>
                                    <a:pt x="330" y="475"/>
                                  </a:lnTo>
                                  <a:lnTo>
                                    <a:pt x="318" y="478"/>
                                  </a:lnTo>
                                  <a:lnTo>
                                    <a:pt x="311" y="480"/>
                                  </a:lnTo>
                                  <a:lnTo>
                                    <a:pt x="306" y="481"/>
                                  </a:lnTo>
                                  <a:lnTo>
                                    <a:pt x="300" y="483"/>
                                  </a:lnTo>
                                  <a:lnTo>
                                    <a:pt x="295" y="485"/>
                                  </a:lnTo>
                                  <a:lnTo>
                                    <a:pt x="288" y="486"/>
                                  </a:lnTo>
                                  <a:lnTo>
                                    <a:pt x="281" y="486"/>
                                  </a:lnTo>
                                  <a:lnTo>
                                    <a:pt x="276" y="488"/>
                                  </a:lnTo>
                                  <a:lnTo>
                                    <a:pt x="270" y="488"/>
                                  </a:lnTo>
                                  <a:lnTo>
                                    <a:pt x="263" y="488"/>
                                  </a:lnTo>
                                  <a:lnTo>
                                    <a:pt x="258" y="490"/>
                                  </a:lnTo>
                                  <a:lnTo>
                                    <a:pt x="251" y="490"/>
                                  </a:lnTo>
                                  <a:lnTo>
                                    <a:pt x="245" y="490"/>
                                  </a:lnTo>
                                  <a:lnTo>
                                    <a:pt x="245" y="446"/>
                                  </a:lnTo>
                                  <a:lnTo>
                                    <a:pt x="250" y="446"/>
                                  </a:lnTo>
                                  <a:lnTo>
                                    <a:pt x="256" y="446"/>
                                  </a:lnTo>
                                  <a:lnTo>
                                    <a:pt x="261" y="446"/>
                                  </a:lnTo>
                                  <a:lnTo>
                                    <a:pt x="266" y="446"/>
                                  </a:lnTo>
                                  <a:lnTo>
                                    <a:pt x="271" y="446"/>
                                  </a:lnTo>
                                  <a:lnTo>
                                    <a:pt x="276" y="445"/>
                                  </a:lnTo>
                                  <a:lnTo>
                                    <a:pt x="281" y="445"/>
                                  </a:lnTo>
                                  <a:lnTo>
                                    <a:pt x="286" y="443"/>
                                  </a:lnTo>
                                  <a:lnTo>
                                    <a:pt x="291" y="441"/>
                                  </a:lnTo>
                                  <a:lnTo>
                                    <a:pt x="296" y="441"/>
                                  </a:lnTo>
                                  <a:lnTo>
                                    <a:pt x="300" y="440"/>
                                  </a:lnTo>
                                  <a:lnTo>
                                    <a:pt x="305" y="438"/>
                                  </a:lnTo>
                                  <a:lnTo>
                                    <a:pt x="315" y="435"/>
                                  </a:lnTo>
                                  <a:lnTo>
                                    <a:pt x="323" y="431"/>
                                  </a:lnTo>
                                  <a:lnTo>
                                    <a:pt x="333" y="428"/>
                                  </a:lnTo>
                                  <a:lnTo>
                                    <a:pt x="342" y="423"/>
                                  </a:lnTo>
                                  <a:lnTo>
                                    <a:pt x="350" y="418"/>
                                  </a:lnTo>
                                  <a:lnTo>
                                    <a:pt x="358" y="413"/>
                                  </a:lnTo>
                                  <a:lnTo>
                                    <a:pt x="367" y="406"/>
                                  </a:lnTo>
                                  <a:lnTo>
                                    <a:pt x="373" y="401"/>
                                  </a:lnTo>
                                  <a:lnTo>
                                    <a:pt x="382" y="394"/>
                                  </a:lnTo>
                                  <a:lnTo>
                                    <a:pt x="388" y="388"/>
                                  </a:lnTo>
                                  <a:lnTo>
                                    <a:pt x="395" y="381"/>
                                  </a:lnTo>
                                  <a:lnTo>
                                    <a:pt x="402" y="373"/>
                                  </a:lnTo>
                                  <a:lnTo>
                                    <a:pt x="407" y="366"/>
                                  </a:lnTo>
                                  <a:lnTo>
                                    <a:pt x="413" y="358"/>
                                  </a:lnTo>
                                  <a:lnTo>
                                    <a:pt x="419" y="349"/>
                                  </a:lnTo>
                                  <a:lnTo>
                                    <a:pt x="424" y="341"/>
                                  </a:lnTo>
                                  <a:lnTo>
                                    <a:pt x="427" y="333"/>
                                  </a:lnTo>
                                  <a:lnTo>
                                    <a:pt x="432" y="323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39" y="304"/>
                                  </a:lnTo>
                                  <a:lnTo>
                                    <a:pt x="442" y="296"/>
                                  </a:lnTo>
                                  <a:lnTo>
                                    <a:pt x="444" y="286"/>
                                  </a:lnTo>
                                  <a:lnTo>
                                    <a:pt x="444" y="281"/>
                                  </a:lnTo>
                                  <a:lnTo>
                                    <a:pt x="445" y="276"/>
                                  </a:lnTo>
                                  <a:lnTo>
                                    <a:pt x="445" y="271"/>
                                  </a:lnTo>
                                  <a:lnTo>
                                    <a:pt x="447" y="266"/>
                                  </a:lnTo>
                                  <a:lnTo>
                                    <a:pt x="447" y="261"/>
                                  </a:lnTo>
                                  <a:lnTo>
                                    <a:pt x="447" y="256"/>
                                  </a:lnTo>
                                  <a:lnTo>
                                    <a:pt x="447" y="249"/>
                                  </a:lnTo>
                                  <a:lnTo>
                                    <a:pt x="447" y="244"/>
                                  </a:lnTo>
                                  <a:close/>
                                  <a:moveTo>
                                    <a:pt x="245" y="42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6" y="1"/>
                                  </a:lnTo>
                                  <a:lnTo>
                                    <a:pt x="281" y="1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306" y="6"/>
                                  </a:lnTo>
                                  <a:lnTo>
                                    <a:pt x="318" y="10"/>
                                  </a:lnTo>
                                  <a:lnTo>
                                    <a:pt x="330" y="15"/>
                                  </a:lnTo>
                                  <a:lnTo>
                                    <a:pt x="340" y="18"/>
                                  </a:lnTo>
                                  <a:lnTo>
                                    <a:pt x="352" y="23"/>
                                  </a:lnTo>
                                  <a:lnTo>
                                    <a:pt x="362" y="28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92" y="48"/>
                                  </a:lnTo>
                                  <a:lnTo>
                                    <a:pt x="400" y="55"/>
                                  </a:lnTo>
                                  <a:lnTo>
                                    <a:pt x="410" y="63"/>
                                  </a:lnTo>
                                  <a:lnTo>
                                    <a:pt x="419" y="72"/>
                                  </a:lnTo>
                                  <a:lnTo>
                                    <a:pt x="427" y="80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442" y="98"/>
                                  </a:lnTo>
                                  <a:lnTo>
                                    <a:pt x="449" y="107"/>
                                  </a:lnTo>
                                  <a:lnTo>
                                    <a:pt x="455" y="117"/>
                                  </a:lnTo>
                                  <a:lnTo>
                                    <a:pt x="460" y="127"/>
                                  </a:lnTo>
                                  <a:lnTo>
                                    <a:pt x="465" y="139"/>
                                  </a:lnTo>
                                  <a:lnTo>
                                    <a:pt x="470" y="149"/>
                                  </a:lnTo>
                                  <a:lnTo>
                                    <a:pt x="475" y="160"/>
                                  </a:lnTo>
                                  <a:lnTo>
                                    <a:pt x="479" y="172"/>
                                  </a:lnTo>
                                  <a:lnTo>
                                    <a:pt x="482" y="184"/>
                                  </a:lnTo>
                                  <a:lnTo>
                                    <a:pt x="485" y="195"/>
                                  </a:lnTo>
                                  <a:lnTo>
                                    <a:pt x="487" y="200"/>
                                  </a:lnTo>
                                  <a:lnTo>
                                    <a:pt x="487" y="207"/>
                                  </a:lnTo>
                                  <a:lnTo>
                                    <a:pt x="489" y="214"/>
                                  </a:lnTo>
                                  <a:lnTo>
                                    <a:pt x="489" y="219"/>
                                  </a:lnTo>
                                  <a:lnTo>
                                    <a:pt x="489" y="226"/>
                                  </a:lnTo>
                                  <a:lnTo>
                                    <a:pt x="490" y="232"/>
                                  </a:lnTo>
                                  <a:lnTo>
                                    <a:pt x="490" y="239"/>
                                  </a:lnTo>
                                  <a:lnTo>
                                    <a:pt x="490" y="244"/>
                                  </a:lnTo>
                                  <a:lnTo>
                                    <a:pt x="447" y="244"/>
                                  </a:lnTo>
                                  <a:lnTo>
                                    <a:pt x="447" y="239"/>
                                  </a:lnTo>
                                  <a:lnTo>
                                    <a:pt x="447" y="234"/>
                                  </a:lnTo>
                                  <a:lnTo>
                                    <a:pt x="447" y="229"/>
                                  </a:lnTo>
                                  <a:lnTo>
                                    <a:pt x="447" y="224"/>
                                  </a:lnTo>
                                  <a:lnTo>
                                    <a:pt x="445" y="219"/>
                                  </a:lnTo>
                                  <a:lnTo>
                                    <a:pt x="445" y="214"/>
                                  </a:lnTo>
                                  <a:lnTo>
                                    <a:pt x="444" y="209"/>
                                  </a:lnTo>
                                  <a:lnTo>
                                    <a:pt x="444" y="204"/>
                                  </a:lnTo>
                                  <a:lnTo>
                                    <a:pt x="442" y="194"/>
                                  </a:lnTo>
                                  <a:lnTo>
                                    <a:pt x="439" y="184"/>
                                  </a:lnTo>
                                  <a:lnTo>
                                    <a:pt x="435" y="175"/>
                                  </a:lnTo>
                                  <a:lnTo>
                                    <a:pt x="432" y="165"/>
                                  </a:lnTo>
                                  <a:lnTo>
                                    <a:pt x="427" y="157"/>
                                  </a:lnTo>
                                  <a:lnTo>
                                    <a:pt x="424" y="149"/>
                                  </a:lnTo>
                                  <a:lnTo>
                                    <a:pt x="419" y="139"/>
                                  </a:lnTo>
                                  <a:lnTo>
                                    <a:pt x="413" y="132"/>
                                  </a:lnTo>
                                  <a:lnTo>
                                    <a:pt x="407" y="124"/>
                                  </a:lnTo>
                                  <a:lnTo>
                                    <a:pt x="402" y="115"/>
                                  </a:lnTo>
                                  <a:lnTo>
                                    <a:pt x="395" y="108"/>
                                  </a:lnTo>
                                  <a:lnTo>
                                    <a:pt x="388" y="102"/>
                                  </a:lnTo>
                                  <a:lnTo>
                                    <a:pt x="382" y="95"/>
                                  </a:lnTo>
                                  <a:lnTo>
                                    <a:pt x="373" y="88"/>
                                  </a:lnTo>
                                  <a:lnTo>
                                    <a:pt x="367" y="82"/>
                                  </a:lnTo>
                                  <a:lnTo>
                                    <a:pt x="358" y="77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42" y="67"/>
                                  </a:lnTo>
                                  <a:lnTo>
                                    <a:pt x="333" y="62"/>
                                  </a:lnTo>
                                  <a:lnTo>
                                    <a:pt x="323" y="58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05" y="52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86" y="47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271" y="43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61" y="42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42"/>
                                  </a:lnTo>
                                  <a:lnTo>
                                    <a:pt x="245" y="42"/>
                                  </a:lnTo>
                                  <a:close/>
                                  <a:moveTo>
                                    <a:pt x="42" y="244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10" y="172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61" y="15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1" y="3"/>
                                  </a:lnTo>
                                  <a:lnTo>
                                    <a:pt x="208" y="1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0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4" y="45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89" y="115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4" y="214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44" y="22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2" y="244"/>
                                  </a:lnTo>
                                  <a:close/>
                                  <a:moveTo>
                                    <a:pt x="245" y="446"/>
                                  </a:moveTo>
                                  <a:lnTo>
                                    <a:pt x="245" y="490"/>
                                  </a:lnTo>
                                  <a:lnTo>
                                    <a:pt x="238" y="490"/>
                                  </a:lnTo>
                                  <a:lnTo>
                                    <a:pt x="233" y="490"/>
                                  </a:lnTo>
                                  <a:lnTo>
                                    <a:pt x="226" y="488"/>
                                  </a:lnTo>
                                  <a:lnTo>
                                    <a:pt x="219" y="488"/>
                                  </a:lnTo>
                                  <a:lnTo>
                                    <a:pt x="214" y="488"/>
                                  </a:lnTo>
                                  <a:lnTo>
                                    <a:pt x="208" y="486"/>
                                  </a:lnTo>
                                  <a:lnTo>
                                    <a:pt x="201" y="486"/>
                                  </a:lnTo>
                                  <a:lnTo>
                                    <a:pt x="196" y="485"/>
                                  </a:lnTo>
                                  <a:lnTo>
                                    <a:pt x="189" y="483"/>
                                  </a:lnTo>
                                  <a:lnTo>
                                    <a:pt x="184" y="481"/>
                                  </a:lnTo>
                                  <a:lnTo>
                                    <a:pt x="178" y="480"/>
                                  </a:lnTo>
                                  <a:lnTo>
                                    <a:pt x="171" y="478"/>
                                  </a:lnTo>
                                  <a:lnTo>
                                    <a:pt x="161" y="475"/>
                                  </a:lnTo>
                                  <a:lnTo>
                                    <a:pt x="149" y="470"/>
                                  </a:lnTo>
                                  <a:lnTo>
                                    <a:pt x="144" y="468"/>
                                  </a:lnTo>
                                  <a:lnTo>
                                    <a:pt x="139" y="465"/>
                                  </a:lnTo>
                                  <a:lnTo>
                                    <a:pt x="132" y="463"/>
                                  </a:lnTo>
                                  <a:lnTo>
                                    <a:pt x="127" y="460"/>
                                  </a:lnTo>
                                  <a:lnTo>
                                    <a:pt x="122" y="458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12" y="451"/>
                                  </a:lnTo>
                                  <a:lnTo>
                                    <a:pt x="107" y="448"/>
                                  </a:lnTo>
                                  <a:lnTo>
                                    <a:pt x="97" y="441"/>
                                  </a:lnTo>
                                  <a:lnTo>
                                    <a:pt x="89" y="433"/>
                                  </a:lnTo>
                                  <a:lnTo>
                                    <a:pt x="81" y="426"/>
                                  </a:lnTo>
                                  <a:lnTo>
                                    <a:pt x="72" y="418"/>
                                  </a:lnTo>
                                  <a:lnTo>
                                    <a:pt x="64" y="410"/>
                                  </a:lnTo>
                                  <a:lnTo>
                                    <a:pt x="56" y="401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49" y="391"/>
                                  </a:lnTo>
                                  <a:lnTo>
                                    <a:pt x="46" y="386"/>
                                  </a:lnTo>
                                  <a:lnTo>
                                    <a:pt x="42" y="381"/>
                                  </a:lnTo>
                                  <a:lnTo>
                                    <a:pt x="39" y="376"/>
                                  </a:lnTo>
                                  <a:lnTo>
                                    <a:pt x="35" y="371"/>
                                  </a:lnTo>
                                  <a:lnTo>
                                    <a:pt x="32" y="366"/>
                                  </a:lnTo>
                                  <a:lnTo>
                                    <a:pt x="29" y="361"/>
                                  </a:lnTo>
                                  <a:lnTo>
                                    <a:pt x="27" y="356"/>
                                  </a:lnTo>
                                  <a:lnTo>
                                    <a:pt x="24" y="351"/>
                                  </a:lnTo>
                                  <a:lnTo>
                                    <a:pt x="22" y="346"/>
                                  </a:lnTo>
                                  <a:lnTo>
                                    <a:pt x="19" y="339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10" y="318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5" y="294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2" y="282"/>
                                  </a:lnTo>
                                  <a:lnTo>
                                    <a:pt x="2" y="276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42" y="244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42" y="256"/>
                                  </a:lnTo>
                                  <a:lnTo>
                                    <a:pt x="42" y="261"/>
                                  </a:lnTo>
                                  <a:lnTo>
                                    <a:pt x="44" y="26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47" y="291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51" y="299"/>
                                  </a:lnTo>
                                  <a:lnTo>
                                    <a:pt x="51" y="304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9" y="324"/>
                                  </a:lnTo>
                                  <a:lnTo>
                                    <a:pt x="61" y="328"/>
                                  </a:lnTo>
                                  <a:lnTo>
                                    <a:pt x="62" y="333"/>
                                  </a:lnTo>
                                  <a:lnTo>
                                    <a:pt x="64" y="336"/>
                                  </a:lnTo>
                                  <a:lnTo>
                                    <a:pt x="67" y="341"/>
                                  </a:lnTo>
                                  <a:lnTo>
                                    <a:pt x="69" y="346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74" y="354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9" y="361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86" y="369"/>
                                  </a:lnTo>
                                  <a:lnTo>
                                    <a:pt x="89" y="373"/>
                                  </a:lnTo>
                                  <a:lnTo>
                                    <a:pt x="96" y="381"/>
                                  </a:lnTo>
                                  <a:lnTo>
                                    <a:pt x="102" y="388"/>
                                  </a:lnTo>
                                  <a:lnTo>
                                    <a:pt x="109" y="394"/>
                                  </a:lnTo>
                                  <a:lnTo>
                                    <a:pt x="116" y="401"/>
                                  </a:lnTo>
                                  <a:lnTo>
                                    <a:pt x="124" y="406"/>
                                  </a:lnTo>
                                  <a:lnTo>
                                    <a:pt x="132" y="413"/>
                                  </a:lnTo>
                                  <a:lnTo>
                                    <a:pt x="136" y="415"/>
                                  </a:lnTo>
                                  <a:lnTo>
                                    <a:pt x="139" y="418"/>
                                  </a:lnTo>
                                  <a:lnTo>
                                    <a:pt x="144" y="420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8" y="428"/>
                                  </a:lnTo>
                                  <a:lnTo>
                                    <a:pt x="161" y="430"/>
                                  </a:lnTo>
                                  <a:lnTo>
                                    <a:pt x="166" y="431"/>
                                  </a:lnTo>
                                  <a:lnTo>
                                    <a:pt x="176" y="435"/>
                                  </a:lnTo>
                                  <a:lnTo>
                                    <a:pt x="184" y="438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4" y="441"/>
                                  </a:lnTo>
                                  <a:lnTo>
                                    <a:pt x="199" y="441"/>
                                  </a:lnTo>
                                  <a:lnTo>
                                    <a:pt x="204" y="443"/>
                                  </a:lnTo>
                                  <a:lnTo>
                                    <a:pt x="209" y="445"/>
                                  </a:lnTo>
                                  <a:lnTo>
                                    <a:pt x="214" y="445"/>
                                  </a:lnTo>
                                  <a:lnTo>
                                    <a:pt x="219" y="446"/>
                                  </a:lnTo>
                                  <a:lnTo>
                                    <a:pt x="224" y="446"/>
                                  </a:lnTo>
                                  <a:lnTo>
                                    <a:pt x="229" y="446"/>
                                  </a:lnTo>
                                  <a:lnTo>
                                    <a:pt x="235" y="446"/>
                                  </a:lnTo>
                                  <a:lnTo>
                                    <a:pt x="240" y="446"/>
                                  </a:lnTo>
                                  <a:lnTo>
                                    <a:pt x="24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43036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2">
                                  <a:moveTo>
                                    <a:pt x="66" y="13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27" y="92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6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66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42208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">
                                  <a:moveTo>
                                    <a:pt x="94" y="189"/>
                                  </a:moveTo>
                                  <a:lnTo>
                                    <a:pt x="104" y="189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47" y="173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89" y="94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7" y="76"/>
                                  </a:lnTo>
                                  <a:lnTo>
                                    <a:pt x="184" y="66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67" y="34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2" y="154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75" y="188"/>
                                  </a:lnTo>
                                  <a:lnTo>
                                    <a:pt x="84" y="189"/>
                                  </a:lnTo>
                                  <a:lnTo>
                                    <a:pt x="94" y="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94000"/>
                              <a:ext cx="1296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72">
                                  <a:moveTo>
                                    <a:pt x="383" y="94"/>
                                  </a:moveTo>
                                  <a:lnTo>
                                    <a:pt x="383" y="94"/>
                                  </a:lnTo>
                                  <a:lnTo>
                                    <a:pt x="433" y="176"/>
                                  </a:lnTo>
                                  <a:lnTo>
                                    <a:pt x="396" y="198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383" y="94"/>
                                  </a:lnTo>
                                  <a:close/>
                                  <a:moveTo>
                                    <a:pt x="314" y="0"/>
                                  </a:moveTo>
                                  <a:lnTo>
                                    <a:pt x="333" y="10"/>
                                  </a:lnTo>
                                  <a:lnTo>
                                    <a:pt x="383" y="94"/>
                                  </a:lnTo>
                                  <a:lnTo>
                                    <a:pt x="346" y="116"/>
                                  </a:lnTo>
                                  <a:lnTo>
                                    <a:pt x="298" y="32"/>
                                  </a:lnTo>
                                  <a:lnTo>
                                    <a:pt x="314" y="0"/>
                                  </a:lnTo>
                                  <a:close/>
                                  <a:moveTo>
                                    <a:pt x="216" y="0"/>
                                  </a:moveTo>
                                  <a:lnTo>
                                    <a:pt x="314" y="0"/>
                                  </a:lnTo>
                                  <a:lnTo>
                                    <a:pt x="314" y="44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216" y="0"/>
                                  </a:lnTo>
                                  <a:close/>
                                  <a:moveTo>
                                    <a:pt x="98" y="1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98" y="10"/>
                                  </a:lnTo>
                                  <a:close/>
                                  <a:moveTo>
                                    <a:pt x="48" y="94"/>
                                  </a:moveTo>
                                  <a:lnTo>
                                    <a:pt x="98" y="10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48" y="94"/>
                                  </a:lnTo>
                                  <a:close/>
                                  <a:moveTo>
                                    <a:pt x="0" y="198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37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85" y="258"/>
                                  </a:moveTo>
                                  <a:lnTo>
                                    <a:pt x="48" y="28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85" y="258"/>
                                  </a:lnTo>
                                  <a:close/>
                                  <a:moveTo>
                                    <a:pt x="117" y="372"/>
                                  </a:moveTo>
                                  <a:lnTo>
                                    <a:pt x="98" y="362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85" y="258"/>
                                  </a:lnTo>
                                  <a:lnTo>
                                    <a:pt x="135" y="340"/>
                                  </a:lnTo>
                                  <a:lnTo>
                                    <a:pt x="117" y="372"/>
                                  </a:lnTo>
                                  <a:close/>
                                  <a:moveTo>
                                    <a:pt x="216" y="372"/>
                                  </a:moveTo>
                                  <a:lnTo>
                                    <a:pt x="117" y="372"/>
                                  </a:lnTo>
                                  <a:lnTo>
                                    <a:pt x="117" y="330"/>
                                  </a:lnTo>
                                  <a:lnTo>
                                    <a:pt x="216" y="330"/>
                                  </a:lnTo>
                                  <a:lnTo>
                                    <a:pt x="216" y="372"/>
                                  </a:lnTo>
                                  <a:close/>
                                  <a:moveTo>
                                    <a:pt x="333" y="362"/>
                                  </a:moveTo>
                                  <a:lnTo>
                                    <a:pt x="314" y="372"/>
                                  </a:lnTo>
                                  <a:lnTo>
                                    <a:pt x="216" y="372"/>
                                  </a:lnTo>
                                  <a:lnTo>
                                    <a:pt x="216" y="330"/>
                                  </a:lnTo>
                                  <a:lnTo>
                                    <a:pt x="314" y="330"/>
                                  </a:lnTo>
                                  <a:lnTo>
                                    <a:pt x="333" y="362"/>
                                  </a:lnTo>
                                  <a:close/>
                                  <a:moveTo>
                                    <a:pt x="383" y="280"/>
                                  </a:moveTo>
                                  <a:lnTo>
                                    <a:pt x="333" y="362"/>
                                  </a:lnTo>
                                  <a:lnTo>
                                    <a:pt x="298" y="340"/>
                                  </a:lnTo>
                                  <a:lnTo>
                                    <a:pt x="346" y="258"/>
                                  </a:lnTo>
                                  <a:lnTo>
                                    <a:pt x="383" y="280"/>
                                  </a:lnTo>
                                  <a:close/>
                                  <a:moveTo>
                                    <a:pt x="433" y="176"/>
                                  </a:moveTo>
                                  <a:lnTo>
                                    <a:pt x="433" y="198"/>
                                  </a:lnTo>
                                  <a:lnTo>
                                    <a:pt x="383" y="280"/>
                                  </a:lnTo>
                                  <a:lnTo>
                                    <a:pt x="346" y="258"/>
                                  </a:lnTo>
                                  <a:lnTo>
                                    <a:pt x="396" y="176"/>
                                  </a:lnTo>
                                  <a:lnTo>
                                    <a:pt x="43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0"/>
                              <a:ext cx="666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3" h="2591">
                                  <a:moveTo>
                                    <a:pt x="2223" y="2591"/>
                                  </a:moveTo>
                                  <a:lnTo>
                                    <a:pt x="77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0"/>
                              <a:ext cx="6408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1123">
                                  <a:moveTo>
                                    <a:pt x="2136" y="1123"/>
                                  </a:moveTo>
                                  <a:lnTo>
                                    <a:pt x="77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04800"/>
                              <a:ext cx="8096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1" h="1016">
                                  <a:moveTo>
                                    <a:pt x="2701" y="1016"/>
                                  </a:moveTo>
                                  <a:lnTo>
                                    <a:pt x="94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80080"/>
                              <a:ext cx="7383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1062">
                                  <a:moveTo>
                                    <a:pt x="2464" y="1062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42000"/>
                              <a:ext cx="5760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2" h="958">
                                  <a:moveTo>
                                    <a:pt x="1922" y="958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63440"/>
                              <a:ext cx="9990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855">
                                  <a:moveTo>
                                    <a:pt x="3330" y="855"/>
                                  </a:moveTo>
                                  <a:lnTo>
                                    <a:pt x="74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920"/>
                              <a:ext cx="124272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5" h="1721">
                                  <a:moveTo>
                                    <a:pt x="4145" y="0"/>
                                  </a:moveTo>
                                  <a:lnTo>
                                    <a:pt x="774" y="1721"/>
                                  </a:lnTo>
                                  <a:lnTo>
                                    <a:pt x="0" y="17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489560"/>
                              <a:ext cx="81072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5" h="1293">
                                  <a:moveTo>
                                    <a:pt x="2705" y="0"/>
                                  </a:moveTo>
                                  <a:lnTo>
                                    <a:pt x="775" y="1293"/>
                                  </a:lnTo>
                                  <a:lnTo>
                                    <a:pt x="0" y="12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6259320"/>
                              <a:ext cx="0" cy="158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7400520"/>
                              <a:ext cx="0" cy="44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7400520"/>
                              <a:ext cx="0" cy="2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259320"/>
                              <a:ext cx="0" cy="30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6336720"/>
                              <a:ext cx="15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7477920"/>
                              <a:ext cx="15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200" y="7477920"/>
                              <a:ext cx="42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336720"/>
                              <a:ext cx="40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78560" y="6517800"/>
                            <a:ext cx="0" cy="11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1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7559640"/>
                            <a:ext cx="39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19">
                                <a:moveTo>
                                  <a:pt x="65" y="31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8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1"/>
                                </a:lnTo>
                                <a:lnTo>
                                  <a:pt x="13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8" y="16"/>
                                </a:lnTo>
                                <a:lnTo>
                                  <a:pt x="20" y="16"/>
                                </a:lnTo>
                                <a:lnTo>
                                  <a:pt x="20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20"/>
                                </a:lnTo>
                                <a:lnTo>
                                  <a:pt x="23" y="20"/>
                                </a:lnTo>
                                <a:lnTo>
                                  <a:pt x="25" y="21"/>
                                </a:lnTo>
                                <a:lnTo>
                                  <a:pt x="25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5"/>
                                </a:lnTo>
                                <a:lnTo>
                                  <a:pt x="33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5" y="26"/>
                                </a:lnTo>
                                <a:lnTo>
                                  <a:pt x="37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0"/>
                                </a:lnTo>
                                <a:lnTo>
                                  <a:pt x="43" y="30"/>
                                </a:lnTo>
                                <a:lnTo>
                                  <a:pt x="43" y="30"/>
                                </a:lnTo>
                                <a:lnTo>
                                  <a:pt x="43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31"/>
                                </a:lnTo>
                                <a:lnTo>
                                  <a:pt x="45" y="31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48" y="31"/>
                                </a:lnTo>
                                <a:lnTo>
                                  <a:pt x="48" y="31"/>
                                </a:lnTo>
                                <a:lnTo>
                                  <a:pt x="48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5" y="33"/>
                                </a:lnTo>
                                <a:lnTo>
                                  <a:pt x="55" y="33"/>
                                </a:lnTo>
                                <a:lnTo>
                                  <a:pt x="55" y="33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58" y="33"/>
                                </a:lnTo>
                                <a:lnTo>
                                  <a:pt x="58" y="33"/>
                                </a:lnTo>
                                <a:lnTo>
                                  <a:pt x="58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3" y="35"/>
                                </a:lnTo>
                                <a:lnTo>
                                  <a:pt x="63" y="35"/>
                                </a:lnTo>
                                <a:lnTo>
                                  <a:pt x="63" y="35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67" y="35"/>
                                </a:lnTo>
                                <a:lnTo>
                                  <a:pt x="67" y="35"/>
                                </a:lnTo>
                                <a:lnTo>
                                  <a:pt x="67" y="35"/>
                                </a:lnTo>
                                <a:lnTo>
                                  <a:pt x="67" y="35"/>
                                </a:lnTo>
                                <a:lnTo>
                                  <a:pt x="68" y="35"/>
                                </a:lnTo>
                                <a:lnTo>
                                  <a:pt x="68" y="33"/>
                                </a:lnTo>
                                <a:lnTo>
                                  <a:pt x="68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3" y="33"/>
                                </a:lnTo>
                                <a:lnTo>
                                  <a:pt x="73" y="33"/>
                                </a:lnTo>
                                <a:lnTo>
                                  <a:pt x="73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8" y="33"/>
                                </a:lnTo>
                                <a:lnTo>
                                  <a:pt x="78" y="33"/>
                                </a:lnTo>
                                <a:lnTo>
                                  <a:pt x="78" y="33"/>
                                </a:lnTo>
                                <a:lnTo>
                                  <a:pt x="78" y="33"/>
                                </a:lnTo>
                                <a:lnTo>
                                  <a:pt x="80" y="33"/>
                                </a:lnTo>
                                <a:lnTo>
                                  <a:pt x="80" y="31"/>
                                </a:lnTo>
                                <a:lnTo>
                                  <a:pt x="80" y="31"/>
                                </a:lnTo>
                                <a:lnTo>
                                  <a:pt x="82" y="31"/>
                                </a:lnTo>
                                <a:lnTo>
                                  <a:pt x="82" y="31"/>
                                </a:lnTo>
                                <a:lnTo>
                                  <a:pt x="82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7" y="30"/>
                                </a:lnTo>
                                <a:lnTo>
                                  <a:pt x="88" y="30"/>
                                </a:lnTo>
                                <a:lnTo>
                                  <a:pt x="88" y="30"/>
                                </a:lnTo>
                                <a:lnTo>
                                  <a:pt x="88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2" y="28"/>
                                </a:lnTo>
                                <a:lnTo>
                                  <a:pt x="92" y="28"/>
                                </a:lnTo>
                                <a:lnTo>
                                  <a:pt x="92" y="28"/>
                                </a:lnTo>
                                <a:lnTo>
                                  <a:pt x="93" y="28"/>
                                </a:lnTo>
                                <a:lnTo>
                                  <a:pt x="93" y="28"/>
                                </a:lnTo>
                                <a:lnTo>
                                  <a:pt x="95" y="26"/>
                                </a:lnTo>
                                <a:lnTo>
                                  <a:pt x="97" y="26"/>
                                </a:lnTo>
                                <a:lnTo>
                                  <a:pt x="97" y="26"/>
                                </a:lnTo>
                                <a:lnTo>
                                  <a:pt x="98" y="25"/>
                                </a:lnTo>
                                <a:lnTo>
                                  <a:pt x="98" y="25"/>
                                </a:lnTo>
                                <a:lnTo>
                                  <a:pt x="100" y="25"/>
                                </a:lnTo>
                                <a:lnTo>
                                  <a:pt x="102" y="23"/>
                                </a:lnTo>
                                <a:lnTo>
                                  <a:pt x="102" y="23"/>
                                </a:lnTo>
                                <a:lnTo>
                                  <a:pt x="103" y="23"/>
                                </a:lnTo>
                                <a:lnTo>
                                  <a:pt x="103" y="21"/>
                                </a:lnTo>
                                <a:lnTo>
                                  <a:pt x="105" y="21"/>
                                </a:lnTo>
                                <a:lnTo>
                                  <a:pt x="107" y="21"/>
                                </a:lnTo>
                                <a:lnTo>
                                  <a:pt x="107" y="20"/>
                                </a:lnTo>
                                <a:lnTo>
                                  <a:pt x="108" y="20"/>
                                </a:lnTo>
                                <a:lnTo>
                                  <a:pt x="110" y="18"/>
                                </a:lnTo>
                                <a:lnTo>
                                  <a:pt x="110" y="18"/>
                                </a:lnTo>
                                <a:lnTo>
                                  <a:pt x="112" y="16"/>
                                </a:lnTo>
                                <a:lnTo>
                                  <a:pt x="112" y="16"/>
                                </a:lnTo>
                                <a:lnTo>
                                  <a:pt x="114" y="15"/>
                                </a:lnTo>
                                <a:lnTo>
                                  <a:pt x="115" y="15"/>
                                </a:lnTo>
                                <a:lnTo>
                                  <a:pt x="115" y="15"/>
                                </a:lnTo>
                                <a:lnTo>
                                  <a:pt x="117" y="13"/>
                                </a:lnTo>
                                <a:lnTo>
                                  <a:pt x="117" y="13"/>
                                </a:lnTo>
                                <a:lnTo>
                                  <a:pt x="119" y="11"/>
                                </a:lnTo>
                                <a:lnTo>
                                  <a:pt x="120" y="10"/>
                                </a:lnTo>
                                <a:lnTo>
                                  <a:pt x="120" y="10"/>
                                </a:lnTo>
                                <a:lnTo>
                                  <a:pt x="122" y="8"/>
                                </a:lnTo>
                                <a:lnTo>
                                  <a:pt x="124" y="8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5" y="5"/>
                                </a:lnTo>
                                <a:lnTo>
                                  <a:pt x="127" y="5"/>
                                </a:lnTo>
                                <a:lnTo>
                                  <a:pt x="129" y="3"/>
                                </a:lnTo>
                                <a:lnTo>
                                  <a:pt x="129" y="1"/>
                                </a:lnTo>
                                <a:lnTo>
                                  <a:pt x="130" y="1"/>
                                </a:lnTo>
                                <a:lnTo>
                                  <a:pt x="130" y="0"/>
                                </a:lnTo>
                                <a:lnTo>
                                  <a:pt x="65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6518160"/>
                            <a:ext cx="39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20">
                                <a:moveTo>
                                  <a:pt x="65" y="0"/>
                                </a:moveTo>
                                <a:lnTo>
                                  <a:pt x="0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  <a:lnTo>
                                  <a:pt x="1" y="318"/>
                                </a:lnTo>
                                <a:lnTo>
                                  <a:pt x="3" y="318"/>
                                </a:lnTo>
                                <a:lnTo>
                                  <a:pt x="3" y="316"/>
                                </a:lnTo>
                                <a:lnTo>
                                  <a:pt x="5" y="315"/>
                                </a:lnTo>
                                <a:lnTo>
                                  <a:pt x="6" y="315"/>
                                </a:lnTo>
                                <a:lnTo>
                                  <a:pt x="6" y="313"/>
                                </a:lnTo>
                                <a:lnTo>
                                  <a:pt x="8" y="313"/>
                                </a:lnTo>
                                <a:lnTo>
                                  <a:pt x="10" y="311"/>
                                </a:lnTo>
                                <a:lnTo>
                                  <a:pt x="10" y="311"/>
                                </a:lnTo>
                                <a:lnTo>
                                  <a:pt x="11" y="310"/>
                                </a:lnTo>
                                <a:lnTo>
                                  <a:pt x="11" y="308"/>
                                </a:lnTo>
                                <a:lnTo>
                                  <a:pt x="13" y="308"/>
                                </a:lnTo>
                                <a:lnTo>
                                  <a:pt x="15" y="306"/>
                                </a:lnTo>
                                <a:lnTo>
                                  <a:pt x="15" y="306"/>
                                </a:lnTo>
                                <a:lnTo>
                                  <a:pt x="16" y="305"/>
                                </a:lnTo>
                                <a:lnTo>
                                  <a:pt x="16" y="305"/>
                                </a:lnTo>
                                <a:lnTo>
                                  <a:pt x="18" y="305"/>
                                </a:lnTo>
                                <a:lnTo>
                                  <a:pt x="20" y="303"/>
                                </a:lnTo>
                                <a:lnTo>
                                  <a:pt x="20" y="303"/>
                                </a:lnTo>
                                <a:lnTo>
                                  <a:pt x="22" y="301"/>
                                </a:lnTo>
                                <a:lnTo>
                                  <a:pt x="22" y="301"/>
                                </a:lnTo>
                                <a:lnTo>
                                  <a:pt x="23" y="299"/>
                                </a:lnTo>
                                <a:lnTo>
                                  <a:pt x="25" y="299"/>
                                </a:lnTo>
                                <a:lnTo>
                                  <a:pt x="25" y="299"/>
                                </a:lnTo>
                                <a:lnTo>
                                  <a:pt x="27" y="298"/>
                                </a:lnTo>
                                <a:lnTo>
                                  <a:pt x="28" y="298"/>
                                </a:lnTo>
                                <a:lnTo>
                                  <a:pt x="28" y="296"/>
                                </a:lnTo>
                                <a:lnTo>
                                  <a:pt x="30" y="296"/>
                                </a:lnTo>
                                <a:lnTo>
                                  <a:pt x="30" y="296"/>
                                </a:lnTo>
                                <a:lnTo>
                                  <a:pt x="32" y="294"/>
                                </a:lnTo>
                                <a:lnTo>
                                  <a:pt x="33" y="294"/>
                                </a:lnTo>
                                <a:lnTo>
                                  <a:pt x="33" y="294"/>
                                </a:lnTo>
                                <a:lnTo>
                                  <a:pt x="35" y="293"/>
                                </a:lnTo>
                                <a:lnTo>
                                  <a:pt x="35" y="293"/>
                                </a:lnTo>
                                <a:lnTo>
                                  <a:pt x="37" y="293"/>
                                </a:lnTo>
                                <a:lnTo>
                                  <a:pt x="38" y="293"/>
                                </a:lnTo>
                                <a:lnTo>
                                  <a:pt x="38" y="291"/>
                                </a:lnTo>
                                <a:lnTo>
                                  <a:pt x="40" y="291"/>
                                </a:lnTo>
                                <a:lnTo>
                                  <a:pt x="40" y="291"/>
                                </a:lnTo>
                                <a:lnTo>
                                  <a:pt x="40" y="291"/>
                                </a:lnTo>
                                <a:lnTo>
                                  <a:pt x="42" y="291"/>
                                </a:lnTo>
                                <a:lnTo>
                                  <a:pt x="42" y="291"/>
                                </a:lnTo>
                                <a:lnTo>
                                  <a:pt x="42" y="291"/>
                                </a:lnTo>
                                <a:lnTo>
                                  <a:pt x="42" y="289"/>
                                </a:lnTo>
                                <a:lnTo>
                                  <a:pt x="43" y="289"/>
                                </a:lnTo>
                                <a:lnTo>
                                  <a:pt x="43" y="289"/>
                                </a:lnTo>
                                <a:lnTo>
                                  <a:pt x="43" y="289"/>
                                </a:lnTo>
                                <a:lnTo>
                                  <a:pt x="45" y="289"/>
                                </a:lnTo>
                                <a:lnTo>
                                  <a:pt x="45" y="289"/>
                                </a:lnTo>
                                <a:lnTo>
                                  <a:pt x="45" y="289"/>
                                </a:lnTo>
                                <a:lnTo>
                                  <a:pt x="47" y="289"/>
                                </a:lnTo>
                                <a:lnTo>
                                  <a:pt x="47" y="289"/>
                                </a:lnTo>
                                <a:lnTo>
                                  <a:pt x="47" y="289"/>
                                </a:lnTo>
                                <a:lnTo>
                                  <a:pt x="47" y="288"/>
                                </a:lnTo>
                                <a:lnTo>
                                  <a:pt x="48" y="288"/>
                                </a:lnTo>
                                <a:lnTo>
                                  <a:pt x="48" y="288"/>
                                </a:lnTo>
                                <a:lnTo>
                                  <a:pt x="48" y="288"/>
                                </a:lnTo>
                                <a:lnTo>
                                  <a:pt x="50" y="288"/>
                                </a:lnTo>
                                <a:lnTo>
                                  <a:pt x="50" y="288"/>
                                </a:lnTo>
                                <a:lnTo>
                                  <a:pt x="50" y="288"/>
                                </a:lnTo>
                                <a:lnTo>
                                  <a:pt x="52" y="288"/>
                                </a:lnTo>
                                <a:lnTo>
                                  <a:pt x="52" y="288"/>
                                </a:lnTo>
                                <a:lnTo>
                                  <a:pt x="52" y="288"/>
                                </a:lnTo>
                                <a:lnTo>
                                  <a:pt x="53" y="288"/>
                                </a:lnTo>
                                <a:lnTo>
                                  <a:pt x="53" y="288"/>
                                </a:lnTo>
                                <a:lnTo>
                                  <a:pt x="53" y="288"/>
                                </a:lnTo>
                                <a:lnTo>
                                  <a:pt x="53" y="288"/>
                                </a:lnTo>
                                <a:lnTo>
                                  <a:pt x="55" y="286"/>
                                </a:lnTo>
                                <a:lnTo>
                                  <a:pt x="55" y="286"/>
                                </a:lnTo>
                                <a:lnTo>
                                  <a:pt x="55" y="286"/>
                                </a:lnTo>
                                <a:lnTo>
                                  <a:pt x="57" y="286"/>
                                </a:lnTo>
                                <a:lnTo>
                                  <a:pt x="57" y="286"/>
                                </a:lnTo>
                                <a:lnTo>
                                  <a:pt x="57" y="286"/>
                                </a:lnTo>
                                <a:lnTo>
                                  <a:pt x="58" y="286"/>
                                </a:lnTo>
                                <a:lnTo>
                                  <a:pt x="58" y="286"/>
                                </a:lnTo>
                                <a:lnTo>
                                  <a:pt x="58" y="286"/>
                                </a:lnTo>
                                <a:lnTo>
                                  <a:pt x="60" y="286"/>
                                </a:lnTo>
                                <a:lnTo>
                                  <a:pt x="60" y="286"/>
                                </a:lnTo>
                                <a:lnTo>
                                  <a:pt x="60" y="286"/>
                                </a:lnTo>
                                <a:lnTo>
                                  <a:pt x="60" y="286"/>
                                </a:lnTo>
                                <a:lnTo>
                                  <a:pt x="62" y="286"/>
                                </a:lnTo>
                                <a:lnTo>
                                  <a:pt x="62" y="286"/>
                                </a:lnTo>
                                <a:lnTo>
                                  <a:pt x="62" y="286"/>
                                </a:lnTo>
                                <a:lnTo>
                                  <a:pt x="63" y="286"/>
                                </a:lnTo>
                                <a:lnTo>
                                  <a:pt x="63" y="286"/>
                                </a:lnTo>
                                <a:lnTo>
                                  <a:pt x="63" y="286"/>
                                </a:lnTo>
                                <a:lnTo>
                                  <a:pt x="65" y="286"/>
                                </a:lnTo>
                                <a:lnTo>
                                  <a:pt x="65" y="286"/>
                                </a:lnTo>
                                <a:lnTo>
                                  <a:pt x="65" y="286"/>
                                </a:lnTo>
                                <a:lnTo>
                                  <a:pt x="67" y="286"/>
                                </a:lnTo>
                                <a:lnTo>
                                  <a:pt x="67" y="286"/>
                                </a:lnTo>
                                <a:lnTo>
                                  <a:pt x="67" y="286"/>
                                </a:lnTo>
                                <a:lnTo>
                                  <a:pt x="67" y="286"/>
                                </a:lnTo>
                                <a:lnTo>
                                  <a:pt x="68" y="286"/>
                                </a:lnTo>
                                <a:lnTo>
                                  <a:pt x="68" y="286"/>
                                </a:lnTo>
                                <a:lnTo>
                                  <a:pt x="68" y="286"/>
                                </a:lnTo>
                                <a:lnTo>
                                  <a:pt x="70" y="286"/>
                                </a:lnTo>
                                <a:lnTo>
                                  <a:pt x="70" y="286"/>
                                </a:lnTo>
                                <a:lnTo>
                                  <a:pt x="70" y="286"/>
                                </a:lnTo>
                                <a:lnTo>
                                  <a:pt x="72" y="286"/>
                                </a:lnTo>
                                <a:lnTo>
                                  <a:pt x="72" y="286"/>
                                </a:lnTo>
                                <a:lnTo>
                                  <a:pt x="72" y="286"/>
                                </a:lnTo>
                                <a:lnTo>
                                  <a:pt x="72" y="286"/>
                                </a:lnTo>
                                <a:lnTo>
                                  <a:pt x="73" y="286"/>
                                </a:lnTo>
                                <a:lnTo>
                                  <a:pt x="73" y="286"/>
                                </a:lnTo>
                                <a:lnTo>
                                  <a:pt x="73" y="286"/>
                                </a:lnTo>
                                <a:lnTo>
                                  <a:pt x="75" y="286"/>
                                </a:lnTo>
                                <a:lnTo>
                                  <a:pt x="75" y="286"/>
                                </a:lnTo>
                                <a:lnTo>
                                  <a:pt x="75" y="286"/>
                                </a:lnTo>
                                <a:lnTo>
                                  <a:pt x="77" y="286"/>
                                </a:lnTo>
                                <a:lnTo>
                                  <a:pt x="77" y="288"/>
                                </a:lnTo>
                                <a:lnTo>
                                  <a:pt x="77" y="288"/>
                                </a:lnTo>
                                <a:lnTo>
                                  <a:pt x="78" y="288"/>
                                </a:lnTo>
                                <a:lnTo>
                                  <a:pt x="78" y="288"/>
                                </a:lnTo>
                                <a:lnTo>
                                  <a:pt x="78" y="288"/>
                                </a:lnTo>
                                <a:lnTo>
                                  <a:pt x="78" y="288"/>
                                </a:lnTo>
                                <a:lnTo>
                                  <a:pt x="80" y="288"/>
                                </a:lnTo>
                                <a:lnTo>
                                  <a:pt x="80" y="288"/>
                                </a:lnTo>
                                <a:lnTo>
                                  <a:pt x="80" y="288"/>
                                </a:lnTo>
                                <a:lnTo>
                                  <a:pt x="82" y="288"/>
                                </a:lnTo>
                                <a:lnTo>
                                  <a:pt x="82" y="288"/>
                                </a:lnTo>
                                <a:lnTo>
                                  <a:pt x="82" y="288"/>
                                </a:lnTo>
                                <a:lnTo>
                                  <a:pt x="83" y="288"/>
                                </a:lnTo>
                                <a:lnTo>
                                  <a:pt x="83" y="288"/>
                                </a:lnTo>
                                <a:lnTo>
                                  <a:pt x="83" y="289"/>
                                </a:lnTo>
                                <a:lnTo>
                                  <a:pt x="85" y="289"/>
                                </a:lnTo>
                                <a:lnTo>
                                  <a:pt x="85" y="289"/>
                                </a:lnTo>
                                <a:lnTo>
                                  <a:pt x="85" y="289"/>
                                </a:lnTo>
                                <a:lnTo>
                                  <a:pt x="85" y="289"/>
                                </a:lnTo>
                                <a:lnTo>
                                  <a:pt x="87" y="289"/>
                                </a:lnTo>
                                <a:lnTo>
                                  <a:pt x="87" y="289"/>
                                </a:lnTo>
                                <a:lnTo>
                                  <a:pt x="87" y="289"/>
                                </a:lnTo>
                                <a:lnTo>
                                  <a:pt x="88" y="289"/>
                                </a:lnTo>
                                <a:lnTo>
                                  <a:pt x="88" y="289"/>
                                </a:lnTo>
                                <a:lnTo>
                                  <a:pt x="88" y="291"/>
                                </a:lnTo>
                                <a:lnTo>
                                  <a:pt x="90" y="291"/>
                                </a:lnTo>
                                <a:lnTo>
                                  <a:pt x="90" y="291"/>
                                </a:lnTo>
                                <a:lnTo>
                                  <a:pt x="90" y="291"/>
                                </a:lnTo>
                                <a:lnTo>
                                  <a:pt x="92" y="291"/>
                                </a:lnTo>
                                <a:lnTo>
                                  <a:pt x="92" y="291"/>
                                </a:lnTo>
                                <a:lnTo>
                                  <a:pt x="92" y="291"/>
                                </a:lnTo>
                                <a:lnTo>
                                  <a:pt x="93" y="293"/>
                                </a:lnTo>
                                <a:lnTo>
                                  <a:pt x="93" y="293"/>
                                </a:lnTo>
                                <a:lnTo>
                                  <a:pt x="95" y="293"/>
                                </a:lnTo>
                                <a:lnTo>
                                  <a:pt x="97" y="293"/>
                                </a:lnTo>
                                <a:lnTo>
                                  <a:pt x="97" y="294"/>
                                </a:lnTo>
                                <a:lnTo>
                                  <a:pt x="98" y="294"/>
                                </a:lnTo>
                                <a:lnTo>
                                  <a:pt x="98" y="294"/>
                                </a:lnTo>
                                <a:lnTo>
                                  <a:pt x="100" y="296"/>
                                </a:lnTo>
                                <a:lnTo>
                                  <a:pt x="102" y="296"/>
                                </a:lnTo>
                                <a:lnTo>
                                  <a:pt x="102" y="296"/>
                                </a:lnTo>
                                <a:lnTo>
                                  <a:pt x="103" y="298"/>
                                </a:lnTo>
                                <a:lnTo>
                                  <a:pt x="103" y="298"/>
                                </a:lnTo>
                                <a:lnTo>
                                  <a:pt x="105" y="299"/>
                                </a:lnTo>
                                <a:lnTo>
                                  <a:pt x="107" y="299"/>
                                </a:lnTo>
                                <a:lnTo>
                                  <a:pt x="107" y="299"/>
                                </a:lnTo>
                                <a:lnTo>
                                  <a:pt x="108" y="301"/>
                                </a:lnTo>
                                <a:lnTo>
                                  <a:pt x="110" y="301"/>
                                </a:lnTo>
                                <a:lnTo>
                                  <a:pt x="110" y="303"/>
                                </a:lnTo>
                                <a:lnTo>
                                  <a:pt x="112" y="303"/>
                                </a:lnTo>
                                <a:lnTo>
                                  <a:pt x="112" y="305"/>
                                </a:lnTo>
                                <a:lnTo>
                                  <a:pt x="114" y="305"/>
                                </a:lnTo>
                                <a:lnTo>
                                  <a:pt x="115" y="305"/>
                                </a:lnTo>
                                <a:lnTo>
                                  <a:pt x="115" y="306"/>
                                </a:lnTo>
                                <a:lnTo>
                                  <a:pt x="117" y="306"/>
                                </a:lnTo>
                                <a:lnTo>
                                  <a:pt x="117" y="308"/>
                                </a:lnTo>
                                <a:lnTo>
                                  <a:pt x="119" y="308"/>
                                </a:lnTo>
                                <a:lnTo>
                                  <a:pt x="120" y="310"/>
                                </a:lnTo>
                                <a:lnTo>
                                  <a:pt x="120" y="311"/>
                                </a:lnTo>
                                <a:lnTo>
                                  <a:pt x="122" y="311"/>
                                </a:lnTo>
                                <a:lnTo>
                                  <a:pt x="124" y="313"/>
                                </a:lnTo>
                                <a:lnTo>
                                  <a:pt x="124" y="313"/>
                                </a:lnTo>
                                <a:lnTo>
                                  <a:pt x="125" y="315"/>
                                </a:lnTo>
                                <a:lnTo>
                                  <a:pt x="125" y="315"/>
                                </a:lnTo>
                                <a:lnTo>
                                  <a:pt x="127" y="316"/>
                                </a:lnTo>
                                <a:lnTo>
                                  <a:pt x="129" y="318"/>
                                </a:lnTo>
                                <a:lnTo>
                                  <a:pt x="129" y="318"/>
                                </a:lnTo>
                                <a:lnTo>
                                  <a:pt x="130" y="320"/>
                                </a:lnTo>
                                <a:lnTo>
                                  <a:pt x="130" y="32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7780680"/>
                            <a:ext cx="678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1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7761600"/>
                            <a:ext cx="95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30">
                                <a:moveTo>
                                  <a:pt x="0" y="65"/>
                                </a:moveTo>
                                <a:lnTo>
                                  <a:pt x="319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0"/>
                                </a:lnTo>
                                <a:lnTo>
                                  <a:pt x="318" y="1"/>
                                </a:lnTo>
                                <a:lnTo>
                                  <a:pt x="316" y="3"/>
                                </a:lnTo>
                                <a:lnTo>
                                  <a:pt x="316" y="3"/>
                                </a:lnTo>
                                <a:lnTo>
                                  <a:pt x="314" y="5"/>
                                </a:lnTo>
                                <a:lnTo>
                                  <a:pt x="314" y="6"/>
                                </a:lnTo>
                                <a:lnTo>
                                  <a:pt x="313" y="6"/>
                                </a:lnTo>
                                <a:lnTo>
                                  <a:pt x="313" y="8"/>
                                </a:lnTo>
                                <a:lnTo>
                                  <a:pt x="311" y="8"/>
                                </a:lnTo>
                                <a:lnTo>
                                  <a:pt x="309" y="10"/>
                                </a:lnTo>
                                <a:lnTo>
                                  <a:pt x="309" y="11"/>
                                </a:lnTo>
                                <a:lnTo>
                                  <a:pt x="308" y="11"/>
                                </a:lnTo>
                                <a:lnTo>
                                  <a:pt x="308" y="13"/>
                                </a:lnTo>
                                <a:lnTo>
                                  <a:pt x="306" y="13"/>
                                </a:lnTo>
                                <a:lnTo>
                                  <a:pt x="306" y="15"/>
                                </a:lnTo>
                                <a:lnTo>
                                  <a:pt x="304" y="16"/>
                                </a:lnTo>
                                <a:lnTo>
                                  <a:pt x="304" y="16"/>
                                </a:lnTo>
                                <a:lnTo>
                                  <a:pt x="303" y="18"/>
                                </a:lnTo>
                                <a:lnTo>
                                  <a:pt x="303" y="20"/>
                                </a:lnTo>
                                <a:lnTo>
                                  <a:pt x="303" y="20"/>
                                </a:lnTo>
                                <a:lnTo>
                                  <a:pt x="301" y="21"/>
                                </a:lnTo>
                                <a:lnTo>
                                  <a:pt x="301" y="21"/>
                                </a:lnTo>
                                <a:lnTo>
                                  <a:pt x="299" y="23"/>
                                </a:lnTo>
                                <a:lnTo>
                                  <a:pt x="299" y="25"/>
                                </a:lnTo>
                                <a:lnTo>
                                  <a:pt x="298" y="25"/>
                                </a:lnTo>
                                <a:lnTo>
                                  <a:pt x="298" y="26"/>
                                </a:lnTo>
                                <a:lnTo>
                                  <a:pt x="298" y="26"/>
                                </a:lnTo>
                                <a:lnTo>
                                  <a:pt x="296" y="28"/>
                                </a:lnTo>
                                <a:lnTo>
                                  <a:pt x="296" y="30"/>
                                </a:lnTo>
                                <a:lnTo>
                                  <a:pt x="296" y="30"/>
                                </a:lnTo>
                                <a:lnTo>
                                  <a:pt x="294" y="31"/>
                                </a:lnTo>
                                <a:lnTo>
                                  <a:pt x="294" y="31"/>
                                </a:lnTo>
                                <a:lnTo>
                                  <a:pt x="294" y="33"/>
                                </a:lnTo>
                                <a:lnTo>
                                  <a:pt x="292" y="35"/>
                                </a:lnTo>
                                <a:lnTo>
                                  <a:pt x="292" y="35"/>
                                </a:lnTo>
                                <a:lnTo>
                                  <a:pt x="292" y="36"/>
                                </a:lnTo>
                                <a:lnTo>
                                  <a:pt x="292" y="38"/>
                                </a:lnTo>
                                <a:lnTo>
                                  <a:pt x="291" y="38"/>
                                </a:lnTo>
                                <a:lnTo>
                                  <a:pt x="291" y="38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41"/>
                                </a:lnTo>
                                <a:lnTo>
                                  <a:pt x="291" y="41"/>
                                </a:lnTo>
                                <a:lnTo>
                                  <a:pt x="289" y="41"/>
                                </a:lnTo>
                                <a:lnTo>
                                  <a:pt x="289" y="43"/>
                                </a:lnTo>
                                <a:lnTo>
                                  <a:pt x="289" y="43"/>
                                </a:lnTo>
                                <a:lnTo>
                                  <a:pt x="289" y="43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6"/>
                                </a:lnTo>
                                <a:lnTo>
                                  <a:pt x="289" y="46"/>
                                </a:lnTo>
                                <a:lnTo>
                                  <a:pt x="287" y="46"/>
                                </a:lnTo>
                                <a:lnTo>
                                  <a:pt x="287" y="48"/>
                                </a:lnTo>
                                <a:lnTo>
                                  <a:pt x="287" y="48"/>
                                </a:lnTo>
                                <a:lnTo>
                                  <a:pt x="287" y="48"/>
                                </a:lnTo>
                                <a:lnTo>
                                  <a:pt x="287" y="50"/>
                                </a:lnTo>
                                <a:lnTo>
                                  <a:pt x="287" y="50"/>
                                </a:lnTo>
                                <a:lnTo>
                                  <a:pt x="287" y="50"/>
                                </a:lnTo>
                                <a:lnTo>
                                  <a:pt x="287" y="51"/>
                                </a:lnTo>
                                <a:lnTo>
                                  <a:pt x="287" y="51"/>
                                </a:lnTo>
                                <a:lnTo>
                                  <a:pt x="287" y="51"/>
                                </a:lnTo>
                                <a:lnTo>
                                  <a:pt x="287" y="51"/>
                                </a:lnTo>
                                <a:lnTo>
                                  <a:pt x="287" y="53"/>
                                </a:lnTo>
                                <a:lnTo>
                                  <a:pt x="287" y="53"/>
                                </a:lnTo>
                                <a:lnTo>
                                  <a:pt x="287" y="53"/>
                                </a:lnTo>
                                <a:lnTo>
                                  <a:pt x="286" y="55"/>
                                </a:lnTo>
                                <a:lnTo>
                                  <a:pt x="286" y="55"/>
                                </a:lnTo>
                                <a:lnTo>
                                  <a:pt x="286" y="55"/>
                                </a:lnTo>
                                <a:lnTo>
                                  <a:pt x="286" y="56"/>
                                </a:lnTo>
                                <a:lnTo>
                                  <a:pt x="286" y="56"/>
                                </a:lnTo>
                                <a:lnTo>
                                  <a:pt x="286" y="56"/>
                                </a:lnTo>
                                <a:lnTo>
                                  <a:pt x="286" y="56"/>
                                </a:lnTo>
                                <a:lnTo>
                                  <a:pt x="286" y="58"/>
                                </a:lnTo>
                                <a:lnTo>
                                  <a:pt x="286" y="58"/>
                                </a:lnTo>
                                <a:lnTo>
                                  <a:pt x="286" y="58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1"/>
                                </a:lnTo>
                                <a:lnTo>
                                  <a:pt x="286" y="61"/>
                                </a:lnTo>
                                <a:lnTo>
                                  <a:pt x="286" y="61"/>
                                </a:lnTo>
                                <a:lnTo>
                                  <a:pt x="286" y="63"/>
                                </a:lnTo>
                                <a:lnTo>
                                  <a:pt x="286" y="63"/>
                                </a:lnTo>
                                <a:lnTo>
                                  <a:pt x="286" y="63"/>
                                </a:lnTo>
                                <a:lnTo>
                                  <a:pt x="286" y="63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6"/>
                                </a:lnTo>
                                <a:lnTo>
                                  <a:pt x="286" y="66"/>
                                </a:lnTo>
                                <a:lnTo>
                                  <a:pt x="286" y="66"/>
                                </a:lnTo>
                                <a:lnTo>
                                  <a:pt x="286" y="68"/>
                                </a:lnTo>
                                <a:lnTo>
                                  <a:pt x="286" y="68"/>
                                </a:lnTo>
                                <a:lnTo>
                                  <a:pt x="286" y="68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1"/>
                                </a:lnTo>
                                <a:lnTo>
                                  <a:pt x="286" y="71"/>
                                </a:lnTo>
                                <a:lnTo>
                                  <a:pt x="286" y="71"/>
                                </a:lnTo>
                                <a:lnTo>
                                  <a:pt x="286" y="73"/>
                                </a:lnTo>
                                <a:lnTo>
                                  <a:pt x="286" y="73"/>
                                </a:lnTo>
                                <a:lnTo>
                                  <a:pt x="286" y="73"/>
                                </a:lnTo>
                                <a:lnTo>
                                  <a:pt x="286" y="75"/>
                                </a:lnTo>
                                <a:lnTo>
                                  <a:pt x="286" y="75"/>
                                </a:lnTo>
                                <a:lnTo>
                                  <a:pt x="286" y="75"/>
                                </a:lnTo>
                                <a:lnTo>
                                  <a:pt x="286" y="77"/>
                                </a:lnTo>
                                <a:lnTo>
                                  <a:pt x="287" y="77"/>
                                </a:lnTo>
                                <a:lnTo>
                                  <a:pt x="287" y="77"/>
                                </a:lnTo>
                                <a:lnTo>
                                  <a:pt x="287" y="77"/>
                                </a:lnTo>
                                <a:lnTo>
                                  <a:pt x="287" y="78"/>
                                </a:lnTo>
                                <a:lnTo>
                                  <a:pt x="287" y="78"/>
                                </a:lnTo>
                                <a:lnTo>
                                  <a:pt x="287" y="78"/>
                                </a:lnTo>
                                <a:lnTo>
                                  <a:pt x="287" y="80"/>
                                </a:lnTo>
                                <a:lnTo>
                                  <a:pt x="287" y="80"/>
                                </a:lnTo>
                                <a:lnTo>
                                  <a:pt x="287" y="80"/>
                                </a:lnTo>
                                <a:lnTo>
                                  <a:pt x="287" y="82"/>
                                </a:lnTo>
                                <a:lnTo>
                                  <a:pt x="287" y="82"/>
                                </a:lnTo>
                                <a:lnTo>
                                  <a:pt x="287" y="82"/>
                                </a:lnTo>
                                <a:lnTo>
                                  <a:pt x="287" y="83"/>
                                </a:lnTo>
                                <a:lnTo>
                                  <a:pt x="287" y="83"/>
                                </a:lnTo>
                                <a:lnTo>
                                  <a:pt x="289" y="83"/>
                                </a:lnTo>
                                <a:lnTo>
                                  <a:pt x="289" y="83"/>
                                </a:lnTo>
                                <a:lnTo>
                                  <a:pt x="289" y="85"/>
                                </a:lnTo>
                                <a:lnTo>
                                  <a:pt x="289" y="85"/>
                                </a:lnTo>
                                <a:lnTo>
                                  <a:pt x="289" y="85"/>
                                </a:lnTo>
                                <a:lnTo>
                                  <a:pt x="289" y="87"/>
                                </a:lnTo>
                                <a:lnTo>
                                  <a:pt x="289" y="87"/>
                                </a:lnTo>
                                <a:lnTo>
                                  <a:pt x="289" y="87"/>
                                </a:lnTo>
                                <a:lnTo>
                                  <a:pt x="289" y="88"/>
                                </a:lnTo>
                                <a:lnTo>
                                  <a:pt x="289" y="88"/>
                                </a:lnTo>
                                <a:lnTo>
                                  <a:pt x="291" y="88"/>
                                </a:lnTo>
                                <a:lnTo>
                                  <a:pt x="291" y="88"/>
                                </a:lnTo>
                                <a:lnTo>
                                  <a:pt x="291" y="90"/>
                                </a:lnTo>
                                <a:lnTo>
                                  <a:pt x="291" y="90"/>
                                </a:lnTo>
                                <a:lnTo>
                                  <a:pt x="291" y="90"/>
                                </a:lnTo>
                                <a:lnTo>
                                  <a:pt x="291" y="92"/>
                                </a:lnTo>
                                <a:lnTo>
                                  <a:pt x="291" y="92"/>
                                </a:lnTo>
                                <a:lnTo>
                                  <a:pt x="292" y="93"/>
                                </a:lnTo>
                                <a:lnTo>
                                  <a:pt x="292" y="93"/>
                                </a:lnTo>
                                <a:lnTo>
                                  <a:pt x="292" y="95"/>
                                </a:lnTo>
                                <a:lnTo>
                                  <a:pt x="292" y="95"/>
                                </a:lnTo>
                                <a:lnTo>
                                  <a:pt x="294" y="97"/>
                                </a:lnTo>
                                <a:lnTo>
                                  <a:pt x="294" y="98"/>
                                </a:lnTo>
                                <a:lnTo>
                                  <a:pt x="294" y="98"/>
                                </a:lnTo>
                                <a:lnTo>
                                  <a:pt x="296" y="100"/>
                                </a:lnTo>
                                <a:lnTo>
                                  <a:pt x="296" y="102"/>
                                </a:lnTo>
                                <a:lnTo>
                                  <a:pt x="296" y="102"/>
                                </a:lnTo>
                                <a:lnTo>
                                  <a:pt x="298" y="103"/>
                                </a:lnTo>
                                <a:lnTo>
                                  <a:pt x="298" y="103"/>
                                </a:lnTo>
                                <a:lnTo>
                                  <a:pt x="298" y="105"/>
                                </a:lnTo>
                                <a:lnTo>
                                  <a:pt x="299" y="107"/>
                                </a:lnTo>
                                <a:lnTo>
                                  <a:pt x="299" y="107"/>
                                </a:lnTo>
                                <a:lnTo>
                                  <a:pt x="301" y="108"/>
                                </a:lnTo>
                                <a:lnTo>
                                  <a:pt x="301" y="108"/>
                                </a:lnTo>
                                <a:lnTo>
                                  <a:pt x="303" y="110"/>
                                </a:lnTo>
                                <a:lnTo>
                                  <a:pt x="303" y="112"/>
                                </a:lnTo>
                                <a:lnTo>
                                  <a:pt x="303" y="112"/>
                                </a:lnTo>
                                <a:lnTo>
                                  <a:pt x="304" y="113"/>
                                </a:lnTo>
                                <a:lnTo>
                                  <a:pt x="304" y="115"/>
                                </a:lnTo>
                                <a:lnTo>
                                  <a:pt x="306" y="115"/>
                                </a:lnTo>
                                <a:lnTo>
                                  <a:pt x="306" y="117"/>
                                </a:lnTo>
                                <a:lnTo>
                                  <a:pt x="308" y="117"/>
                                </a:lnTo>
                                <a:lnTo>
                                  <a:pt x="308" y="118"/>
                                </a:lnTo>
                                <a:lnTo>
                                  <a:pt x="309" y="120"/>
                                </a:lnTo>
                                <a:lnTo>
                                  <a:pt x="309" y="120"/>
                                </a:lnTo>
                                <a:lnTo>
                                  <a:pt x="311" y="122"/>
                                </a:lnTo>
                                <a:lnTo>
                                  <a:pt x="313" y="122"/>
                                </a:lnTo>
                                <a:lnTo>
                                  <a:pt x="313" y="123"/>
                                </a:lnTo>
                                <a:lnTo>
                                  <a:pt x="314" y="125"/>
                                </a:lnTo>
                                <a:lnTo>
                                  <a:pt x="314" y="125"/>
                                </a:lnTo>
                                <a:lnTo>
                                  <a:pt x="316" y="127"/>
                                </a:lnTo>
                                <a:lnTo>
                                  <a:pt x="316" y="127"/>
                                </a:lnTo>
                                <a:lnTo>
                                  <a:pt x="318" y="128"/>
                                </a:lnTo>
                                <a:lnTo>
                                  <a:pt x="319" y="130"/>
                                </a:lnTo>
                                <a:lnTo>
                                  <a:pt x="319" y="13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7761600"/>
                            <a:ext cx="95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30">
                                <a:moveTo>
                                  <a:pt x="320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5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5" y="15"/>
                                </a:lnTo>
                                <a:lnTo>
                                  <a:pt x="15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0" y="23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8"/>
                                </a:lnTo>
                                <a:lnTo>
                                  <a:pt x="24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7" y="33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9" y="36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1"/>
                                </a:lnTo>
                                <a:lnTo>
                                  <a:pt x="30" y="41"/>
                                </a:lnTo>
                                <a:lnTo>
                                  <a:pt x="30" y="41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5"/>
                                </a:lnTo>
                                <a:lnTo>
                                  <a:pt x="32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8"/>
                                </a:lnTo>
                                <a:lnTo>
                                  <a:pt x="32" y="48"/>
                                </a:lnTo>
                                <a:lnTo>
                                  <a:pt x="32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4" y="51"/>
                                </a:lnTo>
                                <a:lnTo>
                                  <a:pt x="34" y="51"/>
                                </a:lnTo>
                                <a:lnTo>
                                  <a:pt x="34" y="51"/>
                                </a:lnTo>
                                <a:lnTo>
                                  <a:pt x="34" y="53"/>
                                </a:lnTo>
                                <a:lnTo>
                                  <a:pt x="34" y="53"/>
                                </a:lnTo>
                                <a:lnTo>
                                  <a:pt x="34" y="53"/>
                                </a:lnTo>
                                <a:lnTo>
                                  <a:pt x="34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56"/>
                                </a:lnTo>
                                <a:lnTo>
                                  <a:pt x="34" y="56"/>
                                </a:lnTo>
                                <a:lnTo>
                                  <a:pt x="34" y="56"/>
                                </a:lnTo>
                                <a:lnTo>
                                  <a:pt x="34" y="56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61"/>
                                </a:lnTo>
                                <a:lnTo>
                                  <a:pt x="34" y="61"/>
                                </a:lnTo>
                                <a:lnTo>
                                  <a:pt x="36" y="61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36" y="65"/>
                                </a:lnTo>
                                <a:lnTo>
                                  <a:pt x="36" y="65"/>
                                </a:lnTo>
                                <a:lnTo>
                                  <a:pt x="36" y="65"/>
                                </a:lnTo>
                                <a:lnTo>
                                  <a:pt x="36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6" y="68"/>
                                </a:lnTo>
                                <a:lnTo>
                                  <a:pt x="34" y="68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1"/>
                                </a:lnTo>
                                <a:lnTo>
                                  <a:pt x="34" y="71"/>
                                </a:lnTo>
                                <a:lnTo>
                                  <a:pt x="34" y="71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5"/>
                                </a:lnTo>
                                <a:lnTo>
                                  <a:pt x="34" y="75"/>
                                </a:lnTo>
                                <a:lnTo>
                                  <a:pt x="34" y="75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8"/>
                                </a:lnTo>
                                <a:lnTo>
                                  <a:pt x="34" y="78"/>
                                </a:lnTo>
                                <a:lnTo>
                                  <a:pt x="34" y="78"/>
                                </a:lnTo>
                                <a:lnTo>
                                  <a:pt x="34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3"/>
                                </a:lnTo>
                                <a:lnTo>
                                  <a:pt x="32" y="83"/>
                                </a:lnTo>
                                <a:lnTo>
                                  <a:pt x="32" y="83"/>
                                </a:lnTo>
                                <a:lnTo>
                                  <a:pt x="32" y="83"/>
                                </a:lnTo>
                                <a:lnTo>
                                  <a:pt x="3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85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29" y="90"/>
                                </a:lnTo>
                                <a:lnTo>
                                  <a:pt x="29" y="92"/>
                                </a:lnTo>
                                <a:lnTo>
                                  <a:pt x="29" y="92"/>
                                </a:lnTo>
                                <a:lnTo>
                                  <a:pt x="29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5"/>
                                </a:lnTo>
                                <a:lnTo>
                                  <a:pt x="27" y="95"/>
                                </a:lnTo>
                                <a:lnTo>
                                  <a:pt x="27" y="97"/>
                                </a:lnTo>
                                <a:lnTo>
                                  <a:pt x="25" y="98"/>
                                </a:lnTo>
                                <a:lnTo>
                                  <a:pt x="25" y="98"/>
                                </a:lnTo>
                                <a:lnTo>
                                  <a:pt x="25" y="100"/>
                                </a:lnTo>
                                <a:lnTo>
                                  <a:pt x="24" y="102"/>
                                </a:lnTo>
                                <a:lnTo>
                                  <a:pt x="24" y="102"/>
                                </a:lnTo>
                                <a:lnTo>
                                  <a:pt x="24" y="103"/>
                                </a:lnTo>
                                <a:lnTo>
                                  <a:pt x="22" y="103"/>
                                </a:lnTo>
                                <a:lnTo>
                                  <a:pt x="22" y="105"/>
                                </a:lnTo>
                                <a:lnTo>
                                  <a:pt x="22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8"/>
                                </a:lnTo>
                                <a:lnTo>
                                  <a:pt x="19" y="108"/>
                                </a:lnTo>
                                <a:lnTo>
                                  <a:pt x="19" y="110"/>
                                </a:lnTo>
                                <a:lnTo>
                                  <a:pt x="17" y="112"/>
                                </a:lnTo>
                                <a:lnTo>
                                  <a:pt x="17" y="112"/>
                                </a:lnTo>
                                <a:lnTo>
                                  <a:pt x="17" y="113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lnTo>
                                  <a:pt x="14" y="117"/>
                                </a:lnTo>
                                <a:lnTo>
                                  <a:pt x="14" y="117"/>
                                </a:lnTo>
                                <a:lnTo>
                                  <a:pt x="12" y="118"/>
                                </a:lnTo>
                                <a:lnTo>
                                  <a:pt x="12" y="120"/>
                                </a:lnTo>
                                <a:lnTo>
                                  <a:pt x="10" y="120"/>
                                </a:lnTo>
                                <a:lnTo>
                                  <a:pt x="9" y="122"/>
                                </a:lnTo>
                                <a:lnTo>
                                  <a:pt x="9" y="122"/>
                                </a:lnTo>
                                <a:lnTo>
                                  <a:pt x="7" y="123"/>
                                </a:lnTo>
                                <a:lnTo>
                                  <a:pt x="7" y="125"/>
                                </a:lnTo>
                                <a:lnTo>
                                  <a:pt x="5" y="125"/>
                                </a:lnTo>
                                <a:lnTo>
                                  <a:pt x="5" y="127"/>
                                </a:lnTo>
                                <a:lnTo>
                                  <a:pt x="4" y="127"/>
                                </a:lnTo>
                                <a:lnTo>
                                  <a:pt x="2" y="128"/>
                                </a:lnTo>
                                <a:lnTo>
                                  <a:pt x="2" y="130"/>
                                </a:lnTo>
                                <a:lnTo>
                                  <a:pt x="0" y="130"/>
                                </a:lnTo>
                                <a:lnTo>
                                  <a:pt x="3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6671160"/>
                            <a:ext cx="740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1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6651720"/>
                            <a:ext cx="96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32">
                                <a:moveTo>
                                  <a:pt x="0" y="67"/>
                                </a:moveTo>
                                <a:lnTo>
                                  <a:pt x="321" y="0"/>
                                </a:lnTo>
                                <a:lnTo>
                                  <a:pt x="321" y="0"/>
                                </a:lnTo>
                                <a:lnTo>
                                  <a:pt x="320" y="2"/>
                                </a:lnTo>
                                <a:lnTo>
                                  <a:pt x="318" y="3"/>
                                </a:lnTo>
                                <a:lnTo>
                                  <a:pt x="318" y="3"/>
                                </a:lnTo>
                                <a:lnTo>
                                  <a:pt x="316" y="5"/>
                                </a:lnTo>
                                <a:lnTo>
                                  <a:pt x="316" y="7"/>
                                </a:lnTo>
                                <a:lnTo>
                                  <a:pt x="315" y="7"/>
                                </a:lnTo>
                                <a:lnTo>
                                  <a:pt x="313" y="8"/>
                                </a:lnTo>
                                <a:lnTo>
                                  <a:pt x="313" y="8"/>
                                </a:lnTo>
                                <a:lnTo>
                                  <a:pt x="311" y="10"/>
                                </a:lnTo>
                                <a:lnTo>
                                  <a:pt x="311" y="12"/>
                                </a:lnTo>
                                <a:lnTo>
                                  <a:pt x="310" y="12"/>
                                </a:lnTo>
                                <a:lnTo>
                                  <a:pt x="310" y="13"/>
                                </a:lnTo>
                                <a:lnTo>
                                  <a:pt x="308" y="13"/>
                                </a:lnTo>
                                <a:lnTo>
                                  <a:pt x="308" y="15"/>
                                </a:lnTo>
                                <a:lnTo>
                                  <a:pt x="306" y="17"/>
                                </a:lnTo>
                                <a:lnTo>
                                  <a:pt x="306" y="17"/>
                                </a:lnTo>
                                <a:lnTo>
                                  <a:pt x="304" y="18"/>
                                </a:lnTo>
                                <a:lnTo>
                                  <a:pt x="304" y="18"/>
                                </a:lnTo>
                                <a:lnTo>
                                  <a:pt x="303" y="20"/>
                                </a:lnTo>
                                <a:lnTo>
                                  <a:pt x="303" y="22"/>
                                </a:lnTo>
                                <a:lnTo>
                                  <a:pt x="301" y="22"/>
                                </a:lnTo>
                                <a:lnTo>
                                  <a:pt x="301" y="23"/>
                                </a:lnTo>
                                <a:lnTo>
                                  <a:pt x="301" y="25"/>
                                </a:lnTo>
                                <a:lnTo>
                                  <a:pt x="299" y="25"/>
                                </a:lnTo>
                                <a:lnTo>
                                  <a:pt x="299" y="27"/>
                                </a:lnTo>
                                <a:lnTo>
                                  <a:pt x="298" y="27"/>
                                </a:lnTo>
                                <a:lnTo>
                                  <a:pt x="298" y="28"/>
                                </a:lnTo>
                                <a:lnTo>
                                  <a:pt x="298" y="30"/>
                                </a:lnTo>
                                <a:lnTo>
                                  <a:pt x="296" y="30"/>
                                </a:lnTo>
                                <a:lnTo>
                                  <a:pt x="296" y="32"/>
                                </a:lnTo>
                                <a:lnTo>
                                  <a:pt x="296" y="32"/>
                                </a:lnTo>
                                <a:lnTo>
                                  <a:pt x="294" y="33"/>
                                </a:lnTo>
                                <a:lnTo>
                                  <a:pt x="294" y="35"/>
                                </a:lnTo>
                                <a:lnTo>
                                  <a:pt x="294" y="35"/>
                                </a:lnTo>
                                <a:lnTo>
                                  <a:pt x="293" y="37"/>
                                </a:lnTo>
                                <a:lnTo>
                                  <a:pt x="293" y="38"/>
                                </a:lnTo>
                                <a:lnTo>
                                  <a:pt x="293" y="38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42"/>
                                </a:lnTo>
                                <a:lnTo>
                                  <a:pt x="291" y="42"/>
                                </a:lnTo>
                                <a:lnTo>
                                  <a:pt x="291" y="42"/>
                                </a:lnTo>
                                <a:lnTo>
                                  <a:pt x="291" y="43"/>
                                </a:lnTo>
                                <a:lnTo>
                                  <a:pt x="291" y="43"/>
                                </a:lnTo>
                                <a:lnTo>
                                  <a:pt x="291" y="43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5"/>
                                </a:lnTo>
                                <a:lnTo>
                                  <a:pt x="289" y="47"/>
                                </a:lnTo>
                                <a:lnTo>
                                  <a:pt x="289" y="47"/>
                                </a:lnTo>
                                <a:lnTo>
                                  <a:pt x="289" y="47"/>
                                </a:lnTo>
                                <a:lnTo>
                                  <a:pt x="289" y="49"/>
                                </a:lnTo>
                                <a:lnTo>
                                  <a:pt x="289" y="49"/>
                                </a:lnTo>
                                <a:lnTo>
                                  <a:pt x="289" y="49"/>
                                </a:lnTo>
                                <a:lnTo>
                                  <a:pt x="288" y="50"/>
                                </a:lnTo>
                                <a:lnTo>
                                  <a:pt x="288" y="50"/>
                                </a:lnTo>
                                <a:lnTo>
                                  <a:pt x="288" y="50"/>
                                </a:lnTo>
                                <a:lnTo>
                                  <a:pt x="288" y="50"/>
                                </a:lnTo>
                                <a:lnTo>
                                  <a:pt x="288" y="52"/>
                                </a:lnTo>
                                <a:lnTo>
                                  <a:pt x="288" y="52"/>
                                </a:lnTo>
                                <a:lnTo>
                                  <a:pt x="288" y="52"/>
                                </a:lnTo>
                                <a:lnTo>
                                  <a:pt x="288" y="54"/>
                                </a:lnTo>
                                <a:lnTo>
                                  <a:pt x="288" y="54"/>
                                </a:lnTo>
                                <a:lnTo>
                                  <a:pt x="288" y="54"/>
                                </a:lnTo>
                                <a:lnTo>
                                  <a:pt x="288" y="55"/>
                                </a:lnTo>
                                <a:lnTo>
                                  <a:pt x="288" y="55"/>
                                </a:lnTo>
                                <a:lnTo>
                                  <a:pt x="288" y="55"/>
                                </a:lnTo>
                                <a:lnTo>
                                  <a:pt x="288" y="57"/>
                                </a:lnTo>
                                <a:lnTo>
                                  <a:pt x="288" y="57"/>
                                </a:lnTo>
                                <a:lnTo>
                                  <a:pt x="288" y="57"/>
                                </a:lnTo>
                                <a:lnTo>
                                  <a:pt x="286" y="57"/>
                                </a:lnTo>
                                <a:lnTo>
                                  <a:pt x="286" y="59"/>
                                </a:lnTo>
                                <a:lnTo>
                                  <a:pt x="286" y="59"/>
                                </a:lnTo>
                                <a:lnTo>
                                  <a:pt x="286" y="59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2"/>
                                </a:lnTo>
                                <a:lnTo>
                                  <a:pt x="286" y="62"/>
                                </a:lnTo>
                                <a:lnTo>
                                  <a:pt x="286" y="62"/>
                                </a:lnTo>
                                <a:lnTo>
                                  <a:pt x="286" y="64"/>
                                </a:lnTo>
                                <a:lnTo>
                                  <a:pt x="286" y="64"/>
                                </a:lnTo>
                                <a:lnTo>
                                  <a:pt x="286" y="64"/>
                                </a:lnTo>
                                <a:lnTo>
                                  <a:pt x="286" y="64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7"/>
                                </a:lnTo>
                                <a:lnTo>
                                  <a:pt x="286" y="67"/>
                                </a:lnTo>
                                <a:lnTo>
                                  <a:pt x="286" y="67"/>
                                </a:lnTo>
                                <a:lnTo>
                                  <a:pt x="286" y="69"/>
                                </a:lnTo>
                                <a:lnTo>
                                  <a:pt x="286" y="69"/>
                                </a:lnTo>
                                <a:lnTo>
                                  <a:pt x="286" y="69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2"/>
                                </a:lnTo>
                                <a:lnTo>
                                  <a:pt x="286" y="72"/>
                                </a:lnTo>
                                <a:lnTo>
                                  <a:pt x="286" y="72"/>
                                </a:lnTo>
                                <a:lnTo>
                                  <a:pt x="286" y="74"/>
                                </a:lnTo>
                                <a:lnTo>
                                  <a:pt x="286" y="74"/>
                                </a:lnTo>
                                <a:lnTo>
                                  <a:pt x="286" y="74"/>
                                </a:lnTo>
                                <a:lnTo>
                                  <a:pt x="286" y="75"/>
                                </a:lnTo>
                                <a:lnTo>
                                  <a:pt x="286" y="75"/>
                                </a:lnTo>
                                <a:lnTo>
                                  <a:pt x="288" y="75"/>
                                </a:lnTo>
                                <a:lnTo>
                                  <a:pt x="288" y="77"/>
                                </a:lnTo>
                                <a:lnTo>
                                  <a:pt x="288" y="77"/>
                                </a:lnTo>
                                <a:lnTo>
                                  <a:pt x="288" y="77"/>
                                </a:lnTo>
                                <a:lnTo>
                                  <a:pt x="288" y="77"/>
                                </a:lnTo>
                                <a:lnTo>
                                  <a:pt x="288" y="79"/>
                                </a:lnTo>
                                <a:lnTo>
                                  <a:pt x="288" y="79"/>
                                </a:lnTo>
                                <a:lnTo>
                                  <a:pt x="288" y="79"/>
                                </a:lnTo>
                                <a:lnTo>
                                  <a:pt x="288" y="80"/>
                                </a:lnTo>
                                <a:lnTo>
                                  <a:pt x="288" y="80"/>
                                </a:lnTo>
                                <a:lnTo>
                                  <a:pt x="288" y="80"/>
                                </a:lnTo>
                                <a:lnTo>
                                  <a:pt x="288" y="82"/>
                                </a:lnTo>
                                <a:lnTo>
                                  <a:pt x="288" y="82"/>
                                </a:lnTo>
                                <a:lnTo>
                                  <a:pt x="288" y="82"/>
                                </a:lnTo>
                                <a:lnTo>
                                  <a:pt x="288" y="82"/>
                                </a:lnTo>
                                <a:lnTo>
                                  <a:pt x="288" y="84"/>
                                </a:lnTo>
                                <a:lnTo>
                                  <a:pt x="289" y="84"/>
                                </a:lnTo>
                                <a:lnTo>
                                  <a:pt x="289" y="84"/>
                                </a:lnTo>
                                <a:lnTo>
                                  <a:pt x="289" y="85"/>
                                </a:lnTo>
                                <a:lnTo>
                                  <a:pt x="289" y="85"/>
                                </a:lnTo>
                                <a:lnTo>
                                  <a:pt x="289" y="85"/>
                                </a:lnTo>
                                <a:lnTo>
                                  <a:pt x="289" y="87"/>
                                </a:lnTo>
                                <a:lnTo>
                                  <a:pt x="289" y="87"/>
                                </a:lnTo>
                                <a:lnTo>
                                  <a:pt x="289" y="87"/>
                                </a:lnTo>
                                <a:lnTo>
                                  <a:pt x="289" y="89"/>
                                </a:lnTo>
                                <a:lnTo>
                                  <a:pt x="289" y="89"/>
                                </a:lnTo>
                                <a:lnTo>
                                  <a:pt x="291" y="89"/>
                                </a:lnTo>
                                <a:lnTo>
                                  <a:pt x="291" y="89"/>
                                </a:lnTo>
                                <a:lnTo>
                                  <a:pt x="291" y="90"/>
                                </a:lnTo>
                                <a:lnTo>
                                  <a:pt x="291" y="90"/>
                                </a:lnTo>
                                <a:lnTo>
                                  <a:pt x="291" y="90"/>
                                </a:lnTo>
                                <a:lnTo>
                                  <a:pt x="291" y="92"/>
                                </a:lnTo>
                                <a:lnTo>
                                  <a:pt x="291" y="92"/>
                                </a:lnTo>
                                <a:lnTo>
                                  <a:pt x="291" y="92"/>
                                </a:lnTo>
                                <a:lnTo>
                                  <a:pt x="291" y="94"/>
                                </a:lnTo>
                                <a:lnTo>
                                  <a:pt x="293" y="94"/>
                                </a:lnTo>
                                <a:lnTo>
                                  <a:pt x="293" y="95"/>
                                </a:lnTo>
                                <a:lnTo>
                                  <a:pt x="293" y="95"/>
                                </a:lnTo>
                                <a:lnTo>
                                  <a:pt x="294" y="97"/>
                                </a:lnTo>
                                <a:lnTo>
                                  <a:pt x="294" y="99"/>
                                </a:lnTo>
                                <a:lnTo>
                                  <a:pt x="294" y="99"/>
                                </a:lnTo>
                                <a:lnTo>
                                  <a:pt x="296" y="100"/>
                                </a:lnTo>
                                <a:lnTo>
                                  <a:pt x="296" y="102"/>
                                </a:lnTo>
                                <a:lnTo>
                                  <a:pt x="296" y="102"/>
                                </a:lnTo>
                                <a:lnTo>
                                  <a:pt x="298" y="104"/>
                                </a:lnTo>
                                <a:lnTo>
                                  <a:pt x="298" y="104"/>
                                </a:lnTo>
                                <a:lnTo>
                                  <a:pt x="298" y="105"/>
                                </a:lnTo>
                                <a:lnTo>
                                  <a:pt x="299" y="107"/>
                                </a:lnTo>
                                <a:lnTo>
                                  <a:pt x="299" y="107"/>
                                </a:lnTo>
                                <a:lnTo>
                                  <a:pt x="301" y="109"/>
                                </a:lnTo>
                                <a:lnTo>
                                  <a:pt x="301" y="109"/>
                                </a:lnTo>
                                <a:lnTo>
                                  <a:pt x="301" y="110"/>
                                </a:lnTo>
                                <a:lnTo>
                                  <a:pt x="303" y="112"/>
                                </a:lnTo>
                                <a:lnTo>
                                  <a:pt x="303" y="112"/>
                                </a:lnTo>
                                <a:lnTo>
                                  <a:pt x="304" y="114"/>
                                </a:lnTo>
                                <a:lnTo>
                                  <a:pt x="304" y="114"/>
                                </a:lnTo>
                                <a:lnTo>
                                  <a:pt x="306" y="115"/>
                                </a:lnTo>
                                <a:lnTo>
                                  <a:pt x="306" y="117"/>
                                </a:lnTo>
                                <a:lnTo>
                                  <a:pt x="308" y="117"/>
                                </a:lnTo>
                                <a:lnTo>
                                  <a:pt x="308" y="119"/>
                                </a:lnTo>
                                <a:lnTo>
                                  <a:pt x="310" y="120"/>
                                </a:lnTo>
                                <a:lnTo>
                                  <a:pt x="310" y="120"/>
                                </a:lnTo>
                                <a:lnTo>
                                  <a:pt x="311" y="122"/>
                                </a:lnTo>
                                <a:lnTo>
                                  <a:pt x="311" y="122"/>
                                </a:lnTo>
                                <a:lnTo>
                                  <a:pt x="313" y="124"/>
                                </a:lnTo>
                                <a:lnTo>
                                  <a:pt x="313" y="125"/>
                                </a:lnTo>
                                <a:lnTo>
                                  <a:pt x="315" y="125"/>
                                </a:lnTo>
                                <a:lnTo>
                                  <a:pt x="316" y="127"/>
                                </a:lnTo>
                                <a:lnTo>
                                  <a:pt x="316" y="127"/>
                                </a:lnTo>
                                <a:lnTo>
                                  <a:pt x="318" y="129"/>
                                </a:lnTo>
                                <a:lnTo>
                                  <a:pt x="318" y="130"/>
                                </a:lnTo>
                                <a:lnTo>
                                  <a:pt x="320" y="130"/>
                                </a:lnTo>
                                <a:lnTo>
                                  <a:pt x="321" y="13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6651720"/>
                            <a:ext cx="9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32">
                                <a:moveTo>
                                  <a:pt x="320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5" y="7"/>
                                </a:lnTo>
                                <a:lnTo>
                                  <a:pt x="7" y="7"/>
                                </a:lnTo>
                                <a:lnTo>
                                  <a:pt x="7" y="8"/>
                                </a:lnTo>
                                <a:lnTo>
                                  <a:pt x="8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3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lnTo>
                                  <a:pt x="18" y="22"/>
                                </a:lnTo>
                                <a:lnTo>
                                  <a:pt x="18" y="22"/>
                                </a:lnTo>
                                <a:lnTo>
                                  <a:pt x="20" y="23"/>
                                </a:lnTo>
                                <a:lnTo>
                                  <a:pt x="20" y="25"/>
                                </a:lnTo>
                                <a:lnTo>
                                  <a:pt x="20" y="25"/>
                                </a:lnTo>
                                <a:lnTo>
                                  <a:pt x="22" y="27"/>
                                </a:lnTo>
                                <a:lnTo>
                                  <a:pt x="22" y="27"/>
                                </a:lnTo>
                                <a:lnTo>
                                  <a:pt x="22" y="28"/>
                                </a:lnTo>
                                <a:lnTo>
                                  <a:pt x="24" y="30"/>
                                </a:lnTo>
                                <a:lnTo>
                                  <a:pt x="24" y="30"/>
                                </a:lnTo>
                                <a:lnTo>
                                  <a:pt x="25" y="32"/>
                                </a:lnTo>
                                <a:lnTo>
                                  <a:pt x="25" y="32"/>
                                </a:lnTo>
                                <a:lnTo>
                                  <a:pt x="25" y="33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7"/>
                                </a:lnTo>
                                <a:lnTo>
                                  <a:pt x="27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40"/>
                                </a:lnTo>
                                <a:lnTo>
                                  <a:pt x="29" y="40"/>
                                </a:lnTo>
                                <a:lnTo>
                                  <a:pt x="29" y="40"/>
                                </a:lnTo>
                                <a:lnTo>
                                  <a:pt x="29" y="42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7"/>
                                </a:lnTo>
                                <a:lnTo>
                                  <a:pt x="32" y="47"/>
                                </a:lnTo>
                                <a:lnTo>
                                  <a:pt x="32" y="47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2"/>
                                </a:lnTo>
                                <a:lnTo>
                                  <a:pt x="32" y="52"/>
                                </a:lnTo>
                                <a:lnTo>
                                  <a:pt x="32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57"/>
                                </a:lnTo>
                                <a:lnTo>
                                  <a:pt x="34" y="57"/>
                                </a:lnTo>
                                <a:lnTo>
                                  <a:pt x="34" y="57"/>
                                </a:lnTo>
                                <a:lnTo>
                                  <a:pt x="34" y="57"/>
                                </a:lnTo>
                                <a:lnTo>
                                  <a:pt x="34" y="59"/>
                                </a:lnTo>
                                <a:lnTo>
                                  <a:pt x="34" y="59"/>
                                </a:lnTo>
                                <a:lnTo>
                                  <a:pt x="34" y="59"/>
                                </a:lnTo>
                                <a:lnTo>
                                  <a:pt x="34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60"/>
                                </a:lnTo>
                                <a:lnTo>
                                  <a:pt x="34" y="62"/>
                                </a:lnTo>
                                <a:lnTo>
                                  <a:pt x="34" y="62"/>
                                </a:lnTo>
                                <a:lnTo>
                                  <a:pt x="34" y="62"/>
                                </a:lnTo>
                                <a:lnTo>
                                  <a:pt x="34" y="64"/>
                                </a:lnTo>
                                <a:lnTo>
                                  <a:pt x="34" y="64"/>
                                </a:lnTo>
                                <a:lnTo>
                                  <a:pt x="34" y="64"/>
                                </a:lnTo>
                                <a:lnTo>
                                  <a:pt x="34" y="64"/>
                                </a:lnTo>
                                <a:lnTo>
                                  <a:pt x="34" y="65"/>
                                </a:lnTo>
                                <a:lnTo>
                                  <a:pt x="34" y="65"/>
                                </a:lnTo>
                                <a:lnTo>
                                  <a:pt x="34" y="65"/>
                                </a:lnTo>
                                <a:lnTo>
                                  <a:pt x="34" y="67"/>
                                </a:lnTo>
                                <a:lnTo>
                                  <a:pt x="34" y="67"/>
                                </a:lnTo>
                                <a:lnTo>
                                  <a:pt x="34" y="67"/>
                                </a:lnTo>
                                <a:lnTo>
                                  <a:pt x="34" y="69"/>
                                </a:lnTo>
                                <a:lnTo>
                                  <a:pt x="34" y="69"/>
                                </a:lnTo>
                                <a:lnTo>
                                  <a:pt x="34" y="69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0"/>
                                </a:lnTo>
                                <a:lnTo>
                                  <a:pt x="34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74"/>
                                </a:lnTo>
                                <a:lnTo>
                                  <a:pt x="34" y="75"/>
                                </a:lnTo>
                                <a:lnTo>
                                  <a:pt x="34" y="75"/>
                                </a:lnTo>
                                <a:lnTo>
                                  <a:pt x="34" y="75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9"/>
                                </a:lnTo>
                                <a:lnTo>
                                  <a:pt x="34" y="79"/>
                                </a:lnTo>
                                <a:lnTo>
                                  <a:pt x="34" y="79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4"/>
                                </a:lnTo>
                                <a:lnTo>
                                  <a:pt x="32" y="84"/>
                                </a:lnTo>
                                <a:lnTo>
                                  <a:pt x="32" y="84"/>
                                </a:lnTo>
                                <a:lnTo>
                                  <a:pt x="32" y="85"/>
                                </a:lnTo>
                                <a:lnTo>
                                  <a:pt x="32" y="85"/>
                                </a:lnTo>
                                <a:lnTo>
                                  <a:pt x="32" y="85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9"/>
                                </a:lnTo>
                                <a:lnTo>
                                  <a:pt x="30" y="89"/>
                                </a:lnTo>
                                <a:lnTo>
                                  <a:pt x="30" y="89"/>
                                </a:lnTo>
                                <a:lnTo>
                                  <a:pt x="30" y="89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29" y="90"/>
                                </a:lnTo>
                                <a:lnTo>
                                  <a:pt x="29" y="92"/>
                                </a:lnTo>
                                <a:lnTo>
                                  <a:pt x="29" y="92"/>
                                </a:lnTo>
                                <a:lnTo>
                                  <a:pt x="29" y="92"/>
                                </a:lnTo>
                                <a:lnTo>
                                  <a:pt x="29" y="94"/>
                                </a:lnTo>
                                <a:lnTo>
                                  <a:pt x="29" y="94"/>
                                </a:lnTo>
                                <a:lnTo>
                                  <a:pt x="27" y="95"/>
                                </a:lnTo>
                                <a:lnTo>
                                  <a:pt x="27" y="95"/>
                                </a:lnTo>
                                <a:lnTo>
                                  <a:pt x="27" y="97"/>
                                </a:lnTo>
                                <a:lnTo>
                                  <a:pt x="27" y="99"/>
                                </a:lnTo>
                                <a:lnTo>
                                  <a:pt x="25" y="99"/>
                                </a:lnTo>
                                <a:lnTo>
                                  <a:pt x="25" y="100"/>
                                </a:lnTo>
                                <a:lnTo>
                                  <a:pt x="25" y="102"/>
                                </a:lnTo>
                                <a:lnTo>
                                  <a:pt x="24" y="102"/>
                                </a:lnTo>
                                <a:lnTo>
                                  <a:pt x="24" y="104"/>
                                </a:lnTo>
                                <a:lnTo>
                                  <a:pt x="22" y="104"/>
                                </a:lnTo>
                                <a:lnTo>
                                  <a:pt x="22" y="105"/>
                                </a:lnTo>
                                <a:lnTo>
                                  <a:pt x="22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9"/>
                                </a:lnTo>
                                <a:lnTo>
                                  <a:pt x="20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2"/>
                                </a:lnTo>
                                <a:lnTo>
                                  <a:pt x="17" y="112"/>
                                </a:lnTo>
                                <a:lnTo>
                                  <a:pt x="17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5"/>
                                </a:lnTo>
                                <a:lnTo>
                                  <a:pt x="13" y="117"/>
                                </a:lnTo>
                                <a:lnTo>
                                  <a:pt x="13" y="117"/>
                                </a:lnTo>
                                <a:lnTo>
                                  <a:pt x="12" y="119"/>
                                </a:lnTo>
                                <a:lnTo>
                                  <a:pt x="12" y="120"/>
                                </a:lnTo>
                                <a:lnTo>
                                  <a:pt x="10" y="120"/>
                                </a:lnTo>
                                <a:lnTo>
                                  <a:pt x="10" y="122"/>
                                </a:lnTo>
                                <a:lnTo>
                                  <a:pt x="8" y="122"/>
                                </a:lnTo>
                                <a:lnTo>
                                  <a:pt x="8" y="124"/>
                                </a:lnTo>
                                <a:lnTo>
                                  <a:pt x="7" y="125"/>
                                </a:lnTo>
                                <a:lnTo>
                                  <a:pt x="7" y="125"/>
                                </a:lnTo>
                                <a:lnTo>
                                  <a:pt x="5" y="127"/>
                                </a:lnTo>
                                <a:lnTo>
                                  <a:pt x="3" y="127"/>
                                </a:lnTo>
                                <a:lnTo>
                                  <a:pt x="3" y="129"/>
                                </a:lnTo>
                                <a:lnTo>
                                  <a:pt x="2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2"/>
                                </a:lnTo>
                                <a:lnTo>
                                  <a:pt x="32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941240"/>
                            <a:ext cx="97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1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921800"/>
                            <a:ext cx="9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30">
                                <a:moveTo>
                                  <a:pt x="319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5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8" y="8"/>
                                </a:lnTo>
                                <a:lnTo>
                                  <a:pt x="8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3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7" y="18"/>
                                </a:lnTo>
                                <a:lnTo>
                                  <a:pt x="17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2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2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7"/>
                                </a:lnTo>
                                <a:lnTo>
                                  <a:pt x="23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2"/>
                                </a:lnTo>
                                <a:lnTo>
                                  <a:pt x="25" y="33"/>
                                </a:lnTo>
                                <a:lnTo>
                                  <a:pt x="27" y="33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7"/>
                                </a:lnTo>
                                <a:lnTo>
                                  <a:pt x="28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40"/>
                                </a:lnTo>
                                <a:lnTo>
                                  <a:pt x="28" y="40"/>
                                </a:lnTo>
                                <a:lnTo>
                                  <a:pt x="28" y="40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3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32" y="47"/>
                                </a:lnTo>
                                <a:lnTo>
                                  <a:pt x="32" y="47"/>
                                </a:lnTo>
                                <a:lnTo>
                                  <a:pt x="32" y="47"/>
                                </a:lnTo>
                                <a:lnTo>
                                  <a:pt x="32" y="48"/>
                                </a:lnTo>
                                <a:lnTo>
                                  <a:pt x="32" y="48"/>
                                </a:lnTo>
                                <a:lnTo>
                                  <a:pt x="32" y="48"/>
                                </a:lnTo>
                                <a:lnTo>
                                  <a:pt x="32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2"/>
                                </a:lnTo>
                                <a:lnTo>
                                  <a:pt x="33" y="52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33" y="53"/>
                                </a:lnTo>
                                <a:lnTo>
                                  <a:pt x="33" y="55"/>
                                </a:lnTo>
                                <a:lnTo>
                                  <a:pt x="33" y="55"/>
                                </a:lnTo>
                                <a:lnTo>
                                  <a:pt x="33" y="55"/>
                                </a:lnTo>
                                <a:lnTo>
                                  <a:pt x="33" y="55"/>
                                </a:lnTo>
                                <a:lnTo>
                                  <a:pt x="33" y="57"/>
                                </a:lnTo>
                                <a:lnTo>
                                  <a:pt x="33" y="57"/>
                                </a:lnTo>
                                <a:lnTo>
                                  <a:pt x="33" y="57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62"/>
                                </a:lnTo>
                                <a:lnTo>
                                  <a:pt x="33" y="62"/>
                                </a:lnTo>
                                <a:lnTo>
                                  <a:pt x="33" y="62"/>
                                </a:lnTo>
                                <a:lnTo>
                                  <a:pt x="33" y="63"/>
                                </a:lnTo>
                                <a:lnTo>
                                  <a:pt x="33" y="63"/>
                                </a:lnTo>
                                <a:lnTo>
                                  <a:pt x="33" y="63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7"/>
                                </a:lnTo>
                                <a:lnTo>
                                  <a:pt x="33" y="68"/>
                                </a:lnTo>
                                <a:lnTo>
                                  <a:pt x="33" y="68"/>
                                </a:lnTo>
                                <a:lnTo>
                                  <a:pt x="33" y="68"/>
                                </a:lnTo>
                                <a:lnTo>
                                  <a:pt x="33" y="70"/>
                                </a:lnTo>
                                <a:lnTo>
                                  <a:pt x="33" y="70"/>
                                </a:lnTo>
                                <a:lnTo>
                                  <a:pt x="33" y="70"/>
                                </a:lnTo>
                                <a:lnTo>
                                  <a:pt x="33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5"/>
                                </a:lnTo>
                                <a:lnTo>
                                  <a:pt x="33" y="75"/>
                                </a:lnTo>
                                <a:lnTo>
                                  <a:pt x="33" y="75"/>
                                </a:lnTo>
                                <a:lnTo>
                                  <a:pt x="33" y="77"/>
                                </a:lnTo>
                                <a:lnTo>
                                  <a:pt x="33" y="77"/>
                                </a:lnTo>
                                <a:lnTo>
                                  <a:pt x="33" y="77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2"/>
                                </a:lnTo>
                                <a:lnTo>
                                  <a:pt x="32" y="83"/>
                                </a:lnTo>
                                <a:lnTo>
                                  <a:pt x="32" y="83"/>
                                </a:lnTo>
                                <a:lnTo>
                                  <a:pt x="32" y="83"/>
                                </a:lnTo>
                                <a:lnTo>
                                  <a:pt x="32" y="85"/>
                                </a:lnTo>
                                <a:lnTo>
                                  <a:pt x="32" y="85"/>
                                </a:lnTo>
                                <a:lnTo>
                                  <a:pt x="30" y="85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7"/>
                                </a:lnTo>
                                <a:lnTo>
                                  <a:pt x="3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88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28" y="90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lnTo>
                                  <a:pt x="28" y="92"/>
                                </a:lnTo>
                                <a:lnTo>
                                  <a:pt x="28" y="93"/>
                                </a:lnTo>
                                <a:lnTo>
                                  <a:pt x="27" y="93"/>
                                </a:lnTo>
                                <a:lnTo>
                                  <a:pt x="27" y="95"/>
                                </a:lnTo>
                                <a:lnTo>
                                  <a:pt x="27" y="97"/>
                                </a:lnTo>
                                <a:lnTo>
                                  <a:pt x="27" y="97"/>
                                </a:lnTo>
                                <a:lnTo>
                                  <a:pt x="25" y="98"/>
                                </a:lnTo>
                                <a:lnTo>
                                  <a:pt x="25" y="98"/>
                                </a:lnTo>
                                <a:lnTo>
                                  <a:pt x="25" y="100"/>
                                </a:lnTo>
                                <a:lnTo>
                                  <a:pt x="23" y="102"/>
                                </a:lnTo>
                                <a:lnTo>
                                  <a:pt x="23" y="102"/>
                                </a:lnTo>
                                <a:lnTo>
                                  <a:pt x="23" y="103"/>
                                </a:lnTo>
                                <a:lnTo>
                                  <a:pt x="22" y="105"/>
                                </a:lnTo>
                                <a:lnTo>
                                  <a:pt x="22" y="105"/>
                                </a:lnTo>
                                <a:lnTo>
                                  <a:pt x="20" y="10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8"/>
                                </a:lnTo>
                                <a:lnTo>
                                  <a:pt x="18" y="110"/>
                                </a:lnTo>
                                <a:lnTo>
                                  <a:pt x="18" y="110"/>
                                </a:lnTo>
                                <a:lnTo>
                                  <a:pt x="17" y="112"/>
                                </a:lnTo>
                                <a:lnTo>
                                  <a:pt x="17" y="112"/>
                                </a:lnTo>
                                <a:lnTo>
                                  <a:pt x="15" y="114"/>
                                </a:lnTo>
                                <a:lnTo>
                                  <a:pt x="15" y="115"/>
                                </a:lnTo>
                                <a:lnTo>
                                  <a:pt x="13" y="115"/>
                                </a:lnTo>
                                <a:lnTo>
                                  <a:pt x="13" y="117"/>
                                </a:lnTo>
                                <a:lnTo>
                                  <a:pt x="12" y="117"/>
                                </a:lnTo>
                                <a:lnTo>
                                  <a:pt x="12" y="119"/>
                                </a:lnTo>
                                <a:lnTo>
                                  <a:pt x="10" y="120"/>
                                </a:lnTo>
                                <a:lnTo>
                                  <a:pt x="10" y="120"/>
                                </a:lnTo>
                                <a:lnTo>
                                  <a:pt x="8" y="122"/>
                                </a:lnTo>
                                <a:lnTo>
                                  <a:pt x="8" y="124"/>
                                </a:lnTo>
                                <a:lnTo>
                                  <a:pt x="7" y="124"/>
                                </a:lnTo>
                                <a:lnTo>
                                  <a:pt x="7" y="125"/>
                                </a:lnTo>
                                <a:lnTo>
                                  <a:pt x="5" y="125"/>
                                </a:lnTo>
                                <a:lnTo>
                                  <a:pt x="3" y="127"/>
                                </a:lnTo>
                                <a:lnTo>
                                  <a:pt x="3" y="129"/>
                                </a:lnTo>
                                <a:lnTo>
                                  <a:pt x="2" y="129"/>
                                </a:lnTo>
                                <a:lnTo>
                                  <a:pt x="2" y="130"/>
                                </a:lnTo>
                                <a:lnTo>
                                  <a:pt x="0" y="130"/>
                                </a:lnTo>
                                <a:lnTo>
                                  <a:pt x="31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120" y="7941240"/>
                            <a:ext cx="330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11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21800"/>
                            <a:ext cx="9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30">
                                <a:moveTo>
                                  <a:pt x="0" y="65"/>
                                </a:moveTo>
                                <a:lnTo>
                                  <a:pt x="320" y="130"/>
                                </a:lnTo>
                                <a:lnTo>
                                  <a:pt x="320" y="130"/>
                                </a:lnTo>
                                <a:lnTo>
                                  <a:pt x="320" y="130"/>
                                </a:lnTo>
                                <a:lnTo>
                                  <a:pt x="318" y="129"/>
                                </a:lnTo>
                                <a:lnTo>
                                  <a:pt x="316" y="129"/>
                                </a:lnTo>
                                <a:lnTo>
                                  <a:pt x="316" y="127"/>
                                </a:lnTo>
                                <a:lnTo>
                                  <a:pt x="315" y="125"/>
                                </a:lnTo>
                                <a:lnTo>
                                  <a:pt x="315" y="125"/>
                                </a:lnTo>
                                <a:lnTo>
                                  <a:pt x="313" y="124"/>
                                </a:lnTo>
                                <a:lnTo>
                                  <a:pt x="311" y="124"/>
                                </a:lnTo>
                                <a:lnTo>
                                  <a:pt x="311" y="122"/>
                                </a:lnTo>
                                <a:lnTo>
                                  <a:pt x="310" y="120"/>
                                </a:lnTo>
                                <a:lnTo>
                                  <a:pt x="310" y="120"/>
                                </a:lnTo>
                                <a:lnTo>
                                  <a:pt x="308" y="119"/>
                                </a:lnTo>
                                <a:lnTo>
                                  <a:pt x="308" y="117"/>
                                </a:lnTo>
                                <a:lnTo>
                                  <a:pt x="306" y="117"/>
                                </a:lnTo>
                                <a:lnTo>
                                  <a:pt x="306" y="115"/>
                                </a:lnTo>
                                <a:lnTo>
                                  <a:pt x="305" y="115"/>
                                </a:lnTo>
                                <a:lnTo>
                                  <a:pt x="305" y="114"/>
                                </a:lnTo>
                                <a:lnTo>
                                  <a:pt x="303" y="112"/>
                                </a:lnTo>
                                <a:lnTo>
                                  <a:pt x="303" y="112"/>
                                </a:lnTo>
                                <a:lnTo>
                                  <a:pt x="301" y="110"/>
                                </a:lnTo>
                                <a:lnTo>
                                  <a:pt x="301" y="110"/>
                                </a:lnTo>
                                <a:lnTo>
                                  <a:pt x="301" y="108"/>
                                </a:lnTo>
                                <a:lnTo>
                                  <a:pt x="300" y="107"/>
                                </a:lnTo>
                                <a:lnTo>
                                  <a:pt x="300" y="107"/>
                                </a:lnTo>
                                <a:lnTo>
                                  <a:pt x="298" y="105"/>
                                </a:lnTo>
                                <a:lnTo>
                                  <a:pt x="298" y="105"/>
                                </a:lnTo>
                                <a:lnTo>
                                  <a:pt x="298" y="103"/>
                                </a:lnTo>
                                <a:lnTo>
                                  <a:pt x="296" y="102"/>
                                </a:lnTo>
                                <a:lnTo>
                                  <a:pt x="296" y="102"/>
                                </a:lnTo>
                                <a:lnTo>
                                  <a:pt x="295" y="100"/>
                                </a:lnTo>
                                <a:lnTo>
                                  <a:pt x="295" y="98"/>
                                </a:lnTo>
                                <a:lnTo>
                                  <a:pt x="295" y="98"/>
                                </a:lnTo>
                                <a:lnTo>
                                  <a:pt x="295" y="97"/>
                                </a:lnTo>
                                <a:lnTo>
                                  <a:pt x="293" y="97"/>
                                </a:lnTo>
                                <a:lnTo>
                                  <a:pt x="293" y="95"/>
                                </a:lnTo>
                                <a:lnTo>
                                  <a:pt x="293" y="93"/>
                                </a:lnTo>
                                <a:lnTo>
                                  <a:pt x="291" y="93"/>
                                </a:lnTo>
                                <a:lnTo>
                                  <a:pt x="291" y="92"/>
                                </a:lnTo>
                                <a:lnTo>
                                  <a:pt x="291" y="92"/>
                                </a:lnTo>
                                <a:lnTo>
                                  <a:pt x="291" y="92"/>
                                </a:lnTo>
                                <a:lnTo>
                                  <a:pt x="291" y="90"/>
                                </a:lnTo>
                                <a:lnTo>
                                  <a:pt x="291" y="90"/>
                                </a:lnTo>
                                <a:lnTo>
                                  <a:pt x="290" y="90"/>
                                </a:lnTo>
                                <a:lnTo>
                                  <a:pt x="290" y="88"/>
                                </a:lnTo>
                                <a:lnTo>
                                  <a:pt x="290" y="88"/>
                                </a:lnTo>
                                <a:lnTo>
                                  <a:pt x="290" y="88"/>
                                </a:lnTo>
                                <a:lnTo>
                                  <a:pt x="290" y="87"/>
                                </a:lnTo>
                                <a:lnTo>
                                  <a:pt x="290" y="87"/>
                                </a:lnTo>
                                <a:lnTo>
                                  <a:pt x="290" y="87"/>
                                </a:lnTo>
                                <a:lnTo>
                                  <a:pt x="290" y="87"/>
                                </a:lnTo>
                                <a:lnTo>
                                  <a:pt x="290" y="85"/>
                                </a:lnTo>
                                <a:lnTo>
                                  <a:pt x="290" y="85"/>
                                </a:lnTo>
                                <a:lnTo>
                                  <a:pt x="288" y="85"/>
                                </a:lnTo>
                                <a:lnTo>
                                  <a:pt x="288" y="83"/>
                                </a:lnTo>
                                <a:lnTo>
                                  <a:pt x="288" y="83"/>
                                </a:lnTo>
                                <a:lnTo>
                                  <a:pt x="288" y="83"/>
                                </a:lnTo>
                                <a:lnTo>
                                  <a:pt x="288" y="82"/>
                                </a:lnTo>
                                <a:lnTo>
                                  <a:pt x="288" y="82"/>
                                </a:lnTo>
                                <a:lnTo>
                                  <a:pt x="288" y="82"/>
                                </a:lnTo>
                                <a:lnTo>
                                  <a:pt x="288" y="80"/>
                                </a:lnTo>
                                <a:lnTo>
                                  <a:pt x="288" y="80"/>
                                </a:lnTo>
                                <a:lnTo>
                                  <a:pt x="288" y="80"/>
                                </a:lnTo>
                                <a:lnTo>
                                  <a:pt x="288" y="80"/>
                                </a:lnTo>
                                <a:lnTo>
                                  <a:pt x="288" y="78"/>
                                </a:lnTo>
                                <a:lnTo>
                                  <a:pt x="286" y="78"/>
                                </a:lnTo>
                                <a:lnTo>
                                  <a:pt x="286" y="78"/>
                                </a:lnTo>
                                <a:lnTo>
                                  <a:pt x="286" y="77"/>
                                </a:lnTo>
                                <a:lnTo>
                                  <a:pt x="286" y="77"/>
                                </a:lnTo>
                                <a:lnTo>
                                  <a:pt x="286" y="77"/>
                                </a:lnTo>
                                <a:lnTo>
                                  <a:pt x="286" y="75"/>
                                </a:lnTo>
                                <a:lnTo>
                                  <a:pt x="286" y="75"/>
                                </a:lnTo>
                                <a:lnTo>
                                  <a:pt x="286" y="75"/>
                                </a:lnTo>
                                <a:lnTo>
                                  <a:pt x="286" y="73"/>
                                </a:lnTo>
                                <a:lnTo>
                                  <a:pt x="286" y="73"/>
                                </a:lnTo>
                                <a:lnTo>
                                  <a:pt x="286" y="73"/>
                                </a:lnTo>
                                <a:lnTo>
                                  <a:pt x="286" y="73"/>
                                </a:lnTo>
                                <a:lnTo>
                                  <a:pt x="286" y="72"/>
                                </a:lnTo>
                                <a:lnTo>
                                  <a:pt x="286" y="72"/>
                                </a:lnTo>
                                <a:lnTo>
                                  <a:pt x="286" y="72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70"/>
                                </a:lnTo>
                                <a:lnTo>
                                  <a:pt x="286" y="68"/>
                                </a:lnTo>
                                <a:lnTo>
                                  <a:pt x="286" y="68"/>
                                </a:lnTo>
                                <a:lnTo>
                                  <a:pt x="286" y="68"/>
                                </a:lnTo>
                                <a:lnTo>
                                  <a:pt x="286" y="67"/>
                                </a:lnTo>
                                <a:lnTo>
                                  <a:pt x="286" y="67"/>
                                </a:lnTo>
                                <a:lnTo>
                                  <a:pt x="286" y="67"/>
                                </a:lnTo>
                                <a:lnTo>
                                  <a:pt x="286" y="67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5"/>
                                </a:lnTo>
                                <a:lnTo>
                                  <a:pt x="286" y="63"/>
                                </a:lnTo>
                                <a:lnTo>
                                  <a:pt x="286" y="63"/>
                                </a:lnTo>
                                <a:lnTo>
                                  <a:pt x="286" y="63"/>
                                </a:lnTo>
                                <a:lnTo>
                                  <a:pt x="286" y="62"/>
                                </a:lnTo>
                                <a:lnTo>
                                  <a:pt x="286" y="62"/>
                                </a:lnTo>
                                <a:lnTo>
                                  <a:pt x="286" y="62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60"/>
                                </a:lnTo>
                                <a:lnTo>
                                  <a:pt x="286" y="58"/>
                                </a:lnTo>
                                <a:lnTo>
                                  <a:pt x="286" y="58"/>
                                </a:lnTo>
                                <a:lnTo>
                                  <a:pt x="286" y="58"/>
                                </a:lnTo>
                                <a:lnTo>
                                  <a:pt x="286" y="57"/>
                                </a:lnTo>
                                <a:lnTo>
                                  <a:pt x="286" y="57"/>
                                </a:lnTo>
                                <a:lnTo>
                                  <a:pt x="286" y="57"/>
                                </a:lnTo>
                                <a:lnTo>
                                  <a:pt x="286" y="55"/>
                                </a:lnTo>
                                <a:lnTo>
                                  <a:pt x="286" y="55"/>
                                </a:lnTo>
                                <a:lnTo>
                                  <a:pt x="286" y="55"/>
                                </a:lnTo>
                                <a:lnTo>
                                  <a:pt x="286" y="55"/>
                                </a:lnTo>
                                <a:lnTo>
                                  <a:pt x="286" y="53"/>
                                </a:lnTo>
                                <a:lnTo>
                                  <a:pt x="286" y="53"/>
                                </a:lnTo>
                                <a:lnTo>
                                  <a:pt x="286" y="53"/>
                                </a:lnTo>
                                <a:lnTo>
                                  <a:pt x="288" y="52"/>
                                </a:lnTo>
                                <a:lnTo>
                                  <a:pt x="288" y="52"/>
                                </a:lnTo>
                                <a:lnTo>
                                  <a:pt x="288" y="52"/>
                                </a:lnTo>
                                <a:lnTo>
                                  <a:pt x="288" y="50"/>
                                </a:lnTo>
                                <a:lnTo>
                                  <a:pt x="288" y="50"/>
                                </a:lnTo>
                                <a:lnTo>
                                  <a:pt x="288" y="50"/>
                                </a:lnTo>
                                <a:lnTo>
                                  <a:pt x="288" y="48"/>
                                </a:lnTo>
                                <a:lnTo>
                                  <a:pt x="288" y="48"/>
                                </a:lnTo>
                                <a:lnTo>
                                  <a:pt x="288" y="48"/>
                                </a:lnTo>
                                <a:lnTo>
                                  <a:pt x="288" y="48"/>
                                </a:lnTo>
                                <a:lnTo>
                                  <a:pt x="288" y="47"/>
                                </a:lnTo>
                                <a:lnTo>
                                  <a:pt x="288" y="47"/>
                                </a:lnTo>
                                <a:lnTo>
                                  <a:pt x="290" y="47"/>
                                </a:lnTo>
                                <a:lnTo>
                                  <a:pt x="290" y="45"/>
                                </a:lnTo>
                                <a:lnTo>
                                  <a:pt x="290" y="45"/>
                                </a:lnTo>
                                <a:lnTo>
                                  <a:pt x="290" y="45"/>
                                </a:lnTo>
                                <a:lnTo>
                                  <a:pt x="290" y="43"/>
                                </a:lnTo>
                                <a:lnTo>
                                  <a:pt x="290" y="43"/>
                                </a:lnTo>
                                <a:lnTo>
                                  <a:pt x="290" y="43"/>
                                </a:lnTo>
                                <a:lnTo>
                                  <a:pt x="290" y="42"/>
                                </a:lnTo>
                                <a:lnTo>
                                  <a:pt x="290" y="42"/>
                                </a:lnTo>
                                <a:lnTo>
                                  <a:pt x="290" y="42"/>
                                </a:lnTo>
                                <a:lnTo>
                                  <a:pt x="291" y="42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40"/>
                                </a:lnTo>
                                <a:lnTo>
                                  <a:pt x="291" y="38"/>
                                </a:lnTo>
                                <a:lnTo>
                                  <a:pt x="291" y="38"/>
                                </a:lnTo>
                                <a:lnTo>
                                  <a:pt x="293" y="37"/>
                                </a:lnTo>
                                <a:lnTo>
                                  <a:pt x="293" y="35"/>
                                </a:lnTo>
                                <a:lnTo>
                                  <a:pt x="293" y="35"/>
                                </a:lnTo>
                                <a:lnTo>
                                  <a:pt x="295" y="33"/>
                                </a:lnTo>
                                <a:lnTo>
                                  <a:pt x="295" y="33"/>
                                </a:lnTo>
                                <a:lnTo>
                                  <a:pt x="295" y="32"/>
                                </a:lnTo>
                                <a:lnTo>
                                  <a:pt x="295" y="30"/>
                                </a:lnTo>
                                <a:lnTo>
                                  <a:pt x="296" y="30"/>
                                </a:lnTo>
                                <a:lnTo>
                                  <a:pt x="296" y="28"/>
                                </a:lnTo>
                                <a:lnTo>
                                  <a:pt x="298" y="28"/>
                                </a:lnTo>
                                <a:lnTo>
                                  <a:pt x="298" y="27"/>
                                </a:lnTo>
                                <a:lnTo>
                                  <a:pt x="298" y="25"/>
                                </a:lnTo>
                                <a:lnTo>
                                  <a:pt x="300" y="25"/>
                                </a:lnTo>
                                <a:lnTo>
                                  <a:pt x="300" y="23"/>
                                </a:lnTo>
                                <a:lnTo>
                                  <a:pt x="301" y="23"/>
                                </a:lnTo>
                                <a:lnTo>
                                  <a:pt x="301" y="22"/>
                                </a:lnTo>
                                <a:lnTo>
                                  <a:pt x="301" y="20"/>
                                </a:lnTo>
                                <a:lnTo>
                                  <a:pt x="303" y="20"/>
                                </a:lnTo>
                                <a:lnTo>
                                  <a:pt x="303" y="18"/>
                                </a:lnTo>
                                <a:lnTo>
                                  <a:pt x="305" y="17"/>
                                </a:lnTo>
                                <a:lnTo>
                                  <a:pt x="305" y="17"/>
                                </a:lnTo>
                                <a:lnTo>
                                  <a:pt x="306" y="15"/>
                                </a:lnTo>
                                <a:lnTo>
                                  <a:pt x="306" y="15"/>
                                </a:lnTo>
                                <a:lnTo>
                                  <a:pt x="308" y="13"/>
                                </a:lnTo>
                                <a:lnTo>
                                  <a:pt x="308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0"/>
                                </a:lnTo>
                                <a:lnTo>
                                  <a:pt x="311" y="10"/>
                                </a:lnTo>
                                <a:lnTo>
                                  <a:pt x="311" y="8"/>
                                </a:lnTo>
                                <a:lnTo>
                                  <a:pt x="313" y="6"/>
                                </a:lnTo>
                                <a:lnTo>
                                  <a:pt x="315" y="6"/>
                                </a:lnTo>
                                <a:lnTo>
                                  <a:pt x="315" y="5"/>
                                </a:lnTo>
                                <a:lnTo>
                                  <a:pt x="316" y="3"/>
                                </a:lnTo>
                                <a:lnTo>
                                  <a:pt x="316" y="3"/>
                                </a:lnTo>
                                <a:lnTo>
                                  <a:pt x="318" y="1"/>
                                </a:lnTo>
                                <a:lnTo>
                                  <a:pt x="320" y="1"/>
                                </a:lnTo>
                                <a:lnTo>
                                  <a:pt x="32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7941240"/>
                            <a:ext cx="399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158160"/>
                            <a:ext cx="84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71">
                                <a:moveTo>
                                  <a:pt x="106" y="197"/>
                                </a:moveTo>
                                <a:lnTo>
                                  <a:pt x="106" y="306"/>
                                </a:lnTo>
                                <a:lnTo>
                                  <a:pt x="106" y="321"/>
                                </a:lnTo>
                                <a:lnTo>
                                  <a:pt x="107" y="334"/>
                                </a:lnTo>
                                <a:lnTo>
                                  <a:pt x="109" y="343"/>
                                </a:lnTo>
                                <a:lnTo>
                                  <a:pt x="112" y="349"/>
                                </a:lnTo>
                                <a:lnTo>
                                  <a:pt x="119" y="355"/>
                                </a:lnTo>
                                <a:lnTo>
                                  <a:pt x="126" y="358"/>
                                </a:lnTo>
                                <a:lnTo>
                                  <a:pt x="134" y="361"/>
                                </a:lnTo>
                                <a:lnTo>
                                  <a:pt x="144" y="361"/>
                                </a:lnTo>
                                <a:lnTo>
                                  <a:pt x="159" y="361"/>
                                </a:lnTo>
                                <a:lnTo>
                                  <a:pt x="159" y="371"/>
                                </a:lnTo>
                                <a:lnTo>
                                  <a:pt x="0" y="371"/>
                                </a:lnTo>
                                <a:lnTo>
                                  <a:pt x="0" y="361"/>
                                </a:lnTo>
                                <a:lnTo>
                                  <a:pt x="14" y="361"/>
                                </a:lnTo>
                                <a:lnTo>
                                  <a:pt x="25" y="360"/>
                                </a:lnTo>
                                <a:lnTo>
                                  <a:pt x="34" y="358"/>
                                </a:lnTo>
                                <a:lnTo>
                                  <a:pt x="42" y="353"/>
                                </a:lnTo>
                                <a:lnTo>
                                  <a:pt x="47" y="346"/>
                                </a:lnTo>
                                <a:lnTo>
                                  <a:pt x="50" y="339"/>
                                </a:lnTo>
                                <a:lnTo>
                                  <a:pt x="52" y="331"/>
                                </a:lnTo>
                                <a:lnTo>
                                  <a:pt x="52" y="319"/>
                                </a:lnTo>
                                <a:lnTo>
                                  <a:pt x="52" y="306"/>
                                </a:lnTo>
                                <a:lnTo>
                                  <a:pt x="52" y="67"/>
                                </a:lnTo>
                                <a:lnTo>
                                  <a:pt x="52" y="50"/>
                                </a:lnTo>
                                <a:lnTo>
                                  <a:pt x="50" y="38"/>
                                </a:lnTo>
                                <a:lnTo>
                                  <a:pt x="49" y="28"/>
                                </a:lnTo>
                                <a:lnTo>
                                  <a:pt x="45" y="23"/>
                                </a:lnTo>
                                <a:lnTo>
                                  <a:pt x="39" y="17"/>
                                </a:lnTo>
                                <a:lnTo>
                                  <a:pt x="32" y="13"/>
                                </a:lnTo>
                                <a:lnTo>
                                  <a:pt x="24" y="12"/>
                                </a:lnTo>
                                <a:lnTo>
                                  <a:pt x="1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2"/>
                                </a:lnTo>
                                <a:lnTo>
                                  <a:pt x="179" y="3"/>
                                </a:lnTo>
                                <a:lnTo>
                                  <a:pt x="198" y="7"/>
                                </a:lnTo>
                                <a:lnTo>
                                  <a:pt x="214" y="10"/>
                                </a:lnTo>
                                <a:lnTo>
                                  <a:pt x="228" y="17"/>
                                </a:lnTo>
                                <a:lnTo>
                                  <a:pt x="241" y="25"/>
                                </a:lnTo>
                                <a:lnTo>
                                  <a:pt x="253" y="33"/>
                                </a:lnTo>
                                <a:lnTo>
                                  <a:pt x="263" y="45"/>
                                </a:lnTo>
                                <a:lnTo>
                                  <a:pt x="271" y="58"/>
                                </a:lnTo>
                                <a:lnTo>
                                  <a:pt x="278" y="72"/>
                                </a:lnTo>
                                <a:lnTo>
                                  <a:pt x="281" y="87"/>
                                </a:lnTo>
                                <a:lnTo>
                                  <a:pt x="283" y="104"/>
                                </a:lnTo>
                                <a:lnTo>
                                  <a:pt x="281" y="114"/>
                                </a:lnTo>
                                <a:lnTo>
                                  <a:pt x="280" y="125"/>
                                </a:lnTo>
                                <a:lnTo>
                                  <a:pt x="278" y="135"/>
                                </a:lnTo>
                                <a:lnTo>
                                  <a:pt x="275" y="144"/>
                                </a:lnTo>
                                <a:lnTo>
                                  <a:pt x="271" y="154"/>
                                </a:lnTo>
                                <a:lnTo>
                                  <a:pt x="265" y="162"/>
                                </a:lnTo>
                                <a:lnTo>
                                  <a:pt x="260" y="169"/>
                                </a:lnTo>
                                <a:lnTo>
                                  <a:pt x="253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6" y="189"/>
                                </a:lnTo>
                                <a:lnTo>
                                  <a:pt x="226" y="194"/>
                                </a:lnTo>
                                <a:lnTo>
                                  <a:pt x="216" y="199"/>
                                </a:lnTo>
                                <a:lnTo>
                                  <a:pt x="204" y="201"/>
                                </a:lnTo>
                                <a:lnTo>
                                  <a:pt x="193" y="204"/>
                                </a:lnTo>
                                <a:lnTo>
                                  <a:pt x="181" y="206"/>
                                </a:lnTo>
                                <a:lnTo>
                                  <a:pt x="168" y="206"/>
                                </a:lnTo>
                                <a:lnTo>
                                  <a:pt x="154" y="206"/>
                                </a:lnTo>
                                <a:lnTo>
                                  <a:pt x="139" y="204"/>
                                </a:lnTo>
                                <a:lnTo>
                                  <a:pt x="122" y="201"/>
                                </a:lnTo>
                                <a:lnTo>
                                  <a:pt x="106" y="197"/>
                                </a:lnTo>
                                <a:close/>
                                <a:moveTo>
                                  <a:pt x="106" y="182"/>
                                </a:moveTo>
                                <a:lnTo>
                                  <a:pt x="119" y="184"/>
                                </a:lnTo>
                                <a:lnTo>
                                  <a:pt x="131" y="186"/>
                                </a:lnTo>
                                <a:lnTo>
                                  <a:pt x="141" y="187"/>
                                </a:lnTo>
                                <a:lnTo>
                                  <a:pt x="151" y="187"/>
                                </a:lnTo>
                                <a:lnTo>
                                  <a:pt x="164" y="186"/>
                                </a:lnTo>
                                <a:lnTo>
                                  <a:pt x="176" y="182"/>
                                </a:lnTo>
                                <a:lnTo>
                                  <a:pt x="188" y="176"/>
                                </a:lnTo>
                                <a:lnTo>
                                  <a:pt x="199" y="166"/>
                                </a:lnTo>
                                <a:lnTo>
                                  <a:pt x="208" y="154"/>
                                </a:lnTo>
                                <a:lnTo>
                                  <a:pt x="214" y="140"/>
                                </a:lnTo>
                                <a:lnTo>
                                  <a:pt x="218" y="125"/>
                                </a:lnTo>
                                <a:lnTo>
                                  <a:pt x="219" y="109"/>
                                </a:lnTo>
                                <a:lnTo>
                                  <a:pt x="219" y="97"/>
                                </a:lnTo>
                                <a:lnTo>
                                  <a:pt x="218" y="85"/>
                                </a:lnTo>
                                <a:lnTo>
                                  <a:pt x="214" y="74"/>
                                </a:lnTo>
                                <a:lnTo>
                                  <a:pt x="209" y="63"/>
                                </a:lnTo>
                                <a:lnTo>
                                  <a:pt x="204" y="53"/>
                                </a:lnTo>
                                <a:lnTo>
                                  <a:pt x="198" y="45"/>
                                </a:lnTo>
                                <a:lnTo>
                                  <a:pt x="191" y="38"/>
                                </a:lnTo>
                                <a:lnTo>
                                  <a:pt x="183" y="33"/>
                                </a:lnTo>
                                <a:lnTo>
                                  <a:pt x="173" y="28"/>
                                </a:lnTo>
                                <a:lnTo>
                                  <a:pt x="163" y="25"/>
                                </a:lnTo>
                                <a:lnTo>
                                  <a:pt x="152" y="23"/>
                                </a:lnTo>
                                <a:lnTo>
                                  <a:pt x="141" y="23"/>
                                </a:lnTo>
                                <a:lnTo>
                                  <a:pt x="126" y="23"/>
                                </a:lnTo>
                                <a:lnTo>
                                  <a:pt x="106" y="28"/>
                                </a:lnTo>
                                <a:lnTo>
                                  <a:pt x="10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19236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62">
                                <a:moveTo>
                                  <a:pt x="141" y="220"/>
                                </a:moveTo>
                                <a:lnTo>
                                  <a:pt x="109" y="244"/>
                                </a:lnTo>
                                <a:lnTo>
                                  <a:pt x="92" y="256"/>
                                </a:lnTo>
                                <a:lnTo>
                                  <a:pt x="84" y="259"/>
                                </a:lnTo>
                                <a:lnTo>
                                  <a:pt x="77" y="261"/>
                                </a:lnTo>
                                <a:lnTo>
                                  <a:pt x="69" y="262"/>
                                </a:lnTo>
                                <a:lnTo>
                                  <a:pt x="61" y="262"/>
                                </a:lnTo>
                                <a:lnTo>
                                  <a:pt x="47" y="261"/>
                                </a:lnTo>
                                <a:lnTo>
                                  <a:pt x="37" y="257"/>
                                </a:lnTo>
                                <a:lnTo>
                                  <a:pt x="27" y="252"/>
                                </a:lnTo>
                                <a:lnTo>
                                  <a:pt x="17" y="244"/>
                                </a:lnTo>
                                <a:lnTo>
                                  <a:pt x="10" y="235"/>
                                </a:lnTo>
                                <a:lnTo>
                                  <a:pt x="5" y="224"/>
                                </a:lnTo>
                                <a:lnTo>
                                  <a:pt x="2" y="212"/>
                                </a:lnTo>
                                <a:lnTo>
                                  <a:pt x="0" y="199"/>
                                </a:lnTo>
                                <a:lnTo>
                                  <a:pt x="2" y="189"/>
                                </a:lnTo>
                                <a:lnTo>
                                  <a:pt x="2" y="180"/>
                                </a:lnTo>
                                <a:lnTo>
                                  <a:pt x="5" y="174"/>
                                </a:lnTo>
                                <a:lnTo>
                                  <a:pt x="9" y="167"/>
                                </a:lnTo>
                                <a:lnTo>
                                  <a:pt x="15" y="157"/>
                                </a:lnTo>
                                <a:lnTo>
                                  <a:pt x="24" y="149"/>
                                </a:lnTo>
                                <a:lnTo>
                                  <a:pt x="36" y="140"/>
                                </a:lnTo>
                                <a:lnTo>
                                  <a:pt x="47" y="132"/>
                                </a:lnTo>
                                <a:lnTo>
                                  <a:pt x="64" y="122"/>
                                </a:lnTo>
                                <a:lnTo>
                                  <a:pt x="84" y="113"/>
                                </a:lnTo>
                                <a:lnTo>
                                  <a:pt x="111" y="103"/>
                                </a:lnTo>
                                <a:lnTo>
                                  <a:pt x="141" y="92"/>
                                </a:lnTo>
                                <a:lnTo>
                                  <a:pt x="141" y="82"/>
                                </a:lnTo>
                                <a:lnTo>
                                  <a:pt x="139" y="65"/>
                                </a:lnTo>
                                <a:lnTo>
                                  <a:pt x="138" y="50"/>
                                </a:lnTo>
                                <a:lnTo>
                                  <a:pt x="134" y="38"/>
                                </a:lnTo>
                                <a:lnTo>
                                  <a:pt x="129" y="30"/>
                                </a:lnTo>
                                <a:lnTo>
                                  <a:pt x="123" y="25"/>
                                </a:lnTo>
                                <a:lnTo>
                                  <a:pt x="114" y="20"/>
                                </a:lnTo>
                                <a:lnTo>
                                  <a:pt x="104" y="16"/>
                                </a:lnTo>
                                <a:lnTo>
                                  <a:pt x="94" y="16"/>
                                </a:lnTo>
                                <a:lnTo>
                                  <a:pt x="86" y="16"/>
                                </a:lnTo>
                                <a:lnTo>
                                  <a:pt x="79" y="18"/>
                                </a:lnTo>
                                <a:lnTo>
                                  <a:pt x="72" y="21"/>
                                </a:lnTo>
                                <a:lnTo>
                                  <a:pt x="66" y="25"/>
                                </a:lnTo>
                                <a:lnTo>
                                  <a:pt x="62" y="30"/>
                                </a:lnTo>
                                <a:lnTo>
                                  <a:pt x="59" y="35"/>
                                </a:lnTo>
                                <a:lnTo>
                                  <a:pt x="57" y="41"/>
                                </a:lnTo>
                                <a:lnTo>
                                  <a:pt x="56" y="46"/>
                                </a:lnTo>
                                <a:lnTo>
                                  <a:pt x="57" y="63"/>
                                </a:lnTo>
                                <a:lnTo>
                                  <a:pt x="56" y="68"/>
                                </a:lnTo>
                                <a:lnTo>
                                  <a:pt x="56" y="73"/>
                                </a:lnTo>
                                <a:lnTo>
                                  <a:pt x="52" y="78"/>
                                </a:lnTo>
                                <a:lnTo>
                                  <a:pt x="51" y="82"/>
                                </a:lnTo>
                                <a:lnTo>
                                  <a:pt x="47" y="85"/>
                                </a:lnTo>
                                <a:lnTo>
                                  <a:pt x="42" y="87"/>
                                </a:lnTo>
                                <a:lnTo>
                                  <a:pt x="39" y="88"/>
                                </a:lnTo>
                                <a:lnTo>
                                  <a:pt x="34" y="88"/>
                                </a:lnTo>
                                <a:lnTo>
                                  <a:pt x="29" y="88"/>
                                </a:lnTo>
                                <a:lnTo>
                                  <a:pt x="24" y="87"/>
                                </a:lnTo>
                                <a:lnTo>
                                  <a:pt x="20" y="85"/>
                                </a:lnTo>
                                <a:lnTo>
                                  <a:pt x="17" y="82"/>
                                </a:lnTo>
                                <a:lnTo>
                                  <a:pt x="14" y="78"/>
                                </a:lnTo>
                                <a:lnTo>
                                  <a:pt x="12" y="73"/>
                                </a:lnTo>
                                <a:lnTo>
                                  <a:pt x="10" y="68"/>
                                </a:lnTo>
                                <a:lnTo>
                                  <a:pt x="10" y="62"/>
                                </a:lnTo>
                                <a:lnTo>
                                  <a:pt x="12" y="52"/>
                                </a:lnTo>
                                <a:lnTo>
                                  <a:pt x="17" y="40"/>
                                </a:lnTo>
                                <a:lnTo>
                                  <a:pt x="24" y="30"/>
                                </a:lnTo>
                                <a:lnTo>
                                  <a:pt x="34" y="20"/>
                                </a:lnTo>
                                <a:lnTo>
                                  <a:pt x="47" y="10"/>
                                </a:lnTo>
                                <a:lnTo>
                                  <a:pt x="64" y="5"/>
                                </a:lnTo>
                                <a:lnTo>
                                  <a:pt x="81" y="1"/>
                                </a:lnTo>
                                <a:lnTo>
                                  <a:pt x="102" y="0"/>
                                </a:lnTo>
                                <a:lnTo>
                                  <a:pt x="117" y="0"/>
                                </a:lnTo>
                                <a:lnTo>
                                  <a:pt x="133" y="3"/>
                                </a:lnTo>
                                <a:lnTo>
                                  <a:pt x="146" y="6"/>
                                </a:lnTo>
                                <a:lnTo>
                                  <a:pt x="156" y="11"/>
                                </a:lnTo>
                                <a:lnTo>
                                  <a:pt x="164" y="15"/>
                                </a:lnTo>
                                <a:lnTo>
                                  <a:pt x="171" y="21"/>
                                </a:lnTo>
                                <a:lnTo>
                                  <a:pt x="176" y="28"/>
                                </a:lnTo>
                                <a:lnTo>
                                  <a:pt x="181" y="36"/>
                                </a:lnTo>
                                <a:lnTo>
                                  <a:pt x="183" y="45"/>
                                </a:lnTo>
                                <a:lnTo>
                                  <a:pt x="184" y="55"/>
                                </a:lnTo>
                                <a:lnTo>
                                  <a:pt x="184" y="68"/>
                                </a:lnTo>
                                <a:lnTo>
                                  <a:pt x="186" y="85"/>
                                </a:lnTo>
                                <a:lnTo>
                                  <a:pt x="186" y="170"/>
                                </a:lnTo>
                                <a:lnTo>
                                  <a:pt x="186" y="199"/>
                                </a:lnTo>
                                <a:lnTo>
                                  <a:pt x="186" y="214"/>
                                </a:lnTo>
                                <a:lnTo>
                                  <a:pt x="188" y="220"/>
                                </a:lnTo>
                                <a:lnTo>
                                  <a:pt x="191" y="225"/>
                                </a:lnTo>
                                <a:lnTo>
                                  <a:pt x="194" y="227"/>
                                </a:lnTo>
                                <a:lnTo>
                                  <a:pt x="198" y="227"/>
                                </a:lnTo>
                                <a:lnTo>
                                  <a:pt x="203" y="227"/>
                                </a:lnTo>
                                <a:lnTo>
                                  <a:pt x="206" y="225"/>
                                </a:lnTo>
                                <a:lnTo>
                                  <a:pt x="215" y="219"/>
                                </a:lnTo>
                                <a:lnTo>
                                  <a:pt x="228" y="205"/>
                                </a:lnTo>
                                <a:lnTo>
                                  <a:pt x="228" y="220"/>
                                </a:lnTo>
                                <a:lnTo>
                                  <a:pt x="213" y="239"/>
                                </a:lnTo>
                                <a:lnTo>
                                  <a:pt x="198" y="252"/>
                                </a:lnTo>
                                <a:lnTo>
                                  <a:pt x="191" y="257"/>
                                </a:lnTo>
                                <a:lnTo>
                                  <a:pt x="184" y="259"/>
                                </a:lnTo>
                                <a:lnTo>
                                  <a:pt x="176" y="262"/>
                                </a:lnTo>
                                <a:lnTo>
                                  <a:pt x="169" y="262"/>
                                </a:lnTo>
                                <a:lnTo>
                                  <a:pt x="163" y="262"/>
                                </a:lnTo>
                                <a:lnTo>
                                  <a:pt x="158" y="261"/>
                                </a:lnTo>
                                <a:lnTo>
                                  <a:pt x="153" y="257"/>
                                </a:lnTo>
                                <a:lnTo>
                                  <a:pt x="149" y="252"/>
                                </a:lnTo>
                                <a:lnTo>
                                  <a:pt x="144" y="247"/>
                                </a:lnTo>
                                <a:lnTo>
                                  <a:pt x="143" y="241"/>
                                </a:lnTo>
                                <a:lnTo>
                                  <a:pt x="141" y="232"/>
                                </a:lnTo>
                                <a:lnTo>
                                  <a:pt x="141" y="220"/>
                                </a:lnTo>
                                <a:close/>
                                <a:moveTo>
                                  <a:pt x="141" y="204"/>
                                </a:moveTo>
                                <a:lnTo>
                                  <a:pt x="141" y="108"/>
                                </a:lnTo>
                                <a:lnTo>
                                  <a:pt x="121" y="115"/>
                                </a:lnTo>
                                <a:lnTo>
                                  <a:pt x="106" y="122"/>
                                </a:lnTo>
                                <a:lnTo>
                                  <a:pt x="94" y="127"/>
                                </a:lnTo>
                                <a:lnTo>
                                  <a:pt x="87" y="132"/>
                                </a:lnTo>
                                <a:lnTo>
                                  <a:pt x="77" y="137"/>
                                </a:lnTo>
                                <a:lnTo>
                                  <a:pt x="69" y="144"/>
                                </a:lnTo>
                                <a:lnTo>
                                  <a:pt x="61" y="150"/>
                                </a:lnTo>
                                <a:lnTo>
                                  <a:pt x="56" y="157"/>
                                </a:lnTo>
                                <a:lnTo>
                                  <a:pt x="52" y="164"/>
                                </a:lnTo>
                                <a:lnTo>
                                  <a:pt x="49" y="170"/>
                                </a:lnTo>
                                <a:lnTo>
                                  <a:pt x="47" y="177"/>
                                </a:lnTo>
                                <a:lnTo>
                                  <a:pt x="47" y="185"/>
                                </a:lnTo>
                                <a:lnTo>
                                  <a:pt x="47" y="194"/>
                                </a:lnTo>
                                <a:lnTo>
                                  <a:pt x="49" y="204"/>
                                </a:lnTo>
                                <a:lnTo>
                                  <a:pt x="54" y="210"/>
                                </a:lnTo>
                                <a:lnTo>
                                  <a:pt x="59" y="217"/>
                                </a:lnTo>
                                <a:lnTo>
                                  <a:pt x="64" y="224"/>
                                </a:lnTo>
                                <a:lnTo>
                                  <a:pt x="71" y="227"/>
                                </a:lnTo>
                                <a:lnTo>
                                  <a:pt x="77" y="230"/>
                                </a:lnTo>
                                <a:lnTo>
                                  <a:pt x="86" y="230"/>
                                </a:lnTo>
                                <a:lnTo>
                                  <a:pt x="97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24" y="215"/>
                                </a:lnTo>
                                <a:lnTo>
                                  <a:pt x="141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6192360"/>
                            <a:ext cx="58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66">
                                <a:moveTo>
                                  <a:pt x="17" y="85"/>
                                </a:moveTo>
                                <a:lnTo>
                                  <a:pt x="17" y="6"/>
                                </a:lnTo>
                                <a:lnTo>
                                  <a:pt x="27" y="6"/>
                                </a:lnTo>
                                <a:lnTo>
                                  <a:pt x="34" y="10"/>
                                </a:lnTo>
                                <a:lnTo>
                                  <a:pt x="39" y="11"/>
                                </a:lnTo>
                                <a:lnTo>
                                  <a:pt x="45" y="10"/>
                                </a:lnTo>
                                <a:lnTo>
                                  <a:pt x="59" y="6"/>
                                </a:lnTo>
                                <a:lnTo>
                                  <a:pt x="82" y="1"/>
                                </a:lnTo>
                                <a:lnTo>
                                  <a:pt x="101" y="0"/>
                                </a:lnTo>
                                <a:lnTo>
                                  <a:pt x="119" y="0"/>
                                </a:lnTo>
                                <a:lnTo>
                                  <a:pt x="134" y="3"/>
                                </a:lnTo>
                                <a:lnTo>
                                  <a:pt x="149" y="8"/>
                                </a:lnTo>
                                <a:lnTo>
                                  <a:pt x="161" y="16"/>
                                </a:lnTo>
                                <a:lnTo>
                                  <a:pt x="173" y="25"/>
                                </a:lnTo>
                                <a:lnTo>
                                  <a:pt x="179" y="35"/>
                                </a:lnTo>
                                <a:lnTo>
                                  <a:pt x="184" y="46"/>
                                </a:lnTo>
                                <a:lnTo>
                                  <a:pt x="186" y="60"/>
                                </a:lnTo>
                                <a:lnTo>
                                  <a:pt x="184" y="70"/>
                                </a:lnTo>
                                <a:lnTo>
                                  <a:pt x="183" y="80"/>
                                </a:lnTo>
                                <a:lnTo>
                                  <a:pt x="178" y="88"/>
                                </a:lnTo>
                                <a:lnTo>
                                  <a:pt x="169" y="97"/>
                                </a:lnTo>
                                <a:lnTo>
                                  <a:pt x="161" y="105"/>
                                </a:lnTo>
                                <a:lnTo>
                                  <a:pt x="149" y="112"/>
                                </a:lnTo>
                                <a:lnTo>
                                  <a:pt x="137" y="117"/>
                                </a:lnTo>
                                <a:lnTo>
                                  <a:pt x="122" y="122"/>
                                </a:lnTo>
                                <a:lnTo>
                                  <a:pt x="139" y="127"/>
                                </a:lnTo>
                                <a:lnTo>
                                  <a:pt x="154" y="132"/>
                                </a:lnTo>
                                <a:lnTo>
                                  <a:pt x="168" y="138"/>
                                </a:lnTo>
                                <a:lnTo>
                                  <a:pt x="178" y="147"/>
                                </a:lnTo>
                                <a:lnTo>
                                  <a:pt x="186" y="157"/>
                                </a:lnTo>
                                <a:lnTo>
                                  <a:pt x="193" y="167"/>
                                </a:lnTo>
                                <a:lnTo>
                                  <a:pt x="196" y="179"/>
                                </a:lnTo>
                                <a:lnTo>
                                  <a:pt x="196" y="192"/>
                                </a:lnTo>
                                <a:lnTo>
                                  <a:pt x="194" y="205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32"/>
                                </a:lnTo>
                                <a:lnTo>
                                  <a:pt x="173" y="242"/>
                                </a:lnTo>
                                <a:lnTo>
                                  <a:pt x="166" y="247"/>
                                </a:lnTo>
                                <a:lnTo>
                                  <a:pt x="159" y="252"/>
                                </a:lnTo>
                                <a:lnTo>
                                  <a:pt x="151" y="256"/>
                                </a:lnTo>
                                <a:lnTo>
                                  <a:pt x="142" y="259"/>
                                </a:lnTo>
                                <a:lnTo>
                                  <a:pt x="124" y="264"/>
                                </a:lnTo>
                                <a:lnTo>
                                  <a:pt x="102" y="266"/>
                                </a:lnTo>
                                <a:lnTo>
                                  <a:pt x="87" y="264"/>
                                </a:lnTo>
                                <a:lnTo>
                                  <a:pt x="74" y="262"/>
                                </a:lnTo>
                                <a:lnTo>
                                  <a:pt x="62" y="259"/>
                                </a:lnTo>
                                <a:lnTo>
                                  <a:pt x="49" y="254"/>
                                </a:lnTo>
                                <a:lnTo>
                                  <a:pt x="37" y="247"/>
                                </a:lnTo>
                                <a:lnTo>
                                  <a:pt x="25" y="239"/>
                                </a:lnTo>
                                <a:lnTo>
                                  <a:pt x="14" y="229"/>
                                </a:lnTo>
                                <a:lnTo>
                                  <a:pt x="0" y="217"/>
                                </a:lnTo>
                                <a:lnTo>
                                  <a:pt x="7" y="210"/>
                                </a:lnTo>
                                <a:lnTo>
                                  <a:pt x="19" y="219"/>
                                </a:lnTo>
                                <a:lnTo>
                                  <a:pt x="29" y="225"/>
                                </a:lnTo>
                                <a:lnTo>
                                  <a:pt x="40" y="232"/>
                                </a:lnTo>
                                <a:lnTo>
                                  <a:pt x="50" y="237"/>
                                </a:lnTo>
                                <a:lnTo>
                                  <a:pt x="60" y="241"/>
                                </a:lnTo>
                                <a:lnTo>
                                  <a:pt x="72" y="244"/>
                                </a:lnTo>
                                <a:lnTo>
                                  <a:pt x="82" y="244"/>
                                </a:lnTo>
                                <a:lnTo>
                                  <a:pt x="92" y="246"/>
                                </a:lnTo>
                                <a:lnTo>
                                  <a:pt x="102" y="244"/>
                                </a:lnTo>
                                <a:lnTo>
                                  <a:pt x="112" y="241"/>
                                </a:lnTo>
                                <a:lnTo>
                                  <a:pt x="122" y="237"/>
                                </a:lnTo>
                                <a:lnTo>
                                  <a:pt x="129" y="229"/>
                                </a:lnTo>
                                <a:lnTo>
                                  <a:pt x="136" y="220"/>
                                </a:lnTo>
                                <a:lnTo>
                                  <a:pt x="141" y="212"/>
                                </a:lnTo>
                                <a:lnTo>
                                  <a:pt x="144" y="200"/>
                                </a:lnTo>
                                <a:lnTo>
                                  <a:pt x="144" y="189"/>
                                </a:lnTo>
                                <a:lnTo>
                                  <a:pt x="144" y="177"/>
                                </a:lnTo>
                                <a:lnTo>
                                  <a:pt x="141" y="165"/>
                                </a:lnTo>
                                <a:lnTo>
                                  <a:pt x="134" y="155"/>
                                </a:lnTo>
                                <a:lnTo>
                                  <a:pt x="127" y="147"/>
                                </a:lnTo>
                                <a:lnTo>
                                  <a:pt x="117" y="142"/>
                                </a:lnTo>
                                <a:lnTo>
                                  <a:pt x="106" y="137"/>
                                </a:lnTo>
                                <a:lnTo>
                                  <a:pt x="91" y="133"/>
                                </a:lnTo>
                                <a:lnTo>
                                  <a:pt x="74" y="132"/>
                                </a:lnTo>
                                <a:lnTo>
                                  <a:pt x="74" y="115"/>
                                </a:lnTo>
                                <a:lnTo>
                                  <a:pt x="89" y="115"/>
                                </a:lnTo>
                                <a:lnTo>
                                  <a:pt x="102" y="112"/>
                                </a:lnTo>
                                <a:lnTo>
                                  <a:pt x="114" y="105"/>
                                </a:lnTo>
                                <a:lnTo>
                                  <a:pt x="122" y="98"/>
                                </a:lnTo>
                                <a:lnTo>
                                  <a:pt x="129" y="88"/>
                                </a:lnTo>
                                <a:lnTo>
                                  <a:pt x="134" y="80"/>
                                </a:lnTo>
                                <a:lnTo>
                                  <a:pt x="136" y="70"/>
                                </a:lnTo>
                                <a:lnTo>
                                  <a:pt x="137" y="60"/>
                                </a:lnTo>
                                <a:lnTo>
                                  <a:pt x="136" y="52"/>
                                </a:lnTo>
                                <a:lnTo>
                                  <a:pt x="134" y="43"/>
                                </a:lnTo>
                                <a:lnTo>
                                  <a:pt x="131" y="36"/>
                                </a:lnTo>
                                <a:lnTo>
                                  <a:pt x="124" y="30"/>
                                </a:lnTo>
                                <a:lnTo>
                                  <a:pt x="117" y="23"/>
                                </a:lnTo>
                                <a:lnTo>
                                  <a:pt x="109" y="20"/>
                                </a:lnTo>
                                <a:lnTo>
                                  <a:pt x="101" y="16"/>
                                </a:lnTo>
                                <a:lnTo>
                                  <a:pt x="91" y="15"/>
                                </a:lnTo>
                                <a:lnTo>
                                  <a:pt x="79" y="16"/>
                                </a:lnTo>
                                <a:lnTo>
                                  <a:pt x="69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2" y="43"/>
                                </a:lnTo>
                                <a:lnTo>
                                  <a:pt x="35" y="55"/>
                                </a:lnTo>
                                <a:lnTo>
                                  <a:pt x="30" y="68"/>
                                </a:lnTo>
                                <a:lnTo>
                                  <a:pt x="27" y="85"/>
                                </a:lnTo>
                                <a:lnTo>
                                  <a:pt x="1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194520"/>
                            <a:ext cx="97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51">
                                <a:moveTo>
                                  <a:pt x="168" y="186"/>
                                </a:moveTo>
                                <a:lnTo>
                                  <a:pt x="245" y="0"/>
                                </a:lnTo>
                                <a:lnTo>
                                  <a:pt x="330" y="0"/>
                                </a:lnTo>
                                <a:lnTo>
                                  <a:pt x="330" y="10"/>
                                </a:lnTo>
                                <a:lnTo>
                                  <a:pt x="315" y="12"/>
                                </a:lnTo>
                                <a:lnTo>
                                  <a:pt x="305" y="15"/>
                                </a:lnTo>
                                <a:lnTo>
                                  <a:pt x="300" y="19"/>
                                </a:lnTo>
                                <a:lnTo>
                                  <a:pt x="295" y="24"/>
                                </a:lnTo>
                                <a:lnTo>
                                  <a:pt x="293" y="35"/>
                                </a:lnTo>
                                <a:lnTo>
                                  <a:pt x="291" y="59"/>
                                </a:lnTo>
                                <a:lnTo>
                                  <a:pt x="291" y="193"/>
                                </a:lnTo>
                                <a:lnTo>
                                  <a:pt x="293" y="214"/>
                                </a:lnTo>
                                <a:lnTo>
                                  <a:pt x="295" y="226"/>
                                </a:lnTo>
                                <a:lnTo>
                                  <a:pt x="298" y="233"/>
                                </a:lnTo>
                                <a:lnTo>
                                  <a:pt x="305" y="238"/>
                                </a:lnTo>
                                <a:lnTo>
                                  <a:pt x="315" y="240"/>
                                </a:lnTo>
                                <a:lnTo>
                                  <a:pt x="330" y="241"/>
                                </a:lnTo>
                                <a:lnTo>
                                  <a:pt x="330" y="251"/>
                                </a:lnTo>
                                <a:lnTo>
                                  <a:pt x="208" y="251"/>
                                </a:lnTo>
                                <a:lnTo>
                                  <a:pt x="208" y="241"/>
                                </a:lnTo>
                                <a:lnTo>
                                  <a:pt x="219" y="241"/>
                                </a:lnTo>
                                <a:lnTo>
                                  <a:pt x="228" y="240"/>
                                </a:lnTo>
                                <a:lnTo>
                                  <a:pt x="235" y="236"/>
                                </a:lnTo>
                                <a:lnTo>
                                  <a:pt x="238" y="233"/>
                                </a:lnTo>
                                <a:lnTo>
                                  <a:pt x="241" y="228"/>
                                </a:lnTo>
                                <a:lnTo>
                                  <a:pt x="245" y="218"/>
                                </a:lnTo>
                                <a:lnTo>
                                  <a:pt x="246" y="208"/>
                                </a:lnTo>
                                <a:lnTo>
                                  <a:pt x="246" y="193"/>
                                </a:lnTo>
                                <a:lnTo>
                                  <a:pt x="246" y="42"/>
                                </a:lnTo>
                                <a:lnTo>
                                  <a:pt x="158" y="251"/>
                                </a:lnTo>
                                <a:lnTo>
                                  <a:pt x="148" y="251"/>
                                </a:lnTo>
                                <a:lnTo>
                                  <a:pt x="57" y="42"/>
                                </a:lnTo>
                                <a:lnTo>
                                  <a:pt x="57" y="193"/>
                                </a:lnTo>
                                <a:lnTo>
                                  <a:pt x="59" y="214"/>
                                </a:lnTo>
                                <a:lnTo>
                                  <a:pt x="61" y="226"/>
                                </a:lnTo>
                                <a:lnTo>
                                  <a:pt x="64" y="233"/>
                                </a:lnTo>
                                <a:lnTo>
                                  <a:pt x="71" y="238"/>
                                </a:lnTo>
                                <a:lnTo>
                                  <a:pt x="81" y="240"/>
                                </a:lnTo>
                                <a:lnTo>
                                  <a:pt x="96" y="241"/>
                                </a:lnTo>
                                <a:lnTo>
                                  <a:pt x="96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2" y="241"/>
                                </a:lnTo>
                                <a:lnTo>
                                  <a:pt x="20" y="240"/>
                                </a:lnTo>
                                <a:lnTo>
                                  <a:pt x="27" y="236"/>
                                </a:lnTo>
                                <a:lnTo>
                                  <a:pt x="32" y="233"/>
                                </a:lnTo>
                                <a:lnTo>
                                  <a:pt x="34" y="226"/>
                                </a:lnTo>
                                <a:lnTo>
                                  <a:pt x="37" y="218"/>
                                </a:lnTo>
                                <a:lnTo>
                                  <a:pt x="37" y="206"/>
                                </a:lnTo>
                                <a:lnTo>
                                  <a:pt x="39" y="193"/>
                                </a:lnTo>
                                <a:lnTo>
                                  <a:pt x="39" y="59"/>
                                </a:lnTo>
                                <a:lnTo>
                                  <a:pt x="37" y="35"/>
                                </a:lnTo>
                                <a:lnTo>
                                  <a:pt x="35" y="25"/>
                                </a:lnTo>
                                <a:lnTo>
                                  <a:pt x="32" y="20"/>
                                </a:lnTo>
                                <a:lnTo>
                                  <a:pt x="25" y="15"/>
                                </a:lnTo>
                                <a:lnTo>
                                  <a:pt x="17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89" y="0"/>
                                </a:lnTo>
                                <a:lnTo>
                                  <a:pt x="168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6192360"/>
                            <a:ext cx="63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66">
                                <a:moveTo>
                                  <a:pt x="39" y="102"/>
                                </a:moveTo>
                                <a:lnTo>
                                  <a:pt x="39" y="115"/>
                                </a:lnTo>
                                <a:lnTo>
                                  <a:pt x="40" y="127"/>
                                </a:lnTo>
                                <a:lnTo>
                                  <a:pt x="42" y="140"/>
                                </a:lnTo>
                                <a:lnTo>
                                  <a:pt x="46" y="150"/>
                                </a:lnTo>
                                <a:lnTo>
                                  <a:pt x="49" y="162"/>
                                </a:lnTo>
                                <a:lnTo>
                                  <a:pt x="54" y="172"/>
                                </a:lnTo>
                                <a:lnTo>
                                  <a:pt x="59" y="180"/>
                                </a:lnTo>
                                <a:lnTo>
                                  <a:pt x="66" y="189"/>
                                </a:lnTo>
                                <a:lnTo>
                                  <a:pt x="72" y="195"/>
                                </a:lnTo>
                                <a:lnTo>
                                  <a:pt x="81" y="202"/>
                                </a:lnTo>
                                <a:lnTo>
                                  <a:pt x="87" y="209"/>
                                </a:lnTo>
                                <a:lnTo>
                                  <a:pt x="96" y="212"/>
                                </a:lnTo>
                                <a:lnTo>
                                  <a:pt x="104" y="215"/>
                                </a:lnTo>
                                <a:lnTo>
                                  <a:pt x="112" y="219"/>
                                </a:lnTo>
                                <a:lnTo>
                                  <a:pt x="121" y="220"/>
                                </a:lnTo>
                                <a:lnTo>
                                  <a:pt x="129" y="220"/>
                                </a:lnTo>
                                <a:lnTo>
                                  <a:pt x="143" y="219"/>
                                </a:lnTo>
                                <a:lnTo>
                                  <a:pt x="153" y="217"/>
                                </a:lnTo>
                                <a:lnTo>
                                  <a:pt x="163" y="212"/>
                                </a:lnTo>
                                <a:lnTo>
                                  <a:pt x="173" y="207"/>
                                </a:lnTo>
                                <a:lnTo>
                                  <a:pt x="181" y="199"/>
                                </a:lnTo>
                                <a:lnTo>
                                  <a:pt x="189" y="189"/>
                                </a:lnTo>
                                <a:lnTo>
                                  <a:pt x="196" y="175"/>
                                </a:lnTo>
                                <a:lnTo>
                                  <a:pt x="203" y="160"/>
                                </a:lnTo>
                                <a:lnTo>
                                  <a:pt x="211" y="165"/>
                                </a:lnTo>
                                <a:lnTo>
                                  <a:pt x="208" y="184"/>
                                </a:lnTo>
                                <a:lnTo>
                                  <a:pt x="201" y="202"/>
                                </a:lnTo>
                                <a:lnTo>
                                  <a:pt x="191" y="219"/>
                                </a:lnTo>
                                <a:lnTo>
                                  <a:pt x="178" y="234"/>
                                </a:lnTo>
                                <a:lnTo>
                                  <a:pt x="171" y="241"/>
                                </a:lnTo>
                                <a:lnTo>
                                  <a:pt x="164" y="247"/>
                                </a:lnTo>
                                <a:lnTo>
                                  <a:pt x="156" y="252"/>
                                </a:lnTo>
                                <a:lnTo>
                                  <a:pt x="148" y="257"/>
                                </a:lnTo>
                                <a:lnTo>
                                  <a:pt x="137" y="261"/>
                                </a:lnTo>
                                <a:lnTo>
                                  <a:pt x="129" y="262"/>
                                </a:lnTo>
                                <a:lnTo>
                                  <a:pt x="119" y="264"/>
                                </a:lnTo>
                                <a:lnTo>
                                  <a:pt x="109" y="266"/>
                                </a:lnTo>
                                <a:lnTo>
                                  <a:pt x="97" y="264"/>
                                </a:lnTo>
                                <a:lnTo>
                                  <a:pt x="87" y="262"/>
                                </a:lnTo>
                                <a:lnTo>
                                  <a:pt x="77" y="261"/>
                                </a:lnTo>
                                <a:lnTo>
                                  <a:pt x="67" y="256"/>
                                </a:lnTo>
                                <a:lnTo>
                                  <a:pt x="57" y="251"/>
                                </a:lnTo>
                                <a:lnTo>
                                  <a:pt x="49" y="246"/>
                                </a:lnTo>
                                <a:lnTo>
                                  <a:pt x="40" y="239"/>
                                </a:lnTo>
                                <a:lnTo>
                                  <a:pt x="32" y="230"/>
                                </a:lnTo>
                                <a:lnTo>
                                  <a:pt x="24" y="220"/>
                                </a:lnTo>
                                <a:lnTo>
                                  <a:pt x="17" y="210"/>
                                </a:lnTo>
                                <a:lnTo>
                                  <a:pt x="12" y="200"/>
                                </a:lnTo>
                                <a:lnTo>
                                  <a:pt x="7" y="189"/>
                                </a:lnTo>
                                <a:lnTo>
                                  <a:pt x="4" y="177"/>
                                </a:lnTo>
                                <a:lnTo>
                                  <a:pt x="2" y="164"/>
                                </a:ln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0" y="120"/>
                                </a:lnTo>
                                <a:lnTo>
                                  <a:pt x="2" y="105"/>
                                </a:lnTo>
                                <a:lnTo>
                                  <a:pt x="4" y="92"/>
                                </a:lnTo>
                                <a:lnTo>
                                  <a:pt x="9" y="78"/>
                                </a:lnTo>
                                <a:lnTo>
                                  <a:pt x="12" y="67"/>
                                </a:lnTo>
                                <a:lnTo>
                                  <a:pt x="19" y="55"/>
                                </a:lnTo>
                                <a:lnTo>
                                  <a:pt x="25" y="45"/>
                                </a:lnTo>
                                <a:lnTo>
                                  <a:pt x="32" y="35"/>
                                </a:lnTo>
                                <a:lnTo>
                                  <a:pt x="40" y="26"/>
                                </a:lnTo>
                                <a:lnTo>
                                  <a:pt x="51" y="20"/>
                                </a:lnTo>
                                <a:lnTo>
                                  <a:pt x="59" y="13"/>
                                </a:lnTo>
                                <a:lnTo>
                                  <a:pt x="71" y="8"/>
                                </a:lnTo>
                                <a:lnTo>
                                  <a:pt x="81" y="5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1"/>
                                </a:lnTo>
                                <a:lnTo>
                                  <a:pt x="144" y="3"/>
                                </a:lnTo>
                                <a:lnTo>
                                  <a:pt x="154" y="6"/>
                                </a:lnTo>
                                <a:lnTo>
                                  <a:pt x="163" y="10"/>
                                </a:lnTo>
                                <a:lnTo>
                                  <a:pt x="169" y="15"/>
                                </a:lnTo>
                                <a:lnTo>
                                  <a:pt x="178" y="20"/>
                                </a:lnTo>
                                <a:lnTo>
                                  <a:pt x="184" y="26"/>
                                </a:lnTo>
                                <a:lnTo>
                                  <a:pt x="191" y="35"/>
                                </a:lnTo>
                                <a:lnTo>
                                  <a:pt x="196" y="41"/>
                                </a:lnTo>
                                <a:lnTo>
                                  <a:pt x="201" y="50"/>
                                </a:lnTo>
                                <a:lnTo>
                                  <a:pt x="204" y="60"/>
                                </a:lnTo>
                                <a:lnTo>
                                  <a:pt x="208" y="68"/>
                                </a:lnTo>
                                <a:lnTo>
                                  <a:pt x="209" y="78"/>
                                </a:lnTo>
                                <a:lnTo>
                                  <a:pt x="211" y="90"/>
                                </a:lnTo>
                                <a:lnTo>
                                  <a:pt x="211" y="102"/>
                                </a:lnTo>
                                <a:lnTo>
                                  <a:pt x="39" y="102"/>
                                </a:lnTo>
                                <a:close/>
                                <a:moveTo>
                                  <a:pt x="39" y="85"/>
                                </a:moveTo>
                                <a:lnTo>
                                  <a:pt x="154" y="85"/>
                                </a:lnTo>
                                <a:lnTo>
                                  <a:pt x="153" y="65"/>
                                </a:lnTo>
                                <a:lnTo>
                                  <a:pt x="149" y="52"/>
                                </a:lnTo>
                                <a:lnTo>
                                  <a:pt x="144" y="45"/>
                                </a:lnTo>
                                <a:lnTo>
                                  <a:pt x="141" y="38"/>
                                </a:lnTo>
                                <a:lnTo>
                                  <a:pt x="134" y="31"/>
                                </a:lnTo>
                                <a:lnTo>
                                  <a:pt x="129" y="28"/>
                                </a:lnTo>
                                <a:lnTo>
                                  <a:pt x="121" y="23"/>
                                </a:lnTo>
                                <a:lnTo>
                                  <a:pt x="114" y="21"/>
                                </a:lnTo>
                                <a:lnTo>
                                  <a:pt x="107" y="20"/>
                                </a:lnTo>
                                <a:lnTo>
                                  <a:pt x="101" y="18"/>
                                </a:lnTo>
                                <a:lnTo>
                                  <a:pt x="89" y="20"/>
                                </a:lnTo>
                                <a:lnTo>
                                  <a:pt x="79" y="23"/>
                                </a:lnTo>
                                <a:lnTo>
                                  <a:pt x="69" y="28"/>
                                </a:lnTo>
                                <a:lnTo>
                                  <a:pt x="59" y="36"/>
                                </a:lnTo>
                                <a:lnTo>
                                  <a:pt x="52" y="46"/>
                                </a:lnTo>
                                <a:lnTo>
                                  <a:pt x="46" y="57"/>
                                </a:lnTo>
                                <a:lnTo>
                                  <a:pt x="40" y="70"/>
                                </a:lnTo>
                                <a:lnTo>
                                  <a:pt x="39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6194520"/>
                            <a:ext cx="70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51">
                                <a:moveTo>
                                  <a:pt x="10" y="0"/>
                                </a:moveTo>
                                <a:lnTo>
                                  <a:pt x="226" y="0"/>
                                </a:lnTo>
                                <a:lnTo>
                                  <a:pt x="238" y="69"/>
                                </a:lnTo>
                                <a:lnTo>
                                  <a:pt x="226" y="69"/>
                                </a:lnTo>
                                <a:lnTo>
                                  <a:pt x="223" y="59"/>
                                </a:lnTo>
                                <a:lnTo>
                                  <a:pt x="221" y="51"/>
                                </a:lnTo>
                                <a:lnTo>
                                  <a:pt x="218" y="44"/>
                                </a:lnTo>
                                <a:lnTo>
                                  <a:pt x="214" y="37"/>
                                </a:lnTo>
                                <a:lnTo>
                                  <a:pt x="211" y="32"/>
                                </a:lnTo>
                                <a:lnTo>
                                  <a:pt x="206" y="27"/>
                                </a:lnTo>
                                <a:lnTo>
                                  <a:pt x="201" y="24"/>
                                </a:lnTo>
                                <a:lnTo>
                                  <a:pt x="198" y="22"/>
                                </a:lnTo>
                                <a:lnTo>
                                  <a:pt x="184" y="19"/>
                                </a:lnTo>
                                <a:lnTo>
                                  <a:pt x="162" y="19"/>
                                </a:lnTo>
                                <a:lnTo>
                                  <a:pt x="141" y="19"/>
                                </a:lnTo>
                                <a:lnTo>
                                  <a:pt x="141" y="193"/>
                                </a:lnTo>
                                <a:lnTo>
                                  <a:pt x="142" y="214"/>
                                </a:lnTo>
                                <a:lnTo>
                                  <a:pt x="144" y="228"/>
                                </a:lnTo>
                                <a:lnTo>
                                  <a:pt x="149" y="235"/>
                                </a:lnTo>
                                <a:lnTo>
                                  <a:pt x="156" y="238"/>
                                </a:lnTo>
                                <a:lnTo>
                                  <a:pt x="169" y="240"/>
                                </a:lnTo>
                                <a:lnTo>
                                  <a:pt x="191" y="241"/>
                                </a:lnTo>
                                <a:lnTo>
                                  <a:pt x="191" y="251"/>
                                </a:lnTo>
                                <a:lnTo>
                                  <a:pt x="55" y="251"/>
                                </a:lnTo>
                                <a:lnTo>
                                  <a:pt x="55" y="241"/>
                                </a:lnTo>
                                <a:lnTo>
                                  <a:pt x="67" y="241"/>
                                </a:lnTo>
                                <a:lnTo>
                                  <a:pt x="77" y="240"/>
                                </a:lnTo>
                                <a:lnTo>
                                  <a:pt x="84" y="236"/>
                                </a:lnTo>
                                <a:lnTo>
                                  <a:pt x="89" y="233"/>
                                </a:lnTo>
                                <a:lnTo>
                                  <a:pt x="92" y="228"/>
                                </a:lnTo>
                                <a:lnTo>
                                  <a:pt x="94" y="219"/>
                                </a:lnTo>
                                <a:lnTo>
                                  <a:pt x="96" y="208"/>
                                </a:lnTo>
                                <a:lnTo>
                                  <a:pt x="96" y="193"/>
                                </a:lnTo>
                                <a:lnTo>
                                  <a:pt x="96" y="19"/>
                                </a:lnTo>
                                <a:lnTo>
                                  <a:pt x="74" y="19"/>
                                </a:lnTo>
                                <a:lnTo>
                                  <a:pt x="54" y="19"/>
                                </a:lnTo>
                                <a:lnTo>
                                  <a:pt x="42" y="22"/>
                                </a:lnTo>
                                <a:lnTo>
                                  <a:pt x="34" y="27"/>
                                </a:lnTo>
                                <a:lnTo>
                                  <a:pt x="25" y="35"/>
                                </a:lnTo>
                                <a:lnTo>
                                  <a:pt x="19" y="49"/>
                                </a:lnTo>
                                <a:lnTo>
                                  <a:pt x="12" y="69"/>
                                </a:lnTo>
                                <a:lnTo>
                                  <a:pt x="0" y="6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619380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4">
                                <a:moveTo>
                                  <a:pt x="256" y="254"/>
                                </a:moveTo>
                                <a:lnTo>
                                  <a:pt x="183" y="254"/>
                                </a:lnTo>
                                <a:lnTo>
                                  <a:pt x="166" y="229"/>
                                </a:lnTo>
                                <a:lnTo>
                                  <a:pt x="149" y="204"/>
                                </a:lnTo>
                                <a:lnTo>
                                  <a:pt x="134" y="177"/>
                                </a:lnTo>
                                <a:lnTo>
                                  <a:pt x="119" y="152"/>
                                </a:lnTo>
                                <a:lnTo>
                                  <a:pt x="114" y="141"/>
                                </a:lnTo>
                                <a:lnTo>
                                  <a:pt x="107" y="134"/>
                                </a:lnTo>
                                <a:lnTo>
                                  <a:pt x="104" y="130"/>
                                </a:lnTo>
                                <a:lnTo>
                                  <a:pt x="101" y="129"/>
                                </a:lnTo>
                                <a:lnTo>
                                  <a:pt x="97" y="129"/>
                                </a:lnTo>
                                <a:lnTo>
                                  <a:pt x="94" y="127"/>
                                </a:lnTo>
                                <a:lnTo>
                                  <a:pt x="89" y="129"/>
                                </a:lnTo>
                                <a:lnTo>
                                  <a:pt x="82" y="129"/>
                                </a:lnTo>
                                <a:lnTo>
                                  <a:pt x="82" y="196"/>
                                </a:lnTo>
                                <a:lnTo>
                                  <a:pt x="84" y="217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7" y="241"/>
                                </a:lnTo>
                                <a:lnTo>
                                  <a:pt x="109" y="243"/>
                                </a:lnTo>
                                <a:lnTo>
                                  <a:pt x="124" y="244"/>
                                </a:lnTo>
                                <a:lnTo>
                                  <a:pt x="124" y="254"/>
                                </a:lnTo>
                                <a:lnTo>
                                  <a:pt x="0" y="254"/>
                                </a:lnTo>
                                <a:lnTo>
                                  <a:pt x="0" y="244"/>
                                </a:lnTo>
                                <a:lnTo>
                                  <a:pt x="10" y="244"/>
                                </a:lnTo>
                                <a:lnTo>
                                  <a:pt x="20" y="243"/>
                                </a:lnTo>
                                <a:lnTo>
                                  <a:pt x="27" y="239"/>
                                </a:lnTo>
                                <a:lnTo>
                                  <a:pt x="31" y="236"/>
                                </a:lnTo>
                                <a:lnTo>
                                  <a:pt x="34" y="229"/>
                                </a:lnTo>
                                <a:lnTo>
                                  <a:pt x="36" y="221"/>
                                </a:lnTo>
                                <a:lnTo>
                                  <a:pt x="37" y="209"/>
                                </a:lnTo>
                                <a:lnTo>
                                  <a:pt x="37" y="196"/>
                                </a:lnTo>
                                <a:lnTo>
                                  <a:pt x="37" y="62"/>
                                </a:lnTo>
                                <a:lnTo>
                                  <a:pt x="37" y="38"/>
                                </a:lnTo>
                                <a:lnTo>
                                  <a:pt x="36" y="28"/>
                                </a:lnTo>
                                <a:lnTo>
                                  <a:pt x="31" y="23"/>
                                </a:lnTo>
                                <a:lnTo>
                                  <a:pt x="25" y="18"/>
                                </a:lnTo>
                                <a:lnTo>
                                  <a:pt x="15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4" y="3"/>
                                </a:lnTo>
                                <a:lnTo>
                                  <a:pt x="124" y="13"/>
                                </a:lnTo>
                                <a:lnTo>
                                  <a:pt x="106" y="15"/>
                                </a:lnTo>
                                <a:lnTo>
                                  <a:pt x="97" y="17"/>
                                </a:lnTo>
                                <a:lnTo>
                                  <a:pt x="92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30"/>
                                </a:lnTo>
                                <a:lnTo>
                                  <a:pt x="84" y="37"/>
                                </a:lnTo>
                                <a:lnTo>
                                  <a:pt x="82" y="49"/>
                                </a:lnTo>
                                <a:lnTo>
                                  <a:pt x="82" y="62"/>
                                </a:lnTo>
                                <a:lnTo>
                                  <a:pt x="82" y="112"/>
                                </a:lnTo>
                                <a:lnTo>
                                  <a:pt x="87" y="112"/>
                                </a:lnTo>
                                <a:lnTo>
                                  <a:pt x="91" y="112"/>
                                </a:lnTo>
                                <a:lnTo>
                                  <a:pt x="99" y="112"/>
                                </a:lnTo>
                                <a:lnTo>
                                  <a:pt x="107" y="110"/>
                                </a:lnTo>
                                <a:lnTo>
                                  <a:pt x="116" y="107"/>
                                </a:lnTo>
                                <a:lnTo>
                                  <a:pt x="123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6" y="89"/>
                                </a:lnTo>
                                <a:lnTo>
                                  <a:pt x="143" y="77"/>
                                </a:lnTo>
                                <a:lnTo>
                                  <a:pt x="149" y="64"/>
                                </a:lnTo>
                                <a:lnTo>
                                  <a:pt x="159" y="38"/>
                                </a:lnTo>
                                <a:lnTo>
                                  <a:pt x="166" y="23"/>
                                </a:lnTo>
                                <a:lnTo>
                                  <a:pt x="174" y="15"/>
                                </a:lnTo>
                                <a:lnTo>
                                  <a:pt x="186" y="7"/>
                                </a:lnTo>
                                <a:lnTo>
                                  <a:pt x="198" y="2"/>
                                </a:lnTo>
                                <a:lnTo>
                                  <a:pt x="211" y="0"/>
                                </a:lnTo>
                                <a:lnTo>
                                  <a:pt x="220" y="2"/>
                                </a:lnTo>
                                <a:lnTo>
                                  <a:pt x="225" y="3"/>
                                </a:lnTo>
                                <a:lnTo>
                                  <a:pt x="231" y="5"/>
                                </a:lnTo>
                                <a:lnTo>
                                  <a:pt x="235" y="8"/>
                                </a:lnTo>
                                <a:lnTo>
                                  <a:pt x="240" y="12"/>
                                </a:lnTo>
                                <a:lnTo>
                                  <a:pt x="241" y="17"/>
                                </a:lnTo>
                                <a:lnTo>
                                  <a:pt x="243" y="22"/>
                                </a:lnTo>
                                <a:lnTo>
                                  <a:pt x="245" y="27"/>
                                </a:lnTo>
                                <a:lnTo>
                                  <a:pt x="243" y="35"/>
                                </a:lnTo>
                                <a:lnTo>
                                  <a:pt x="238" y="43"/>
                                </a:lnTo>
                                <a:lnTo>
                                  <a:pt x="235" y="45"/>
                                </a:lnTo>
                                <a:lnTo>
                                  <a:pt x="230" y="49"/>
                                </a:lnTo>
                                <a:lnTo>
                                  <a:pt x="226" y="49"/>
                                </a:lnTo>
                                <a:lnTo>
                                  <a:pt x="221" y="50"/>
                                </a:lnTo>
                                <a:lnTo>
                                  <a:pt x="213" y="49"/>
                                </a:lnTo>
                                <a:lnTo>
                                  <a:pt x="206" y="47"/>
                                </a:lnTo>
                                <a:lnTo>
                                  <a:pt x="194" y="43"/>
                                </a:lnTo>
                                <a:lnTo>
                                  <a:pt x="188" y="42"/>
                                </a:lnTo>
                                <a:lnTo>
                                  <a:pt x="181" y="43"/>
                                </a:lnTo>
                                <a:lnTo>
                                  <a:pt x="176" y="47"/>
                                </a:lnTo>
                                <a:lnTo>
                                  <a:pt x="171" y="54"/>
                                </a:lnTo>
                                <a:lnTo>
                                  <a:pt x="168" y="64"/>
                                </a:lnTo>
                                <a:lnTo>
                                  <a:pt x="159" y="84"/>
                                </a:lnTo>
                                <a:lnTo>
                                  <a:pt x="153" y="95"/>
                                </a:lnTo>
                                <a:lnTo>
                                  <a:pt x="148" y="104"/>
                                </a:lnTo>
                                <a:lnTo>
                                  <a:pt x="138" y="115"/>
                                </a:lnTo>
                                <a:lnTo>
                                  <a:pt x="146" y="119"/>
                                </a:lnTo>
                                <a:lnTo>
                                  <a:pt x="156" y="127"/>
                                </a:lnTo>
                                <a:lnTo>
                                  <a:pt x="161" y="135"/>
                                </a:lnTo>
                                <a:lnTo>
                                  <a:pt x="169" y="147"/>
                                </a:lnTo>
                                <a:lnTo>
                                  <a:pt x="179" y="164"/>
                                </a:lnTo>
                                <a:lnTo>
                                  <a:pt x="193" y="186"/>
                                </a:lnTo>
                                <a:lnTo>
                                  <a:pt x="211" y="216"/>
                                </a:lnTo>
                                <a:lnTo>
                                  <a:pt x="225" y="234"/>
                                </a:lnTo>
                                <a:lnTo>
                                  <a:pt x="231" y="238"/>
                                </a:lnTo>
                                <a:lnTo>
                                  <a:pt x="238" y="241"/>
                                </a:lnTo>
                                <a:lnTo>
                                  <a:pt x="246" y="243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619236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62">
                                <a:moveTo>
                                  <a:pt x="139" y="220"/>
                                </a:moveTo>
                                <a:lnTo>
                                  <a:pt x="107" y="244"/>
                                </a:lnTo>
                                <a:lnTo>
                                  <a:pt x="91" y="256"/>
                                </a:lnTo>
                                <a:lnTo>
                                  <a:pt x="84" y="259"/>
                                </a:lnTo>
                                <a:lnTo>
                                  <a:pt x="76" y="261"/>
                                </a:lnTo>
                                <a:lnTo>
                                  <a:pt x="67" y="262"/>
                                </a:lnTo>
                                <a:lnTo>
                                  <a:pt x="59" y="262"/>
                                </a:lnTo>
                                <a:lnTo>
                                  <a:pt x="47" y="261"/>
                                </a:lnTo>
                                <a:lnTo>
                                  <a:pt x="36" y="257"/>
                                </a:lnTo>
                                <a:lnTo>
                                  <a:pt x="25" y="252"/>
                                </a:lnTo>
                                <a:lnTo>
                                  <a:pt x="17" y="244"/>
                                </a:lnTo>
                                <a:lnTo>
                                  <a:pt x="9" y="235"/>
                                </a:lnTo>
                                <a:lnTo>
                                  <a:pt x="4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199"/>
                                </a:lnTo>
                                <a:lnTo>
                                  <a:pt x="0" y="189"/>
                                </a:lnTo>
                                <a:lnTo>
                                  <a:pt x="2" y="180"/>
                                </a:lnTo>
                                <a:lnTo>
                                  <a:pt x="4" y="174"/>
                                </a:lnTo>
                                <a:lnTo>
                                  <a:pt x="7" y="167"/>
                                </a:lnTo>
                                <a:lnTo>
                                  <a:pt x="14" y="157"/>
                                </a:lnTo>
                                <a:lnTo>
                                  <a:pt x="24" y="149"/>
                                </a:lnTo>
                                <a:lnTo>
                                  <a:pt x="34" y="140"/>
                                </a:lnTo>
                                <a:lnTo>
                                  <a:pt x="47" y="132"/>
                                </a:lnTo>
                                <a:lnTo>
                                  <a:pt x="62" y="122"/>
                                </a:lnTo>
                                <a:lnTo>
                                  <a:pt x="84" y="113"/>
                                </a:lnTo>
                                <a:lnTo>
                                  <a:pt x="109" y="103"/>
                                </a:lnTo>
                                <a:lnTo>
                                  <a:pt x="139" y="92"/>
                                </a:lnTo>
                                <a:lnTo>
                                  <a:pt x="139" y="82"/>
                                </a:lnTo>
                                <a:lnTo>
                                  <a:pt x="138" y="65"/>
                                </a:lnTo>
                                <a:lnTo>
                                  <a:pt x="136" y="50"/>
                                </a:lnTo>
                                <a:lnTo>
                                  <a:pt x="133" y="38"/>
                                </a:lnTo>
                                <a:lnTo>
                                  <a:pt x="127" y="30"/>
                                </a:lnTo>
                                <a:lnTo>
                                  <a:pt x="121" y="25"/>
                                </a:lnTo>
                                <a:lnTo>
                                  <a:pt x="112" y="20"/>
                                </a:lnTo>
                                <a:lnTo>
                                  <a:pt x="104" y="16"/>
                                </a:lnTo>
                                <a:lnTo>
                                  <a:pt x="92" y="16"/>
                                </a:lnTo>
                                <a:lnTo>
                                  <a:pt x="84" y="16"/>
                                </a:lnTo>
                                <a:lnTo>
                                  <a:pt x="77" y="18"/>
                                </a:lnTo>
                                <a:lnTo>
                                  <a:pt x="71" y="21"/>
                                </a:lnTo>
                                <a:lnTo>
                                  <a:pt x="66" y="25"/>
                                </a:lnTo>
                                <a:lnTo>
                                  <a:pt x="61" y="30"/>
                                </a:lnTo>
                                <a:lnTo>
                                  <a:pt x="57" y="35"/>
                                </a:lnTo>
                                <a:lnTo>
                                  <a:pt x="56" y="41"/>
                                </a:lnTo>
                                <a:lnTo>
                                  <a:pt x="56" y="46"/>
                                </a:lnTo>
                                <a:lnTo>
                                  <a:pt x="56" y="63"/>
                                </a:lnTo>
                                <a:lnTo>
                                  <a:pt x="56" y="68"/>
                                </a:lnTo>
                                <a:lnTo>
                                  <a:pt x="54" y="73"/>
                                </a:lnTo>
                                <a:lnTo>
                                  <a:pt x="52" y="78"/>
                                </a:lnTo>
                                <a:lnTo>
                                  <a:pt x="49" y="82"/>
                                </a:lnTo>
                                <a:lnTo>
                                  <a:pt x="46" y="85"/>
                                </a:lnTo>
                                <a:lnTo>
                                  <a:pt x="42" y="87"/>
                                </a:lnTo>
                                <a:lnTo>
                                  <a:pt x="37" y="88"/>
                                </a:lnTo>
                                <a:lnTo>
                                  <a:pt x="32" y="88"/>
                                </a:lnTo>
                                <a:lnTo>
                                  <a:pt x="27" y="88"/>
                                </a:lnTo>
                                <a:lnTo>
                                  <a:pt x="24" y="87"/>
                                </a:lnTo>
                                <a:lnTo>
                                  <a:pt x="19" y="85"/>
                                </a:lnTo>
                                <a:lnTo>
                                  <a:pt x="15" y="82"/>
                                </a:lnTo>
                                <a:lnTo>
                                  <a:pt x="12" y="78"/>
                                </a:lnTo>
                                <a:lnTo>
                                  <a:pt x="10" y="73"/>
                                </a:lnTo>
                                <a:lnTo>
                                  <a:pt x="9" y="68"/>
                                </a:lnTo>
                                <a:lnTo>
                                  <a:pt x="9" y="62"/>
                                </a:lnTo>
                                <a:lnTo>
                                  <a:pt x="10" y="52"/>
                                </a:lnTo>
                                <a:lnTo>
                                  <a:pt x="15" y="40"/>
                                </a:lnTo>
                                <a:lnTo>
                                  <a:pt x="22" y="30"/>
                                </a:lnTo>
                                <a:lnTo>
                                  <a:pt x="34" y="20"/>
                                </a:lnTo>
                                <a:lnTo>
                                  <a:pt x="47" y="10"/>
                                </a:lnTo>
                                <a:lnTo>
                                  <a:pt x="62" y="5"/>
                                </a:lnTo>
                                <a:lnTo>
                                  <a:pt x="81" y="1"/>
                                </a:lnTo>
                                <a:lnTo>
                                  <a:pt x="101" y="0"/>
                                </a:lnTo>
                                <a:lnTo>
                                  <a:pt x="117" y="0"/>
                                </a:lnTo>
                                <a:lnTo>
                                  <a:pt x="131" y="3"/>
                                </a:lnTo>
                                <a:lnTo>
                                  <a:pt x="144" y="6"/>
                                </a:lnTo>
                                <a:lnTo>
                                  <a:pt x="156" y="11"/>
                                </a:lnTo>
                                <a:lnTo>
                                  <a:pt x="163" y="15"/>
                                </a:lnTo>
                                <a:lnTo>
                                  <a:pt x="169" y="21"/>
                                </a:lnTo>
                                <a:lnTo>
                                  <a:pt x="174" y="28"/>
                                </a:lnTo>
                                <a:lnTo>
                                  <a:pt x="179" y="36"/>
                                </a:lnTo>
                                <a:lnTo>
                                  <a:pt x="181" y="45"/>
                                </a:lnTo>
                                <a:lnTo>
                                  <a:pt x="183" y="55"/>
                                </a:lnTo>
                                <a:lnTo>
                                  <a:pt x="184" y="68"/>
                                </a:lnTo>
                                <a:lnTo>
                                  <a:pt x="184" y="85"/>
                                </a:lnTo>
                                <a:lnTo>
                                  <a:pt x="184" y="170"/>
                                </a:lnTo>
                                <a:lnTo>
                                  <a:pt x="184" y="199"/>
                                </a:lnTo>
                                <a:lnTo>
                                  <a:pt x="186" y="214"/>
                                </a:lnTo>
                                <a:lnTo>
                                  <a:pt x="188" y="220"/>
                                </a:lnTo>
                                <a:lnTo>
                                  <a:pt x="189" y="225"/>
                                </a:lnTo>
                                <a:lnTo>
                                  <a:pt x="193" y="227"/>
                                </a:lnTo>
                                <a:lnTo>
                                  <a:pt x="198" y="227"/>
                                </a:lnTo>
                                <a:lnTo>
                                  <a:pt x="201" y="227"/>
                                </a:lnTo>
                                <a:lnTo>
                                  <a:pt x="204" y="225"/>
                                </a:lnTo>
                                <a:lnTo>
                                  <a:pt x="213" y="219"/>
                                </a:lnTo>
                                <a:lnTo>
                                  <a:pt x="228" y="205"/>
                                </a:lnTo>
                                <a:lnTo>
                                  <a:pt x="228" y="220"/>
                                </a:lnTo>
                                <a:lnTo>
                                  <a:pt x="213" y="239"/>
                                </a:lnTo>
                                <a:lnTo>
                                  <a:pt x="198" y="252"/>
                                </a:lnTo>
                                <a:lnTo>
                                  <a:pt x="189" y="257"/>
                                </a:lnTo>
                                <a:lnTo>
                                  <a:pt x="183" y="259"/>
                                </a:lnTo>
                                <a:lnTo>
                                  <a:pt x="176" y="262"/>
                                </a:lnTo>
                                <a:lnTo>
                                  <a:pt x="169" y="262"/>
                                </a:lnTo>
                                <a:lnTo>
                                  <a:pt x="163" y="262"/>
                                </a:lnTo>
                                <a:lnTo>
                                  <a:pt x="156" y="261"/>
                                </a:lnTo>
                                <a:lnTo>
                                  <a:pt x="151" y="257"/>
                                </a:lnTo>
                                <a:lnTo>
                                  <a:pt x="148" y="252"/>
                                </a:lnTo>
                                <a:lnTo>
                                  <a:pt x="144" y="247"/>
                                </a:lnTo>
                                <a:lnTo>
                                  <a:pt x="141" y="241"/>
                                </a:lnTo>
                                <a:lnTo>
                                  <a:pt x="139" y="232"/>
                                </a:lnTo>
                                <a:lnTo>
                                  <a:pt x="139" y="220"/>
                                </a:lnTo>
                                <a:close/>
                                <a:moveTo>
                                  <a:pt x="139" y="204"/>
                                </a:moveTo>
                                <a:lnTo>
                                  <a:pt x="139" y="108"/>
                                </a:lnTo>
                                <a:lnTo>
                                  <a:pt x="121" y="115"/>
                                </a:lnTo>
                                <a:lnTo>
                                  <a:pt x="106" y="122"/>
                                </a:lnTo>
                                <a:lnTo>
                                  <a:pt x="94" y="127"/>
                                </a:lnTo>
                                <a:lnTo>
                                  <a:pt x="86" y="132"/>
                                </a:lnTo>
                                <a:lnTo>
                                  <a:pt x="76" y="137"/>
                                </a:lnTo>
                                <a:lnTo>
                                  <a:pt x="67" y="144"/>
                                </a:lnTo>
                                <a:lnTo>
                                  <a:pt x="61" y="150"/>
                                </a:lnTo>
                                <a:lnTo>
                                  <a:pt x="56" y="157"/>
                                </a:lnTo>
                                <a:lnTo>
                                  <a:pt x="51" y="164"/>
                                </a:lnTo>
                                <a:lnTo>
                                  <a:pt x="47" y="170"/>
                                </a:lnTo>
                                <a:lnTo>
                                  <a:pt x="46" y="177"/>
                                </a:lnTo>
                                <a:lnTo>
                                  <a:pt x="46" y="185"/>
                                </a:lnTo>
                                <a:lnTo>
                                  <a:pt x="46" y="194"/>
                                </a:lnTo>
                                <a:lnTo>
                                  <a:pt x="49" y="204"/>
                                </a:lnTo>
                                <a:lnTo>
                                  <a:pt x="52" y="210"/>
                                </a:lnTo>
                                <a:lnTo>
                                  <a:pt x="57" y="217"/>
                                </a:lnTo>
                                <a:lnTo>
                                  <a:pt x="64" y="224"/>
                                </a:lnTo>
                                <a:lnTo>
                                  <a:pt x="71" y="227"/>
                                </a:lnTo>
                                <a:lnTo>
                                  <a:pt x="77" y="230"/>
                                </a:lnTo>
                                <a:lnTo>
                                  <a:pt x="84" y="230"/>
                                </a:lnTo>
                                <a:lnTo>
                                  <a:pt x="96" y="229"/>
                                </a:lnTo>
                                <a:lnTo>
                                  <a:pt x="109" y="224"/>
                                </a:lnTo>
                                <a:lnTo>
                                  <a:pt x="122" y="215"/>
                                </a:lnTo>
                                <a:lnTo>
                                  <a:pt x="139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6194520"/>
                            <a:ext cx="79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21">
                                <a:moveTo>
                                  <a:pt x="45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10"/>
                                </a:lnTo>
                                <a:lnTo>
                                  <a:pt x="251" y="12"/>
                                </a:lnTo>
                                <a:lnTo>
                                  <a:pt x="241" y="15"/>
                                </a:lnTo>
                                <a:lnTo>
                                  <a:pt x="236" y="19"/>
                                </a:lnTo>
                                <a:lnTo>
                                  <a:pt x="231" y="24"/>
                                </a:lnTo>
                                <a:lnTo>
                                  <a:pt x="229" y="35"/>
                                </a:lnTo>
                                <a:lnTo>
                                  <a:pt x="228" y="59"/>
                                </a:lnTo>
                                <a:lnTo>
                                  <a:pt x="228" y="183"/>
                                </a:lnTo>
                                <a:lnTo>
                                  <a:pt x="228" y="201"/>
                                </a:lnTo>
                                <a:lnTo>
                                  <a:pt x="229" y="214"/>
                                </a:lnTo>
                                <a:lnTo>
                                  <a:pt x="231" y="224"/>
                                </a:lnTo>
                                <a:lnTo>
                                  <a:pt x="234" y="231"/>
                                </a:lnTo>
                                <a:lnTo>
                                  <a:pt x="239" y="236"/>
                                </a:lnTo>
                                <a:lnTo>
                                  <a:pt x="246" y="238"/>
                                </a:lnTo>
                                <a:lnTo>
                                  <a:pt x="254" y="240"/>
                                </a:lnTo>
                                <a:lnTo>
                                  <a:pt x="266" y="241"/>
                                </a:lnTo>
                                <a:lnTo>
                                  <a:pt x="266" y="321"/>
                                </a:lnTo>
                                <a:lnTo>
                                  <a:pt x="256" y="321"/>
                                </a:lnTo>
                                <a:lnTo>
                                  <a:pt x="254" y="310"/>
                                </a:lnTo>
                                <a:lnTo>
                                  <a:pt x="253" y="300"/>
                                </a:lnTo>
                                <a:lnTo>
                                  <a:pt x="249" y="290"/>
                                </a:lnTo>
                                <a:lnTo>
                                  <a:pt x="244" y="281"/>
                                </a:lnTo>
                                <a:lnTo>
                                  <a:pt x="239" y="275"/>
                                </a:lnTo>
                                <a:lnTo>
                                  <a:pt x="233" y="268"/>
                                </a:lnTo>
                                <a:lnTo>
                                  <a:pt x="224" y="261"/>
                                </a:lnTo>
                                <a:lnTo>
                                  <a:pt x="216" y="258"/>
                                </a:lnTo>
                                <a:lnTo>
                                  <a:pt x="207" y="255"/>
                                </a:lnTo>
                                <a:lnTo>
                                  <a:pt x="194" y="253"/>
                                </a:lnTo>
                                <a:lnTo>
                                  <a:pt x="181" y="251"/>
                                </a:lnTo>
                                <a:lnTo>
                                  <a:pt x="164" y="251"/>
                                </a:lnTo>
                                <a:lnTo>
                                  <a:pt x="100" y="251"/>
                                </a:lnTo>
                                <a:lnTo>
                                  <a:pt x="85" y="251"/>
                                </a:lnTo>
                                <a:lnTo>
                                  <a:pt x="72" y="253"/>
                                </a:lnTo>
                                <a:lnTo>
                                  <a:pt x="62" y="255"/>
                                </a:lnTo>
                                <a:lnTo>
                                  <a:pt x="52" y="256"/>
                                </a:lnTo>
                                <a:lnTo>
                                  <a:pt x="45" y="260"/>
                                </a:lnTo>
                                <a:lnTo>
                                  <a:pt x="37" y="265"/>
                                </a:lnTo>
                                <a:lnTo>
                                  <a:pt x="30" y="271"/>
                                </a:lnTo>
                                <a:lnTo>
                                  <a:pt x="23" y="280"/>
                                </a:lnTo>
                                <a:lnTo>
                                  <a:pt x="18" y="288"/>
                                </a:lnTo>
                                <a:lnTo>
                                  <a:pt x="15" y="298"/>
                                </a:lnTo>
                                <a:lnTo>
                                  <a:pt x="12" y="308"/>
                                </a:lnTo>
                                <a:lnTo>
                                  <a:pt x="10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241"/>
                                </a:lnTo>
                                <a:lnTo>
                                  <a:pt x="12" y="240"/>
                                </a:lnTo>
                                <a:lnTo>
                                  <a:pt x="22" y="236"/>
                                </a:lnTo>
                                <a:lnTo>
                                  <a:pt x="32" y="231"/>
                                </a:lnTo>
                                <a:lnTo>
                                  <a:pt x="42" y="223"/>
                                </a:lnTo>
                                <a:lnTo>
                                  <a:pt x="50" y="213"/>
                                </a:lnTo>
                                <a:lnTo>
                                  <a:pt x="59" y="198"/>
                                </a:lnTo>
                                <a:lnTo>
                                  <a:pt x="65" y="179"/>
                                </a:lnTo>
                                <a:lnTo>
                                  <a:pt x="74" y="158"/>
                                </a:lnTo>
                                <a:lnTo>
                                  <a:pt x="79" y="132"/>
                                </a:lnTo>
                                <a:lnTo>
                                  <a:pt x="84" y="107"/>
                                </a:lnTo>
                                <a:lnTo>
                                  <a:pt x="87" y="84"/>
                                </a:lnTo>
                                <a:lnTo>
                                  <a:pt x="87" y="59"/>
                                </a:lnTo>
                                <a:lnTo>
                                  <a:pt x="87" y="49"/>
                                </a:lnTo>
                                <a:lnTo>
                                  <a:pt x="85" y="39"/>
                                </a:lnTo>
                                <a:lnTo>
                                  <a:pt x="82" y="30"/>
                                </a:lnTo>
                                <a:lnTo>
                                  <a:pt x="77" y="24"/>
                                </a:lnTo>
                                <a:lnTo>
                                  <a:pt x="70" y="19"/>
                                </a:lnTo>
                                <a:lnTo>
                                  <a:pt x="64" y="15"/>
                                </a:lnTo>
                                <a:lnTo>
                                  <a:pt x="55" y="12"/>
                                </a:lnTo>
                                <a:lnTo>
                                  <a:pt x="45" y="1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05" y="19"/>
                                </a:moveTo>
                                <a:lnTo>
                                  <a:pt x="105" y="34"/>
                                </a:lnTo>
                                <a:lnTo>
                                  <a:pt x="104" y="66"/>
                                </a:lnTo>
                                <a:lnTo>
                                  <a:pt x="102" y="96"/>
                                </a:lnTo>
                                <a:lnTo>
                                  <a:pt x="99" y="124"/>
                                </a:lnTo>
                                <a:lnTo>
                                  <a:pt x="94" y="151"/>
                                </a:lnTo>
                                <a:lnTo>
                                  <a:pt x="87" y="174"/>
                                </a:lnTo>
                                <a:lnTo>
                                  <a:pt x="79" y="196"/>
                                </a:lnTo>
                                <a:lnTo>
                                  <a:pt x="69" y="216"/>
                                </a:lnTo>
                                <a:lnTo>
                                  <a:pt x="57" y="233"/>
                                </a:lnTo>
                                <a:lnTo>
                                  <a:pt x="149" y="233"/>
                                </a:lnTo>
                                <a:lnTo>
                                  <a:pt x="161" y="233"/>
                                </a:lnTo>
                                <a:lnTo>
                                  <a:pt x="169" y="233"/>
                                </a:lnTo>
                                <a:lnTo>
                                  <a:pt x="176" y="231"/>
                                </a:lnTo>
                                <a:lnTo>
                                  <a:pt x="179" y="229"/>
                                </a:lnTo>
                                <a:lnTo>
                                  <a:pt x="181" y="219"/>
                                </a:lnTo>
                                <a:lnTo>
                                  <a:pt x="182" y="198"/>
                                </a:lnTo>
                                <a:lnTo>
                                  <a:pt x="182" y="19"/>
                                </a:lnTo>
                                <a:lnTo>
                                  <a:pt x="10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194520"/>
                            <a:ext cx="78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56">
                                <a:moveTo>
                                  <a:pt x="40" y="0"/>
                                </a:moveTo>
                                <a:lnTo>
                                  <a:pt x="264" y="0"/>
                                </a:lnTo>
                                <a:lnTo>
                                  <a:pt x="264" y="10"/>
                                </a:lnTo>
                                <a:lnTo>
                                  <a:pt x="249" y="12"/>
                                </a:lnTo>
                                <a:lnTo>
                                  <a:pt x="239" y="15"/>
                                </a:lnTo>
                                <a:lnTo>
                                  <a:pt x="234" y="19"/>
                                </a:lnTo>
                                <a:lnTo>
                                  <a:pt x="229" y="24"/>
                                </a:lnTo>
                                <a:lnTo>
                                  <a:pt x="228" y="35"/>
                                </a:lnTo>
                                <a:lnTo>
                                  <a:pt x="226" y="59"/>
                                </a:lnTo>
                                <a:lnTo>
                                  <a:pt x="226" y="193"/>
                                </a:lnTo>
                                <a:lnTo>
                                  <a:pt x="228" y="216"/>
                                </a:lnTo>
                                <a:lnTo>
                                  <a:pt x="229" y="228"/>
                                </a:lnTo>
                                <a:lnTo>
                                  <a:pt x="233" y="233"/>
                                </a:lnTo>
                                <a:lnTo>
                                  <a:pt x="239" y="236"/>
                                </a:lnTo>
                                <a:lnTo>
                                  <a:pt x="248" y="240"/>
                                </a:lnTo>
                                <a:lnTo>
                                  <a:pt x="264" y="241"/>
                                </a:lnTo>
                                <a:lnTo>
                                  <a:pt x="264" y="251"/>
                                </a:lnTo>
                                <a:lnTo>
                                  <a:pt x="134" y="251"/>
                                </a:lnTo>
                                <a:lnTo>
                                  <a:pt x="134" y="241"/>
                                </a:lnTo>
                                <a:lnTo>
                                  <a:pt x="152" y="241"/>
                                </a:lnTo>
                                <a:lnTo>
                                  <a:pt x="164" y="240"/>
                                </a:lnTo>
                                <a:lnTo>
                                  <a:pt x="167" y="238"/>
                                </a:lnTo>
                                <a:lnTo>
                                  <a:pt x="171" y="235"/>
                                </a:lnTo>
                                <a:lnTo>
                                  <a:pt x="174" y="233"/>
                                </a:lnTo>
                                <a:lnTo>
                                  <a:pt x="176" y="228"/>
                                </a:lnTo>
                                <a:lnTo>
                                  <a:pt x="179" y="223"/>
                                </a:lnTo>
                                <a:lnTo>
                                  <a:pt x="181" y="214"/>
                                </a:lnTo>
                                <a:lnTo>
                                  <a:pt x="181" y="204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"/>
                                </a:lnTo>
                                <a:lnTo>
                                  <a:pt x="97" y="19"/>
                                </a:lnTo>
                                <a:lnTo>
                                  <a:pt x="97" y="124"/>
                                </a:lnTo>
                                <a:lnTo>
                                  <a:pt x="97" y="153"/>
                                </a:lnTo>
                                <a:lnTo>
                                  <a:pt x="97" y="174"/>
                                </a:lnTo>
                                <a:lnTo>
                                  <a:pt x="95" y="194"/>
                                </a:lnTo>
                                <a:lnTo>
                                  <a:pt x="92" y="208"/>
                                </a:lnTo>
                                <a:lnTo>
                                  <a:pt x="89" y="219"/>
                                </a:lnTo>
                                <a:lnTo>
                                  <a:pt x="84" y="229"/>
                                </a:lnTo>
                                <a:lnTo>
                                  <a:pt x="79" y="238"/>
                                </a:lnTo>
                                <a:lnTo>
                                  <a:pt x="72" y="245"/>
                                </a:lnTo>
                                <a:lnTo>
                                  <a:pt x="64" y="250"/>
                                </a:lnTo>
                                <a:lnTo>
                                  <a:pt x="55" y="253"/>
                                </a:lnTo>
                                <a:lnTo>
                                  <a:pt x="45" y="255"/>
                                </a:lnTo>
                                <a:lnTo>
                                  <a:pt x="35" y="256"/>
                                </a:lnTo>
                                <a:lnTo>
                                  <a:pt x="27" y="255"/>
                                </a:lnTo>
                                <a:lnTo>
                                  <a:pt x="20" y="255"/>
                                </a:lnTo>
                                <a:lnTo>
                                  <a:pt x="13" y="251"/>
                                </a:lnTo>
                                <a:lnTo>
                                  <a:pt x="8" y="248"/>
                                </a:lnTo>
                                <a:lnTo>
                                  <a:pt x="5" y="245"/>
                                </a:lnTo>
                                <a:lnTo>
                                  <a:pt x="2" y="240"/>
                                </a:lnTo>
                                <a:lnTo>
                                  <a:pt x="2" y="233"/>
                                </a:lnTo>
                                <a:lnTo>
                                  <a:pt x="0" y="226"/>
                                </a:lnTo>
                                <a:lnTo>
                                  <a:pt x="2" y="218"/>
                                </a:lnTo>
                                <a:lnTo>
                                  <a:pt x="7" y="211"/>
                                </a:lnTo>
                                <a:lnTo>
                                  <a:pt x="8" y="208"/>
                                </a:lnTo>
                                <a:lnTo>
                                  <a:pt x="12" y="206"/>
                                </a:lnTo>
                                <a:lnTo>
                                  <a:pt x="17" y="204"/>
                                </a:lnTo>
                                <a:lnTo>
                                  <a:pt x="20" y="204"/>
                                </a:lnTo>
                                <a:lnTo>
                                  <a:pt x="25" y="204"/>
                                </a:lnTo>
                                <a:lnTo>
                                  <a:pt x="30" y="206"/>
                                </a:lnTo>
                                <a:lnTo>
                                  <a:pt x="34" y="209"/>
                                </a:lnTo>
                                <a:lnTo>
                                  <a:pt x="39" y="213"/>
                                </a:lnTo>
                                <a:lnTo>
                                  <a:pt x="49" y="219"/>
                                </a:lnTo>
                                <a:lnTo>
                                  <a:pt x="55" y="223"/>
                                </a:lnTo>
                                <a:lnTo>
                                  <a:pt x="60" y="221"/>
                                </a:lnTo>
                                <a:lnTo>
                                  <a:pt x="65" y="218"/>
                                </a:lnTo>
                                <a:lnTo>
                                  <a:pt x="69" y="211"/>
                                </a:lnTo>
                                <a:lnTo>
                                  <a:pt x="72" y="201"/>
                                </a:lnTo>
                                <a:lnTo>
                                  <a:pt x="75" y="189"/>
                                </a:lnTo>
                                <a:lnTo>
                                  <a:pt x="77" y="174"/>
                                </a:lnTo>
                                <a:lnTo>
                                  <a:pt x="77" y="154"/>
                                </a:lnTo>
                                <a:lnTo>
                                  <a:pt x="79" y="129"/>
                                </a:lnTo>
                                <a:lnTo>
                                  <a:pt x="79" y="74"/>
                                </a:lnTo>
                                <a:lnTo>
                                  <a:pt x="77" y="56"/>
                                </a:lnTo>
                                <a:lnTo>
                                  <a:pt x="77" y="40"/>
                                </a:lnTo>
                                <a:lnTo>
                                  <a:pt x="75" y="29"/>
                                </a:lnTo>
                                <a:lnTo>
                                  <a:pt x="72" y="22"/>
                                </a:lnTo>
                                <a:lnTo>
                                  <a:pt x="67" y="19"/>
                                </a:lnTo>
                                <a:lnTo>
                                  <a:pt x="60" y="15"/>
                                </a:lnTo>
                                <a:lnTo>
                                  <a:pt x="52" y="12"/>
                                </a:ln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6194520"/>
                            <a:ext cx="73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51">
                                <a:moveTo>
                                  <a:pt x="246" y="0"/>
                                </a:moveTo>
                                <a:lnTo>
                                  <a:pt x="246" y="10"/>
                                </a:lnTo>
                                <a:lnTo>
                                  <a:pt x="231" y="12"/>
                                </a:lnTo>
                                <a:lnTo>
                                  <a:pt x="221" y="15"/>
                                </a:lnTo>
                                <a:lnTo>
                                  <a:pt x="214" y="20"/>
                                </a:lnTo>
                                <a:lnTo>
                                  <a:pt x="209" y="27"/>
                                </a:lnTo>
                                <a:lnTo>
                                  <a:pt x="207" y="39"/>
                                </a:lnTo>
                                <a:lnTo>
                                  <a:pt x="207" y="59"/>
                                </a:lnTo>
                                <a:lnTo>
                                  <a:pt x="207" y="193"/>
                                </a:lnTo>
                                <a:lnTo>
                                  <a:pt x="207" y="213"/>
                                </a:lnTo>
                                <a:lnTo>
                                  <a:pt x="209" y="224"/>
                                </a:lnTo>
                                <a:lnTo>
                                  <a:pt x="214" y="231"/>
                                </a:lnTo>
                                <a:lnTo>
                                  <a:pt x="221" y="236"/>
                                </a:lnTo>
                                <a:lnTo>
                                  <a:pt x="231" y="240"/>
                                </a:lnTo>
                                <a:lnTo>
                                  <a:pt x="246" y="241"/>
                                </a:lnTo>
                                <a:lnTo>
                                  <a:pt x="246" y="251"/>
                                </a:lnTo>
                                <a:lnTo>
                                  <a:pt x="124" y="251"/>
                                </a:lnTo>
                                <a:lnTo>
                                  <a:pt x="124" y="241"/>
                                </a:lnTo>
                                <a:lnTo>
                                  <a:pt x="136" y="241"/>
                                </a:lnTo>
                                <a:lnTo>
                                  <a:pt x="144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54" y="233"/>
                                </a:lnTo>
                                <a:lnTo>
                                  <a:pt x="157" y="228"/>
                                </a:lnTo>
                                <a:lnTo>
                                  <a:pt x="161" y="218"/>
                                </a:lnTo>
                                <a:lnTo>
                                  <a:pt x="162" y="208"/>
                                </a:lnTo>
                                <a:lnTo>
                                  <a:pt x="162" y="193"/>
                                </a:lnTo>
                                <a:lnTo>
                                  <a:pt x="162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7" y="138"/>
                                </a:lnTo>
                                <a:lnTo>
                                  <a:pt x="142" y="138"/>
                                </a:lnTo>
                                <a:lnTo>
                                  <a:pt x="62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2" y="240"/>
                                </a:lnTo>
                                <a:lnTo>
                                  <a:pt x="18" y="238"/>
                                </a:lnTo>
                                <a:lnTo>
                                  <a:pt x="27" y="229"/>
                                </a:lnTo>
                                <a:lnTo>
                                  <a:pt x="39" y="213"/>
                                </a:lnTo>
                                <a:lnTo>
                                  <a:pt x="97" y="131"/>
                                </a:lnTo>
                                <a:lnTo>
                                  <a:pt x="82" y="124"/>
                                </a:lnTo>
                                <a:lnTo>
                                  <a:pt x="70" y="119"/>
                                </a:lnTo>
                                <a:lnTo>
                                  <a:pt x="59" y="111"/>
                                </a:lnTo>
                                <a:lnTo>
                                  <a:pt x="50" y="102"/>
                                </a:lnTo>
                                <a:lnTo>
                                  <a:pt x="44" y="94"/>
                                </a:lnTo>
                                <a:lnTo>
                                  <a:pt x="39" y="84"/>
                                </a:lnTo>
                                <a:lnTo>
                                  <a:pt x="35" y="74"/>
                                </a:lnTo>
                                <a:lnTo>
                                  <a:pt x="35" y="64"/>
                                </a:lnTo>
                                <a:lnTo>
                                  <a:pt x="37" y="52"/>
                                </a:lnTo>
                                <a:lnTo>
                                  <a:pt x="40" y="40"/>
                                </a:lnTo>
                                <a:lnTo>
                                  <a:pt x="47" y="29"/>
                                </a:lnTo>
                                <a:lnTo>
                                  <a:pt x="57" y="19"/>
                                </a:lnTo>
                                <a:lnTo>
                                  <a:pt x="64" y="15"/>
                                </a:lnTo>
                                <a:lnTo>
                                  <a:pt x="70" y="12"/>
                                </a:lnTo>
                                <a:lnTo>
                                  <a:pt x="79" y="9"/>
                                </a:lnTo>
                                <a:lnTo>
                                  <a:pt x="87" y="5"/>
                                </a:lnTo>
                                <a:lnTo>
                                  <a:pt x="109" y="2"/>
                                </a:lnTo>
                                <a:lnTo>
                                  <a:pt x="134" y="0"/>
                                </a:lnTo>
                                <a:lnTo>
                                  <a:pt x="246" y="0"/>
                                </a:lnTo>
                                <a:close/>
                                <a:moveTo>
                                  <a:pt x="162" y="22"/>
                                </a:moveTo>
                                <a:lnTo>
                                  <a:pt x="152" y="19"/>
                                </a:lnTo>
                                <a:lnTo>
                                  <a:pt x="142" y="19"/>
                                </a:lnTo>
                                <a:lnTo>
                                  <a:pt x="129" y="19"/>
                                </a:lnTo>
                                <a:lnTo>
                                  <a:pt x="119" y="22"/>
                                </a:lnTo>
                                <a:lnTo>
                                  <a:pt x="109" y="25"/>
                                </a:lnTo>
                                <a:lnTo>
                                  <a:pt x="100" y="32"/>
                                </a:lnTo>
                                <a:lnTo>
                                  <a:pt x="95" y="39"/>
                                </a:lnTo>
                                <a:lnTo>
                                  <a:pt x="90" y="47"/>
                                </a:lnTo>
                                <a:lnTo>
                                  <a:pt x="89" y="56"/>
                                </a:lnTo>
                                <a:lnTo>
                                  <a:pt x="87" y="66"/>
                                </a:lnTo>
                                <a:lnTo>
                                  <a:pt x="89" y="76"/>
                                </a:lnTo>
                                <a:lnTo>
                                  <a:pt x="92" y="87"/>
                                </a:lnTo>
                                <a:lnTo>
                                  <a:pt x="99" y="96"/>
                                </a:lnTo>
                                <a:lnTo>
                                  <a:pt x="107" y="104"/>
                                </a:lnTo>
                                <a:lnTo>
                                  <a:pt x="117" y="112"/>
                                </a:lnTo>
                                <a:lnTo>
                                  <a:pt x="129" y="117"/>
                                </a:lnTo>
                                <a:lnTo>
                                  <a:pt x="141" y="119"/>
                                </a:lnTo>
                                <a:lnTo>
                                  <a:pt x="156" y="121"/>
                                </a:lnTo>
                                <a:lnTo>
                                  <a:pt x="159" y="121"/>
                                </a:lnTo>
                                <a:lnTo>
                                  <a:pt x="162" y="121"/>
                                </a:lnTo>
                                <a:lnTo>
                                  <a:pt x="16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6193800"/>
                            <a:ext cx="766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4">
                                <a:moveTo>
                                  <a:pt x="257" y="254"/>
                                </a:moveTo>
                                <a:lnTo>
                                  <a:pt x="184" y="254"/>
                                </a:lnTo>
                                <a:lnTo>
                                  <a:pt x="165" y="229"/>
                                </a:lnTo>
                                <a:lnTo>
                                  <a:pt x="150" y="204"/>
                                </a:lnTo>
                                <a:lnTo>
                                  <a:pt x="135" y="177"/>
                                </a:lnTo>
                                <a:lnTo>
                                  <a:pt x="120" y="152"/>
                                </a:lnTo>
                                <a:lnTo>
                                  <a:pt x="115" y="141"/>
                                </a:lnTo>
                                <a:lnTo>
                                  <a:pt x="109" y="134"/>
                                </a:lnTo>
                                <a:lnTo>
                                  <a:pt x="105" y="130"/>
                                </a:lnTo>
                                <a:lnTo>
                                  <a:pt x="102" y="129"/>
                                </a:lnTo>
                                <a:lnTo>
                                  <a:pt x="99" y="129"/>
                                </a:lnTo>
                                <a:lnTo>
                                  <a:pt x="94" y="127"/>
                                </a:lnTo>
                                <a:lnTo>
                                  <a:pt x="90" y="129"/>
                                </a:lnTo>
                                <a:lnTo>
                                  <a:pt x="83" y="129"/>
                                </a:lnTo>
                                <a:lnTo>
                                  <a:pt x="83" y="196"/>
                                </a:lnTo>
                                <a:lnTo>
                                  <a:pt x="85" y="217"/>
                                </a:lnTo>
                                <a:lnTo>
                                  <a:pt x="87" y="231"/>
                                </a:lnTo>
                                <a:lnTo>
                                  <a:pt x="92" y="236"/>
                                </a:lnTo>
                                <a:lnTo>
                                  <a:pt x="99" y="241"/>
                                </a:lnTo>
                                <a:lnTo>
                                  <a:pt x="109" y="243"/>
                                </a:lnTo>
                                <a:lnTo>
                                  <a:pt x="125" y="244"/>
                                </a:lnTo>
                                <a:lnTo>
                                  <a:pt x="125" y="254"/>
                                </a:lnTo>
                                <a:lnTo>
                                  <a:pt x="0" y="254"/>
                                </a:lnTo>
                                <a:lnTo>
                                  <a:pt x="0" y="244"/>
                                </a:lnTo>
                                <a:lnTo>
                                  <a:pt x="12" y="244"/>
                                </a:lnTo>
                                <a:lnTo>
                                  <a:pt x="20" y="243"/>
                                </a:lnTo>
                                <a:lnTo>
                                  <a:pt x="27" y="239"/>
                                </a:lnTo>
                                <a:lnTo>
                                  <a:pt x="32" y="236"/>
                                </a:lnTo>
                                <a:lnTo>
                                  <a:pt x="35" y="229"/>
                                </a:lnTo>
                                <a:lnTo>
                                  <a:pt x="37" y="221"/>
                                </a:lnTo>
                                <a:lnTo>
                                  <a:pt x="38" y="209"/>
                                </a:lnTo>
                                <a:lnTo>
                                  <a:pt x="38" y="196"/>
                                </a:lnTo>
                                <a:lnTo>
                                  <a:pt x="38" y="62"/>
                                </a:lnTo>
                                <a:lnTo>
                                  <a:pt x="38" y="38"/>
                                </a:lnTo>
                                <a:lnTo>
                                  <a:pt x="35" y="28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17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lnTo>
                                  <a:pt x="125" y="3"/>
                                </a:lnTo>
                                <a:lnTo>
                                  <a:pt x="125" y="13"/>
                                </a:lnTo>
                                <a:lnTo>
                                  <a:pt x="107" y="15"/>
                                </a:lnTo>
                                <a:lnTo>
                                  <a:pt x="99" y="17"/>
                                </a:lnTo>
                                <a:lnTo>
                                  <a:pt x="94" y="22"/>
                                </a:lnTo>
                                <a:lnTo>
                                  <a:pt x="88" y="25"/>
                                </a:lnTo>
                                <a:lnTo>
                                  <a:pt x="87" y="30"/>
                                </a:lnTo>
                                <a:lnTo>
                                  <a:pt x="85" y="37"/>
                                </a:lnTo>
                                <a:lnTo>
                                  <a:pt x="83" y="49"/>
                                </a:lnTo>
                                <a:lnTo>
                                  <a:pt x="83" y="62"/>
                                </a:lnTo>
                                <a:lnTo>
                                  <a:pt x="83" y="112"/>
                                </a:lnTo>
                                <a:lnTo>
                                  <a:pt x="88" y="112"/>
                                </a:lnTo>
                                <a:lnTo>
                                  <a:pt x="92" y="112"/>
                                </a:lnTo>
                                <a:lnTo>
                                  <a:pt x="100" y="112"/>
                                </a:lnTo>
                                <a:lnTo>
                                  <a:pt x="109" y="110"/>
                                </a:lnTo>
                                <a:lnTo>
                                  <a:pt x="117" y="107"/>
                                </a:lnTo>
                                <a:lnTo>
                                  <a:pt x="124" y="102"/>
                                </a:lnTo>
                                <a:lnTo>
                                  <a:pt x="130" y="97"/>
                                </a:lnTo>
                                <a:lnTo>
                                  <a:pt x="137" y="89"/>
                                </a:lnTo>
                                <a:lnTo>
                                  <a:pt x="144" y="77"/>
                                </a:lnTo>
                                <a:lnTo>
                                  <a:pt x="150" y="64"/>
                                </a:lnTo>
                                <a:lnTo>
                                  <a:pt x="159" y="38"/>
                                </a:lnTo>
                                <a:lnTo>
                                  <a:pt x="167" y="23"/>
                                </a:lnTo>
                                <a:lnTo>
                                  <a:pt x="175" y="15"/>
                                </a:lnTo>
                                <a:lnTo>
                                  <a:pt x="187" y="7"/>
                                </a:lnTo>
                                <a:lnTo>
                                  <a:pt x="199" y="2"/>
                                </a:lnTo>
                                <a:lnTo>
                                  <a:pt x="212" y="0"/>
                                </a:lnTo>
                                <a:lnTo>
                                  <a:pt x="221" y="2"/>
                                </a:lnTo>
                                <a:lnTo>
                                  <a:pt x="226" y="3"/>
                                </a:lnTo>
                                <a:lnTo>
                                  <a:pt x="232" y="5"/>
                                </a:lnTo>
                                <a:lnTo>
                                  <a:pt x="236" y="8"/>
                                </a:lnTo>
                                <a:lnTo>
                                  <a:pt x="241" y="12"/>
                                </a:lnTo>
                                <a:lnTo>
                                  <a:pt x="242" y="17"/>
                                </a:lnTo>
                                <a:lnTo>
                                  <a:pt x="244" y="22"/>
                                </a:lnTo>
                                <a:lnTo>
                                  <a:pt x="246" y="27"/>
                                </a:lnTo>
                                <a:lnTo>
                                  <a:pt x="244" y="35"/>
                                </a:lnTo>
                                <a:lnTo>
                                  <a:pt x="239" y="43"/>
                                </a:lnTo>
                                <a:lnTo>
                                  <a:pt x="236" y="45"/>
                                </a:lnTo>
                                <a:lnTo>
                                  <a:pt x="231" y="49"/>
                                </a:lnTo>
                                <a:lnTo>
                                  <a:pt x="227" y="49"/>
                                </a:lnTo>
                                <a:lnTo>
                                  <a:pt x="221" y="50"/>
                                </a:lnTo>
                                <a:lnTo>
                                  <a:pt x="214" y="49"/>
                                </a:lnTo>
                                <a:lnTo>
                                  <a:pt x="206" y="47"/>
                                </a:lnTo>
                                <a:lnTo>
                                  <a:pt x="196" y="43"/>
                                </a:lnTo>
                                <a:lnTo>
                                  <a:pt x="189" y="42"/>
                                </a:lnTo>
                                <a:lnTo>
                                  <a:pt x="182" y="43"/>
                                </a:lnTo>
                                <a:lnTo>
                                  <a:pt x="177" y="47"/>
                                </a:lnTo>
                                <a:lnTo>
                                  <a:pt x="172" y="54"/>
                                </a:lnTo>
                                <a:lnTo>
                                  <a:pt x="169" y="64"/>
                                </a:lnTo>
                                <a:lnTo>
                                  <a:pt x="160" y="84"/>
                                </a:lnTo>
                                <a:lnTo>
                                  <a:pt x="154" y="95"/>
                                </a:lnTo>
                                <a:lnTo>
                                  <a:pt x="149" y="104"/>
                                </a:lnTo>
                                <a:lnTo>
                                  <a:pt x="137" y="115"/>
                                </a:lnTo>
                                <a:lnTo>
                                  <a:pt x="147" y="119"/>
                                </a:lnTo>
                                <a:lnTo>
                                  <a:pt x="155" y="127"/>
                                </a:lnTo>
                                <a:lnTo>
                                  <a:pt x="162" y="135"/>
                                </a:lnTo>
                                <a:lnTo>
                                  <a:pt x="170" y="147"/>
                                </a:lnTo>
                                <a:lnTo>
                                  <a:pt x="180" y="164"/>
                                </a:lnTo>
                                <a:lnTo>
                                  <a:pt x="194" y="186"/>
                                </a:lnTo>
                                <a:lnTo>
                                  <a:pt x="212" y="216"/>
                                </a:lnTo>
                                <a:lnTo>
                                  <a:pt x="226" y="234"/>
                                </a:lnTo>
                                <a:lnTo>
                                  <a:pt x="232" y="238"/>
                                </a:lnTo>
                                <a:lnTo>
                                  <a:pt x="239" y="241"/>
                                </a:lnTo>
                                <a:lnTo>
                                  <a:pt x="247" y="243"/>
                                </a:lnTo>
                                <a:lnTo>
                                  <a:pt x="257" y="244"/>
                                </a:lnTo>
                                <a:lnTo>
                                  <a:pt x="257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6192360"/>
                            <a:ext cx="788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78">
                                <a:moveTo>
                                  <a:pt x="2" y="31"/>
                                </a:moveTo>
                                <a:lnTo>
                                  <a:pt x="79" y="1"/>
                                </a:lnTo>
                                <a:lnTo>
                                  <a:pt x="91" y="1"/>
                                </a:lnTo>
                                <a:lnTo>
                                  <a:pt x="91" y="58"/>
                                </a:lnTo>
                                <a:lnTo>
                                  <a:pt x="99" y="43"/>
                                </a:lnTo>
                                <a:lnTo>
                                  <a:pt x="109" y="31"/>
                                </a:lnTo>
                                <a:lnTo>
                                  <a:pt x="119" y="20"/>
                                </a:lnTo>
                                <a:lnTo>
                                  <a:pt x="129" y="13"/>
                                </a:lnTo>
                                <a:lnTo>
                                  <a:pt x="139" y="6"/>
                                </a:lnTo>
                                <a:lnTo>
                                  <a:pt x="149" y="3"/>
                                </a:lnTo>
                                <a:lnTo>
                                  <a:pt x="159" y="0"/>
                                </a:lnTo>
                                <a:lnTo>
                                  <a:pt x="169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1"/>
                                </a:lnTo>
                                <a:lnTo>
                                  <a:pt x="196" y="3"/>
                                </a:lnTo>
                                <a:lnTo>
                                  <a:pt x="204" y="6"/>
                                </a:lnTo>
                                <a:lnTo>
                                  <a:pt x="213" y="11"/>
                                </a:lnTo>
                                <a:lnTo>
                                  <a:pt x="220" y="16"/>
                                </a:lnTo>
                                <a:lnTo>
                                  <a:pt x="226" y="21"/>
                                </a:lnTo>
                                <a:lnTo>
                                  <a:pt x="233" y="30"/>
                                </a:lnTo>
                                <a:lnTo>
                                  <a:pt x="240" y="38"/>
                                </a:lnTo>
                                <a:lnTo>
                                  <a:pt x="246" y="48"/>
                                </a:lnTo>
                                <a:lnTo>
                                  <a:pt x="251" y="60"/>
                                </a:lnTo>
                                <a:lnTo>
                                  <a:pt x="256" y="70"/>
                                </a:lnTo>
                                <a:lnTo>
                                  <a:pt x="260" y="83"/>
                                </a:lnTo>
                                <a:lnTo>
                                  <a:pt x="261" y="95"/>
                                </a:lnTo>
                                <a:lnTo>
                                  <a:pt x="263" y="108"/>
                                </a:lnTo>
                                <a:lnTo>
                                  <a:pt x="265" y="123"/>
                                </a:lnTo>
                                <a:lnTo>
                                  <a:pt x="263" y="138"/>
                                </a:lnTo>
                                <a:lnTo>
                                  <a:pt x="261" y="154"/>
                                </a:lnTo>
                                <a:lnTo>
                                  <a:pt x="258" y="169"/>
                                </a:lnTo>
                                <a:lnTo>
                                  <a:pt x="255" y="182"/>
                                </a:lnTo>
                                <a:lnTo>
                                  <a:pt x="250" y="195"/>
                                </a:lnTo>
                                <a:lnTo>
                                  <a:pt x="243" y="207"/>
                                </a:lnTo>
                                <a:lnTo>
                                  <a:pt x="235" y="219"/>
                                </a:lnTo>
                                <a:lnTo>
                                  <a:pt x="226" y="230"/>
                                </a:lnTo>
                                <a:lnTo>
                                  <a:pt x="220" y="239"/>
                                </a:lnTo>
                                <a:lnTo>
                                  <a:pt x="211" y="246"/>
                                </a:lnTo>
                                <a:lnTo>
                                  <a:pt x="201" y="251"/>
                                </a:lnTo>
                                <a:lnTo>
                                  <a:pt x="193" y="256"/>
                                </a:lnTo>
                                <a:lnTo>
                                  <a:pt x="183" y="261"/>
                                </a:lnTo>
                                <a:lnTo>
                                  <a:pt x="171" y="262"/>
                                </a:lnTo>
                                <a:lnTo>
                                  <a:pt x="161" y="264"/>
                                </a:lnTo>
                                <a:lnTo>
                                  <a:pt x="149" y="266"/>
                                </a:lnTo>
                                <a:lnTo>
                                  <a:pt x="131" y="264"/>
                                </a:lnTo>
                                <a:lnTo>
                                  <a:pt x="114" y="259"/>
                                </a:lnTo>
                                <a:lnTo>
                                  <a:pt x="102" y="252"/>
                                </a:lnTo>
                                <a:lnTo>
                                  <a:pt x="91" y="242"/>
                                </a:lnTo>
                                <a:lnTo>
                                  <a:pt x="91" y="319"/>
                                </a:lnTo>
                                <a:lnTo>
                                  <a:pt x="91" y="341"/>
                                </a:lnTo>
                                <a:lnTo>
                                  <a:pt x="92" y="351"/>
                                </a:lnTo>
                                <a:lnTo>
                                  <a:pt x="97" y="358"/>
                                </a:lnTo>
                                <a:lnTo>
                                  <a:pt x="104" y="363"/>
                                </a:lnTo>
                                <a:lnTo>
                                  <a:pt x="116" y="366"/>
                                </a:lnTo>
                                <a:lnTo>
                                  <a:pt x="133" y="368"/>
                                </a:lnTo>
                                <a:lnTo>
                                  <a:pt x="133" y="378"/>
                                </a:lnTo>
                                <a:lnTo>
                                  <a:pt x="0" y="378"/>
                                </a:lnTo>
                                <a:lnTo>
                                  <a:pt x="0" y="368"/>
                                </a:lnTo>
                                <a:lnTo>
                                  <a:pt x="9" y="368"/>
                                </a:lnTo>
                                <a:lnTo>
                                  <a:pt x="15" y="366"/>
                                </a:lnTo>
                                <a:lnTo>
                                  <a:pt x="22" y="366"/>
                                </a:lnTo>
                                <a:lnTo>
                                  <a:pt x="29" y="364"/>
                                </a:lnTo>
                                <a:lnTo>
                                  <a:pt x="34" y="361"/>
                                </a:lnTo>
                                <a:lnTo>
                                  <a:pt x="39" y="358"/>
                                </a:lnTo>
                                <a:lnTo>
                                  <a:pt x="42" y="351"/>
                                </a:lnTo>
                                <a:lnTo>
                                  <a:pt x="44" y="339"/>
                                </a:lnTo>
                                <a:lnTo>
                                  <a:pt x="44" y="317"/>
                                </a:lnTo>
                                <a:lnTo>
                                  <a:pt x="44" y="80"/>
                                </a:lnTo>
                                <a:lnTo>
                                  <a:pt x="44" y="62"/>
                                </a:lnTo>
                                <a:lnTo>
                                  <a:pt x="42" y="50"/>
                                </a:lnTo>
                                <a:lnTo>
                                  <a:pt x="39" y="43"/>
                                </a:lnTo>
                                <a:lnTo>
                                  <a:pt x="36" y="40"/>
                                </a:lnTo>
                                <a:lnTo>
                                  <a:pt x="31" y="38"/>
                                </a:lnTo>
                                <a:lnTo>
                                  <a:pt x="22" y="36"/>
                                </a:lnTo>
                                <a:lnTo>
                                  <a:pt x="15" y="38"/>
                                </a:lnTo>
                                <a:lnTo>
                                  <a:pt x="5" y="40"/>
                                </a:lnTo>
                                <a:lnTo>
                                  <a:pt x="2" y="31"/>
                                </a:lnTo>
                                <a:close/>
                                <a:moveTo>
                                  <a:pt x="91" y="75"/>
                                </a:moveTo>
                                <a:lnTo>
                                  <a:pt x="91" y="169"/>
                                </a:lnTo>
                                <a:lnTo>
                                  <a:pt x="91" y="194"/>
                                </a:lnTo>
                                <a:lnTo>
                                  <a:pt x="92" y="209"/>
                                </a:lnTo>
                                <a:lnTo>
                                  <a:pt x="96" y="217"/>
                                </a:lnTo>
                                <a:lnTo>
                                  <a:pt x="99" y="224"/>
                                </a:lnTo>
                                <a:lnTo>
                                  <a:pt x="104" y="230"/>
                                </a:lnTo>
                                <a:lnTo>
                                  <a:pt x="111" y="237"/>
                                </a:lnTo>
                                <a:lnTo>
                                  <a:pt x="119" y="242"/>
                                </a:lnTo>
                                <a:lnTo>
                                  <a:pt x="128" y="246"/>
                                </a:lnTo>
                                <a:lnTo>
                                  <a:pt x="138" y="247"/>
                                </a:lnTo>
                                <a:lnTo>
                                  <a:pt x="149" y="249"/>
                                </a:lnTo>
                                <a:lnTo>
                                  <a:pt x="163" y="247"/>
                                </a:lnTo>
                                <a:lnTo>
                                  <a:pt x="174" y="244"/>
                                </a:lnTo>
                                <a:lnTo>
                                  <a:pt x="184" y="237"/>
                                </a:lnTo>
                                <a:lnTo>
                                  <a:pt x="193" y="227"/>
                                </a:lnTo>
                                <a:lnTo>
                                  <a:pt x="198" y="220"/>
                                </a:lnTo>
                                <a:lnTo>
                                  <a:pt x="203" y="212"/>
                                </a:lnTo>
                                <a:lnTo>
                                  <a:pt x="206" y="204"/>
                                </a:lnTo>
                                <a:lnTo>
                                  <a:pt x="210" y="194"/>
                                </a:lnTo>
                                <a:lnTo>
                                  <a:pt x="215" y="172"/>
                                </a:lnTo>
                                <a:lnTo>
                                  <a:pt x="215" y="149"/>
                                </a:lnTo>
                                <a:lnTo>
                                  <a:pt x="215" y="135"/>
                                </a:lnTo>
                                <a:lnTo>
                                  <a:pt x="213" y="122"/>
                                </a:lnTo>
                                <a:lnTo>
                                  <a:pt x="211" y="110"/>
                                </a:lnTo>
                                <a:lnTo>
                                  <a:pt x="210" y="98"/>
                                </a:lnTo>
                                <a:lnTo>
                                  <a:pt x="206" y="87"/>
                                </a:lnTo>
                                <a:lnTo>
                                  <a:pt x="201" y="78"/>
                                </a:lnTo>
                                <a:lnTo>
                                  <a:pt x="196" y="68"/>
                                </a:lnTo>
                                <a:lnTo>
                                  <a:pt x="189" y="60"/>
                                </a:lnTo>
                                <a:lnTo>
                                  <a:pt x="181" y="52"/>
                                </a:lnTo>
                                <a:lnTo>
                                  <a:pt x="171" y="45"/>
                                </a:lnTo>
                                <a:lnTo>
                                  <a:pt x="159" y="40"/>
                                </a:lnTo>
                                <a:lnTo>
                                  <a:pt x="149" y="40"/>
                                </a:lnTo>
                                <a:lnTo>
                                  <a:pt x="136" y="41"/>
                                </a:lnTo>
                                <a:lnTo>
                                  <a:pt x="123" y="45"/>
                                </a:lnTo>
                                <a:lnTo>
                                  <a:pt x="109" y="55"/>
                                </a:lnTo>
                                <a:lnTo>
                                  <a:pt x="9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6192360"/>
                            <a:ext cx="63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6">
                                <a:moveTo>
                                  <a:pt x="40" y="102"/>
                                </a:moveTo>
                                <a:lnTo>
                                  <a:pt x="40" y="115"/>
                                </a:lnTo>
                                <a:lnTo>
                                  <a:pt x="42" y="127"/>
                                </a:lnTo>
                                <a:lnTo>
                                  <a:pt x="44" y="140"/>
                                </a:lnTo>
                                <a:lnTo>
                                  <a:pt x="47" y="150"/>
                                </a:lnTo>
                                <a:lnTo>
                                  <a:pt x="50" y="162"/>
                                </a:lnTo>
                                <a:lnTo>
                                  <a:pt x="55" y="172"/>
                                </a:lnTo>
                                <a:lnTo>
                                  <a:pt x="60" y="180"/>
                                </a:lnTo>
                                <a:lnTo>
                                  <a:pt x="67" y="189"/>
                                </a:lnTo>
                                <a:lnTo>
                                  <a:pt x="74" y="195"/>
                                </a:lnTo>
                                <a:lnTo>
                                  <a:pt x="80" y="202"/>
                                </a:lnTo>
                                <a:lnTo>
                                  <a:pt x="89" y="209"/>
                                </a:lnTo>
                                <a:lnTo>
                                  <a:pt x="97" y="212"/>
                                </a:lnTo>
                                <a:lnTo>
                                  <a:pt x="104" y="215"/>
                                </a:lnTo>
                                <a:lnTo>
                                  <a:pt x="114" y="219"/>
                                </a:lnTo>
                                <a:lnTo>
                                  <a:pt x="122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42" y="219"/>
                                </a:lnTo>
                                <a:lnTo>
                                  <a:pt x="154" y="217"/>
                                </a:lnTo>
                                <a:lnTo>
                                  <a:pt x="164" y="212"/>
                                </a:lnTo>
                                <a:lnTo>
                                  <a:pt x="174" y="207"/>
                                </a:lnTo>
                                <a:lnTo>
                                  <a:pt x="183" y="199"/>
                                </a:lnTo>
                                <a:lnTo>
                                  <a:pt x="191" y="189"/>
                                </a:lnTo>
                                <a:lnTo>
                                  <a:pt x="198" y="175"/>
                                </a:lnTo>
                                <a:lnTo>
                                  <a:pt x="204" y="160"/>
                                </a:lnTo>
                                <a:lnTo>
                                  <a:pt x="213" y="165"/>
                                </a:lnTo>
                                <a:lnTo>
                                  <a:pt x="209" y="184"/>
                                </a:lnTo>
                                <a:lnTo>
                                  <a:pt x="201" y="202"/>
                                </a:lnTo>
                                <a:lnTo>
                                  <a:pt x="193" y="219"/>
                                </a:lnTo>
                                <a:lnTo>
                                  <a:pt x="179" y="234"/>
                                </a:lnTo>
                                <a:lnTo>
                                  <a:pt x="172" y="241"/>
                                </a:lnTo>
                                <a:lnTo>
                                  <a:pt x="164" y="247"/>
                                </a:lnTo>
                                <a:lnTo>
                                  <a:pt x="157" y="252"/>
                                </a:lnTo>
                                <a:lnTo>
                                  <a:pt x="149" y="257"/>
                                </a:lnTo>
                                <a:lnTo>
                                  <a:pt x="139" y="261"/>
                                </a:lnTo>
                                <a:lnTo>
                                  <a:pt x="131" y="262"/>
                                </a:lnTo>
                                <a:lnTo>
                                  <a:pt x="121" y="264"/>
                                </a:lnTo>
                                <a:lnTo>
                                  <a:pt x="111" y="266"/>
                                </a:lnTo>
                                <a:lnTo>
                                  <a:pt x="99" y="264"/>
                                </a:lnTo>
                                <a:lnTo>
                                  <a:pt x="89" y="262"/>
                                </a:lnTo>
                                <a:lnTo>
                                  <a:pt x="79" y="261"/>
                                </a:lnTo>
                                <a:lnTo>
                                  <a:pt x="69" y="256"/>
                                </a:lnTo>
                                <a:lnTo>
                                  <a:pt x="59" y="251"/>
                                </a:lnTo>
                                <a:lnTo>
                                  <a:pt x="50" y="246"/>
                                </a:lnTo>
                                <a:lnTo>
                                  <a:pt x="42" y="239"/>
                                </a:lnTo>
                                <a:lnTo>
                                  <a:pt x="34" y="230"/>
                                </a:lnTo>
                                <a:lnTo>
                                  <a:pt x="25" y="220"/>
                                </a:lnTo>
                                <a:lnTo>
                                  <a:pt x="19" y="210"/>
                                </a:lnTo>
                                <a:lnTo>
                                  <a:pt x="14" y="200"/>
                                </a:lnTo>
                                <a:lnTo>
                                  <a:pt x="9" y="189"/>
                                </a:lnTo>
                                <a:lnTo>
                                  <a:pt x="5" y="177"/>
                                </a:lnTo>
                                <a:lnTo>
                                  <a:pt x="4" y="164"/>
                                </a:lnTo>
                                <a:lnTo>
                                  <a:pt x="2" y="150"/>
                                </a:lnTo>
                                <a:lnTo>
                                  <a:pt x="0" y="135"/>
                                </a:lnTo>
                                <a:lnTo>
                                  <a:pt x="2" y="120"/>
                                </a:lnTo>
                                <a:lnTo>
                                  <a:pt x="4" y="105"/>
                                </a:lnTo>
                                <a:lnTo>
                                  <a:pt x="5" y="92"/>
                                </a:lnTo>
                                <a:lnTo>
                                  <a:pt x="9" y="78"/>
                                </a:lnTo>
                                <a:lnTo>
                                  <a:pt x="14" y="67"/>
                                </a:lnTo>
                                <a:lnTo>
                                  <a:pt x="19" y="55"/>
                                </a:lnTo>
                                <a:lnTo>
                                  <a:pt x="25" y="45"/>
                                </a:lnTo>
                                <a:lnTo>
                                  <a:pt x="34" y="35"/>
                                </a:lnTo>
                                <a:lnTo>
                                  <a:pt x="42" y="26"/>
                                </a:lnTo>
                                <a:lnTo>
                                  <a:pt x="52" y="20"/>
                                </a:lnTo>
                                <a:lnTo>
                                  <a:pt x="60" y="13"/>
                                </a:lnTo>
                                <a:lnTo>
                                  <a:pt x="70" y="8"/>
                                </a:lnTo>
                                <a:lnTo>
                                  <a:pt x="82" y="5"/>
                                </a:lnTo>
                                <a:lnTo>
                                  <a:pt x="92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1"/>
                                </a:lnTo>
                                <a:lnTo>
                                  <a:pt x="146" y="3"/>
                                </a:lnTo>
                                <a:lnTo>
                                  <a:pt x="154" y="6"/>
                                </a:lnTo>
                                <a:lnTo>
                                  <a:pt x="162" y="10"/>
                                </a:lnTo>
                                <a:lnTo>
                                  <a:pt x="171" y="15"/>
                                </a:lnTo>
                                <a:lnTo>
                                  <a:pt x="179" y="20"/>
                                </a:lnTo>
                                <a:lnTo>
                                  <a:pt x="186" y="26"/>
                                </a:lnTo>
                                <a:lnTo>
                                  <a:pt x="193" y="35"/>
                                </a:lnTo>
                                <a:lnTo>
                                  <a:pt x="198" y="41"/>
                                </a:lnTo>
                                <a:lnTo>
                                  <a:pt x="203" y="50"/>
                                </a:lnTo>
                                <a:lnTo>
                                  <a:pt x="206" y="60"/>
                                </a:lnTo>
                                <a:lnTo>
                                  <a:pt x="209" y="68"/>
                                </a:lnTo>
                                <a:lnTo>
                                  <a:pt x="211" y="78"/>
                                </a:lnTo>
                                <a:lnTo>
                                  <a:pt x="213" y="90"/>
                                </a:lnTo>
                                <a:lnTo>
                                  <a:pt x="213" y="102"/>
                                </a:lnTo>
                                <a:lnTo>
                                  <a:pt x="40" y="102"/>
                                </a:lnTo>
                                <a:close/>
                                <a:moveTo>
                                  <a:pt x="40" y="85"/>
                                </a:moveTo>
                                <a:lnTo>
                                  <a:pt x="156" y="85"/>
                                </a:lnTo>
                                <a:lnTo>
                                  <a:pt x="154" y="65"/>
                                </a:lnTo>
                                <a:lnTo>
                                  <a:pt x="149" y="52"/>
                                </a:lnTo>
                                <a:lnTo>
                                  <a:pt x="146" y="45"/>
                                </a:lnTo>
                                <a:lnTo>
                                  <a:pt x="141" y="38"/>
                                </a:lnTo>
                                <a:lnTo>
                                  <a:pt x="136" y="31"/>
                                </a:lnTo>
                                <a:lnTo>
                                  <a:pt x="129" y="28"/>
                                </a:lnTo>
                                <a:lnTo>
                                  <a:pt x="122" y="23"/>
                                </a:lnTo>
                                <a:lnTo>
                                  <a:pt x="116" y="21"/>
                                </a:lnTo>
                                <a:lnTo>
                                  <a:pt x="109" y="20"/>
                                </a:lnTo>
                                <a:lnTo>
                                  <a:pt x="101" y="18"/>
                                </a:lnTo>
                                <a:lnTo>
                                  <a:pt x="91" y="20"/>
                                </a:lnTo>
                                <a:lnTo>
                                  <a:pt x="80" y="23"/>
                                </a:lnTo>
                                <a:lnTo>
                                  <a:pt x="70" y="28"/>
                                </a:lnTo>
                                <a:lnTo>
                                  <a:pt x="60" y="36"/>
                                </a:lnTo>
                                <a:lnTo>
                                  <a:pt x="52" y="46"/>
                                </a:lnTo>
                                <a:lnTo>
                                  <a:pt x="47" y="57"/>
                                </a:lnTo>
                                <a:lnTo>
                                  <a:pt x="42" y="70"/>
                                </a:lnTo>
                                <a:lnTo>
                                  <a:pt x="4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194520"/>
                            <a:ext cx="82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51">
                                <a:moveTo>
                                  <a:pt x="192" y="19"/>
                                </a:moveTo>
                                <a:lnTo>
                                  <a:pt x="84" y="19"/>
                                </a:lnTo>
                                <a:lnTo>
                                  <a:pt x="84" y="193"/>
                                </a:lnTo>
                                <a:lnTo>
                                  <a:pt x="84" y="216"/>
                                </a:lnTo>
                                <a:lnTo>
                                  <a:pt x="87" y="228"/>
                                </a:lnTo>
                                <a:lnTo>
                                  <a:pt x="90" y="233"/>
                                </a:lnTo>
                                <a:lnTo>
                                  <a:pt x="95" y="236"/>
                                </a:lnTo>
                                <a:lnTo>
                                  <a:pt x="105" y="240"/>
                                </a:lnTo>
                                <a:lnTo>
                                  <a:pt x="122" y="241"/>
                                </a:lnTo>
                                <a:lnTo>
                                  <a:pt x="122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2" y="241"/>
                                </a:lnTo>
                                <a:lnTo>
                                  <a:pt x="20" y="240"/>
                                </a:lnTo>
                                <a:lnTo>
                                  <a:pt x="27" y="236"/>
                                </a:lnTo>
                                <a:lnTo>
                                  <a:pt x="32" y="233"/>
                                </a:lnTo>
                                <a:lnTo>
                                  <a:pt x="35" y="226"/>
                                </a:lnTo>
                                <a:lnTo>
                                  <a:pt x="37" y="218"/>
                                </a:lnTo>
                                <a:lnTo>
                                  <a:pt x="39" y="206"/>
                                </a:lnTo>
                                <a:lnTo>
                                  <a:pt x="39" y="193"/>
                                </a:lnTo>
                                <a:lnTo>
                                  <a:pt x="39" y="59"/>
                                </a:lnTo>
                                <a:lnTo>
                                  <a:pt x="37" y="35"/>
                                </a:lnTo>
                                <a:lnTo>
                                  <a:pt x="35" y="25"/>
                                </a:lnTo>
                                <a:lnTo>
                                  <a:pt x="32" y="20"/>
                                </a:lnTo>
                                <a:lnTo>
                                  <a:pt x="25" y="15"/>
                                </a:lnTo>
                                <a:lnTo>
                                  <a:pt x="17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4" y="0"/>
                                </a:lnTo>
                                <a:lnTo>
                                  <a:pt x="274" y="10"/>
                                </a:lnTo>
                                <a:lnTo>
                                  <a:pt x="259" y="12"/>
                                </a:lnTo>
                                <a:lnTo>
                                  <a:pt x="251" y="15"/>
                                </a:lnTo>
                                <a:lnTo>
                                  <a:pt x="244" y="19"/>
                                </a:lnTo>
                                <a:lnTo>
                                  <a:pt x="241" y="24"/>
                                </a:lnTo>
                                <a:lnTo>
                                  <a:pt x="238" y="35"/>
                                </a:lnTo>
                                <a:lnTo>
                                  <a:pt x="236" y="59"/>
                                </a:lnTo>
                                <a:lnTo>
                                  <a:pt x="236" y="193"/>
                                </a:lnTo>
                                <a:lnTo>
                                  <a:pt x="238" y="216"/>
                                </a:lnTo>
                                <a:lnTo>
                                  <a:pt x="239" y="228"/>
                                </a:lnTo>
                                <a:lnTo>
                                  <a:pt x="244" y="233"/>
                                </a:lnTo>
                                <a:lnTo>
                                  <a:pt x="249" y="236"/>
                                </a:lnTo>
                                <a:lnTo>
                                  <a:pt x="259" y="240"/>
                                </a:lnTo>
                                <a:lnTo>
                                  <a:pt x="274" y="241"/>
                                </a:lnTo>
                                <a:lnTo>
                                  <a:pt x="274" y="251"/>
                                </a:lnTo>
                                <a:lnTo>
                                  <a:pt x="154" y="251"/>
                                </a:lnTo>
                                <a:lnTo>
                                  <a:pt x="154" y="241"/>
                                </a:lnTo>
                                <a:lnTo>
                                  <a:pt x="164" y="241"/>
                                </a:lnTo>
                                <a:lnTo>
                                  <a:pt x="172" y="240"/>
                                </a:lnTo>
                                <a:lnTo>
                                  <a:pt x="179" y="236"/>
                                </a:lnTo>
                                <a:lnTo>
                                  <a:pt x="184" y="233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18"/>
                                </a:lnTo>
                                <a:lnTo>
                                  <a:pt x="191" y="208"/>
                                </a:lnTo>
                                <a:lnTo>
                                  <a:pt x="192" y="193"/>
                                </a:lnTo>
                                <a:lnTo>
                                  <a:pt x="19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194520"/>
                            <a:ext cx="78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56">
                                <a:moveTo>
                                  <a:pt x="40" y="0"/>
                                </a:moveTo>
                                <a:lnTo>
                                  <a:pt x="263" y="0"/>
                                </a:lnTo>
                                <a:lnTo>
                                  <a:pt x="263" y="10"/>
                                </a:lnTo>
                                <a:lnTo>
                                  <a:pt x="248" y="12"/>
                                </a:lnTo>
                                <a:lnTo>
                                  <a:pt x="239" y="15"/>
                                </a:lnTo>
                                <a:lnTo>
                                  <a:pt x="233" y="19"/>
                                </a:lnTo>
                                <a:lnTo>
                                  <a:pt x="229" y="24"/>
                                </a:lnTo>
                                <a:lnTo>
                                  <a:pt x="226" y="35"/>
                                </a:lnTo>
                                <a:lnTo>
                                  <a:pt x="226" y="59"/>
                                </a:lnTo>
                                <a:lnTo>
                                  <a:pt x="226" y="193"/>
                                </a:lnTo>
                                <a:lnTo>
                                  <a:pt x="226" y="216"/>
                                </a:lnTo>
                                <a:lnTo>
                                  <a:pt x="228" y="228"/>
                                </a:lnTo>
                                <a:lnTo>
                                  <a:pt x="233" y="233"/>
                                </a:lnTo>
                                <a:lnTo>
                                  <a:pt x="238" y="236"/>
                                </a:lnTo>
                                <a:lnTo>
                                  <a:pt x="248" y="240"/>
                                </a:lnTo>
                                <a:lnTo>
                                  <a:pt x="263" y="241"/>
                                </a:lnTo>
                                <a:lnTo>
                                  <a:pt x="263" y="251"/>
                                </a:lnTo>
                                <a:lnTo>
                                  <a:pt x="134" y="251"/>
                                </a:lnTo>
                                <a:lnTo>
                                  <a:pt x="134" y="241"/>
                                </a:lnTo>
                                <a:lnTo>
                                  <a:pt x="152" y="241"/>
                                </a:lnTo>
                                <a:lnTo>
                                  <a:pt x="162" y="240"/>
                                </a:lnTo>
                                <a:lnTo>
                                  <a:pt x="167" y="238"/>
                                </a:lnTo>
                                <a:lnTo>
                                  <a:pt x="171" y="235"/>
                                </a:lnTo>
                                <a:lnTo>
                                  <a:pt x="172" y="233"/>
                                </a:lnTo>
                                <a:lnTo>
                                  <a:pt x="176" y="228"/>
                                </a:lnTo>
                                <a:lnTo>
                                  <a:pt x="177" y="223"/>
                                </a:lnTo>
                                <a:lnTo>
                                  <a:pt x="179" y="214"/>
                                </a:lnTo>
                                <a:lnTo>
                                  <a:pt x="181" y="204"/>
                                </a:lnTo>
                                <a:lnTo>
                                  <a:pt x="181" y="193"/>
                                </a:lnTo>
                                <a:lnTo>
                                  <a:pt x="181" y="19"/>
                                </a:lnTo>
                                <a:lnTo>
                                  <a:pt x="97" y="19"/>
                                </a:lnTo>
                                <a:lnTo>
                                  <a:pt x="97" y="124"/>
                                </a:lnTo>
                                <a:lnTo>
                                  <a:pt x="97" y="153"/>
                                </a:lnTo>
                                <a:lnTo>
                                  <a:pt x="95" y="174"/>
                                </a:lnTo>
                                <a:lnTo>
                                  <a:pt x="94" y="194"/>
                                </a:lnTo>
                                <a:lnTo>
                                  <a:pt x="92" y="208"/>
                                </a:lnTo>
                                <a:lnTo>
                                  <a:pt x="89" y="219"/>
                                </a:lnTo>
                                <a:lnTo>
                                  <a:pt x="84" y="229"/>
                                </a:lnTo>
                                <a:lnTo>
                                  <a:pt x="77" y="238"/>
                                </a:lnTo>
                                <a:lnTo>
                                  <a:pt x="70" y="245"/>
                                </a:lnTo>
                                <a:lnTo>
                                  <a:pt x="62" y="250"/>
                                </a:lnTo>
                                <a:lnTo>
                                  <a:pt x="54" y="253"/>
                                </a:lnTo>
                                <a:lnTo>
                                  <a:pt x="44" y="255"/>
                                </a:lnTo>
                                <a:lnTo>
                                  <a:pt x="35" y="256"/>
                                </a:lnTo>
                                <a:lnTo>
                                  <a:pt x="27" y="255"/>
                                </a:lnTo>
                                <a:lnTo>
                                  <a:pt x="18" y="255"/>
                                </a:lnTo>
                                <a:lnTo>
                                  <a:pt x="13" y="251"/>
                                </a:lnTo>
                                <a:lnTo>
                                  <a:pt x="8" y="248"/>
                                </a:lnTo>
                                <a:lnTo>
                                  <a:pt x="5" y="245"/>
                                </a:lnTo>
                                <a:lnTo>
                                  <a:pt x="2" y="240"/>
                                </a:lnTo>
                                <a:lnTo>
                                  <a:pt x="0" y="233"/>
                                </a:lnTo>
                                <a:lnTo>
                                  <a:pt x="0" y="226"/>
                                </a:lnTo>
                                <a:lnTo>
                                  <a:pt x="0" y="218"/>
                                </a:lnTo>
                                <a:lnTo>
                                  <a:pt x="5" y="211"/>
                                </a:lnTo>
                                <a:lnTo>
                                  <a:pt x="8" y="208"/>
                                </a:lnTo>
                                <a:lnTo>
                                  <a:pt x="12" y="206"/>
                                </a:lnTo>
                                <a:lnTo>
                                  <a:pt x="15" y="204"/>
                                </a:lnTo>
                                <a:lnTo>
                                  <a:pt x="20" y="204"/>
                                </a:lnTo>
                                <a:lnTo>
                                  <a:pt x="25" y="204"/>
                                </a:lnTo>
                                <a:lnTo>
                                  <a:pt x="29" y="206"/>
                                </a:lnTo>
                                <a:lnTo>
                                  <a:pt x="34" y="209"/>
                                </a:lnTo>
                                <a:lnTo>
                                  <a:pt x="37" y="213"/>
                                </a:lnTo>
                                <a:lnTo>
                                  <a:pt x="47" y="219"/>
                                </a:lnTo>
                                <a:lnTo>
                                  <a:pt x="54" y="223"/>
                                </a:lnTo>
                                <a:lnTo>
                                  <a:pt x="59" y="221"/>
                                </a:lnTo>
                                <a:lnTo>
                                  <a:pt x="64" y="218"/>
                                </a:lnTo>
                                <a:lnTo>
                                  <a:pt x="69" y="211"/>
                                </a:lnTo>
                                <a:lnTo>
                                  <a:pt x="72" y="201"/>
                                </a:lnTo>
                                <a:lnTo>
                                  <a:pt x="74" y="189"/>
                                </a:lnTo>
                                <a:lnTo>
                                  <a:pt x="75" y="174"/>
                                </a:lnTo>
                                <a:lnTo>
                                  <a:pt x="77" y="154"/>
                                </a:lnTo>
                                <a:lnTo>
                                  <a:pt x="77" y="129"/>
                                </a:lnTo>
                                <a:lnTo>
                                  <a:pt x="77" y="74"/>
                                </a:lnTo>
                                <a:lnTo>
                                  <a:pt x="77" y="56"/>
                                </a:lnTo>
                                <a:lnTo>
                                  <a:pt x="75" y="40"/>
                                </a:lnTo>
                                <a:lnTo>
                                  <a:pt x="74" y="29"/>
                                </a:lnTo>
                                <a:lnTo>
                                  <a:pt x="70" y="22"/>
                                </a:lnTo>
                                <a:lnTo>
                                  <a:pt x="67" y="19"/>
                                </a:lnTo>
                                <a:lnTo>
                                  <a:pt x="60" y="15"/>
                                </a:lnTo>
                                <a:lnTo>
                                  <a:pt x="50" y="12"/>
                                </a:ln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6192360"/>
                            <a:ext cx="63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6">
                                <a:moveTo>
                                  <a:pt x="39" y="102"/>
                                </a:moveTo>
                                <a:lnTo>
                                  <a:pt x="40" y="115"/>
                                </a:lnTo>
                                <a:lnTo>
                                  <a:pt x="40" y="127"/>
                                </a:lnTo>
                                <a:lnTo>
                                  <a:pt x="44" y="140"/>
                                </a:lnTo>
                                <a:lnTo>
                                  <a:pt x="45" y="150"/>
                                </a:lnTo>
                                <a:lnTo>
                                  <a:pt x="50" y="162"/>
                                </a:lnTo>
                                <a:lnTo>
                                  <a:pt x="54" y="172"/>
                                </a:lnTo>
                                <a:lnTo>
                                  <a:pt x="60" y="180"/>
                                </a:lnTo>
                                <a:lnTo>
                                  <a:pt x="67" y="189"/>
                                </a:lnTo>
                                <a:lnTo>
                                  <a:pt x="74" y="195"/>
                                </a:lnTo>
                                <a:lnTo>
                                  <a:pt x="80" y="202"/>
                                </a:lnTo>
                                <a:lnTo>
                                  <a:pt x="89" y="209"/>
                                </a:lnTo>
                                <a:lnTo>
                                  <a:pt x="95" y="212"/>
                                </a:lnTo>
                                <a:lnTo>
                                  <a:pt x="104" y="215"/>
                                </a:lnTo>
                                <a:lnTo>
                                  <a:pt x="112" y="219"/>
                                </a:lnTo>
                                <a:lnTo>
                                  <a:pt x="122" y="220"/>
                                </a:lnTo>
                                <a:lnTo>
                                  <a:pt x="131" y="220"/>
                                </a:lnTo>
                                <a:lnTo>
                                  <a:pt x="142" y="219"/>
                                </a:lnTo>
                                <a:lnTo>
                                  <a:pt x="154" y="217"/>
                                </a:lnTo>
                                <a:lnTo>
                                  <a:pt x="164" y="212"/>
                                </a:lnTo>
                                <a:lnTo>
                                  <a:pt x="174" y="207"/>
                                </a:lnTo>
                                <a:lnTo>
                                  <a:pt x="182" y="199"/>
                                </a:lnTo>
                                <a:lnTo>
                                  <a:pt x="191" y="189"/>
                                </a:lnTo>
                                <a:lnTo>
                                  <a:pt x="198" y="175"/>
                                </a:lnTo>
                                <a:lnTo>
                                  <a:pt x="204" y="160"/>
                                </a:lnTo>
                                <a:lnTo>
                                  <a:pt x="213" y="165"/>
                                </a:lnTo>
                                <a:lnTo>
                                  <a:pt x="208" y="184"/>
                                </a:lnTo>
                                <a:lnTo>
                                  <a:pt x="201" y="202"/>
                                </a:lnTo>
                                <a:lnTo>
                                  <a:pt x="191" y="219"/>
                                </a:lnTo>
                                <a:lnTo>
                                  <a:pt x="179" y="234"/>
                                </a:lnTo>
                                <a:lnTo>
                                  <a:pt x="172" y="241"/>
                                </a:lnTo>
                                <a:lnTo>
                                  <a:pt x="164" y="247"/>
                                </a:lnTo>
                                <a:lnTo>
                                  <a:pt x="156" y="252"/>
                                </a:lnTo>
                                <a:lnTo>
                                  <a:pt x="147" y="257"/>
                                </a:lnTo>
                                <a:lnTo>
                                  <a:pt x="139" y="261"/>
                                </a:lnTo>
                                <a:lnTo>
                                  <a:pt x="129" y="262"/>
                                </a:lnTo>
                                <a:lnTo>
                                  <a:pt x="121" y="264"/>
                                </a:lnTo>
                                <a:lnTo>
                                  <a:pt x="111" y="266"/>
                                </a:lnTo>
                                <a:lnTo>
                                  <a:pt x="99" y="264"/>
                                </a:lnTo>
                                <a:lnTo>
                                  <a:pt x="89" y="262"/>
                                </a:lnTo>
                                <a:lnTo>
                                  <a:pt x="77" y="261"/>
                                </a:lnTo>
                                <a:lnTo>
                                  <a:pt x="69" y="256"/>
                                </a:lnTo>
                                <a:lnTo>
                                  <a:pt x="59" y="251"/>
                                </a:lnTo>
                                <a:lnTo>
                                  <a:pt x="49" y="246"/>
                                </a:lnTo>
                                <a:lnTo>
                                  <a:pt x="40" y="239"/>
                                </a:lnTo>
                                <a:lnTo>
                                  <a:pt x="32" y="230"/>
                                </a:lnTo>
                                <a:lnTo>
                                  <a:pt x="25" y="220"/>
                                </a:lnTo>
                                <a:lnTo>
                                  <a:pt x="19" y="210"/>
                                </a:lnTo>
                                <a:lnTo>
                                  <a:pt x="14" y="200"/>
                                </a:lnTo>
                                <a:lnTo>
                                  <a:pt x="9" y="189"/>
                                </a:lnTo>
                                <a:lnTo>
                                  <a:pt x="5" y="177"/>
                                </a:lnTo>
                                <a:lnTo>
                                  <a:pt x="2" y="164"/>
                                </a:lnTo>
                                <a:lnTo>
                                  <a:pt x="0" y="150"/>
                                </a:lnTo>
                                <a:lnTo>
                                  <a:pt x="0" y="135"/>
                                </a:lnTo>
                                <a:lnTo>
                                  <a:pt x="2" y="120"/>
                                </a:lnTo>
                                <a:lnTo>
                                  <a:pt x="2" y="105"/>
                                </a:lnTo>
                                <a:lnTo>
                                  <a:pt x="5" y="92"/>
                                </a:lnTo>
                                <a:lnTo>
                                  <a:pt x="9" y="78"/>
                                </a:lnTo>
                                <a:lnTo>
                                  <a:pt x="14" y="67"/>
                                </a:lnTo>
                                <a:lnTo>
                                  <a:pt x="19" y="55"/>
                                </a:lnTo>
                                <a:lnTo>
                                  <a:pt x="25" y="45"/>
                                </a:lnTo>
                                <a:lnTo>
                                  <a:pt x="34" y="35"/>
                                </a:lnTo>
                                <a:lnTo>
                                  <a:pt x="42" y="26"/>
                                </a:lnTo>
                                <a:lnTo>
                                  <a:pt x="50" y="20"/>
                                </a:lnTo>
                                <a:lnTo>
                                  <a:pt x="60" y="13"/>
                                </a:lnTo>
                                <a:lnTo>
                                  <a:pt x="70" y="8"/>
                                </a:lnTo>
                                <a:lnTo>
                                  <a:pt x="80" y="5"/>
                                </a:lnTo>
                                <a:lnTo>
                                  <a:pt x="92" y="1"/>
                                </a:lnTo>
                                <a:lnTo>
                                  <a:pt x="104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1"/>
                                </a:lnTo>
                                <a:lnTo>
                                  <a:pt x="146" y="3"/>
                                </a:lnTo>
                                <a:lnTo>
                                  <a:pt x="154" y="6"/>
                                </a:lnTo>
                                <a:lnTo>
                                  <a:pt x="162" y="10"/>
                                </a:lnTo>
                                <a:lnTo>
                                  <a:pt x="171" y="15"/>
                                </a:lnTo>
                                <a:lnTo>
                                  <a:pt x="177" y="20"/>
                                </a:lnTo>
                                <a:lnTo>
                                  <a:pt x="186" y="26"/>
                                </a:lnTo>
                                <a:lnTo>
                                  <a:pt x="191" y="35"/>
                                </a:lnTo>
                                <a:lnTo>
                                  <a:pt x="198" y="41"/>
                                </a:lnTo>
                                <a:lnTo>
                                  <a:pt x="203" y="50"/>
                                </a:lnTo>
                                <a:lnTo>
                                  <a:pt x="206" y="60"/>
                                </a:lnTo>
                                <a:lnTo>
                                  <a:pt x="209" y="68"/>
                                </a:lnTo>
                                <a:lnTo>
                                  <a:pt x="211" y="78"/>
                                </a:lnTo>
                                <a:lnTo>
                                  <a:pt x="213" y="90"/>
                                </a:lnTo>
                                <a:lnTo>
                                  <a:pt x="213" y="102"/>
                                </a:lnTo>
                                <a:lnTo>
                                  <a:pt x="39" y="102"/>
                                </a:lnTo>
                                <a:close/>
                                <a:moveTo>
                                  <a:pt x="39" y="85"/>
                                </a:moveTo>
                                <a:lnTo>
                                  <a:pt x="156" y="85"/>
                                </a:lnTo>
                                <a:lnTo>
                                  <a:pt x="152" y="65"/>
                                </a:lnTo>
                                <a:lnTo>
                                  <a:pt x="149" y="52"/>
                                </a:lnTo>
                                <a:lnTo>
                                  <a:pt x="146" y="45"/>
                                </a:lnTo>
                                <a:lnTo>
                                  <a:pt x="141" y="38"/>
                                </a:lnTo>
                                <a:lnTo>
                                  <a:pt x="136" y="31"/>
                                </a:lnTo>
                                <a:lnTo>
                                  <a:pt x="129" y="28"/>
                                </a:lnTo>
                                <a:lnTo>
                                  <a:pt x="122" y="23"/>
                                </a:lnTo>
                                <a:lnTo>
                                  <a:pt x="116" y="21"/>
                                </a:lnTo>
                                <a:lnTo>
                                  <a:pt x="109" y="20"/>
                                </a:lnTo>
                                <a:lnTo>
                                  <a:pt x="101" y="18"/>
                                </a:lnTo>
                                <a:lnTo>
                                  <a:pt x="90" y="20"/>
                                </a:lnTo>
                                <a:lnTo>
                                  <a:pt x="79" y="23"/>
                                </a:lnTo>
                                <a:lnTo>
                                  <a:pt x="69" y="28"/>
                                </a:lnTo>
                                <a:lnTo>
                                  <a:pt x="60" y="36"/>
                                </a:lnTo>
                                <a:lnTo>
                                  <a:pt x="52" y="46"/>
                                </a:lnTo>
                                <a:lnTo>
                                  <a:pt x="45" y="57"/>
                                </a:lnTo>
                                <a:lnTo>
                                  <a:pt x="42" y="70"/>
                                </a:lnTo>
                                <a:lnTo>
                                  <a:pt x="39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6194520"/>
                            <a:ext cx="82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51">
                                <a:moveTo>
                                  <a:pt x="84" y="112"/>
                                </a:moveTo>
                                <a:lnTo>
                                  <a:pt x="191" y="112"/>
                                </a:lnTo>
                                <a:lnTo>
                                  <a:pt x="191" y="59"/>
                                </a:lnTo>
                                <a:lnTo>
                                  <a:pt x="191" y="40"/>
                                </a:lnTo>
                                <a:lnTo>
                                  <a:pt x="189" y="29"/>
                                </a:lnTo>
                                <a:lnTo>
                                  <a:pt x="186" y="22"/>
                                </a:lnTo>
                                <a:lnTo>
                                  <a:pt x="179" y="17"/>
                                </a:lnTo>
                                <a:lnTo>
                                  <a:pt x="176" y="14"/>
                                </a:lnTo>
                                <a:lnTo>
                                  <a:pt x="169" y="12"/>
                                </a:lnTo>
                                <a:lnTo>
                                  <a:pt x="162" y="12"/>
                                </a:lnTo>
                                <a:lnTo>
                                  <a:pt x="154" y="10"/>
                                </a:lnTo>
                                <a:lnTo>
                                  <a:pt x="154" y="0"/>
                                </a:lnTo>
                                <a:lnTo>
                                  <a:pt x="274" y="0"/>
                                </a:lnTo>
                                <a:lnTo>
                                  <a:pt x="274" y="10"/>
                                </a:lnTo>
                                <a:lnTo>
                                  <a:pt x="259" y="12"/>
                                </a:lnTo>
                                <a:lnTo>
                                  <a:pt x="249" y="15"/>
                                </a:lnTo>
                                <a:lnTo>
                                  <a:pt x="243" y="20"/>
                                </a:lnTo>
                                <a:lnTo>
                                  <a:pt x="239" y="25"/>
                                </a:lnTo>
                                <a:lnTo>
                                  <a:pt x="238" y="39"/>
                                </a:lnTo>
                                <a:lnTo>
                                  <a:pt x="236" y="59"/>
                                </a:lnTo>
                                <a:lnTo>
                                  <a:pt x="236" y="193"/>
                                </a:lnTo>
                                <a:lnTo>
                                  <a:pt x="238" y="213"/>
                                </a:lnTo>
                                <a:lnTo>
                                  <a:pt x="238" y="224"/>
                                </a:lnTo>
                                <a:lnTo>
                                  <a:pt x="243" y="231"/>
                                </a:lnTo>
                                <a:lnTo>
                                  <a:pt x="248" y="236"/>
                                </a:lnTo>
                                <a:lnTo>
                                  <a:pt x="259" y="240"/>
                                </a:lnTo>
                                <a:lnTo>
                                  <a:pt x="274" y="241"/>
                                </a:lnTo>
                                <a:lnTo>
                                  <a:pt x="274" y="251"/>
                                </a:lnTo>
                                <a:lnTo>
                                  <a:pt x="154" y="251"/>
                                </a:lnTo>
                                <a:lnTo>
                                  <a:pt x="154" y="241"/>
                                </a:lnTo>
                                <a:lnTo>
                                  <a:pt x="164" y="241"/>
                                </a:lnTo>
                                <a:lnTo>
                                  <a:pt x="172" y="240"/>
                                </a:lnTo>
                                <a:lnTo>
                                  <a:pt x="179" y="236"/>
                                </a:lnTo>
                                <a:lnTo>
                                  <a:pt x="184" y="233"/>
                                </a:lnTo>
                                <a:lnTo>
                                  <a:pt x="187" y="228"/>
                                </a:lnTo>
                                <a:lnTo>
                                  <a:pt x="189" y="218"/>
                                </a:lnTo>
                                <a:lnTo>
                                  <a:pt x="191" y="208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31"/>
                                </a:lnTo>
                                <a:lnTo>
                                  <a:pt x="84" y="131"/>
                                </a:lnTo>
                                <a:lnTo>
                                  <a:pt x="84" y="193"/>
                                </a:lnTo>
                                <a:lnTo>
                                  <a:pt x="84" y="213"/>
                                </a:lnTo>
                                <a:lnTo>
                                  <a:pt x="85" y="224"/>
                                </a:lnTo>
                                <a:lnTo>
                                  <a:pt x="89" y="231"/>
                                </a:lnTo>
                                <a:lnTo>
                                  <a:pt x="95" y="236"/>
                                </a:lnTo>
                                <a:lnTo>
                                  <a:pt x="105" y="240"/>
                                </a:lnTo>
                                <a:lnTo>
                                  <a:pt x="120" y="241"/>
                                </a:lnTo>
                                <a:lnTo>
                                  <a:pt x="120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0" y="241"/>
                                </a:lnTo>
                                <a:lnTo>
                                  <a:pt x="20" y="240"/>
                                </a:lnTo>
                                <a:lnTo>
                                  <a:pt x="27" y="236"/>
                                </a:lnTo>
                                <a:lnTo>
                                  <a:pt x="30" y="233"/>
                                </a:lnTo>
                                <a:lnTo>
                                  <a:pt x="33" y="226"/>
                                </a:lnTo>
                                <a:lnTo>
                                  <a:pt x="37" y="218"/>
                                </a:lnTo>
                                <a:lnTo>
                                  <a:pt x="37" y="206"/>
                                </a:lnTo>
                                <a:lnTo>
                                  <a:pt x="38" y="193"/>
                                </a:lnTo>
                                <a:lnTo>
                                  <a:pt x="38" y="59"/>
                                </a:lnTo>
                                <a:lnTo>
                                  <a:pt x="37" y="40"/>
                                </a:lnTo>
                                <a:lnTo>
                                  <a:pt x="35" y="29"/>
                                </a:lnTo>
                                <a:lnTo>
                                  <a:pt x="32" y="20"/>
                                </a:lnTo>
                                <a:lnTo>
                                  <a:pt x="25" y="15"/>
                                </a:lnTo>
                                <a:lnTo>
                                  <a:pt x="15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10"/>
                                </a:lnTo>
                                <a:lnTo>
                                  <a:pt x="105" y="12"/>
                                </a:lnTo>
                                <a:lnTo>
                                  <a:pt x="95" y="15"/>
                                </a:lnTo>
                                <a:lnTo>
                                  <a:pt x="90" y="20"/>
                                </a:lnTo>
                                <a:lnTo>
                                  <a:pt x="85" y="25"/>
                                </a:lnTo>
                                <a:lnTo>
                                  <a:pt x="84" y="39"/>
                                </a:lnTo>
                                <a:lnTo>
                                  <a:pt x="84" y="59"/>
                                </a:lnTo>
                                <a:lnTo>
                                  <a:pt x="8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6194520"/>
                            <a:ext cx="82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51">
                                <a:moveTo>
                                  <a:pt x="84" y="174"/>
                                </a:moveTo>
                                <a:lnTo>
                                  <a:pt x="191" y="49"/>
                                </a:lnTo>
                                <a:lnTo>
                                  <a:pt x="191" y="39"/>
                                </a:lnTo>
                                <a:lnTo>
                                  <a:pt x="189" y="30"/>
                                </a:lnTo>
                                <a:lnTo>
                                  <a:pt x="188" y="24"/>
                                </a:lnTo>
                                <a:lnTo>
                                  <a:pt x="184" y="20"/>
                                </a:lnTo>
                                <a:lnTo>
                                  <a:pt x="179" y="15"/>
                                </a:lnTo>
                                <a:lnTo>
                                  <a:pt x="174" y="14"/>
                                </a:lnTo>
                                <a:lnTo>
                                  <a:pt x="166" y="12"/>
                                </a:lnTo>
                                <a:lnTo>
                                  <a:pt x="158" y="10"/>
                                </a:lnTo>
                                <a:lnTo>
                                  <a:pt x="158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0" y="12"/>
                                </a:lnTo>
                                <a:lnTo>
                                  <a:pt x="250" y="15"/>
                                </a:lnTo>
                                <a:lnTo>
                                  <a:pt x="245" y="19"/>
                                </a:lnTo>
                                <a:lnTo>
                                  <a:pt x="241" y="24"/>
                                </a:lnTo>
                                <a:lnTo>
                                  <a:pt x="238" y="35"/>
                                </a:lnTo>
                                <a:lnTo>
                                  <a:pt x="236" y="59"/>
                                </a:lnTo>
                                <a:lnTo>
                                  <a:pt x="236" y="193"/>
                                </a:lnTo>
                                <a:lnTo>
                                  <a:pt x="238" y="216"/>
                                </a:lnTo>
                                <a:lnTo>
                                  <a:pt x="240" y="228"/>
                                </a:lnTo>
                                <a:lnTo>
                                  <a:pt x="243" y="233"/>
                                </a:lnTo>
                                <a:lnTo>
                                  <a:pt x="250" y="236"/>
                                </a:lnTo>
                                <a:lnTo>
                                  <a:pt x="260" y="240"/>
                                </a:lnTo>
                                <a:lnTo>
                                  <a:pt x="275" y="241"/>
                                </a:lnTo>
                                <a:lnTo>
                                  <a:pt x="275" y="251"/>
                                </a:lnTo>
                                <a:lnTo>
                                  <a:pt x="154" y="251"/>
                                </a:lnTo>
                                <a:lnTo>
                                  <a:pt x="154" y="241"/>
                                </a:lnTo>
                                <a:lnTo>
                                  <a:pt x="164" y="241"/>
                                </a:lnTo>
                                <a:lnTo>
                                  <a:pt x="173" y="240"/>
                                </a:lnTo>
                                <a:lnTo>
                                  <a:pt x="179" y="236"/>
                                </a:lnTo>
                                <a:lnTo>
                                  <a:pt x="184" y="233"/>
                                </a:lnTo>
                                <a:lnTo>
                                  <a:pt x="188" y="228"/>
                                </a:lnTo>
                                <a:lnTo>
                                  <a:pt x="189" y="218"/>
                                </a:lnTo>
                                <a:lnTo>
                                  <a:pt x="191" y="208"/>
                                </a:lnTo>
                                <a:lnTo>
                                  <a:pt x="191" y="193"/>
                                </a:lnTo>
                                <a:lnTo>
                                  <a:pt x="191" y="74"/>
                                </a:lnTo>
                                <a:lnTo>
                                  <a:pt x="84" y="199"/>
                                </a:lnTo>
                                <a:lnTo>
                                  <a:pt x="84" y="211"/>
                                </a:lnTo>
                                <a:lnTo>
                                  <a:pt x="86" y="219"/>
                                </a:lnTo>
                                <a:lnTo>
                                  <a:pt x="87" y="226"/>
                                </a:lnTo>
                                <a:lnTo>
                                  <a:pt x="91" y="233"/>
                                </a:lnTo>
                                <a:lnTo>
                                  <a:pt x="94" y="236"/>
                                </a:lnTo>
                                <a:lnTo>
                                  <a:pt x="99" y="240"/>
                                </a:lnTo>
                                <a:lnTo>
                                  <a:pt x="107" y="241"/>
                                </a:lnTo>
                                <a:lnTo>
                                  <a:pt x="116" y="241"/>
                                </a:lnTo>
                                <a:lnTo>
                                  <a:pt x="116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2" y="241"/>
                                </a:lnTo>
                                <a:lnTo>
                                  <a:pt x="20" y="240"/>
                                </a:lnTo>
                                <a:lnTo>
                                  <a:pt x="27" y="236"/>
                                </a:lnTo>
                                <a:lnTo>
                                  <a:pt x="32" y="233"/>
                                </a:lnTo>
                                <a:lnTo>
                                  <a:pt x="34" y="226"/>
                                </a:lnTo>
                                <a:lnTo>
                                  <a:pt x="37" y="218"/>
                                </a:lnTo>
                                <a:lnTo>
                                  <a:pt x="37" y="206"/>
                                </a:lnTo>
                                <a:lnTo>
                                  <a:pt x="39" y="193"/>
                                </a:lnTo>
                                <a:lnTo>
                                  <a:pt x="39" y="59"/>
                                </a:lnTo>
                                <a:lnTo>
                                  <a:pt x="37" y="35"/>
                                </a:lnTo>
                                <a:lnTo>
                                  <a:pt x="36" y="25"/>
                                </a:lnTo>
                                <a:lnTo>
                                  <a:pt x="32" y="20"/>
                                </a:lnTo>
                                <a:lnTo>
                                  <a:pt x="26" y="15"/>
                                </a:lnTo>
                                <a:lnTo>
                                  <a:pt x="17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10"/>
                                </a:lnTo>
                                <a:lnTo>
                                  <a:pt x="106" y="12"/>
                                </a:lnTo>
                                <a:lnTo>
                                  <a:pt x="97" y="15"/>
                                </a:lnTo>
                                <a:lnTo>
                                  <a:pt x="91" y="19"/>
                                </a:lnTo>
                                <a:lnTo>
                                  <a:pt x="87" y="24"/>
                                </a:lnTo>
                                <a:lnTo>
                                  <a:pt x="84" y="35"/>
                                </a:lnTo>
                                <a:lnTo>
                                  <a:pt x="84" y="59"/>
                                </a:lnTo>
                                <a:lnTo>
                                  <a:pt x="84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6194520"/>
                            <a:ext cx="73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51">
                                <a:moveTo>
                                  <a:pt x="246" y="0"/>
                                </a:moveTo>
                                <a:lnTo>
                                  <a:pt x="246" y="10"/>
                                </a:lnTo>
                                <a:lnTo>
                                  <a:pt x="231" y="12"/>
                                </a:lnTo>
                                <a:lnTo>
                                  <a:pt x="221" y="15"/>
                                </a:lnTo>
                                <a:lnTo>
                                  <a:pt x="215" y="20"/>
                                </a:lnTo>
                                <a:lnTo>
                                  <a:pt x="211" y="27"/>
                                </a:lnTo>
                                <a:lnTo>
                                  <a:pt x="210" y="39"/>
                                </a:lnTo>
                                <a:lnTo>
                                  <a:pt x="208" y="59"/>
                                </a:lnTo>
                                <a:lnTo>
                                  <a:pt x="208" y="193"/>
                                </a:lnTo>
                                <a:lnTo>
                                  <a:pt x="210" y="213"/>
                                </a:lnTo>
                                <a:lnTo>
                                  <a:pt x="211" y="224"/>
                                </a:lnTo>
                                <a:lnTo>
                                  <a:pt x="215" y="231"/>
                                </a:lnTo>
                                <a:lnTo>
                                  <a:pt x="221" y="236"/>
                                </a:lnTo>
                                <a:lnTo>
                                  <a:pt x="231" y="240"/>
                                </a:lnTo>
                                <a:lnTo>
                                  <a:pt x="246" y="241"/>
                                </a:lnTo>
                                <a:lnTo>
                                  <a:pt x="246" y="251"/>
                                </a:lnTo>
                                <a:lnTo>
                                  <a:pt x="126" y="251"/>
                                </a:lnTo>
                                <a:lnTo>
                                  <a:pt x="126" y="241"/>
                                </a:lnTo>
                                <a:lnTo>
                                  <a:pt x="136" y="241"/>
                                </a:lnTo>
                                <a:lnTo>
                                  <a:pt x="144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56" y="233"/>
                                </a:lnTo>
                                <a:lnTo>
                                  <a:pt x="159" y="228"/>
                                </a:lnTo>
                                <a:lnTo>
                                  <a:pt x="161" y="218"/>
                                </a:lnTo>
                                <a:lnTo>
                                  <a:pt x="163" y="208"/>
                                </a:lnTo>
                                <a:lnTo>
                                  <a:pt x="163" y="193"/>
                                </a:lnTo>
                                <a:lnTo>
                                  <a:pt x="163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4" y="138"/>
                                </a:lnTo>
                                <a:lnTo>
                                  <a:pt x="64" y="251"/>
                                </a:lnTo>
                                <a:lnTo>
                                  <a:pt x="0" y="251"/>
                                </a:lnTo>
                                <a:lnTo>
                                  <a:pt x="0" y="241"/>
                                </a:lnTo>
                                <a:lnTo>
                                  <a:pt x="12" y="240"/>
                                </a:lnTo>
                                <a:lnTo>
                                  <a:pt x="21" y="238"/>
                                </a:lnTo>
                                <a:lnTo>
                                  <a:pt x="27" y="229"/>
                                </a:lnTo>
                                <a:lnTo>
                                  <a:pt x="41" y="213"/>
                                </a:lnTo>
                                <a:lnTo>
                                  <a:pt x="99" y="131"/>
                                </a:lnTo>
                                <a:lnTo>
                                  <a:pt x="84" y="124"/>
                                </a:lnTo>
                                <a:lnTo>
                                  <a:pt x="71" y="119"/>
                                </a:lnTo>
                                <a:lnTo>
                                  <a:pt x="61" y="111"/>
                                </a:lnTo>
                                <a:lnTo>
                                  <a:pt x="51" y="102"/>
                                </a:lnTo>
                                <a:lnTo>
                                  <a:pt x="44" y="94"/>
                                </a:lnTo>
                                <a:lnTo>
                                  <a:pt x="39" y="84"/>
                                </a:lnTo>
                                <a:lnTo>
                                  <a:pt x="37" y="74"/>
                                </a:lnTo>
                                <a:lnTo>
                                  <a:pt x="36" y="64"/>
                                </a:lnTo>
                                <a:lnTo>
                                  <a:pt x="37" y="52"/>
                                </a:lnTo>
                                <a:lnTo>
                                  <a:pt x="41" y="40"/>
                                </a:lnTo>
                                <a:lnTo>
                                  <a:pt x="49" y="29"/>
                                </a:lnTo>
                                <a:lnTo>
                                  <a:pt x="59" y="19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9"/>
                                </a:lnTo>
                                <a:lnTo>
                                  <a:pt x="89" y="5"/>
                                </a:lnTo>
                                <a:lnTo>
                                  <a:pt x="109" y="2"/>
                                </a:lnTo>
                                <a:lnTo>
                                  <a:pt x="136" y="0"/>
                                </a:lnTo>
                                <a:lnTo>
                                  <a:pt x="246" y="0"/>
                                </a:lnTo>
                                <a:close/>
                                <a:moveTo>
                                  <a:pt x="163" y="22"/>
                                </a:moveTo>
                                <a:lnTo>
                                  <a:pt x="153" y="19"/>
                                </a:lnTo>
                                <a:lnTo>
                                  <a:pt x="143" y="19"/>
                                </a:lnTo>
                                <a:lnTo>
                                  <a:pt x="131" y="19"/>
                                </a:lnTo>
                                <a:lnTo>
                                  <a:pt x="119" y="22"/>
                                </a:lnTo>
                                <a:lnTo>
                                  <a:pt x="109" y="25"/>
                                </a:lnTo>
                                <a:lnTo>
                                  <a:pt x="102" y="32"/>
                                </a:lnTo>
                                <a:lnTo>
                                  <a:pt x="96" y="39"/>
                                </a:lnTo>
                                <a:lnTo>
                                  <a:pt x="92" y="47"/>
                                </a:lnTo>
                                <a:lnTo>
                                  <a:pt x="89" y="56"/>
                                </a:lnTo>
                                <a:lnTo>
                                  <a:pt x="87" y="66"/>
                                </a:lnTo>
                                <a:lnTo>
                                  <a:pt x="89" y="76"/>
                                </a:lnTo>
                                <a:lnTo>
                                  <a:pt x="92" y="87"/>
                                </a:lnTo>
                                <a:lnTo>
                                  <a:pt x="99" y="96"/>
                                </a:lnTo>
                                <a:lnTo>
                                  <a:pt x="107" y="104"/>
                                </a:lnTo>
                                <a:lnTo>
                                  <a:pt x="118" y="112"/>
                                </a:lnTo>
                                <a:lnTo>
                                  <a:pt x="129" y="117"/>
                                </a:lnTo>
                                <a:lnTo>
                                  <a:pt x="143" y="119"/>
                                </a:lnTo>
                                <a:lnTo>
                                  <a:pt x="156" y="121"/>
                                </a:lnTo>
                                <a:lnTo>
                                  <a:pt x="159" y="121"/>
                                </a:lnTo>
                                <a:lnTo>
                                  <a:pt x="163" y="121"/>
                                </a:lnTo>
                                <a:lnTo>
                                  <a:pt x="16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2217960"/>
                            <a:ext cx="574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375">
                                <a:moveTo>
                                  <a:pt x="0" y="353"/>
                                </a:moveTo>
                                <a:lnTo>
                                  <a:pt x="22" y="333"/>
                                </a:lnTo>
                                <a:lnTo>
                                  <a:pt x="1892" y="333"/>
                                </a:lnTo>
                                <a:lnTo>
                                  <a:pt x="1892" y="375"/>
                                </a:lnTo>
                                <a:lnTo>
                                  <a:pt x="22" y="375"/>
                                </a:lnTo>
                                <a:lnTo>
                                  <a:pt x="0" y="353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42" y="22"/>
                                </a:lnTo>
                                <a:lnTo>
                                  <a:pt x="42" y="353"/>
                                </a:lnTo>
                                <a:lnTo>
                                  <a:pt x="0" y="353"/>
                                </a:lnTo>
                                <a:lnTo>
                                  <a:pt x="0" y="2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1914" y="22"/>
                                </a:moveTo>
                                <a:lnTo>
                                  <a:pt x="1892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0"/>
                                </a:lnTo>
                                <a:lnTo>
                                  <a:pt x="1892" y="0"/>
                                </a:lnTo>
                                <a:lnTo>
                                  <a:pt x="1914" y="22"/>
                                </a:lnTo>
                                <a:close/>
                                <a:moveTo>
                                  <a:pt x="1892" y="375"/>
                                </a:moveTo>
                                <a:lnTo>
                                  <a:pt x="1872" y="353"/>
                                </a:lnTo>
                                <a:lnTo>
                                  <a:pt x="1872" y="22"/>
                                </a:lnTo>
                                <a:lnTo>
                                  <a:pt x="1914" y="22"/>
                                </a:lnTo>
                                <a:lnTo>
                                  <a:pt x="1914" y="353"/>
                                </a:lnTo>
                                <a:lnTo>
                                  <a:pt x="1892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226960"/>
                            <a:ext cx="12240" cy="939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226960"/>
                            <a:ext cx="12600" cy="939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271240"/>
                            <a:ext cx="675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20">
                                <a:moveTo>
                                  <a:pt x="2156" y="20"/>
                                </a:moveTo>
                                <a:lnTo>
                                  <a:pt x="2156" y="0"/>
                                </a:lnTo>
                                <a:lnTo>
                                  <a:pt x="2254" y="0"/>
                                </a:lnTo>
                                <a:lnTo>
                                  <a:pt x="2254" y="20"/>
                                </a:lnTo>
                                <a:lnTo>
                                  <a:pt x="2156" y="20"/>
                                </a:lnTo>
                                <a:close/>
                                <a:moveTo>
                                  <a:pt x="2075" y="20"/>
                                </a:moveTo>
                                <a:lnTo>
                                  <a:pt x="2075" y="0"/>
                                </a:lnTo>
                                <a:lnTo>
                                  <a:pt x="2096" y="0"/>
                                </a:lnTo>
                                <a:lnTo>
                                  <a:pt x="2096" y="20"/>
                                </a:lnTo>
                                <a:lnTo>
                                  <a:pt x="2075" y="20"/>
                                </a:lnTo>
                                <a:close/>
                                <a:moveTo>
                                  <a:pt x="1915" y="20"/>
                                </a:moveTo>
                                <a:lnTo>
                                  <a:pt x="1915" y="0"/>
                                </a:lnTo>
                                <a:lnTo>
                                  <a:pt x="2015" y="0"/>
                                </a:lnTo>
                                <a:lnTo>
                                  <a:pt x="2015" y="20"/>
                                </a:lnTo>
                                <a:lnTo>
                                  <a:pt x="1915" y="20"/>
                                </a:lnTo>
                                <a:close/>
                                <a:moveTo>
                                  <a:pt x="1836" y="20"/>
                                </a:moveTo>
                                <a:lnTo>
                                  <a:pt x="1836" y="0"/>
                                </a:lnTo>
                                <a:lnTo>
                                  <a:pt x="1856" y="0"/>
                                </a:lnTo>
                                <a:lnTo>
                                  <a:pt x="1856" y="20"/>
                                </a:lnTo>
                                <a:lnTo>
                                  <a:pt x="1836" y="20"/>
                                </a:lnTo>
                                <a:close/>
                                <a:moveTo>
                                  <a:pt x="1676" y="20"/>
                                </a:moveTo>
                                <a:lnTo>
                                  <a:pt x="1676" y="0"/>
                                </a:lnTo>
                                <a:lnTo>
                                  <a:pt x="1776" y="0"/>
                                </a:lnTo>
                                <a:lnTo>
                                  <a:pt x="1776" y="20"/>
                                </a:lnTo>
                                <a:lnTo>
                                  <a:pt x="1676" y="20"/>
                                </a:lnTo>
                                <a:close/>
                                <a:moveTo>
                                  <a:pt x="1597" y="20"/>
                                </a:moveTo>
                                <a:lnTo>
                                  <a:pt x="1597" y="0"/>
                                </a:lnTo>
                                <a:lnTo>
                                  <a:pt x="1615" y="0"/>
                                </a:lnTo>
                                <a:lnTo>
                                  <a:pt x="1615" y="20"/>
                                </a:lnTo>
                                <a:lnTo>
                                  <a:pt x="1597" y="20"/>
                                </a:lnTo>
                                <a:close/>
                                <a:moveTo>
                                  <a:pt x="1436" y="20"/>
                                </a:moveTo>
                                <a:lnTo>
                                  <a:pt x="1436" y="0"/>
                                </a:lnTo>
                                <a:lnTo>
                                  <a:pt x="1537" y="0"/>
                                </a:lnTo>
                                <a:lnTo>
                                  <a:pt x="1537" y="20"/>
                                </a:lnTo>
                                <a:lnTo>
                                  <a:pt x="1436" y="20"/>
                                </a:lnTo>
                                <a:close/>
                                <a:moveTo>
                                  <a:pt x="1356" y="20"/>
                                </a:moveTo>
                                <a:lnTo>
                                  <a:pt x="1356" y="0"/>
                                </a:lnTo>
                                <a:lnTo>
                                  <a:pt x="1376" y="0"/>
                                </a:lnTo>
                                <a:lnTo>
                                  <a:pt x="1376" y="20"/>
                                </a:lnTo>
                                <a:lnTo>
                                  <a:pt x="1356" y="20"/>
                                </a:lnTo>
                                <a:close/>
                                <a:moveTo>
                                  <a:pt x="1197" y="20"/>
                                </a:moveTo>
                                <a:lnTo>
                                  <a:pt x="1197" y="0"/>
                                </a:lnTo>
                                <a:lnTo>
                                  <a:pt x="1298" y="0"/>
                                </a:lnTo>
                                <a:lnTo>
                                  <a:pt x="1298" y="20"/>
                                </a:lnTo>
                                <a:lnTo>
                                  <a:pt x="1197" y="20"/>
                                </a:lnTo>
                                <a:close/>
                                <a:moveTo>
                                  <a:pt x="1117" y="20"/>
                                </a:moveTo>
                                <a:lnTo>
                                  <a:pt x="1117" y="0"/>
                                </a:lnTo>
                                <a:lnTo>
                                  <a:pt x="1137" y="0"/>
                                </a:lnTo>
                                <a:lnTo>
                                  <a:pt x="1137" y="20"/>
                                </a:lnTo>
                                <a:lnTo>
                                  <a:pt x="1117" y="20"/>
                                </a:lnTo>
                                <a:close/>
                                <a:moveTo>
                                  <a:pt x="958" y="20"/>
                                </a:moveTo>
                                <a:lnTo>
                                  <a:pt x="958" y="0"/>
                                </a:lnTo>
                                <a:lnTo>
                                  <a:pt x="1057" y="0"/>
                                </a:lnTo>
                                <a:lnTo>
                                  <a:pt x="1057" y="20"/>
                                </a:lnTo>
                                <a:lnTo>
                                  <a:pt x="958" y="20"/>
                                </a:lnTo>
                                <a:close/>
                                <a:moveTo>
                                  <a:pt x="878" y="20"/>
                                </a:moveTo>
                                <a:lnTo>
                                  <a:pt x="878" y="0"/>
                                </a:lnTo>
                                <a:lnTo>
                                  <a:pt x="898" y="0"/>
                                </a:lnTo>
                                <a:lnTo>
                                  <a:pt x="898" y="20"/>
                                </a:lnTo>
                                <a:lnTo>
                                  <a:pt x="878" y="20"/>
                                </a:lnTo>
                                <a:close/>
                                <a:moveTo>
                                  <a:pt x="719" y="20"/>
                                </a:moveTo>
                                <a:lnTo>
                                  <a:pt x="719" y="0"/>
                                </a:lnTo>
                                <a:lnTo>
                                  <a:pt x="818" y="0"/>
                                </a:lnTo>
                                <a:lnTo>
                                  <a:pt x="818" y="20"/>
                                </a:lnTo>
                                <a:lnTo>
                                  <a:pt x="719" y="20"/>
                                </a:lnTo>
                                <a:close/>
                                <a:moveTo>
                                  <a:pt x="639" y="20"/>
                                </a:moveTo>
                                <a:lnTo>
                                  <a:pt x="639" y="0"/>
                                </a:lnTo>
                                <a:lnTo>
                                  <a:pt x="659" y="0"/>
                                </a:lnTo>
                                <a:lnTo>
                                  <a:pt x="659" y="20"/>
                                </a:lnTo>
                                <a:lnTo>
                                  <a:pt x="639" y="20"/>
                                </a:lnTo>
                                <a:close/>
                                <a:moveTo>
                                  <a:pt x="480" y="20"/>
                                </a:moveTo>
                                <a:lnTo>
                                  <a:pt x="480" y="0"/>
                                </a:lnTo>
                                <a:lnTo>
                                  <a:pt x="578" y="0"/>
                                </a:lnTo>
                                <a:lnTo>
                                  <a:pt x="578" y="20"/>
                                </a:lnTo>
                                <a:lnTo>
                                  <a:pt x="480" y="20"/>
                                </a:lnTo>
                                <a:close/>
                                <a:moveTo>
                                  <a:pt x="399" y="20"/>
                                </a:moveTo>
                                <a:lnTo>
                                  <a:pt x="399" y="0"/>
                                </a:lnTo>
                                <a:lnTo>
                                  <a:pt x="420" y="0"/>
                                </a:lnTo>
                                <a:lnTo>
                                  <a:pt x="420" y="20"/>
                                </a:lnTo>
                                <a:lnTo>
                                  <a:pt x="399" y="20"/>
                                </a:lnTo>
                                <a:close/>
                                <a:moveTo>
                                  <a:pt x="239" y="20"/>
                                </a:moveTo>
                                <a:lnTo>
                                  <a:pt x="239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20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160" y="20"/>
                                </a:moveTo>
                                <a:lnTo>
                                  <a:pt x="16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60" y="2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223524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7">
                                <a:moveTo>
                                  <a:pt x="42" y="128"/>
                                </a:move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2" y="108"/>
                                </a:lnTo>
                                <a:lnTo>
                                  <a:pt x="2" y="103"/>
                                </a:lnTo>
                                <a:lnTo>
                                  <a:pt x="4" y="97"/>
                                </a:lnTo>
                                <a:lnTo>
                                  <a:pt x="5" y="90"/>
                                </a:lnTo>
                                <a:lnTo>
                                  <a:pt x="7" y="85"/>
                                </a:lnTo>
                                <a:lnTo>
                                  <a:pt x="10" y="78"/>
                                </a:lnTo>
                                <a:lnTo>
                                  <a:pt x="12" y="73"/>
                                </a:lnTo>
                                <a:lnTo>
                                  <a:pt x="15" y="67"/>
                                </a:lnTo>
                                <a:lnTo>
                                  <a:pt x="19" y="62"/>
                                </a:lnTo>
                                <a:lnTo>
                                  <a:pt x="22" y="57"/>
                                </a:lnTo>
                                <a:lnTo>
                                  <a:pt x="25" y="52"/>
                                </a:lnTo>
                                <a:lnTo>
                                  <a:pt x="29" y="46"/>
                                </a:lnTo>
                                <a:lnTo>
                                  <a:pt x="34" y="41"/>
                                </a:lnTo>
                                <a:lnTo>
                                  <a:pt x="37" y="36"/>
                                </a:lnTo>
                                <a:lnTo>
                                  <a:pt x="42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1"/>
                                </a:lnTo>
                                <a:lnTo>
                                  <a:pt x="62" y="18"/>
                                </a:lnTo>
                                <a:lnTo>
                                  <a:pt x="67" y="15"/>
                                </a:lnTo>
                                <a:lnTo>
                                  <a:pt x="72" y="11"/>
                                </a:lnTo>
                                <a:lnTo>
                                  <a:pt x="79" y="10"/>
                                </a:lnTo>
                                <a:lnTo>
                                  <a:pt x="84" y="8"/>
                                </a:lnTo>
                                <a:lnTo>
                                  <a:pt x="91" y="5"/>
                                </a:lnTo>
                                <a:lnTo>
                                  <a:pt x="97" y="3"/>
                                </a:lnTo>
                                <a:lnTo>
                                  <a:pt x="102" y="1"/>
                                </a:lnTo>
                                <a:lnTo>
                                  <a:pt x="109" y="1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41"/>
                                </a:lnTo>
                                <a:lnTo>
                                  <a:pt x="124" y="41"/>
                                </a:lnTo>
                                <a:lnTo>
                                  <a:pt x="121" y="43"/>
                                </a:lnTo>
                                <a:lnTo>
                                  <a:pt x="116" y="43"/>
                                </a:lnTo>
                                <a:lnTo>
                                  <a:pt x="111" y="43"/>
                                </a:lnTo>
                                <a:lnTo>
                                  <a:pt x="107" y="45"/>
                                </a:lnTo>
                                <a:lnTo>
                                  <a:pt x="104" y="46"/>
                                </a:lnTo>
                                <a:lnTo>
                                  <a:pt x="99" y="46"/>
                                </a:lnTo>
                                <a:lnTo>
                                  <a:pt x="96" y="48"/>
                                </a:lnTo>
                                <a:lnTo>
                                  <a:pt x="91" y="50"/>
                                </a:lnTo>
                                <a:lnTo>
                                  <a:pt x="87" y="52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7" y="60"/>
                                </a:lnTo>
                                <a:lnTo>
                                  <a:pt x="74" y="62"/>
                                </a:lnTo>
                                <a:lnTo>
                                  <a:pt x="71" y="65"/>
                                </a:lnTo>
                                <a:lnTo>
                                  <a:pt x="67" y="67"/>
                                </a:lnTo>
                                <a:lnTo>
                                  <a:pt x="66" y="70"/>
                                </a:lnTo>
                                <a:lnTo>
                                  <a:pt x="62" y="73"/>
                                </a:lnTo>
                                <a:lnTo>
                                  <a:pt x="59" y="77"/>
                                </a:lnTo>
                                <a:lnTo>
                                  <a:pt x="57" y="80"/>
                                </a:lnTo>
                                <a:lnTo>
                                  <a:pt x="56" y="83"/>
                                </a:lnTo>
                                <a:lnTo>
                                  <a:pt x="52" y="87"/>
                                </a:lnTo>
                                <a:lnTo>
                                  <a:pt x="51" y="92"/>
                                </a:lnTo>
                                <a:lnTo>
                                  <a:pt x="49" y="95"/>
                                </a:lnTo>
                                <a:lnTo>
                                  <a:pt x="47" y="98"/>
                                </a:lnTo>
                                <a:lnTo>
                                  <a:pt x="46" y="103"/>
                                </a:lnTo>
                                <a:lnTo>
                                  <a:pt x="46" y="107"/>
                                </a:lnTo>
                                <a:lnTo>
                                  <a:pt x="44" y="112"/>
                                </a:lnTo>
                                <a:lnTo>
                                  <a:pt x="44" y="115"/>
                                </a:lnTo>
                                <a:lnTo>
                                  <a:pt x="42" y="120"/>
                                </a:lnTo>
                                <a:lnTo>
                                  <a:pt x="42" y="123"/>
                                </a:lnTo>
                                <a:lnTo>
                                  <a:pt x="42" y="128"/>
                                </a:lnTo>
                                <a:close/>
                                <a:moveTo>
                                  <a:pt x="129" y="215"/>
                                </a:moveTo>
                                <a:lnTo>
                                  <a:pt x="129" y="257"/>
                                </a:lnTo>
                                <a:lnTo>
                                  <a:pt x="123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56"/>
                                </a:lnTo>
                                <a:lnTo>
                                  <a:pt x="97" y="254"/>
                                </a:lnTo>
                                <a:lnTo>
                                  <a:pt x="91" y="252"/>
                                </a:lnTo>
                                <a:lnTo>
                                  <a:pt x="84" y="251"/>
                                </a:lnTo>
                                <a:lnTo>
                                  <a:pt x="79" y="247"/>
                                </a:lnTo>
                                <a:lnTo>
                                  <a:pt x="72" y="246"/>
                                </a:lnTo>
                                <a:lnTo>
                                  <a:pt x="67" y="242"/>
                                </a:lnTo>
                                <a:lnTo>
                                  <a:pt x="62" y="239"/>
                                </a:lnTo>
                                <a:lnTo>
                                  <a:pt x="57" y="235"/>
                                </a:lnTo>
                                <a:lnTo>
                                  <a:pt x="52" y="232"/>
                                </a:lnTo>
                                <a:lnTo>
                                  <a:pt x="47" y="229"/>
                                </a:lnTo>
                                <a:lnTo>
                                  <a:pt x="42" y="224"/>
                                </a:lnTo>
                                <a:lnTo>
                                  <a:pt x="37" y="220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5" y="205"/>
                                </a:lnTo>
                                <a:lnTo>
                                  <a:pt x="22" y="200"/>
                                </a:lnTo>
                                <a:lnTo>
                                  <a:pt x="19" y="195"/>
                                </a:lnTo>
                                <a:lnTo>
                                  <a:pt x="15" y="190"/>
                                </a:lnTo>
                                <a:lnTo>
                                  <a:pt x="12" y="185"/>
                                </a:lnTo>
                                <a:lnTo>
                                  <a:pt x="10" y="179"/>
                                </a:lnTo>
                                <a:lnTo>
                                  <a:pt x="7" y="174"/>
                                </a:lnTo>
                                <a:lnTo>
                                  <a:pt x="5" y="167"/>
                                </a:lnTo>
                                <a:lnTo>
                                  <a:pt x="4" y="160"/>
                                </a:lnTo>
                                <a:lnTo>
                                  <a:pt x="2" y="155"/>
                                </a:lnTo>
                                <a:lnTo>
                                  <a:pt x="2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42" y="128"/>
                                </a:lnTo>
                                <a:lnTo>
                                  <a:pt x="42" y="133"/>
                                </a:lnTo>
                                <a:lnTo>
                                  <a:pt x="42" y="137"/>
                                </a:lnTo>
                                <a:lnTo>
                                  <a:pt x="44" y="142"/>
                                </a:lnTo>
                                <a:lnTo>
                                  <a:pt x="44" y="147"/>
                                </a:lnTo>
                                <a:lnTo>
                                  <a:pt x="46" y="150"/>
                                </a:lnTo>
                                <a:lnTo>
                                  <a:pt x="46" y="154"/>
                                </a:lnTo>
                                <a:lnTo>
                                  <a:pt x="47" y="159"/>
                                </a:lnTo>
                                <a:lnTo>
                                  <a:pt x="49" y="162"/>
                                </a:lnTo>
                                <a:lnTo>
                                  <a:pt x="51" y="167"/>
                                </a:lnTo>
                                <a:lnTo>
                                  <a:pt x="52" y="170"/>
                                </a:lnTo>
                                <a:lnTo>
                                  <a:pt x="56" y="174"/>
                                </a:lnTo>
                                <a:lnTo>
                                  <a:pt x="57" y="177"/>
                                </a:lnTo>
                                <a:lnTo>
                                  <a:pt x="59" y="180"/>
                                </a:lnTo>
                                <a:lnTo>
                                  <a:pt x="62" y="184"/>
                                </a:lnTo>
                                <a:lnTo>
                                  <a:pt x="66" y="187"/>
                                </a:lnTo>
                                <a:lnTo>
                                  <a:pt x="67" y="190"/>
                                </a:lnTo>
                                <a:lnTo>
                                  <a:pt x="71" y="192"/>
                                </a:lnTo>
                                <a:lnTo>
                                  <a:pt x="74" y="195"/>
                                </a:lnTo>
                                <a:lnTo>
                                  <a:pt x="77" y="199"/>
                                </a:lnTo>
                                <a:lnTo>
                                  <a:pt x="81" y="200"/>
                                </a:lnTo>
                                <a:lnTo>
                                  <a:pt x="84" y="202"/>
                                </a:lnTo>
                                <a:lnTo>
                                  <a:pt x="87" y="205"/>
                                </a:lnTo>
                                <a:lnTo>
                                  <a:pt x="91" y="207"/>
                                </a:lnTo>
                                <a:lnTo>
                                  <a:pt x="96" y="209"/>
                                </a:lnTo>
                                <a:lnTo>
                                  <a:pt x="99" y="210"/>
                                </a:lnTo>
                                <a:lnTo>
                                  <a:pt x="104" y="212"/>
                                </a:lnTo>
                                <a:lnTo>
                                  <a:pt x="107" y="212"/>
                                </a:lnTo>
                                <a:lnTo>
                                  <a:pt x="111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21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9" y="215"/>
                                </a:lnTo>
                                <a:close/>
                                <a:moveTo>
                                  <a:pt x="216" y="128"/>
                                </a:moveTo>
                                <a:lnTo>
                                  <a:pt x="258" y="128"/>
                                </a:lnTo>
                                <a:lnTo>
                                  <a:pt x="258" y="135"/>
                                </a:lnTo>
                                <a:lnTo>
                                  <a:pt x="258" y="142"/>
                                </a:lnTo>
                                <a:lnTo>
                                  <a:pt x="256" y="149"/>
                                </a:lnTo>
                                <a:lnTo>
                                  <a:pt x="256" y="155"/>
                                </a:lnTo>
                                <a:lnTo>
                                  <a:pt x="255" y="160"/>
                                </a:lnTo>
                                <a:lnTo>
                                  <a:pt x="253" y="167"/>
                                </a:lnTo>
                                <a:lnTo>
                                  <a:pt x="250" y="174"/>
                                </a:lnTo>
                                <a:lnTo>
                                  <a:pt x="248" y="179"/>
                                </a:lnTo>
                                <a:lnTo>
                                  <a:pt x="246" y="185"/>
                                </a:lnTo>
                                <a:lnTo>
                                  <a:pt x="243" y="190"/>
                                </a:lnTo>
                                <a:lnTo>
                                  <a:pt x="240" y="195"/>
                                </a:lnTo>
                                <a:lnTo>
                                  <a:pt x="236" y="200"/>
                                </a:lnTo>
                                <a:lnTo>
                                  <a:pt x="233" y="205"/>
                                </a:lnTo>
                                <a:lnTo>
                                  <a:pt x="230" y="210"/>
                                </a:lnTo>
                                <a:lnTo>
                                  <a:pt x="225" y="215"/>
                                </a:lnTo>
                                <a:lnTo>
                                  <a:pt x="221" y="220"/>
                                </a:lnTo>
                                <a:lnTo>
                                  <a:pt x="216" y="224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2"/>
                                </a:lnTo>
                                <a:lnTo>
                                  <a:pt x="201" y="235"/>
                                </a:lnTo>
                                <a:lnTo>
                                  <a:pt x="196" y="239"/>
                                </a:lnTo>
                                <a:lnTo>
                                  <a:pt x="191" y="242"/>
                                </a:lnTo>
                                <a:lnTo>
                                  <a:pt x="184" y="246"/>
                                </a:lnTo>
                                <a:lnTo>
                                  <a:pt x="179" y="247"/>
                                </a:lnTo>
                                <a:lnTo>
                                  <a:pt x="173" y="251"/>
                                </a:lnTo>
                                <a:lnTo>
                                  <a:pt x="168" y="252"/>
                                </a:lnTo>
                                <a:lnTo>
                                  <a:pt x="161" y="254"/>
                                </a:lnTo>
                                <a:lnTo>
                                  <a:pt x="154" y="256"/>
                                </a:lnTo>
                                <a:lnTo>
                                  <a:pt x="149" y="256"/>
                                </a:lnTo>
                                <a:lnTo>
                                  <a:pt x="143" y="257"/>
                                </a:lnTo>
                                <a:lnTo>
                                  <a:pt x="136" y="257"/>
                                </a:lnTo>
                                <a:lnTo>
                                  <a:pt x="129" y="257"/>
                                </a:lnTo>
                                <a:lnTo>
                                  <a:pt x="129" y="215"/>
                                </a:lnTo>
                                <a:lnTo>
                                  <a:pt x="134" y="215"/>
                                </a:lnTo>
                                <a:lnTo>
                                  <a:pt x="138" y="215"/>
                                </a:lnTo>
                                <a:lnTo>
                                  <a:pt x="143" y="214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2"/>
                                </a:lnTo>
                                <a:lnTo>
                                  <a:pt x="154" y="212"/>
                                </a:lnTo>
                                <a:lnTo>
                                  <a:pt x="159" y="210"/>
                                </a:lnTo>
                                <a:lnTo>
                                  <a:pt x="163" y="209"/>
                                </a:lnTo>
                                <a:lnTo>
                                  <a:pt x="166" y="207"/>
                                </a:lnTo>
                                <a:lnTo>
                                  <a:pt x="171" y="205"/>
                                </a:lnTo>
                                <a:lnTo>
                                  <a:pt x="174" y="202"/>
                                </a:lnTo>
                                <a:lnTo>
                                  <a:pt x="178" y="200"/>
                                </a:lnTo>
                                <a:lnTo>
                                  <a:pt x="181" y="19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192"/>
                                </a:lnTo>
                                <a:lnTo>
                                  <a:pt x="191" y="190"/>
                                </a:lnTo>
                                <a:lnTo>
                                  <a:pt x="193" y="187"/>
                                </a:lnTo>
                                <a:lnTo>
                                  <a:pt x="196" y="184"/>
                                </a:lnTo>
                                <a:lnTo>
                                  <a:pt x="198" y="180"/>
                                </a:lnTo>
                                <a:lnTo>
                                  <a:pt x="201" y="177"/>
                                </a:lnTo>
                                <a:lnTo>
                                  <a:pt x="203" y="174"/>
                                </a:lnTo>
                                <a:lnTo>
                                  <a:pt x="206" y="170"/>
                                </a:lnTo>
                                <a:lnTo>
                                  <a:pt x="208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1" y="154"/>
                                </a:lnTo>
                                <a:lnTo>
                                  <a:pt x="213" y="150"/>
                                </a:lnTo>
                                <a:lnTo>
                                  <a:pt x="215" y="147"/>
                                </a:lnTo>
                                <a:lnTo>
                                  <a:pt x="215" y="142"/>
                                </a:lnTo>
                                <a:lnTo>
                                  <a:pt x="215" y="137"/>
                                </a:lnTo>
                                <a:lnTo>
                                  <a:pt x="216" y="133"/>
                                </a:lnTo>
                                <a:lnTo>
                                  <a:pt x="216" y="128"/>
                                </a:lnTo>
                                <a:close/>
                                <a:moveTo>
                                  <a:pt x="129" y="41"/>
                                </a:moveTo>
                                <a:lnTo>
                                  <a:pt x="129" y="0"/>
                                </a:lnTo>
                                <a:lnTo>
                                  <a:pt x="136" y="0"/>
                                </a:lnTo>
                                <a:lnTo>
                                  <a:pt x="143" y="0"/>
                                </a:lnTo>
                                <a:lnTo>
                                  <a:pt x="149" y="1"/>
                                </a:lnTo>
                                <a:lnTo>
                                  <a:pt x="154" y="1"/>
                                </a:lnTo>
                                <a:lnTo>
                                  <a:pt x="161" y="3"/>
                                </a:lnTo>
                                <a:lnTo>
                                  <a:pt x="168" y="5"/>
                                </a:lnTo>
                                <a:lnTo>
                                  <a:pt x="173" y="8"/>
                                </a:lnTo>
                                <a:lnTo>
                                  <a:pt x="179" y="10"/>
                                </a:lnTo>
                                <a:lnTo>
                                  <a:pt x="184" y="11"/>
                                </a:lnTo>
                                <a:lnTo>
                                  <a:pt x="191" y="15"/>
                                </a:lnTo>
                                <a:lnTo>
                                  <a:pt x="196" y="18"/>
                                </a:lnTo>
                                <a:lnTo>
                                  <a:pt x="201" y="21"/>
                                </a:lnTo>
                                <a:lnTo>
                                  <a:pt x="206" y="25"/>
                                </a:lnTo>
                                <a:lnTo>
                                  <a:pt x="211" y="28"/>
                                </a:lnTo>
                                <a:lnTo>
                                  <a:pt x="216" y="33"/>
                                </a:lnTo>
                                <a:lnTo>
                                  <a:pt x="221" y="36"/>
                                </a:lnTo>
                                <a:lnTo>
                                  <a:pt x="225" y="41"/>
                                </a:lnTo>
                                <a:lnTo>
                                  <a:pt x="230" y="46"/>
                                </a:lnTo>
                                <a:lnTo>
                                  <a:pt x="233" y="52"/>
                                </a:lnTo>
                                <a:lnTo>
                                  <a:pt x="236" y="57"/>
                                </a:lnTo>
                                <a:lnTo>
                                  <a:pt x="240" y="62"/>
                                </a:lnTo>
                                <a:lnTo>
                                  <a:pt x="243" y="67"/>
                                </a:lnTo>
                                <a:lnTo>
                                  <a:pt x="246" y="73"/>
                                </a:lnTo>
                                <a:lnTo>
                                  <a:pt x="248" y="78"/>
                                </a:lnTo>
                                <a:lnTo>
                                  <a:pt x="250" y="85"/>
                                </a:lnTo>
                                <a:lnTo>
                                  <a:pt x="253" y="90"/>
                                </a:lnTo>
                                <a:lnTo>
                                  <a:pt x="255" y="97"/>
                                </a:lnTo>
                                <a:lnTo>
                                  <a:pt x="256" y="103"/>
                                </a:lnTo>
                                <a:lnTo>
                                  <a:pt x="256" y="108"/>
                                </a:lnTo>
                                <a:lnTo>
                                  <a:pt x="258" y="115"/>
                                </a:lnTo>
                                <a:lnTo>
                                  <a:pt x="258" y="122"/>
                                </a:lnTo>
                                <a:lnTo>
                                  <a:pt x="258" y="128"/>
                                </a:lnTo>
                                <a:lnTo>
                                  <a:pt x="216" y="128"/>
                                </a:lnTo>
                                <a:lnTo>
                                  <a:pt x="216" y="123"/>
                                </a:lnTo>
                                <a:lnTo>
                                  <a:pt x="215" y="120"/>
                                </a:lnTo>
                                <a:lnTo>
                                  <a:pt x="215" y="115"/>
                                </a:lnTo>
                                <a:lnTo>
                                  <a:pt x="215" y="112"/>
                                </a:lnTo>
                                <a:lnTo>
                                  <a:pt x="213" y="107"/>
                                </a:lnTo>
                                <a:lnTo>
                                  <a:pt x="211" y="103"/>
                                </a:lnTo>
                                <a:lnTo>
                                  <a:pt x="211" y="98"/>
                                </a:lnTo>
                                <a:lnTo>
                                  <a:pt x="209" y="95"/>
                                </a:lnTo>
                                <a:lnTo>
                                  <a:pt x="208" y="92"/>
                                </a:lnTo>
                                <a:lnTo>
                                  <a:pt x="206" y="87"/>
                                </a:lnTo>
                                <a:lnTo>
                                  <a:pt x="203" y="83"/>
                                </a:lnTo>
                                <a:lnTo>
                                  <a:pt x="201" y="80"/>
                                </a:lnTo>
                                <a:lnTo>
                                  <a:pt x="198" y="77"/>
                                </a:lnTo>
                                <a:lnTo>
                                  <a:pt x="196" y="73"/>
                                </a:lnTo>
                                <a:lnTo>
                                  <a:pt x="193" y="70"/>
                                </a:lnTo>
                                <a:lnTo>
                                  <a:pt x="191" y="67"/>
                                </a:lnTo>
                                <a:lnTo>
                                  <a:pt x="188" y="65"/>
                                </a:lnTo>
                                <a:lnTo>
                                  <a:pt x="184" y="62"/>
                                </a:lnTo>
                                <a:lnTo>
                                  <a:pt x="181" y="60"/>
                                </a:lnTo>
                                <a:lnTo>
                                  <a:pt x="178" y="57"/>
                                </a:lnTo>
                                <a:lnTo>
                                  <a:pt x="174" y="55"/>
                                </a:lnTo>
                                <a:lnTo>
                                  <a:pt x="171" y="52"/>
                                </a:lnTo>
                                <a:lnTo>
                                  <a:pt x="166" y="50"/>
                                </a:lnTo>
                                <a:lnTo>
                                  <a:pt x="163" y="48"/>
                                </a:lnTo>
                                <a:lnTo>
                                  <a:pt x="159" y="46"/>
                                </a:lnTo>
                                <a:lnTo>
                                  <a:pt x="154" y="46"/>
                                </a:lnTo>
                                <a:lnTo>
                                  <a:pt x="151" y="45"/>
                                </a:lnTo>
                                <a:lnTo>
                                  <a:pt x="146" y="43"/>
                                </a:lnTo>
                                <a:lnTo>
                                  <a:pt x="143" y="43"/>
                                </a:lnTo>
                                <a:lnTo>
                                  <a:pt x="138" y="43"/>
                                </a:lnTo>
                                <a:lnTo>
                                  <a:pt x="134" y="41"/>
                                </a:lnTo>
                                <a:lnTo>
                                  <a:pt x="12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2352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7">
                                <a:moveTo>
                                  <a:pt x="42" y="128"/>
                                </a:move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1" y="108"/>
                                </a:lnTo>
                                <a:lnTo>
                                  <a:pt x="1" y="103"/>
                                </a:lnTo>
                                <a:lnTo>
                                  <a:pt x="3" y="97"/>
                                </a:lnTo>
                                <a:lnTo>
                                  <a:pt x="5" y="90"/>
                                </a:lnTo>
                                <a:lnTo>
                                  <a:pt x="8" y="85"/>
                                </a:lnTo>
                                <a:lnTo>
                                  <a:pt x="10" y="78"/>
                                </a:lnTo>
                                <a:lnTo>
                                  <a:pt x="11" y="73"/>
                                </a:lnTo>
                                <a:lnTo>
                                  <a:pt x="15" y="67"/>
                                </a:lnTo>
                                <a:lnTo>
                                  <a:pt x="18" y="62"/>
                                </a:lnTo>
                                <a:lnTo>
                                  <a:pt x="22" y="57"/>
                                </a:lnTo>
                                <a:lnTo>
                                  <a:pt x="25" y="52"/>
                                </a:lnTo>
                                <a:lnTo>
                                  <a:pt x="28" y="46"/>
                                </a:lnTo>
                                <a:lnTo>
                                  <a:pt x="33" y="41"/>
                                </a:lnTo>
                                <a:lnTo>
                                  <a:pt x="37" y="36"/>
                                </a:lnTo>
                                <a:lnTo>
                                  <a:pt x="42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1"/>
                                </a:lnTo>
                                <a:lnTo>
                                  <a:pt x="62" y="18"/>
                                </a:lnTo>
                                <a:lnTo>
                                  <a:pt x="67" y="15"/>
                                </a:lnTo>
                                <a:lnTo>
                                  <a:pt x="73" y="11"/>
                                </a:lnTo>
                                <a:lnTo>
                                  <a:pt x="78" y="10"/>
                                </a:lnTo>
                                <a:lnTo>
                                  <a:pt x="85" y="8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3" y="1"/>
                                </a:lnTo>
                                <a:lnTo>
                                  <a:pt x="109" y="1"/>
                                </a:lnTo>
                                <a:lnTo>
                                  <a:pt x="115" y="0"/>
                                </a:lnTo>
                                <a:lnTo>
                                  <a:pt x="122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41"/>
                                </a:lnTo>
                                <a:lnTo>
                                  <a:pt x="124" y="41"/>
                                </a:lnTo>
                                <a:lnTo>
                                  <a:pt x="120" y="43"/>
                                </a:lnTo>
                                <a:lnTo>
                                  <a:pt x="115" y="43"/>
                                </a:lnTo>
                                <a:lnTo>
                                  <a:pt x="112" y="43"/>
                                </a:lnTo>
                                <a:lnTo>
                                  <a:pt x="107" y="45"/>
                                </a:lnTo>
                                <a:lnTo>
                                  <a:pt x="103" y="46"/>
                                </a:lnTo>
                                <a:lnTo>
                                  <a:pt x="98" y="46"/>
                                </a:lnTo>
                                <a:lnTo>
                                  <a:pt x="95" y="48"/>
                                </a:lnTo>
                                <a:lnTo>
                                  <a:pt x="92" y="50"/>
                                </a:lnTo>
                                <a:lnTo>
                                  <a:pt x="87" y="52"/>
                                </a:lnTo>
                                <a:lnTo>
                                  <a:pt x="83" y="55"/>
                                </a:lnTo>
                                <a:lnTo>
                                  <a:pt x="80" y="57"/>
                                </a:lnTo>
                                <a:lnTo>
                                  <a:pt x="77" y="60"/>
                                </a:lnTo>
                                <a:lnTo>
                                  <a:pt x="73" y="62"/>
                                </a:lnTo>
                                <a:lnTo>
                                  <a:pt x="70" y="65"/>
                                </a:lnTo>
                                <a:lnTo>
                                  <a:pt x="67" y="67"/>
                                </a:lnTo>
                                <a:lnTo>
                                  <a:pt x="65" y="70"/>
                                </a:lnTo>
                                <a:lnTo>
                                  <a:pt x="62" y="73"/>
                                </a:lnTo>
                                <a:lnTo>
                                  <a:pt x="60" y="77"/>
                                </a:lnTo>
                                <a:lnTo>
                                  <a:pt x="57" y="80"/>
                                </a:lnTo>
                                <a:lnTo>
                                  <a:pt x="55" y="83"/>
                                </a:lnTo>
                                <a:lnTo>
                                  <a:pt x="53" y="87"/>
                                </a:lnTo>
                                <a:lnTo>
                                  <a:pt x="50" y="92"/>
                                </a:lnTo>
                                <a:lnTo>
                                  <a:pt x="48" y="95"/>
                                </a:lnTo>
                                <a:lnTo>
                                  <a:pt x="47" y="98"/>
                                </a:lnTo>
                                <a:lnTo>
                                  <a:pt x="47" y="103"/>
                                </a:lnTo>
                                <a:lnTo>
                                  <a:pt x="45" y="107"/>
                                </a:lnTo>
                                <a:lnTo>
                                  <a:pt x="43" y="112"/>
                                </a:lnTo>
                                <a:lnTo>
                                  <a:pt x="43" y="115"/>
                                </a:lnTo>
                                <a:lnTo>
                                  <a:pt x="43" y="120"/>
                                </a:lnTo>
                                <a:lnTo>
                                  <a:pt x="42" y="123"/>
                                </a:lnTo>
                                <a:lnTo>
                                  <a:pt x="42" y="128"/>
                                </a:lnTo>
                                <a:close/>
                                <a:moveTo>
                                  <a:pt x="129" y="215"/>
                                </a:moveTo>
                                <a:lnTo>
                                  <a:pt x="129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15" y="257"/>
                                </a:lnTo>
                                <a:lnTo>
                                  <a:pt x="109" y="256"/>
                                </a:lnTo>
                                <a:lnTo>
                                  <a:pt x="103" y="256"/>
                                </a:lnTo>
                                <a:lnTo>
                                  <a:pt x="97" y="254"/>
                                </a:lnTo>
                                <a:lnTo>
                                  <a:pt x="90" y="252"/>
                                </a:lnTo>
                                <a:lnTo>
                                  <a:pt x="85" y="251"/>
                                </a:lnTo>
                                <a:lnTo>
                                  <a:pt x="78" y="247"/>
                                </a:lnTo>
                                <a:lnTo>
                                  <a:pt x="73" y="246"/>
                                </a:lnTo>
                                <a:lnTo>
                                  <a:pt x="67" y="242"/>
                                </a:lnTo>
                                <a:lnTo>
                                  <a:pt x="62" y="239"/>
                                </a:lnTo>
                                <a:lnTo>
                                  <a:pt x="57" y="235"/>
                                </a:lnTo>
                                <a:lnTo>
                                  <a:pt x="52" y="232"/>
                                </a:lnTo>
                                <a:lnTo>
                                  <a:pt x="47" y="229"/>
                                </a:lnTo>
                                <a:lnTo>
                                  <a:pt x="42" y="224"/>
                                </a:lnTo>
                                <a:lnTo>
                                  <a:pt x="37" y="220"/>
                                </a:lnTo>
                                <a:lnTo>
                                  <a:pt x="33" y="215"/>
                                </a:lnTo>
                                <a:lnTo>
                                  <a:pt x="28" y="210"/>
                                </a:lnTo>
                                <a:lnTo>
                                  <a:pt x="25" y="205"/>
                                </a:lnTo>
                                <a:lnTo>
                                  <a:pt x="22" y="200"/>
                                </a:lnTo>
                                <a:lnTo>
                                  <a:pt x="18" y="195"/>
                                </a:lnTo>
                                <a:lnTo>
                                  <a:pt x="15" y="190"/>
                                </a:lnTo>
                                <a:lnTo>
                                  <a:pt x="11" y="185"/>
                                </a:lnTo>
                                <a:lnTo>
                                  <a:pt x="10" y="179"/>
                                </a:lnTo>
                                <a:lnTo>
                                  <a:pt x="8" y="174"/>
                                </a:lnTo>
                                <a:lnTo>
                                  <a:pt x="5" y="167"/>
                                </a:lnTo>
                                <a:lnTo>
                                  <a:pt x="3" y="160"/>
                                </a:lnTo>
                                <a:lnTo>
                                  <a:pt x="1" y="155"/>
                                </a:lnTo>
                                <a:lnTo>
                                  <a:pt x="1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42" y="128"/>
                                </a:lnTo>
                                <a:lnTo>
                                  <a:pt x="42" y="133"/>
                                </a:lnTo>
                                <a:lnTo>
                                  <a:pt x="43" y="137"/>
                                </a:lnTo>
                                <a:lnTo>
                                  <a:pt x="43" y="142"/>
                                </a:lnTo>
                                <a:lnTo>
                                  <a:pt x="43" y="147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7" y="159"/>
                                </a:lnTo>
                                <a:lnTo>
                                  <a:pt x="48" y="162"/>
                                </a:lnTo>
                                <a:lnTo>
                                  <a:pt x="50" y="167"/>
                                </a:lnTo>
                                <a:lnTo>
                                  <a:pt x="53" y="170"/>
                                </a:lnTo>
                                <a:lnTo>
                                  <a:pt x="55" y="174"/>
                                </a:lnTo>
                                <a:lnTo>
                                  <a:pt x="57" y="177"/>
                                </a:lnTo>
                                <a:lnTo>
                                  <a:pt x="60" y="180"/>
                                </a:lnTo>
                                <a:lnTo>
                                  <a:pt x="62" y="184"/>
                                </a:lnTo>
                                <a:lnTo>
                                  <a:pt x="65" y="187"/>
                                </a:lnTo>
                                <a:lnTo>
                                  <a:pt x="67" y="190"/>
                                </a:lnTo>
                                <a:lnTo>
                                  <a:pt x="70" y="192"/>
                                </a:lnTo>
                                <a:lnTo>
                                  <a:pt x="73" y="195"/>
                                </a:lnTo>
                                <a:lnTo>
                                  <a:pt x="77" y="199"/>
                                </a:lnTo>
                                <a:lnTo>
                                  <a:pt x="80" y="200"/>
                                </a:lnTo>
                                <a:lnTo>
                                  <a:pt x="83" y="202"/>
                                </a:lnTo>
                                <a:lnTo>
                                  <a:pt x="87" y="205"/>
                                </a:lnTo>
                                <a:lnTo>
                                  <a:pt x="92" y="207"/>
                                </a:lnTo>
                                <a:lnTo>
                                  <a:pt x="95" y="209"/>
                                </a:lnTo>
                                <a:lnTo>
                                  <a:pt x="98" y="210"/>
                                </a:lnTo>
                                <a:lnTo>
                                  <a:pt x="103" y="212"/>
                                </a:lnTo>
                                <a:lnTo>
                                  <a:pt x="107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5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9" y="215"/>
                                </a:lnTo>
                                <a:close/>
                                <a:moveTo>
                                  <a:pt x="216" y="128"/>
                                </a:moveTo>
                                <a:lnTo>
                                  <a:pt x="257" y="128"/>
                                </a:lnTo>
                                <a:lnTo>
                                  <a:pt x="257" y="135"/>
                                </a:lnTo>
                                <a:lnTo>
                                  <a:pt x="257" y="142"/>
                                </a:lnTo>
                                <a:lnTo>
                                  <a:pt x="256" y="149"/>
                                </a:lnTo>
                                <a:lnTo>
                                  <a:pt x="256" y="155"/>
                                </a:lnTo>
                                <a:lnTo>
                                  <a:pt x="254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1" y="174"/>
                                </a:lnTo>
                                <a:lnTo>
                                  <a:pt x="247" y="179"/>
                                </a:lnTo>
                                <a:lnTo>
                                  <a:pt x="246" y="185"/>
                                </a:lnTo>
                                <a:lnTo>
                                  <a:pt x="242" y="190"/>
                                </a:lnTo>
                                <a:lnTo>
                                  <a:pt x="239" y="195"/>
                                </a:lnTo>
                                <a:lnTo>
                                  <a:pt x="236" y="200"/>
                                </a:lnTo>
                                <a:lnTo>
                                  <a:pt x="232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4" y="215"/>
                                </a:lnTo>
                                <a:lnTo>
                                  <a:pt x="221" y="220"/>
                                </a:lnTo>
                                <a:lnTo>
                                  <a:pt x="216" y="224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2"/>
                                </a:lnTo>
                                <a:lnTo>
                                  <a:pt x="200" y="235"/>
                                </a:lnTo>
                                <a:lnTo>
                                  <a:pt x="195" y="239"/>
                                </a:lnTo>
                                <a:lnTo>
                                  <a:pt x="190" y="242"/>
                                </a:lnTo>
                                <a:lnTo>
                                  <a:pt x="185" y="246"/>
                                </a:lnTo>
                                <a:lnTo>
                                  <a:pt x="179" y="247"/>
                                </a:lnTo>
                                <a:lnTo>
                                  <a:pt x="174" y="251"/>
                                </a:lnTo>
                                <a:lnTo>
                                  <a:pt x="167" y="252"/>
                                </a:lnTo>
                                <a:lnTo>
                                  <a:pt x="160" y="254"/>
                                </a:lnTo>
                                <a:lnTo>
                                  <a:pt x="155" y="256"/>
                                </a:lnTo>
                                <a:lnTo>
                                  <a:pt x="149" y="256"/>
                                </a:lnTo>
                                <a:lnTo>
                                  <a:pt x="142" y="257"/>
                                </a:lnTo>
                                <a:lnTo>
                                  <a:pt x="135" y="257"/>
                                </a:lnTo>
                                <a:lnTo>
                                  <a:pt x="129" y="257"/>
                                </a:lnTo>
                                <a:lnTo>
                                  <a:pt x="129" y="215"/>
                                </a:lnTo>
                                <a:lnTo>
                                  <a:pt x="134" y="215"/>
                                </a:lnTo>
                                <a:lnTo>
                                  <a:pt x="137" y="215"/>
                                </a:lnTo>
                                <a:lnTo>
                                  <a:pt x="142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0" y="212"/>
                                </a:lnTo>
                                <a:lnTo>
                                  <a:pt x="154" y="212"/>
                                </a:lnTo>
                                <a:lnTo>
                                  <a:pt x="159" y="210"/>
                                </a:lnTo>
                                <a:lnTo>
                                  <a:pt x="162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0" y="205"/>
                                </a:lnTo>
                                <a:lnTo>
                                  <a:pt x="174" y="202"/>
                                </a:lnTo>
                                <a:lnTo>
                                  <a:pt x="177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84" y="195"/>
                                </a:lnTo>
                                <a:lnTo>
                                  <a:pt x="187" y="192"/>
                                </a:lnTo>
                                <a:lnTo>
                                  <a:pt x="190" y="190"/>
                                </a:lnTo>
                                <a:lnTo>
                                  <a:pt x="192" y="187"/>
                                </a:lnTo>
                                <a:lnTo>
                                  <a:pt x="195" y="184"/>
                                </a:lnTo>
                                <a:lnTo>
                                  <a:pt x="199" y="180"/>
                                </a:lnTo>
                                <a:lnTo>
                                  <a:pt x="200" y="177"/>
                                </a:lnTo>
                                <a:lnTo>
                                  <a:pt x="202" y="174"/>
                                </a:lnTo>
                                <a:lnTo>
                                  <a:pt x="206" y="170"/>
                                </a:lnTo>
                                <a:lnTo>
                                  <a:pt x="207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2" y="154"/>
                                </a:lnTo>
                                <a:lnTo>
                                  <a:pt x="212" y="150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2"/>
                                </a:lnTo>
                                <a:lnTo>
                                  <a:pt x="216" y="137"/>
                                </a:lnTo>
                                <a:lnTo>
                                  <a:pt x="216" y="133"/>
                                </a:lnTo>
                                <a:lnTo>
                                  <a:pt x="216" y="128"/>
                                </a:lnTo>
                                <a:close/>
                                <a:moveTo>
                                  <a:pt x="129" y="41"/>
                                </a:moveTo>
                                <a:lnTo>
                                  <a:pt x="129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0"/>
                                </a:lnTo>
                                <a:lnTo>
                                  <a:pt x="149" y="1"/>
                                </a:lnTo>
                                <a:lnTo>
                                  <a:pt x="155" y="1"/>
                                </a:lnTo>
                                <a:lnTo>
                                  <a:pt x="160" y="3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79" y="10"/>
                                </a:lnTo>
                                <a:lnTo>
                                  <a:pt x="185" y="11"/>
                                </a:lnTo>
                                <a:lnTo>
                                  <a:pt x="190" y="15"/>
                                </a:lnTo>
                                <a:lnTo>
                                  <a:pt x="195" y="18"/>
                                </a:lnTo>
                                <a:lnTo>
                                  <a:pt x="200" y="21"/>
                                </a:lnTo>
                                <a:lnTo>
                                  <a:pt x="206" y="25"/>
                                </a:lnTo>
                                <a:lnTo>
                                  <a:pt x="211" y="28"/>
                                </a:lnTo>
                                <a:lnTo>
                                  <a:pt x="216" y="33"/>
                                </a:lnTo>
                                <a:lnTo>
                                  <a:pt x="221" y="36"/>
                                </a:lnTo>
                                <a:lnTo>
                                  <a:pt x="224" y="41"/>
                                </a:lnTo>
                                <a:lnTo>
                                  <a:pt x="229" y="46"/>
                                </a:lnTo>
                                <a:lnTo>
                                  <a:pt x="232" y="52"/>
                                </a:lnTo>
                                <a:lnTo>
                                  <a:pt x="236" y="57"/>
                                </a:lnTo>
                                <a:lnTo>
                                  <a:pt x="239" y="62"/>
                                </a:lnTo>
                                <a:lnTo>
                                  <a:pt x="242" y="67"/>
                                </a:lnTo>
                                <a:lnTo>
                                  <a:pt x="246" y="73"/>
                                </a:lnTo>
                                <a:lnTo>
                                  <a:pt x="247" y="78"/>
                                </a:lnTo>
                                <a:lnTo>
                                  <a:pt x="251" y="85"/>
                                </a:lnTo>
                                <a:lnTo>
                                  <a:pt x="252" y="90"/>
                                </a:lnTo>
                                <a:lnTo>
                                  <a:pt x="254" y="97"/>
                                </a:lnTo>
                                <a:lnTo>
                                  <a:pt x="256" y="103"/>
                                </a:lnTo>
                                <a:lnTo>
                                  <a:pt x="256" y="108"/>
                                </a:lnTo>
                                <a:lnTo>
                                  <a:pt x="257" y="115"/>
                                </a:lnTo>
                                <a:lnTo>
                                  <a:pt x="257" y="122"/>
                                </a:lnTo>
                                <a:lnTo>
                                  <a:pt x="257" y="128"/>
                                </a:lnTo>
                                <a:lnTo>
                                  <a:pt x="216" y="128"/>
                                </a:lnTo>
                                <a:lnTo>
                                  <a:pt x="216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14" y="115"/>
                                </a:lnTo>
                                <a:lnTo>
                                  <a:pt x="214" y="112"/>
                                </a:lnTo>
                                <a:lnTo>
                                  <a:pt x="212" y="107"/>
                                </a:lnTo>
                                <a:lnTo>
                                  <a:pt x="212" y="103"/>
                                </a:lnTo>
                                <a:lnTo>
                                  <a:pt x="211" y="98"/>
                                </a:lnTo>
                                <a:lnTo>
                                  <a:pt x="209" y="95"/>
                                </a:lnTo>
                                <a:lnTo>
                                  <a:pt x="207" y="92"/>
                                </a:lnTo>
                                <a:lnTo>
                                  <a:pt x="206" y="87"/>
                                </a:lnTo>
                                <a:lnTo>
                                  <a:pt x="202" y="83"/>
                                </a:lnTo>
                                <a:lnTo>
                                  <a:pt x="200" y="80"/>
                                </a:lnTo>
                                <a:lnTo>
                                  <a:pt x="199" y="77"/>
                                </a:lnTo>
                                <a:lnTo>
                                  <a:pt x="195" y="73"/>
                                </a:lnTo>
                                <a:lnTo>
                                  <a:pt x="192" y="70"/>
                                </a:lnTo>
                                <a:lnTo>
                                  <a:pt x="190" y="67"/>
                                </a:lnTo>
                                <a:lnTo>
                                  <a:pt x="187" y="65"/>
                                </a:lnTo>
                                <a:lnTo>
                                  <a:pt x="184" y="62"/>
                                </a:lnTo>
                                <a:lnTo>
                                  <a:pt x="180" y="60"/>
                                </a:lnTo>
                                <a:lnTo>
                                  <a:pt x="177" y="57"/>
                                </a:lnTo>
                                <a:lnTo>
                                  <a:pt x="174" y="55"/>
                                </a:lnTo>
                                <a:lnTo>
                                  <a:pt x="170" y="52"/>
                                </a:lnTo>
                                <a:lnTo>
                                  <a:pt x="167" y="50"/>
                                </a:lnTo>
                                <a:lnTo>
                                  <a:pt x="162" y="48"/>
                                </a:lnTo>
                                <a:lnTo>
                                  <a:pt x="159" y="46"/>
                                </a:lnTo>
                                <a:lnTo>
                                  <a:pt x="154" y="46"/>
                                </a:lnTo>
                                <a:lnTo>
                                  <a:pt x="150" y="45"/>
                                </a:lnTo>
                                <a:lnTo>
                                  <a:pt x="147" y="43"/>
                                </a:lnTo>
                                <a:lnTo>
                                  <a:pt x="142" y="43"/>
                                </a:lnTo>
                                <a:lnTo>
                                  <a:pt x="137" y="43"/>
                                </a:lnTo>
                                <a:lnTo>
                                  <a:pt x="134" y="41"/>
                                </a:lnTo>
                                <a:lnTo>
                                  <a:pt x="12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235240"/>
                            <a:ext cx="77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42" y="128"/>
                                </a:move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2" y="108"/>
                                </a:lnTo>
                                <a:lnTo>
                                  <a:pt x="3" y="103"/>
                                </a:lnTo>
                                <a:lnTo>
                                  <a:pt x="3" y="97"/>
                                </a:lnTo>
                                <a:lnTo>
                                  <a:pt x="5" y="90"/>
                                </a:lnTo>
                                <a:lnTo>
                                  <a:pt x="9" y="85"/>
                                </a:lnTo>
                                <a:lnTo>
                                  <a:pt x="10" y="78"/>
                                </a:lnTo>
                                <a:lnTo>
                                  <a:pt x="14" y="73"/>
                                </a:lnTo>
                                <a:lnTo>
                                  <a:pt x="15" y="67"/>
                                </a:lnTo>
                                <a:lnTo>
                                  <a:pt x="19" y="62"/>
                                </a:lnTo>
                                <a:lnTo>
                                  <a:pt x="22" y="57"/>
                                </a:lnTo>
                                <a:lnTo>
                                  <a:pt x="25" y="52"/>
                                </a:lnTo>
                                <a:lnTo>
                                  <a:pt x="30" y="46"/>
                                </a:lnTo>
                                <a:lnTo>
                                  <a:pt x="34" y="41"/>
                                </a:lnTo>
                                <a:lnTo>
                                  <a:pt x="39" y="36"/>
                                </a:lnTo>
                                <a:lnTo>
                                  <a:pt x="42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1"/>
                                </a:lnTo>
                                <a:lnTo>
                                  <a:pt x="62" y="18"/>
                                </a:lnTo>
                                <a:lnTo>
                                  <a:pt x="67" y="15"/>
                                </a:lnTo>
                                <a:lnTo>
                                  <a:pt x="74" y="11"/>
                                </a:lnTo>
                                <a:lnTo>
                                  <a:pt x="79" y="10"/>
                                </a:lnTo>
                                <a:lnTo>
                                  <a:pt x="85" y="8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1"/>
                                </a:lnTo>
                                <a:lnTo>
                                  <a:pt x="111" y="1"/>
                                </a:lnTo>
                                <a:lnTo>
                                  <a:pt x="116" y="0"/>
                                </a:lnTo>
                                <a:lnTo>
                                  <a:pt x="122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41"/>
                                </a:lnTo>
                                <a:lnTo>
                                  <a:pt x="126" y="41"/>
                                </a:lnTo>
                                <a:lnTo>
                                  <a:pt x="121" y="43"/>
                                </a:lnTo>
                                <a:lnTo>
                                  <a:pt x="116" y="43"/>
                                </a:lnTo>
                                <a:lnTo>
                                  <a:pt x="112" y="43"/>
                                </a:lnTo>
                                <a:lnTo>
                                  <a:pt x="107" y="45"/>
                                </a:lnTo>
                                <a:lnTo>
                                  <a:pt x="104" y="46"/>
                                </a:lnTo>
                                <a:lnTo>
                                  <a:pt x="99" y="46"/>
                                </a:lnTo>
                                <a:lnTo>
                                  <a:pt x="95" y="48"/>
                                </a:lnTo>
                                <a:lnTo>
                                  <a:pt x="92" y="50"/>
                                </a:lnTo>
                                <a:lnTo>
                                  <a:pt x="89" y="52"/>
                                </a:lnTo>
                                <a:lnTo>
                                  <a:pt x="84" y="55"/>
                                </a:lnTo>
                                <a:lnTo>
                                  <a:pt x="80" y="57"/>
                                </a:lnTo>
                                <a:lnTo>
                                  <a:pt x="77" y="60"/>
                                </a:lnTo>
                                <a:lnTo>
                                  <a:pt x="74" y="62"/>
                                </a:lnTo>
                                <a:lnTo>
                                  <a:pt x="70" y="65"/>
                                </a:lnTo>
                                <a:lnTo>
                                  <a:pt x="69" y="67"/>
                                </a:lnTo>
                                <a:lnTo>
                                  <a:pt x="65" y="70"/>
                                </a:lnTo>
                                <a:lnTo>
                                  <a:pt x="62" y="73"/>
                                </a:lnTo>
                                <a:lnTo>
                                  <a:pt x="60" y="77"/>
                                </a:lnTo>
                                <a:lnTo>
                                  <a:pt x="57" y="80"/>
                                </a:lnTo>
                                <a:lnTo>
                                  <a:pt x="55" y="83"/>
                                </a:lnTo>
                                <a:lnTo>
                                  <a:pt x="54" y="87"/>
                                </a:lnTo>
                                <a:lnTo>
                                  <a:pt x="52" y="92"/>
                                </a:lnTo>
                                <a:lnTo>
                                  <a:pt x="49" y="95"/>
                                </a:lnTo>
                                <a:lnTo>
                                  <a:pt x="49" y="98"/>
                                </a:lnTo>
                                <a:lnTo>
                                  <a:pt x="47" y="103"/>
                                </a:lnTo>
                                <a:lnTo>
                                  <a:pt x="45" y="107"/>
                                </a:lnTo>
                                <a:lnTo>
                                  <a:pt x="44" y="112"/>
                                </a:lnTo>
                                <a:lnTo>
                                  <a:pt x="44" y="115"/>
                                </a:lnTo>
                                <a:lnTo>
                                  <a:pt x="44" y="120"/>
                                </a:lnTo>
                                <a:lnTo>
                                  <a:pt x="44" y="123"/>
                                </a:lnTo>
                                <a:lnTo>
                                  <a:pt x="42" y="128"/>
                                </a:lnTo>
                                <a:close/>
                                <a:moveTo>
                                  <a:pt x="129" y="215"/>
                                </a:moveTo>
                                <a:lnTo>
                                  <a:pt x="129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11" y="256"/>
                                </a:lnTo>
                                <a:lnTo>
                                  <a:pt x="104" y="256"/>
                                </a:lnTo>
                                <a:lnTo>
                                  <a:pt x="97" y="254"/>
                                </a:lnTo>
                                <a:lnTo>
                                  <a:pt x="90" y="252"/>
                                </a:lnTo>
                                <a:lnTo>
                                  <a:pt x="85" y="251"/>
                                </a:lnTo>
                                <a:lnTo>
                                  <a:pt x="79" y="247"/>
                                </a:lnTo>
                                <a:lnTo>
                                  <a:pt x="74" y="246"/>
                                </a:lnTo>
                                <a:lnTo>
                                  <a:pt x="67" y="242"/>
                                </a:lnTo>
                                <a:lnTo>
                                  <a:pt x="62" y="239"/>
                                </a:lnTo>
                                <a:lnTo>
                                  <a:pt x="57" y="235"/>
                                </a:lnTo>
                                <a:lnTo>
                                  <a:pt x="52" y="232"/>
                                </a:lnTo>
                                <a:lnTo>
                                  <a:pt x="47" y="229"/>
                                </a:lnTo>
                                <a:lnTo>
                                  <a:pt x="42" y="224"/>
                                </a:lnTo>
                                <a:lnTo>
                                  <a:pt x="39" y="220"/>
                                </a:lnTo>
                                <a:lnTo>
                                  <a:pt x="34" y="215"/>
                                </a:lnTo>
                                <a:lnTo>
                                  <a:pt x="30" y="210"/>
                                </a:lnTo>
                                <a:lnTo>
                                  <a:pt x="25" y="205"/>
                                </a:lnTo>
                                <a:lnTo>
                                  <a:pt x="22" y="200"/>
                                </a:lnTo>
                                <a:lnTo>
                                  <a:pt x="19" y="195"/>
                                </a:lnTo>
                                <a:lnTo>
                                  <a:pt x="15" y="190"/>
                                </a:lnTo>
                                <a:lnTo>
                                  <a:pt x="14" y="185"/>
                                </a:lnTo>
                                <a:lnTo>
                                  <a:pt x="10" y="179"/>
                                </a:lnTo>
                                <a:lnTo>
                                  <a:pt x="9" y="174"/>
                                </a:lnTo>
                                <a:lnTo>
                                  <a:pt x="5" y="167"/>
                                </a:lnTo>
                                <a:lnTo>
                                  <a:pt x="3" y="160"/>
                                </a:lnTo>
                                <a:lnTo>
                                  <a:pt x="3" y="155"/>
                                </a:lnTo>
                                <a:lnTo>
                                  <a:pt x="2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42" y="128"/>
                                </a:lnTo>
                                <a:lnTo>
                                  <a:pt x="44" y="133"/>
                                </a:lnTo>
                                <a:lnTo>
                                  <a:pt x="44" y="137"/>
                                </a:lnTo>
                                <a:lnTo>
                                  <a:pt x="44" y="142"/>
                                </a:lnTo>
                                <a:lnTo>
                                  <a:pt x="44" y="147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9"/>
                                </a:lnTo>
                                <a:lnTo>
                                  <a:pt x="49" y="162"/>
                                </a:lnTo>
                                <a:lnTo>
                                  <a:pt x="52" y="167"/>
                                </a:lnTo>
                                <a:lnTo>
                                  <a:pt x="54" y="170"/>
                                </a:lnTo>
                                <a:lnTo>
                                  <a:pt x="55" y="174"/>
                                </a:lnTo>
                                <a:lnTo>
                                  <a:pt x="57" y="177"/>
                                </a:lnTo>
                                <a:lnTo>
                                  <a:pt x="60" y="180"/>
                                </a:lnTo>
                                <a:lnTo>
                                  <a:pt x="62" y="184"/>
                                </a:lnTo>
                                <a:lnTo>
                                  <a:pt x="65" y="187"/>
                                </a:lnTo>
                                <a:lnTo>
                                  <a:pt x="69" y="190"/>
                                </a:lnTo>
                                <a:lnTo>
                                  <a:pt x="70" y="192"/>
                                </a:lnTo>
                                <a:lnTo>
                                  <a:pt x="74" y="195"/>
                                </a:lnTo>
                                <a:lnTo>
                                  <a:pt x="77" y="199"/>
                                </a:lnTo>
                                <a:lnTo>
                                  <a:pt x="80" y="200"/>
                                </a:lnTo>
                                <a:lnTo>
                                  <a:pt x="84" y="202"/>
                                </a:lnTo>
                                <a:lnTo>
                                  <a:pt x="89" y="205"/>
                                </a:lnTo>
                                <a:lnTo>
                                  <a:pt x="92" y="207"/>
                                </a:lnTo>
                                <a:lnTo>
                                  <a:pt x="95" y="209"/>
                                </a:lnTo>
                                <a:lnTo>
                                  <a:pt x="99" y="210"/>
                                </a:lnTo>
                                <a:lnTo>
                                  <a:pt x="104" y="212"/>
                                </a:lnTo>
                                <a:lnTo>
                                  <a:pt x="107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6" y="214"/>
                                </a:lnTo>
                                <a:lnTo>
                                  <a:pt x="121" y="215"/>
                                </a:lnTo>
                                <a:lnTo>
                                  <a:pt x="126" y="215"/>
                                </a:lnTo>
                                <a:lnTo>
                                  <a:pt x="129" y="215"/>
                                </a:lnTo>
                                <a:close/>
                                <a:moveTo>
                                  <a:pt x="216" y="128"/>
                                </a:moveTo>
                                <a:lnTo>
                                  <a:pt x="259" y="128"/>
                                </a:lnTo>
                                <a:lnTo>
                                  <a:pt x="258" y="135"/>
                                </a:lnTo>
                                <a:lnTo>
                                  <a:pt x="258" y="142"/>
                                </a:lnTo>
                                <a:lnTo>
                                  <a:pt x="258" y="149"/>
                                </a:lnTo>
                                <a:lnTo>
                                  <a:pt x="256" y="155"/>
                                </a:lnTo>
                                <a:lnTo>
                                  <a:pt x="254" y="160"/>
                                </a:lnTo>
                                <a:lnTo>
                                  <a:pt x="253" y="167"/>
                                </a:lnTo>
                                <a:lnTo>
                                  <a:pt x="251" y="174"/>
                                </a:lnTo>
                                <a:lnTo>
                                  <a:pt x="248" y="179"/>
                                </a:lnTo>
                                <a:lnTo>
                                  <a:pt x="246" y="185"/>
                                </a:lnTo>
                                <a:lnTo>
                                  <a:pt x="243" y="190"/>
                                </a:lnTo>
                                <a:lnTo>
                                  <a:pt x="239" y="195"/>
                                </a:lnTo>
                                <a:lnTo>
                                  <a:pt x="236" y="200"/>
                                </a:lnTo>
                                <a:lnTo>
                                  <a:pt x="233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4" y="215"/>
                                </a:lnTo>
                                <a:lnTo>
                                  <a:pt x="221" y="220"/>
                                </a:lnTo>
                                <a:lnTo>
                                  <a:pt x="216" y="224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2"/>
                                </a:lnTo>
                                <a:lnTo>
                                  <a:pt x="201" y="235"/>
                                </a:lnTo>
                                <a:lnTo>
                                  <a:pt x="196" y="239"/>
                                </a:lnTo>
                                <a:lnTo>
                                  <a:pt x="191" y="242"/>
                                </a:lnTo>
                                <a:lnTo>
                                  <a:pt x="186" y="246"/>
                                </a:lnTo>
                                <a:lnTo>
                                  <a:pt x="179" y="247"/>
                                </a:lnTo>
                                <a:lnTo>
                                  <a:pt x="174" y="251"/>
                                </a:lnTo>
                                <a:lnTo>
                                  <a:pt x="167" y="252"/>
                                </a:lnTo>
                                <a:lnTo>
                                  <a:pt x="162" y="254"/>
                                </a:lnTo>
                                <a:lnTo>
                                  <a:pt x="156" y="256"/>
                                </a:lnTo>
                                <a:lnTo>
                                  <a:pt x="149" y="256"/>
                                </a:lnTo>
                                <a:lnTo>
                                  <a:pt x="142" y="257"/>
                                </a:lnTo>
                                <a:lnTo>
                                  <a:pt x="136" y="257"/>
                                </a:lnTo>
                                <a:lnTo>
                                  <a:pt x="129" y="257"/>
                                </a:lnTo>
                                <a:lnTo>
                                  <a:pt x="129" y="215"/>
                                </a:lnTo>
                                <a:lnTo>
                                  <a:pt x="134" y="215"/>
                                </a:lnTo>
                                <a:lnTo>
                                  <a:pt x="139" y="215"/>
                                </a:lnTo>
                                <a:lnTo>
                                  <a:pt x="142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1" y="212"/>
                                </a:lnTo>
                                <a:lnTo>
                                  <a:pt x="156" y="212"/>
                                </a:lnTo>
                                <a:lnTo>
                                  <a:pt x="159" y="210"/>
                                </a:lnTo>
                                <a:lnTo>
                                  <a:pt x="162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1" y="205"/>
                                </a:lnTo>
                                <a:lnTo>
                                  <a:pt x="174" y="202"/>
                                </a:lnTo>
                                <a:lnTo>
                                  <a:pt x="177" y="200"/>
                                </a:lnTo>
                                <a:lnTo>
                                  <a:pt x="181" y="199"/>
                                </a:lnTo>
                                <a:lnTo>
                                  <a:pt x="184" y="195"/>
                                </a:lnTo>
                                <a:lnTo>
                                  <a:pt x="187" y="192"/>
                                </a:lnTo>
                                <a:lnTo>
                                  <a:pt x="191" y="190"/>
                                </a:lnTo>
                                <a:lnTo>
                                  <a:pt x="194" y="187"/>
                                </a:lnTo>
                                <a:lnTo>
                                  <a:pt x="196" y="184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77"/>
                                </a:lnTo>
                                <a:lnTo>
                                  <a:pt x="204" y="174"/>
                                </a:lnTo>
                                <a:lnTo>
                                  <a:pt x="206" y="170"/>
                                </a:lnTo>
                                <a:lnTo>
                                  <a:pt x="208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3" y="154"/>
                                </a:lnTo>
                                <a:lnTo>
                                  <a:pt x="213" y="150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2"/>
                                </a:lnTo>
                                <a:lnTo>
                                  <a:pt x="216" y="137"/>
                                </a:lnTo>
                                <a:lnTo>
                                  <a:pt x="216" y="133"/>
                                </a:lnTo>
                                <a:lnTo>
                                  <a:pt x="216" y="128"/>
                                </a:lnTo>
                                <a:close/>
                                <a:moveTo>
                                  <a:pt x="129" y="41"/>
                                </a:moveTo>
                                <a:lnTo>
                                  <a:pt x="129" y="0"/>
                                </a:lnTo>
                                <a:lnTo>
                                  <a:pt x="136" y="0"/>
                                </a:lnTo>
                                <a:lnTo>
                                  <a:pt x="142" y="0"/>
                                </a:lnTo>
                                <a:lnTo>
                                  <a:pt x="149" y="1"/>
                                </a:lnTo>
                                <a:lnTo>
                                  <a:pt x="156" y="1"/>
                                </a:lnTo>
                                <a:lnTo>
                                  <a:pt x="162" y="3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79" y="10"/>
                                </a:lnTo>
                                <a:lnTo>
                                  <a:pt x="186" y="11"/>
                                </a:lnTo>
                                <a:lnTo>
                                  <a:pt x="191" y="15"/>
                                </a:lnTo>
                                <a:lnTo>
                                  <a:pt x="196" y="18"/>
                                </a:lnTo>
                                <a:lnTo>
                                  <a:pt x="201" y="21"/>
                                </a:lnTo>
                                <a:lnTo>
                                  <a:pt x="206" y="25"/>
                                </a:lnTo>
                                <a:lnTo>
                                  <a:pt x="211" y="28"/>
                                </a:lnTo>
                                <a:lnTo>
                                  <a:pt x="216" y="33"/>
                                </a:lnTo>
                                <a:lnTo>
                                  <a:pt x="221" y="36"/>
                                </a:lnTo>
                                <a:lnTo>
                                  <a:pt x="224" y="41"/>
                                </a:lnTo>
                                <a:lnTo>
                                  <a:pt x="229" y="46"/>
                                </a:lnTo>
                                <a:lnTo>
                                  <a:pt x="233" y="52"/>
                                </a:lnTo>
                                <a:lnTo>
                                  <a:pt x="236" y="57"/>
                                </a:lnTo>
                                <a:lnTo>
                                  <a:pt x="239" y="62"/>
                                </a:lnTo>
                                <a:lnTo>
                                  <a:pt x="243" y="67"/>
                                </a:lnTo>
                                <a:lnTo>
                                  <a:pt x="246" y="73"/>
                                </a:lnTo>
                                <a:lnTo>
                                  <a:pt x="248" y="78"/>
                                </a:lnTo>
                                <a:lnTo>
                                  <a:pt x="251" y="85"/>
                                </a:lnTo>
                                <a:lnTo>
                                  <a:pt x="253" y="90"/>
                                </a:lnTo>
                                <a:lnTo>
                                  <a:pt x="254" y="97"/>
                                </a:lnTo>
                                <a:lnTo>
                                  <a:pt x="256" y="103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15"/>
                                </a:lnTo>
                                <a:lnTo>
                                  <a:pt x="258" y="122"/>
                                </a:lnTo>
                                <a:lnTo>
                                  <a:pt x="259" y="128"/>
                                </a:lnTo>
                                <a:lnTo>
                                  <a:pt x="216" y="128"/>
                                </a:lnTo>
                                <a:lnTo>
                                  <a:pt x="216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14" y="115"/>
                                </a:lnTo>
                                <a:lnTo>
                                  <a:pt x="214" y="112"/>
                                </a:lnTo>
                                <a:lnTo>
                                  <a:pt x="213" y="107"/>
                                </a:lnTo>
                                <a:lnTo>
                                  <a:pt x="213" y="103"/>
                                </a:lnTo>
                                <a:lnTo>
                                  <a:pt x="211" y="98"/>
                                </a:lnTo>
                                <a:lnTo>
                                  <a:pt x="209" y="95"/>
                                </a:lnTo>
                                <a:lnTo>
                                  <a:pt x="208" y="92"/>
                                </a:lnTo>
                                <a:lnTo>
                                  <a:pt x="206" y="87"/>
                                </a:lnTo>
                                <a:lnTo>
                                  <a:pt x="204" y="83"/>
                                </a:lnTo>
                                <a:lnTo>
                                  <a:pt x="201" y="80"/>
                                </a:lnTo>
                                <a:lnTo>
                                  <a:pt x="199" y="77"/>
                                </a:lnTo>
                                <a:lnTo>
                                  <a:pt x="196" y="73"/>
                                </a:lnTo>
                                <a:lnTo>
                                  <a:pt x="194" y="70"/>
                                </a:lnTo>
                                <a:lnTo>
                                  <a:pt x="191" y="67"/>
                                </a:lnTo>
                                <a:lnTo>
                                  <a:pt x="187" y="65"/>
                                </a:lnTo>
                                <a:lnTo>
                                  <a:pt x="184" y="62"/>
                                </a:lnTo>
                                <a:lnTo>
                                  <a:pt x="181" y="60"/>
                                </a:lnTo>
                                <a:lnTo>
                                  <a:pt x="177" y="57"/>
                                </a:lnTo>
                                <a:lnTo>
                                  <a:pt x="174" y="55"/>
                                </a:lnTo>
                                <a:lnTo>
                                  <a:pt x="171" y="52"/>
                                </a:lnTo>
                                <a:lnTo>
                                  <a:pt x="167" y="50"/>
                                </a:lnTo>
                                <a:lnTo>
                                  <a:pt x="162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6"/>
                                </a:lnTo>
                                <a:lnTo>
                                  <a:pt x="151" y="45"/>
                                </a:lnTo>
                                <a:lnTo>
                                  <a:pt x="147" y="43"/>
                                </a:lnTo>
                                <a:lnTo>
                                  <a:pt x="142" y="43"/>
                                </a:lnTo>
                                <a:lnTo>
                                  <a:pt x="139" y="43"/>
                                </a:lnTo>
                                <a:lnTo>
                                  <a:pt x="134" y="41"/>
                                </a:lnTo>
                                <a:lnTo>
                                  <a:pt x="12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2352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43" y="128"/>
                                </a:moveTo>
                                <a:lnTo>
                                  <a:pt x="0" y="128"/>
                                </a:lnTo>
                                <a:lnTo>
                                  <a:pt x="1" y="122"/>
                                </a:lnTo>
                                <a:lnTo>
                                  <a:pt x="1" y="115"/>
                                </a:lnTo>
                                <a:lnTo>
                                  <a:pt x="1" y="108"/>
                                </a:lnTo>
                                <a:lnTo>
                                  <a:pt x="3" y="103"/>
                                </a:lnTo>
                                <a:lnTo>
                                  <a:pt x="5" y="97"/>
                                </a:lnTo>
                                <a:lnTo>
                                  <a:pt x="6" y="90"/>
                                </a:lnTo>
                                <a:lnTo>
                                  <a:pt x="8" y="85"/>
                                </a:lnTo>
                                <a:lnTo>
                                  <a:pt x="11" y="78"/>
                                </a:lnTo>
                                <a:lnTo>
                                  <a:pt x="13" y="73"/>
                                </a:lnTo>
                                <a:lnTo>
                                  <a:pt x="16" y="67"/>
                                </a:lnTo>
                                <a:lnTo>
                                  <a:pt x="20" y="62"/>
                                </a:lnTo>
                                <a:lnTo>
                                  <a:pt x="23" y="57"/>
                                </a:lnTo>
                                <a:lnTo>
                                  <a:pt x="26" y="52"/>
                                </a:lnTo>
                                <a:lnTo>
                                  <a:pt x="30" y="46"/>
                                </a:lnTo>
                                <a:lnTo>
                                  <a:pt x="35" y="41"/>
                                </a:lnTo>
                                <a:lnTo>
                                  <a:pt x="38" y="36"/>
                                </a:lnTo>
                                <a:lnTo>
                                  <a:pt x="43" y="33"/>
                                </a:lnTo>
                                <a:lnTo>
                                  <a:pt x="48" y="28"/>
                                </a:lnTo>
                                <a:lnTo>
                                  <a:pt x="53" y="25"/>
                                </a:lnTo>
                                <a:lnTo>
                                  <a:pt x="58" y="21"/>
                                </a:lnTo>
                                <a:lnTo>
                                  <a:pt x="63" y="18"/>
                                </a:lnTo>
                                <a:lnTo>
                                  <a:pt x="68" y="15"/>
                                </a:lnTo>
                                <a:lnTo>
                                  <a:pt x="73" y="11"/>
                                </a:lnTo>
                                <a:lnTo>
                                  <a:pt x="80" y="10"/>
                                </a:lnTo>
                                <a:lnTo>
                                  <a:pt x="85" y="8"/>
                                </a:lnTo>
                                <a:lnTo>
                                  <a:pt x="92" y="5"/>
                                </a:lnTo>
                                <a:lnTo>
                                  <a:pt x="97" y="3"/>
                                </a:lnTo>
                                <a:lnTo>
                                  <a:pt x="103" y="1"/>
                                </a:lnTo>
                                <a:lnTo>
                                  <a:pt x="110" y="1"/>
                                </a:lnTo>
                                <a:lnTo>
                                  <a:pt x="117" y="0"/>
                                </a:lnTo>
                                <a:lnTo>
                                  <a:pt x="123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41"/>
                                </a:lnTo>
                                <a:lnTo>
                                  <a:pt x="125" y="41"/>
                                </a:lnTo>
                                <a:lnTo>
                                  <a:pt x="120" y="43"/>
                                </a:lnTo>
                                <a:lnTo>
                                  <a:pt x="117" y="43"/>
                                </a:lnTo>
                                <a:lnTo>
                                  <a:pt x="112" y="43"/>
                                </a:lnTo>
                                <a:lnTo>
                                  <a:pt x="108" y="45"/>
                                </a:lnTo>
                                <a:lnTo>
                                  <a:pt x="103" y="46"/>
                                </a:lnTo>
                                <a:lnTo>
                                  <a:pt x="100" y="46"/>
                                </a:lnTo>
                                <a:lnTo>
                                  <a:pt x="97" y="48"/>
                                </a:lnTo>
                                <a:lnTo>
                                  <a:pt x="92" y="50"/>
                                </a:lnTo>
                                <a:lnTo>
                                  <a:pt x="88" y="52"/>
                                </a:lnTo>
                                <a:lnTo>
                                  <a:pt x="85" y="55"/>
                                </a:lnTo>
                                <a:lnTo>
                                  <a:pt x="81" y="57"/>
                                </a:lnTo>
                                <a:lnTo>
                                  <a:pt x="78" y="60"/>
                                </a:lnTo>
                                <a:lnTo>
                                  <a:pt x="75" y="62"/>
                                </a:lnTo>
                                <a:lnTo>
                                  <a:pt x="71" y="65"/>
                                </a:lnTo>
                                <a:lnTo>
                                  <a:pt x="68" y="67"/>
                                </a:lnTo>
                                <a:lnTo>
                                  <a:pt x="65" y="70"/>
                                </a:lnTo>
                                <a:lnTo>
                                  <a:pt x="63" y="73"/>
                                </a:lnTo>
                                <a:lnTo>
                                  <a:pt x="60" y="77"/>
                                </a:lnTo>
                                <a:lnTo>
                                  <a:pt x="58" y="80"/>
                                </a:lnTo>
                                <a:lnTo>
                                  <a:pt x="55" y="83"/>
                                </a:lnTo>
                                <a:lnTo>
                                  <a:pt x="53" y="87"/>
                                </a:lnTo>
                                <a:lnTo>
                                  <a:pt x="51" y="92"/>
                                </a:lnTo>
                                <a:lnTo>
                                  <a:pt x="50" y="95"/>
                                </a:lnTo>
                                <a:lnTo>
                                  <a:pt x="48" y="98"/>
                                </a:lnTo>
                                <a:lnTo>
                                  <a:pt x="46" y="103"/>
                                </a:lnTo>
                                <a:lnTo>
                                  <a:pt x="46" y="107"/>
                                </a:lnTo>
                                <a:lnTo>
                                  <a:pt x="45" y="112"/>
                                </a:lnTo>
                                <a:lnTo>
                                  <a:pt x="45" y="115"/>
                                </a:lnTo>
                                <a:lnTo>
                                  <a:pt x="43" y="120"/>
                                </a:lnTo>
                                <a:lnTo>
                                  <a:pt x="43" y="123"/>
                                </a:lnTo>
                                <a:lnTo>
                                  <a:pt x="43" y="128"/>
                                </a:lnTo>
                                <a:close/>
                                <a:moveTo>
                                  <a:pt x="130" y="215"/>
                                </a:moveTo>
                                <a:lnTo>
                                  <a:pt x="130" y="257"/>
                                </a:lnTo>
                                <a:lnTo>
                                  <a:pt x="123" y="257"/>
                                </a:lnTo>
                                <a:lnTo>
                                  <a:pt x="117" y="257"/>
                                </a:lnTo>
                                <a:lnTo>
                                  <a:pt x="110" y="256"/>
                                </a:lnTo>
                                <a:lnTo>
                                  <a:pt x="103" y="256"/>
                                </a:lnTo>
                                <a:lnTo>
                                  <a:pt x="97" y="254"/>
                                </a:lnTo>
                                <a:lnTo>
                                  <a:pt x="92" y="252"/>
                                </a:lnTo>
                                <a:lnTo>
                                  <a:pt x="85" y="251"/>
                                </a:lnTo>
                                <a:lnTo>
                                  <a:pt x="80" y="247"/>
                                </a:lnTo>
                                <a:lnTo>
                                  <a:pt x="73" y="246"/>
                                </a:lnTo>
                                <a:lnTo>
                                  <a:pt x="68" y="242"/>
                                </a:lnTo>
                                <a:lnTo>
                                  <a:pt x="63" y="239"/>
                                </a:lnTo>
                                <a:lnTo>
                                  <a:pt x="58" y="235"/>
                                </a:lnTo>
                                <a:lnTo>
                                  <a:pt x="53" y="232"/>
                                </a:lnTo>
                                <a:lnTo>
                                  <a:pt x="48" y="229"/>
                                </a:lnTo>
                                <a:lnTo>
                                  <a:pt x="43" y="224"/>
                                </a:lnTo>
                                <a:lnTo>
                                  <a:pt x="38" y="220"/>
                                </a:lnTo>
                                <a:lnTo>
                                  <a:pt x="35" y="215"/>
                                </a:lnTo>
                                <a:lnTo>
                                  <a:pt x="30" y="210"/>
                                </a:lnTo>
                                <a:lnTo>
                                  <a:pt x="26" y="205"/>
                                </a:lnTo>
                                <a:lnTo>
                                  <a:pt x="23" y="200"/>
                                </a:lnTo>
                                <a:lnTo>
                                  <a:pt x="20" y="195"/>
                                </a:lnTo>
                                <a:lnTo>
                                  <a:pt x="16" y="190"/>
                                </a:lnTo>
                                <a:lnTo>
                                  <a:pt x="13" y="185"/>
                                </a:lnTo>
                                <a:lnTo>
                                  <a:pt x="11" y="179"/>
                                </a:lnTo>
                                <a:lnTo>
                                  <a:pt x="8" y="174"/>
                                </a:lnTo>
                                <a:lnTo>
                                  <a:pt x="6" y="167"/>
                                </a:lnTo>
                                <a:lnTo>
                                  <a:pt x="5" y="160"/>
                                </a:lnTo>
                                <a:lnTo>
                                  <a:pt x="3" y="155"/>
                                </a:lnTo>
                                <a:lnTo>
                                  <a:pt x="1" y="149"/>
                                </a:lnTo>
                                <a:lnTo>
                                  <a:pt x="1" y="142"/>
                                </a:lnTo>
                                <a:lnTo>
                                  <a:pt x="1" y="135"/>
                                </a:lnTo>
                                <a:lnTo>
                                  <a:pt x="0" y="128"/>
                                </a:lnTo>
                                <a:lnTo>
                                  <a:pt x="43" y="128"/>
                                </a:lnTo>
                                <a:lnTo>
                                  <a:pt x="43" y="133"/>
                                </a:lnTo>
                                <a:lnTo>
                                  <a:pt x="43" y="137"/>
                                </a:lnTo>
                                <a:lnTo>
                                  <a:pt x="45" y="142"/>
                                </a:lnTo>
                                <a:lnTo>
                                  <a:pt x="45" y="147"/>
                                </a:lnTo>
                                <a:lnTo>
                                  <a:pt x="46" y="150"/>
                                </a:lnTo>
                                <a:lnTo>
                                  <a:pt x="46" y="154"/>
                                </a:lnTo>
                                <a:lnTo>
                                  <a:pt x="48" y="159"/>
                                </a:lnTo>
                                <a:lnTo>
                                  <a:pt x="50" y="162"/>
                                </a:lnTo>
                                <a:lnTo>
                                  <a:pt x="51" y="167"/>
                                </a:lnTo>
                                <a:lnTo>
                                  <a:pt x="53" y="170"/>
                                </a:lnTo>
                                <a:lnTo>
                                  <a:pt x="55" y="174"/>
                                </a:lnTo>
                                <a:lnTo>
                                  <a:pt x="58" y="177"/>
                                </a:lnTo>
                                <a:lnTo>
                                  <a:pt x="60" y="180"/>
                                </a:lnTo>
                                <a:lnTo>
                                  <a:pt x="63" y="184"/>
                                </a:lnTo>
                                <a:lnTo>
                                  <a:pt x="65" y="187"/>
                                </a:lnTo>
                                <a:lnTo>
                                  <a:pt x="68" y="190"/>
                                </a:lnTo>
                                <a:lnTo>
                                  <a:pt x="71" y="192"/>
                                </a:lnTo>
                                <a:lnTo>
                                  <a:pt x="75" y="195"/>
                                </a:lnTo>
                                <a:lnTo>
                                  <a:pt x="78" y="199"/>
                                </a:lnTo>
                                <a:lnTo>
                                  <a:pt x="81" y="200"/>
                                </a:lnTo>
                                <a:lnTo>
                                  <a:pt x="85" y="202"/>
                                </a:lnTo>
                                <a:lnTo>
                                  <a:pt x="88" y="205"/>
                                </a:lnTo>
                                <a:lnTo>
                                  <a:pt x="92" y="207"/>
                                </a:lnTo>
                                <a:lnTo>
                                  <a:pt x="97" y="209"/>
                                </a:lnTo>
                                <a:lnTo>
                                  <a:pt x="100" y="210"/>
                                </a:lnTo>
                                <a:lnTo>
                                  <a:pt x="103" y="212"/>
                                </a:lnTo>
                                <a:lnTo>
                                  <a:pt x="108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7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5" y="215"/>
                                </a:lnTo>
                                <a:lnTo>
                                  <a:pt x="130" y="215"/>
                                </a:lnTo>
                                <a:close/>
                                <a:moveTo>
                                  <a:pt x="217" y="128"/>
                                </a:moveTo>
                                <a:lnTo>
                                  <a:pt x="259" y="128"/>
                                </a:lnTo>
                                <a:lnTo>
                                  <a:pt x="259" y="135"/>
                                </a:lnTo>
                                <a:lnTo>
                                  <a:pt x="259" y="142"/>
                                </a:lnTo>
                                <a:lnTo>
                                  <a:pt x="257" y="149"/>
                                </a:lnTo>
                                <a:lnTo>
                                  <a:pt x="255" y="155"/>
                                </a:lnTo>
                                <a:lnTo>
                                  <a:pt x="255" y="160"/>
                                </a:lnTo>
                                <a:lnTo>
                                  <a:pt x="254" y="167"/>
                                </a:lnTo>
                                <a:lnTo>
                                  <a:pt x="250" y="174"/>
                                </a:lnTo>
                                <a:lnTo>
                                  <a:pt x="249" y="179"/>
                                </a:lnTo>
                                <a:lnTo>
                                  <a:pt x="245" y="185"/>
                                </a:lnTo>
                                <a:lnTo>
                                  <a:pt x="244" y="190"/>
                                </a:lnTo>
                                <a:lnTo>
                                  <a:pt x="240" y="195"/>
                                </a:lnTo>
                                <a:lnTo>
                                  <a:pt x="237" y="200"/>
                                </a:lnTo>
                                <a:lnTo>
                                  <a:pt x="234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5" y="215"/>
                                </a:lnTo>
                                <a:lnTo>
                                  <a:pt x="220" y="220"/>
                                </a:lnTo>
                                <a:lnTo>
                                  <a:pt x="217" y="224"/>
                                </a:lnTo>
                                <a:lnTo>
                                  <a:pt x="212" y="229"/>
                                </a:lnTo>
                                <a:lnTo>
                                  <a:pt x="207" y="232"/>
                                </a:lnTo>
                                <a:lnTo>
                                  <a:pt x="202" y="235"/>
                                </a:lnTo>
                                <a:lnTo>
                                  <a:pt x="197" y="239"/>
                                </a:lnTo>
                                <a:lnTo>
                                  <a:pt x="192" y="242"/>
                                </a:lnTo>
                                <a:lnTo>
                                  <a:pt x="185" y="246"/>
                                </a:lnTo>
                                <a:lnTo>
                                  <a:pt x="180" y="247"/>
                                </a:lnTo>
                                <a:lnTo>
                                  <a:pt x="173" y="251"/>
                                </a:lnTo>
                                <a:lnTo>
                                  <a:pt x="168" y="252"/>
                                </a:lnTo>
                                <a:lnTo>
                                  <a:pt x="162" y="254"/>
                                </a:lnTo>
                                <a:lnTo>
                                  <a:pt x="155" y="256"/>
                                </a:lnTo>
                                <a:lnTo>
                                  <a:pt x="148" y="256"/>
                                </a:lnTo>
                                <a:lnTo>
                                  <a:pt x="143" y="257"/>
                                </a:lnTo>
                                <a:lnTo>
                                  <a:pt x="137" y="257"/>
                                </a:lnTo>
                                <a:lnTo>
                                  <a:pt x="130" y="257"/>
                                </a:lnTo>
                                <a:lnTo>
                                  <a:pt x="130" y="215"/>
                                </a:lnTo>
                                <a:lnTo>
                                  <a:pt x="133" y="215"/>
                                </a:lnTo>
                                <a:lnTo>
                                  <a:pt x="138" y="215"/>
                                </a:lnTo>
                                <a:lnTo>
                                  <a:pt x="143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2" y="212"/>
                                </a:lnTo>
                                <a:lnTo>
                                  <a:pt x="155" y="212"/>
                                </a:lnTo>
                                <a:lnTo>
                                  <a:pt x="160" y="210"/>
                                </a:lnTo>
                                <a:lnTo>
                                  <a:pt x="163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0" y="205"/>
                                </a:lnTo>
                                <a:lnTo>
                                  <a:pt x="175" y="202"/>
                                </a:lnTo>
                                <a:lnTo>
                                  <a:pt x="179" y="200"/>
                                </a:lnTo>
                                <a:lnTo>
                                  <a:pt x="182" y="199"/>
                                </a:lnTo>
                                <a:lnTo>
                                  <a:pt x="185" y="195"/>
                                </a:lnTo>
                                <a:lnTo>
                                  <a:pt x="189" y="192"/>
                                </a:lnTo>
                                <a:lnTo>
                                  <a:pt x="190" y="190"/>
                                </a:lnTo>
                                <a:lnTo>
                                  <a:pt x="194" y="187"/>
                                </a:lnTo>
                                <a:lnTo>
                                  <a:pt x="197" y="184"/>
                                </a:lnTo>
                                <a:lnTo>
                                  <a:pt x="199" y="180"/>
                                </a:lnTo>
                                <a:lnTo>
                                  <a:pt x="202" y="177"/>
                                </a:lnTo>
                                <a:lnTo>
                                  <a:pt x="204" y="174"/>
                                </a:lnTo>
                                <a:lnTo>
                                  <a:pt x="205" y="170"/>
                                </a:lnTo>
                                <a:lnTo>
                                  <a:pt x="207" y="167"/>
                                </a:lnTo>
                                <a:lnTo>
                                  <a:pt x="210" y="162"/>
                                </a:lnTo>
                                <a:lnTo>
                                  <a:pt x="210" y="159"/>
                                </a:lnTo>
                                <a:lnTo>
                                  <a:pt x="212" y="154"/>
                                </a:lnTo>
                                <a:lnTo>
                                  <a:pt x="214" y="150"/>
                                </a:lnTo>
                                <a:lnTo>
                                  <a:pt x="215" y="147"/>
                                </a:lnTo>
                                <a:lnTo>
                                  <a:pt x="215" y="142"/>
                                </a:lnTo>
                                <a:lnTo>
                                  <a:pt x="215" y="137"/>
                                </a:lnTo>
                                <a:lnTo>
                                  <a:pt x="215" y="133"/>
                                </a:lnTo>
                                <a:lnTo>
                                  <a:pt x="217" y="128"/>
                                </a:lnTo>
                                <a:close/>
                                <a:moveTo>
                                  <a:pt x="130" y="41"/>
                                </a:moveTo>
                                <a:lnTo>
                                  <a:pt x="130" y="0"/>
                                </a:lnTo>
                                <a:lnTo>
                                  <a:pt x="137" y="0"/>
                                </a:lnTo>
                                <a:lnTo>
                                  <a:pt x="143" y="0"/>
                                </a:lnTo>
                                <a:lnTo>
                                  <a:pt x="148" y="1"/>
                                </a:lnTo>
                                <a:lnTo>
                                  <a:pt x="155" y="1"/>
                                </a:lnTo>
                                <a:lnTo>
                                  <a:pt x="162" y="3"/>
                                </a:lnTo>
                                <a:lnTo>
                                  <a:pt x="168" y="5"/>
                                </a:lnTo>
                                <a:lnTo>
                                  <a:pt x="173" y="8"/>
                                </a:lnTo>
                                <a:lnTo>
                                  <a:pt x="180" y="10"/>
                                </a:lnTo>
                                <a:lnTo>
                                  <a:pt x="185" y="11"/>
                                </a:lnTo>
                                <a:lnTo>
                                  <a:pt x="192" y="15"/>
                                </a:lnTo>
                                <a:lnTo>
                                  <a:pt x="197" y="18"/>
                                </a:lnTo>
                                <a:lnTo>
                                  <a:pt x="202" y="21"/>
                                </a:lnTo>
                                <a:lnTo>
                                  <a:pt x="207" y="25"/>
                                </a:lnTo>
                                <a:lnTo>
                                  <a:pt x="212" y="28"/>
                                </a:lnTo>
                                <a:lnTo>
                                  <a:pt x="217" y="33"/>
                                </a:lnTo>
                                <a:lnTo>
                                  <a:pt x="220" y="36"/>
                                </a:lnTo>
                                <a:lnTo>
                                  <a:pt x="225" y="41"/>
                                </a:lnTo>
                                <a:lnTo>
                                  <a:pt x="229" y="46"/>
                                </a:lnTo>
                                <a:lnTo>
                                  <a:pt x="234" y="52"/>
                                </a:lnTo>
                                <a:lnTo>
                                  <a:pt x="237" y="57"/>
                                </a:lnTo>
                                <a:lnTo>
                                  <a:pt x="240" y="62"/>
                                </a:lnTo>
                                <a:lnTo>
                                  <a:pt x="244" y="67"/>
                                </a:lnTo>
                                <a:lnTo>
                                  <a:pt x="245" y="73"/>
                                </a:lnTo>
                                <a:lnTo>
                                  <a:pt x="249" y="78"/>
                                </a:lnTo>
                                <a:lnTo>
                                  <a:pt x="250" y="85"/>
                                </a:lnTo>
                                <a:lnTo>
                                  <a:pt x="254" y="90"/>
                                </a:lnTo>
                                <a:lnTo>
                                  <a:pt x="255" y="97"/>
                                </a:lnTo>
                                <a:lnTo>
                                  <a:pt x="255" y="103"/>
                                </a:lnTo>
                                <a:lnTo>
                                  <a:pt x="257" y="108"/>
                                </a:lnTo>
                                <a:lnTo>
                                  <a:pt x="259" y="115"/>
                                </a:lnTo>
                                <a:lnTo>
                                  <a:pt x="259" y="122"/>
                                </a:lnTo>
                                <a:lnTo>
                                  <a:pt x="259" y="128"/>
                                </a:lnTo>
                                <a:lnTo>
                                  <a:pt x="217" y="128"/>
                                </a:lnTo>
                                <a:lnTo>
                                  <a:pt x="215" y="123"/>
                                </a:lnTo>
                                <a:lnTo>
                                  <a:pt x="215" y="120"/>
                                </a:lnTo>
                                <a:lnTo>
                                  <a:pt x="215" y="115"/>
                                </a:lnTo>
                                <a:lnTo>
                                  <a:pt x="215" y="112"/>
                                </a:lnTo>
                                <a:lnTo>
                                  <a:pt x="214" y="107"/>
                                </a:lnTo>
                                <a:lnTo>
                                  <a:pt x="212" y="103"/>
                                </a:lnTo>
                                <a:lnTo>
                                  <a:pt x="210" y="98"/>
                                </a:lnTo>
                                <a:lnTo>
                                  <a:pt x="210" y="95"/>
                                </a:lnTo>
                                <a:lnTo>
                                  <a:pt x="207" y="92"/>
                                </a:lnTo>
                                <a:lnTo>
                                  <a:pt x="205" y="87"/>
                                </a:lnTo>
                                <a:lnTo>
                                  <a:pt x="204" y="83"/>
                                </a:lnTo>
                                <a:lnTo>
                                  <a:pt x="202" y="80"/>
                                </a:lnTo>
                                <a:lnTo>
                                  <a:pt x="199" y="77"/>
                                </a:lnTo>
                                <a:lnTo>
                                  <a:pt x="197" y="73"/>
                                </a:lnTo>
                                <a:lnTo>
                                  <a:pt x="194" y="70"/>
                                </a:lnTo>
                                <a:lnTo>
                                  <a:pt x="190" y="67"/>
                                </a:lnTo>
                                <a:lnTo>
                                  <a:pt x="189" y="65"/>
                                </a:lnTo>
                                <a:lnTo>
                                  <a:pt x="185" y="62"/>
                                </a:lnTo>
                                <a:lnTo>
                                  <a:pt x="182" y="60"/>
                                </a:lnTo>
                                <a:lnTo>
                                  <a:pt x="179" y="57"/>
                                </a:lnTo>
                                <a:lnTo>
                                  <a:pt x="175" y="55"/>
                                </a:lnTo>
                                <a:lnTo>
                                  <a:pt x="170" y="52"/>
                                </a:lnTo>
                                <a:lnTo>
                                  <a:pt x="167" y="50"/>
                                </a:lnTo>
                                <a:lnTo>
                                  <a:pt x="163" y="48"/>
                                </a:lnTo>
                                <a:lnTo>
                                  <a:pt x="160" y="46"/>
                                </a:lnTo>
                                <a:lnTo>
                                  <a:pt x="155" y="46"/>
                                </a:lnTo>
                                <a:lnTo>
                                  <a:pt x="152" y="45"/>
                                </a:lnTo>
                                <a:lnTo>
                                  <a:pt x="147" y="43"/>
                                </a:lnTo>
                                <a:lnTo>
                                  <a:pt x="143" y="43"/>
                                </a:lnTo>
                                <a:lnTo>
                                  <a:pt x="138" y="43"/>
                                </a:lnTo>
                                <a:lnTo>
                                  <a:pt x="133" y="41"/>
                                </a:lnTo>
                                <a:lnTo>
                                  <a:pt x="13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2352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43" y="128"/>
                                </a:moveTo>
                                <a:lnTo>
                                  <a:pt x="0" y="128"/>
                                </a:lnTo>
                                <a:lnTo>
                                  <a:pt x="1" y="122"/>
                                </a:lnTo>
                                <a:lnTo>
                                  <a:pt x="1" y="115"/>
                                </a:lnTo>
                                <a:lnTo>
                                  <a:pt x="1" y="108"/>
                                </a:lnTo>
                                <a:lnTo>
                                  <a:pt x="3" y="103"/>
                                </a:lnTo>
                                <a:lnTo>
                                  <a:pt x="5" y="97"/>
                                </a:lnTo>
                                <a:lnTo>
                                  <a:pt x="6" y="90"/>
                                </a:lnTo>
                                <a:lnTo>
                                  <a:pt x="8" y="85"/>
                                </a:lnTo>
                                <a:lnTo>
                                  <a:pt x="11" y="78"/>
                                </a:lnTo>
                                <a:lnTo>
                                  <a:pt x="13" y="73"/>
                                </a:lnTo>
                                <a:lnTo>
                                  <a:pt x="16" y="67"/>
                                </a:lnTo>
                                <a:lnTo>
                                  <a:pt x="20" y="62"/>
                                </a:lnTo>
                                <a:lnTo>
                                  <a:pt x="23" y="57"/>
                                </a:lnTo>
                                <a:lnTo>
                                  <a:pt x="26" y="52"/>
                                </a:lnTo>
                                <a:lnTo>
                                  <a:pt x="30" y="46"/>
                                </a:lnTo>
                                <a:lnTo>
                                  <a:pt x="35" y="41"/>
                                </a:lnTo>
                                <a:lnTo>
                                  <a:pt x="38" y="36"/>
                                </a:lnTo>
                                <a:lnTo>
                                  <a:pt x="43" y="33"/>
                                </a:lnTo>
                                <a:lnTo>
                                  <a:pt x="48" y="28"/>
                                </a:lnTo>
                                <a:lnTo>
                                  <a:pt x="51" y="25"/>
                                </a:lnTo>
                                <a:lnTo>
                                  <a:pt x="56" y="21"/>
                                </a:lnTo>
                                <a:lnTo>
                                  <a:pt x="63" y="18"/>
                                </a:lnTo>
                                <a:lnTo>
                                  <a:pt x="68" y="15"/>
                                </a:lnTo>
                                <a:lnTo>
                                  <a:pt x="73" y="11"/>
                                </a:lnTo>
                                <a:lnTo>
                                  <a:pt x="80" y="10"/>
                                </a:lnTo>
                                <a:lnTo>
                                  <a:pt x="85" y="8"/>
                                </a:lnTo>
                                <a:lnTo>
                                  <a:pt x="92" y="5"/>
                                </a:lnTo>
                                <a:lnTo>
                                  <a:pt x="97" y="3"/>
                                </a:lnTo>
                                <a:lnTo>
                                  <a:pt x="103" y="1"/>
                                </a:lnTo>
                                <a:lnTo>
                                  <a:pt x="110" y="1"/>
                                </a:lnTo>
                                <a:lnTo>
                                  <a:pt x="117" y="0"/>
                                </a:lnTo>
                                <a:lnTo>
                                  <a:pt x="123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41"/>
                                </a:lnTo>
                                <a:lnTo>
                                  <a:pt x="125" y="41"/>
                                </a:lnTo>
                                <a:lnTo>
                                  <a:pt x="120" y="43"/>
                                </a:lnTo>
                                <a:lnTo>
                                  <a:pt x="117" y="43"/>
                                </a:lnTo>
                                <a:lnTo>
                                  <a:pt x="112" y="43"/>
                                </a:lnTo>
                                <a:lnTo>
                                  <a:pt x="108" y="45"/>
                                </a:lnTo>
                                <a:lnTo>
                                  <a:pt x="103" y="46"/>
                                </a:lnTo>
                                <a:lnTo>
                                  <a:pt x="100" y="46"/>
                                </a:lnTo>
                                <a:lnTo>
                                  <a:pt x="95" y="48"/>
                                </a:lnTo>
                                <a:lnTo>
                                  <a:pt x="92" y="50"/>
                                </a:lnTo>
                                <a:lnTo>
                                  <a:pt x="88" y="52"/>
                                </a:lnTo>
                                <a:lnTo>
                                  <a:pt x="85" y="55"/>
                                </a:lnTo>
                                <a:lnTo>
                                  <a:pt x="82" y="57"/>
                                </a:lnTo>
                                <a:lnTo>
                                  <a:pt x="78" y="60"/>
                                </a:lnTo>
                                <a:lnTo>
                                  <a:pt x="75" y="62"/>
                                </a:lnTo>
                                <a:lnTo>
                                  <a:pt x="72" y="65"/>
                                </a:lnTo>
                                <a:lnTo>
                                  <a:pt x="68" y="67"/>
                                </a:lnTo>
                                <a:lnTo>
                                  <a:pt x="65" y="70"/>
                                </a:lnTo>
                                <a:lnTo>
                                  <a:pt x="63" y="73"/>
                                </a:lnTo>
                                <a:lnTo>
                                  <a:pt x="60" y="77"/>
                                </a:lnTo>
                                <a:lnTo>
                                  <a:pt x="58" y="80"/>
                                </a:lnTo>
                                <a:lnTo>
                                  <a:pt x="55" y="83"/>
                                </a:lnTo>
                                <a:lnTo>
                                  <a:pt x="53" y="87"/>
                                </a:lnTo>
                                <a:lnTo>
                                  <a:pt x="51" y="92"/>
                                </a:lnTo>
                                <a:lnTo>
                                  <a:pt x="50" y="95"/>
                                </a:lnTo>
                                <a:lnTo>
                                  <a:pt x="48" y="98"/>
                                </a:lnTo>
                                <a:lnTo>
                                  <a:pt x="46" y="103"/>
                                </a:lnTo>
                                <a:lnTo>
                                  <a:pt x="45" y="107"/>
                                </a:lnTo>
                                <a:lnTo>
                                  <a:pt x="45" y="112"/>
                                </a:lnTo>
                                <a:lnTo>
                                  <a:pt x="43" y="115"/>
                                </a:lnTo>
                                <a:lnTo>
                                  <a:pt x="43" y="120"/>
                                </a:lnTo>
                                <a:lnTo>
                                  <a:pt x="43" y="123"/>
                                </a:lnTo>
                                <a:lnTo>
                                  <a:pt x="43" y="128"/>
                                </a:lnTo>
                                <a:close/>
                                <a:moveTo>
                                  <a:pt x="130" y="215"/>
                                </a:moveTo>
                                <a:lnTo>
                                  <a:pt x="130" y="257"/>
                                </a:lnTo>
                                <a:lnTo>
                                  <a:pt x="123" y="257"/>
                                </a:lnTo>
                                <a:lnTo>
                                  <a:pt x="117" y="257"/>
                                </a:lnTo>
                                <a:lnTo>
                                  <a:pt x="110" y="256"/>
                                </a:lnTo>
                                <a:lnTo>
                                  <a:pt x="103" y="256"/>
                                </a:lnTo>
                                <a:lnTo>
                                  <a:pt x="97" y="254"/>
                                </a:lnTo>
                                <a:lnTo>
                                  <a:pt x="92" y="252"/>
                                </a:lnTo>
                                <a:lnTo>
                                  <a:pt x="85" y="251"/>
                                </a:lnTo>
                                <a:lnTo>
                                  <a:pt x="80" y="247"/>
                                </a:lnTo>
                                <a:lnTo>
                                  <a:pt x="73" y="246"/>
                                </a:lnTo>
                                <a:lnTo>
                                  <a:pt x="68" y="242"/>
                                </a:lnTo>
                                <a:lnTo>
                                  <a:pt x="63" y="239"/>
                                </a:lnTo>
                                <a:lnTo>
                                  <a:pt x="56" y="235"/>
                                </a:lnTo>
                                <a:lnTo>
                                  <a:pt x="51" y="232"/>
                                </a:lnTo>
                                <a:lnTo>
                                  <a:pt x="48" y="229"/>
                                </a:lnTo>
                                <a:lnTo>
                                  <a:pt x="43" y="224"/>
                                </a:lnTo>
                                <a:lnTo>
                                  <a:pt x="38" y="220"/>
                                </a:lnTo>
                                <a:lnTo>
                                  <a:pt x="35" y="215"/>
                                </a:lnTo>
                                <a:lnTo>
                                  <a:pt x="30" y="210"/>
                                </a:lnTo>
                                <a:lnTo>
                                  <a:pt x="26" y="205"/>
                                </a:lnTo>
                                <a:lnTo>
                                  <a:pt x="23" y="200"/>
                                </a:lnTo>
                                <a:lnTo>
                                  <a:pt x="20" y="195"/>
                                </a:lnTo>
                                <a:lnTo>
                                  <a:pt x="16" y="190"/>
                                </a:lnTo>
                                <a:lnTo>
                                  <a:pt x="13" y="185"/>
                                </a:lnTo>
                                <a:lnTo>
                                  <a:pt x="11" y="179"/>
                                </a:lnTo>
                                <a:lnTo>
                                  <a:pt x="8" y="174"/>
                                </a:lnTo>
                                <a:lnTo>
                                  <a:pt x="6" y="167"/>
                                </a:lnTo>
                                <a:lnTo>
                                  <a:pt x="5" y="160"/>
                                </a:lnTo>
                                <a:lnTo>
                                  <a:pt x="3" y="155"/>
                                </a:lnTo>
                                <a:lnTo>
                                  <a:pt x="1" y="149"/>
                                </a:lnTo>
                                <a:lnTo>
                                  <a:pt x="1" y="142"/>
                                </a:lnTo>
                                <a:lnTo>
                                  <a:pt x="1" y="135"/>
                                </a:lnTo>
                                <a:lnTo>
                                  <a:pt x="0" y="128"/>
                                </a:lnTo>
                                <a:lnTo>
                                  <a:pt x="43" y="128"/>
                                </a:lnTo>
                                <a:lnTo>
                                  <a:pt x="43" y="133"/>
                                </a:lnTo>
                                <a:lnTo>
                                  <a:pt x="43" y="137"/>
                                </a:lnTo>
                                <a:lnTo>
                                  <a:pt x="43" y="142"/>
                                </a:lnTo>
                                <a:lnTo>
                                  <a:pt x="45" y="147"/>
                                </a:lnTo>
                                <a:lnTo>
                                  <a:pt x="45" y="150"/>
                                </a:lnTo>
                                <a:lnTo>
                                  <a:pt x="46" y="154"/>
                                </a:lnTo>
                                <a:lnTo>
                                  <a:pt x="48" y="159"/>
                                </a:lnTo>
                                <a:lnTo>
                                  <a:pt x="50" y="162"/>
                                </a:lnTo>
                                <a:lnTo>
                                  <a:pt x="51" y="167"/>
                                </a:lnTo>
                                <a:lnTo>
                                  <a:pt x="53" y="170"/>
                                </a:lnTo>
                                <a:lnTo>
                                  <a:pt x="55" y="174"/>
                                </a:lnTo>
                                <a:lnTo>
                                  <a:pt x="58" y="177"/>
                                </a:lnTo>
                                <a:lnTo>
                                  <a:pt x="60" y="180"/>
                                </a:lnTo>
                                <a:lnTo>
                                  <a:pt x="63" y="184"/>
                                </a:lnTo>
                                <a:lnTo>
                                  <a:pt x="65" y="187"/>
                                </a:lnTo>
                                <a:lnTo>
                                  <a:pt x="68" y="190"/>
                                </a:lnTo>
                                <a:lnTo>
                                  <a:pt x="72" y="192"/>
                                </a:lnTo>
                                <a:lnTo>
                                  <a:pt x="75" y="195"/>
                                </a:lnTo>
                                <a:lnTo>
                                  <a:pt x="78" y="199"/>
                                </a:lnTo>
                                <a:lnTo>
                                  <a:pt x="82" y="200"/>
                                </a:lnTo>
                                <a:lnTo>
                                  <a:pt x="85" y="202"/>
                                </a:lnTo>
                                <a:lnTo>
                                  <a:pt x="88" y="205"/>
                                </a:lnTo>
                                <a:lnTo>
                                  <a:pt x="92" y="207"/>
                                </a:lnTo>
                                <a:lnTo>
                                  <a:pt x="95" y="209"/>
                                </a:lnTo>
                                <a:lnTo>
                                  <a:pt x="100" y="210"/>
                                </a:lnTo>
                                <a:lnTo>
                                  <a:pt x="103" y="212"/>
                                </a:lnTo>
                                <a:lnTo>
                                  <a:pt x="108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7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5" y="215"/>
                                </a:lnTo>
                                <a:lnTo>
                                  <a:pt x="130" y="215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259" y="128"/>
                                </a:lnTo>
                                <a:lnTo>
                                  <a:pt x="259" y="135"/>
                                </a:lnTo>
                                <a:lnTo>
                                  <a:pt x="259" y="142"/>
                                </a:lnTo>
                                <a:lnTo>
                                  <a:pt x="257" y="149"/>
                                </a:lnTo>
                                <a:lnTo>
                                  <a:pt x="256" y="155"/>
                                </a:lnTo>
                                <a:lnTo>
                                  <a:pt x="254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1" y="174"/>
                                </a:lnTo>
                                <a:lnTo>
                                  <a:pt x="249" y="179"/>
                                </a:lnTo>
                                <a:lnTo>
                                  <a:pt x="245" y="185"/>
                                </a:lnTo>
                                <a:lnTo>
                                  <a:pt x="244" y="190"/>
                                </a:lnTo>
                                <a:lnTo>
                                  <a:pt x="240" y="195"/>
                                </a:lnTo>
                                <a:lnTo>
                                  <a:pt x="237" y="200"/>
                                </a:lnTo>
                                <a:lnTo>
                                  <a:pt x="234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5" y="215"/>
                                </a:lnTo>
                                <a:lnTo>
                                  <a:pt x="220" y="220"/>
                                </a:lnTo>
                                <a:lnTo>
                                  <a:pt x="217" y="224"/>
                                </a:lnTo>
                                <a:lnTo>
                                  <a:pt x="212" y="229"/>
                                </a:lnTo>
                                <a:lnTo>
                                  <a:pt x="207" y="232"/>
                                </a:lnTo>
                                <a:lnTo>
                                  <a:pt x="202" y="235"/>
                                </a:lnTo>
                                <a:lnTo>
                                  <a:pt x="197" y="239"/>
                                </a:lnTo>
                                <a:lnTo>
                                  <a:pt x="190" y="242"/>
                                </a:lnTo>
                                <a:lnTo>
                                  <a:pt x="185" y="246"/>
                                </a:lnTo>
                                <a:lnTo>
                                  <a:pt x="180" y="247"/>
                                </a:lnTo>
                                <a:lnTo>
                                  <a:pt x="174" y="251"/>
                                </a:lnTo>
                                <a:lnTo>
                                  <a:pt x="169" y="252"/>
                                </a:lnTo>
                                <a:lnTo>
                                  <a:pt x="162" y="254"/>
                                </a:lnTo>
                                <a:lnTo>
                                  <a:pt x="155" y="256"/>
                                </a:lnTo>
                                <a:lnTo>
                                  <a:pt x="148" y="256"/>
                                </a:lnTo>
                                <a:lnTo>
                                  <a:pt x="143" y="257"/>
                                </a:lnTo>
                                <a:lnTo>
                                  <a:pt x="137" y="257"/>
                                </a:lnTo>
                                <a:lnTo>
                                  <a:pt x="130" y="257"/>
                                </a:lnTo>
                                <a:lnTo>
                                  <a:pt x="130" y="215"/>
                                </a:lnTo>
                                <a:lnTo>
                                  <a:pt x="133" y="215"/>
                                </a:lnTo>
                                <a:lnTo>
                                  <a:pt x="138" y="215"/>
                                </a:lnTo>
                                <a:lnTo>
                                  <a:pt x="143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2" y="212"/>
                                </a:lnTo>
                                <a:lnTo>
                                  <a:pt x="155" y="212"/>
                                </a:lnTo>
                                <a:lnTo>
                                  <a:pt x="159" y="210"/>
                                </a:lnTo>
                                <a:lnTo>
                                  <a:pt x="164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0" y="205"/>
                                </a:lnTo>
                                <a:lnTo>
                                  <a:pt x="175" y="202"/>
                                </a:lnTo>
                                <a:lnTo>
                                  <a:pt x="179" y="200"/>
                                </a:lnTo>
                                <a:lnTo>
                                  <a:pt x="182" y="199"/>
                                </a:lnTo>
                                <a:lnTo>
                                  <a:pt x="185" y="195"/>
                                </a:lnTo>
                                <a:lnTo>
                                  <a:pt x="189" y="192"/>
                                </a:lnTo>
                                <a:lnTo>
                                  <a:pt x="190" y="190"/>
                                </a:lnTo>
                                <a:lnTo>
                                  <a:pt x="194" y="187"/>
                                </a:lnTo>
                                <a:lnTo>
                                  <a:pt x="197" y="184"/>
                                </a:lnTo>
                                <a:lnTo>
                                  <a:pt x="199" y="180"/>
                                </a:lnTo>
                                <a:lnTo>
                                  <a:pt x="202" y="177"/>
                                </a:lnTo>
                                <a:lnTo>
                                  <a:pt x="204" y="174"/>
                                </a:lnTo>
                                <a:lnTo>
                                  <a:pt x="205" y="170"/>
                                </a:lnTo>
                                <a:lnTo>
                                  <a:pt x="207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0" y="159"/>
                                </a:lnTo>
                                <a:lnTo>
                                  <a:pt x="212" y="154"/>
                                </a:lnTo>
                                <a:lnTo>
                                  <a:pt x="214" y="150"/>
                                </a:lnTo>
                                <a:lnTo>
                                  <a:pt x="214" y="147"/>
                                </a:lnTo>
                                <a:lnTo>
                                  <a:pt x="215" y="142"/>
                                </a:lnTo>
                                <a:lnTo>
                                  <a:pt x="215" y="137"/>
                                </a:lnTo>
                                <a:lnTo>
                                  <a:pt x="215" y="133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130" y="41"/>
                                </a:moveTo>
                                <a:lnTo>
                                  <a:pt x="130" y="0"/>
                                </a:lnTo>
                                <a:lnTo>
                                  <a:pt x="137" y="0"/>
                                </a:lnTo>
                                <a:lnTo>
                                  <a:pt x="143" y="0"/>
                                </a:lnTo>
                                <a:lnTo>
                                  <a:pt x="148" y="1"/>
                                </a:lnTo>
                                <a:lnTo>
                                  <a:pt x="155" y="1"/>
                                </a:lnTo>
                                <a:lnTo>
                                  <a:pt x="162" y="3"/>
                                </a:lnTo>
                                <a:lnTo>
                                  <a:pt x="169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0"/>
                                </a:lnTo>
                                <a:lnTo>
                                  <a:pt x="185" y="11"/>
                                </a:lnTo>
                                <a:lnTo>
                                  <a:pt x="192" y="15"/>
                                </a:lnTo>
                                <a:lnTo>
                                  <a:pt x="197" y="18"/>
                                </a:lnTo>
                                <a:lnTo>
                                  <a:pt x="202" y="21"/>
                                </a:lnTo>
                                <a:lnTo>
                                  <a:pt x="207" y="25"/>
                                </a:lnTo>
                                <a:lnTo>
                                  <a:pt x="212" y="28"/>
                                </a:lnTo>
                                <a:lnTo>
                                  <a:pt x="217" y="33"/>
                                </a:lnTo>
                                <a:lnTo>
                                  <a:pt x="220" y="36"/>
                                </a:lnTo>
                                <a:lnTo>
                                  <a:pt x="225" y="41"/>
                                </a:lnTo>
                                <a:lnTo>
                                  <a:pt x="229" y="46"/>
                                </a:lnTo>
                                <a:lnTo>
                                  <a:pt x="234" y="52"/>
                                </a:lnTo>
                                <a:lnTo>
                                  <a:pt x="237" y="57"/>
                                </a:lnTo>
                                <a:lnTo>
                                  <a:pt x="240" y="62"/>
                                </a:lnTo>
                                <a:lnTo>
                                  <a:pt x="244" y="67"/>
                                </a:lnTo>
                                <a:lnTo>
                                  <a:pt x="245" y="73"/>
                                </a:lnTo>
                                <a:lnTo>
                                  <a:pt x="249" y="78"/>
                                </a:lnTo>
                                <a:lnTo>
                                  <a:pt x="251" y="85"/>
                                </a:lnTo>
                                <a:lnTo>
                                  <a:pt x="252" y="90"/>
                                </a:lnTo>
                                <a:lnTo>
                                  <a:pt x="254" y="97"/>
                                </a:lnTo>
                                <a:lnTo>
                                  <a:pt x="256" y="103"/>
                                </a:lnTo>
                                <a:lnTo>
                                  <a:pt x="257" y="108"/>
                                </a:lnTo>
                                <a:lnTo>
                                  <a:pt x="259" y="115"/>
                                </a:lnTo>
                                <a:lnTo>
                                  <a:pt x="259" y="122"/>
                                </a:lnTo>
                                <a:lnTo>
                                  <a:pt x="259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3"/>
                                </a:lnTo>
                                <a:lnTo>
                                  <a:pt x="215" y="120"/>
                                </a:lnTo>
                                <a:lnTo>
                                  <a:pt x="215" y="115"/>
                                </a:lnTo>
                                <a:lnTo>
                                  <a:pt x="214" y="112"/>
                                </a:lnTo>
                                <a:lnTo>
                                  <a:pt x="214" y="107"/>
                                </a:lnTo>
                                <a:lnTo>
                                  <a:pt x="212" y="103"/>
                                </a:lnTo>
                                <a:lnTo>
                                  <a:pt x="210" y="98"/>
                                </a:lnTo>
                                <a:lnTo>
                                  <a:pt x="209" y="95"/>
                                </a:lnTo>
                                <a:lnTo>
                                  <a:pt x="207" y="92"/>
                                </a:lnTo>
                                <a:lnTo>
                                  <a:pt x="205" y="87"/>
                                </a:lnTo>
                                <a:lnTo>
                                  <a:pt x="204" y="83"/>
                                </a:lnTo>
                                <a:lnTo>
                                  <a:pt x="202" y="80"/>
                                </a:lnTo>
                                <a:lnTo>
                                  <a:pt x="199" y="77"/>
                                </a:lnTo>
                                <a:lnTo>
                                  <a:pt x="197" y="73"/>
                                </a:lnTo>
                                <a:lnTo>
                                  <a:pt x="194" y="70"/>
                                </a:lnTo>
                                <a:lnTo>
                                  <a:pt x="190" y="67"/>
                                </a:lnTo>
                                <a:lnTo>
                                  <a:pt x="189" y="65"/>
                                </a:lnTo>
                                <a:lnTo>
                                  <a:pt x="185" y="62"/>
                                </a:lnTo>
                                <a:lnTo>
                                  <a:pt x="182" y="60"/>
                                </a:lnTo>
                                <a:lnTo>
                                  <a:pt x="179" y="57"/>
                                </a:lnTo>
                                <a:lnTo>
                                  <a:pt x="175" y="55"/>
                                </a:lnTo>
                                <a:lnTo>
                                  <a:pt x="170" y="52"/>
                                </a:lnTo>
                                <a:lnTo>
                                  <a:pt x="167" y="50"/>
                                </a:lnTo>
                                <a:lnTo>
                                  <a:pt x="164" y="48"/>
                                </a:lnTo>
                                <a:lnTo>
                                  <a:pt x="160" y="46"/>
                                </a:lnTo>
                                <a:lnTo>
                                  <a:pt x="155" y="46"/>
                                </a:lnTo>
                                <a:lnTo>
                                  <a:pt x="152" y="45"/>
                                </a:lnTo>
                                <a:lnTo>
                                  <a:pt x="147" y="43"/>
                                </a:lnTo>
                                <a:lnTo>
                                  <a:pt x="143" y="43"/>
                                </a:lnTo>
                                <a:lnTo>
                                  <a:pt x="138" y="43"/>
                                </a:lnTo>
                                <a:lnTo>
                                  <a:pt x="133" y="41"/>
                                </a:lnTo>
                                <a:lnTo>
                                  <a:pt x="13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22352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57">
                                <a:moveTo>
                                  <a:pt x="41" y="128"/>
                                </a:move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1" y="108"/>
                                </a:lnTo>
                                <a:lnTo>
                                  <a:pt x="1" y="103"/>
                                </a:lnTo>
                                <a:lnTo>
                                  <a:pt x="3" y="97"/>
                                </a:lnTo>
                                <a:lnTo>
                                  <a:pt x="5" y="90"/>
                                </a:lnTo>
                                <a:lnTo>
                                  <a:pt x="6" y="85"/>
                                </a:lnTo>
                                <a:lnTo>
                                  <a:pt x="10" y="78"/>
                                </a:lnTo>
                                <a:lnTo>
                                  <a:pt x="11" y="73"/>
                                </a:lnTo>
                                <a:lnTo>
                                  <a:pt x="15" y="67"/>
                                </a:lnTo>
                                <a:lnTo>
                                  <a:pt x="18" y="62"/>
                                </a:lnTo>
                                <a:lnTo>
                                  <a:pt x="21" y="57"/>
                                </a:lnTo>
                                <a:lnTo>
                                  <a:pt x="25" y="52"/>
                                </a:lnTo>
                                <a:lnTo>
                                  <a:pt x="28" y="46"/>
                                </a:lnTo>
                                <a:lnTo>
                                  <a:pt x="33" y="41"/>
                                </a:lnTo>
                                <a:lnTo>
                                  <a:pt x="36" y="36"/>
                                </a:lnTo>
                                <a:lnTo>
                                  <a:pt x="41" y="33"/>
                                </a:lnTo>
                                <a:lnTo>
                                  <a:pt x="46" y="28"/>
                                </a:lnTo>
                                <a:lnTo>
                                  <a:pt x="51" y="25"/>
                                </a:lnTo>
                                <a:lnTo>
                                  <a:pt x="56" y="21"/>
                                </a:lnTo>
                                <a:lnTo>
                                  <a:pt x="61" y="18"/>
                                </a:lnTo>
                                <a:lnTo>
                                  <a:pt x="66" y="15"/>
                                </a:lnTo>
                                <a:lnTo>
                                  <a:pt x="71" y="11"/>
                                </a:lnTo>
                                <a:lnTo>
                                  <a:pt x="78" y="10"/>
                                </a:lnTo>
                                <a:lnTo>
                                  <a:pt x="83" y="8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2" y="1"/>
                                </a:lnTo>
                                <a:lnTo>
                                  <a:pt x="108" y="1"/>
                                </a:lnTo>
                                <a:lnTo>
                                  <a:pt x="115" y="0"/>
                                </a:lnTo>
                                <a:lnTo>
                                  <a:pt x="122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41"/>
                                </a:lnTo>
                                <a:lnTo>
                                  <a:pt x="123" y="41"/>
                                </a:lnTo>
                                <a:lnTo>
                                  <a:pt x="120" y="43"/>
                                </a:lnTo>
                                <a:lnTo>
                                  <a:pt x="115" y="43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3" y="46"/>
                                </a:lnTo>
                                <a:lnTo>
                                  <a:pt x="98" y="46"/>
                                </a:lnTo>
                                <a:lnTo>
                                  <a:pt x="95" y="48"/>
                                </a:lnTo>
                                <a:lnTo>
                                  <a:pt x="90" y="50"/>
                                </a:lnTo>
                                <a:lnTo>
                                  <a:pt x="87" y="52"/>
                                </a:lnTo>
                                <a:lnTo>
                                  <a:pt x="83" y="55"/>
                                </a:lnTo>
                                <a:lnTo>
                                  <a:pt x="80" y="57"/>
                                </a:lnTo>
                                <a:lnTo>
                                  <a:pt x="77" y="60"/>
                                </a:lnTo>
                                <a:lnTo>
                                  <a:pt x="73" y="62"/>
                                </a:lnTo>
                                <a:lnTo>
                                  <a:pt x="70" y="65"/>
                                </a:lnTo>
                                <a:lnTo>
                                  <a:pt x="66" y="67"/>
                                </a:lnTo>
                                <a:lnTo>
                                  <a:pt x="65" y="70"/>
                                </a:lnTo>
                                <a:lnTo>
                                  <a:pt x="61" y="73"/>
                                </a:lnTo>
                                <a:lnTo>
                                  <a:pt x="58" y="77"/>
                                </a:lnTo>
                                <a:lnTo>
                                  <a:pt x="56" y="80"/>
                                </a:lnTo>
                                <a:lnTo>
                                  <a:pt x="55" y="83"/>
                                </a:lnTo>
                                <a:lnTo>
                                  <a:pt x="51" y="87"/>
                                </a:lnTo>
                                <a:lnTo>
                                  <a:pt x="50" y="92"/>
                                </a:lnTo>
                                <a:lnTo>
                                  <a:pt x="48" y="95"/>
                                </a:lnTo>
                                <a:lnTo>
                                  <a:pt x="46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7"/>
                                </a:lnTo>
                                <a:lnTo>
                                  <a:pt x="43" y="112"/>
                                </a:lnTo>
                                <a:lnTo>
                                  <a:pt x="43" y="115"/>
                                </a:lnTo>
                                <a:lnTo>
                                  <a:pt x="41" y="120"/>
                                </a:lnTo>
                                <a:lnTo>
                                  <a:pt x="41" y="123"/>
                                </a:lnTo>
                                <a:lnTo>
                                  <a:pt x="41" y="128"/>
                                </a:lnTo>
                                <a:close/>
                                <a:moveTo>
                                  <a:pt x="128" y="215"/>
                                </a:moveTo>
                                <a:lnTo>
                                  <a:pt x="128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15" y="257"/>
                                </a:lnTo>
                                <a:lnTo>
                                  <a:pt x="108" y="256"/>
                                </a:lnTo>
                                <a:lnTo>
                                  <a:pt x="102" y="256"/>
                                </a:lnTo>
                                <a:lnTo>
                                  <a:pt x="97" y="254"/>
                                </a:lnTo>
                                <a:lnTo>
                                  <a:pt x="90" y="252"/>
                                </a:lnTo>
                                <a:lnTo>
                                  <a:pt x="83" y="251"/>
                                </a:lnTo>
                                <a:lnTo>
                                  <a:pt x="78" y="247"/>
                                </a:lnTo>
                                <a:lnTo>
                                  <a:pt x="71" y="246"/>
                                </a:lnTo>
                                <a:lnTo>
                                  <a:pt x="66" y="242"/>
                                </a:lnTo>
                                <a:lnTo>
                                  <a:pt x="61" y="239"/>
                                </a:lnTo>
                                <a:lnTo>
                                  <a:pt x="56" y="235"/>
                                </a:lnTo>
                                <a:lnTo>
                                  <a:pt x="51" y="232"/>
                                </a:lnTo>
                                <a:lnTo>
                                  <a:pt x="46" y="229"/>
                                </a:lnTo>
                                <a:lnTo>
                                  <a:pt x="41" y="224"/>
                                </a:lnTo>
                                <a:lnTo>
                                  <a:pt x="36" y="220"/>
                                </a:lnTo>
                                <a:lnTo>
                                  <a:pt x="33" y="215"/>
                                </a:lnTo>
                                <a:lnTo>
                                  <a:pt x="28" y="210"/>
                                </a:lnTo>
                                <a:lnTo>
                                  <a:pt x="25" y="205"/>
                                </a:lnTo>
                                <a:lnTo>
                                  <a:pt x="21" y="200"/>
                                </a:lnTo>
                                <a:lnTo>
                                  <a:pt x="18" y="195"/>
                                </a:lnTo>
                                <a:lnTo>
                                  <a:pt x="15" y="190"/>
                                </a:lnTo>
                                <a:lnTo>
                                  <a:pt x="11" y="185"/>
                                </a:lnTo>
                                <a:lnTo>
                                  <a:pt x="10" y="179"/>
                                </a:lnTo>
                                <a:lnTo>
                                  <a:pt x="6" y="174"/>
                                </a:lnTo>
                                <a:lnTo>
                                  <a:pt x="5" y="167"/>
                                </a:lnTo>
                                <a:lnTo>
                                  <a:pt x="3" y="160"/>
                                </a:lnTo>
                                <a:lnTo>
                                  <a:pt x="1" y="155"/>
                                </a:lnTo>
                                <a:lnTo>
                                  <a:pt x="1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41" y="128"/>
                                </a:lnTo>
                                <a:lnTo>
                                  <a:pt x="41" y="133"/>
                                </a:lnTo>
                                <a:lnTo>
                                  <a:pt x="41" y="137"/>
                                </a:lnTo>
                                <a:lnTo>
                                  <a:pt x="43" y="142"/>
                                </a:lnTo>
                                <a:lnTo>
                                  <a:pt x="43" y="147"/>
                                </a:lnTo>
                                <a:lnTo>
                                  <a:pt x="45" y="150"/>
                                </a:lnTo>
                                <a:lnTo>
                                  <a:pt x="45" y="154"/>
                                </a:lnTo>
                                <a:lnTo>
                                  <a:pt x="46" y="159"/>
                                </a:lnTo>
                                <a:lnTo>
                                  <a:pt x="48" y="162"/>
                                </a:lnTo>
                                <a:lnTo>
                                  <a:pt x="50" y="167"/>
                                </a:lnTo>
                                <a:lnTo>
                                  <a:pt x="51" y="170"/>
                                </a:lnTo>
                                <a:lnTo>
                                  <a:pt x="55" y="174"/>
                                </a:lnTo>
                                <a:lnTo>
                                  <a:pt x="56" y="177"/>
                                </a:lnTo>
                                <a:lnTo>
                                  <a:pt x="58" y="180"/>
                                </a:lnTo>
                                <a:lnTo>
                                  <a:pt x="61" y="184"/>
                                </a:lnTo>
                                <a:lnTo>
                                  <a:pt x="65" y="187"/>
                                </a:lnTo>
                                <a:lnTo>
                                  <a:pt x="66" y="190"/>
                                </a:lnTo>
                                <a:lnTo>
                                  <a:pt x="70" y="192"/>
                                </a:lnTo>
                                <a:lnTo>
                                  <a:pt x="73" y="195"/>
                                </a:lnTo>
                                <a:lnTo>
                                  <a:pt x="77" y="199"/>
                                </a:lnTo>
                                <a:lnTo>
                                  <a:pt x="80" y="200"/>
                                </a:lnTo>
                                <a:lnTo>
                                  <a:pt x="83" y="202"/>
                                </a:lnTo>
                                <a:lnTo>
                                  <a:pt x="87" y="205"/>
                                </a:lnTo>
                                <a:lnTo>
                                  <a:pt x="90" y="207"/>
                                </a:lnTo>
                                <a:lnTo>
                                  <a:pt x="95" y="209"/>
                                </a:lnTo>
                                <a:lnTo>
                                  <a:pt x="98" y="210"/>
                                </a:lnTo>
                                <a:lnTo>
                                  <a:pt x="103" y="212"/>
                                </a:lnTo>
                                <a:lnTo>
                                  <a:pt x="107" y="212"/>
                                </a:lnTo>
                                <a:lnTo>
                                  <a:pt x="110" y="214"/>
                                </a:lnTo>
                                <a:lnTo>
                                  <a:pt x="115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3" y="215"/>
                                </a:lnTo>
                                <a:lnTo>
                                  <a:pt x="128" y="215"/>
                                </a:lnTo>
                                <a:close/>
                                <a:moveTo>
                                  <a:pt x="215" y="128"/>
                                </a:moveTo>
                                <a:lnTo>
                                  <a:pt x="257" y="128"/>
                                </a:lnTo>
                                <a:lnTo>
                                  <a:pt x="257" y="135"/>
                                </a:lnTo>
                                <a:lnTo>
                                  <a:pt x="257" y="142"/>
                                </a:lnTo>
                                <a:lnTo>
                                  <a:pt x="255" y="149"/>
                                </a:lnTo>
                                <a:lnTo>
                                  <a:pt x="255" y="155"/>
                                </a:lnTo>
                                <a:lnTo>
                                  <a:pt x="254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49" y="174"/>
                                </a:lnTo>
                                <a:lnTo>
                                  <a:pt x="247" y="179"/>
                                </a:lnTo>
                                <a:lnTo>
                                  <a:pt x="245" y="185"/>
                                </a:lnTo>
                                <a:lnTo>
                                  <a:pt x="242" y="190"/>
                                </a:lnTo>
                                <a:lnTo>
                                  <a:pt x="239" y="195"/>
                                </a:lnTo>
                                <a:lnTo>
                                  <a:pt x="235" y="200"/>
                                </a:lnTo>
                                <a:lnTo>
                                  <a:pt x="232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4" y="215"/>
                                </a:lnTo>
                                <a:lnTo>
                                  <a:pt x="220" y="220"/>
                                </a:lnTo>
                                <a:lnTo>
                                  <a:pt x="215" y="224"/>
                                </a:lnTo>
                                <a:lnTo>
                                  <a:pt x="210" y="229"/>
                                </a:lnTo>
                                <a:lnTo>
                                  <a:pt x="205" y="232"/>
                                </a:lnTo>
                                <a:lnTo>
                                  <a:pt x="200" y="235"/>
                                </a:lnTo>
                                <a:lnTo>
                                  <a:pt x="195" y="239"/>
                                </a:lnTo>
                                <a:lnTo>
                                  <a:pt x="190" y="242"/>
                                </a:lnTo>
                                <a:lnTo>
                                  <a:pt x="184" y="246"/>
                                </a:lnTo>
                                <a:lnTo>
                                  <a:pt x="179" y="247"/>
                                </a:lnTo>
                                <a:lnTo>
                                  <a:pt x="172" y="251"/>
                                </a:lnTo>
                                <a:lnTo>
                                  <a:pt x="167" y="252"/>
                                </a:lnTo>
                                <a:lnTo>
                                  <a:pt x="160" y="254"/>
                                </a:lnTo>
                                <a:lnTo>
                                  <a:pt x="153" y="256"/>
                                </a:lnTo>
                                <a:lnTo>
                                  <a:pt x="148" y="256"/>
                                </a:lnTo>
                                <a:lnTo>
                                  <a:pt x="142" y="257"/>
                                </a:lnTo>
                                <a:lnTo>
                                  <a:pt x="135" y="257"/>
                                </a:lnTo>
                                <a:lnTo>
                                  <a:pt x="128" y="257"/>
                                </a:lnTo>
                                <a:lnTo>
                                  <a:pt x="128" y="215"/>
                                </a:lnTo>
                                <a:lnTo>
                                  <a:pt x="133" y="215"/>
                                </a:lnTo>
                                <a:lnTo>
                                  <a:pt x="137" y="215"/>
                                </a:lnTo>
                                <a:lnTo>
                                  <a:pt x="142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50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58" y="210"/>
                                </a:lnTo>
                                <a:lnTo>
                                  <a:pt x="162" y="209"/>
                                </a:lnTo>
                                <a:lnTo>
                                  <a:pt x="165" y="207"/>
                                </a:lnTo>
                                <a:lnTo>
                                  <a:pt x="170" y="205"/>
                                </a:lnTo>
                                <a:lnTo>
                                  <a:pt x="174" y="202"/>
                                </a:lnTo>
                                <a:lnTo>
                                  <a:pt x="177" y="200"/>
                                </a:lnTo>
                                <a:lnTo>
                                  <a:pt x="180" y="199"/>
                                </a:lnTo>
                                <a:lnTo>
                                  <a:pt x="184" y="195"/>
                                </a:lnTo>
                                <a:lnTo>
                                  <a:pt x="187" y="192"/>
                                </a:lnTo>
                                <a:lnTo>
                                  <a:pt x="190" y="190"/>
                                </a:lnTo>
                                <a:lnTo>
                                  <a:pt x="192" y="187"/>
                                </a:lnTo>
                                <a:lnTo>
                                  <a:pt x="195" y="184"/>
                                </a:lnTo>
                                <a:lnTo>
                                  <a:pt x="197" y="180"/>
                                </a:lnTo>
                                <a:lnTo>
                                  <a:pt x="200" y="177"/>
                                </a:lnTo>
                                <a:lnTo>
                                  <a:pt x="202" y="174"/>
                                </a:lnTo>
                                <a:lnTo>
                                  <a:pt x="205" y="170"/>
                                </a:lnTo>
                                <a:lnTo>
                                  <a:pt x="207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0" y="159"/>
                                </a:lnTo>
                                <a:lnTo>
                                  <a:pt x="210" y="154"/>
                                </a:lnTo>
                                <a:lnTo>
                                  <a:pt x="212" y="150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2"/>
                                </a:lnTo>
                                <a:lnTo>
                                  <a:pt x="214" y="137"/>
                                </a:lnTo>
                                <a:lnTo>
                                  <a:pt x="215" y="133"/>
                                </a:lnTo>
                                <a:lnTo>
                                  <a:pt x="215" y="128"/>
                                </a:lnTo>
                                <a:close/>
                                <a:moveTo>
                                  <a:pt x="128" y="41"/>
                                </a:move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0"/>
                                </a:lnTo>
                                <a:lnTo>
                                  <a:pt x="148" y="1"/>
                                </a:lnTo>
                                <a:lnTo>
                                  <a:pt x="153" y="1"/>
                                </a:lnTo>
                                <a:lnTo>
                                  <a:pt x="160" y="3"/>
                                </a:lnTo>
                                <a:lnTo>
                                  <a:pt x="167" y="5"/>
                                </a:lnTo>
                                <a:lnTo>
                                  <a:pt x="172" y="8"/>
                                </a:lnTo>
                                <a:lnTo>
                                  <a:pt x="179" y="10"/>
                                </a:lnTo>
                                <a:lnTo>
                                  <a:pt x="184" y="11"/>
                                </a:lnTo>
                                <a:lnTo>
                                  <a:pt x="190" y="15"/>
                                </a:lnTo>
                                <a:lnTo>
                                  <a:pt x="195" y="18"/>
                                </a:lnTo>
                                <a:lnTo>
                                  <a:pt x="200" y="21"/>
                                </a:lnTo>
                                <a:lnTo>
                                  <a:pt x="205" y="25"/>
                                </a:lnTo>
                                <a:lnTo>
                                  <a:pt x="210" y="28"/>
                                </a:lnTo>
                                <a:lnTo>
                                  <a:pt x="215" y="33"/>
                                </a:lnTo>
                                <a:lnTo>
                                  <a:pt x="220" y="36"/>
                                </a:lnTo>
                                <a:lnTo>
                                  <a:pt x="224" y="41"/>
                                </a:lnTo>
                                <a:lnTo>
                                  <a:pt x="229" y="46"/>
                                </a:lnTo>
                                <a:lnTo>
                                  <a:pt x="232" y="52"/>
                                </a:lnTo>
                                <a:lnTo>
                                  <a:pt x="235" y="57"/>
                                </a:lnTo>
                                <a:lnTo>
                                  <a:pt x="239" y="62"/>
                                </a:lnTo>
                                <a:lnTo>
                                  <a:pt x="242" y="67"/>
                                </a:lnTo>
                                <a:lnTo>
                                  <a:pt x="245" y="73"/>
                                </a:lnTo>
                                <a:lnTo>
                                  <a:pt x="247" y="78"/>
                                </a:lnTo>
                                <a:lnTo>
                                  <a:pt x="249" y="85"/>
                                </a:lnTo>
                                <a:lnTo>
                                  <a:pt x="252" y="90"/>
                                </a:lnTo>
                                <a:lnTo>
                                  <a:pt x="254" y="97"/>
                                </a:lnTo>
                                <a:lnTo>
                                  <a:pt x="255" y="103"/>
                                </a:lnTo>
                                <a:lnTo>
                                  <a:pt x="255" y="108"/>
                                </a:lnTo>
                                <a:lnTo>
                                  <a:pt x="257" y="115"/>
                                </a:lnTo>
                                <a:lnTo>
                                  <a:pt x="257" y="122"/>
                                </a:lnTo>
                                <a:lnTo>
                                  <a:pt x="257" y="128"/>
                                </a:lnTo>
                                <a:lnTo>
                                  <a:pt x="215" y="128"/>
                                </a:lnTo>
                                <a:lnTo>
                                  <a:pt x="215" y="123"/>
                                </a:lnTo>
                                <a:lnTo>
                                  <a:pt x="214" y="120"/>
                                </a:lnTo>
                                <a:lnTo>
                                  <a:pt x="214" y="115"/>
                                </a:lnTo>
                                <a:lnTo>
                                  <a:pt x="214" y="112"/>
                                </a:lnTo>
                                <a:lnTo>
                                  <a:pt x="212" y="107"/>
                                </a:lnTo>
                                <a:lnTo>
                                  <a:pt x="210" y="103"/>
                                </a:lnTo>
                                <a:lnTo>
                                  <a:pt x="210" y="98"/>
                                </a:lnTo>
                                <a:lnTo>
                                  <a:pt x="209" y="95"/>
                                </a:lnTo>
                                <a:lnTo>
                                  <a:pt x="207" y="92"/>
                                </a:lnTo>
                                <a:lnTo>
                                  <a:pt x="205" y="87"/>
                                </a:lnTo>
                                <a:lnTo>
                                  <a:pt x="202" y="83"/>
                                </a:lnTo>
                                <a:lnTo>
                                  <a:pt x="200" y="80"/>
                                </a:lnTo>
                                <a:lnTo>
                                  <a:pt x="197" y="77"/>
                                </a:lnTo>
                                <a:lnTo>
                                  <a:pt x="195" y="73"/>
                                </a:lnTo>
                                <a:lnTo>
                                  <a:pt x="192" y="70"/>
                                </a:lnTo>
                                <a:lnTo>
                                  <a:pt x="190" y="67"/>
                                </a:lnTo>
                                <a:lnTo>
                                  <a:pt x="187" y="65"/>
                                </a:lnTo>
                                <a:lnTo>
                                  <a:pt x="184" y="62"/>
                                </a:lnTo>
                                <a:lnTo>
                                  <a:pt x="180" y="60"/>
                                </a:lnTo>
                                <a:lnTo>
                                  <a:pt x="177" y="57"/>
                                </a:lnTo>
                                <a:lnTo>
                                  <a:pt x="174" y="55"/>
                                </a:lnTo>
                                <a:lnTo>
                                  <a:pt x="170" y="52"/>
                                </a:lnTo>
                                <a:lnTo>
                                  <a:pt x="165" y="50"/>
                                </a:lnTo>
                                <a:lnTo>
                                  <a:pt x="162" y="48"/>
                                </a:lnTo>
                                <a:lnTo>
                                  <a:pt x="158" y="46"/>
                                </a:lnTo>
                                <a:lnTo>
                                  <a:pt x="153" y="46"/>
                                </a:lnTo>
                                <a:lnTo>
                                  <a:pt x="150" y="45"/>
                                </a:lnTo>
                                <a:lnTo>
                                  <a:pt x="145" y="43"/>
                                </a:lnTo>
                                <a:lnTo>
                                  <a:pt x="142" y="43"/>
                                </a:lnTo>
                                <a:lnTo>
                                  <a:pt x="137" y="43"/>
                                </a:lnTo>
                                <a:lnTo>
                                  <a:pt x="133" y="41"/>
                                </a:lnTo>
                                <a:lnTo>
                                  <a:pt x="1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235240"/>
                            <a:ext cx="76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7">
                                <a:moveTo>
                                  <a:pt x="42" y="128"/>
                                </a:moveTo>
                                <a:lnTo>
                                  <a:pt x="0" y="128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2" y="108"/>
                                </a:lnTo>
                                <a:lnTo>
                                  <a:pt x="2" y="103"/>
                                </a:lnTo>
                                <a:lnTo>
                                  <a:pt x="3" y="97"/>
                                </a:lnTo>
                                <a:lnTo>
                                  <a:pt x="5" y="90"/>
                                </a:lnTo>
                                <a:lnTo>
                                  <a:pt x="8" y="85"/>
                                </a:lnTo>
                                <a:lnTo>
                                  <a:pt x="10" y="78"/>
                                </a:lnTo>
                                <a:lnTo>
                                  <a:pt x="12" y="73"/>
                                </a:lnTo>
                                <a:lnTo>
                                  <a:pt x="15" y="67"/>
                                </a:lnTo>
                                <a:lnTo>
                                  <a:pt x="18" y="62"/>
                                </a:lnTo>
                                <a:lnTo>
                                  <a:pt x="22" y="57"/>
                                </a:lnTo>
                                <a:lnTo>
                                  <a:pt x="25" y="52"/>
                                </a:lnTo>
                                <a:lnTo>
                                  <a:pt x="28" y="46"/>
                                </a:lnTo>
                                <a:lnTo>
                                  <a:pt x="33" y="41"/>
                                </a:lnTo>
                                <a:lnTo>
                                  <a:pt x="37" y="36"/>
                                </a:lnTo>
                                <a:lnTo>
                                  <a:pt x="42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1"/>
                                </a:lnTo>
                                <a:lnTo>
                                  <a:pt x="62" y="18"/>
                                </a:lnTo>
                                <a:lnTo>
                                  <a:pt x="67" y="15"/>
                                </a:lnTo>
                                <a:lnTo>
                                  <a:pt x="74" y="11"/>
                                </a:lnTo>
                                <a:lnTo>
                                  <a:pt x="79" y="10"/>
                                </a:lnTo>
                                <a:lnTo>
                                  <a:pt x="85" y="8"/>
                                </a:lnTo>
                                <a:lnTo>
                                  <a:pt x="90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1"/>
                                </a:lnTo>
                                <a:lnTo>
                                  <a:pt x="109" y="1"/>
                                </a:lnTo>
                                <a:lnTo>
                                  <a:pt x="115" y="0"/>
                                </a:lnTo>
                                <a:lnTo>
                                  <a:pt x="122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41"/>
                                </a:lnTo>
                                <a:lnTo>
                                  <a:pt x="124" y="41"/>
                                </a:lnTo>
                                <a:lnTo>
                                  <a:pt x="120" y="43"/>
                                </a:lnTo>
                                <a:lnTo>
                                  <a:pt x="115" y="43"/>
                                </a:lnTo>
                                <a:lnTo>
                                  <a:pt x="112" y="43"/>
                                </a:lnTo>
                                <a:lnTo>
                                  <a:pt x="107" y="45"/>
                                </a:lnTo>
                                <a:lnTo>
                                  <a:pt x="104" y="46"/>
                                </a:lnTo>
                                <a:lnTo>
                                  <a:pt x="99" y="46"/>
                                </a:lnTo>
                                <a:lnTo>
                                  <a:pt x="95" y="48"/>
                                </a:lnTo>
                                <a:lnTo>
                                  <a:pt x="92" y="50"/>
                                </a:lnTo>
                                <a:lnTo>
                                  <a:pt x="87" y="52"/>
                                </a:lnTo>
                                <a:lnTo>
                                  <a:pt x="84" y="55"/>
                                </a:lnTo>
                                <a:lnTo>
                                  <a:pt x="80" y="57"/>
                                </a:lnTo>
                                <a:lnTo>
                                  <a:pt x="77" y="60"/>
                                </a:lnTo>
                                <a:lnTo>
                                  <a:pt x="74" y="62"/>
                                </a:lnTo>
                                <a:lnTo>
                                  <a:pt x="70" y="65"/>
                                </a:lnTo>
                                <a:lnTo>
                                  <a:pt x="67" y="67"/>
                                </a:lnTo>
                                <a:lnTo>
                                  <a:pt x="65" y="70"/>
                                </a:lnTo>
                                <a:lnTo>
                                  <a:pt x="62" y="73"/>
                                </a:lnTo>
                                <a:lnTo>
                                  <a:pt x="60" y="77"/>
                                </a:lnTo>
                                <a:lnTo>
                                  <a:pt x="57" y="80"/>
                                </a:lnTo>
                                <a:lnTo>
                                  <a:pt x="55" y="83"/>
                                </a:lnTo>
                                <a:lnTo>
                                  <a:pt x="53" y="87"/>
                                </a:lnTo>
                                <a:lnTo>
                                  <a:pt x="50" y="92"/>
                                </a:lnTo>
                                <a:lnTo>
                                  <a:pt x="48" y="95"/>
                                </a:lnTo>
                                <a:lnTo>
                                  <a:pt x="47" y="98"/>
                                </a:lnTo>
                                <a:lnTo>
                                  <a:pt x="47" y="103"/>
                                </a:lnTo>
                                <a:lnTo>
                                  <a:pt x="45" y="107"/>
                                </a:lnTo>
                                <a:lnTo>
                                  <a:pt x="43" y="112"/>
                                </a:lnTo>
                                <a:lnTo>
                                  <a:pt x="43" y="115"/>
                                </a:lnTo>
                                <a:lnTo>
                                  <a:pt x="43" y="120"/>
                                </a:lnTo>
                                <a:lnTo>
                                  <a:pt x="42" y="123"/>
                                </a:lnTo>
                                <a:lnTo>
                                  <a:pt x="42" y="128"/>
                                </a:lnTo>
                                <a:close/>
                                <a:moveTo>
                                  <a:pt x="129" y="215"/>
                                </a:moveTo>
                                <a:lnTo>
                                  <a:pt x="129" y="257"/>
                                </a:lnTo>
                                <a:lnTo>
                                  <a:pt x="122" y="257"/>
                                </a:lnTo>
                                <a:lnTo>
                                  <a:pt x="115" y="257"/>
                                </a:lnTo>
                                <a:lnTo>
                                  <a:pt x="109" y="256"/>
                                </a:lnTo>
                                <a:lnTo>
                                  <a:pt x="104" y="256"/>
                                </a:lnTo>
                                <a:lnTo>
                                  <a:pt x="97" y="254"/>
                                </a:lnTo>
                                <a:lnTo>
                                  <a:pt x="90" y="252"/>
                                </a:lnTo>
                                <a:lnTo>
                                  <a:pt x="85" y="251"/>
                                </a:lnTo>
                                <a:lnTo>
                                  <a:pt x="79" y="247"/>
                                </a:lnTo>
                                <a:lnTo>
                                  <a:pt x="74" y="246"/>
                                </a:lnTo>
                                <a:lnTo>
                                  <a:pt x="67" y="242"/>
                                </a:lnTo>
                                <a:lnTo>
                                  <a:pt x="62" y="239"/>
                                </a:lnTo>
                                <a:lnTo>
                                  <a:pt x="57" y="235"/>
                                </a:lnTo>
                                <a:lnTo>
                                  <a:pt x="52" y="232"/>
                                </a:lnTo>
                                <a:lnTo>
                                  <a:pt x="47" y="229"/>
                                </a:lnTo>
                                <a:lnTo>
                                  <a:pt x="42" y="224"/>
                                </a:lnTo>
                                <a:lnTo>
                                  <a:pt x="37" y="220"/>
                                </a:lnTo>
                                <a:lnTo>
                                  <a:pt x="33" y="215"/>
                                </a:lnTo>
                                <a:lnTo>
                                  <a:pt x="28" y="210"/>
                                </a:lnTo>
                                <a:lnTo>
                                  <a:pt x="25" y="205"/>
                                </a:lnTo>
                                <a:lnTo>
                                  <a:pt x="22" y="200"/>
                                </a:lnTo>
                                <a:lnTo>
                                  <a:pt x="18" y="195"/>
                                </a:lnTo>
                                <a:lnTo>
                                  <a:pt x="15" y="190"/>
                                </a:lnTo>
                                <a:lnTo>
                                  <a:pt x="12" y="185"/>
                                </a:lnTo>
                                <a:lnTo>
                                  <a:pt x="10" y="179"/>
                                </a:lnTo>
                                <a:lnTo>
                                  <a:pt x="8" y="174"/>
                                </a:lnTo>
                                <a:lnTo>
                                  <a:pt x="5" y="167"/>
                                </a:lnTo>
                                <a:lnTo>
                                  <a:pt x="3" y="160"/>
                                </a:lnTo>
                                <a:lnTo>
                                  <a:pt x="2" y="155"/>
                                </a:lnTo>
                                <a:lnTo>
                                  <a:pt x="2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42" y="128"/>
                                </a:lnTo>
                                <a:lnTo>
                                  <a:pt x="42" y="133"/>
                                </a:lnTo>
                                <a:lnTo>
                                  <a:pt x="43" y="137"/>
                                </a:lnTo>
                                <a:lnTo>
                                  <a:pt x="43" y="142"/>
                                </a:lnTo>
                                <a:lnTo>
                                  <a:pt x="43" y="147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7" y="159"/>
                                </a:lnTo>
                                <a:lnTo>
                                  <a:pt x="48" y="162"/>
                                </a:lnTo>
                                <a:lnTo>
                                  <a:pt x="50" y="167"/>
                                </a:lnTo>
                                <a:lnTo>
                                  <a:pt x="53" y="170"/>
                                </a:lnTo>
                                <a:lnTo>
                                  <a:pt x="55" y="174"/>
                                </a:lnTo>
                                <a:lnTo>
                                  <a:pt x="57" y="177"/>
                                </a:lnTo>
                                <a:lnTo>
                                  <a:pt x="60" y="180"/>
                                </a:lnTo>
                                <a:lnTo>
                                  <a:pt x="62" y="184"/>
                                </a:lnTo>
                                <a:lnTo>
                                  <a:pt x="65" y="187"/>
                                </a:lnTo>
                                <a:lnTo>
                                  <a:pt x="67" y="190"/>
                                </a:lnTo>
                                <a:lnTo>
                                  <a:pt x="70" y="192"/>
                                </a:lnTo>
                                <a:lnTo>
                                  <a:pt x="74" y="195"/>
                                </a:lnTo>
                                <a:lnTo>
                                  <a:pt x="77" y="199"/>
                                </a:lnTo>
                                <a:lnTo>
                                  <a:pt x="80" y="200"/>
                                </a:lnTo>
                                <a:lnTo>
                                  <a:pt x="84" y="202"/>
                                </a:lnTo>
                                <a:lnTo>
                                  <a:pt x="87" y="205"/>
                                </a:lnTo>
                                <a:lnTo>
                                  <a:pt x="92" y="207"/>
                                </a:lnTo>
                                <a:lnTo>
                                  <a:pt x="95" y="209"/>
                                </a:lnTo>
                                <a:lnTo>
                                  <a:pt x="99" y="210"/>
                                </a:lnTo>
                                <a:lnTo>
                                  <a:pt x="104" y="212"/>
                                </a:lnTo>
                                <a:lnTo>
                                  <a:pt x="107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5" y="214"/>
                                </a:lnTo>
                                <a:lnTo>
                                  <a:pt x="120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9" y="215"/>
                                </a:lnTo>
                                <a:close/>
                                <a:moveTo>
                                  <a:pt x="216" y="128"/>
                                </a:moveTo>
                                <a:lnTo>
                                  <a:pt x="258" y="128"/>
                                </a:lnTo>
                                <a:lnTo>
                                  <a:pt x="258" y="135"/>
                                </a:lnTo>
                                <a:lnTo>
                                  <a:pt x="258" y="142"/>
                                </a:lnTo>
                                <a:lnTo>
                                  <a:pt x="256" y="149"/>
                                </a:lnTo>
                                <a:lnTo>
                                  <a:pt x="256" y="155"/>
                                </a:lnTo>
                                <a:lnTo>
                                  <a:pt x="254" y="160"/>
                                </a:lnTo>
                                <a:lnTo>
                                  <a:pt x="253" y="167"/>
                                </a:lnTo>
                                <a:lnTo>
                                  <a:pt x="251" y="174"/>
                                </a:lnTo>
                                <a:lnTo>
                                  <a:pt x="247" y="179"/>
                                </a:lnTo>
                                <a:lnTo>
                                  <a:pt x="246" y="185"/>
                                </a:lnTo>
                                <a:lnTo>
                                  <a:pt x="242" y="190"/>
                                </a:lnTo>
                                <a:lnTo>
                                  <a:pt x="239" y="195"/>
                                </a:lnTo>
                                <a:lnTo>
                                  <a:pt x="236" y="200"/>
                                </a:lnTo>
                                <a:lnTo>
                                  <a:pt x="232" y="205"/>
                                </a:lnTo>
                                <a:lnTo>
                                  <a:pt x="229" y="210"/>
                                </a:lnTo>
                                <a:lnTo>
                                  <a:pt x="224" y="215"/>
                                </a:lnTo>
                                <a:lnTo>
                                  <a:pt x="221" y="220"/>
                                </a:lnTo>
                                <a:lnTo>
                                  <a:pt x="216" y="224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2"/>
                                </a:lnTo>
                                <a:lnTo>
                                  <a:pt x="201" y="235"/>
                                </a:lnTo>
                                <a:lnTo>
                                  <a:pt x="196" y="239"/>
                                </a:lnTo>
                                <a:lnTo>
                                  <a:pt x="191" y="242"/>
                                </a:lnTo>
                                <a:lnTo>
                                  <a:pt x="186" y="246"/>
                                </a:lnTo>
                                <a:lnTo>
                                  <a:pt x="179" y="247"/>
                                </a:lnTo>
                                <a:lnTo>
                                  <a:pt x="174" y="251"/>
                                </a:lnTo>
                                <a:lnTo>
                                  <a:pt x="167" y="252"/>
                                </a:lnTo>
                                <a:lnTo>
                                  <a:pt x="161" y="254"/>
                                </a:lnTo>
                                <a:lnTo>
                                  <a:pt x="155" y="256"/>
                                </a:lnTo>
                                <a:lnTo>
                                  <a:pt x="149" y="256"/>
                                </a:lnTo>
                                <a:lnTo>
                                  <a:pt x="142" y="257"/>
                                </a:lnTo>
                                <a:lnTo>
                                  <a:pt x="135" y="257"/>
                                </a:lnTo>
                                <a:lnTo>
                                  <a:pt x="129" y="257"/>
                                </a:lnTo>
                                <a:lnTo>
                                  <a:pt x="129" y="215"/>
                                </a:lnTo>
                                <a:lnTo>
                                  <a:pt x="134" y="215"/>
                                </a:lnTo>
                                <a:lnTo>
                                  <a:pt x="137" y="215"/>
                                </a:lnTo>
                                <a:lnTo>
                                  <a:pt x="142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0" y="212"/>
                                </a:lnTo>
                                <a:lnTo>
                                  <a:pt x="154" y="212"/>
                                </a:lnTo>
                                <a:lnTo>
                                  <a:pt x="159" y="210"/>
                                </a:lnTo>
                                <a:lnTo>
                                  <a:pt x="162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1" y="205"/>
                                </a:lnTo>
                                <a:lnTo>
                                  <a:pt x="174" y="202"/>
                                </a:lnTo>
                                <a:lnTo>
                                  <a:pt x="177" y="200"/>
                                </a:lnTo>
                                <a:lnTo>
                                  <a:pt x="181" y="199"/>
                                </a:lnTo>
                                <a:lnTo>
                                  <a:pt x="184" y="195"/>
                                </a:lnTo>
                                <a:lnTo>
                                  <a:pt x="187" y="192"/>
                                </a:lnTo>
                                <a:lnTo>
                                  <a:pt x="191" y="190"/>
                                </a:lnTo>
                                <a:lnTo>
                                  <a:pt x="192" y="187"/>
                                </a:lnTo>
                                <a:lnTo>
                                  <a:pt x="196" y="184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77"/>
                                </a:lnTo>
                                <a:lnTo>
                                  <a:pt x="202" y="174"/>
                                </a:lnTo>
                                <a:lnTo>
                                  <a:pt x="206" y="170"/>
                                </a:lnTo>
                                <a:lnTo>
                                  <a:pt x="207" y="167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2" y="154"/>
                                </a:lnTo>
                                <a:lnTo>
                                  <a:pt x="212" y="150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2"/>
                                </a:lnTo>
                                <a:lnTo>
                                  <a:pt x="216" y="137"/>
                                </a:lnTo>
                                <a:lnTo>
                                  <a:pt x="216" y="133"/>
                                </a:lnTo>
                                <a:lnTo>
                                  <a:pt x="216" y="128"/>
                                </a:lnTo>
                                <a:close/>
                                <a:moveTo>
                                  <a:pt x="129" y="41"/>
                                </a:moveTo>
                                <a:lnTo>
                                  <a:pt x="129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0"/>
                                </a:lnTo>
                                <a:lnTo>
                                  <a:pt x="149" y="1"/>
                                </a:lnTo>
                                <a:lnTo>
                                  <a:pt x="155" y="1"/>
                                </a:lnTo>
                                <a:lnTo>
                                  <a:pt x="161" y="3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79" y="10"/>
                                </a:lnTo>
                                <a:lnTo>
                                  <a:pt x="186" y="11"/>
                                </a:lnTo>
                                <a:lnTo>
                                  <a:pt x="191" y="15"/>
                                </a:lnTo>
                                <a:lnTo>
                                  <a:pt x="196" y="18"/>
                                </a:lnTo>
                                <a:lnTo>
                                  <a:pt x="201" y="21"/>
                                </a:lnTo>
                                <a:lnTo>
                                  <a:pt x="206" y="25"/>
                                </a:lnTo>
                                <a:lnTo>
                                  <a:pt x="211" y="28"/>
                                </a:lnTo>
                                <a:lnTo>
                                  <a:pt x="216" y="33"/>
                                </a:lnTo>
                                <a:lnTo>
                                  <a:pt x="221" y="36"/>
                                </a:lnTo>
                                <a:lnTo>
                                  <a:pt x="224" y="41"/>
                                </a:lnTo>
                                <a:lnTo>
                                  <a:pt x="229" y="46"/>
                                </a:lnTo>
                                <a:lnTo>
                                  <a:pt x="232" y="52"/>
                                </a:lnTo>
                                <a:lnTo>
                                  <a:pt x="236" y="57"/>
                                </a:lnTo>
                                <a:lnTo>
                                  <a:pt x="239" y="62"/>
                                </a:lnTo>
                                <a:lnTo>
                                  <a:pt x="242" y="67"/>
                                </a:lnTo>
                                <a:lnTo>
                                  <a:pt x="246" y="73"/>
                                </a:lnTo>
                                <a:lnTo>
                                  <a:pt x="247" y="78"/>
                                </a:lnTo>
                                <a:lnTo>
                                  <a:pt x="251" y="85"/>
                                </a:lnTo>
                                <a:lnTo>
                                  <a:pt x="253" y="90"/>
                                </a:lnTo>
                                <a:lnTo>
                                  <a:pt x="254" y="97"/>
                                </a:lnTo>
                                <a:lnTo>
                                  <a:pt x="256" y="103"/>
                                </a:lnTo>
                                <a:lnTo>
                                  <a:pt x="256" y="108"/>
                                </a:lnTo>
                                <a:lnTo>
                                  <a:pt x="258" y="115"/>
                                </a:lnTo>
                                <a:lnTo>
                                  <a:pt x="258" y="122"/>
                                </a:lnTo>
                                <a:lnTo>
                                  <a:pt x="258" y="128"/>
                                </a:lnTo>
                                <a:lnTo>
                                  <a:pt x="216" y="128"/>
                                </a:lnTo>
                                <a:lnTo>
                                  <a:pt x="216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14" y="115"/>
                                </a:lnTo>
                                <a:lnTo>
                                  <a:pt x="214" y="112"/>
                                </a:lnTo>
                                <a:lnTo>
                                  <a:pt x="212" y="107"/>
                                </a:lnTo>
                                <a:lnTo>
                                  <a:pt x="212" y="103"/>
                                </a:lnTo>
                                <a:lnTo>
                                  <a:pt x="211" y="98"/>
                                </a:lnTo>
                                <a:lnTo>
                                  <a:pt x="209" y="95"/>
                                </a:lnTo>
                                <a:lnTo>
                                  <a:pt x="207" y="92"/>
                                </a:lnTo>
                                <a:lnTo>
                                  <a:pt x="206" y="87"/>
                                </a:lnTo>
                                <a:lnTo>
                                  <a:pt x="202" y="83"/>
                                </a:lnTo>
                                <a:lnTo>
                                  <a:pt x="201" y="80"/>
                                </a:lnTo>
                                <a:lnTo>
                                  <a:pt x="199" y="77"/>
                                </a:lnTo>
                                <a:lnTo>
                                  <a:pt x="196" y="73"/>
                                </a:lnTo>
                                <a:lnTo>
                                  <a:pt x="192" y="70"/>
                                </a:lnTo>
                                <a:lnTo>
                                  <a:pt x="191" y="67"/>
                                </a:lnTo>
                                <a:lnTo>
                                  <a:pt x="187" y="65"/>
                                </a:lnTo>
                                <a:lnTo>
                                  <a:pt x="184" y="62"/>
                                </a:lnTo>
                                <a:lnTo>
                                  <a:pt x="181" y="60"/>
                                </a:lnTo>
                                <a:lnTo>
                                  <a:pt x="177" y="57"/>
                                </a:lnTo>
                                <a:lnTo>
                                  <a:pt x="174" y="55"/>
                                </a:lnTo>
                                <a:lnTo>
                                  <a:pt x="171" y="52"/>
                                </a:lnTo>
                                <a:lnTo>
                                  <a:pt x="167" y="50"/>
                                </a:lnTo>
                                <a:lnTo>
                                  <a:pt x="162" y="48"/>
                                </a:lnTo>
                                <a:lnTo>
                                  <a:pt x="159" y="46"/>
                                </a:lnTo>
                                <a:lnTo>
                                  <a:pt x="154" y="46"/>
                                </a:lnTo>
                                <a:lnTo>
                                  <a:pt x="150" y="45"/>
                                </a:lnTo>
                                <a:lnTo>
                                  <a:pt x="147" y="43"/>
                                </a:lnTo>
                                <a:lnTo>
                                  <a:pt x="142" y="43"/>
                                </a:lnTo>
                                <a:lnTo>
                                  <a:pt x="137" y="43"/>
                                </a:lnTo>
                                <a:lnTo>
                                  <a:pt x="134" y="41"/>
                                </a:lnTo>
                                <a:lnTo>
                                  <a:pt x="12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22467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31"/>
                                </a:moveTo>
                                <a:lnTo>
                                  <a:pt x="30" y="184"/>
                                </a:lnTo>
                                <a:lnTo>
                                  <a:pt x="0" y="154"/>
                                </a:lnTo>
                                <a:lnTo>
                                  <a:pt x="154" y="0"/>
                                </a:lnTo>
                                <a:lnTo>
                                  <a:pt x="18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2467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31"/>
                                </a:moveTo>
                                <a:lnTo>
                                  <a:pt x="30" y="184"/>
                                </a:lnTo>
                                <a:lnTo>
                                  <a:pt x="0" y="154"/>
                                </a:lnTo>
                                <a:lnTo>
                                  <a:pt x="154" y="0"/>
                                </a:lnTo>
                                <a:lnTo>
                                  <a:pt x="18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2467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31"/>
                                </a:moveTo>
                                <a:lnTo>
                                  <a:pt x="30" y="184"/>
                                </a:lnTo>
                                <a:lnTo>
                                  <a:pt x="0" y="154"/>
                                </a:lnTo>
                                <a:lnTo>
                                  <a:pt x="154" y="0"/>
                                </a:lnTo>
                                <a:lnTo>
                                  <a:pt x="18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2471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7">
                                <a:moveTo>
                                  <a:pt x="177" y="30"/>
                                </a:moveTo>
                                <a:lnTo>
                                  <a:pt x="30" y="177"/>
                                </a:lnTo>
                                <a:lnTo>
                                  <a:pt x="0" y="147"/>
                                </a:lnTo>
                                <a:lnTo>
                                  <a:pt x="147" y="0"/>
                                </a:lnTo>
                                <a:lnTo>
                                  <a:pt x="17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2471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7">
                                <a:moveTo>
                                  <a:pt x="177" y="30"/>
                                </a:moveTo>
                                <a:lnTo>
                                  <a:pt x="30" y="177"/>
                                </a:lnTo>
                                <a:lnTo>
                                  <a:pt x="0" y="147"/>
                                </a:lnTo>
                                <a:lnTo>
                                  <a:pt x="147" y="0"/>
                                </a:lnTo>
                                <a:lnTo>
                                  <a:pt x="17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245320"/>
                            <a:ext cx="56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1">
                                <a:moveTo>
                                  <a:pt x="190" y="30"/>
                                </a:moveTo>
                                <a:lnTo>
                                  <a:pt x="30" y="191"/>
                                </a:lnTo>
                                <a:lnTo>
                                  <a:pt x="0" y="161"/>
                                </a:lnTo>
                                <a:lnTo>
                                  <a:pt x="160" y="0"/>
                                </a:lnTo>
                                <a:lnTo>
                                  <a:pt x="19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2453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94">
                                <a:moveTo>
                                  <a:pt x="194" y="30"/>
                                </a:moveTo>
                                <a:lnTo>
                                  <a:pt x="30" y="194"/>
                                </a:lnTo>
                                <a:lnTo>
                                  <a:pt x="0" y="164"/>
                                </a:lnTo>
                                <a:lnTo>
                                  <a:pt x="164" y="0"/>
                                </a:lnTo>
                                <a:lnTo>
                                  <a:pt x="1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113200"/>
                            <a:ext cx="1123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61">
                                <a:moveTo>
                                  <a:pt x="22" y="0"/>
                                </a:moveTo>
                                <a:lnTo>
                                  <a:pt x="44" y="22"/>
                                </a:lnTo>
                                <a:lnTo>
                                  <a:pt x="44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375" y="22"/>
                                </a:moveTo>
                                <a:lnTo>
                                  <a:pt x="353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0"/>
                                </a:lnTo>
                                <a:lnTo>
                                  <a:pt x="353" y="0"/>
                                </a:lnTo>
                                <a:lnTo>
                                  <a:pt x="375" y="22"/>
                                </a:lnTo>
                                <a:close/>
                                <a:moveTo>
                                  <a:pt x="353" y="561"/>
                                </a:moveTo>
                                <a:lnTo>
                                  <a:pt x="333" y="539"/>
                                </a:lnTo>
                                <a:lnTo>
                                  <a:pt x="333" y="22"/>
                                </a:lnTo>
                                <a:lnTo>
                                  <a:pt x="375" y="22"/>
                                </a:lnTo>
                                <a:lnTo>
                                  <a:pt x="375" y="539"/>
                                </a:lnTo>
                                <a:lnTo>
                                  <a:pt x="353" y="561"/>
                                </a:lnTo>
                                <a:close/>
                                <a:moveTo>
                                  <a:pt x="0" y="539"/>
                                </a:moveTo>
                                <a:lnTo>
                                  <a:pt x="22" y="517"/>
                                </a:lnTo>
                                <a:lnTo>
                                  <a:pt x="353" y="517"/>
                                </a:lnTo>
                                <a:lnTo>
                                  <a:pt x="353" y="561"/>
                                </a:lnTo>
                                <a:lnTo>
                                  <a:pt x="22" y="561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1978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9">
                                <a:moveTo>
                                  <a:pt x="129" y="44"/>
                                </a:moveTo>
                                <a:lnTo>
                                  <a:pt x="129" y="0"/>
                                </a:lnTo>
                                <a:lnTo>
                                  <a:pt x="136" y="2"/>
                                </a:lnTo>
                                <a:lnTo>
                                  <a:pt x="142" y="2"/>
                                </a:lnTo>
                                <a:lnTo>
                                  <a:pt x="147" y="2"/>
                                </a:lnTo>
                                <a:lnTo>
                                  <a:pt x="154" y="4"/>
                                </a:lnTo>
                                <a:lnTo>
                                  <a:pt x="161" y="5"/>
                                </a:lnTo>
                                <a:lnTo>
                                  <a:pt x="167" y="7"/>
                                </a:lnTo>
                                <a:lnTo>
                                  <a:pt x="172" y="9"/>
                                </a:lnTo>
                                <a:lnTo>
                                  <a:pt x="179" y="12"/>
                                </a:lnTo>
                                <a:lnTo>
                                  <a:pt x="184" y="14"/>
                                </a:lnTo>
                                <a:lnTo>
                                  <a:pt x="191" y="17"/>
                                </a:lnTo>
                                <a:lnTo>
                                  <a:pt x="196" y="20"/>
                                </a:lnTo>
                                <a:lnTo>
                                  <a:pt x="201" y="24"/>
                                </a:lnTo>
                                <a:lnTo>
                                  <a:pt x="206" y="27"/>
                                </a:lnTo>
                                <a:lnTo>
                                  <a:pt x="211" y="30"/>
                                </a:lnTo>
                                <a:lnTo>
                                  <a:pt x="216" y="35"/>
                                </a:lnTo>
                                <a:lnTo>
                                  <a:pt x="219" y="39"/>
                                </a:lnTo>
                                <a:lnTo>
                                  <a:pt x="224" y="44"/>
                                </a:lnTo>
                                <a:lnTo>
                                  <a:pt x="228" y="49"/>
                                </a:lnTo>
                                <a:lnTo>
                                  <a:pt x="233" y="54"/>
                                </a:lnTo>
                                <a:lnTo>
                                  <a:pt x="236" y="59"/>
                                </a:lnTo>
                                <a:lnTo>
                                  <a:pt x="239" y="64"/>
                                </a:lnTo>
                                <a:lnTo>
                                  <a:pt x="243" y="69"/>
                                </a:lnTo>
                                <a:lnTo>
                                  <a:pt x="244" y="74"/>
                                </a:lnTo>
                                <a:lnTo>
                                  <a:pt x="248" y="81"/>
                                </a:lnTo>
                                <a:lnTo>
                                  <a:pt x="249" y="86"/>
                                </a:lnTo>
                                <a:lnTo>
                                  <a:pt x="253" y="92"/>
                                </a:lnTo>
                                <a:lnTo>
                                  <a:pt x="254" y="97"/>
                                </a:lnTo>
                                <a:lnTo>
                                  <a:pt x="254" y="104"/>
                                </a:lnTo>
                                <a:lnTo>
                                  <a:pt x="256" y="111"/>
                                </a:lnTo>
                                <a:lnTo>
                                  <a:pt x="258" y="117"/>
                                </a:lnTo>
                                <a:lnTo>
                                  <a:pt x="258" y="124"/>
                                </a:lnTo>
                                <a:lnTo>
                                  <a:pt x="258" y="131"/>
                                </a:lnTo>
                                <a:lnTo>
                                  <a:pt x="216" y="131"/>
                                </a:lnTo>
                                <a:lnTo>
                                  <a:pt x="216" y="126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17"/>
                                </a:lnTo>
                                <a:lnTo>
                                  <a:pt x="214" y="112"/>
                                </a:lnTo>
                                <a:lnTo>
                                  <a:pt x="213" y="109"/>
                                </a:lnTo>
                                <a:lnTo>
                                  <a:pt x="211" y="104"/>
                                </a:lnTo>
                                <a:lnTo>
                                  <a:pt x="209" y="101"/>
                                </a:lnTo>
                                <a:lnTo>
                                  <a:pt x="209" y="97"/>
                                </a:lnTo>
                                <a:lnTo>
                                  <a:pt x="206" y="92"/>
                                </a:lnTo>
                                <a:lnTo>
                                  <a:pt x="204" y="89"/>
                                </a:lnTo>
                                <a:lnTo>
                                  <a:pt x="203" y="86"/>
                                </a:lnTo>
                                <a:lnTo>
                                  <a:pt x="201" y="82"/>
                                </a:lnTo>
                                <a:lnTo>
                                  <a:pt x="198" y="79"/>
                                </a:lnTo>
                                <a:lnTo>
                                  <a:pt x="196" y="75"/>
                                </a:lnTo>
                                <a:lnTo>
                                  <a:pt x="193" y="72"/>
                                </a:lnTo>
                                <a:lnTo>
                                  <a:pt x="189" y="69"/>
                                </a:lnTo>
                                <a:lnTo>
                                  <a:pt x="188" y="65"/>
                                </a:lnTo>
                                <a:lnTo>
                                  <a:pt x="184" y="64"/>
                                </a:lnTo>
                                <a:lnTo>
                                  <a:pt x="181" y="60"/>
                                </a:lnTo>
                                <a:lnTo>
                                  <a:pt x="178" y="59"/>
                                </a:lnTo>
                                <a:lnTo>
                                  <a:pt x="174" y="55"/>
                                </a:lnTo>
                                <a:lnTo>
                                  <a:pt x="169" y="54"/>
                                </a:lnTo>
                                <a:lnTo>
                                  <a:pt x="166" y="52"/>
                                </a:lnTo>
                                <a:lnTo>
                                  <a:pt x="162" y="50"/>
                                </a:lnTo>
                                <a:lnTo>
                                  <a:pt x="159" y="49"/>
                                </a:lnTo>
                                <a:lnTo>
                                  <a:pt x="154" y="47"/>
                                </a:lnTo>
                                <a:lnTo>
                                  <a:pt x="151" y="47"/>
                                </a:lnTo>
                                <a:lnTo>
                                  <a:pt x="146" y="45"/>
                                </a:lnTo>
                                <a:lnTo>
                                  <a:pt x="142" y="45"/>
                                </a:lnTo>
                                <a:lnTo>
                                  <a:pt x="137" y="44"/>
                                </a:lnTo>
                                <a:lnTo>
                                  <a:pt x="132" y="44"/>
                                </a:lnTo>
                                <a:lnTo>
                                  <a:pt x="129" y="44"/>
                                </a:lnTo>
                                <a:close/>
                                <a:moveTo>
                                  <a:pt x="42" y="131"/>
                                </a:move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7"/>
                                </a:lnTo>
                                <a:lnTo>
                                  <a:pt x="0" y="111"/>
                                </a:lnTo>
                                <a:lnTo>
                                  <a:pt x="2" y="104"/>
                                </a:lnTo>
                                <a:lnTo>
                                  <a:pt x="4" y="99"/>
                                </a:lnTo>
                                <a:lnTo>
                                  <a:pt x="5" y="92"/>
                                </a:lnTo>
                                <a:lnTo>
                                  <a:pt x="7" y="86"/>
                                </a:lnTo>
                                <a:lnTo>
                                  <a:pt x="10" y="81"/>
                                </a:lnTo>
                                <a:lnTo>
                                  <a:pt x="12" y="74"/>
                                </a:lnTo>
                                <a:lnTo>
                                  <a:pt x="15" y="69"/>
                                </a:lnTo>
                                <a:lnTo>
                                  <a:pt x="19" y="64"/>
                                </a:lnTo>
                                <a:lnTo>
                                  <a:pt x="22" y="59"/>
                                </a:lnTo>
                                <a:lnTo>
                                  <a:pt x="25" y="54"/>
                                </a:lnTo>
                                <a:lnTo>
                                  <a:pt x="29" y="49"/>
                                </a:lnTo>
                                <a:lnTo>
                                  <a:pt x="34" y="44"/>
                                </a:lnTo>
                                <a:lnTo>
                                  <a:pt x="37" y="39"/>
                                </a:lnTo>
                                <a:lnTo>
                                  <a:pt x="42" y="35"/>
                                </a:lnTo>
                                <a:lnTo>
                                  <a:pt x="47" y="30"/>
                                </a:lnTo>
                                <a:lnTo>
                                  <a:pt x="52" y="27"/>
                                </a:lnTo>
                                <a:lnTo>
                                  <a:pt x="57" y="24"/>
                                </a:lnTo>
                                <a:lnTo>
                                  <a:pt x="62" y="20"/>
                                </a:lnTo>
                                <a:lnTo>
                                  <a:pt x="67" y="17"/>
                                </a:lnTo>
                                <a:lnTo>
                                  <a:pt x="72" y="14"/>
                                </a:lnTo>
                                <a:lnTo>
                                  <a:pt x="79" y="12"/>
                                </a:lnTo>
                                <a:lnTo>
                                  <a:pt x="84" y="9"/>
                                </a:lnTo>
                                <a:lnTo>
                                  <a:pt x="91" y="7"/>
                                </a:lnTo>
                                <a:lnTo>
                                  <a:pt x="96" y="5"/>
                                </a:lnTo>
                                <a:lnTo>
                                  <a:pt x="102" y="4"/>
                                </a:lnTo>
                                <a:lnTo>
                                  <a:pt x="109" y="2"/>
                                </a:lnTo>
                                <a:lnTo>
                                  <a:pt x="116" y="2"/>
                                </a:lnTo>
                                <a:lnTo>
                                  <a:pt x="122" y="2"/>
                                </a:lnTo>
                                <a:lnTo>
                                  <a:pt x="129" y="0"/>
                                </a:lnTo>
                                <a:lnTo>
                                  <a:pt x="129" y="44"/>
                                </a:lnTo>
                                <a:lnTo>
                                  <a:pt x="124" y="44"/>
                                </a:lnTo>
                                <a:lnTo>
                                  <a:pt x="119" y="44"/>
                                </a:lnTo>
                                <a:lnTo>
                                  <a:pt x="116" y="45"/>
                                </a:lnTo>
                                <a:lnTo>
                                  <a:pt x="111" y="45"/>
                                </a:lnTo>
                                <a:lnTo>
                                  <a:pt x="107" y="47"/>
                                </a:lnTo>
                                <a:lnTo>
                                  <a:pt x="102" y="47"/>
                                </a:lnTo>
                                <a:lnTo>
                                  <a:pt x="99" y="49"/>
                                </a:lnTo>
                                <a:lnTo>
                                  <a:pt x="96" y="50"/>
                                </a:lnTo>
                                <a:lnTo>
                                  <a:pt x="91" y="52"/>
                                </a:lnTo>
                                <a:lnTo>
                                  <a:pt x="87" y="54"/>
                                </a:lnTo>
                                <a:lnTo>
                                  <a:pt x="84" y="55"/>
                                </a:lnTo>
                                <a:lnTo>
                                  <a:pt x="80" y="59"/>
                                </a:lnTo>
                                <a:lnTo>
                                  <a:pt x="77" y="60"/>
                                </a:lnTo>
                                <a:lnTo>
                                  <a:pt x="74" y="64"/>
                                </a:lnTo>
                                <a:lnTo>
                                  <a:pt x="70" y="65"/>
                                </a:lnTo>
                                <a:lnTo>
                                  <a:pt x="67" y="69"/>
                                </a:lnTo>
                                <a:lnTo>
                                  <a:pt x="64" y="72"/>
                                </a:lnTo>
                                <a:lnTo>
                                  <a:pt x="62" y="75"/>
                                </a:lnTo>
                                <a:lnTo>
                                  <a:pt x="59" y="79"/>
                                </a:lnTo>
                                <a:lnTo>
                                  <a:pt x="57" y="82"/>
                                </a:lnTo>
                                <a:lnTo>
                                  <a:pt x="54" y="86"/>
                                </a:lnTo>
                                <a:lnTo>
                                  <a:pt x="52" y="89"/>
                                </a:lnTo>
                                <a:lnTo>
                                  <a:pt x="50" y="92"/>
                                </a:lnTo>
                                <a:lnTo>
                                  <a:pt x="49" y="97"/>
                                </a:lnTo>
                                <a:lnTo>
                                  <a:pt x="47" y="101"/>
                                </a:lnTo>
                                <a:lnTo>
                                  <a:pt x="45" y="104"/>
                                </a:lnTo>
                                <a:lnTo>
                                  <a:pt x="45" y="109"/>
                                </a:lnTo>
                                <a:lnTo>
                                  <a:pt x="44" y="112"/>
                                </a:lnTo>
                                <a:lnTo>
                                  <a:pt x="44" y="117"/>
                                </a:lnTo>
                                <a:lnTo>
                                  <a:pt x="42" y="121"/>
                                </a:lnTo>
                                <a:lnTo>
                                  <a:pt x="42" y="126"/>
                                </a:lnTo>
                                <a:lnTo>
                                  <a:pt x="42" y="131"/>
                                </a:lnTo>
                                <a:close/>
                                <a:moveTo>
                                  <a:pt x="129" y="218"/>
                                </a:moveTo>
                                <a:lnTo>
                                  <a:pt x="129" y="259"/>
                                </a:lnTo>
                                <a:lnTo>
                                  <a:pt x="122" y="259"/>
                                </a:lnTo>
                                <a:lnTo>
                                  <a:pt x="116" y="259"/>
                                </a:lnTo>
                                <a:lnTo>
                                  <a:pt x="109" y="258"/>
                                </a:lnTo>
                                <a:lnTo>
                                  <a:pt x="102" y="256"/>
                                </a:lnTo>
                                <a:lnTo>
                                  <a:pt x="97" y="256"/>
                                </a:lnTo>
                                <a:lnTo>
                                  <a:pt x="91" y="254"/>
                                </a:lnTo>
                                <a:lnTo>
                                  <a:pt x="84" y="251"/>
                                </a:lnTo>
                                <a:lnTo>
                                  <a:pt x="79" y="249"/>
                                </a:lnTo>
                                <a:lnTo>
                                  <a:pt x="72" y="246"/>
                                </a:lnTo>
                                <a:lnTo>
                                  <a:pt x="67" y="244"/>
                                </a:lnTo>
                                <a:lnTo>
                                  <a:pt x="62" y="241"/>
                                </a:lnTo>
                                <a:lnTo>
                                  <a:pt x="57" y="238"/>
                                </a:lnTo>
                                <a:lnTo>
                                  <a:pt x="52" y="234"/>
                                </a:lnTo>
                                <a:lnTo>
                                  <a:pt x="47" y="229"/>
                                </a:lnTo>
                                <a:lnTo>
                                  <a:pt x="42" y="226"/>
                                </a:lnTo>
                                <a:lnTo>
                                  <a:pt x="37" y="221"/>
                                </a:lnTo>
                                <a:lnTo>
                                  <a:pt x="34" y="218"/>
                                </a:lnTo>
                                <a:lnTo>
                                  <a:pt x="29" y="213"/>
                                </a:lnTo>
                                <a:lnTo>
                                  <a:pt x="25" y="208"/>
                                </a:lnTo>
                                <a:lnTo>
                                  <a:pt x="22" y="203"/>
                                </a:lnTo>
                                <a:lnTo>
                                  <a:pt x="19" y="198"/>
                                </a:lnTo>
                                <a:lnTo>
                                  <a:pt x="15" y="193"/>
                                </a:lnTo>
                                <a:lnTo>
                                  <a:pt x="12" y="186"/>
                                </a:lnTo>
                                <a:lnTo>
                                  <a:pt x="10" y="181"/>
                                </a:lnTo>
                                <a:lnTo>
                                  <a:pt x="7" y="174"/>
                                </a:lnTo>
                                <a:lnTo>
                                  <a:pt x="5" y="169"/>
                                </a:lnTo>
                                <a:lnTo>
                                  <a:pt x="4" y="162"/>
                                </a:lnTo>
                                <a:lnTo>
                                  <a:pt x="2" y="156"/>
                                </a:lnTo>
                                <a:lnTo>
                                  <a:pt x="0" y="151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0" y="131"/>
                                </a:lnTo>
                                <a:lnTo>
                                  <a:pt x="42" y="131"/>
                                </a:lnTo>
                                <a:lnTo>
                                  <a:pt x="42" y="136"/>
                                </a:lnTo>
                                <a:lnTo>
                                  <a:pt x="42" y="139"/>
                                </a:lnTo>
                                <a:lnTo>
                                  <a:pt x="44" y="144"/>
                                </a:lnTo>
                                <a:lnTo>
                                  <a:pt x="44" y="147"/>
                                </a:lnTo>
                                <a:lnTo>
                                  <a:pt x="45" y="152"/>
                                </a:lnTo>
                                <a:lnTo>
                                  <a:pt x="45" y="156"/>
                                </a:lnTo>
                                <a:lnTo>
                                  <a:pt x="47" y="161"/>
                                </a:lnTo>
                                <a:lnTo>
                                  <a:pt x="49" y="164"/>
                                </a:lnTo>
                                <a:lnTo>
                                  <a:pt x="50" y="167"/>
                                </a:lnTo>
                                <a:lnTo>
                                  <a:pt x="52" y="172"/>
                                </a:lnTo>
                                <a:lnTo>
                                  <a:pt x="54" y="176"/>
                                </a:lnTo>
                                <a:lnTo>
                                  <a:pt x="57" y="179"/>
                                </a:lnTo>
                                <a:lnTo>
                                  <a:pt x="59" y="183"/>
                                </a:lnTo>
                                <a:lnTo>
                                  <a:pt x="62" y="186"/>
                                </a:lnTo>
                                <a:lnTo>
                                  <a:pt x="64" y="189"/>
                                </a:lnTo>
                                <a:lnTo>
                                  <a:pt x="67" y="191"/>
                                </a:lnTo>
                                <a:lnTo>
                                  <a:pt x="70" y="194"/>
                                </a:lnTo>
                                <a:lnTo>
                                  <a:pt x="74" y="198"/>
                                </a:lnTo>
                                <a:lnTo>
                                  <a:pt x="77" y="199"/>
                                </a:lnTo>
                                <a:lnTo>
                                  <a:pt x="80" y="203"/>
                                </a:lnTo>
                                <a:lnTo>
                                  <a:pt x="84" y="204"/>
                                </a:lnTo>
                                <a:lnTo>
                                  <a:pt x="87" y="206"/>
                                </a:lnTo>
                                <a:lnTo>
                                  <a:pt x="91" y="209"/>
                                </a:lnTo>
                                <a:lnTo>
                                  <a:pt x="96" y="211"/>
                                </a:lnTo>
                                <a:lnTo>
                                  <a:pt x="99" y="211"/>
                                </a:lnTo>
                                <a:lnTo>
                                  <a:pt x="102" y="213"/>
                                </a:lnTo>
                                <a:lnTo>
                                  <a:pt x="107" y="214"/>
                                </a:lnTo>
                                <a:lnTo>
                                  <a:pt x="111" y="216"/>
                                </a:lnTo>
                                <a:lnTo>
                                  <a:pt x="116" y="216"/>
                                </a:lnTo>
                                <a:lnTo>
                                  <a:pt x="119" y="216"/>
                                </a:lnTo>
                                <a:lnTo>
                                  <a:pt x="124" y="218"/>
                                </a:lnTo>
                                <a:lnTo>
                                  <a:pt x="129" y="218"/>
                                </a:lnTo>
                                <a:close/>
                                <a:moveTo>
                                  <a:pt x="216" y="131"/>
                                </a:moveTo>
                                <a:lnTo>
                                  <a:pt x="258" y="131"/>
                                </a:lnTo>
                                <a:lnTo>
                                  <a:pt x="258" y="137"/>
                                </a:lnTo>
                                <a:lnTo>
                                  <a:pt x="258" y="144"/>
                                </a:lnTo>
                                <a:lnTo>
                                  <a:pt x="256" y="151"/>
                                </a:lnTo>
                                <a:lnTo>
                                  <a:pt x="254" y="156"/>
                                </a:lnTo>
                                <a:lnTo>
                                  <a:pt x="254" y="162"/>
                                </a:lnTo>
                                <a:lnTo>
                                  <a:pt x="253" y="169"/>
                                </a:lnTo>
                                <a:lnTo>
                                  <a:pt x="249" y="174"/>
                                </a:lnTo>
                                <a:lnTo>
                                  <a:pt x="248" y="181"/>
                                </a:lnTo>
                                <a:lnTo>
                                  <a:pt x="244" y="186"/>
                                </a:lnTo>
                                <a:lnTo>
                                  <a:pt x="243" y="193"/>
                                </a:lnTo>
                                <a:lnTo>
                                  <a:pt x="239" y="198"/>
                                </a:lnTo>
                                <a:lnTo>
                                  <a:pt x="236" y="203"/>
                                </a:lnTo>
                                <a:lnTo>
                                  <a:pt x="233" y="208"/>
                                </a:lnTo>
                                <a:lnTo>
                                  <a:pt x="228" y="213"/>
                                </a:lnTo>
                                <a:lnTo>
                                  <a:pt x="224" y="218"/>
                                </a:lnTo>
                                <a:lnTo>
                                  <a:pt x="219" y="221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4"/>
                                </a:lnTo>
                                <a:lnTo>
                                  <a:pt x="201" y="238"/>
                                </a:lnTo>
                                <a:lnTo>
                                  <a:pt x="196" y="241"/>
                                </a:lnTo>
                                <a:lnTo>
                                  <a:pt x="191" y="244"/>
                                </a:lnTo>
                                <a:lnTo>
                                  <a:pt x="184" y="246"/>
                                </a:lnTo>
                                <a:lnTo>
                                  <a:pt x="179" y="249"/>
                                </a:lnTo>
                                <a:lnTo>
                                  <a:pt x="172" y="251"/>
                                </a:lnTo>
                                <a:lnTo>
                                  <a:pt x="167" y="254"/>
                                </a:lnTo>
                                <a:lnTo>
                                  <a:pt x="161" y="256"/>
                                </a:lnTo>
                                <a:lnTo>
                                  <a:pt x="154" y="256"/>
                                </a:lnTo>
                                <a:lnTo>
                                  <a:pt x="147" y="258"/>
                                </a:lnTo>
                                <a:lnTo>
                                  <a:pt x="142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29" y="259"/>
                                </a:lnTo>
                                <a:lnTo>
                                  <a:pt x="129" y="218"/>
                                </a:lnTo>
                                <a:lnTo>
                                  <a:pt x="132" y="218"/>
                                </a:lnTo>
                                <a:lnTo>
                                  <a:pt x="137" y="216"/>
                                </a:lnTo>
                                <a:lnTo>
                                  <a:pt x="142" y="216"/>
                                </a:lnTo>
                                <a:lnTo>
                                  <a:pt x="146" y="216"/>
                                </a:lnTo>
                                <a:lnTo>
                                  <a:pt x="151" y="214"/>
                                </a:lnTo>
                                <a:lnTo>
                                  <a:pt x="154" y="213"/>
                                </a:lnTo>
                                <a:lnTo>
                                  <a:pt x="159" y="211"/>
                                </a:lnTo>
                                <a:lnTo>
                                  <a:pt x="162" y="211"/>
                                </a:lnTo>
                                <a:lnTo>
                                  <a:pt x="166" y="209"/>
                                </a:lnTo>
                                <a:lnTo>
                                  <a:pt x="169" y="206"/>
                                </a:lnTo>
                                <a:lnTo>
                                  <a:pt x="174" y="204"/>
                                </a:lnTo>
                                <a:lnTo>
                                  <a:pt x="178" y="203"/>
                                </a:lnTo>
                                <a:lnTo>
                                  <a:pt x="181" y="199"/>
                                </a:lnTo>
                                <a:lnTo>
                                  <a:pt x="184" y="198"/>
                                </a:lnTo>
                                <a:lnTo>
                                  <a:pt x="188" y="194"/>
                                </a:lnTo>
                                <a:lnTo>
                                  <a:pt x="189" y="191"/>
                                </a:lnTo>
                                <a:lnTo>
                                  <a:pt x="193" y="189"/>
                                </a:lnTo>
                                <a:lnTo>
                                  <a:pt x="196" y="186"/>
                                </a:lnTo>
                                <a:lnTo>
                                  <a:pt x="198" y="183"/>
                                </a:lnTo>
                                <a:lnTo>
                                  <a:pt x="201" y="179"/>
                                </a:lnTo>
                                <a:lnTo>
                                  <a:pt x="203" y="176"/>
                                </a:lnTo>
                                <a:lnTo>
                                  <a:pt x="204" y="171"/>
                                </a:lnTo>
                                <a:lnTo>
                                  <a:pt x="206" y="167"/>
                                </a:lnTo>
                                <a:lnTo>
                                  <a:pt x="209" y="164"/>
                                </a:lnTo>
                                <a:lnTo>
                                  <a:pt x="209" y="161"/>
                                </a:lnTo>
                                <a:lnTo>
                                  <a:pt x="211" y="156"/>
                                </a:lnTo>
                                <a:lnTo>
                                  <a:pt x="213" y="152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4"/>
                                </a:lnTo>
                                <a:lnTo>
                                  <a:pt x="214" y="139"/>
                                </a:lnTo>
                                <a:lnTo>
                                  <a:pt x="216" y="134"/>
                                </a:lnTo>
                                <a:lnTo>
                                  <a:pt x="216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12472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9">
                                <a:moveTo>
                                  <a:pt x="129" y="44"/>
                                </a:moveTo>
                                <a:lnTo>
                                  <a:pt x="129" y="0"/>
                                </a:lnTo>
                                <a:lnTo>
                                  <a:pt x="136" y="0"/>
                                </a:lnTo>
                                <a:lnTo>
                                  <a:pt x="142" y="2"/>
                                </a:lnTo>
                                <a:lnTo>
                                  <a:pt x="147" y="2"/>
                                </a:lnTo>
                                <a:lnTo>
                                  <a:pt x="154" y="3"/>
                                </a:lnTo>
                                <a:lnTo>
                                  <a:pt x="161" y="5"/>
                                </a:lnTo>
                                <a:lnTo>
                                  <a:pt x="167" y="7"/>
                                </a:lnTo>
                                <a:lnTo>
                                  <a:pt x="172" y="8"/>
                                </a:lnTo>
                                <a:lnTo>
                                  <a:pt x="179" y="10"/>
                                </a:lnTo>
                                <a:lnTo>
                                  <a:pt x="184" y="13"/>
                                </a:lnTo>
                                <a:lnTo>
                                  <a:pt x="191" y="17"/>
                                </a:lnTo>
                                <a:lnTo>
                                  <a:pt x="196" y="20"/>
                                </a:lnTo>
                                <a:lnTo>
                                  <a:pt x="201" y="23"/>
                                </a:lnTo>
                                <a:lnTo>
                                  <a:pt x="206" y="27"/>
                                </a:lnTo>
                                <a:lnTo>
                                  <a:pt x="211" y="30"/>
                                </a:lnTo>
                                <a:lnTo>
                                  <a:pt x="216" y="33"/>
                                </a:lnTo>
                                <a:lnTo>
                                  <a:pt x="219" y="39"/>
                                </a:lnTo>
                                <a:lnTo>
                                  <a:pt x="224" y="44"/>
                                </a:lnTo>
                                <a:lnTo>
                                  <a:pt x="228" y="47"/>
                                </a:lnTo>
                                <a:lnTo>
                                  <a:pt x="233" y="52"/>
                                </a:lnTo>
                                <a:lnTo>
                                  <a:pt x="236" y="57"/>
                                </a:lnTo>
                                <a:lnTo>
                                  <a:pt x="239" y="64"/>
                                </a:lnTo>
                                <a:lnTo>
                                  <a:pt x="243" y="69"/>
                                </a:lnTo>
                                <a:lnTo>
                                  <a:pt x="244" y="74"/>
                                </a:lnTo>
                                <a:lnTo>
                                  <a:pt x="248" y="80"/>
                                </a:lnTo>
                                <a:lnTo>
                                  <a:pt x="249" y="85"/>
                                </a:lnTo>
                                <a:lnTo>
                                  <a:pt x="253" y="92"/>
                                </a:lnTo>
                                <a:lnTo>
                                  <a:pt x="254" y="97"/>
                                </a:lnTo>
                                <a:lnTo>
                                  <a:pt x="254" y="104"/>
                                </a:lnTo>
                                <a:lnTo>
                                  <a:pt x="256" y="110"/>
                                </a:lnTo>
                                <a:lnTo>
                                  <a:pt x="258" y="117"/>
                                </a:lnTo>
                                <a:lnTo>
                                  <a:pt x="258" y="124"/>
                                </a:lnTo>
                                <a:lnTo>
                                  <a:pt x="258" y="130"/>
                                </a:lnTo>
                                <a:lnTo>
                                  <a:pt x="216" y="130"/>
                                </a:lnTo>
                                <a:lnTo>
                                  <a:pt x="216" y="125"/>
                                </a:lnTo>
                                <a:lnTo>
                                  <a:pt x="214" y="120"/>
                                </a:lnTo>
                                <a:lnTo>
                                  <a:pt x="214" y="117"/>
                                </a:lnTo>
                                <a:lnTo>
                                  <a:pt x="214" y="112"/>
                                </a:lnTo>
                                <a:lnTo>
                                  <a:pt x="213" y="109"/>
                                </a:lnTo>
                                <a:lnTo>
                                  <a:pt x="211" y="104"/>
                                </a:lnTo>
                                <a:lnTo>
                                  <a:pt x="209" y="100"/>
                                </a:lnTo>
                                <a:lnTo>
                                  <a:pt x="209" y="95"/>
                                </a:lnTo>
                                <a:lnTo>
                                  <a:pt x="206" y="92"/>
                                </a:lnTo>
                                <a:lnTo>
                                  <a:pt x="204" y="89"/>
                                </a:lnTo>
                                <a:lnTo>
                                  <a:pt x="203" y="85"/>
                                </a:lnTo>
                                <a:lnTo>
                                  <a:pt x="201" y="82"/>
                                </a:lnTo>
                                <a:lnTo>
                                  <a:pt x="198" y="79"/>
                                </a:lnTo>
                                <a:lnTo>
                                  <a:pt x="196" y="75"/>
                                </a:lnTo>
                                <a:lnTo>
                                  <a:pt x="193" y="72"/>
                                </a:lnTo>
                                <a:lnTo>
                                  <a:pt x="189" y="69"/>
                                </a:lnTo>
                                <a:lnTo>
                                  <a:pt x="188" y="65"/>
                                </a:lnTo>
                                <a:lnTo>
                                  <a:pt x="184" y="64"/>
                                </a:lnTo>
                                <a:lnTo>
                                  <a:pt x="181" y="60"/>
                                </a:lnTo>
                                <a:lnTo>
                                  <a:pt x="178" y="59"/>
                                </a:lnTo>
                                <a:lnTo>
                                  <a:pt x="174" y="55"/>
                                </a:lnTo>
                                <a:lnTo>
                                  <a:pt x="169" y="54"/>
                                </a:lnTo>
                                <a:lnTo>
                                  <a:pt x="166" y="52"/>
                                </a:lnTo>
                                <a:lnTo>
                                  <a:pt x="162" y="50"/>
                                </a:lnTo>
                                <a:lnTo>
                                  <a:pt x="159" y="49"/>
                                </a:lnTo>
                                <a:lnTo>
                                  <a:pt x="154" y="47"/>
                                </a:lnTo>
                                <a:lnTo>
                                  <a:pt x="151" y="45"/>
                                </a:lnTo>
                                <a:lnTo>
                                  <a:pt x="146" y="45"/>
                                </a:lnTo>
                                <a:lnTo>
                                  <a:pt x="142" y="44"/>
                                </a:lnTo>
                                <a:lnTo>
                                  <a:pt x="137" y="44"/>
                                </a:lnTo>
                                <a:lnTo>
                                  <a:pt x="132" y="44"/>
                                </a:lnTo>
                                <a:lnTo>
                                  <a:pt x="129" y="44"/>
                                </a:lnTo>
                                <a:close/>
                                <a:moveTo>
                                  <a:pt x="42" y="130"/>
                                </a:move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7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4" y="97"/>
                                </a:lnTo>
                                <a:lnTo>
                                  <a:pt x="5" y="92"/>
                                </a:lnTo>
                                <a:lnTo>
                                  <a:pt x="7" y="85"/>
                                </a:lnTo>
                                <a:lnTo>
                                  <a:pt x="10" y="80"/>
                                </a:lnTo>
                                <a:lnTo>
                                  <a:pt x="12" y="74"/>
                                </a:lnTo>
                                <a:lnTo>
                                  <a:pt x="15" y="69"/>
                                </a:lnTo>
                                <a:lnTo>
                                  <a:pt x="19" y="64"/>
                                </a:lnTo>
                                <a:lnTo>
                                  <a:pt x="22" y="57"/>
                                </a:lnTo>
                                <a:lnTo>
                                  <a:pt x="25" y="52"/>
                                </a:lnTo>
                                <a:lnTo>
                                  <a:pt x="29" y="47"/>
                                </a:lnTo>
                                <a:lnTo>
                                  <a:pt x="34" y="44"/>
                                </a:lnTo>
                                <a:lnTo>
                                  <a:pt x="37" y="39"/>
                                </a:lnTo>
                                <a:lnTo>
                                  <a:pt x="42" y="33"/>
                                </a:lnTo>
                                <a:lnTo>
                                  <a:pt x="47" y="30"/>
                                </a:lnTo>
                                <a:lnTo>
                                  <a:pt x="52" y="27"/>
                                </a:lnTo>
                                <a:lnTo>
                                  <a:pt x="57" y="23"/>
                                </a:lnTo>
                                <a:lnTo>
                                  <a:pt x="62" y="20"/>
                                </a:lnTo>
                                <a:lnTo>
                                  <a:pt x="67" y="17"/>
                                </a:lnTo>
                                <a:lnTo>
                                  <a:pt x="72" y="13"/>
                                </a:lnTo>
                                <a:lnTo>
                                  <a:pt x="79" y="10"/>
                                </a:lnTo>
                                <a:lnTo>
                                  <a:pt x="84" y="8"/>
                                </a:lnTo>
                                <a:lnTo>
                                  <a:pt x="91" y="7"/>
                                </a:lnTo>
                                <a:lnTo>
                                  <a:pt x="96" y="5"/>
                                </a:lnTo>
                                <a:lnTo>
                                  <a:pt x="102" y="3"/>
                                </a:lnTo>
                                <a:lnTo>
                                  <a:pt x="109" y="2"/>
                                </a:lnTo>
                                <a:lnTo>
                                  <a:pt x="116" y="2"/>
                                </a:lnTo>
                                <a:lnTo>
                                  <a:pt x="122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44"/>
                                </a:lnTo>
                                <a:lnTo>
                                  <a:pt x="124" y="44"/>
                                </a:lnTo>
                                <a:lnTo>
                                  <a:pt x="119" y="44"/>
                                </a:lnTo>
                                <a:lnTo>
                                  <a:pt x="116" y="44"/>
                                </a:lnTo>
                                <a:lnTo>
                                  <a:pt x="111" y="45"/>
                                </a:lnTo>
                                <a:lnTo>
                                  <a:pt x="107" y="45"/>
                                </a:lnTo>
                                <a:lnTo>
                                  <a:pt x="102" y="47"/>
                                </a:lnTo>
                                <a:lnTo>
                                  <a:pt x="99" y="49"/>
                                </a:lnTo>
                                <a:lnTo>
                                  <a:pt x="96" y="50"/>
                                </a:lnTo>
                                <a:lnTo>
                                  <a:pt x="91" y="52"/>
                                </a:lnTo>
                                <a:lnTo>
                                  <a:pt x="87" y="54"/>
                                </a:lnTo>
                                <a:lnTo>
                                  <a:pt x="84" y="55"/>
                                </a:lnTo>
                                <a:lnTo>
                                  <a:pt x="80" y="59"/>
                                </a:lnTo>
                                <a:lnTo>
                                  <a:pt x="77" y="60"/>
                                </a:lnTo>
                                <a:lnTo>
                                  <a:pt x="74" y="64"/>
                                </a:lnTo>
                                <a:lnTo>
                                  <a:pt x="70" y="65"/>
                                </a:lnTo>
                                <a:lnTo>
                                  <a:pt x="67" y="69"/>
                                </a:lnTo>
                                <a:lnTo>
                                  <a:pt x="64" y="72"/>
                                </a:lnTo>
                                <a:lnTo>
                                  <a:pt x="62" y="75"/>
                                </a:lnTo>
                                <a:lnTo>
                                  <a:pt x="59" y="79"/>
                                </a:lnTo>
                                <a:lnTo>
                                  <a:pt x="57" y="82"/>
                                </a:lnTo>
                                <a:lnTo>
                                  <a:pt x="54" y="85"/>
                                </a:lnTo>
                                <a:lnTo>
                                  <a:pt x="52" y="89"/>
                                </a:lnTo>
                                <a:lnTo>
                                  <a:pt x="50" y="92"/>
                                </a:lnTo>
                                <a:lnTo>
                                  <a:pt x="49" y="95"/>
                                </a:lnTo>
                                <a:lnTo>
                                  <a:pt x="47" y="100"/>
                                </a:lnTo>
                                <a:lnTo>
                                  <a:pt x="45" y="104"/>
                                </a:lnTo>
                                <a:lnTo>
                                  <a:pt x="45" y="109"/>
                                </a:lnTo>
                                <a:lnTo>
                                  <a:pt x="44" y="112"/>
                                </a:lnTo>
                                <a:lnTo>
                                  <a:pt x="44" y="117"/>
                                </a:lnTo>
                                <a:lnTo>
                                  <a:pt x="42" y="120"/>
                                </a:lnTo>
                                <a:lnTo>
                                  <a:pt x="42" y="125"/>
                                </a:lnTo>
                                <a:lnTo>
                                  <a:pt x="42" y="130"/>
                                </a:lnTo>
                                <a:close/>
                                <a:moveTo>
                                  <a:pt x="129" y="216"/>
                                </a:moveTo>
                                <a:lnTo>
                                  <a:pt x="129" y="259"/>
                                </a:lnTo>
                                <a:lnTo>
                                  <a:pt x="122" y="259"/>
                                </a:lnTo>
                                <a:lnTo>
                                  <a:pt x="116" y="258"/>
                                </a:lnTo>
                                <a:lnTo>
                                  <a:pt x="109" y="258"/>
                                </a:lnTo>
                                <a:lnTo>
                                  <a:pt x="102" y="256"/>
                                </a:lnTo>
                                <a:lnTo>
                                  <a:pt x="97" y="254"/>
                                </a:lnTo>
                                <a:lnTo>
                                  <a:pt x="91" y="253"/>
                                </a:lnTo>
                                <a:lnTo>
                                  <a:pt x="84" y="251"/>
                                </a:lnTo>
                                <a:lnTo>
                                  <a:pt x="79" y="249"/>
                                </a:lnTo>
                                <a:lnTo>
                                  <a:pt x="72" y="246"/>
                                </a:lnTo>
                                <a:lnTo>
                                  <a:pt x="67" y="244"/>
                                </a:lnTo>
                                <a:lnTo>
                                  <a:pt x="62" y="241"/>
                                </a:lnTo>
                                <a:lnTo>
                                  <a:pt x="57" y="238"/>
                                </a:lnTo>
                                <a:lnTo>
                                  <a:pt x="52" y="234"/>
                                </a:lnTo>
                                <a:lnTo>
                                  <a:pt x="47" y="229"/>
                                </a:lnTo>
                                <a:lnTo>
                                  <a:pt x="42" y="226"/>
                                </a:lnTo>
                                <a:lnTo>
                                  <a:pt x="37" y="221"/>
                                </a:lnTo>
                                <a:lnTo>
                                  <a:pt x="34" y="217"/>
                                </a:lnTo>
                                <a:lnTo>
                                  <a:pt x="29" y="212"/>
                                </a:lnTo>
                                <a:lnTo>
                                  <a:pt x="25" y="207"/>
                                </a:lnTo>
                                <a:lnTo>
                                  <a:pt x="22" y="202"/>
                                </a:lnTo>
                                <a:lnTo>
                                  <a:pt x="19" y="197"/>
                                </a:lnTo>
                                <a:lnTo>
                                  <a:pt x="15" y="191"/>
                                </a:lnTo>
                                <a:lnTo>
                                  <a:pt x="12" y="186"/>
                                </a:lnTo>
                                <a:lnTo>
                                  <a:pt x="10" y="181"/>
                                </a:lnTo>
                                <a:lnTo>
                                  <a:pt x="7" y="174"/>
                                </a:lnTo>
                                <a:lnTo>
                                  <a:pt x="5" y="169"/>
                                </a:lnTo>
                                <a:lnTo>
                                  <a:pt x="4" y="162"/>
                                </a:lnTo>
                                <a:lnTo>
                                  <a:pt x="2" y="156"/>
                                </a:lnTo>
                                <a:lnTo>
                                  <a:pt x="0" y="149"/>
                                </a:lnTo>
                                <a:lnTo>
                                  <a:pt x="0" y="142"/>
                                </a:lnTo>
                                <a:lnTo>
                                  <a:pt x="0" y="137"/>
                                </a:lnTo>
                                <a:lnTo>
                                  <a:pt x="0" y="130"/>
                                </a:lnTo>
                                <a:lnTo>
                                  <a:pt x="42" y="130"/>
                                </a:lnTo>
                                <a:lnTo>
                                  <a:pt x="42" y="134"/>
                                </a:lnTo>
                                <a:lnTo>
                                  <a:pt x="42" y="139"/>
                                </a:lnTo>
                                <a:lnTo>
                                  <a:pt x="44" y="144"/>
                                </a:lnTo>
                                <a:lnTo>
                                  <a:pt x="44" y="147"/>
                                </a:lnTo>
                                <a:lnTo>
                                  <a:pt x="45" y="152"/>
                                </a:lnTo>
                                <a:lnTo>
                                  <a:pt x="45" y="156"/>
                                </a:lnTo>
                                <a:lnTo>
                                  <a:pt x="47" y="159"/>
                                </a:lnTo>
                                <a:lnTo>
                                  <a:pt x="49" y="164"/>
                                </a:lnTo>
                                <a:lnTo>
                                  <a:pt x="50" y="167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57" y="179"/>
                                </a:lnTo>
                                <a:lnTo>
                                  <a:pt x="59" y="182"/>
                                </a:lnTo>
                                <a:lnTo>
                                  <a:pt x="62" y="186"/>
                                </a:lnTo>
                                <a:lnTo>
                                  <a:pt x="64" y="187"/>
                                </a:lnTo>
                                <a:lnTo>
                                  <a:pt x="67" y="191"/>
                                </a:lnTo>
                                <a:lnTo>
                                  <a:pt x="70" y="194"/>
                                </a:lnTo>
                                <a:lnTo>
                                  <a:pt x="74" y="197"/>
                                </a:lnTo>
                                <a:lnTo>
                                  <a:pt x="77" y="199"/>
                                </a:lnTo>
                                <a:lnTo>
                                  <a:pt x="80" y="202"/>
                                </a:lnTo>
                                <a:lnTo>
                                  <a:pt x="84" y="204"/>
                                </a:lnTo>
                                <a:lnTo>
                                  <a:pt x="87" y="206"/>
                                </a:lnTo>
                                <a:lnTo>
                                  <a:pt x="91" y="207"/>
                                </a:lnTo>
                                <a:lnTo>
                                  <a:pt x="96" y="209"/>
                                </a:lnTo>
                                <a:lnTo>
                                  <a:pt x="99" y="211"/>
                                </a:lnTo>
                                <a:lnTo>
                                  <a:pt x="102" y="212"/>
                                </a:lnTo>
                                <a:lnTo>
                                  <a:pt x="107" y="214"/>
                                </a:lnTo>
                                <a:lnTo>
                                  <a:pt x="111" y="214"/>
                                </a:lnTo>
                                <a:lnTo>
                                  <a:pt x="116" y="216"/>
                                </a:lnTo>
                                <a:lnTo>
                                  <a:pt x="119" y="216"/>
                                </a:lnTo>
                                <a:lnTo>
                                  <a:pt x="124" y="216"/>
                                </a:lnTo>
                                <a:lnTo>
                                  <a:pt x="129" y="216"/>
                                </a:lnTo>
                                <a:close/>
                                <a:moveTo>
                                  <a:pt x="216" y="130"/>
                                </a:moveTo>
                                <a:lnTo>
                                  <a:pt x="258" y="130"/>
                                </a:lnTo>
                                <a:lnTo>
                                  <a:pt x="258" y="137"/>
                                </a:lnTo>
                                <a:lnTo>
                                  <a:pt x="258" y="142"/>
                                </a:lnTo>
                                <a:lnTo>
                                  <a:pt x="256" y="149"/>
                                </a:lnTo>
                                <a:lnTo>
                                  <a:pt x="254" y="156"/>
                                </a:lnTo>
                                <a:lnTo>
                                  <a:pt x="254" y="162"/>
                                </a:lnTo>
                                <a:lnTo>
                                  <a:pt x="253" y="169"/>
                                </a:lnTo>
                                <a:lnTo>
                                  <a:pt x="249" y="174"/>
                                </a:lnTo>
                                <a:lnTo>
                                  <a:pt x="248" y="181"/>
                                </a:lnTo>
                                <a:lnTo>
                                  <a:pt x="244" y="186"/>
                                </a:lnTo>
                                <a:lnTo>
                                  <a:pt x="243" y="191"/>
                                </a:lnTo>
                                <a:lnTo>
                                  <a:pt x="239" y="197"/>
                                </a:lnTo>
                                <a:lnTo>
                                  <a:pt x="236" y="202"/>
                                </a:lnTo>
                                <a:lnTo>
                                  <a:pt x="233" y="207"/>
                                </a:lnTo>
                                <a:lnTo>
                                  <a:pt x="228" y="212"/>
                                </a:lnTo>
                                <a:lnTo>
                                  <a:pt x="224" y="217"/>
                                </a:lnTo>
                                <a:lnTo>
                                  <a:pt x="219" y="221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29"/>
                                </a:lnTo>
                                <a:lnTo>
                                  <a:pt x="206" y="234"/>
                                </a:lnTo>
                                <a:lnTo>
                                  <a:pt x="201" y="238"/>
                                </a:lnTo>
                                <a:lnTo>
                                  <a:pt x="196" y="241"/>
                                </a:lnTo>
                                <a:lnTo>
                                  <a:pt x="191" y="244"/>
                                </a:lnTo>
                                <a:lnTo>
                                  <a:pt x="184" y="246"/>
                                </a:lnTo>
                                <a:lnTo>
                                  <a:pt x="179" y="249"/>
                                </a:lnTo>
                                <a:lnTo>
                                  <a:pt x="172" y="251"/>
                                </a:lnTo>
                                <a:lnTo>
                                  <a:pt x="167" y="253"/>
                                </a:lnTo>
                                <a:lnTo>
                                  <a:pt x="161" y="254"/>
                                </a:lnTo>
                                <a:lnTo>
                                  <a:pt x="154" y="256"/>
                                </a:lnTo>
                                <a:lnTo>
                                  <a:pt x="147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36" y="259"/>
                                </a:lnTo>
                                <a:lnTo>
                                  <a:pt x="129" y="259"/>
                                </a:lnTo>
                                <a:lnTo>
                                  <a:pt x="129" y="216"/>
                                </a:lnTo>
                                <a:lnTo>
                                  <a:pt x="132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42" y="216"/>
                                </a:lnTo>
                                <a:lnTo>
                                  <a:pt x="146" y="214"/>
                                </a:lnTo>
                                <a:lnTo>
                                  <a:pt x="151" y="214"/>
                                </a:lnTo>
                                <a:lnTo>
                                  <a:pt x="154" y="212"/>
                                </a:lnTo>
                                <a:lnTo>
                                  <a:pt x="159" y="211"/>
                                </a:lnTo>
                                <a:lnTo>
                                  <a:pt x="162" y="209"/>
                                </a:lnTo>
                                <a:lnTo>
                                  <a:pt x="166" y="207"/>
                                </a:lnTo>
                                <a:lnTo>
                                  <a:pt x="169" y="206"/>
                                </a:lnTo>
                                <a:lnTo>
                                  <a:pt x="174" y="204"/>
                                </a:lnTo>
                                <a:lnTo>
                                  <a:pt x="178" y="202"/>
                                </a:lnTo>
                                <a:lnTo>
                                  <a:pt x="181" y="199"/>
                                </a:lnTo>
                                <a:lnTo>
                                  <a:pt x="184" y="197"/>
                                </a:lnTo>
                                <a:lnTo>
                                  <a:pt x="188" y="194"/>
                                </a:lnTo>
                                <a:lnTo>
                                  <a:pt x="189" y="191"/>
                                </a:lnTo>
                                <a:lnTo>
                                  <a:pt x="193" y="187"/>
                                </a:lnTo>
                                <a:lnTo>
                                  <a:pt x="196" y="186"/>
                                </a:lnTo>
                                <a:lnTo>
                                  <a:pt x="198" y="182"/>
                                </a:lnTo>
                                <a:lnTo>
                                  <a:pt x="201" y="179"/>
                                </a:lnTo>
                                <a:lnTo>
                                  <a:pt x="203" y="176"/>
                                </a:lnTo>
                                <a:lnTo>
                                  <a:pt x="204" y="171"/>
                                </a:lnTo>
                                <a:lnTo>
                                  <a:pt x="206" y="167"/>
                                </a:lnTo>
                                <a:lnTo>
                                  <a:pt x="209" y="164"/>
                                </a:lnTo>
                                <a:lnTo>
                                  <a:pt x="209" y="159"/>
                                </a:lnTo>
                                <a:lnTo>
                                  <a:pt x="211" y="156"/>
                                </a:lnTo>
                                <a:lnTo>
                                  <a:pt x="213" y="152"/>
                                </a:lnTo>
                                <a:lnTo>
                                  <a:pt x="214" y="147"/>
                                </a:lnTo>
                                <a:lnTo>
                                  <a:pt x="214" y="144"/>
                                </a:lnTo>
                                <a:lnTo>
                                  <a:pt x="214" y="139"/>
                                </a:lnTo>
                                <a:lnTo>
                                  <a:pt x="216" y="134"/>
                                </a:lnTo>
                                <a:lnTo>
                                  <a:pt x="2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135520"/>
                            <a:ext cx="54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5">
                                <a:moveTo>
                                  <a:pt x="154" y="185"/>
                                </a:move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lnTo>
                                  <a:pt x="184" y="155"/>
                                </a:lnTo>
                                <a:lnTo>
                                  <a:pt x="15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093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54" y="184"/>
                                </a:move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lnTo>
                                  <a:pt x="184" y="154"/>
                                </a:lnTo>
                                <a:lnTo>
                                  <a:pt x="15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219400"/>
                            <a:ext cx="167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375">
                                <a:moveTo>
                                  <a:pt x="0" y="355"/>
                                </a:moveTo>
                                <a:lnTo>
                                  <a:pt x="22" y="333"/>
                                </a:lnTo>
                                <a:lnTo>
                                  <a:pt x="539" y="333"/>
                                </a:lnTo>
                                <a:lnTo>
                                  <a:pt x="539" y="375"/>
                                </a:lnTo>
                                <a:lnTo>
                                  <a:pt x="22" y="375"/>
                                </a:lnTo>
                                <a:lnTo>
                                  <a:pt x="0" y="355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42" y="22"/>
                                </a:lnTo>
                                <a:lnTo>
                                  <a:pt x="42" y="355"/>
                                </a:lnTo>
                                <a:lnTo>
                                  <a:pt x="0" y="355"/>
                                </a:lnTo>
                                <a:lnTo>
                                  <a:pt x="0" y="2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561" y="22"/>
                                </a:moveTo>
                                <a:lnTo>
                                  <a:pt x="539" y="44"/>
                                </a:ln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539" y="0"/>
                                </a:lnTo>
                                <a:lnTo>
                                  <a:pt x="561" y="22"/>
                                </a:lnTo>
                                <a:close/>
                                <a:moveTo>
                                  <a:pt x="539" y="375"/>
                                </a:moveTo>
                                <a:lnTo>
                                  <a:pt x="517" y="355"/>
                                </a:lnTo>
                                <a:lnTo>
                                  <a:pt x="517" y="22"/>
                                </a:lnTo>
                                <a:lnTo>
                                  <a:pt x="561" y="22"/>
                                </a:lnTo>
                                <a:lnTo>
                                  <a:pt x="561" y="355"/>
                                </a:lnTo>
                                <a:lnTo>
                                  <a:pt x="539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238480"/>
                            <a:ext cx="76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8">
                                <a:moveTo>
                                  <a:pt x="44" y="129"/>
                                </a:moveTo>
                                <a:lnTo>
                                  <a:pt x="0" y="129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2" y="109"/>
                                </a:lnTo>
                                <a:lnTo>
                                  <a:pt x="4" y="102"/>
                                </a:lnTo>
                                <a:lnTo>
                                  <a:pt x="5" y="97"/>
                                </a:lnTo>
                                <a:lnTo>
                                  <a:pt x="7" y="90"/>
                                </a:lnTo>
                                <a:lnTo>
                                  <a:pt x="9" y="84"/>
                                </a:lnTo>
                                <a:lnTo>
                                  <a:pt x="12" y="79"/>
                                </a:lnTo>
                                <a:lnTo>
                                  <a:pt x="14" y="72"/>
                                </a:lnTo>
                                <a:lnTo>
                                  <a:pt x="17" y="67"/>
                                </a:lnTo>
                                <a:lnTo>
                                  <a:pt x="20" y="62"/>
                                </a:lnTo>
                                <a:lnTo>
                                  <a:pt x="24" y="57"/>
                                </a:lnTo>
                                <a:lnTo>
                                  <a:pt x="27" y="52"/>
                                </a:lnTo>
                                <a:lnTo>
                                  <a:pt x="30" y="47"/>
                                </a:lnTo>
                                <a:lnTo>
                                  <a:pt x="35" y="42"/>
                                </a:lnTo>
                                <a:lnTo>
                                  <a:pt x="39" y="37"/>
                                </a:lnTo>
                                <a:lnTo>
                                  <a:pt x="44" y="33"/>
                                </a:lnTo>
                                <a:lnTo>
                                  <a:pt x="49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2"/>
                                </a:lnTo>
                                <a:lnTo>
                                  <a:pt x="64" y="18"/>
                                </a:lnTo>
                                <a:lnTo>
                                  <a:pt x="69" y="15"/>
                                </a:lnTo>
                                <a:lnTo>
                                  <a:pt x="74" y="12"/>
                                </a:lnTo>
                                <a:lnTo>
                                  <a:pt x="81" y="10"/>
                                </a:lnTo>
                                <a:lnTo>
                                  <a:pt x="86" y="7"/>
                                </a:lnTo>
                                <a:lnTo>
                                  <a:pt x="92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2"/>
                                </a:lnTo>
                                <a:lnTo>
                                  <a:pt x="111" y="0"/>
                                </a:lnTo>
                                <a:lnTo>
                                  <a:pt x="117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42"/>
                                </a:lnTo>
                                <a:lnTo>
                                  <a:pt x="126" y="42"/>
                                </a:lnTo>
                                <a:lnTo>
                                  <a:pt x="121" y="42"/>
                                </a:lnTo>
                                <a:lnTo>
                                  <a:pt x="117" y="44"/>
                                </a:lnTo>
                                <a:lnTo>
                                  <a:pt x="112" y="44"/>
                                </a:lnTo>
                                <a:lnTo>
                                  <a:pt x="109" y="45"/>
                                </a:lnTo>
                                <a:lnTo>
                                  <a:pt x="104" y="45"/>
                                </a:lnTo>
                                <a:lnTo>
                                  <a:pt x="101" y="47"/>
                                </a:lnTo>
                                <a:lnTo>
                                  <a:pt x="97" y="49"/>
                                </a:lnTo>
                                <a:lnTo>
                                  <a:pt x="92" y="50"/>
                                </a:lnTo>
                                <a:lnTo>
                                  <a:pt x="89" y="52"/>
                                </a:lnTo>
                                <a:lnTo>
                                  <a:pt x="86" y="54"/>
                                </a:lnTo>
                                <a:lnTo>
                                  <a:pt x="82" y="57"/>
                                </a:lnTo>
                                <a:lnTo>
                                  <a:pt x="79" y="59"/>
                                </a:lnTo>
                                <a:lnTo>
                                  <a:pt x="76" y="62"/>
                                </a:lnTo>
                                <a:lnTo>
                                  <a:pt x="72" y="64"/>
                                </a:lnTo>
                                <a:lnTo>
                                  <a:pt x="69" y="67"/>
                                </a:lnTo>
                                <a:lnTo>
                                  <a:pt x="66" y="70"/>
                                </a:lnTo>
                                <a:lnTo>
                                  <a:pt x="64" y="74"/>
                                </a:lnTo>
                                <a:lnTo>
                                  <a:pt x="61" y="77"/>
                                </a:lnTo>
                                <a:lnTo>
                                  <a:pt x="59" y="80"/>
                                </a:lnTo>
                                <a:lnTo>
                                  <a:pt x="56" y="84"/>
                                </a:lnTo>
                                <a:lnTo>
                                  <a:pt x="54" y="87"/>
                                </a:lnTo>
                                <a:lnTo>
                                  <a:pt x="52" y="90"/>
                                </a:lnTo>
                                <a:lnTo>
                                  <a:pt x="50" y="95"/>
                                </a:lnTo>
                                <a:lnTo>
                                  <a:pt x="49" y="99"/>
                                </a:lnTo>
                                <a:lnTo>
                                  <a:pt x="47" y="102"/>
                                </a:lnTo>
                                <a:lnTo>
                                  <a:pt x="45" y="107"/>
                                </a:lnTo>
                                <a:lnTo>
                                  <a:pt x="45" y="110"/>
                                </a:lnTo>
                                <a:lnTo>
                                  <a:pt x="44" y="115"/>
                                </a:lnTo>
                                <a:lnTo>
                                  <a:pt x="44" y="119"/>
                                </a:lnTo>
                                <a:lnTo>
                                  <a:pt x="44" y="124"/>
                                </a:lnTo>
                                <a:lnTo>
                                  <a:pt x="44" y="129"/>
                                </a:lnTo>
                                <a:close/>
                                <a:moveTo>
                                  <a:pt x="131" y="216"/>
                                </a:moveTo>
                                <a:lnTo>
                                  <a:pt x="131" y="258"/>
                                </a:lnTo>
                                <a:lnTo>
                                  <a:pt x="124" y="258"/>
                                </a:lnTo>
                                <a:lnTo>
                                  <a:pt x="117" y="258"/>
                                </a:lnTo>
                                <a:lnTo>
                                  <a:pt x="111" y="256"/>
                                </a:lnTo>
                                <a:lnTo>
                                  <a:pt x="104" y="254"/>
                                </a:lnTo>
                                <a:lnTo>
                                  <a:pt x="97" y="254"/>
                                </a:lnTo>
                                <a:lnTo>
                                  <a:pt x="92" y="253"/>
                                </a:lnTo>
                                <a:lnTo>
                                  <a:pt x="86" y="249"/>
                                </a:lnTo>
                                <a:lnTo>
                                  <a:pt x="81" y="248"/>
                                </a:lnTo>
                                <a:lnTo>
                                  <a:pt x="74" y="244"/>
                                </a:lnTo>
                                <a:lnTo>
                                  <a:pt x="69" y="243"/>
                                </a:lnTo>
                                <a:lnTo>
                                  <a:pt x="64" y="239"/>
                                </a:lnTo>
                                <a:lnTo>
                                  <a:pt x="57" y="236"/>
                                </a:lnTo>
                                <a:lnTo>
                                  <a:pt x="52" y="233"/>
                                </a:lnTo>
                                <a:lnTo>
                                  <a:pt x="49" y="227"/>
                                </a:lnTo>
                                <a:lnTo>
                                  <a:pt x="44" y="224"/>
                                </a:lnTo>
                                <a:lnTo>
                                  <a:pt x="39" y="219"/>
                                </a:lnTo>
                                <a:lnTo>
                                  <a:pt x="35" y="216"/>
                                </a:lnTo>
                                <a:lnTo>
                                  <a:pt x="30" y="211"/>
                                </a:lnTo>
                                <a:lnTo>
                                  <a:pt x="27" y="206"/>
                                </a:lnTo>
                                <a:lnTo>
                                  <a:pt x="24" y="201"/>
                                </a:lnTo>
                                <a:lnTo>
                                  <a:pt x="20" y="196"/>
                                </a:lnTo>
                                <a:lnTo>
                                  <a:pt x="17" y="191"/>
                                </a:lnTo>
                                <a:lnTo>
                                  <a:pt x="14" y="184"/>
                                </a:lnTo>
                                <a:lnTo>
                                  <a:pt x="12" y="179"/>
                                </a:lnTo>
                                <a:lnTo>
                                  <a:pt x="9" y="172"/>
                                </a:lnTo>
                                <a:lnTo>
                                  <a:pt x="7" y="167"/>
                                </a:lnTo>
                                <a:lnTo>
                                  <a:pt x="5" y="161"/>
                                </a:lnTo>
                                <a:lnTo>
                                  <a:pt x="4" y="154"/>
                                </a:lnTo>
                                <a:lnTo>
                                  <a:pt x="2" y="149"/>
                                </a:lnTo>
                                <a:lnTo>
                                  <a:pt x="2" y="142"/>
                                </a:lnTo>
                                <a:lnTo>
                                  <a:pt x="2" y="135"/>
                                </a:lnTo>
                                <a:lnTo>
                                  <a:pt x="0" y="129"/>
                                </a:lnTo>
                                <a:lnTo>
                                  <a:pt x="44" y="129"/>
                                </a:lnTo>
                                <a:lnTo>
                                  <a:pt x="44" y="134"/>
                                </a:lnTo>
                                <a:lnTo>
                                  <a:pt x="44" y="137"/>
                                </a:lnTo>
                                <a:lnTo>
                                  <a:pt x="44" y="142"/>
                                </a:lnTo>
                                <a:lnTo>
                                  <a:pt x="45" y="146"/>
                                </a:lnTo>
                                <a:lnTo>
                                  <a:pt x="45" y="151"/>
                                </a:lnTo>
                                <a:lnTo>
                                  <a:pt x="47" y="154"/>
                                </a:lnTo>
                                <a:lnTo>
                                  <a:pt x="49" y="159"/>
                                </a:lnTo>
                                <a:lnTo>
                                  <a:pt x="50" y="162"/>
                                </a:lnTo>
                                <a:lnTo>
                                  <a:pt x="52" y="166"/>
                                </a:lnTo>
                                <a:lnTo>
                                  <a:pt x="54" y="171"/>
                                </a:lnTo>
                                <a:lnTo>
                                  <a:pt x="56" y="174"/>
                                </a:lnTo>
                                <a:lnTo>
                                  <a:pt x="59" y="177"/>
                                </a:lnTo>
                                <a:lnTo>
                                  <a:pt x="61" y="181"/>
                                </a:lnTo>
                                <a:lnTo>
                                  <a:pt x="64" y="184"/>
                                </a:lnTo>
                                <a:lnTo>
                                  <a:pt x="66" y="187"/>
                                </a:lnTo>
                                <a:lnTo>
                                  <a:pt x="69" y="189"/>
                                </a:lnTo>
                                <a:lnTo>
                                  <a:pt x="72" y="192"/>
                                </a:lnTo>
                                <a:lnTo>
                                  <a:pt x="76" y="196"/>
                                </a:lnTo>
                                <a:lnTo>
                                  <a:pt x="79" y="197"/>
                                </a:lnTo>
                                <a:lnTo>
                                  <a:pt x="82" y="201"/>
                                </a:lnTo>
                                <a:lnTo>
                                  <a:pt x="86" y="202"/>
                                </a:lnTo>
                                <a:lnTo>
                                  <a:pt x="89" y="204"/>
                                </a:lnTo>
                                <a:lnTo>
                                  <a:pt x="92" y="207"/>
                                </a:lnTo>
                                <a:lnTo>
                                  <a:pt x="97" y="209"/>
                                </a:lnTo>
                                <a:lnTo>
                                  <a:pt x="101" y="209"/>
                                </a:lnTo>
                                <a:lnTo>
                                  <a:pt x="104" y="211"/>
                                </a:lnTo>
                                <a:lnTo>
                                  <a:pt x="109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7" y="214"/>
                                </a:lnTo>
                                <a:lnTo>
                                  <a:pt x="121" y="214"/>
                                </a:lnTo>
                                <a:lnTo>
                                  <a:pt x="126" y="216"/>
                                </a:lnTo>
                                <a:lnTo>
                                  <a:pt x="131" y="216"/>
                                </a:lnTo>
                                <a:close/>
                                <a:moveTo>
                                  <a:pt x="216" y="129"/>
                                </a:moveTo>
                                <a:lnTo>
                                  <a:pt x="260" y="129"/>
                                </a:lnTo>
                                <a:lnTo>
                                  <a:pt x="260" y="135"/>
                                </a:lnTo>
                                <a:lnTo>
                                  <a:pt x="260" y="142"/>
                                </a:lnTo>
                                <a:lnTo>
                                  <a:pt x="258" y="149"/>
                                </a:lnTo>
                                <a:lnTo>
                                  <a:pt x="256" y="154"/>
                                </a:lnTo>
                                <a:lnTo>
                                  <a:pt x="255" y="161"/>
                                </a:lnTo>
                                <a:lnTo>
                                  <a:pt x="253" y="167"/>
                                </a:lnTo>
                                <a:lnTo>
                                  <a:pt x="251" y="172"/>
                                </a:lnTo>
                                <a:lnTo>
                                  <a:pt x="250" y="179"/>
                                </a:lnTo>
                                <a:lnTo>
                                  <a:pt x="246" y="184"/>
                                </a:lnTo>
                                <a:lnTo>
                                  <a:pt x="245" y="191"/>
                                </a:lnTo>
                                <a:lnTo>
                                  <a:pt x="241" y="196"/>
                                </a:lnTo>
                                <a:lnTo>
                                  <a:pt x="238" y="201"/>
                                </a:lnTo>
                                <a:lnTo>
                                  <a:pt x="234" y="206"/>
                                </a:lnTo>
                                <a:lnTo>
                                  <a:pt x="229" y="211"/>
                                </a:lnTo>
                                <a:lnTo>
                                  <a:pt x="226" y="216"/>
                                </a:lnTo>
                                <a:lnTo>
                                  <a:pt x="221" y="219"/>
                                </a:lnTo>
                                <a:lnTo>
                                  <a:pt x="218" y="224"/>
                                </a:lnTo>
                                <a:lnTo>
                                  <a:pt x="213" y="227"/>
                                </a:lnTo>
                                <a:lnTo>
                                  <a:pt x="208" y="233"/>
                                </a:lnTo>
                                <a:lnTo>
                                  <a:pt x="203" y="236"/>
                                </a:lnTo>
                                <a:lnTo>
                                  <a:pt x="198" y="239"/>
                                </a:lnTo>
                                <a:lnTo>
                                  <a:pt x="191" y="243"/>
                                </a:lnTo>
                                <a:lnTo>
                                  <a:pt x="186" y="244"/>
                                </a:lnTo>
                                <a:lnTo>
                                  <a:pt x="181" y="248"/>
                                </a:lnTo>
                                <a:lnTo>
                                  <a:pt x="174" y="249"/>
                                </a:lnTo>
                                <a:lnTo>
                                  <a:pt x="169" y="253"/>
                                </a:lnTo>
                                <a:lnTo>
                                  <a:pt x="163" y="254"/>
                                </a:lnTo>
                                <a:lnTo>
                                  <a:pt x="156" y="254"/>
                                </a:lnTo>
                                <a:lnTo>
                                  <a:pt x="149" y="256"/>
                                </a:lnTo>
                                <a:lnTo>
                                  <a:pt x="144" y="258"/>
                                </a:lnTo>
                                <a:lnTo>
                                  <a:pt x="137" y="258"/>
                                </a:lnTo>
                                <a:lnTo>
                                  <a:pt x="131" y="258"/>
                                </a:lnTo>
                                <a:lnTo>
                                  <a:pt x="131" y="216"/>
                                </a:lnTo>
                                <a:lnTo>
                                  <a:pt x="134" y="216"/>
                                </a:lnTo>
                                <a:lnTo>
                                  <a:pt x="139" y="214"/>
                                </a:lnTo>
                                <a:lnTo>
                                  <a:pt x="144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53" y="212"/>
                                </a:lnTo>
                                <a:lnTo>
                                  <a:pt x="156" y="211"/>
                                </a:lnTo>
                                <a:lnTo>
                                  <a:pt x="159" y="209"/>
                                </a:lnTo>
                                <a:lnTo>
                                  <a:pt x="164" y="209"/>
                                </a:lnTo>
                                <a:lnTo>
                                  <a:pt x="168" y="207"/>
                                </a:lnTo>
                                <a:lnTo>
                                  <a:pt x="171" y="204"/>
                                </a:lnTo>
                                <a:lnTo>
                                  <a:pt x="176" y="202"/>
                                </a:lnTo>
                                <a:lnTo>
                                  <a:pt x="179" y="201"/>
                                </a:lnTo>
                                <a:lnTo>
                                  <a:pt x="183" y="197"/>
                                </a:lnTo>
                                <a:lnTo>
                                  <a:pt x="186" y="196"/>
                                </a:lnTo>
                                <a:lnTo>
                                  <a:pt x="189" y="192"/>
                                </a:lnTo>
                                <a:lnTo>
                                  <a:pt x="191" y="189"/>
                                </a:lnTo>
                                <a:lnTo>
                                  <a:pt x="194" y="187"/>
                                </a:lnTo>
                                <a:lnTo>
                                  <a:pt x="198" y="184"/>
                                </a:lnTo>
                                <a:lnTo>
                                  <a:pt x="199" y="181"/>
                                </a:lnTo>
                                <a:lnTo>
                                  <a:pt x="203" y="177"/>
                                </a:lnTo>
                                <a:lnTo>
                                  <a:pt x="204" y="174"/>
                                </a:lnTo>
                                <a:lnTo>
                                  <a:pt x="206" y="169"/>
                                </a:lnTo>
                                <a:lnTo>
                                  <a:pt x="208" y="166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3" y="154"/>
                                </a:lnTo>
                                <a:lnTo>
                                  <a:pt x="214" y="151"/>
                                </a:lnTo>
                                <a:lnTo>
                                  <a:pt x="214" y="146"/>
                                </a:lnTo>
                                <a:lnTo>
                                  <a:pt x="216" y="142"/>
                                </a:lnTo>
                                <a:lnTo>
                                  <a:pt x="216" y="137"/>
                                </a:lnTo>
                                <a:lnTo>
                                  <a:pt x="216" y="132"/>
                                </a:lnTo>
                                <a:lnTo>
                                  <a:pt x="216" y="129"/>
                                </a:lnTo>
                                <a:close/>
                                <a:moveTo>
                                  <a:pt x="131" y="42"/>
                                </a:moveTo>
                                <a:lnTo>
                                  <a:pt x="131" y="0"/>
                                </a:lnTo>
                                <a:lnTo>
                                  <a:pt x="137" y="0"/>
                                </a:lnTo>
                                <a:lnTo>
                                  <a:pt x="144" y="0"/>
                                </a:lnTo>
                                <a:lnTo>
                                  <a:pt x="149" y="0"/>
                                </a:lnTo>
                                <a:lnTo>
                                  <a:pt x="156" y="2"/>
                                </a:lnTo>
                                <a:lnTo>
                                  <a:pt x="163" y="3"/>
                                </a:lnTo>
                                <a:lnTo>
                                  <a:pt x="169" y="5"/>
                                </a:lnTo>
                                <a:lnTo>
                                  <a:pt x="174" y="7"/>
                                </a:lnTo>
                                <a:lnTo>
                                  <a:pt x="181" y="10"/>
                                </a:lnTo>
                                <a:lnTo>
                                  <a:pt x="186" y="12"/>
                                </a:lnTo>
                                <a:lnTo>
                                  <a:pt x="193" y="15"/>
                                </a:lnTo>
                                <a:lnTo>
                                  <a:pt x="198" y="18"/>
                                </a:lnTo>
                                <a:lnTo>
                                  <a:pt x="203" y="22"/>
                                </a:lnTo>
                                <a:lnTo>
                                  <a:pt x="208" y="25"/>
                                </a:lnTo>
                                <a:lnTo>
                                  <a:pt x="213" y="28"/>
                                </a:lnTo>
                                <a:lnTo>
                                  <a:pt x="218" y="33"/>
                                </a:lnTo>
                                <a:lnTo>
                                  <a:pt x="221" y="37"/>
                                </a:lnTo>
                                <a:lnTo>
                                  <a:pt x="226" y="42"/>
                                </a:lnTo>
                                <a:lnTo>
                                  <a:pt x="229" y="47"/>
                                </a:lnTo>
                                <a:lnTo>
                                  <a:pt x="234" y="52"/>
                                </a:lnTo>
                                <a:lnTo>
                                  <a:pt x="238" y="57"/>
                                </a:lnTo>
                                <a:lnTo>
                                  <a:pt x="241" y="62"/>
                                </a:lnTo>
                                <a:lnTo>
                                  <a:pt x="245" y="67"/>
                                </a:lnTo>
                                <a:lnTo>
                                  <a:pt x="246" y="72"/>
                                </a:lnTo>
                                <a:lnTo>
                                  <a:pt x="250" y="79"/>
                                </a:lnTo>
                                <a:lnTo>
                                  <a:pt x="251" y="84"/>
                                </a:lnTo>
                                <a:lnTo>
                                  <a:pt x="253" y="90"/>
                                </a:lnTo>
                                <a:lnTo>
                                  <a:pt x="255" y="95"/>
                                </a:lnTo>
                                <a:lnTo>
                                  <a:pt x="256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60" y="115"/>
                                </a:lnTo>
                                <a:lnTo>
                                  <a:pt x="260" y="122"/>
                                </a:lnTo>
                                <a:lnTo>
                                  <a:pt x="260" y="129"/>
                                </a:lnTo>
                                <a:lnTo>
                                  <a:pt x="216" y="129"/>
                                </a:lnTo>
                                <a:lnTo>
                                  <a:pt x="216" y="124"/>
                                </a:lnTo>
                                <a:lnTo>
                                  <a:pt x="216" y="119"/>
                                </a:lnTo>
                                <a:lnTo>
                                  <a:pt x="216" y="115"/>
                                </a:lnTo>
                                <a:lnTo>
                                  <a:pt x="214" y="110"/>
                                </a:lnTo>
                                <a:lnTo>
                                  <a:pt x="214" y="107"/>
                                </a:lnTo>
                                <a:lnTo>
                                  <a:pt x="213" y="102"/>
                                </a:lnTo>
                                <a:lnTo>
                                  <a:pt x="211" y="99"/>
                                </a:lnTo>
                                <a:lnTo>
                                  <a:pt x="209" y="95"/>
                                </a:lnTo>
                                <a:lnTo>
                                  <a:pt x="208" y="90"/>
                                </a:lnTo>
                                <a:lnTo>
                                  <a:pt x="206" y="87"/>
                                </a:lnTo>
                                <a:lnTo>
                                  <a:pt x="204" y="84"/>
                                </a:lnTo>
                                <a:lnTo>
                                  <a:pt x="203" y="80"/>
                                </a:lnTo>
                                <a:lnTo>
                                  <a:pt x="199" y="77"/>
                                </a:lnTo>
                                <a:lnTo>
                                  <a:pt x="198" y="74"/>
                                </a:lnTo>
                                <a:lnTo>
                                  <a:pt x="194" y="70"/>
                                </a:lnTo>
                                <a:lnTo>
                                  <a:pt x="191" y="67"/>
                                </a:lnTo>
                                <a:lnTo>
                                  <a:pt x="189" y="64"/>
                                </a:lnTo>
                                <a:lnTo>
                                  <a:pt x="186" y="62"/>
                                </a:lnTo>
                                <a:lnTo>
                                  <a:pt x="183" y="59"/>
                                </a:lnTo>
                                <a:lnTo>
                                  <a:pt x="179" y="57"/>
                                </a:lnTo>
                                <a:lnTo>
                                  <a:pt x="176" y="54"/>
                                </a:lnTo>
                                <a:lnTo>
                                  <a:pt x="171" y="52"/>
                                </a:lnTo>
                                <a:lnTo>
                                  <a:pt x="168" y="50"/>
                                </a:lnTo>
                                <a:lnTo>
                                  <a:pt x="164" y="49"/>
                                </a:lnTo>
                                <a:lnTo>
                                  <a:pt x="161" y="47"/>
                                </a:lnTo>
                                <a:lnTo>
                                  <a:pt x="156" y="45"/>
                                </a:lnTo>
                                <a:lnTo>
                                  <a:pt x="153" y="45"/>
                                </a:lnTo>
                                <a:lnTo>
                                  <a:pt x="148" y="44"/>
                                </a:lnTo>
                                <a:lnTo>
                                  <a:pt x="144" y="44"/>
                                </a:lnTo>
                                <a:lnTo>
                                  <a:pt x="139" y="42"/>
                                </a:lnTo>
                                <a:lnTo>
                                  <a:pt x="134" y="42"/>
                                </a:lnTo>
                                <a:lnTo>
                                  <a:pt x="1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238480"/>
                            <a:ext cx="76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44" y="129"/>
                                </a:moveTo>
                                <a:lnTo>
                                  <a:pt x="0" y="129"/>
                                </a:lnTo>
                                <a:lnTo>
                                  <a:pt x="0" y="122"/>
                                </a:lnTo>
                                <a:lnTo>
                                  <a:pt x="2" y="115"/>
                                </a:lnTo>
                                <a:lnTo>
                                  <a:pt x="2" y="109"/>
                                </a:lnTo>
                                <a:lnTo>
                                  <a:pt x="3" y="102"/>
                                </a:lnTo>
                                <a:lnTo>
                                  <a:pt x="5" y="97"/>
                                </a:lnTo>
                                <a:lnTo>
                                  <a:pt x="7" y="90"/>
                                </a:lnTo>
                                <a:lnTo>
                                  <a:pt x="8" y="84"/>
                                </a:lnTo>
                                <a:lnTo>
                                  <a:pt x="10" y="79"/>
                                </a:lnTo>
                                <a:lnTo>
                                  <a:pt x="13" y="72"/>
                                </a:lnTo>
                                <a:lnTo>
                                  <a:pt x="17" y="67"/>
                                </a:lnTo>
                                <a:lnTo>
                                  <a:pt x="19" y="62"/>
                                </a:lnTo>
                                <a:lnTo>
                                  <a:pt x="22" y="57"/>
                                </a:lnTo>
                                <a:lnTo>
                                  <a:pt x="27" y="52"/>
                                </a:lnTo>
                                <a:lnTo>
                                  <a:pt x="30" y="47"/>
                                </a:lnTo>
                                <a:lnTo>
                                  <a:pt x="34" y="42"/>
                                </a:lnTo>
                                <a:lnTo>
                                  <a:pt x="39" y="37"/>
                                </a:lnTo>
                                <a:lnTo>
                                  <a:pt x="44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5"/>
                                </a:lnTo>
                                <a:lnTo>
                                  <a:pt x="57" y="22"/>
                                </a:lnTo>
                                <a:lnTo>
                                  <a:pt x="62" y="18"/>
                                </a:lnTo>
                                <a:lnTo>
                                  <a:pt x="69" y="15"/>
                                </a:lnTo>
                                <a:lnTo>
                                  <a:pt x="74" y="12"/>
                                </a:lnTo>
                                <a:lnTo>
                                  <a:pt x="79" y="10"/>
                                </a:lnTo>
                                <a:lnTo>
                                  <a:pt x="85" y="7"/>
                                </a:lnTo>
                                <a:lnTo>
                                  <a:pt x="92" y="5"/>
                                </a:lnTo>
                                <a:lnTo>
                                  <a:pt x="97" y="3"/>
                                </a:lnTo>
                                <a:lnTo>
                                  <a:pt x="104" y="2"/>
                                </a:lnTo>
                                <a:lnTo>
                                  <a:pt x="111" y="0"/>
                                </a:lnTo>
                                <a:lnTo>
                                  <a:pt x="117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42"/>
                                </a:lnTo>
                                <a:lnTo>
                                  <a:pt x="126" y="42"/>
                                </a:lnTo>
                                <a:lnTo>
                                  <a:pt x="121" y="42"/>
                                </a:lnTo>
                                <a:lnTo>
                                  <a:pt x="117" y="44"/>
                                </a:lnTo>
                                <a:lnTo>
                                  <a:pt x="112" y="44"/>
                                </a:lnTo>
                                <a:lnTo>
                                  <a:pt x="109" y="45"/>
                                </a:lnTo>
                                <a:lnTo>
                                  <a:pt x="104" y="45"/>
                                </a:lnTo>
                                <a:lnTo>
                                  <a:pt x="100" y="47"/>
                                </a:lnTo>
                                <a:lnTo>
                                  <a:pt x="95" y="49"/>
                                </a:lnTo>
                                <a:lnTo>
                                  <a:pt x="92" y="50"/>
                                </a:lnTo>
                                <a:lnTo>
                                  <a:pt x="89" y="52"/>
                                </a:lnTo>
                                <a:lnTo>
                                  <a:pt x="85" y="54"/>
                                </a:lnTo>
                                <a:lnTo>
                                  <a:pt x="82" y="57"/>
                                </a:lnTo>
                                <a:lnTo>
                                  <a:pt x="79" y="59"/>
                                </a:lnTo>
                                <a:lnTo>
                                  <a:pt x="75" y="62"/>
                                </a:lnTo>
                                <a:lnTo>
                                  <a:pt x="72" y="64"/>
                                </a:lnTo>
                                <a:lnTo>
                                  <a:pt x="69" y="67"/>
                                </a:lnTo>
                                <a:lnTo>
                                  <a:pt x="65" y="70"/>
                                </a:lnTo>
                                <a:lnTo>
                                  <a:pt x="64" y="74"/>
                                </a:lnTo>
                                <a:lnTo>
                                  <a:pt x="60" y="77"/>
                                </a:lnTo>
                                <a:lnTo>
                                  <a:pt x="59" y="80"/>
                                </a:lnTo>
                                <a:lnTo>
                                  <a:pt x="55" y="84"/>
                                </a:lnTo>
                                <a:lnTo>
                                  <a:pt x="54" y="87"/>
                                </a:lnTo>
                                <a:lnTo>
                                  <a:pt x="52" y="90"/>
                                </a:lnTo>
                                <a:lnTo>
                                  <a:pt x="50" y="95"/>
                                </a:lnTo>
                                <a:lnTo>
                                  <a:pt x="49" y="99"/>
                                </a:lnTo>
                                <a:lnTo>
                                  <a:pt x="47" y="102"/>
                                </a:lnTo>
                                <a:lnTo>
                                  <a:pt x="45" y="107"/>
                                </a:lnTo>
                                <a:lnTo>
                                  <a:pt x="45" y="110"/>
                                </a:lnTo>
                                <a:lnTo>
                                  <a:pt x="44" y="115"/>
                                </a:lnTo>
                                <a:lnTo>
                                  <a:pt x="44" y="119"/>
                                </a:lnTo>
                                <a:lnTo>
                                  <a:pt x="44" y="124"/>
                                </a:lnTo>
                                <a:lnTo>
                                  <a:pt x="44" y="129"/>
                                </a:lnTo>
                                <a:close/>
                                <a:moveTo>
                                  <a:pt x="131" y="216"/>
                                </a:moveTo>
                                <a:lnTo>
                                  <a:pt x="131" y="258"/>
                                </a:lnTo>
                                <a:lnTo>
                                  <a:pt x="124" y="258"/>
                                </a:lnTo>
                                <a:lnTo>
                                  <a:pt x="117" y="258"/>
                                </a:lnTo>
                                <a:lnTo>
                                  <a:pt x="111" y="256"/>
                                </a:lnTo>
                                <a:lnTo>
                                  <a:pt x="104" y="254"/>
                                </a:lnTo>
                                <a:lnTo>
                                  <a:pt x="97" y="254"/>
                                </a:lnTo>
                                <a:lnTo>
                                  <a:pt x="92" y="253"/>
                                </a:lnTo>
                                <a:lnTo>
                                  <a:pt x="85" y="249"/>
                                </a:lnTo>
                                <a:lnTo>
                                  <a:pt x="79" y="248"/>
                                </a:lnTo>
                                <a:lnTo>
                                  <a:pt x="74" y="244"/>
                                </a:lnTo>
                                <a:lnTo>
                                  <a:pt x="69" y="243"/>
                                </a:lnTo>
                                <a:lnTo>
                                  <a:pt x="62" y="239"/>
                                </a:lnTo>
                                <a:lnTo>
                                  <a:pt x="57" y="236"/>
                                </a:lnTo>
                                <a:lnTo>
                                  <a:pt x="52" y="233"/>
                                </a:lnTo>
                                <a:lnTo>
                                  <a:pt x="47" y="227"/>
                                </a:lnTo>
                                <a:lnTo>
                                  <a:pt x="44" y="224"/>
                                </a:lnTo>
                                <a:lnTo>
                                  <a:pt x="39" y="219"/>
                                </a:lnTo>
                                <a:lnTo>
                                  <a:pt x="34" y="216"/>
                                </a:lnTo>
                                <a:lnTo>
                                  <a:pt x="30" y="211"/>
                                </a:lnTo>
                                <a:lnTo>
                                  <a:pt x="27" y="206"/>
                                </a:lnTo>
                                <a:lnTo>
                                  <a:pt x="22" y="201"/>
                                </a:lnTo>
                                <a:lnTo>
                                  <a:pt x="19" y="196"/>
                                </a:lnTo>
                                <a:lnTo>
                                  <a:pt x="17" y="191"/>
                                </a:lnTo>
                                <a:lnTo>
                                  <a:pt x="13" y="184"/>
                                </a:lnTo>
                                <a:lnTo>
                                  <a:pt x="10" y="179"/>
                                </a:lnTo>
                                <a:lnTo>
                                  <a:pt x="8" y="172"/>
                                </a:lnTo>
                                <a:lnTo>
                                  <a:pt x="7" y="167"/>
                                </a:lnTo>
                                <a:lnTo>
                                  <a:pt x="5" y="161"/>
                                </a:lnTo>
                                <a:lnTo>
                                  <a:pt x="3" y="154"/>
                                </a:lnTo>
                                <a:lnTo>
                                  <a:pt x="2" y="149"/>
                                </a:lnTo>
                                <a:lnTo>
                                  <a:pt x="2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9"/>
                                </a:lnTo>
                                <a:lnTo>
                                  <a:pt x="44" y="129"/>
                                </a:lnTo>
                                <a:lnTo>
                                  <a:pt x="44" y="134"/>
                                </a:lnTo>
                                <a:lnTo>
                                  <a:pt x="44" y="137"/>
                                </a:lnTo>
                                <a:lnTo>
                                  <a:pt x="44" y="142"/>
                                </a:lnTo>
                                <a:lnTo>
                                  <a:pt x="45" y="146"/>
                                </a:lnTo>
                                <a:lnTo>
                                  <a:pt x="45" y="151"/>
                                </a:lnTo>
                                <a:lnTo>
                                  <a:pt x="47" y="154"/>
                                </a:lnTo>
                                <a:lnTo>
                                  <a:pt x="49" y="159"/>
                                </a:lnTo>
                                <a:lnTo>
                                  <a:pt x="50" y="162"/>
                                </a:lnTo>
                                <a:lnTo>
                                  <a:pt x="52" y="166"/>
                                </a:lnTo>
                                <a:lnTo>
                                  <a:pt x="54" y="171"/>
                                </a:lnTo>
                                <a:lnTo>
                                  <a:pt x="55" y="174"/>
                                </a:lnTo>
                                <a:lnTo>
                                  <a:pt x="59" y="177"/>
                                </a:lnTo>
                                <a:lnTo>
                                  <a:pt x="60" y="181"/>
                                </a:lnTo>
                                <a:lnTo>
                                  <a:pt x="64" y="184"/>
                                </a:lnTo>
                                <a:lnTo>
                                  <a:pt x="65" y="187"/>
                                </a:lnTo>
                                <a:lnTo>
                                  <a:pt x="69" y="189"/>
                                </a:lnTo>
                                <a:lnTo>
                                  <a:pt x="72" y="192"/>
                                </a:lnTo>
                                <a:lnTo>
                                  <a:pt x="75" y="196"/>
                                </a:lnTo>
                                <a:lnTo>
                                  <a:pt x="79" y="197"/>
                                </a:lnTo>
                                <a:lnTo>
                                  <a:pt x="82" y="201"/>
                                </a:lnTo>
                                <a:lnTo>
                                  <a:pt x="85" y="202"/>
                                </a:lnTo>
                                <a:lnTo>
                                  <a:pt x="89" y="204"/>
                                </a:lnTo>
                                <a:lnTo>
                                  <a:pt x="92" y="207"/>
                                </a:lnTo>
                                <a:lnTo>
                                  <a:pt x="95" y="209"/>
                                </a:lnTo>
                                <a:lnTo>
                                  <a:pt x="100" y="209"/>
                                </a:lnTo>
                                <a:lnTo>
                                  <a:pt x="104" y="211"/>
                                </a:lnTo>
                                <a:lnTo>
                                  <a:pt x="109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7" y="214"/>
                                </a:lnTo>
                                <a:lnTo>
                                  <a:pt x="121" y="214"/>
                                </a:lnTo>
                                <a:lnTo>
                                  <a:pt x="126" y="216"/>
                                </a:lnTo>
                                <a:lnTo>
                                  <a:pt x="131" y="216"/>
                                </a:lnTo>
                                <a:close/>
                                <a:moveTo>
                                  <a:pt x="216" y="129"/>
                                </a:moveTo>
                                <a:lnTo>
                                  <a:pt x="259" y="129"/>
                                </a:lnTo>
                                <a:lnTo>
                                  <a:pt x="259" y="135"/>
                                </a:lnTo>
                                <a:lnTo>
                                  <a:pt x="258" y="142"/>
                                </a:lnTo>
                                <a:lnTo>
                                  <a:pt x="258" y="149"/>
                                </a:lnTo>
                                <a:lnTo>
                                  <a:pt x="256" y="154"/>
                                </a:lnTo>
                                <a:lnTo>
                                  <a:pt x="254" y="161"/>
                                </a:lnTo>
                                <a:lnTo>
                                  <a:pt x="253" y="167"/>
                                </a:lnTo>
                                <a:lnTo>
                                  <a:pt x="251" y="172"/>
                                </a:lnTo>
                                <a:lnTo>
                                  <a:pt x="249" y="179"/>
                                </a:lnTo>
                                <a:lnTo>
                                  <a:pt x="246" y="184"/>
                                </a:lnTo>
                                <a:lnTo>
                                  <a:pt x="243" y="191"/>
                                </a:lnTo>
                                <a:lnTo>
                                  <a:pt x="241" y="196"/>
                                </a:lnTo>
                                <a:lnTo>
                                  <a:pt x="238" y="201"/>
                                </a:lnTo>
                                <a:lnTo>
                                  <a:pt x="233" y="206"/>
                                </a:lnTo>
                                <a:lnTo>
                                  <a:pt x="229" y="211"/>
                                </a:lnTo>
                                <a:lnTo>
                                  <a:pt x="226" y="216"/>
                                </a:lnTo>
                                <a:lnTo>
                                  <a:pt x="221" y="219"/>
                                </a:lnTo>
                                <a:lnTo>
                                  <a:pt x="216" y="224"/>
                                </a:lnTo>
                                <a:lnTo>
                                  <a:pt x="213" y="227"/>
                                </a:lnTo>
                                <a:lnTo>
                                  <a:pt x="208" y="233"/>
                                </a:lnTo>
                                <a:lnTo>
                                  <a:pt x="202" y="236"/>
                                </a:lnTo>
                                <a:lnTo>
                                  <a:pt x="197" y="239"/>
                                </a:lnTo>
                                <a:lnTo>
                                  <a:pt x="191" y="243"/>
                                </a:lnTo>
                                <a:lnTo>
                                  <a:pt x="186" y="244"/>
                                </a:lnTo>
                                <a:lnTo>
                                  <a:pt x="181" y="248"/>
                                </a:lnTo>
                                <a:lnTo>
                                  <a:pt x="174" y="249"/>
                                </a:lnTo>
                                <a:lnTo>
                                  <a:pt x="167" y="253"/>
                                </a:lnTo>
                                <a:lnTo>
                                  <a:pt x="162" y="254"/>
                                </a:lnTo>
                                <a:lnTo>
                                  <a:pt x="156" y="254"/>
                                </a:lnTo>
                                <a:lnTo>
                                  <a:pt x="149" y="256"/>
                                </a:lnTo>
                                <a:lnTo>
                                  <a:pt x="142" y="258"/>
                                </a:lnTo>
                                <a:lnTo>
                                  <a:pt x="136" y="258"/>
                                </a:lnTo>
                                <a:lnTo>
                                  <a:pt x="131" y="258"/>
                                </a:lnTo>
                                <a:lnTo>
                                  <a:pt x="131" y="216"/>
                                </a:lnTo>
                                <a:lnTo>
                                  <a:pt x="134" y="216"/>
                                </a:lnTo>
                                <a:lnTo>
                                  <a:pt x="139" y="214"/>
                                </a:lnTo>
                                <a:lnTo>
                                  <a:pt x="142" y="214"/>
                                </a:lnTo>
                                <a:lnTo>
                                  <a:pt x="147" y="214"/>
                                </a:lnTo>
                                <a:lnTo>
                                  <a:pt x="151" y="212"/>
                                </a:lnTo>
                                <a:lnTo>
                                  <a:pt x="156" y="211"/>
                                </a:lnTo>
                                <a:lnTo>
                                  <a:pt x="159" y="209"/>
                                </a:lnTo>
                                <a:lnTo>
                                  <a:pt x="164" y="209"/>
                                </a:lnTo>
                                <a:lnTo>
                                  <a:pt x="167" y="207"/>
                                </a:lnTo>
                                <a:lnTo>
                                  <a:pt x="171" y="204"/>
                                </a:lnTo>
                                <a:lnTo>
                                  <a:pt x="174" y="202"/>
                                </a:lnTo>
                                <a:lnTo>
                                  <a:pt x="177" y="201"/>
                                </a:lnTo>
                                <a:lnTo>
                                  <a:pt x="181" y="197"/>
                                </a:lnTo>
                                <a:lnTo>
                                  <a:pt x="184" y="196"/>
                                </a:lnTo>
                                <a:lnTo>
                                  <a:pt x="187" y="192"/>
                                </a:lnTo>
                                <a:lnTo>
                                  <a:pt x="191" y="189"/>
                                </a:lnTo>
                                <a:lnTo>
                                  <a:pt x="194" y="187"/>
                                </a:lnTo>
                                <a:lnTo>
                                  <a:pt x="197" y="184"/>
                                </a:lnTo>
                                <a:lnTo>
                                  <a:pt x="199" y="181"/>
                                </a:lnTo>
                                <a:lnTo>
                                  <a:pt x="201" y="177"/>
                                </a:lnTo>
                                <a:lnTo>
                                  <a:pt x="204" y="174"/>
                                </a:lnTo>
                                <a:lnTo>
                                  <a:pt x="206" y="169"/>
                                </a:lnTo>
                                <a:lnTo>
                                  <a:pt x="208" y="166"/>
                                </a:lnTo>
                                <a:lnTo>
                                  <a:pt x="209" y="162"/>
                                </a:lnTo>
                                <a:lnTo>
                                  <a:pt x="211" y="159"/>
                                </a:lnTo>
                                <a:lnTo>
                                  <a:pt x="213" y="154"/>
                                </a:lnTo>
                                <a:lnTo>
                                  <a:pt x="214" y="151"/>
                                </a:lnTo>
                                <a:lnTo>
                                  <a:pt x="214" y="146"/>
                                </a:lnTo>
                                <a:lnTo>
                                  <a:pt x="216" y="142"/>
                                </a:lnTo>
                                <a:lnTo>
                                  <a:pt x="216" y="137"/>
                                </a:lnTo>
                                <a:lnTo>
                                  <a:pt x="216" y="132"/>
                                </a:lnTo>
                                <a:lnTo>
                                  <a:pt x="216" y="129"/>
                                </a:lnTo>
                                <a:close/>
                                <a:moveTo>
                                  <a:pt x="131" y="42"/>
                                </a:moveTo>
                                <a:lnTo>
                                  <a:pt x="131" y="0"/>
                                </a:lnTo>
                                <a:lnTo>
                                  <a:pt x="136" y="0"/>
                                </a:lnTo>
                                <a:lnTo>
                                  <a:pt x="142" y="0"/>
                                </a:lnTo>
                                <a:lnTo>
                                  <a:pt x="149" y="0"/>
                                </a:lnTo>
                                <a:lnTo>
                                  <a:pt x="156" y="2"/>
                                </a:lnTo>
                                <a:lnTo>
                                  <a:pt x="162" y="3"/>
                                </a:lnTo>
                                <a:lnTo>
                                  <a:pt x="167" y="5"/>
                                </a:lnTo>
                                <a:lnTo>
                                  <a:pt x="174" y="7"/>
                                </a:lnTo>
                                <a:lnTo>
                                  <a:pt x="181" y="10"/>
                                </a:lnTo>
                                <a:lnTo>
                                  <a:pt x="186" y="12"/>
                                </a:lnTo>
                                <a:lnTo>
                                  <a:pt x="191" y="15"/>
                                </a:lnTo>
                                <a:lnTo>
                                  <a:pt x="197" y="18"/>
                                </a:lnTo>
                                <a:lnTo>
                                  <a:pt x="202" y="22"/>
                                </a:lnTo>
                                <a:lnTo>
                                  <a:pt x="208" y="25"/>
                                </a:lnTo>
                                <a:lnTo>
                                  <a:pt x="213" y="28"/>
                                </a:lnTo>
                                <a:lnTo>
                                  <a:pt x="216" y="33"/>
                                </a:lnTo>
                                <a:lnTo>
                                  <a:pt x="221" y="37"/>
                                </a:lnTo>
                                <a:lnTo>
                                  <a:pt x="226" y="42"/>
                                </a:lnTo>
                                <a:lnTo>
                                  <a:pt x="229" y="47"/>
                                </a:lnTo>
                                <a:lnTo>
                                  <a:pt x="233" y="52"/>
                                </a:lnTo>
                                <a:lnTo>
                                  <a:pt x="238" y="57"/>
                                </a:lnTo>
                                <a:lnTo>
                                  <a:pt x="241" y="62"/>
                                </a:lnTo>
                                <a:lnTo>
                                  <a:pt x="243" y="67"/>
                                </a:lnTo>
                                <a:lnTo>
                                  <a:pt x="246" y="72"/>
                                </a:lnTo>
                                <a:lnTo>
                                  <a:pt x="249" y="79"/>
                                </a:lnTo>
                                <a:lnTo>
                                  <a:pt x="251" y="84"/>
                                </a:lnTo>
                                <a:lnTo>
                                  <a:pt x="253" y="90"/>
                                </a:lnTo>
                                <a:lnTo>
                                  <a:pt x="254" y="95"/>
                                </a:lnTo>
                                <a:lnTo>
                                  <a:pt x="256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15"/>
                                </a:lnTo>
                                <a:lnTo>
                                  <a:pt x="259" y="122"/>
                                </a:lnTo>
                                <a:lnTo>
                                  <a:pt x="259" y="129"/>
                                </a:lnTo>
                                <a:lnTo>
                                  <a:pt x="216" y="129"/>
                                </a:lnTo>
                                <a:lnTo>
                                  <a:pt x="216" y="124"/>
                                </a:lnTo>
                                <a:lnTo>
                                  <a:pt x="216" y="119"/>
                                </a:lnTo>
                                <a:lnTo>
                                  <a:pt x="216" y="115"/>
                                </a:lnTo>
                                <a:lnTo>
                                  <a:pt x="214" y="110"/>
                                </a:lnTo>
                                <a:lnTo>
                                  <a:pt x="214" y="107"/>
                                </a:lnTo>
                                <a:lnTo>
                                  <a:pt x="213" y="102"/>
                                </a:lnTo>
                                <a:lnTo>
                                  <a:pt x="211" y="99"/>
                                </a:lnTo>
                                <a:lnTo>
                                  <a:pt x="209" y="95"/>
                                </a:lnTo>
                                <a:lnTo>
                                  <a:pt x="208" y="90"/>
                                </a:lnTo>
                                <a:lnTo>
                                  <a:pt x="206" y="87"/>
                                </a:lnTo>
                                <a:lnTo>
                                  <a:pt x="204" y="84"/>
                                </a:lnTo>
                                <a:lnTo>
                                  <a:pt x="201" y="80"/>
                                </a:lnTo>
                                <a:lnTo>
                                  <a:pt x="199" y="77"/>
                                </a:lnTo>
                                <a:lnTo>
                                  <a:pt x="197" y="74"/>
                                </a:lnTo>
                                <a:lnTo>
                                  <a:pt x="194" y="70"/>
                                </a:lnTo>
                                <a:lnTo>
                                  <a:pt x="191" y="67"/>
                                </a:lnTo>
                                <a:lnTo>
                                  <a:pt x="187" y="64"/>
                                </a:lnTo>
                                <a:lnTo>
                                  <a:pt x="184" y="62"/>
                                </a:lnTo>
                                <a:lnTo>
                                  <a:pt x="181" y="59"/>
                                </a:lnTo>
                                <a:lnTo>
                                  <a:pt x="177" y="57"/>
                                </a:lnTo>
                                <a:lnTo>
                                  <a:pt x="174" y="54"/>
                                </a:lnTo>
                                <a:lnTo>
                                  <a:pt x="171" y="52"/>
                                </a:lnTo>
                                <a:lnTo>
                                  <a:pt x="167" y="50"/>
                                </a:lnTo>
                                <a:lnTo>
                                  <a:pt x="164" y="49"/>
                                </a:lnTo>
                                <a:lnTo>
                                  <a:pt x="159" y="47"/>
                                </a:lnTo>
                                <a:lnTo>
                                  <a:pt x="156" y="45"/>
                                </a:lnTo>
                                <a:lnTo>
                                  <a:pt x="151" y="45"/>
                                </a:lnTo>
                                <a:lnTo>
                                  <a:pt x="147" y="44"/>
                                </a:lnTo>
                                <a:lnTo>
                                  <a:pt x="142" y="44"/>
                                </a:lnTo>
                                <a:lnTo>
                                  <a:pt x="139" y="42"/>
                                </a:lnTo>
                                <a:lnTo>
                                  <a:pt x="134" y="42"/>
                                </a:lnTo>
                                <a:lnTo>
                                  <a:pt x="13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224928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4">
                                <a:moveTo>
                                  <a:pt x="186" y="30"/>
                                </a:moveTo>
                                <a:lnTo>
                                  <a:pt x="30" y="184"/>
                                </a:lnTo>
                                <a:lnTo>
                                  <a:pt x="0" y="154"/>
                                </a:lnTo>
                                <a:lnTo>
                                  <a:pt x="155" y="0"/>
                                </a:lnTo>
                                <a:lnTo>
                                  <a:pt x="18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2492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30"/>
                                </a:moveTo>
                                <a:lnTo>
                                  <a:pt x="30" y="184"/>
                                </a:lnTo>
                                <a:lnTo>
                                  <a:pt x="0" y="154"/>
                                </a:lnTo>
                                <a:lnTo>
                                  <a:pt x="154" y="0"/>
                                </a:lnTo>
                                <a:lnTo>
                                  <a:pt x="18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991800"/>
                            <a:ext cx="95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1">
                                <a:moveTo>
                                  <a:pt x="160" y="0"/>
                                </a:moveTo>
                                <a:lnTo>
                                  <a:pt x="175" y="2"/>
                                </a:lnTo>
                                <a:lnTo>
                                  <a:pt x="192" y="4"/>
                                </a:lnTo>
                                <a:lnTo>
                                  <a:pt x="207" y="7"/>
                                </a:lnTo>
                                <a:lnTo>
                                  <a:pt x="222" y="14"/>
                                </a:lnTo>
                                <a:lnTo>
                                  <a:pt x="236" y="20"/>
                                </a:lnTo>
                                <a:lnTo>
                                  <a:pt x="249" y="29"/>
                                </a:lnTo>
                                <a:lnTo>
                                  <a:pt x="262" y="37"/>
                                </a:lnTo>
                                <a:lnTo>
                                  <a:pt x="272" y="47"/>
                                </a:lnTo>
                                <a:lnTo>
                                  <a:pt x="284" y="59"/>
                                </a:lnTo>
                                <a:lnTo>
                                  <a:pt x="292" y="70"/>
                                </a:lnTo>
                                <a:lnTo>
                                  <a:pt x="301" y="84"/>
                                </a:lnTo>
                                <a:lnTo>
                                  <a:pt x="307" y="99"/>
                                </a:lnTo>
                                <a:lnTo>
                                  <a:pt x="313" y="114"/>
                                </a:lnTo>
                                <a:lnTo>
                                  <a:pt x="316" y="129"/>
                                </a:lnTo>
                                <a:lnTo>
                                  <a:pt x="319" y="144"/>
                                </a:lnTo>
                                <a:lnTo>
                                  <a:pt x="319" y="161"/>
                                </a:lnTo>
                                <a:lnTo>
                                  <a:pt x="319" y="177"/>
                                </a:lnTo>
                                <a:lnTo>
                                  <a:pt x="316" y="193"/>
                                </a:lnTo>
                                <a:lnTo>
                                  <a:pt x="313" y="209"/>
                                </a:lnTo>
                                <a:lnTo>
                                  <a:pt x="307" y="223"/>
                                </a:lnTo>
                                <a:lnTo>
                                  <a:pt x="301" y="238"/>
                                </a:lnTo>
                                <a:lnTo>
                                  <a:pt x="292" y="251"/>
                                </a:lnTo>
                                <a:lnTo>
                                  <a:pt x="284" y="263"/>
                                </a:lnTo>
                                <a:lnTo>
                                  <a:pt x="272" y="274"/>
                                </a:lnTo>
                                <a:lnTo>
                                  <a:pt x="262" y="285"/>
                                </a:lnTo>
                                <a:lnTo>
                                  <a:pt x="249" y="295"/>
                                </a:lnTo>
                                <a:lnTo>
                                  <a:pt x="236" y="301"/>
                                </a:lnTo>
                                <a:lnTo>
                                  <a:pt x="222" y="308"/>
                                </a:lnTo>
                                <a:lnTo>
                                  <a:pt x="207" y="315"/>
                                </a:lnTo>
                                <a:lnTo>
                                  <a:pt x="192" y="318"/>
                                </a:lnTo>
                                <a:lnTo>
                                  <a:pt x="175" y="320"/>
                                </a:lnTo>
                                <a:lnTo>
                                  <a:pt x="160" y="321"/>
                                </a:lnTo>
                                <a:lnTo>
                                  <a:pt x="144" y="320"/>
                                </a:lnTo>
                                <a:lnTo>
                                  <a:pt x="127" y="318"/>
                                </a:lnTo>
                                <a:lnTo>
                                  <a:pt x="112" y="315"/>
                                </a:lnTo>
                                <a:lnTo>
                                  <a:pt x="97" y="308"/>
                                </a:lnTo>
                                <a:lnTo>
                                  <a:pt x="83" y="301"/>
                                </a:lnTo>
                                <a:lnTo>
                                  <a:pt x="70" y="295"/>
                                </a:lnTo>
                                <a:lnTo>
                                  <a:pt x="58" y="285"/>
                                </a:lnTo>
                                <a:lnTo>
                                  <a:pt x="47" y="274"/>
                                </a:lnTo>
                                <a:lnTo>
                                  <a:pt x="37" y="263"/>
                                </a:lnTo>
                                <a:lnTo>
                                  <a:pt x="26" y="251"/>
                                </a:lnTo>
                                <a:lnTo>
                                  <a:pt x="18" y="238"/>
                                </a:lnTo>
                                <a:lnTo>
                                  <a:pt x="11" y="223"/>
                                </a:lnTo>
                                <a:lnTo>
                                  <a:pt x="6" y="209"/>
                                </a:lnTo>
                                <a:lnTo>
                                  <a:pt x="3" y="193"/>
                                </a:lnTo>
                                <a:lnTo>
                                  <a:pt x="0" y="177"/>
                                </a:lnTo>
                                <a:lnTo>
                                  <a:pt x="0" y="161"/>
                                </a:lnTo>
                                <a:lnTo>
                                  <a:pt x="0" y="144"/>
                                </a:lnTo>
                                <a:lnTo>
                                  <a:pt x="3" y="129"/>
                                </a:lnTo>
                                <a:lnTo>
                                  <a:pt x="6" y="114"/>
                                </a:lnTo>
                                <a:lnTo>
                                  <a:pt x="11" y="99"/>
                                </a:lnTo>
                                <a:lnTo>
                                  <a:pt x="18" y="84"/>
                                </a:lnTo>
                                <a:lnTo>
                                  <a:pt x="26" y="70"/>
                                </a:lnTo>
                                <a:lnTo>
                                  <a:pt x="37" y="59"/>
                                </a:lnTo>
                                <a:lnTo>
                                  <a:pt x="47" y="47"/>
                                </a:lnTo>
                                <a:lnTo>
                                  <a:pt x="58" y="37"/>
                                </a:lnTo>
                                <a:lnTo>
                                  <a:pt x="70" y="29"/>
                                </a:lnTo>
                                <a:lnTo>
                                  <a:pt x="83" y="20"/>
                                </a:lnTo>
                                <a:lnTo>
                                  <a:pt x="97" y="14"/>
                                </a:lnTo>
                                <a:lnTo>
                                  <a:pt x="112" y="7"/>
                                </a:lnTo>
                                <a:lnTo>
                                  <a:pt x="127" y="4"/>
                                </a:lnTo>
                                <a:lnTo>
                                  <a:pt x="144" y="2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985680"/>
                            <a:ext cx="108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365">
                                <a:moveTo>
                                  <a:pt x="363" y="183"/>
                                </a:moveTo>
                                <a:lnTo>
                                  <a:pt x="321" y="183"/>
                                </a:lnTo>
                                <a:lnTo>
                                  <a:pt x="321" y="176"/>
                                </a:lnTo>
                                <a:lnTo>
                                  <a:pt x="319" y="168"/>
                                </a:lnTo>
                                <a:lnTo>
                                  <a:pt x="319" y="161"/>
                                </a:lnTo>
                                <a:lnTo>
                                  <a:pt x="318" y="154"/>
                                </a:lnTo>
                                <a:lnTo>
                                  <a:pt x="316" y="148"/>
                                </a:lnTo>
                                <a:lnTo>
                                  <a:pt x="314" y="141"/>
                                </a:lnTo>
                                <a:lnTo>
                                  <a:pt x="313" y="134"/>
                                </a:lnTo>
                                <a:lnTo>
                                  <a:pt x="309" y="129"/>
                                </a:lnTo>
                                <a:lnTo>
                                  <a:pt x="308" y="123"/>
                                </a:lnTo>
                                <a:lnTo>
                                  <a:pt x="304" y="116"/>
                                </a:lnTo>
                                <a:lnTo>
                                  <a:pt x="301" y="111"/>
                                </a:lnTo>
                                <a:lnTo>
                                  <a:pt x="296" y="106"/>
                                </a:lnTo>
                                <a:lnTo>
                                  <a:pt x="293" y="99"/>
                                </a:lnTo>
                                <a:lnTo>
                                  <a:pt x="289" y="94"/>
                                </a:lnTo>
                                <a:lnTo>
                                  <a:pt x="284" y="89"/>
                                </a:lnTo>
                                <a:lnTo>
                                  <a:pt x="279" y="84"/>
                                </a:lnTo>
                                <a:lnTo>
                                  <a:pt x="274" y="79"/>
                                </a:lnTo>
                                <a:lnTo>
                                  <a:pt x="269" y="76"/>
                                </a:lnTo>
                                <a:lnTo>
                                  <a:pt x="264" y="71"/>
                                </a:lnTo>
                                <a:lnTo>
                                  <a:pt x="259" y="67"/>
                                </a:lnTo>
                                <a:lnTo>
                                  <a:pt x="254" y="64"/>
                                </a:lnTo>
                                <a:lnTo>
                                  <a:pt x="248" y="61"/>
                                </a:lnTo>
                                <a:lnTo>
                                  <a:pt x="243" y="57"/>
                                </a:lnTo>
                                <a:lnTo>
                                  <a:pt x="236" y="54"/>
                                </a:lnTo>
                                <a:lnTo>
                                  <a:pt x="229" y="52"/>
                                </a:lnTo>
                                <a:lnTo>
                                  <a:pt x="222" y="51"/>
                                </a:lnTo>
                                <a:lnTo>
                                  <a:pt x="216" y="47"/>
                                </a:lnTo>
                                <a:lnTo>
                                  <a:pt x="209" y="47"/>
                                </a:lnTo>
                                <a:lnTo>
                                  <a:pt x="202" y="46"/>
                                </a:lnTo>
                                <a:lnTo>
                                  <a:pt x="196" y="44"/>
                                </a:lnTo>
                                <a:lnTo>
                                  <a:pt x="189" y="44"/>
                                </a:lnTo>
                                <a:lnTo>
                                  <a:pt x="182" y="44"/>
                                </a:lnTo>
                                <a:lnTo>
                                  <a:pt x="182" y="0"/>
                                </a:lnTo>
                                <a:lnTo>
                                  <a:pt x="191" y="2"/>
                                </a:lnTo>
                                <a:lnTo>
                                  <a:pt x="201" y="2"/>
                                </a:lnTo>
                                <a:lnTo>
                                  <a:pt x="209" y="4"/>
                                </a:lnTo>
                                <a:lnTo>
                                  <a:pt x="217" y="5"/>
                                </a:lnTo>
                                <a:lnTo>
                                  <a:pt x="227" y="7"/>
                                </a:lnTo>
                                <a:lnTo>
                                  <a:pt x="236" y="9"/>
                                </a:lnTo>
                                <a:lnTo>
                                  <a:pt x="244" y="12"/>
                                </a:lnTo>
                                <a:lnTo>
                                  <a:pt x="253" y="16"/>
                                </a:lnTo>
                                <a:lnTo>
                                  <a:pt x="261" y="19"/>
                                </a:lnTo>
                                <a:lnTo>
                                  <a:pt x="268" y="24"/>
                                </a:lnTo>
                                <a:lnTo>
                                  <a:pt x="276" y="27"/>
                                </a:lnTo>
                                <a:lnTo>
                                  <a:pt x="283" y="32"/>
                                </a:lnTo>
                                <a:lnTo>
                                  <a:pt x="291" y="37"/>
                                </a:lnTo>
                                <a:lnTo>
                                  <a:pt x="298" y="42"/>
                                </a:lnTo>
                                <a:lnTo>
                                  <a:pt x="304" y="49"/>
                                </a:lnTo>
                                <a:lnTo>
                                  <a:pt x="309" y="54"/>
                                </a:lnTo>
                                <a:lnTo>
                                  <a:pt x="316" y="61"/>
                                </a:lnTo>
                                <a:lnTo>
                                  <a:pt x="321" y="67"/>
                                </a:lnTo>
                                <a:lnTo>
                                  <a:pt x="328" y="74"/>
                                </a:lnTo>
                                <a:lnTo>
                                  <a:pt x="333" y="81"/>
                                </a:lnTo>
                                <a:lnTo>
                                  <a:pt x="336" y="89"/>
                                </a:lnTo>
                                <a:lnTo>
                                  <a:pt x="341" y="96"/>
                                </a:lnTo>
                                <a:lnTo>
                                  <a:pt x="345" y="104"/>
                                </a:lnTo>
                                <a:lnTo>
                                  <a:pt x="350" y="113"/>
                                </a:lnTo>
                                <a:lnTo>
                                  <a:pt x="353" y="121"/>
                                </a:lnTo>
                                <a:lnTo>
                                  <a:pt x="355" y="129"/>
                                </a:lnTo>
                                <a:lnTo>
                                  <a:pt x="358" y="138"/>
                                </a:lnTo>
                                <a:lnTo>
                                  <a:pt x="360" y="146"/>
                                </a:lnTo>
                                <a:lnTo>
                                  <a:pt x="361" y="156"/>
                                </a:lnTo>
                                <a:lnTo>
                                  <a:pt x="363" y="164"/>
                                </a:lnTo>
                                <a:lnTo>
                                  <a:pt x="363" y="173"/>
                                </a:lnTo>
                                <a:lnTo>
                                  <a:pt x="363" y="183"/>
                                </a:lnTo>
                                <a:close/>
                                <a:moveTo>
                                  <a:pt x="182" y="365"/>
                                </a:moveTo>
                                <a:lnTo>
                                  <a:pt x="182" y="322"/>
                                </a:lnTo>
                                <a:lnTo>
                                  <a:pt x="189" y="322"/>
                                </a:lnTo>
                                <a:lnTo>
                                  <a:pt x="196" y="322"/>
                                </a:lnTo>
                                <a:lnTo>
                                  <a:pt x="202" y="320"/>
                                </a:lnTo>
                                <a:lnTo>
                                  <a:pt x="209" y="320"/>
                                </a:lnTo>
                                <a:lnTo>
                                  <a:pt x="216" y="318"/>
                                </a:lnTo>
                                <a:lnTo>
                                  <a:pt x="222" y="315"/>
                                </a:lnTo>
                                <a:lnTo>
                                  <a:pt x="229" y="313"/>
                                </a:lnTo>
                                <a:lnTo>
                                  <a:pt x="236" y="312"/>
                                </a:lnTo>
                                <a:lnTo>
                                  <a:pt x="243" y="308"/>
                                </a:lnTo>
                                <a:lnTo>
                                  <a:pt x="248" y="305"/>
                                </a:lnTo>
                                <a:lnTo>
                                  <a:pt x="254" y="302"/>
                                </a:lnTo>
                                <a:lnTo>
                                  <a:pt x="259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69" y="290"/>
                                </a:lnTo>
                                <a:lnTo>
                                  <a:pt x="274" y="286"/>
                                </a:lnTo>
                                <a:lnTo>
                                  <a:pt x="279" y="281"/>
                                </a:lnTo>
                                <a:lnTo>
                                  <a:pt x="284" y="276"/>
                                </a:lnTo>
                                <a:lnTo>
                                  <a:pt x="289" y="271"/>
                                </a:lnTo>
                                <a:lnTo>
                                  <a:pt x="293" y="266"/>
                                </a:lnTo>
                                <a:lnTo>
                                  <a:pt x="296" y="261"/>
                                </a:lnTo>
                                <a:lnTo>
                                  <a:pt x="301" y="255"/>
                                </a:lnTo>
                                <a:lnTo>
                                  <a:pt x="304" y="250"/>
                                </a:lnTo>
                                <a:lnTo>
                                  <a:pt x="308" y="243"/>
                                </a:lnTo>
                                <a:lnTo>
                                  <a:pt x="309" y="236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25"/>
                                </a:lnTo>
                                <a:lnTo>
                                  <a:pt x="316" y="218"/>
                                </a:lnTo>
                                <a:lnTo>
                                  <a:pt x="318" y="211"/>
                                </a:lnTo>
                                <a:lnTo>
                                  <a:pt x="319" y="205"/>
                                </a:lnTo>
                                <a:lnTo>
                                  <a:pt x="319" y="198"/>
                                </a:lnTo>
                                <a:lnTo>
                                  <a:pt x="321" y="189"/>
                                </a:lnTo>
                                <a:lnTo>
                                  <a:pt x="321" y="183"/>
                                </a:lnTo>
                                <a:lnTo>
                                  <a:pt x="363" y="183"/>
                                </a:lnTo>
                                <a:lnTo>
                                  <a:pt x="363" y="193"/>
                                </a:lnTo>
                                <a:lnTo>
                                  <a:pt x="363" y="201"/>
                                </a:lnTo>
                                <a:lnTo>
                                  <a:pt x="361" y="211"/>
                                </a:lnTo>
                                <a:lnTo>
                                  <a:pt x="360" y="220"/>
                                </a:lnTo>
                                <a:lnTo>
                                  <a:pt x="358" y="228"/>
                                </a:lnTo>
                                <a:lnTo>
                                  <a:pt x="355" y="236"/>
                                </a:lnTo>
                                <a:lnTo>
                                  <a:pt x="353" y="245"/>
                                </a:lnTo>
                                <a:lnTo>
                                  <a:pt x="350" y="253"/>
                                </a:lnTo>
                                <a:lnTo>
                                  <a:pt x="345" y="261"/>
                                </a:lnTo>
                                <a:lnTo>
                                  <a:pt x="341" y="270"/>
                                </a:lnTo>
                                <a:lnTo>
                                  <a:pt x="336" y="276"/>
                                </a:lnTo>
                                <a:lnTo>
                                  <a:pt x="333" y="285"/>
                                </a:lnTo>
                                <a:lnTo>
                                  <a:pt x="328" y="291"/>
                                </a:lnTo>
                                <a:lnTo>
                                  <a:pt x="321" y="298"/>
                                </a:lnTo>
                                <a:lnTo>
                                  <a:pt x="316" y="305"/>
                                </a:lnTo>
                                <a:lnTo>
                                  <a:pt x="309" y="312"/>
                                </a:lnTo>
                                <a:lnTo>
                                  <a:pt x="304" y="317"/>
                                </a:lnTo>
                                <a:lnTo>
                                  <a:pt x="298" y="323"/>
                                </a:lnTo>
                                <a:lnTo>
                                  <a:pt x="291" y="328"/>
                                </a:lnTo>
                                <a:lnTo>
                                  <a:pt x="283" y="333"/>
                                </a:lnTo>
                                <a:lnTo>
                                  <a:pt x="276" y="338"/>
                                </a:lnTo>
                                <a:lnTo>
                                  <a:pt x="268" y="342"/>
                                </a:lnTo>
                                <a:lnTo>
                                  <a:pt x="261" y="347"/>
                                </a:lnTo>
                                <a:lnTo>
                                  <a:pt x="253" y="350"/>
                                </a:lnTo>
                                <a:lnTo>
                                  <a:pt x="244" y="353"/>
                                </a:lnTo>
                                <a:lnTo>
                                  <a:pt x="236" y="357"/>
                                </a:lnTo>
                                <a:lnTo>
                                  <a:pt x="227" y="358"/>
                                </a:lnTo>
                                <a:lnTo>
                                  <a:pt x="217" y="360"/>
                                </a:lnTo>
                                <a:lnTo>
                                  <a:pt x="209" y="362"/>
                                </a:lnTo>
                                <a:lnTo>
                                  <a:pt x="201" y="363"/>
                                </a:lnTo>
                                <a:lnTo>
                                  <a:pt x="191" y="363"/>
                                </a:lnTo>
                                <a:lnTo>
                                  <a:pt x="182" y="365"/>
                                </a:lnTo>
                                <a:close/>
                                <a:moveTo>
                                  <a:pt x="0" y="183"/>
                                </a:moveTo>
                                <a:lnTo>
                                  <a:pt x="42" y="183"/>
                                </a:lnTo>
                                <a:lnTo>
                                  <a:pt x="42" y="189"/>
                                </a:lnTo>
                                <a:lnTo>
                                  <a:pt x="43" y="198"/>
                                </a:lnTo>
                                <a:lnTo>
                                  <a:pt x="43" y="205"/>
                                </a:lnTo>
                                <a:lnTo>
                                  <a:pt x="45" y="211"/>
                                </a:lnTo>
                                <a:lnTo>
                                  <a:pt x="47" y="218"/>
                                </a:lnTo>
                                <a:lnTo>
                                  <a:pt x="48" y="225"/>
                                </a:lnTo>
                                <a:lnTo>
                                  <a:pt x="50" y="231"/>
                                </a:lnTo>
                                <a:lnTo>
                                  <a:pt x="53" y="236"/>
                                </a:lnTo>
                                <a:lnTo>
                                  <a:pt x="57" y="243"/>
                                </a:lnTo>
                                <a:lnTo>
                                  <a:pt x="59" y="250"/>
                                </a:lnTo>
                                <a:lnTo>
                                  <a:pt x="62" y="255"/>
                                </a:lnTo>
                                <a:lnTo>
                                  <a:pt x="67" y="261"/>
                                </a:lnTo>
                                <a:lnTo>
                                  <a:pt x="70" y="266"/>
                                </a:lnTo>
                                <a:lnTo>
                                  <a:pt x="74" y="271"/>
                                </a:lnTo>
                                <a:lnTo>
                                  <a:pt x="79" y="276"/>
                                </a:lnTo>
                                <a:lnTo>
                                  <a:pt x="84" y="281"/>
                                </a:lnTo>
                                <a:lnTo>
                                  <a:pt x="89" y="286"/>
                                </a:lnTo>
                                <a:lnTo>
                                  <a:pt x="94" y="290"/>
                                </a:lnTo>
                                <a:lnTo>
                                  <a:pt x="99" y="295"/>
                                </a:lnTo>
                                <a:lnTo>
                                  <a:pt x="104" y="298"/>
                                </a:lnTo>
                                <a:lnTo>
                                  <a:pt x="109" y="302"/>
                                </a:lnTo>
                                <a:lnTo>
                                  <a:pt x="115" y="305"/>
                                </a:lnTo>
                                <a:lnTo>
                                  <a:pt x="120" y="308"/>
                                </a:lnTo>
                                <a:lnTo>
                                  <a:pt x="127" y="312"/>
                                </a:lnTo>
                                <a:lnTo>
                                  <a:pt x="134" y="313"/>
                                </a:lnTo>
                                <a:lnTo>
                                  <a:pt x="140" y="315"/>
                                </a:lnTo>
                                <a:lnTo>
                                  <a:pt x="147" y="318"/>
                                </a:lnTo>
                                <a:lnTo>
                                  <a:pt x="154" y="320"/>
                                </a:lnTo>
                                <a:lnTo>
                                  <a:pt x="161" y="320"/>
                                </a:lnTo>
                                <a:lnTo>
                                  <a:pt x="167" y="322"/>
                                </a:lnTo>
                                <a:lnTo>
                                  <a:pt x="174" y="322"/>
                                </a:lnTo>
                                <a:lnTo>
                                  <a:pt x="182" y="322"/>
                                </a:lnTo>
                                <a:lnTo>
                                  <a:pt x="182" y="365"/>
                                </a:lnTo>
                                <a:lnTo>
                                  <a:pt x="172" y="363"/>
                                </a:lnTo>
                                <a:lnTo>
                                  <a:pt x="162" y="363"/>
                                </a:lnTo>
                                <a:lnTo>
                                  <a:pt x="154" y="362"/>
                                </a:lnTo>
                                <a:lnTo>
                                  <a:pt x="145" y="360"/>
                                </a:lnTo>
                                <a:lnTo>
                                  <a:pt x="135" y="358"/>
                                </a:lnTo>
                                <a:lnTo>
                                  <a:pt x="127" y="357"/>
                                </a:lnTo>
                                <a:lnTo>
                                  <a:pt x="119" y="353"/>
                                </a:lnTo>
                                <a:lnTo>
                                  <a:pt x="110" y="350"/>
                                </a:lnTo>
                                <a:lnTo>
                                  <a:pt x="102" y="347"/>
                                </a:lnTo>
                                <a:lnTo>
                                  <a:pt x="95" y="342"/>
                                </a:lnTo>
                                <a:lnTo>
                                  <a:pt x="87" y="338"/>
                                </a:lnTo>
                                <a:lnTo>
                                  <a:pt x="80" y="333"/>
                                </a:lnTo>
                                <a:lnTo>
                                  <a:pt x="74" y="328"/>
                                </a:lnTo>
                                <a:lnTo>
                                  <a:pt x="65" y="323"/>
                                </a:lnTo>
                                <a:lnTo>
                                  <a:pt x="59" y="317"/>
                                </a:lnTo>
                                <a:lnTo>
                                  <a:pt x="53" y="312"/>
                                </a:lnTo>
                                <a:lnTo>
                                  <a:pt x="47" y="305"/>
                                </a:lnTo>
                                <a:lnTo>
                                  <a:pt x="42" y="298"/>
                                </a:lnTo>
                                <a:lnTo>
                                  <a:pt x="35" y="291"/>
                                </a:lnTo>
                                <a:lnTo>
                                  <a:pt x="30" y="285"/>
                                </a:lnTo>
                                <a:lnTo>
                                  <a:pt x="27" y="276"/>
                                </a:lnTo>
                                <a:lnTo>
                                  <a:pt x="22" y="270"/>
                                </a:lnTo>
                                <a:lnTo>
                                  <a:pt x="18" y="261"/>
                                </a:lnTo>
                                <a:lnTo>
                                  <a:pt x="13" y="253"/>
                                </a:lnTo>
                                <a:lnTo>
                                  <a:pt x="10" y="245"/>
                                </a:lnTo>
                                <a:lnTo>
                                  <a:pt x="8" y="236"/>
                                </a:lnTo>
                                <a:lnTo>
                                  <a:pt x="5" y="228"/>
                                </a:lnTo>
                                <a:lnTo>
                                  <a:pt x="3" y="220"/>
                                </a:lnTo>
                                <a:lnTo>
                                  <a:pt x="2" y="211"/>
                                </a:lnTo>
                                <a:lnTo>
                                  <a:pt x="0" y="201"/>
                                </a:lnTo>
                                <a:lnTo>
                                  <a:pt x="0" y="19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182" y="0"/>
                                </a:moveTo>
                                <a:lnTo>
                                  <a:pt x="182" y="44"/>
                                </a:lnTo>
                                <a:lnTo>
                                  <a:pt x="174" y="44"/>
                                </a:lnTo>
                                <a:lnTo>
                                  <a:pt x="167" y="44"/>
                                </a:lnTo>
                                <a:lnTo>
                                  <a:pt x="161" y="46"/>
                                </a:lnTo>
                                <a:lnTo>
                                  <a:pt x="154" y="47"/>
                                </a:lnTo>
                                <a:lnTo>
                                  <a:pt x="147" y="47"/>
                                </a:lnTo>
                                <a:lnTo>
                                  <a:pt x="140" y="51"/>
                                </a:lnTo>
                                <a:lnTo>
                                  <a:pt x="134" y="52"/>
                                </a:lnTo>
                                <a:lnTo>
                                  <a:pt x="127" y="54"/>
                                </a:lnTo>
                                <a:lnTo>
                                  <a:pt x="120" y="57"/>
                                </a:lnTo>
                                <a:lnTo>
                                  <a:pt x="115" y="61"/>
                                </a:lnTo>
                                <a:lnTo>
                                  <a:pt x="109" y="64"/>
                                </a:lnTo>
                                <a:lnTo>
                                  <a:pt x="104" y="67"/>
                                </a:lnTo>
                                <a:lnTo>
                                  <a:pt x="99" y="71"/>
                                </a:lnTo>
                                <a:lnTo>
                                  <a:pt x="94" y="76"/>
                                </a:lnTo>
                                <a:lnTo>
                                  <a:pt x="89" y="79"/>
                                </a:lnTo>
                                <a:lnTo>
                                  <a:pt x="84" y="84"/>
                                </a:lnTo>
                                <a:lnTo>
                                  <a:pt x="79" y="89"/>
                                </a:lnTo>
                                <a:lnTo>
                                  <a:pt x="74" y="94"/>
                                </a:lnTo>
                                <a:lnTo>
                                  <a:pt x="70" y="99"/>
                                </a:lnTo>
                                <a:lnTo>
                                  <a:pt x="67" y="106"/>
                                </a:lnTo>
                                <a:lnTo>
                                  <a:pt x="62" y="111"/>
                                </a:lnTo>
                                <a:lnTo>
                                  <a:pt x="59" y="116"/>
                                </a:lnTo>
                                <a:lnTo>
                                  <a:pt x="57" y="123"/>
                                </a:lnTo>
                                <a:lnTo>
                                  <a:pt x="53" y="129"/>
                                </a:lnTo>
                                <a:lnTo>
                                  <a:pt x="50" y="134"/>
                                </a:lnTo>
                                <a:lnTo>
                                  <a:pt x="48" y="141"/>
                                </a:lnTo>
                                <a:lnTo>
                                  <a:pt x="47" y="148"/>
                                </a:lnTo>
                                <a:lnTo>
                                  <a:pt x="45" y="154"/>
                                </a:lnTo>
                                <a:lnTo>
                                  <a:pt x="43" y="161"/>
                                </a:lnTo>
                                <a:lnTo>
                                  <a:pt x="43" y="168"/>
                                </a:lnTo>
                                <a:lnTo>
                                  <a:pt x="42" y="176"/>
                                </a:lnTo>
                                <a:lnTo>
                                  <a:pt x="42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3"/>
                                </a:lnTo>
                                <a:lnTo>
                                  <a:pt x="0" y="164"/>
                                </a:lnTo>
                                <a:lnTo>
                                  <a:pt x="2" y="156"/>
                                </a:lnTo>
                                <a:lnTo>
                                  <a:pt x="3" y="146"/>
                                </a:lnTo>
                                <a:lnTo>
                                  <a:pt x="5" y="138"/>
                                </a:lnTo>
                                <a:lnTo>
                                  <a:pt x="8" y="129"/>
                                </a:lnTo>
                                <a:lnTo>
                                  <a:pt x="10" y="121"/>
                                </a:lnTo>
                                <a:lnTo>
                                  <a:pt x="13" y="113"/>
                                </a:lnTo>
                                <a:lnTo>
                                  <a:pt x="18" y="104"/>
                                </a:lnTo>
                                <a:lnTo>
                                  <a:pt x="22" y="96"/>
                                </a:lnTo>
                                <a:lnTo>
                                  <a:pt x="27" y="89"/>
                                </a:lnTo>
                                <a:lnTo>
                                  <a:pt x="30" y="81"/>
                                </a:lnTo>
                                <a:lnTo>
                                  <a:pt x="35" y="74"/>
                                </a:lnTo>
                                <a:lnTo>
                                  <a:pt x="42" y="67"/>
                                </a:lnTo>
                                <a:lnTo>
                                  <a:pt x="47" y="61"/>
                                </a:lnTo>
                                <a:lnTo>
                                  <a:pt x="53" y="54"/>
                                </a:lnTo>
                                <a:lnTo>
                                  <a:pt x="59" y="49"/>
                                </a:lnTo>
                                <a:lnTo>
                                  <a:pt x="65" y="42"/>
                                </a:lnTo>
                                <a:lnTo>
                                  <a:pt x="74" y="37"/>
                                </a:lnTo>
                                <a:lnTo>
                                  <a:pt x="80" y="32"/>
                                </a:lnTo>
                                <a:lnTo>
                                  <a:pt x="87" y="27"/>
                                </a:lnTo>
                                <a:lnTo>
                                  <a:pt x="95" y="24"/>
                                </a:lnTo>
                                <a:lnTo>
                                  <a:pt x="102" y="19"/>
                                </a:lnTo>
                                <a:lnTo>
                                  <a:pt x="110" y="16"/>
                                </a:lnTo>
                                <a:lnTo>
                                  <a:pt x="119" y="12"/>
                                </a:lnTo>
                                <a:lnTo>
                                  <a:pt x="127" y="9"/>
                                </a:lnTo>
                                <a:lnTo>
                                  <a:pt x="135" y="7"/>
                                </a:lnTo>
                                <a:lnTo>
                                  <a:pt x="145" y="5"/>
                                </a:lnTo>
                                <a:lnTo>
                                  <a:pt x="154" y="4"/>
                                </a:lnTo>
                                <a:lnTo>
                                  <a:pt x="162" y="2"/>
                                </a:lnTo>
                                <a:lnTo>
                                  <a:pt x="172" y="2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9432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1">
                                <a:moveTo>
                                  <a:pt x="161" y="0"/>
                                </a:moveTo>
                                <a:lnTo>
                                  <a:pt x="177" y="1"/>
                                </a:lnTo>
                                <a:lnTo>
                                  <a:pt x="192" y="3"/>
                                </a:lnTo>
                                <a:lnTo>
                                  <a:pt x="207" y="8"/>
                                </a:lnTo>
                                <a:lnTo>
                                  <a:pt x="222" y="13"/>
                                </a:lnTo>
                                <a:lnTo>
                                  <a:pt x="237" y="20"/>
                                </a:lnTo>
                                <a:lnTo>
                                  <a:pt x="251" y="28"/>
                                </a:lnTo>
                                <a:lnTo>
                                  <a:pt x="263" y="36"/>
                                </a:lnTo>
                                <a:lnTo>
                                  <a:pt x="274" y="48"/>
                                </a:lnTo>
                                <a:lnTo>
                                  <a:pt x="284" y="58"/>
                                </a:lnTo>
                                <a:lnTo>
                                  <a:pt x="293" y="71"/>
                                </a:lnTo>
                                <a:lnTo>
                                  <a:pt x="301" y="85"/>
                                </a:lnTo>
                                <a:lnTo>
                                  <a:pt x="308" y="98"/>
                                </a:lnTo>
                                <a:lnTo>
                                  <a:pt x="314" y="113"/>
                                </a:lnTo>
                                <a:lnTo>
                                  <a:pt x="318" y="128"/>
                                </a:lnTo>
                                <a:lnTo>
                                  <a:pt x="319" y="145"/>
                                </a:lnTo>
                                <a:lnTo>
                                  <a:pt x="321" y="160"/>
                                </a:lnTo>
                                <a:lnTo>
                                  <a:pt x="319" y="177"/>
                                </a:lnTo>
                                <a:lnTo>
                                  <a:pt x="318" y="194"/>
                                </a:lnTo>
                                <a:lnTo>
                                  <a:pt x="314" y="209"/>
                                </a:lnTo>
                                <a:lnTo>
                                  <a:pt x="308" y="224"/>
                                </a:lnTo>
                                <a:lnTo>
                                  <a:pt x="301" y="237"/>
                                </a:lnTo>
                                <a:lnTo>
                                  <a:pt x="293" y="250"/>
                                </a:lnTo>
                                <a:lnTo>
                                  <a:pt x="284" y="262"/>
                                </a:lnTo>
                                <a:lnTo>
                                  <a:pt x="274" y="274"/>
                                </a:lnTo>
                                <a:lnTo>
                                  <a:pt x="263" y="284"/>
                                </a:lnTo>
                                <a:lnTo>
                                  <a:pt x="251" y="294"/>
                                </a:lnTo>
                                <a:lnTo>
                                  <a:pt x="237" y="302"/>
                                </a:lnTo>
                                <a:lnTo>
                                  <a:pt x="222" y="309"/>
                                </a:lnTo>
                                <a:lnTo>
                                  <a:pt x="207" y="314"/>
                                </a:lnTo>
                                <a:lnTo>
                                  <a:pt x="192" y="317"/>
                                </a:lnTo>
                                <a:lnTo>
                                  <a:pt x="177" y="321"/>
                                </a:lnTo>
                                <a:lnTo>
                                  <a:pt x="161" y="321"/>
                                </a:lnTo>
                                <a:lnTo>
                                  <a:pt x="144" y="321"/>
                                </a:lnTo>
                                <a:lnTo>
                                  <a:pt x="129" y="317"/>
                                </a:lnTo>
                                <a:lnTo>
                                  <a:pt x="112" y="314"/>
                                </a:lnTo>
                                <a:lnTo>
                                  <a:pt x="99" y="309"/>
                                </a:lnTo>
                                <a:lnTo>
                                  <a:pt x="84" y="302"/>
                                </a:lnTo>
                                <a:lnTo>
                                  <a:pt x="70" y="294"/>
                                </a:lnTo>
                                <a:lnTo>
                                  <a:pt x="58" y="284"/>
                                </a:lnTo>
                                <a:lnTo>
                                  <a:pt x="47" y="274"/>
                                </a:lnTo>
                                <a:lnTo>
                                  <a:pt x="37" y="262"/>
                                </a:lnTo>
                                <a:lnTo>
                                  <a:pt x="27" y="250"/>
                                </a:lnTo>
                                <a:lnTo>
                                  <a:pt x="20" y="237"/>
                                </a:lnTo>
                                <a:lnTo>
                                  <a:pt x="13" y="224"/>
                                </a:lnTo>
                                <a:lnTo>
                                  <a:pt x="7" y="209"/>
                                </a:lnTo>
                                <a:lnTo>
                                  <a:pt x="3" y="194"/>
                                </a:lnTo>
                                <a:lnTo>
                                  <a:pt x="2" y="177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3" y="128"/>
                                </a:lnTo>
                                <a:lnTo>
                                  <a:pt x="7" y="113"/>
                                </a:lnTo>
                                <a:lnTo>
                                  <a:pt x="13" y="98"/>
                                </a:lnTo>
                                <a:lnTo>
                                  <a:pt x="20" y="85"/>
                                </a:lnTo>
                                <a:lnTo>
                                  <a:pt x="27" y="71"/>
                                </a:lnTo>
                                <a:lnTo>
                                  <a:pt x="37" y="58"/>
                                </a:lnTo>
                                <a:lnTo>
                                  <a:pt x="47" y="48"/>
                                </a:lnTo>
                                <a:lnTo>
                                  <a:pt x="58" y="36"/>
                                </a:lnTo>
                                <a:lnTo>
                                  <a:pt x="70" y="28"/>
                                </a:lnTo>
                                <a:lnTo>
                                  <a:pt x="84" y="20"/>
                                </a:lnTo>
                                <a:lnTo>
                                  <a:pt x="99" y="13"/>
                                </a:lnTo>
                                <a:lnTo>
                                  <a:pt x="112" y="8"/>
                                </a:lnTo>
                                <a:lnTo>
                                  <a:pt x="129" y="3"/>
                                </a:lnTo>
                                <a:lnTo>
                                  <a:pt x="144" y="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9885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63">
                                <a:moveTo>
                                  <a:pt x="365" y="181"/>
                                </a:moveTo>
                                <a:lnTo>
                                  <a:pt x="321" y="181"/>
                                </a:lnTo>
                                <a:lnTo>
                                  <a:pt x="321" y="174"/>
                                </a:lnTo>
                                <a:lnTo>
                                  <a:pt x="321" y="168"/>
                                </a:lnTo>
                                <a:lnTo>
                                  <a:pt x="320" y="161"/>
                                </a:lnTo>
                                <a:lnTo>
                                  <a:pt x="318" y="154"/>
                                </a:lnTo>
                                <a:lnTo>
                                  <a:pt x="318" y="148"/>
                                </a:lnTo>
                                <a:lnTo>
                                  <a:pt x="315" y="141"/>
                                </a:lnTo>
                                <a:lnTo>
                                  <a:pt x="313" y="134"/>
                                </a:lnTo>
                                <a:lnTo>
                                  <a:pt x="311" y="128"/>
                                </a:lnTo>
                                <a:lnTo>
                                  <a:pt x="308" y="121"/>
                                </a:lnTo>
                                <a:lnTo>
                                  <a:pt x="305" y="116"/>
                                </a:lnTo>
                                <a:lnTo>
                                  <a:pt x="301" y="109"/>
                                </a:lnTo>
                                <a:lnTo>
                                  <a:pt x="298" y="104"/>
                                </a:lnTo>
                                <a:lnTo>
                                  <a:pt x="295" y="99"/>
                                </a:lnTo>
                                <a:lnTo>
                                  <a:pt x="290" y="92"/>
                                </a:lnTo>
                                <a:lnTo>
                                  <a:pt x="286" y="87"/>
                                </a:lnTo>
                                <a:lnTo>
                                  <a:pt x="281" y="84"/>
                                </a:lnTo>
                                <a:lnTo>
                                  <a:pt x="276" y="79"/>
                                </a:lnTo>
                                <a:lnTo>
                                  <a:pt x="271" y="74"/>
                                </a:lnTo>
                                <a:lnTo>
                                  <a:pt x="266" y="71"/>
                                </a:lnTo>
                                <a:lnTo>
                                  <a:pt x="259" y="66"/>
                                </a:lnTo>
                                <a:lnTo>
                                  <a:pt x="254" y="62"/>
                                </a:lnTo>
                                <a:lnTo>
                                  <a:pt x="249" y="59"/>
                                </a:lnTo>
                                <a:lnTo>
                                  <a:pt x="243" y="56"/>
                                </a:lnTo>
                                <a:lnTo>
                                  <a:pt x="236" y="54"/>
                                </a:lnTo>
                                <a:lnTo>
                                  <a:pt x="231" y="51"/>
                                </a:lnTo>
                                <a:lnTo>
                                  <a:pt x="224" y="49"/>
                                </a:lnTo>
                                <a:lnTo>
                                  <a:pt x="218" y="47"/>
                                </a:lnTo>
                                <a:lnTo>
                                  <a:pt x="211" y="46"/>
                                </a:lnTo>
                                <a:lnTo>
                                  <a:pt x="204" y="44"/>
                                </a:lnTo>
                                <a:lnTo>
                                  <a:pt x="198" y="44"/>
                                </a:lnTo>
                                <a:lnTo>
                                  <a:pt x="189" y="42"/>
                                </a:lnTo>
                                <a:lnTo>
                                  <a:pt x="183" y="42"/>
                                </a:lnTo>
                                <a:lnTo>
                                  <a:pt x="183" y="0"/>
                                </a:lnTo>
                                <a:lnTo>
                                  <a:pt x="193" y="0"/>
                                </a:lnTo>
                                <a:lnTo>
                                  <a:pt x="201" y="0"/>
                                </a:lnTo>
                                <a:lnTo>
                                  <a:pt x="209" y="2"/>
                                </a:lnTo>
                                <a:lnTo>
                                  <a:pt x="219" y="4"/>
                                </a:lnTo>
                                <a:lnTo>
                                  <a:pt x="228" y="6"/>
                                </a:lnTo>
                                <a:lnTo>
                                  <a:pt x="236" y="9"/>
                                </a:lnTo>
                                <a:lnTo>
                                  <a:pt x="244" y="11"/>
                                </a:lnTo>
                                <a:lnTo>
                                  <a:pt x="253" y="14"/>
                                </a:lnTo>
                                <a:lnTo>
                                  <a:pt x="261" y="17"/>
                                </a:lnTo>
                                <a:lnTo>
                                  <a:pt x="270" y="22"/>
                                </a:lnTo>
                                <a:lnTo>
                                  <a:pt x="276" y="26"/>
                                </a:lnTo>
                                <a:lnTo>
                                  <a:pt x="285" y="31"/>
                                </a:lnTo>
                                <a:lnTo>
                                  <a:pt x="291" y="36"/>
                                </a:lnTo>
                                <a:lnTo>
                                  <a:pt x="298" y="42"/>
                                </a:lnTo>
                                <a:lnTo>
                                  <a:pt x="305" y="47"/>
                                </a:lnTo>
                                <a:lnTo>
                                  <a:pt x="311" y="54"/>
                                </a:lnTo>
                                <a:lnTo>
                                  <a:pt x="316" y="59"/>
                                </a:lnTo>
                                <a:lnTo>
                                  <a:pt x="323" y="66"/>
                                </a:lnTo>
                                <a:lnTo>
                                  <a:pt x="328" y="72"/>
                                </a:lnTo>
                                <a:lnTo>
                                  <a:pt x="333" y="81"/>
                                </a:lnTo>
                                <a:lnTo>
                                  <a:pt x="338" y="87"/>
                                </a:lnTo>
                                <a:lnTo>
                                  <a:pt x="341" y="96"/>
                                </a:lnTo>
                                <a:lnTo>
                                  <a:pt x="346" y="103"/>
                                </a:lnTo>
                                <a:lnTo>
                                  <a:pt x="350" y="111"/>
                                </a:lnTo>
                                <a:lnTo>
                                  <a:pt x="353" y="119"/>
                                </a:lnTo>
                                <a:lnTo>
                                  <a:pt x="356" y="128"/>
                                </a:lnTo>
                                <a:lnTo>
                                  <a:pt x="358" y="136"/>
                                </a:lnTo>
                                <a:lnTo>
                                  <a:pt x="360" y="144"/>
                                </a:lnTo>
                                <a:lnTo>
                                  <a:pt x="362" y="154"/>
                                </a:lnTo>
                                <a:lnTo>
                                  <a:pt x="363" y="163"/>
                                </a:lnTo>
                                <a:lnTo>
                                  <a:pt x="363" y="173"/>
                                </a:lnTo>
                                <a:lnTo>
                                  <a:pt x="365" y="181"/>
                                </a:lnTo>
                                <a:close/>
                                <a:moveTo>
                                  <a:pt x="183" y="363"/>
                                </a:moveTo>
                                <a:lnTo>
                                  <a:pt x="183" y="320"/>
                                </a:lnTo>
                                <a:lnTo>
                                  <a:pt x="189" y="320"/>
                                </a:lnTo>
                                <a:lnTo>
                                  <a:pt x="198" y="320"/>
                                </a:lnTo>
                                <a:lnTo>
                                  <a:pt x="204" y="320"/>
                                </a:lnTo>
                                <a:lnTo>
                                  <a:pt x="211" y="318"/>
                                </a:lnTo>
                                <a:lnTo>
                                  <a:pt x="218" y="317"/>
                                </a:lnTo>
                                <a:lnTo>
                                  <a:pt x="224" y="315"/>
                                </a:lnTo>
                                <a:lnTo>
                                  <a:pt x="231" y="312"/>
                                </a:lnTo>
                                <a:lnTo>
                                  <a:pt x="236" y="310"/>
                                </a:lnTo>
                                <a:lnTo>
                                  <a:pt x="243" y="307"/>
                                </a:lnTo>
                                <a:lnTo>
                                  <a:pt x="249" y="305"/>
                                </a:lnTo>
                                <a:lnTo>
                                  <a:pt x="254" y="302"/>
                                </a:lnTo>
                                <a:lnTo>
                                  <a:pt x="259" y="297"/>
                                </a:lnTo>
                                <a:lnTo>
                                  <a:pt x="266" y="293"/>
                                </a:lnTo>
                                <a:lnTo>
                                  <a:pt x="271" y="290"/>
                                </a:lnTo>
                                <a:lnTo>
                                  <a:pt x="276" y="285"/>
                                </a:lnTo>
                                <a:lnTo>
                                  <a:pt x="281" y="280"/>
                                </a:lnTo>
                                <a:lnTo>
                                  <a:pt x="286" y="275"/>
                                </a:lnTo>
                                <a:lnTo>
                                  <a:pt x="290" y="270"/>
                                </a:lnTo>
                                <a:lnTo>
                                  <a:pt x="295" y="265"/>
                                </a:lnTo>
                                <a:lnTo>
                                  <a:pt x="298" y="260"/>
                                </a:lnTo>
                                <a:lnTo>
                                  <a:pt x="301" y="253"/>
                                </a:lnTo>
                                <a:lnTo>
                                  <a:pt x="305" y="248"/>
                                </a:lnTo>
                                <a:lnTo>
                                  <a:pt x="308" y="241"/>
                                </a:lnTo>
                                <a:lnTo>
                                  <a:pt x="311" y="236"/>
                                </a:lnTo>
                                <a:lnTo>
                                  <a:pt x="313" y="230"/>
                                </a:lnTo>
                                <a:lnTo>
                                  <a:pt x="315" y="223"/>
                                </a:lnTo>
                                <a:lnTo>
                                  <a:pt x="318" y="216"/>
                                </a:lnTo>
                                <a:lnTo>
                                  <a:pt x="318" y="210"/>
                                </a:lnTo>
                                <a:lnTo>
                                  <a:pt x="320" y="203"/>
                                </a:lnTo>
                                <a:lnTo>
                                  <a:pt x="321" y="196"/>
                                </a:lnTo>
                                <a:lnTo>
                                  <a:pt x="321" y="189"/>
                                </a:lnTo>
                                <a:lnTo>
                                  <a:pt x="321" y="181"/>
                                </a:lnTo>
                                <a:lnTo>
                                  <a:pt x="365" y="181"/>
                                </a:lnTo>
                                <a:lnTo>
                                  <a:pt x="363" y="191"/>
                                </a:lnTo>
                                <a:lnTo>
                                  <a:pt x="363" y="200"/>
                                </a:lnTo>
                                <a:lnTo>
                                  <a:pt x="362" y="210"/>
                                </a:lnTo>
                                <a:lnTo>
                                  <a:pt x="360" y="218"/>
                                </a:lnTo>
                                <a:lnTo>
                                  <a:pt x="358" y="226"/>
                                </a:lnTo>
                                <a:lnTo>
                                  <a:pt x="356" y="236"/>
                                </a:lnTo>
                                <a:lnTo>
                                  <a:pt x="353" y="245"/>
                                </a:lnTo>
                                <a:lnTo>
                                  <a:pt x="350" y="253"/>
                                </a:lnTo>
                                <a:lnTo>
                                  <a:pt x="346" y="260"/>
                                </a:lnTo>
                                <a:lnTo>
                                  <a:pt x="341" y="268"/>
                                </a:lnTo>
                                <a:lnTo>
                                  <a:pt x="338" y="276"/>
                                </a:lnTo>
                                <a:lnTo>
                                  <a:pt x="333" y="283"/>
                                </a:lnTo>
                                <a:lnTo>
                                  <a:pt x="328" y="290"/>
                                </a:lnTo>
                                <a:lnTo>
                                  <a:pt x="323" y="297"/>
                                </a:lnTo>
                                <a:lnTo>
                                  <a:pt x="316" y="303"/>
                                </a:lnTo>
                                <a:lnTo>
                                  <a:pt x="311" y="310"/>
                                </a:lnTo>
                                <a:lnTo>
                                  <a:pt x="305" y="317"/>
                                </a:lnTo>
                                <a:lnTo>
                                  <a:pt x="298" y="322"/>
                                </a:lnTo>
                                <a:lnTo>
                                  <a:pt x="291" y="327"/>
                                </a:lnTo>
                                <a:lnTo>
                                  <a:pt x="285" y="332"/>
                                </a:lnTo>
                                <a:lnTo>
                                  <a:pt x="276" y="337"/>
                                </a:lnTo>
                                <a:lnTo>
                                  <a:pt x="270" y="342"/>
                                </a:lnTo>
                                <a:lnTo>
                                  <a:pt x="261" y="345"/>
                                </a:lnTo>
                                <a:lnTo>
                                  <a:pt x="253" y="348"/>
                                </a:lnTo>
                                <a:lnTo>
                                  <a:pt x="244" y="352"/>
                                </a:lnTo>
                                <a:lnTo>
                                  <a:pt x="236" y="355"/>
                                </a:lnTo>
                                <a:lnTo>
                                  <a:pt x="228" y="358"/>
                                </a:lnTo>
                                <a:lnTo>
                                  <a:pt x="219" y="360"/>
                                </a:lnTo>
                                <a:lnTo>
                                  <a:pt x="209" y="362"/>
                                </a:lnTo>
                                <a:lnTo>
                                  <a:pt x="201" y="362"/>
                                </a:lnTo>
                                <a:lnTo>
                                  <a:pt x="191" y="363"/>
                                </a:lnTo>
                                <a:lnTo>
                                  <a:pt x="183" y="363"/>
                                </a:lnTo>
                                <a:close/>
                                <a:moveTo>
                                  <a:pt x="0" y="181"/>
                                </a:moveTo>
                                <a:lnTo>
                                  <a:pt x="44" y="181"/>
                                </a:lnTo>
                                <a:lnTo>
                                  <a:pt x="44" y="189"/>
                                </a:lnTo>
                                <a:lnTo>
                                  <a:pt x="44" y="196"/>
                                </a:lnTo>
                                <a:lnTo>
                                  <a:pt x="45" y="203"/>
                                </a:lnTo>
                                <a:lnTo>
                                  <a:pt x="45" y="210"/>
                                </a:lnTo>
                                <a:lnTo>
                                  <a:pt x="47" y="216"/>
                                </a:lnTo>
                                <a:lnTo>
                                  <a:pt x="50" y="223"/>
                                </a:lnTo>
                                <a:lnTo>
                                  <a:pt x="52" y="230"/>
                                </a:lnTo>
                                <a:lnTo>
                                  <a:pt x="54" y="236"/>
                                </a:lnTo>
                                <a:lnTo>
                                  <a:pt x="57" y="241"/>
                                </a:lnTo>
                                <a:lnTo>
                                  <a:pt x="60" y="248"/>
                                </a:lnTo>
                                <a:lnTo>
                                  <a:pt x="64" y="253"/>
                                </a:lnTo>
                                <a:lnTo>
                                  <a:pt x="67" y="260"/>
                                </a:lnTo>
                                <a:lnTo>
                                  <a:pt x="70" y="265"/>
                                </a:lnTo>
                                <a:lnTo>
                                  <a:pt x="75" y="270"/>
                                </a:lnTo>
                                <a:lnTo>
                                  <a:pt x="79" y="275"/>
                                </a:lnTo>
                                <a:lnTo>
                                  <a:pt x="84" y="280"/>
                                </a:lnTo>
                                <a:lnTo>
                                  <a:pt x="89" y="285"/>
                                </a:lnTo>
                                <a:lnTo>
                                  <a:pt x="94" y="290"/>
                                </a:lnTo>
                                <a:lnTo>
                                  <a:pt x="99" y="293"/>
                                </a:lnTo>
                                <a:lnTo>
                                  <a:pt x="104" y="297"/>
                                </a:lnTo>
                                <a:lnTo>
                                  <a:pt x="111" y="302"/>
                                </a:lnTo>
                                <a:lnTo>
                                  <a:pt x="116" y="305"/>
                                </a:lnTo>
                                <a:lnTo>
                                  <a:pt x="122" y="307"/>
                                </a:lnTo>
                                <a:lnTo>
                                  <a:pt x="129" y="310"/>
                                </a:lnTo>
                                <a:lnTo>
                                  <a:pt x="134" y="312"/>
                                </a:lnTo>
                                <a:lnTo>
                                  <a:pt x="141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4" y="318"/>
                                </a:lnTo>
                                <a:lnTo>
                                  <a:pt x="161" y="320"/>
                                </a:lnTo>
                                <a:lnTo>
                                  <a:pt x="167" y="320"/>
                                </a:lnTo>
                                <a:lnTo>
                                  <a:pt x="176" y="320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63"/>
                                </a:lnTo>
                                <a:lnTo>
                                  <a:pt x="172" y="363"/>
                                </a:lnTo>
                                <a:lnTo>
                                  <a:pt x="164" y="362"/>
                                </a:lnTo>
                                <a:lnTo>
                                  <a:pt x="154" y="362"/>
                                </a:lnTo>
                                <a:lnTo>
                                  <a:pt x="146" y="360"/>
                                </a:lnTo>
                                <a:lnTo>
                                  <a:pt x="137" y="358"/>
                                </a:lnTo>
                                <a:lnTo>
                                  <a:pt x="129" y="355"/>
                                </a:lnTo>
                                <a:lnTo>
                                  <a:pt x="121" y="352"/>
                                </a:lnTo>
                                <a:lnTo>
                                  <a:pt x="112" y="348"/>
                                </a:lnTo>
                                <a:lnTo>
                                  <a:pt x="104" y="345"/>
                                </a:lnTo>
                                <a:lnTo>
                                  <a:pt x="96" y="342"/>
                                </a:lnTo>
                                <a:lnTo>
                                  <a:pt x="89" y="337"/>
                                </a:lnTo>
                                <a:lnTo>
                                  <a:pt x="80" y="332"/>
                                </a:lnTo>
                                <a:lnTo>
                                  <a:pt x="74" y="327"/>
                                </a:lnTo>
                                <a:lnTo>
                                  <a:pt x="67" y="322"/>
                                </a:lnTo>
                                <a:lnTo>
                                  <a:pt x="60" y="317"/>
                                </a:lnTo>
                                <a:lnTo>
                                  <a:pt x="54" y="310"/>
                                </a:lnTo>
                                <a:lnTo>
                                  <a:pt x="49" y="303"/>
                                </a:lnTo>
                                <a:lnTo>
                                  <a:pt x="42" y="297"/>
                                </a:lnTo>
                                <a:lnTo>
                                  <a:pt x="37" y="290"/>
                                </a:lnTo>
                                <a:lnTo>
                                  <a:pt x="32" y="283"/>
                                </a:lnTo>
                                <a:lnTo>
                                  <a:pt x="27" y="276"/>
                                </a:lnTo>
                                <a:lnTo>
                                  <a:pt x="22" y="268"/>
                                </a:lnTo>
                                <a:lnTo>
                                  <a:pt x="19" y="260"/>
                                </a:lnTo>
                                <a:lnTo>
                                  <a:pt x="15" y="253"/>
                                </a:lnTo>
                                <a:lnTo>
                                  <a:pt x="12" y="245"/>
                                </a:lnTo>
                                <a:lnTo>
                                  <a:pt x="9" y="236"/>
                                </a:lnTo>
                                <a:lnTo>
                                  <a:pt x="7" y="226"/>
                                </a:lnTo>
                                <a:lnTo>
                                  <a:pt x="5" y="218"/>
                                </a:lnTo>
                                <a:lnTo>
                                  <a:pt x="4" y="210"/>
                                </a:lnTo>
                                <a:lnTo>
                                  <a:pt x="2" y="200"/>
                                </a:lnTo>
                                <a:lnTo>
                                  <a:pt x="0" y="191"/>
                                </a:lnTo>
                                <a:lnTo>
                                  <a:pt x="0" y="181"/>
                                </a:lnTo>
                                <a:close/>
                                <a:moveTo>
                                  <a:pt x="183" y="0"/>
                                </a:moveTo>
                                <a:lnTo>
                                  <a:pt x="183" y="42"/>
                                </a:lnTo>
                                <a:lnTo>
                                  <a:pt x="176" y="42"/>
                                </a:lnTo>
                                <a:lnTo>
                                  <a:pt x="167" y="44"/>
                                </a:lnTo>
                                <a:lnTo>
                                  <a:pt x="161" y="44"/>
                                </a:lnTo>
                                <a:lnTo>
                                  <a:pt x="154" y="46"/>
                                </a:lnTo>
                                <a:lnTo>
                                  <a:pt x="147" y="47"/>
                                </a:lnTo>
                                <a:lnTo>
                                  <a:pt x="141" y="49"/>
                                </a:lnTo>
                                <a:lnTo>
                                  <a:pt x="134" y="51"/>
                                </a:lnTo>
                                <a:lnTo>
                                  <a:pt x="129" y="54"/>
                                </a:lnTo>
                                <a:lnTo>
                                  <a:pt x="122" y="56"/>
                                </a:lnTo>
                                <a:lnTo>
                                  <a:pt x="116" y="59"/>
                                </a:lnTo>
                                <a:lnTo>
                                  <a:pt x="111" y="62"/>
                                </a:lnTo>
                                <a:lnTo>
                                  <a:pt x="104" y="66"/>
                                </a:lnTo>
                                <a:lnTo>
                                  <a:pt x="99" y="71"/>
                                </a:lnTo>
                                <a:lnTo>
                                  <a:pt x="94" y="74"/>
                                </a:lnTo>
                                <a:lnTo>
                                  <a:pt x="89" y="79"/>
                                </a:lnTo>
                                <a:lnTo>
                                  <a:pt x="84" y="84"/>
                                </a:lnTo>
                                <a:lnTo>
                                  <a:pt x="79" y="87"/>
                                </a:lnTo>
                                <a:lnTo>
                                  <a:pt x="75" y="92"/>
                                </a:lnTo>
                                <a:lnTo>
                                  <a:pt x="70" y="99"/>
                                </a:lnTo>
                                <a:lnTo>
                                  <a:pt x="67" y="104"/>
                                </a:lnTo>
                                <a:lnTo>
                                  <a:pt x="64" y="109"/>
                                </a:lnTo>
                                <a:lnTo>
                                  <a:pt x="60" y="116"/>
                                </a:lnTo>
                                <a:lnTo>
                                  <a:pt x="57" y="121"/>
                                </a:lnTo>
                                <a:lnTo>
                                  <a:pt x="54" y="128"/>
                                </a:lnTo>
                                <a:lnTo>
                                  <a:pt x="52" y="134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5" y="154"/>
                                </a:lnTo>
                                <a:lnTo>
                                  <a:pt x="45" y="161"/>
                                </a:lnTo>
                                <a:lnTo>
                                  <a:pt x="44" y="168"/>
                                </a:lnTo>
                                <a:lnTo>
                                  <a:pt x="44" y="174"/>
                                </a:lnTo>
                                <a:lnTo>
                                  <a:pt x="44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73"/>
                                </a:lnTo>
                                <a:lnTo>
                                  <a:pt x="2" y="163"/>
                                </a:lnTo>
                                <a:lnTo>
                                  <a:pt x="4" y="154"/>
                                </a:lnTo>
                                <a:lnTo>
                                  <a:pt x="5" y="144"/>
                                </a:lnTo>
                                <a:lnTo>
                                  <a:pt x="7" y="136"/>
                                </a:lnTo>
                                <a:lnTo>
                                  <a:pt x="9" y="128"/>
                                </a:lnTo>
                                <a:lnTo>
                                  <a:pt x="12" y="119"/>
                                </a:lnTo>
                                <a:lnTo>
                                  <a:pt x="15" y="111"/>
                                </a:lnTo>
                                <a:lnTo>
                                  <a:pt x="19" y="103"/>
                                </a:lnTo>
                                <a:lnTo>
                                  <a:pt x="22" y="96"/>
                                </a:lnTo>
                                <a:lnTo>
                                  <a:pt x="27" y="87"/>
                                </a:lnTo>
                                <a:lnTo>
                                  <a:pt x="32" y="81"/>
                                </a:lnTo>
                                <a:lnTo>
                                  <a:pt x="37" y="72"/>
                                </a:lnTo>
                                <a:lnTo>
                                  <a:pt x="42" y="66"/>
                                </a:lnTo>
                                <a:lnTo>
                                  <a:pt x="49" y="59"/>
                                </a:lnTo>
                                <a:lnTo>
                                  <a:pt x="54" y="54"/>
                                </a:lnTo>
                                <a:lnTo>
                                  <a:pt x="60" y="47"/>
                                </a:lnTo>
                                <a:lnTo>
                                  <a:pt x="67" y="42"/>
                                </a:lnTo>
                                <a:lnTo>
                                  <a:pt x="74" y="36"/>
                                </a:lnTo>
                                <a:lnTo>
                                  <a:pt x="80" y="31"/>
                                </a:lnTo>
                                <a:lnTo>
                                  <a:pt x="89" y="26"/>
                                </a:lnTo>
                                <a:lnTo>
                                  <a:pt x="96" y="22"/>
                                </a:lnTo>
                                <a:lnTo>
                                  <a:pt x="104" y="17"/>
                                </a:lnTo>
                                <a:lnTo>
                                  <a:pt x="112" y="14"/>
                                </a:lnTo>
                                <a:lnTo>
                                  <a:pt x="121" y="11"/>
                                </a:lnTo>
                                <a:lnTo>
                                  <a:pt x="129" y="9"/>
                                </a:lnTo>
                                <a:lnTo>
                                  <a:pt x="137" y="6"/>
                                </a:lnTo>
                                <a:lnTo>
                                  <a:pt x="146" y="4"/>
                                </a:lnTo>
                                <a:lnTo>
                                  <a:pt x="154" y="2"/>
                                </a:lnTo>
                                <a:lnTo>
                                  <a:pt x="164" y="0"/>
                                </a:lnTo>
                                <a:lnTo>
                                  <a:pt x="172" y="0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4680"/>
                            <a:ext cx="9990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1890">
                                <a:moveTo>
                                  <a:pt x="3330" y="1890"/>
                                </a:moveTo>
                                <a:lnTo>
                                  <a:pt x="74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52520"/>
                            <a:ext cx="46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7">
                                <a:moveTo>
                                  <a:pt x="88" y="65"/>
                                </a:moveTo>
                                <a:lnTo>
                                  <a:pt x="120" y="112"/>
                                </a:lnTo>
                                <a:lnTo>
                                  <a:pt x="132" y="128"/>
                                </a:lnTo>
                                <a:lnTo>
                                  <a:pt x="140" y="137"/>
                                </a:lnTo>
                                <a:lnTo>
                                  <a:pt x="147" y="140"/>
                                </a:lnTo>
                                <a:lnTo>
                                  <a:pt x="155" y="142"/>
                                </a:lnTo>
                                <a:lnTo>
                                  <a:pt x="155" y="147"/>
                                </a:lnTo>
                                <a:lnTo>
                                  <a:pt x="92" y="147"/>
                                </a:lnTo>
                                <a:lnTo>
                                  <a:pt x="92" y="142"/>
                                </a:lnTo>
                                <a:lnTo>
                                  <a:pt x="99" y="142"/>
                                </a:lnTo>
                                <a:lnTo>
                                  <a:pt x="102" y="142"/>
                                </a:lnTo>
                                <a:lnTo>
                                  <a:pt x="104" y="140"/>
                                </a:lnTo>
                                <a:lnTo>
                                  <a:pt x="105" y="138"/>
                                </a:lnTo>
                                <a:lnTo>
                                  <a:pt x="107" y="137"/>
                                </a:lnTo>
                                <a:lnTo>
                                  <a:pt x="107" y="133"/>
                                </a:lnTo>
                                <a:lnTo>
                                  <a:pt x="107" y="132"/>
                                </a:lnTo>
                                <a:lnTo>
                                  <a:pt x="107" y="128"/>
                                </a:lnTo>
                                <a:lnTo>
                                  <a:pt x="104" y="125"/>
                                </a:lnTo>
                                <a:lnTo>
                                  <a:pt x="100" y="120"/>
                                </a:lnTo>
                                <a:lnTo>
                                  <a:pt x="75" y="81"/>
                                </a:lnTo>
                                <a:lnTo>
                                  <a:pt x="45" y="122"/>
                                </a:lnTo>
                                <a:lnTo>
                                  <a:pt x="40" y="127"/>
                                </a:lnTo>
                                <a:lnTo>
                                  <a:pt x="38" y="130"/>
                                </a:lnTo>
                                <a:lnTo>
                                  <a:pt x="38" y="132"/>
                                </a:lnTo>
                                <a:lnTo>
                                  <a:pt x="37" y="133"/>
                                </a:lnTo>
                                <a:lnTo>
                                  <a:pt x="38" y="137"/>
                                </a:lnTo>
                                <a:lnTo>
                                  <a:pt x="40" y="140"/>
                                </a:lnTo>
                                <a:lnTo>
                                  <a:pt x="45" y="142"/>
                                </a:lnTo>
                                <a:lnTo>
                                  <a:pt x="52" y="142"/>
                                </a:lnTo>
                                <a:lnTo>
                                  <a:pt x="52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142"/>
                                </a:lnTo>
                                <a:lnTo>
                                  <a:pt x="5" y="142"/>
                                </a:lnTo>
                                <a:lnTo>
                                  <a:pt x="8" y="140"/>
                                </a:lnTo>
                                <a:lnTo>
                                  <a:pt x="15" y="137"/>
                                </a:lnTo>
                                <a:lnTo>
                                  <a:pt x="22" y="132"/>
                                </a:lnTo>
                                <a:lnTo>
                                  <a:pt x="28" y="127"/>
                                </a:lnTo>
                                <a:lnTo>
                                  <a:pt x="35" y="118"/>
                                </a:lnTo>
                                <a:lnTo>
                                  <a:pt x="70" y="73"/>
                                </a:lnTo>
                                <a:lnTo>
                                  <a:pt x="42" y="31"/>
                                </a:lnTo>
                                <a:lnTo>
                                  <a:pt x="30" y="16"/>
                                </a:lnTo>
                                <a:lnTo>
                                  <a:pt x="22" y="8"/>
                                </a:lnTo>
                                <a:lnTo>
                                  <a:pt x="12" y="5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3"/>
                                </a:lnTo>
                                <a:lnTo>
                                  <a:pt x="63" y="5"/>
                                </a:lnTo>
                                <a:lnTo>
                                  <a:pt x="58" y="6"/>
                                </a:lnTo>
                                <a:lnTo>
                                  <a:pt x="57" y="8"/>
                                </a:lnTo>
                                <a:lnTo>
                                  <a:pt x="55" y="11"/>
                                </a:lnTo>
                                <a:lnTo>
                                  <a:pt x="57" y="16"/>
                                </a:lnTo>
                                <a:lnTo>
                                  <a:pt x="60" y="23"/>
                                </a:lnTo>
                                <a:lnTo>
                                  <a:pt x="83" y="56"/>
                                </a:lnTo>
                                <a:lnTo>
                                  <a:pt x="109" y="23"/>
                                </a:lnTo>
                                <a:lnTo>
                                  <a:pt x="114" y="18"/>
                                </a:lnTo>
                                <a:lnTo>
                                  <a:pt x="115" y="16"/>
                                </a:lnTo>
                                <a:lnTo>
                                  <a:pt x="115" y="13"/>
                                </a:lnTo>
                                <a:lnTo>
                                  <a:pt x="115" y="11"/>
                                </a:lnTo>
                                <a:lnTo>
                                  <a:pt x="115" y="10"/>
                                </a:lnTo>
                                <a:lnTo>
                                  <a:pt x="115" y="8"/>
                                </a:lnTo>
                                <a:lnTo>
                                  <a:pt x="114" y="5"/>
                                </a:lnTo>
                                <a:lnTo>
                                  <a:pt x="110" y="5"/>
                                </a:lnTo>
                                <a:lnTo>
                                  <a:pt x="107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0"/>
                                </a:lnTo>
                                <a:lnTo>
                                  <a:pt x="152" y="0"/>
                                </a:lnTo>
                                <a:lnTo>
                                  <a:pt x="152" y="3"/>
                                </a:lnTo>
                                <a:lnTo>
                                  <a:pt x="147" y="3"/>
                                </a:lnTo>
                                <a:lnTo>
                                  <a:pt x="142" y="5"/>
                                </a:lnTo>
                                <a:lnTo>
                                  <a:pt x="137" y="8"/>
                                </a:lnTo>
                                <a:lnTo>
                                  <a:pt x="132" y="11"/>
                                </a:lnTo>
                                <a:lnTo>
                                  <a:pt x="125" y="18"/>
                                </a:lnTo>
                                <a:lnTo>
                                  <a:pt x="119" y="28"/>
                                </a:lnTo>
                                <a:lnTo>
                                  <a:pt x="8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2518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51">
                                <a:moveTo>
                                  <a:pt x="97" y="122"/>
                                </a:moveTo>
                                <a:lnTo>
                                  <a:pt x="87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46"/>
                                </a:lnTo>
                                <a:lnTo>
                                  <a:pt x="16" y="129"/>
                                </a:lnTo>
                                <a:lnTo>
                                  <a:pt x="32" y="114"/>
                                </a:lnTo>
                                <a:lnTo>
                                  <a:pt x="45" y="101"/>
                                </a:lnTo>
                                <a:lnTo>
                                  <a:pt x="53" y="89"/>
                                </a:lnTo>
                                <a:lnTo>
                                  <a:pt x="60" y="79"/>
                                </a:lnTo>
                                <a:lnTo>
                                  <a:pt x="65" y="67"/>
                                </a:lnTo>
                                <a:lnTo>
                                  <a:pt x="68" y="59"/>
                                </a:lnTo>
                                <a:lnTo>
                                  <a:pt x="68" y="49"/>
                                </a:lnTo>
                                <a:lnTo>
                                  <a:pt x="68" y="42"/>
                                </a:lnTo>
                                <a:lnTo>
                                  <a:pt x="67" y="35"/>
                                </a:lnTo>
                                <a:lnTo>
                                  <a:pt x="65" y="30"/>
                                </a:lnTo>
                                <a:lnTo>
                                  <a:pt x="60" y="25"/>
                                </a:lnTo>
                                <a:lnTo>
                                  <a:pt x="57" y="22"/>
                                </a:lnTo>
                                <a:lnTo>
                                  <a:pt x="52" y="19"/>
                                </a:lnTo>
                                <a:lnTo>
                                  <a:pt x="45" y="17"/>
                                </a:lnTo>
                                <a:lnTo>
                                  <a:pt x="40" y="17"/>
                                </a:lnTo>
                                <a:lnTo>
                                  <a:pt x="30" y="19"/>
                                </a:lnTo>
                                <a:lnTo>
                                  <a:pt x="20" y="24"/>
                                </a:lnTo>
                                <a:lnTo>
                                  <a:pt x="16" y="27"/>
                                </a:lnTo>
                                <a:lnTo>
                                  <a:pt x="13" y="30"/>
                                </a:lnTo>
                                <a:lnTo>
                                  <a:pt x="10" y="35"/>
                                </a:lnTo>
                                <a:lnTo>
                                  <a:pt x="8" y="42"/>
                                </a:lnTo>
                                <a:lnTo>
                                  <a:pt x="3" y="42"/>
                                </a:lnTo>
                                <a:lnTo>
                                  <a:pt x="5" y="32"/>
                                </a:lnTo>
                                <a:lnTo>
                                  <a:pt x="8" y="24"/>
                                </a:lnTo>
                                <a:lnTo>
                                  <a:pt x="13" y="17"/>
                                </a:lnTo>
                                <a:lnTo>
                                  <a:pt x="18" y="10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4"/>
                                </a:lnTo>
                                <a:lnTo>
                                  <a:pt x="70" y="7"/>
                                </a:lnTo>
                                <a:lnTo>
                                  <a:pt x="75" y="12"/>
                                </a:lnTo>
                                <a:lnTo>
                                  <a:pt x="80" y="17"/>
                                </a:lnTo>
                                <a:lnTo>
                                  <a:pt x="85" y="24"/>
                                </a:lnTo>
                                <a:lnTo>
                                  <a:pt x="87" y="30"/>
                                </a:lnTo>
                                <a:lnTo>
                                  <a:pt x="88" y="39"/>
                                </a:lnTo>
                                <a:lnTo>
                                  <a:pt x="87" y="50"/>
                                </a:lnTo>
                                <a:lnTo>
                                  <a:pt x="82" y="60"/>
                                </a:lnTo>
                                <a:lnTo>
                                  <a:pt x="78" y="70"/>
                                </a:lnTo>
                                <a:lnTo>
                                  <a:pt x="72" y="79"/>
                                </a:lnTo>
                                <a:lnTo>
                                  <a:pt x="65" y="89"/>
                                </a:lnTo>
                                <a:lnTo>
                                  <a:pt x="57" y="99"/>
                                </a:lnTo>
                                <a:lnTo>
                                  <a:pt x="35" y="122"/>
                                </a:lnTo>
                                <a:lnTo>
                                  <a:pt x="23" y="134"/>
                                </a:lnTo>
                                <a:lnTo>
                                  <a:pt x="62" y="134"/>
                                </a:lnTo>
                                <a:lnTo>
                                  <a:pt x="72" y="134"/>
                                </a:lnTo>
                                <a:lnTo>
                                  <a:pt x="77" y="132"/>
                                </a:lnTo>
                                <a:lnTo>
                                  <a:pt x="82" y="132"/>
                                </a:lnTo>
                                <a:lnTo>
                                  <a:pt x="87" y="129"/>
                                </a:lnTo>
                                <a:lnTo>
                                  <a:pt x="90" y="126"/>
                                </a:lnTo>
                                <a:lnTo>
                                  <a:pt x="93" y="122"/>
                                </a:lnTo>
                                <a:lnTo>
                                  <a:pt x="9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776520"/>
                            <a:ext cx="11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0">
                                <a:moveTo>
                                  <a:pt x="0" y="11"/>
                                </a:move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83"/>
                                </a:lnTo>
                                <a:lnTo>
                                  <a:pt x="27" y="90"/>
                                </a:lnTo>
                                <a:lnTo>
                                  <a:pt x="27" y="93"/>
                                </a:lnTo>
                                <a:lnTo>
                                  <a:pt x="28" y="95"/>
                                </a:lnTo>
                                <a:lnTo>
                                  <a:pt x="30" y="97"/>
                                </a:lnTo>
                                <a:lnTo>
                                  <a:pt x="33" y="97"/>
                                </a:lnTo>
                                <a:lnTo>
                                  <a:pt x="38" y="97"/>
                                </a:lnTo>
                                <a:lnTo>
                                  <a:pt x="38" y="100"/>
                                </a:lnTo>
                                <a:lnTo>
                                  <a:pt x="2" y="100"/>
                                </a:lnTo>
                                <a:lnTo>
                                  <a:pt x="2" y="97"/>
                                </a:lnTo>
                                <a:lnTo>
                                  <a:pt x="8" y="97"/>
                                </a:lnTo>
                                <a:lnTo>
                                  <a:pt x="12" y="97"/>
                                </a:lnTo>
                                <a:lnTo>
                                  <a:pt x="13" y="95"/>
                                </a:lnTo>
                                <a:lnTo>
                                  <a:pt x="13" y="93"/>
                                </a:lnTo>
                                <a:lnTo>
                                  <a:pt x="15" y="90"/>
                                </a:lnTo>
                                <a:lnTo>
                                  <a:pt x="15" y="83"/>
                                </a:lnTo>
                                <a:lnTo>
                                  <a:pt x="15" y="30"/>
                                </a:lnTo>
                                <a:lnTo>
                                  <a:pt x="15" y="21"/>
                                </a:lnTo>
                                <a:lnTo>
                                  <a:pt x="13" y="16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0" y="11"/>
                                </a:lnTo>
                                <a:lnTo>
                                  <a:pt x="8" y="11"/>
                                </a:lnTo>
                                <a:lnTo>
                                  <a:pt x="5" y="11"/>
                                </a:lnTo>
                                <a:lnTo>
                                  <a:pt x="2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506916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1">
                                <a:moveTo>
                                  <a:pt x="378" y="211"/>
                                </a:moveTo>
                                <a:lnTo>
                                  <a:pt x="421" y="211"/>
                                </a:lnTo>
                                <a:lnTo>
                                  <a:pt x="421" y="222"/>
                                </a:lnTo>
                                <a:lnTo>
                                  <a:pt x="420" y="232"/>
                                </a:lnTo>
                                <a:lnTo>
                                  <a:pt x="418" y="242"/>
                                </a:lnTo>
                                <a:lnTo>
                                  <a:pt x="416" y="254"/>
                                </a:lnTo>
                                <a:lnTo>
                                  <a:pt x="415" y="264"/>
                                </a:lnTo>
                                <a:lnTo>
                                  <a:pt x="411" y="274"/>
                                </a:lnTo>
                                <a:lnTo>
                                  <a:pt x="408" y="283"/>
                                </a:lnTo>
                                <a:lnTo>
                                  <a:pt x="404" y="293"/>
                                </a:lnTo>
                                <a:lnTo>
                                  <a:pt x="399" y="303"/>
                                </a:lnTo>
                                <a:lnTo>
                                  <a:pt x="394" y="311"/>
                                </a:lnTo>
                                <a:lnTo>
                                  <a:pt x="389" y="319"/>
                                </a:lnTo>
                                <a:lnTo>
                                  <a:pt x="384" y="329"/>
                                </a:lnTo>
                                <a:lnTo>
                                  <a:pt x="379" y="338"/>
                                </a:lnTo>
                                <a:lnTo>
                                  <a:pt x="373" y="344"/>
                                </a:lnTo>
                                <a:lnTo>
                                  <a:pt x="366" y="353"/>
                                </a:lnTo>
                                <a:lnTo>
                                  <a:pt x="359" y="360"/>
                                </a:lnTo>
                                <a:lnTo>
                                  <a:pt x="351" y="366"/>
                                </a:lnTo>
                                <a:lnTo>
                                  <a:pt x="344" y="373"/>
                                </a:lnTo>
                                <a:lnTo>
                                  <a:pt x="336" y="380"/>
                                </a:lnTo>
                                <a:lnTo>
                                  <a:pt x="328" y="386"/>
                                </a:lnTo>
                                <a:lnTo>
                                  <a:pt x="319" y="391"/>
                                </a:lnTo>
                                <a:lnTo>
                                  <a:pt x="311" y="396"/>
                                </a:lnTo>
                                <a:lnTo>
                                  <a:pt x="301" y="401"/>
                                </a:lnTo>
                                <a:lnTo>
                                  <a:pt x="292" y="405"/>
                                </a:lnTo>
                                <a:lnTo>
                                  <a:pt x="282" y="410"/>
                                </a:lnTo>
                                <a:lnTo>
                                  <a:pt x="272" y="411"/>
                                </a:lnTo>
                                <a:lnTo>
                                  <a:pt x="262" y="415"/>
                                </a:lnTo>
                                <a:lnTo>
                                  <a:pt x="252" y="418"/>
                                </a:lnTo>
                                <a:lnTo>
                                  <a:pt x="242" y="420"/>
                                </a:lnTo>
                                <a:lnTo>
                                  <a:pt x="232" y="420"/>
                                </a:lnTo>
                                <a:lnTo>
                                  <a:pt x="220" y="421"/>
                                </a:lnTo>
                                <a:lnTo>
                                  <a:pt x="210" y="421"/>
                                </a:lnTo>
                                <a:lnTo>
                                  <a:pt x="210" y="380"/>
                                </a:lnTo>
                                <a:lnTo>
                                  <a:pt x="219" y="380"/>
                                </a:lnTo>
                                <a:lnTo>
                                  <a:pt x="227" y="378"/>
                                </a:lnTo>
                                <a:lnTo>
                                  <a:pt x="236" y="378"/>
                                </a:lnTo>
                                <a:lnTo>
                                  <a:pt x="244" y="376"/>
                                </a:lnTo>
                                <a:lnTo>
                                  <a:pt x="252" y="375"/>
                                </a:lnTo>
                                <a:lnTo>
                                  <a:pt x="261" y="371"/>
                                </a:lnTo>
                                <a:lnTo>
                                  <a:pt x="267" y="370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91" y="360"/>
                                </a:lnTo>
                                <a:lnTo>
                                  <a:pt x="297" y="355"/>
                                </a:lnTo>
                                <a:lnTo>
                                  <a:pt x="304" y="351"/>
                                </a:lnTo>
                                <a:lnTo>
                                  <a:pt x="311" y="346"/>
                                </a:lnTo>
                                <a:lnTo>
                                  <a:pt x="318" y="341"/>
                                </a:lnTo>
                                <a:lnTo>
                                  <a:pt x="323" y="336"/>
                                </a:lnTo>
                                <a:lnTo>
                                  <a:pt x="329" y="329"/>
                                </a:lnTo>
                                <a:lnTo>
                                  <a:pt x="334" y="324"/>
                                </a:lnTo>
                                <a:lnTo>
                                  <a:pt x="339" y="318"/>
                                </a:lnTo>
                                <a:lnTo>
                                  <a:pt x="344" y="311"/>
                                </a:lnTo>
                                <a:lnTo>
                                  <a:pt x="349" y="304"/>
                                </a:lnTo>
                                <a:lnTo>
                                  <a:pt x="354" y="298"/>
                                </a:lnTo>
                                <a:lnTo>
                                  <a:pt x="358" y="291"/>
                                </a:lnTo>
                                <a:lnTo>
                                  <a:pt x="361" y="284"/>
                                </a:lnTo>
                                <a:lnTo>
                                  <a:pt x="364" y="276"/>
                                </a:lnTo>
                                <a:lnTo>
                                  <a:pt x="368" y="269"/>
                                </a:lnTo>
                                <a:lnTo>
                                  <a:pt x="371" y="261"/>
                                </a:lnTo>
                                <a:lnTo>
                                  <a:pt x="373" y="252"/>
                                </a:lnTo>
                                <a:lnTo>
                                  <a:pt x="374" y="244"/>
                                </a:lnTo>
                                <a:lnTo>
                                  <a:pt x="376" y="237"/>
                                </a:lnTo>
                                <a:lnTo>
                                  <a:pt x="378" y="229"/>
                                </a:lnTo>
                                <a:lnTo>
                                  <a:pt x="378" y="219"/>
                                </a:lnTo>
                                <a:lnTo>
                                  <a:pt x="378" y="211"/>
                                </a:lnTo>
                                <a:close/>
                                <a:moveTo>
                                  <a:pt x="210" y="43"/>
                                </a:moveTo>
                                <a:lnTo>
                                  <a:pt x="210" y="0"/>
                                </a:lnTo>
                                <a:lnTo>
                                  <a:pt x="220" y="0"/>
                                </a:lnTo>
                                <a:lnTo>
                                  <a:pt x="232" y="2"/>
                                </a:lnTo>
                                <a:lnTo>
                                  <a:pt x="242" y="3"/>
                                </a:lnTo>
                                <a:lnTo>
                                  <a:pt x="252" y="5"/>
                                </a:lnTo>
                                <a:lnTo>
                                  <a:pt x="262" y="7"/>
                                </a:lnTo>
                                <a:lnTo>
                                  <a:pt x="272" y="10"/>
                                </a:lnTo>
                                <a:lnTo>
                                  <a:pt x="282" y="13"/>
                                </a:lnTo>
                                <a:lnTo>
                                  <a:pt x="292" y="17"/>
                                </a:lnTo>
                                <a:lnTo>
                                  <a:pt x="301" y="22"/>
                                </a:lnTo>
                                <a:lnTo>
                                  <a:pt x="311" y="25"/>
                                </a:lnTo>
                                <a:lnTo>
                                  <a:pt x="319" y="30"/>
                                </a:lnTo>
                                <a:lnTo>
                                  <a:pt x="328" y="37"/>
                                </a:lnTo>
                                <a:lnTo>
                                  <a:pt x="336" y="42"/>
                                </a:lnTo>
                                <a:lnTo>
                                  <a:pt x="344" y="48"/>
                                </a:lnTo>
                                <a:lnTo>
                                  <a:pt x="351" y="55"/>
                                </a:lnTo>
                                <a:lnTo>
                                  <a:pt x="359" y="62"/>
                                </a:lnTo>
                                <a:lnTo>
                                  <a:pt x="366" y="70"/>
                                </a:lnTo>
                                <a:lnTo>
                                  <a:pt x="373" y="77"/>
                                </a:lnTo>
                                <a:lnTo>
                                  <a:pt x="379" y="85"/>
                                </a:lnTo>
                                <a:lnTo>
                                  <a:pt x="384" y="94"/>
                                </a:lnTo>
                                <a:lnTo>
                                  <a:pt x="389" y="102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20"/>
                                </a:lnTo>
                                <a:lnTo>
                                  <a:pt x="404" y="129"/>
                                </a:lnTo>
                                <a:lnTo>
                                  <a:pt x="408" y="139"/>
                                </a:lnTo>
                                <a:lnTo>
                                  <a:pt x="411" y="149"/>
                                </a:lnTo>
                                <a:lnTo>
                                  <a:pt x="415" y="159"/>
                                </a:lnTo>
                                <a:lnTo>
                                  <a:pt x="416" y="169"/>
                                </a:lnTo>
                                <a:lnTo>
                                  <a:pt x="418" y="179"/>
                                </a:lnTo>
                                <a:lnTo>
                                  <a:pt x="420" y="189"/>
                                </a:lnTo>
                                <a:lnTo>
                                  <a:pt x="421" y="201"/>
                                </a:lnTo>
                                <a:lnTo>
                                  <a:pt x="421" y="211"/>
                                </a:lnTo>
                                <a:lnTo>
                                  <a:pt x="378" y="211"/>
                                </a:lnTo>
                                <a:lnTo>
                                  <a:pt x="378" y="202"/>
                                </a:lnTo>
                                <a:lnTo>
                                  <a:pt x="378" y="194"/>
                                </a:lnTo>
                                <a:lnTo>
                                  <a:pt x="376" y="186"/>
                                </a:lnTo>
                                <a:lnTo>
                                  <a:pt x="374" y="177"/>
                                </a:lnTo>
                                <a:lnTo>
                                  <a:pt x="373" y="169"/>
                                </a:lnTo>
                                <a:lnTo>
                                  <a:pt x="371" y="161"/>
                                </a:lnTo>
                                <a:lnTo>
                                  <a:pt x="368" y="154"/>
                                </a:lnTo>
                                <a:lnTo>
                                  <a:pt x="364" y="145"/>
                                </a:lnTo>
                                <a:lnTo>
                                  <a:pt x="361" y="139"/>
                                </a:lnTo>
                                <a:lnTo>
                                  <a:pt x="358" y="130"/>
                                </a:lnTo>
                                <a:lnTo>
                                  <a:pt x="354" y="124"/>
                                </a:lnTo>
                                <a:lnTo>
                                  <a:pt x="349" y="117"/>
                                </a:lnTo>
                                <a:lnTo>
                                  <a:pt x="344" y="110"/>
                                </a:lnTo>
                                <a:lnTo>
                                  <a:pt x="339" y="104"/>
                                </a:lnTo>
                                <a:lnTo>
                                  <a:pt x="334" y="99"/>
                                </a:lnTo>
                                <a:lnTo>
                                  <a:pt x="329" y="92"/>
                                </a:lnTo>
                                <a:lnTo>
                                  <a:pt x="323" y="87"/>
                                </a:lnTo>
                                <a:lnTo>
                                  <a:pt x="318" y="82"/>
                                </a:lnTo>
                                <a:lnTo>
                                  <a:pt x="311" y="77"/>
                                </a:lnTo>
                                <a:lnTo>
                                  <a:pt x="304" y="72"/>
                                </a:lnTo>
                                <a:lnTo>
                                  <a:pt x="297" y="67"/>
                                </a:lnTo>
                                <a:lnTo>
                                  <a:pt x="291" y="63"/>
                                </a:lnTo>
                                <a:lnTo>
                                  <a:pt x="282" y="60"/>
                                </a:lnTo>
                                <a:lnTo>
                                  <a:pt x="276" y="57"/>
                                </a:lnTo>
                                <a:lnTo>
                                  <a:pt x="267" y="53"/>
                                </a:lnTo>
                                <a:lnTo>
                                  <a:pt x="261" y="50"/>
                                </a:lnTo>
                                <a:lnTo>
                                  <a:pt x="252" y="48"/>
                                </a:lnTo>
                                <a:lnTo>
                                  <a:pt x="244" y="47"/>
                                </a:lnTo>
                                <a:lnTo>
                                  <a:pt x="236" y="45"/>
                                </a:lnTo>
                                <a:lnTo>
                                  <a:pt x="227" y="43"/>
                                </a:lnTo>
                                <a:lnTo>
                                  <a:pt x="219" y="43"/>
                                </a:lnTo>
                                <a:lnTo>
                                  <a:pt x="210" y="43"/>
                                </a:lnTo>
                                <a:close/>
                                <a:moveTo>
                                  <a:pt x="42" y="211"/>
                                </a:moveTo>
                                <a:lnTo>
                                  <a:pt x="0" y="211"/>
                                </a:ln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1" y="179"/>
                                </a:lnTo>
                                <a:lnTo>
                                  <a:pt x="3" y="169"/>
                                </a:lnTo>
                                <a:lnTo>
                                  <a:pt x="6" y="159"/>
                                </a:lnTo>
                                <a:lnTo>
                                  <a:pt x="8" y="149"/>
                                </a:lnTo>
                                <a:lnTo>
                                  <a:pt x="11" y="139"/>
                                </a:lnTo>
                                <a:lnTo>
                                  <a:pt x="16" y="129"/>
                                </a:lnTo>
                                <a:lnTo>
                                  <a:pt x="20" y="120"/>
                                </a:lnTo>
                                <a:lnTo>
                                  <a:pt x="25" y="110"/>
                                </a:lnTo>
                                <a:lnTo>
                                  <a:pt x="30" y="102"/>
                                </a:lnTo>
                                <a:lnTo>
                                  <a:pt x="35" y="94"/>
                                </a:lnTo>
                                <a:lnTo>
                                  <a:pt x="42" y="85"/>
                                </a:lnTo>
                                <a:lnTo>
                                  <a:pt x="48" y="77"/>
                                </a:lnTo>
                                <a:lnTo>
                                  <a:pt x="53" y="69"/>
                                </a:lnTo>
                                <a:lnTo>
                                  <a:pt x="62" y="62"/>
                                </a:lnTo>
                                <a:lnTo>
                                  <a:pt x="68" y="55"/>
                                </a:lnTo>
                                <a:lnTo>
                                  <a:pt x="77" y="48"/>
                                </a:lnTo>
                                <a:lnTo>
                                  <a:pt x="83" y="42"/>
                                </a:lnTo>
                                <a:lnTo>
                                  <a:pt x="92" y="37"/>
                                </a:lnTo>
                                <a:lnTo>
                                  <a:pt x="100" y="30"/>
                                </a:lnTo>
                                <a:lnTo>
                                  <a:pt x="110" y="25"/>
                                </a:lnTo>
                                <a:lnTo>
                                  <a:pt x="118" y="22"/>
                                </a:lnTo>
                                <a:lnTo>
                                  <a:pt x="129" y="17"/>
                                </a:lnTo>
                                <a:lnTo>
                                  <a:pt x="137" y="13"/>
                                </a:lnTo>
                                <a:lnTo>
                                  <a:pt x="147" y="10"/>
                                </a:lnTo>
                                <a:lnTo>
                                  <a:pt x="157" y="7"/>
                                </a:lnTo>
                                <a:lnTo>
                                  <a:pt x="167" y="5"/>
                                </a:lnTo>
                                <a:lnTo>
                                  <a:pt x="179" y="3"/>
                                </a:lnTo>
                                <a:lnTo>
                                  <a:pt x="189" y="2"/>
                                </a:lnTo>
                                <a:lnTo>
                                  <a:pt x="199" y="0"/>
                                </a:lnTo>
                                <a:lnTo>
                                  <a:pt x="210" y="0"/>
                                </a:lnTo>
                                <a:lnTo>
                                  <a:pt x="210" y="43"/>
                                </a:lnTo>
                                <a:lnTo>
                                  <a:pt x="202" y="43"/>
                                </a:lnTo>
                                <a:lnTo>
                                  <a:pt x="192" y="43"/>
                                </a:lnTo>
                                <a:lnTo>
                                  <a:pt x="184" y="45"/>
                                </a:lnTo>
                                <a:lnTo>
                                  <a:pt x="175" y="47"/>
                                </a:lnTo>
                                <a:lnTo>
                                  <a:pt x="169" y="48"/>
                                </a:lnTo>
                                <a:lnTo>
                                  <a:pt x="160" y="50"/>
                                </a:lnTo>
                                <a:lnTo>
                                  <a:pt x="152" y="53"/>
                                </a:lnTo>
                                <a:lnTo>
                                  <a:pt x="145" y="57"/>
                                </a:lnTo>
                                <a:lnTo>
                                  <a:pt x="137" y="60"/>
                                </a:lnTo>
                                <a:lnTo>
                                  <a:pt x="130" y="63"/>
                                </a:lnTo>
                                <a:lnTo>
                                  <a:pt x="123" y="67"/>
                                </a:lnTo>
                                <a:lnTo>
                                  <a:pt x="117" y="72"/>
                                </a:lnTo>
                                <a:lnTo>
                                  <a:pt x="110" y="77"/>
                                </a:lnTo>
                                <a:lnTo>
                                  <a:pt x="103" y="82"/>
                                </a:lnTo>
                                <a:lnTo>
                                  <a:pt x="97" y="87"/>
                                </a:lnTo>
                                <a:lnTo>
                                  <a:pt x="92" y="92"/>
                                </a:lnTo>
                                <a:lnTo>
                                  <a:pt x="85" y="99"/>
                                </a:lnTo>
                                <a:lnTo>
                                  <a:pt x="80" y="104"/>
                                </a:lnTo>
                                <a:lnTo>
                                  <a:pt x="75" y="110"/>
                                </a:lnTo>
                                <a:lnTo>
                                  <a:pt x="70" y="117"/>
                                </a:lnTo>
                                <a:lnTo>
                                  <a:pt x="67" y="124"/>
                                </a:lnTo>
                                <a:lnTo>
                                  <a:pt x="62" y="130"/>
                                </a:lnTo>
                                <a:lnTo>
                                  <a:pt x="58" y="139"/>
                                </a:lnTo>
                                <a:lnTo>
                                  <a:pt x="55" y="145"/>
                                </a:lnTo>
                                <a:lnTo>
                                  <a:pt x="52" y="154"/>
                                </a:lnTo>
                                <a:lnTo>
                                  <a:pt x="50" y="161"/>
                                </a:lnTo>
                                <a:lnTo>
                                  <a:pt x="47" y="169"/>
                                </a:lnTo>
                                <a:lnTo>
                                  <a:pt x="45" y="177"/>
                                </a:lnTo>
                                <a:lnTo>
                                  <a:pt x="43" y="186"/>
                                </a:lnTo>
                                <a:lnTo>
                                  <a:pt x="43" y="194"/>
                                </a:lnTo>
                                <a:lnTo>
                                  <a:pt x="42" y="202"/>
                                </a:lnTo>
                                <a:lnTo>
                                  <a:pt x="42" y="211"/>
                                </a:lnTo>
                                <a:close/>
                                <a:moveTo>
                                  <a:pt x="210" y="380"/>
                                </a:moveTo>
                                <a:lnTo>
                                  <a:pt x="210" y="421"/>
                                </a:lnTo>
                                <a:lnTo>
                                  <a:pt x="199" y="421"/>
                                </a:lnTo>
                                <a:lnTo>
                                  <a:pt x="189" y="420"/>
                                </a:lnTo>
                                <a:lnTo>
                                  <a:pt x="179" y="420"/>
                                </a:lnTo>
                                <a:lnTo>
                                  <a:pt x="167" y="418"/>
                                </a:lnTo>
                                <a:lnTo>
                                  <a:pt x="157" y="415"/>
                                </a:lnTo>
                                <a:lnTo>
                                  <a:pt x="147" y="411"/>
                                </a:lnTo>
                                <a:lnTo>
                                  <a:pt x="137" y="410"/>
                                </a:lnTo>
                                <a:lnTo>
                                  <a:pt x="129" y="405"/>
                                </a:lnTo>
                                <a:lnTo>
                                  <a:pt x="118" y="401"/>
                                </a:lnTo>
                                <a:lnTo>
                                  <a:pt x="110" y="396"/>
                                </a:lnTo>
                                <a:lnTo>
                                  <a:pt x="100" y="391"/>
                                </a:lnTo>
                                <a:lnTo>
                                  <a:pt x="92" y="386"/>
                                </a:lnTo>
                                <a:lnTo>
                                  <a:pt x="83" y="380"/>
                                </a:lnTo>
                                <a:lnTo>
                                  <a:pt x="77" y="373"/>
                                </a:lnTo>
                                <a:lnTo>
                                  <a:pt x="68" y="366"/>
                                </a:lnTo>
                                <a:lnTo>
                                  <a:pt x="62" y="360"/>
                                </a:lnTo>
                                <a:lnTo>
                                  <a:pt x="53" y="353"/>
                                </a:lnTo>
                                <a:lnTo>
                                  <a:pt x="48" y="344"/>
                                </a:lnTo>
                                <a:lnTo>
                                  <a:pt x="42" y="338"/>
                                </a:lnTo>
                                <a:lnTo>
                                  <a:pt x="35" y="329"/>
                                </a:lnTo>
                                <a:lnTo>
                                  <a:pt x="30" y="321"/>
                                </a:lnTo>
                                <a:lnTo>
                                  <a:pt x="25" y="311"/>
                                </a:lnTo>
                                <a:lnTo>
                                  <a:pt x="20" y="303"/>
                                </a:lnTo>
                                <a:lnTo>
                                  <a:pt x="16" y="293"/>
                                </a:lnTo>
                                <a:lnTo>
                                  <a:pt x="11" y="284"/>
                                </a:lnTo>
                                <a:lnTo>
                                  <a:pt x="8" y="274"/>
                                </a:lnTo>
                                <a:lnTo>
                                  <a:pt x="6" y="264"/>
                                </a:lnTo>
                                <a:lnTo>
                                  <a:pt x="3" y="254"/>
                                </a:lnTo>
                                <a:lnTo>
                                  <a:pt x="1" y="242"/>
                                </a:lnTo>
                                <a:lnTo>
                                  <a:pt x="0" y="232"/>
                                </a:lnTo>
                                <a:lnTo>
                                  <a:pt x="0" y="222"/>
                                </a:lnTo>
                                <a:lnTo>
                                  <a:pt x="0" y="211"/>
                                </a:lnTo>
                                <a:lnTo>
                                  <a:pt x="42" y="211"/>
                                </a:lnTo>
                                <a:lnTo>
                                  <a:pt x="42" y="219"/>
                                </a:lnTo>
                                <a:lnTo>
                                  <a:pt x="43" y="229"/>
                                </a:lnTo>
                                <a:lnTo>
                                  <a:pt x="43" y="237"/>
                                </a:lnTo>
                                <a:lnTo>
                                  <a:pt x="45" y="244"/>
                                </a:lnTo>
                                <a:lnTo>
                                  <a:pt x="47" y="252"/>
                                </a:lnTo>
                                <a:lnTo>
                                  <a:pt x="50" y="261"/>
                                </a:lnTo>
                                <a:lnTo>
                                  <a:pt x="52" y="269"/>
                                </a:lnTo>
                                <a:lnTo>
                                  <a:pt x="55" y="276"/>
                                </a:lnTo>
                                <a:lnTo>
                                  <a:pt x="58" y="284"/>
                                </a:lnTo>
                                <a:lnTo>
                                  <a:pt x="62" y="291"/>
                                </a:lnTo>
                                <a:lnTo>
                                  <a:pt x="67" y="298"/>
                                </a:lnTo>
                                <a:lnTo>
                                  <a:pt x="70" y="304"/>
                                </a:lnTo>
                                <a:lnTo>
                                  <a:pt x="75" y="311"/>
                                </a:lnTo>
                                <a:lnTo>
                                  <a:pt x="80" y="318"/>
                                </a:lnTo>
                                <a:lnTo>
                                  <a:pt x="85" y="324"/>
                                </a:lnTo>
                                <a:lnTo>
                                  <a:pt x="92" y="329"/>
                                </a:lnTo>
                                <a:lnTo>
                                  <a:pt x="97" y="336"/>
                                </a:lnTo>
                                <a:lnTo>
                                  <a:pt x="103" y="341"/>
                                </a:lnTo>
                                <a:lnTo>
                                  <a:pt x="110" y="346"/>
                                </a:lnTo>
                                <a:lnTo>
                                  <a:pt x="117" y="351"/>
                                </a:lnTo>
                                <a:lnTo>
                                  <a:pt x="123" y="355"/>
                                </a:lnTo>
                                <a:lnTo>
                                  <a:pt x="130" y="360"/>
                                </a:lnTo>
                                <a:lnTo>
                                  <a:pt x="137" y="363"/>
                                </a:lnTo>
                                <a:lnTo>
                                  <a:pt x="145" y="366"/>
                                </a:lnTo>
                                <a:lnTo>
                                  <a:pt x="152" y="370"/>
                                </a:lnTo>
                                <a:lnTo>
                                  <a:pt x="160" y="371"/>
                                </a:lnTo>
                                <a:lnTo>
                                  <a:pt x="169" y="375"/>
                                </a:lnTo>
                                <a:lnTo>
                                  <a:pt x="175" y="376"/>
                                </a:lnTo>
                                <a:lnTo>
                                  <a:pt x="184" y="378"/>
                                </a:lnTo>
                                <a:lnTo>
                                  <a:pt x="192" y="378"/>
                                </a:lnTo>
                                <a:lnTo>
                                  <a:pt x="200" y="380"/>
                                </a:lnTo>
                                <a:lnTo>
                                  <a:pt x="210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4862880"/>
                            <a:ext cx="576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26">
                                <a:moveTo>
                                  <a:pt x="2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00"/>
                                </a:lnTo>
                                <a:close/>
                                <a:moveTo>
                                  <a:pt x="20" y="399"/>
                                </a:moveTo>
                                <a:lnTo>
                                  <a:pt x="0" y="399"/>
                                </a:lnTo>
                                <a:lnTo>
                                  <a:pt x="0" y="199"/>
                                </a:lnTo>
                                <a:lnTo>
                                  <a:pt x="20" y="199"/>
                                </a:lnTo>
                                <a:lnTo>
                                  <a:pt x="20" y="399"/>
                                </a:lnTo>
                                <a:close/>
                                <a:moveTo>
                                  <a:pt x="20" y="598"/>
                                </a:moveTo>
                                <a:lnTo>
                                  <a:pt x="0" y="598"/>
                                </a:lnTo>
                                <a:lnTo>
                                  <a:pt x="0" y="498"/>
                                </a:lnTo>
                                <a:lnTo>
                                  <a:pt x="20" y="498"/>
                                </a:lnTo>
                                <a:lnTo>
                                  <a:pt x="20" y="598"/>
                                </a:lnTo>
                                <a:close/>
                                <a:moveTo>
                                  <a:pt x="20" y="898"/>
                                </a:moveTo>
                                <a:lnTo>
                                  <a:pt x="0" y="898"/>
                                </a:lnTo>
                                <a:lnTo>
                                  <a:pt x="0" y="699"/>
                                </a:lnTo>
                                <a:lnTo>
                                  <a:pt x="20" y="699"/>
                                </a:lnTo>
                                <a:lnTo>
                                  <a:pt x="20" y="898"/>
                                </a:lnTo>
                                <a:close/>
                                <a:moveTo>
                                  <a:pt x="20" y="1097"/>
                                </a:moveTo>
                                <a:lnTo>
                                  <a:pt x="0" y="1097"/>
                                </a:lnTo>
                                <a:lnTo>
                                  <a:pt x="0" y="998"/>
                                </a:lnTo>
                                <a:lnTo>
                                  <a:pt x="20" y="998"/>
                                </a:lnTo>
                                <a:lnTo>
                                  <a:pt x="20" y="1097"/>
                                </a:lnTo>
                                <a:close/>
                                <a:moveTo>
                                  <a:pt x="20" y="1396"/>
                                </a:moveTo>
                                <a:lnTo>
                                  <a:pt x="0" y="1396"/>
                                </a:lnTo>
                                <a:lnTo>
                                  <a:pt x="0" y="1197"/>
                                </a:lnTo>
                                <a:lnTo>
                                  <a:pt x="20" y="1197"/>
                                </a:lnTo>
                                <a:lnTo>
                                  <a:pt x="20" y="1396"/>
                                </a:lnTo>
                                <a:close/>
                                <a:moveTo>
                                  <a:pt x="20" y="1595"/>
                                </a:moveTo>
                                <a:lnTo>
                                  <a:pt x="0" y="1595"/>
                                </a:lnTo>
                                <a:lnTo>
                                  <a:pt x="0" y="1496"/>
                                </a:lnTo>
                                <a:lnTo>
                                  <a:pt x="20" y="1496"/>
                                </a:lnTo>
                                <a:lnTo>
                                  <a:pt x="20" y="1595"/>
                                </a:lnTo>
                                <a:close/>
                                <a:moveTo>
                                  <a:pt x="0" y="1826"/>
                                </a:moveTo>
                                <a:lnTo>
                                  <a:pt x="0" y="1695"/>
                                </a:lnTo>
                                <a:lnTo>
                                  <a:pt x="20" y="1695"/>
                                </a:lnTo>
                                <a:lnTo>
                                  <a:pt x="20" y="1826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5123880"/>
                            <a:ext cx="547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7" h="18">
                                <a:moveTo>
                                  <a:pt x="101" y="0"/>
                                </a:moveTo>
                                <a:lnTo>
                                  <a:pt x="101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close/>
                                <a:moveTo>
                                  <a:pt x="400" y="0"/>
                                </a:moveTo>
                                <a:lnTo>
                                  <a:pt x="400" y="18"/>
                                </a:lnTo>
                                <a:lnTo>
                                  <a:pt x="201" y="18"/>
                                </a:lnTo>
                                <a:lnTo>
                                  <a:pt x="201" y="0"/>
                                </a:lnTo>
                                <a:lnTo>
                                  <a:pt x="400" y="0"/>
                                </a:lnTo>
                                <a:close/>
                                <a:moveTo>
                                  <a:pt x="599" y="0"/>
                                </a:moveTo>
                                <a:lnTo>
                                  <a:pt x="599" y="18"/>
                                </a:lnTo>
                                <a:lnTo>
                                  <a:pt x="499" y="18"/>
                                </a:lnTo>
                                <a:lnTo>
                                  <a:pt x="499" y="0"/>
                                </a:lnTo>
                                <a:lnTo>
                                  <a:pt x="599" y="0"/>
                                </a:lnTo>
                                <a:close/>
                                <a:moveTo>
                                  <a:pt x="898" y="0"/>
                                </a:moveTo>
                                <a:lnTo>
                                  <a:pt x="898" y="18"/>
                                </a:lnTo>
                                <a:lnTo>
                                  <a:pt x="699" y="18"/>
                                </a:lnTo>
                                <a:lnTo>
                                  <a:pt x="699" y="0"/>
                                </a:lnTo>
                                <a:lnTo>
                                  <a:pt x="898" y="0"/>
                                </a:lnTo>
                                <a:close/>
                                <a:moveTo>
                                  <a:pt x="1097" y="0"/>
                                </a:moveTo>
                                <a:lnTo>
                                  <a:pt x="1097" y="18"/>
                                </a:lnTo>
                                <a:lnTo>
                                  <a:pt x="999" y="18"/>
                                </a:lnTo>
                                <a:lnTo>
                                  <a:pt x="999" y="0"/>
                                </a:lnTo>
                                <a:lnTo>
                                  <a:pt x="1097" y="0"/>
                                </a:lnTo>
                                <a:close/>
                                <a:moveTo>
                                  <a:pt x="1397" y="0"/>
                                </a:moveTo>
                                <a:lnTo>
                                  <a:pt x="1397" y="18"/>
                                </a:lnTo>
                                <a:lnTo>
                                  <a:pt x="1198" y="18"/>
                                </a:lnTo>
                                <a:lnTo>
                                  <a:pt x="1198" y="0"/>
                                </a:lnTo>
                                <a:lnTo>
                                  <a:pt x="1397" y="0"/>
                                </a:lnTo>
                                <a:close/>
                                <a:moveTo>
                                  <a:pt x="1598" y="0"/>
                                </a:moveTo>
                                <a:lnTo>
                                  <a:pt x="1598" y="18"/>
                                </a:lnTo>
                                <a:lnTo>
                                  <a:pt x="1497" y="18"/>
                                </a:lnTo>
                                <a:lnTo>
                                  <a:pt x="1497" y="0"/>
                                </a:lnTo>
                                <a:lnTo>
                                  <a:pt x="1598" y="0"/>
                                </a:lnTo>
                                <a:close/>
                                <a:moveTo>
                                  <a:pt x="1827" y="18"/>
                                </a:moveTo>
                                <a:lnTo>
                                  <a:pt x="1696" y="18"/>
                                </a:lnTo>
                                <a:lnTo>
                                  <a:pt x="1696" y="0"/>
                                </a:lnTo>
                                <a:lnTo>
                                  <a:pt x="1827" y="0"/>
                                </a:lnTo>
                                <a:lnTo>
                                  <a:pt x="18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5406480"/>
                            <a:ext cx="782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8" h="1287">
                                <a:moveTo>
                                  <a:pt x="2608" y="0"/>
                                </a:moveTo>
                                <a:lnTo>
                                  <a:pt x="775" y="1287"/>
                                </a:lnTo>
                                <a:lnTo>
                                  <a:pt x="0" y="12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5994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6">
                                <a:moveTo>
                                  <a:pt x="265" y="153"/>
                                </a:moveTo>
                                <a:lnTo>
                                  <a:pt x="307" y="153"/>
                                </a:lnTo>
                                <a:lnTo>
                                  <a:pt x="307" y="161"/>
                                </a:lnTo>
                                <a:lnTo>
                                  <a:pt x="307" y="169"/>
                                </a:lnTo>
                                <a:lnTo>
                                  <a:pt x="305" y="176"/>
                                </a:lnTo>
                                <a:lnTo>
                                  <a:pt x="303" y="184"/>
                                </a:lnTo>
                                <a:lnTo>
                                  <a:pt x="302" y="191"/>
                                </a:lnTo>
                                <a:lnTo>
                                  <a:pt x="300" y="199"/>
                                </a:lnTo>
                                <a:lnTo>
                                  <a:pt x="298" y="206"/>
                                </a:lnTo>
                                <a:lnTo>
                                  <a:pt x="295" y="213"/>
                                </a:lnTo>
                                <a:lnTo>
                                  <a:pt x="291" y="219"/>
                                </a:lnTo>
                                <a:lnTo>
                                  <a:pt x="288" y="226"/>
                                </a:lnTo>
                                <a:lnTo>
                                  <a:pt x="285" y="233"/>
                                </a:lnTo>
                                <a:lnTo>
                                  <a:pt x="281" y="238"/>
                                </a:lnTo>
                                <a:lnTo>
                                  <a:pt x="276" y="244"/>
                                </a:lnTo>
                                <a:lnTo>
                                  <a:pt x="271" y="251"/>
                                </a:lnTo>
                                <a:lnTo>
                                  <a:pt x="266" y="256"/>
                                </a:lnTo>
                                <a:lnTo>
                                  <a:pt x="261" y="261"/>
                                </a:lnTo>
                                <a:lnTo>
                                  <a:pt x="256" y="266"/>
                                </a:lnTo>
                                <a:lnTo>
                                  <a:pt x="251" y="271"/>
                                </a:lnTo>
                                <a:lnTo>
                                  <a:pt x="246" y="276"/>
                                </a:lnTo>
                                <a:lnTo>
                                  <a:pt x="240" y="280"/>
                                </a:lnTo>
                                <a:lnTo>
                                  <a:pt x="233" y="285"/>
                                </a:lnTo>
                                <a:lnTo>
                                  <a:pt x="226" y="288"/>
                                </a:lnTo>
                                <a:lnTo>
                                  <a:pt x="220" y="291"/>
                                </a:lnTo>
                                <a:lnTo>
                                  <a:pt x="213" y="295"/>
                                </a:lnTo>
                                <a:lnTo>
                                  <a:pt x="206" y="296"/>
                                </a:lnTo>
                                <a:lnTo>
                                  <a:pt x="199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4" y="303"/>
                                </a:lnTo>
                                <a:lnTo>
                                  <a:pt x="178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1" y="306"/>
                                </a:lnTo>
                                <a:lnTo>
                                  <a:pt x="154" y="306"/>
                                </a:lnTo>
                                <a:lnTo>
                                  <a:pt x="154" y="263"/>
                                </a:lnTo>
                                <a:lnTo>
                                  <a:pt x="159" y="263"/>
                                </a:lnTo>
                                <a:lnTo>
                                  <a:pt x="166" y="263"/>
                                </a:lnTo>
                                <a:lnTo>
                                  <a:pt x="171" y="263"/>
                                </a:lnTo>
                                <a:lnTo>
                                  <a:pt x="176" y="261"/>
                                </a:lnTo>
                                <a:lnTo>
                                  <a:pt x="181" y="260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6"/>
                                </a:lnTo>
                                <a:lnTo>
                                  <a:pt x="198" y="255"/>
                                </a:lnTo>
                                <a:lnTo>
                                  <a:pt x="201" y="253"/>
                                </a:lnTo>
                                <a:lnTo>
                                  <a:pt x="206" y="250"/>
                                </a:lnTo>
                                <a:lnTo>
                                  <a:pt x="211" y="248"/>
                                </a:lnTo>
                                <a:lnTo>
                                  <a:pt x="216" y="244"/>
                                </a:lnTo>
                                <a:lnTo>
                                  <a:pt x="220" y="241"/>
                                </a:lnTo>
                                <a:lnTo>
                                  <a:pt x="225" y="238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1"/>
                                </a:lnTo>
                                <a:lnTo>
                                  <a:pt x="236" y="228"/>
                                </a:lnTo>
                                <a:lnTo>
                                  <a:pt x="240" y="223"/>
                                </a:lnTo>
                                <a:lnTo>
                                  <a:pt x="243" y="219"/>
                                </a:lnTo>
                                <a:lnTo>
                                  <a:pt x="246" y="214"/>
                                </a:lnTo>
                                <a:lnTo>
                                  <a:pt x="248" y="211"/>
                                </a:lnTo>
                                <a:lnTo>
                                  <a:pt x="251" y="206"/>
                                </a:lnTo>
                                <a:lnTo>
                                  <a:pt x="253" y="201"/>
                                </a:lnTo>
                                <a:lnTo>
                                  <a:pt x="256" y="196"/>
                                </a:lnTo>
                                <a:lnTo>
                                  <a:pt x="258" y="191"/>
                                </a:lnTo>
                                <a:lnTo>
                                  <a:pt x="260" y="186"/>
                                </a:lnTo>
                                <a:lnTo>
                                  <a:pt x="261" y="181"/>
                                </a:lnTo>
                                <a:lnTo>
                                  <a:pt x="261" y="176"/>
                                </a:lnTo>
                                <a:lnTo>
                                  <a:pt x="263" y="169"/>
                                </a:lnTo>
                                <a:lnTo>
                                  <a:pt x="263" y="164"/>
                                </a:lnTo>
                                <a:lnTo>
                                  <a:pt x="265" y="159"/>
                                </a:lnTo>
                                <a:lnTo>
                                  <a:pt x="265" y="153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63" y="0"/>
                                </a:lnTo>
                                <a:lnTo>
                                  <a:pt x="169" y="2"/>
                                </a:lnTo>
                                <a:lnTo>
                                  <a:pt x="178" y="2"/>
                                </a:lnTo>
                                <a:lnTo>
                                  <a:pt x="184" y="4"/>
                                </a:lnTo>
                                <a:lnTo>
                                  <a:pt x="193" y="5"/>
                                </a:lnTo>
                                <a:lnTo>
                                  <a:pt x="199" y="7"/>
                                </a:lnTo>
                                <a:lnTo>
                                  <a:pt x="206" y="10"/>
                                </a:lnTo>
                                <a:lnTo>
                                  <a:pt x="213" y="12"/>
                                </a:lnTo>
                                <a:lnTo>
                                  <a:pt x="220" y="15"/>
                                </a:lnTo>
                                <a:lnTo>
                                  <a:pt x="226" y="19"/>
                                </a:lnTo>
                                <a:lnTo>
                                  <a:pt x="233" y="22"/>
                                </a:lnTo>
                                <a:lnTo>
                                  <a:pt x="240" y="27"/>
                                </a:lnTo>
                                <a:lnTo>
                                  <a:pt x="246" y="30"/>
                                </a:lnTo>
                                <a:lnTo>
                                  <a:pt x="251" y="35"/>
                                </a:lnTo>
                                <a:lnTo>
                                  <a:pt x="256" y="40"/>
                                </a:lnTo>
                                <a:lnTo>
                                  <a:pt x="261" y="45"/>
                                </a:lnTo>
                                <a:lnTo>
                                  <a:pt x="266" y="50"/>
                                </a:lnTo>
                                <a:lnTo>
                                  <a:pt x="271" y="56"/>
                                </a:lnTo>
                                <a:lnTo>
                                  <a:pt x="276" y="62"/>
                                </a:lnTo>
                                <a:lnTo>
                                  <a:pt x="281" y="67"/>
                                </a:lnTo>
                                <a:lnTo>
                                  <a:pt x="285" y="74"/>
                                </a:lnTo>
                                <a:lnTo>
                                  <a:pt x="288" y="81"/>
                                </a:lnTo>
                                <a:lnTo>
                                  <a:pt x="291" y="87"/>
                                </a:lnTo>
                                <a:lnTo>
                                  <a:pt x="295" y="94"/>
                                </a:lnTo>
                                <a:lnTo>
                                  <a:pt x="298" y="101"/>
                                </a:lnTo>
                                <a:lnTo>
                                  <a:pt x="300" y="107"/>
                                </a:lnTo>
                                <a:lnTo>
                                  <a:pt x="302" y="116"/>
                                </a:lnTo>
                                <a:lnTo>
                                  <a:pt x="303" y="122"/>
                                </a:lnTo>
                                <a:lnTo>
                                  <a:pt x="305" y="131"/>
                                </a:lnTo>
                                <a:lnTo>
                                  <a:pt x="307" y="137"/>
                                </a:lnTo>
                                <a:lnTo>
                                  <a:pt x="307" y="146"/>
                                </a:lnTo>
                                <a:lnTo>
                                  <a:pt x="307" y="153"/>
                                </a:lnTo>
                                <a:lnTo>
                                  <a:pt x="265" y="153"/>
                                </a:lnTo>
                                <a:lnTo>
                                  <a:pt x="265" y="147"/>
                                </a:lnTo>
                                <a:lnTo>
                                  <a:pt x="263" y="142"/>
                                </a:lnTo>
                                <a:lnTo>
                                  <a:pt x="263" y="136"/>
                                </a:lnTo>
                                <a:lnTo>
                                  <a:pt x="261" y="131"/>
                                </a:lnTo>
                                <a:lnTo>
                                  <a:pt x="261" y="126"/>
                                </a:lnTo>
                                <a:lnTo>
                                  <a:pt x="260" y="121"/>
                                </a:lnTo>
                                <a:lnTo>
                                  <a:pt x="258" y="116"/>
                                </a:lnTo>
                                <a:lnTo>
                                  <a:pt x="256" y="111"/>
                                </a:lnTo>
                                <a:lnTo>
                                  <a:pt x="253" y="106"/>
                                </a:lnTo>
                                <a:lnTo>
                                  <a:pt x="251" y="101"/>
                                </a:lnTo>
                                <a:lnTo>
                                  <a:pt x="248" y="96"/>
                                </a:lnTo>
                                <a:lnTo>
                                  <a:pt x="246" y="92"/>
                                </a:lnTo>
                                <a:lnTo>
                                  <a:pt x="243" y="87"/>
                                </a:lnTo>
                                <a:lnTo>
                                  <a:pt x="240" y="82"/>
                                </a:lnTo>
                                <a:lnTo>
                                  <a:pt x="236" y="79"/>
                                </a:lnTo>
                                <a:lnTo>
                                  <a:pt x="231" y="76"/>
                                </a:lnTo>
                                <a:lnTo>
                                  <a:pt x="228" y="72"/>
                                </a:lnTo>
                                <a:lnTo>
                                  <a:pt x="225" y="69"/>
                                </a:lnTo>
                                <a:lnTo>
                                  <a:pt x="220" y="66"/>
                                </a:lnTo>
                                <a:lnTo>
                                  <a:pt x="216" y="62"/>
                                </a:lnTo>
                                <a:lnTo>
                                  <a:pt x="211" y="59"/>
                                </a:lnTo>
                                <a:lnTo>
                                  <a:pt x="206" y="56"/>
                                </a:lnTo>
                                <a:lnTo>
                                  <a:pt x="201" y="54"/>
                                </a:lnTo>
                                <a:lnTo>
                                  <a:pt x="198" y="52"/>
                                </a:lnTo>
                                <a:lnTo>
                                  <a:pt x="193" y="49"/>
                                </a:lnTo>
                                <a:lnTo>
                                  <a:pt x="186" y="47"/>
                                </a:lnTo>
                                <a:lnTo>
                                  <a:pt x="181" y="47"/>
                                </a:lnTo>
                                <a:lnTo>
                                  <a:pt x="176" y="45"/>
                                </a:lnTo>
                                <a:lnTo>
                                  <a:pt x="171" y="44"/>
                                </a:lnTo>
                                <a:lnTo>
                                  <a:pt x="166" y="44"/>
                                </a:lnTo>
                                <a:lnTo>
                                  <a:pt x="159" y="44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44" y="153"/>
                                </a:moveTo>
                                <a:lnTo>
                                  <a:pt x="0" y="153"/>
                                </a:lnTo>
                                <a:lnTo>
                                  <a:pt x="2" y="146"/>
                                </a:lnTo>
                                <a:lnTo>
                                  <a:pt x="2" y="137"/>
                                </a:lnTo>
                                <a:lnTo>
                                  <a:pt x="4" y="131"/>
                                </a:lnTo>
                                <a:lnTo>
                                  <a:pt x="4" y="122"/>
                                </a:lnTo>
                                <a:lnTo>
                                  <a:pt x="5" y="116"/>
                                </a:lnTo>
                                <a:lnTo>
                                  <a:pt x="9" y="107"/>
                                </a:lnTo>
                                <a:lnTo>
                                  <a:pt x="10" y="101"/>
                                </a:lnTo>
                                <a:lnTo>
                                  <a:pt x="14" y="94"/>
                                </a:lnTo>
                                <a:lnTo>
                                  <a:pt x="17" y="87"/>
                                </a:lnTo>
                                <a:lnTo>
                                  <a:pt x="21" y="81"/>
                                </a:lnTo>
                                <a:lnTo>
                                  <a:pt x="24" y="74"/>
                                </a:lnTo>
                                <a:lnTo>
                                  <a:pt x="27" y="67"/>
                                </a:lnTo>
                                <a:lnTo>
                                  <a:pt x="32" y="62"/>
                                </a:lnTo>
                                <a:lnTo>
                                  <a:pt x="36" y="56"/>
                                </a:lnTo>
                                <a:lnTo>
                                  <a:pt x="41" y="50"/>
                                </a:lnTo>
                                <a:lnTo>
                                  <a:pt x="46" y="45"/>
                                </a:lnTo>
                                <a:lnTo>
                                  <a:pt x="51" y="40"/>
                                </a:lnTo>
                                <a:lnTo>
                                  <a:pt x="57" y="35"/>
                                </a:lnTo>
                                <a:lnTo>
                                  <a:pt x="62" y="30"/>
                                </a:lnTo>
                                <a:lnTo>
                                  <a:pt x="69" y="27"/>
                                </a:lnTo>
                                <a:lnTo>
                                  <a:pt x="74" y="22"/>
                                </a:lnTo>
                                <a:lnTo>
                                  <a:pt x="81" y="19"/>
                                </a:lnTo>
                                <a:lnTo>
                                  <a:pt x="87" y="15"/>
                                </a:lnTo>
                                <a:lnTo>
                                  <a:pt x="94" y="12"/>
                                </a:lnTo>
                                <a:lnTo>
                                  <a:pt x="101" y="10"/>
                                </a:lnTo>
                                <a:lnTo>
                                  <a:pt x="109" y="7"/>
                                </a:lnTo>
                                <a:lnTo>
                                  <a:pt x="116" y="5"/>
                                </a:lnTo>
                                <a:lnTo>
                                  <a:pt x="123" y="4"/>
                                </a:lnTo>
                                <a:lnTo>
                                  <a:pt x="131" y="2"/>
                                </a:lnTo>
                                <a:lnTo>
                                  <a:pt x="139" y="2"/>
                                </a:lnTo>
                                <a:lnTo>
                                  <a:pt x="146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lnTo>
                                  <a:pt x="148" y="44"/>
                                </a:lnTo>
                                <a:lnTo>
                                  <a:pt x="143" y="44"/>
                                </a:lnTo>
                                <a:lnTo>
                                  <a:pt x="138" y="44"/>
                                </a:lnTo>
                                <a:lnTo>
                                  <a:pt x="133" y="45"/>
                                </a:lnTo>
                                <a:lnTo>
                                  <a:pt x="126" y="47"/>
                                </a:lnTo>
                                <a:lnTo>
                                  <a:pt x="121" y="47"/>
                                </a:lnTo>
                                <a:lnTo>
                                  <a:pt x="116" y="49"/>
                                </a:lnTo>
                                <a:lnTo>
                                  <a:pt x="111" y="52"/>
                                </a:lnTo>
                                <a:lnTo>
                                  <a:pt x="106" y="54"/>
                                </a:lnTo>
                                <a:lnTo>
                                  <a:pt x="101" y="56"/>
                                </a:lnTo>
                                <a:lnTo>
                                  <a:pt x="97" y="59"/>
                                </a:lnTo>
                                <a:lnTo>
                                  <a:pt x="92" y="62"/>
                                </a:lnTo>
                                <a:lnTo>
                                  <a:pt x="87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2"/>
                                </a:lnTo>
                                <a:lnTo>
                                  <a:pt x="76" y="76"/>
                                </a:lnTo>
                                <a:lnTo>
                                  <a:pt x="72" y="79"/>
                                </a:lnTo>
                                <a:lnTo>
                                  <a:pt x="69" y="82"/>
                                </a:lnTo>
                                <a:lnTo>
                                  <a:pt x="66" y="87"/>
                                </a:lnTo>
                                <a:lnTo>
                                  <a:pt x="62" y="92"/>
                                </a:lnTo>
                                <a:lnTo>
                                  <a:pt x="59" y="96"/>
                                </a:lnTo>
                                <a:lnTo>
                                  <a:pt x="57" y="101"/>
                                </a:lnTo>
                                <a:lnTo>
                                  <a:pt x="54" y="106"/>
                                </a:lnTo>
                                <a:lnTo>
                                  <a:pt x="52" y="111"/>
                                </a:lnTo>
                                <a:lnTo>
                                  <a:pt x="51" y="116"/>
                                </a:lnTo>
                                <a:lnTo>
                                  <a:pt x="49" y="121"/>
                                </a:lnTo>
                                <a:lnTo>
                                  <a:pt x="47" y="126"/>
                                </a:lnTo>
                                <a:lnTo>
                                  <a:pt x="46" y="131"/>
                                </a:lnTo>
                                <a:lnTo>
                                  <a:pt x="46" y="136"/>
                                </a:lnTo>
                                <a:lnTo>
                                  <a:pt x="44" y="142"/>
                                </a:lnTo>
                                <a:lnTo>
                                  <a:pt x="44" y="147"/>
                                </a:lnTo>
                                <a:lnTo>
                                  <a:pt x="44" y="153"/>
                                </a:lnTo>
                                <a:close/>
                                <a:moveTo>
                                  <a:pt x="154" y="263"/>
                                </a:moveTo>
                                <a:lnTo>
                                  <a:pt x="154" y="306"/>
                                </a:lnTo>
                                <a:lnTo>
                                  <a:pt x="146" y="306"/>
                                </a:lnTo>
                                <a:lnTo>
                                  <a:pt x="139" y="305"/>
                                </a:lnTo>
                                <a:lnTo>
                                  <a:pt x="131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16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01" y="296"/>
                                </a:lnTo>
                                <a:lnTo>
                                  <a:pt x="94" y="295"/>
                                </a:lnTo>
                                <a:lnTo>
                                  <a:pt x="87" y="291"/>
                                </a:lnTo>
                                <a:lnTo>
                                  <a:pt x="81" y="288"/>
                                </a:lnTo>
                                <a:lnTo>
                                  <a:pt x="74" y="285"/>
                                </a:lnTo>
                                <a:lnTo>
                                  <a:pt x="69" y="280"/>
                                </a:lnTo>
                                <a:lnTo>
                                  <a:pt x="62" y="276"/>
                                </a:lnTo>
                                <a:lnTo>
                                  <a:pt x="57" y="271"/>
                                </a:lnTo>
                                <a:lnTo>
                                  <a:pt x="51" y="266"/>
                                </a:lnTo>
                                <a:lnTo>
                                  <a:pt x="46" y="261"/>
                                </a:lnTo>
                                <a:lnTo>
                                  <a:pt x="41" y="256"/>
                                </a:lnTo>
                                <a:lnTo>
                                  <a:pt x="36" y="251"/>
                                </a:lnTo>
                                <a:lnTo>
                                  <a:pt x="32" y="244"/>
                                </a:lnTo>
                                <a:lnTo>
                                  <a:pt x="27" y="238"/>
                                </a:lnTo>
                                <a:lnTo>
                                  <a:pt x="24" y="233"/>
                                </a:lnTo>
                                <a:lnTo>
                                  <a:pt x="19" y="226"/>
                                </a:lnTo>
                                <a:lnTo>
                                  <a:pt x="17" y="219"/>
                                </a:lnTo>
                                <a:lnTo>
                                  <a:pt x="14" y="213"/>
                                </a:lnTo>
                                <a:lnTo>
                                  <a:pt x="10" y="206"/>
                                </a:lnTo>
                                <a:lnTo>
                                  <a:pt x="9" y="199"/>
                                </a:lnTo>
                                <a:lnTo>
                                  <a:pt x="5" y="191"/>
                                </a:lnTo>
                                <a:lnTo>
                                  <a:pt x="4" y="184"/>
                                </a:lnTo>
                                <a:lnTo>
                                  <a:pt x="4" y="176"/>
                                </a:lnTo>
                                <a:lnTo>
                                  <a:pt x="2" y="169"/>
                                </a:lnTo>
                                <a:lnTo>
                                  <a:pt x="2" y="161"/>
                                </a:lnTo>
                                <a:lnTo>
                                  <a:pt x="0" y="153"/>
                                </a:lnTo>
                                <a:lnTo>
                                  <a:pt x="44" y="153"/>
                                </a:lnTo>
                                <a:lnTo>
                                  <a:pt x="44" y="159"/>
                                </a:lnTo>
                                <a:lnTo>
                                  <a:pt x="44" y="164"/>
                                </a:lnTo>
                                <a:lnTo>
                                  <a:pt x="46" y="169"/>
                                </a:lnTo>
                                <a:lnTo>
                                  <a:pt x="46" y="176"/>
                                </a:lnTo>
                                <a:lnTo>
                                  <a:pt x="47" y="181"/>
                                </a:lnTo>
                                <a:lnTo>
                                  <a:pt x="49" y="186"/>
                                </a:lnTo>
                                <a:lnTo>
                                  <a:pt x="51" y="191"/>
                                </a:lnTo>
                                <a:lnTo>
                                  <a:pt x="52" y="196"/>
                                </a:lnTo>
                                <a:lnTo>
                                  <a:pt x="54" y="201"/>
                                </a:lnTo>
                                <a:lnTo>
                                  <a:pt x="57" y="206"/>
                                </a:lnTo>
                                <a:lnTo>
                                  <a:pt x="59" y="211"/>
                                </a:lnTo>
                                <a:lnTo>
                                  <a:pt x="62" y="214"/>
                                </a:lnTo>
                                <a:lnTo>
                                  <a:pt x="66" y="219"/>
                                </a:lnTo>
                                <a:lnTo>
                                  <a:pt x="69" y="223"/>
                                </a:lnTo>
                                <a:lnTo>
                                  <a:pt x="72" y="228"/>
                                </a:lnTo>
                                <a:lnTo>
                                  <a:pt x="76" y="231"/>
                                </a:lnTo>
                                <a:lnTo>
                                  <a:pt x="81" y="234"/>
                                </a:lnTo>
                                <a:lnTo>
                                  <a:pt x="84" y="238"/>
                                </a:lnTo>
                                <a:lnTo>
                                  <a:pt x="87" y="241"/>
                                </a:lnTo>
                                <a:lnTo>
                                  <a:pt x="92" y="244"/>
                                </a:lnTo>
                                <a:lnTo>
                                  <a:pt x="97" y="248"/>
                                </a:lnTo>
                                <a:lnTo>
                                  <a:pt x="101" y="250"/>
                                </a:lnTo>
                                <a:lnTo>
                                  <a:pt x="106" y="253"/>
                                </a:lnTo>
                                <a:lnTo>
                                  <a:pt x="111" y="255"/>
                                </a:lnTo>
                                <a:lnTo>
                                  <a:pt x="116" y="256"/>
                                </a:lnTo>
                                <a:lnTo>
                                  <a:pt x="121" y="258"/>
                                </a:lnTo>
                                <a:lnTo>
                                  <a:pt x="126" y="260"/>
                                </a:lnTo>
                                <a:lnTo>
                                  <a:pt x="133" y="261"/>
                                </a:lnTo>
                                <a:lnTo>
                                  <a:pt x="138" y="263"/>
                                </a:lnTo>
                                <a:lnTo>
                                  <a:pt x="143" y="263"/>
                                </a:lnTo>
                                <a:lnTo>
                                  <a:pt x="148" y="263"/>
                                </a:lnTo>
                                <a:lnTo>
                                  <a:pt x="154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61524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1">
                                <a:moveTo>
                                  <a:pt x="210" y="30"/>
                                </a:moveTo>
                                <a:lnTo>
                                  <a:pt x="30" y="211"/>
                                </a:lnTo>
                                <a:lnTo>
                                  <a:pt x="0" y="181"/>
                                </a:lnTo>
                                <a:lnTo>
                                  <a:pt x="180" y="0"/>
                                </a:lnTo>
                                <a:lnTo>
                                  <a:pt x="2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9320" y="570240"/>
                            <a:ext cx="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3360" y="64692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95480"/>
                            <a:ext cx="833760" cy="155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0" h="5170">
                                <a:moveTo>
                                  <a:pt x="2780" y="5170"/>
                                </a:moveTo>
                                <a:lnTo>
                                  <a:pt x="610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800"/>
                            <a:ext cx="698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78">
                                <a:moveTo>
                                  <a:pt x="35" y="0"/>
                                </a:moveTo>
                                <a:lnTo>
                                  <a:pt x="234" y="0"/>
                                </a:lnTo>
                                <a:lnTo>
                                  <a:pt x="234" y="10"/>
                                </a:lnTo>
                                <a:lnTo>
                                  <a:pt x="110" y="378"/>
                                </a:lnTo>
                                <a:lnTo>
                                  <a:pt x="80" y="378"/>
                                </a:lnTo>
                                <a:lnTo>
                                  <a:pt x="190" y="46"/>
                                </a:lnTo>
                                <a:lnTo>
                                  <a:pt x="88" y="46"/>
                                </a:lnTo>
                                <a:lnTo>
                                  <a:pt x="75" y="46"/>
                                </a:lnTo>
                                <a:lnTo>
                                  <a:pt x="61" y="47"/>
                                </a:lnTo>
                                <a:lnTo>
                                  <a:pt x="51" y="49"/>
                                </a:lnTo>
                                <a:lnTo>
                                  <a:pt x="45" y="52"/>
                                </a:lnTo>
                                <a:lnTo>
                                  <a:pt x="33" y="59"/>
                                </a:lnTo>
                                <a:lnTo>
                                  <a:pt x="23" y="69"/>
                                </a:lnTo>
                                <a:lnTo>
                                  <a:pt x="15" y="79"/>
                                </a:lnTo>
                                <a:lnTo>
                                  <a:pt x="8" y="91"/>
                                </a:lnTo>
                                <a:lnTo>
                                  <a:pt x="0" y="8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605160"/>
                            <a:ext cx="69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1" y="18"/>
                                </a:lnTo>
                                <a:lnTo>
                                  <a:pt x="167" y="23"/>
                                </a:lnTo>
                                <a:lnTo>
                                  <a:pt x="157" y="30"/>
                                </a:lnTo>
                                <a:lnTo>
                                  <a:pt x="145" y="37"/>
                                </a:lnTo>
                                <a:lnTo>
                                  <a:pt x="134" y="47"/>
                                </a:lnTo>
                                <a:lnTo>
                                  <a:pt x="122" y="57"/>
                                </a:lnTo>
                                <a:lnTo>
                                  <a:pt x="112" y="69"/>
                                </a:lnTo>
                                <a:lnTo>
                                  <a:pt x="102" y="80"/>
                                </a:lnTo>
                                <a:lnTo>
                                  <a:pt x="94" y="92"/>
                                </a:lnTo>
                                <a:lnTo>
                                  <a:pt x="85" y="105"/>
                                </a:lnTo>
                                <a:lnTo>
                                  <a:pt x="79" y="120"/>
                                </a:lnTo>
                                <a:lnTo>
                                  <a:pt x="72" y="136"/>
                                </a:lnTo>
                                <a:lnTo>
                                  <a:pt x="67" y="152"/>
                                </a:lnTo>
                                <a:lnTo>
                                  <a:pt x="62" y="171"/>
                                </a:lnTo>
                                <a:lnTo>
                                  <a:pt x="80" y="159"/>
                                </a:lnTo>
                                <a:lnTo>
                                  <a:pt x="100" y="151"/>
                                </a:lnTo>
                                <a:lnTo>
                                  <a:pt x="120" y="146"/>
                                </a:lnTo>
                                <a:lnTo>
                                  <a:pt x="140" y="144"/>
                                </a:lnTo>
                                <a:lnTo>
                                  <a:pt x="150" y="144"/>
                                </a:lnTo>
                                <a:lnTo>
                                  <a:pt x="159" y="146"/>
                                </a:lnTo>
                                <a:lnTo>
                                  <a:pt x="167" y="147"/>
                                </a:lnTo>
                                <a:lnTo>
                                  <a:pt x="176" y="151"/>
                                </a:lnTo>
                                <a:lnTo>
                                  <a:pt x="184" y="156"/>
                                </a:lnTo>
                                <a:lnTo>
                                  <a:pt x="192" y="161"/>
                                </a:lnTo>
                                <a:lnTo>
                                  <a:pt x="199" y="167"/>
                                </a:lnTo>
                                <a:lnTo>
                                  <a:pt x="206" y="174"/>
                                </a:lnTo>
                                <a:lnTo>
                                  <a:pt x="212" y="182"/>
                                </a:lnTo>
                                <a:lnTo>
                                  <a:pt x="219" y="191"/>
                                </a:lnTo>
                                <a:lnTo>
                                  <a:pt x="224" y="199"/>
                                </a:lnTo>
                                <a:lnTo>
                                  <a:pt x="227" y="209"/>
                                </a:lnTo>
                                <a:lnTo>
                                  <a:pt x="231" y="219"/>
                                </a:lnTo>
                                <a:lnTo>
                                  <a:pt x="232" y="231"/>
                                </a:lnTo>
                                <a:lnTo>
                                  <a:pt x="234" y="241"/>
                                </a:lnTo>
                                <a:lnTo>
                                  <a:pt x="234" y="253"/>
                                </a:lnTo>
                                <a:lnTo>
                                  <a:pt x="234" y="264"/>
                                </a:lnTo>
                                <a:lnTo>
                                  <a:pt x="232" y="276"/>
                                </a:lnTo>
                                <a:lnTo>
                                  <a:pt x="231" y="286"/>
                                </a:lnTo>
                                <a:lnTo>
                                  <a:pt x="227" y="298"/>
                                </a:lnTo>
                                <a:lnTo>
                                  <a:pt x="222" y="308"/>
                                </a:lnTo>
                                <a:lnTo>
                                  <a:pt x="219" y="318"/>
                                </a:lnTo>
                                <a:lnTo>
                                  <a:pt x="212" y="328"/>
                                </a:lnTo>
                                <a:lnTo>
                                  <a:pt x="206" y="338"/>
                                </a:lnTo>
                                <a:lnTo>
                                  <a:pt x="197" y="348"/>
                                </a:lnTo>
                                <a:lnTo>
                                  <a:pt x="187" y="358"/>
                                </a:lnTo>
                                <a:lnTo>
                                  <a:pt x="177" y="366"/>
                                </a:lnTo>
                                <a:lnTo>
                                  <a:pt x="167" y="373"/>
                                </a:lnTo>
                                <a:lnTo>
                                  <a:pt x="156" y="378"/>
                                </a:lnTo>
                                <a:lnTo>
                                  <a:pt x="142" y="381"/>
                                </a:lnTo>
                                <a:lnTo>
                                  <a:pt x="130" y="383"/>
                                </a:lnTo>
                                <a:lnTo>
                                  <a:pt x="117" y="385"/>
                                </a:lnTo>
                                <a:lnTo>
                                  <a:pt x="107" y="383"/>
                                </a:lnTo>
                                <a:lnTo>
                                  <a:pt x="99" y="383"/>
                                </a:lnTo>
                                <a:lnTo>
                                  <a:pt x="89" y="381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5" y="370"/>
                                </a:lnTo>
                                <a:lnTo>
                                  <a:pt x="58" y="365"/>
                                </a:lnTo>
                                <a:lnTo>
                                  <a:pt x="52" y="360"/>
                                </a:lnTo>
                                <a:lnTo>
                                  <a:pt x="40" y="346"/>
                                </a:lnTo>
                                <a:lnTo>
                                  <a:pt x="28" y="333"/>
                                </a:lnTo>
                                <a:lnTo>
                                  <a:pt x="20" y="318"/>
                                </a:lnTo>
                                <a:lnTo>
                                  <a:pt x="13" y="303"/>
                                </a:lnTo>
                                <a:lnTo>
                                  <a:pt x="7" y="286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33"/>
                                </a:lnTo>
                                <a:lnTo>
                                  <a:pt x="2" y="207"/>
                                </a:lnTo>
                                <a:lnTo>
                                  <a:pt x="5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7"/>
                                </a:lnTo>
                                <a:lnTo>
                                  <a:pt x="30" y="115"/>
                                </a:lnTo>
                                <a:lnTo>
                                  <a:pt x="43" y="95"/>
                                </a:lnTo>
                                <a:lnTo>
                                  <a:pt x="60" y="75"/>
                                </a:lnTo>
                                <a:lnTo>
                                  <a:pt x="77" y="59"/>
                                </a:lnTo>
                                <a:lnTo>
                                  <a:pt x="95" y="42"/>
                                </a:lnTo>
                                <a:lnTo>
                                  <a:pt x="114" y="28"/>
                                </a:lnTo>
                                <a:lnTo>
                                  <a:pt x="130" y="18"/>
                                </a:lnTo>
                                <a:lnTo>
                                  <a:pt x="147" y="12"/>
                                </a:lnTo>
                                <a:lnTo>
                                  <a:pt x="164" y="7"/>
                                </a:lnTo>
                                <a:lnTo>
                                  <a:pt x="181" y="2"/>
                                </a:lnTo>
                                <a:lnTo>
                                  <a:pt x="196" y="0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1"/>
                                </a:moveTo>
                                <a:lnTo>
                                  <a:pt x="55" y="207"/>
                                </a:lnTo>
                                <a:lnTo>
                                  <a:pt x="53" y="224"/>
                                </a:lnTo>
                                <a:lnTo>
                                  <a:pt x="52" y="238"/>
                                </a:lnTo>
                                <a:lnTo>
                                  <a:pt x="52" y="251"/>
                                </a:lnTo>
                                <a:lnTo>
                                  <a:pt x="52" y="264"/>
                                </a:lnTo>
                                <a:lnTo>
                                  <a:pt x="53" y="278"/>
                                </a:lnTo>
                                <a:lnTo>
                                  <a:pt x="57" y="293"/>
                                </a:lnTo>
                                <a:lnTo>
                                  <a:pt x="62" y="308"/>
                                </a:lnTo>
                                <a:lnTo>
                                  <a:pt x="67" y="321"/>
                                </a:lnTo>
                                <a:lnTo>
                                  <a:pt x="74" y="335"/>
                                </a:lnTo>
                                <a:lnTo>
                                  <a:pt x="82" y="346"/>
                                </a:lnTo>
                                <a:lnTo>
                                  <a:pt x="90" y="356"/>
                                </a:lnTo>
                                <a:lnTo>
                                  <a:pt x="97" y="361"/>
                                </a:lnTo>
                                <a:lnTo>
                                  <a:pt x="105" y="366"/>
                                </a:lnTo>
                                <a:lnTo>
                                  <a:pt x="115" y="368"/>
                                </a:lnTo>
                                <a:lnTo>
                                  <a:pt x="124" y="370"/>
                                </a:lnTo>
                                <a:lnTo>
                                  <a:pt x="135" y="368"/>
                                </a:lnTo>
                                <a:lnTo>
                                  <a:pt x="147" y="363"/>
                                </a:lnTo>
                                <a:lnTo>
                                  <a:pt x="157" y="356"/>
                                </a:lnTo>
                                <a:lnTo>
                                  <a:pt x="167" y="346"/>
                                </a:lnTo>
                                <a:lnTo>
                                  <a:pt x="176" y="335"/>
                                </a:lnTo>
                                <a:lnTo>
                                  <a:pt x="181" y="319"/>
                                </a:lnTo>
                                <a:lnTo>
                                  <a:pt x="184" y="303"/>
                                </a:lnTo>
                                <a:lnTo>
                                  <a:pt x="186" y="283"/>
                                </a:lnTo>
                                <a:lnTo>
                                  <a:pt x="184" y="259"/>
                                </a:lnTo>
                                <a:lnTo>
                                  <a:pt x="181" y="239"/>
                                </a:lnTo>
                                <a:lnTo>
                                  <a:pt x="176" y="219"/>
                                </a:lnTo>
                                <a:lnTo>
                                  <a:pt x="167" y="201"/>
                                </a:lnTo>
                                <a:lnTo>
                                  <a:pt x="162" y="194"/>
                                </a:lnTo>
                                <a:lnTo>
                                  <a:pt x="157" y="187"/>
                                </a:lnTo>
                                <a:lnTo>
                                  <a:pt x="150" y="181"/>
                                </a:lnTo>
                                <a:lnTo>
                                  <a:pt x="144" y="176"/>
                                </a:lnTo>
                                <a:lnTo>
                                  <a:pt x="137" y="172"/>
                                </a:lnTo>
                                <a:lnTo>
                                  <a:pt x="130" y="169"/>
                                </a:lnTo>
                                <a:lnTo>
                                  <a:pt x="122" y="167"/>
                                </a:lnTo>
                                <a:lnTo>
                                  <a:pt x="114" y="167"/>
                                </a:lnTo>
                                <a:lnTo>
                                  <a:pt x="104" y="169"/>
                                </a:lnTo>
                                <a:lnTo>
                                  <a:pt x="92" y="172"/>
                                </a:lnTo>
                                <a:lnTo>
                                  <a:pt x="77" y="179"/>
                                </a:lnTo>
                                <a:lnTo>
                                  <a:pt x="57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11760"/>
                            <a:ext cx="64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4" y="47"/>
                                </a:lnTo>
                                <a:lnTo>
                                  <a:pt x="82" y="47"/>
                                </a:lnTo>
                                <a:lnTo>
                                  <a:pt x="59" y="97"/>
                                </a:lnTo>
                                <a:lnTo>
                                  <a:pt x="76" y="100"/>
                                </a:lnTo>
                                <a:lnTo>
                                  <a:pt x="92" y="104"/>
                                </a:lnTo>
                                <a:lnTo>
                                  <a:pt x="109" y="109"/>
                                </a:lnTo>
                                <a:lnTo>
                                  <a:pt x="124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51" y="131"/>
                                </a:lnTo>
                                <a:lnTo>
                                  <a:pt x="163" y="141"/>
                                </a:lnTo>
                                <a:lnTo>
                                  <a:pt x="174" y="151"/>
                                </a:lnTo>
                                <a:lnTo>
                                  <a:pt x="183" y="161"/>
                                </a:lnTo>
                                <a:lnTo>
                                  <a:pt x="189" y="171"/>
                                </a:lnTo>
                                <a:lnTo>
                                  <a:pt x="196" y="181"/>
                                </a:lnTo>
                                <a:lnTo>
                                  <a:pt x="201" y="191"/>
                                </a:lnTo>
                                <a:lnTo>
                                  <a:pt x="204" y="202"/>
                                </a:lnTo>
                                <a:lnTo>
                                  <a:pt x="208" y="214"/>
                                </a:lnTo>
                                <a:lnTo>
                                  <a:pt x="209" y="226"/>
                                </a:lnTo>
                                <a:lnTo>
                                  <a:pt x="209" y="238"/>
                                </a:lnTo>
                                <a:lnTo>
                                  <a:pt x="209" y="253"/>
                                </a:lnTo>
                                <a:lnTo>
                                  <a:pt x="208" y="266"/>
                                </a:lnTo>
                                <a:lnTo>
                                  <a:pt x="203" y="279"/>
                                </a:lnTo>
                                <a:lnTo>
                                  <a:pt x="198" y="293"/>
                                </a:lnTo>
                                <a:lnTo>
                                  <a:pt x="191" y="304"/>
                                </a:lnTo>
                                <a:lnTo>
                                  <a:pt x="184" y="315"/>
                                </a:lnTo>
                                <a:lnTo>
                                  <a:pt x="176" y="326"/>
                                </a:lnTo>
                                <a:lnTo>
                                  <a:pt x="168" y="335"/>
                                </a:lnTo>
                                <a:lnTo>
                                  <a:pt x="159" y="343"/>
                                </a:lnTo>
                                <a:lnTo>
                                  <a:pt x="149" y="350"/>
                                </a:lnTo>
                                <a:lnTo>
                                  <a:pt x="139" y="356"/>
                                </a:lnTo>
                                <a:lnTo>
                                  <a:pt x="127" y="363"/>
                                </a:lnTo>
                                <a:lnTo>
                                  <a:pt x="112" y="370"/>
                                </a:lnTo>
                                <a:lnTo>
                                  <a:pt x="96" y="375"/>
                                </a:lnTo>
                                <a:lnTo>
                                  <a:pt x="81" y="376"/>
                                </a:lnTo>
                                <a:lnTo>
                                  <a:pt x="64" y="378"/>
                                </a:lnTo>
                                <a:lnTo>
                                  <a:pt x="47" y="376"/>
                                </a:lnTo>
                                <a:lnTo>
                                  <a:pt x="34" y="375"/>
                                </a:lnTo>
                                <a:lnTo>
                                  <a:pt x="24" y="371"/>
                                </a:lnTo>
                                <a:lnTo>
                                  <a:pt x="15" y="366"/>
                                </a:lnTo>
                                <a:lnTo>
                                  <a:pt x="9" y="361"/>
                                </a:lnTo>
                                <a:lnTo>
                                  <a:pt x="4" y="355"/>
                                </a:lnTo>
                                <a:lnTo>
                                  <a:pt x="0" y="348"/>
                                </a:lnTo>
                                <a:lnTo>
                                  <a:pt x="0" y="341"/>
                                </a:lnTo>
                                <a:lnTo>
                                  <a:pt x="2" y="335"/>
                                </a:lnTo>
                                <a:lnTo>
                                  <a:pt x="5" y="328"/>
                                </a:lnTo>
                                <a:lnTo>
                                  <a:pt x="14" y="323"/>
                                </a:lnTo>
                                <a:lnTo>
                                  <a:pt x="22" y="323"/>
                                </a:lnTo>
                                <a:lnTo>
                                  <a:pt x="29" y="323"/>
                                </a:lnTo>
                                <a:lnTo>
                                  <a:pt x="34" y="325"/>
                                </a:lnTo>
                                <a:lnTo>
                                  <a:pt x="42" y="328"/>
                                </a:lnTo>
                                <a:lnTo>
                                  <a:pt x="52" y="336"/>
                                </a:lnTo>
                                <a:lnTo>
                                  <a:pt x="62" y="341"/>
                                </a:lnTo>
                                <a:lnTo>
                                  <a:pt x="72" y="346"/>
                                </a:lnTo>
                                <a:lnTo>
                                  <a:pt x="84" y="350"/>
                                </a:lnTo>
                                <a:lnTo>
                                  <a:pt x="94" y="350"/>
                                </a:lnTo>
                                <a:lnTo>
                                  <a:pt x="109" y="348"/>
                                </a:lnTo>
                                <a:lnTo>
                                  <a:pt x="124" y="343"/>
                                </a:lnTo>
                                <a:lnTo>
                                  <a:pt x="137" y="336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13"/>
                                </a:lnTo>
                                <a:lnTo>
                                  <a:pt x="168" y="299"/>
                                </a:lnTo>
                                <a:lnTo>
                                  <a:pt x="173" y="283"/>
                                </a:lnTo>
                                <a:lnTo>
                                  <a:pt x="174" y="266"/>
                                </a:lnTo>
                                <a:lnTo>
                                  <a:pt x="173" y="251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1" y="191"/>
                                </a:lnTo>
                                <a:lnTo>
                                  <a:pt x="127" y="177"/>
                                </a:lnTo>
                                <a:lnTo>
                                  <a:pt x="111" y="167"/>
                                </a:lnTo>
                                <a:lnTo>
                                  <a:pt x="92" y="159"/>
                                </a:lnTo>
                                <a:lnTo>
                                  <a:pt x="77" y="154"/>
                                </a:lnTo>
                                <a:lnTo>
                                  <a:pt x="57" y="149"/>
                                </a:lnTo>
                                <a:lnTo>
                                  <a:pt x="35" y="146"/>
                                </a:lnTo>
                                <a:lnTo>
                                  <a:pt x="12" y="144"/>
                                </a:lnTo>
                                <a:lnTo>
                                  <a:pt x="82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159640"/>
                            <a:ext cx="75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78">
                                <a:moveTo>
                                  <a:pt x="251" y="241"/>
                                </a:moveTo>
                                <a:lnTo>
                                  <a:pt x="251" y="279"/>
                                </a:lnTo>
                                <a:lnTo>
                                  <a:pt x="202" y="279"/>
                                </a:lnTo>
                                <a:lnTo>
                                  <a:pt x="202" y="378"/>
                                </a:lnTo>
                                <a:lnTo>
                                  <a:pt x="157" y="378"/>
                                </a:lnTo>
                                <a:lnTo>
                                  <a:pt x="15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44"/>
                                </a:lnTo>
                                <a:lnTo>
                                  <a:pt x="172" y="0"/>
                                </a:lnTo>
                                <a:lnTo>
                                  <a:pt x="202" y="0"/>
                                </a:lnTo>
                                <a:lnTo>
                                  <a:pt x="202" y="241"/>
                                </a:lnTo>
                                <a:lnTo>
                                  <a:pt x="251" y="241"/>
                                </a:lnTo>
                                <a:close/>
                                <a:moveTo>
                                  <a:pt x="157" y="241"/>
                                </a:moveTo>
                                <a:lnTo>
                                  <a:pt x="157" y="57"/>
                                </a:lnTo>
                                <a:lnTo>
                                  <a:pt x="27" y="241"/>
                                </a:lnTo>
                                <a:lnTo>
                                  <a:pt x="157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850480"/>
                            <a:ext cx="63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5">
                                <a:moveTo>
                                  <a:pt x="7" y="79"/>
                                </a:moveTo>
                                <a:lnTo>
                                  <a:pt x="15" y="60"/>
                                </a:lnTo>
                                <a:lnTo>
                                  <a:pt x="24" y="45"/>
                                </a:lnTo>
                                <a:lnTo>
                                  <a:pt x="35" y="32"/>
                                </a:lnTo>
                                <a:lnTo>
                                  <a:pt x="47" y="20"/>
                                </a:lnTo>
                                <a:lnTo>
                                  <a:pt x="59" y="12"/>
                                </a:lnTo>
                                <a:lnTo>
                                  <a:pt x="74" y="5"/>
                                </a:lnTo>
                                <a:lnTo>
                                  <a:pt x="89" y="2"/>
                                </a:lnTo>
                                <a:lnTo>
                                  <a:pt x="107" y="0"/>
                                </a:lnTo>
                                <a:lnTo>
                                  <a:pt x="117" y="0"/>
                                </a:lnTo>
                                <a:lnTo>
                                  <a:pt x="127" y="2"/>
                                </a:lnTo>
                                <a:lnTo>
                                  <a:pt x="137" y="3"/>
                                </a:lnTo>
                                <a:lnTo>
                                  <a:pt x="146" y="7"/>
                                </a:lnTo>
                                <a:lnTo>
                                  <a:pt x="154" y="12"/>
                                </a:lnTo>
                                <a:lnTo>
                                  <a:pt x="163" y="17"/>
                                </a:lnTo>
                                <a:lnTo>
                                  <a:pt x="169" y="22"/>
                                </a:lnTo>
                                <a:lnTo>
                                  <a:pt x="174" y="29"/>
                                </a:lnTo>
                                <a:lnTo>
                                  <a:pt x="183" y="40"/>
                                </a:lnTo>
                                <a:lnTo>
                                  <a:pt x="189" y="52"/>
                                </a:lnTo>
                                <a:lnTo>
                                  <a:pt x="193" y="64"/>
                                </a:lnTo>
                                <a:lnTo>
                                  <a:pt x="193" y="75"/>
                                </a:lnTo>
                                <a:lnTo>
                                  <a:pt x="193" y="85"/>
                                </a:lnTo>
                                <a:lnTo>
                                  <a:pt x="189" y="95"/>
                                </a:lnTo>
                                <a:lnTo>
                                  <a:pt x="186" y="106"/>
                                </a:lnTo>
                                <a:lnTo>
                                  <a:pt x="181" y="117"/>
                                </a:lnTo>
                                <a:lnTo>
                                  <a:pt x="173" y="127"/>
                                </a:lnTo>
                                <a:lnTo>
                                  <a:pt x="164" y="137"/>
                                </a:lnTo>
                                <a:lnTo>
                                  <a:pt x="154" y="149"/>
                                </a:lnTo>
                                <a:lnTo>
                                  <a:pt x="142" y="159"/>
                                </a:lnTo>
                                <a:lnTo>
                                  <a:pt x="158" y="166"/>
                                </a:lnTo>
                                <a:lnTo>
                                  <a:pt x="173" y="176"/>
                                </a:lnTo>
                                <a:lnTo>
                                  <a:pt x="184" y="186"/>
                                </a:lnTo>
                                <a:lnTo>
                                  <a:pt x="194" y="198"/>
                                </a:lnTo>
                                <a:lnTo>
                                  <a:pt x="201" y="211"/>
                                </a:lnTo>
                                <a:lnTo>
                                  <a:pt x="208" y="224"/>
                                </a:lnTo>
                                <a:lnTo>
                                  <a:pt x="211" y="239"/>
                                </a:lnTo>
                                <a:lnTo>
                                  <a:pt x="211" y="256"/>
                                </a:lnTo>
                                <a:lnTo>
                                  <a:pt x="211" y="268"/>
                                </a:lnTo>
                                <a:lnTo>
                                  <a:pt x="209" y="279"/>
                                </a:lnTo>
                                <a:lnTo>
                                  <a:pt x="208" y="289"/>
                                </a:lnTo>
                                <a:lnTo>
                                  <a:pt x="204" y="301"/>
                                </a:lnTo>
                                <a:lnTo>
                                  <a:pt x="199" y="311"/>
                                </a:lnTo>
                                <a:lnTo>
                                  <a:pt x="194" y="321"/>
                                </a:lnTo>
                                <a:lnTo>
                                  <a:pt x="188" y="330"/>
                                </a:lnTo>
                                <a:lnTo>
                                  <a:pt x="181" y="340"/>
                                </a:lnTo>
                                <a:lnTo>
                                  <a:pt x="171" y="350"/>
                                </a:lnTo>
                                <a:lnTo>
                                  <a:pt x="159" y="360"/>
                                </a:lnTo>
                                <a:lnTo>
                                  <a:pt x="146" y="366"/>
                                </a:lnTo>
                                <a:lnTo>
                                  <a:pt x="132" y="373"/>
                                </a:lnTo>
                                <a:lnTo>
                                  <a:pt x="117" y="378"/>
                                </a:lnTo>
                                <a:lnTo>
                                  <a:pt x="101" y="381"/>
                                </a:lnTo>
                                <a:lnTo>
                                  <a:pt x="84" y="385"/>
                                </a:lnTo>
                                <a:lnTo>
                                  <a:pt x="66" y="385"/>
                                </a:lnTo>
                                <a:lnTo>
                                  <a:pt x="47" y="385"/>
                                </a:lnTo>
                                <a:lnTo>
                                  <a:pt x="34" y="383"/>
                                </a:lnTo>
                                <a:lnTo>
                                  <a:pt x="22" y="380"/>
                                </a:lnTo>
                                <a:lnTo>
                                  <a:pt x="14" y="376"/>
                                </a:lnTo>
                                <a:lnTo>
                                  <a:pt x="9" y="371"/>
                                </a:lnTo>
                                <a:lnTo>
                                  <a:pt x="4" y="366"/>
                                </a:lnTo>
                                <a:lnTo>
                                  <a:pt x="2" y="361"/>
                                </a:lnTo>
                                <a:lnTo>
                                  <a:pt x="0" y="356"/>
                                </a:lnTo>
                                <a:lnTo>
                                  <a:pt x="2" y="348"/>
                                </a:lnTo>
                                <a:lnTo>
                                  <a:pt x="7" y="341"/>
                                </a:lnTo>
                                <a:lnTo>
                                  <a:pt x="14" y="338"/>
                                </a:lnTo>
                                <a:lnTo>
                                  <a:pt x="22" y="336"/>
                                </a:lnTo>
                                <a:lnTo>
                                  <a:pt x="29" y="336"/>
                                </a:lnTo>
                                <a:lnTo>
                                  <a:pt x="37" y="338"/>
                                </a:lnTo>
                                <a:lnTo>
                                  <a:pt x="44" y="341"/>
                                </a:lnTo>
                                <a:lnTo>
                                  <a:pt x="57" y="348"/>
                                </a:lnTo>
                                <a:lnTo>
                                  <a:pt x="71" y="355"/>
                                </a:lnTo>
                                <a:lnTo>
                                  <a:pt x="81" y="358"/>
                                </a:lnTo>
                                <a:lnTo>
                                  <a:pt x="91" y="360"/>
                                </a:lnTo>
                                <a:lnTo>
                                  <a:pt x="102" y="361"/>
                                </a:lnTo>
                                <a:lnTo>
                                  <a:pt x="116" y="360"/>
                                </a:lnTo>
                                <a:lnTo>
                                  <a:pt x="127" y="356"/>
                                </a:lnTo>
                                <a:lnTo>
                                  <a:pt x="139" y="350"/>
                                </a:lnTo>
                                <a:lnTo>
                                  <a:pt x="151" y="340"/>
                                </a:lnTo>
                                <a:lnTo>
                                  <a:pt x="159" y="328"/>
                                </a:lnTo>
                                <a:lnTo>
                                  <a:pt x="166" y="316"/>
                                </a:lnTo>
                                <a:lnTo>
                                  <a:pt x="169" y="303"/>
                                </a:lnTo>
                                <a:lnTo>
                                  <a:pt x="171" y="288"/>
                                </a:lnTo>
                                <a:lnTo>
                                  <a:pt x="171" y="278"/>
                                </a:lnTo>
                                <a:lnTo>
                                  <a:pt x="169" y="268"/>
                                </a:lnTo>
                                <a:lnTo>
                                  <a:pt x="166" y="256"/>
                                </a:lnTo>
                                <a:lnTo>
                                  <a:pt x="161" y="246"/>
                                </a:lnTo>
                                <a:lnTo>
                                  <a:pt x="154" y="233"/>
                                </a:lnTo>
                                <a:lnTo>
                                  <a:pt x="146" y="223"/>
                                </a:lnTo>
                                <a:lnTo>
                                  <a:pt x="132" y="213"/>
                                </a:lnTo>
                                <a:lnTo>
                                  <a:pt x="114" y="204"/>
                                </a:lnTo>
                                <a:lnTo>
                                  <a:pt x="102" y="199"/>
                                </a:lnTo>
                                <a:lnTo>
                                  <a:pt x="92" y="198"/>
                                </a:lnTo>
                                <a:lnTo>
                                  <a:pt x="82" y="196"/>
                                </a:lnTo>
                                <a:lnTo>
                                  <a:pt x="72" y="194"/>
                                </a:lnTo>
                                <a:lnTo>
                                  <a:pt x="62" y="194"/>
                                </a:lnTo>
                                <a:lnTo>
                                  <a:pt x="62" y="186"/>
                                </a:lnTo>
                                <a:lnTo>
                                  <a:pt x="74" y="184"/>
                                </a:lnTo>
                                <a:lnTo>
                                  <a:pt x="84" y="181"/>
                                </a:lnTo>
                                <a:lnTo>
                                  <a:pt x="96" y="176"/>
                                </a:lnTo>
                                <a:lnTo>
                                  <a:pt x="106" y="171"/>
                                </a:lnTo>
                                <a:lnTo>
                                  <a:pt x="116" y="164"/>
                                </a:lnTo>
                                <a:lnTo>
                                  <a:pt x="126" y="157"/>
                                </a:lnTo>
                                <a:lnTo>
                                  <a:pt x="132" y="149"/>
                                </a:lnTo>
                                <a:lnTo>
                                  <a:pt x="137" y="139"/>
                                </a:lnTo>
                                <a:lnTo>
                                  <a:pt x="142" y="131"/>
                                </a:lnTo>
                                <a:lnTo>
                                  <a:pt x="146" y="121"/>
                                </a:lnTo>
                                <a:lnTo>
                                  <a:pt x="147" y="111"/>
                                </a:lnTo>
                                <a:lnTo>
                                  <a:pt x="147" y="100"/>
                                </a:lnTo>
                                <a:lnTo>
                                  <a:pt x="146" y="87"/>
                                </a:lnTo>
                                <a:lnTo>
                                  <a:pt x="142" y="75"/>
                                </a:lnTo>
                                <a:lnTo>
                                  <a:pt x="137" y="64"/>
                                </a:lnTo>
                                <a:lnTo>
                                  <a:pt x="131" y="55"/>
                                </a:lnTo>
                                <a:lnTo>
                                  <a:pt x="121" y="47"/>
                                </a:lnTo>
                                <a:lnTo>
                                  <a:pt x="111" y="42"/>
                                </a:lnTo>
                                <a:lnTo>
                                  <a:pt x="99" y="39"/>
                                </a:lnTo>
                                <a:lnTo>
                                  <a:pt x="86" y="37"/>
                                </a:lnTo>
                                <a:lnTo>
                                  <a:pt x="76" y="39"/>
                                </a:lnTo>
                                <a:lnTo>
                                  <a:pt x="66" y="40"/>
                                </a:lnTo>
                                <a:lnTo>
                                  <a:pt x="55" y="44"/>
                                </a:lnTo>
                                <a:lnTo>
                                  <a:pt x="47" y="49"/>
                                </a:lnTo>
                                <a:lnTo>
                                  <a:pt x="39" y="55"/>
                                </a:lnTo>
                                <a:lnTo>
                                  <a:pt x="30" y="62"/>
                                </a:lnTo>
                                <a:lnTo>
                                  <a:pt x="22" y="72"/>
                                </a:lnTo>
                                <a:lnTo>
                                  <a:pt x="15" y="82"/>
                                </a:lnTo>
                                <a:lnTo>
                                  <a:pt x="7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4578480"/>
                            <a:ext cx="73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79">
                                <a:moveTo>
                                  <a:pt x="244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4" y="326"/>
                                </a:lnTo>
                                <a:lnTo>
                                  <a:pt x="82" y="289"/>
                                </a:lnTo>
                                <a:lnTo>
                                  <a:pt x="112" y="254"/>
                                </a:lnTo>
                                <a:lnTo>
                                  <a:pt x="136" y="225"/>
                                </a:lnTo>
                                <a:lnTo>
                                  <a:pt x="146" y="210"/>
                                </a:lnTo>
                                <a:lnTo>
                                  <a:pt x="152" y="197"/>
                                </a:lnTo>
                                <a:lnTo>
                                  <a:pt x="159" y="184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3" y="147"/>
                                </a:lnTo>
                                <a:lnTo>
                                  <a:pt x="174" y="135"/>
                                </a:lnTo>
                                <a:lnTo>
                                  <a:pt x="176" y="123"/>
                                </a:lnTo>
                                <a:lnTo>
                                  <a:pt x="174" y="107"/>
                                </a:lnTo>
                                <a:lnTo>
                                  <a:pt x="169" y="90"/>
                                </a:lnTo>
                                <a:lnTo>
                                  <a:pt x="162" y="76"/>
                                </a:lnTo>
                                <a:lnTo>
                                  <a:pt x="154" y="65"/>
                                </a:lnTo>
                                <a:lnTo>
                                  <a:pt x="142" y="55"/>
                                </a:lnTo>
                                <a:lnTo>
                                  <a:pt x="129" y="48"/>
                                </a:lnTo>
                                <a:lnTo>
                                  <a:pt x="116" y="43"/>
                                </a:lnTo>
                                <a:lnTo>
                                  <a:pt x="102" y="41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2" y="58"/>
                                </a:lnTo>
                                <a:lnTo>
                                  <a:pt x="42" y="66"/>
                                </a:lnTo>
                                <a:lnTo>
                                  <a:pt x="34" y="78"/>
                                </a:lnTo>
                                <a:lnTo>
                                  <a:pt x="27" y="90"/>
                                </a:lnTo>
                                <a:lnTo>
                                  <a:pt x="20" y="105"/>
                                </a:lnTo>
                                <a:lnTo>
                                  <a:pt x="10" y="105"/>
                                </a:lnTo>
                                <a:lnTo>
                                  <a:pt x="15" y="82"/>
                                </a:lnTo>
                                <a:lnTo>
                                  <a:pt x="22" y="60"/>
                                </a:lnTo>
                                <a:lnTo>
                                  <a:pt x="27" y="51"/>
                                </a:lnTo>
                                <a:lnTo>
                                  <a:pt x="32" y="43"/>
                                </a:lnTo>
                                <a:lnTo>
                                  <a:pt x="39" y="35"/>
                                </a:lnTo>
                                <a:lnTo>
                                  <a:pt x="45" y="28"/>
                                </a:lnTo>
                                <a:lnTo>
                                  <a:pt x="54" y="21"/>
                                </a:lnTo>
                                <a:lnTo>
                                  <a:pt x="60" y="15"/>
                                </a:lnTo>
                                <a:lnTo>
                                  <a:pt x="69" y="11"/>
                                </a:lnTo>
                                <a:lnTo>
                                  <a:pt x="77" y="6"/>
                                </a:lnTo>
                                <a:lnTo>
                                  <a:pt x="87" y="5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7" y="1"/>
                                </a:lnTo>
                                <a:lnTo>
                                  <a:pt x="147" y="5"/>
                                </a:lnTo>
                                <a:lnTo>
                                  <a:pt x="157" y="8"/>
                                </a:lnTo>
                                <a:lnTo>
                                  <a:pt x="168" y="11"/>
                                </a:lnTo>
                                <a:lnTo>
                                  <a:pt x="176" y="16"/>
                                </a:lnTo>
                                <a:lnTo>
                                  <a:pt x="184" y="23"/>
                                </a:lnTo>
                                <a:lnTo>
                                  <a:pt x="191" y="30"/>
                                </a:lnTo>
                                <a:lnTo>
                                  <a:pt x="199" y="36"/>
                                </a:lnTo>
                                <a:lnTo>
                                  <a:pt x="204" y="45"/>
                                </a:lnTo>
                                <a:lnTo>
                                  <a:pt x="209" y="53"/>
                                </a:lnTo>
                                <a:lnTo>
                                  <a:pt x="214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8"/>
                                </a:lnTo>
                                <a:lnTo>
                                  <a:pt x="221" y="88"/>
                                </a:lnTo>
                                <a:lnTo>
                                  <a:pt x="223" y="98"/>
                                </a:lnTo>
                                <a:lnTo>
                                  <a:pt x="221" y="112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40"/>
                                </a:lnTo>
                                <a:lnTo>
                                  <a:pt x="209" y="153"/>
                                </a:lnTo>
                                <a:lnTo>
                                  <a:pt x="198" y="177"/>
                                </a:lnTo>
                                <a:lnTo>
                                  <a:pt x="183" y="199"/>
                                </a:lnTo>
                                <a:lnTo>
                                  <a:pt x="164" y="224"/>
                                </a:lnTo>
                                <a:lnTo>
                                  <a:pt x="142" y="247"/>
                                </a:lnTo>
                                <a:lnTo>
                                  <a:pt x="112" y="281"/>
                                </a:lnTo>
                                <a:lnTo>
                                  <a:pt x="87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7"/>
                                </a:lnTo>
                                <a:lnTo>
                                  <a:pt x="154" y="337"/>
                                </a:lnTo>
                                <a:lnTo>
                                  <a:pt x="179" y="337"/>
                                </a:lnTo>
                                <a:lnTo>
                                  <a:pt x="196" y="336"/>
                                </a:lnTo>
                                <a:lnTo>
                                  <a:pt x="208" y="332"/>
                                </a:lnTo>
                                <a:lnTo>
                                  <a:pt x="218" y="326"/>
                                </a:lnTo>
                                <a:lnTo>
                                  <a:pt x="226" y="317"/>
                                </a:lnTo>
                                <a:lnTo>
                                  <a:pt x="234" y="307"/>
                                </a:lnTo>
                                <a:lnTo>
                                  <a:pt x="244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885200"/>
                            <a:ext cx="43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8">
                                <a:moveTo>
                                  <a:pt x="0" y="44"/>
                                </a:moveTo>
                                <a:lnTo>
                                  <a:pt x="8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13"/>
                                </a:lnTo>
                                <a:lnTo>
                                  <a:pt x="99" y="338"/>
                                </a:lnTo>
                                <a:lnTo>
                                  <a:pt x="100" y="351"/>
                                </a:lnTo>
                                <a:lnTo>
                                  <a:pt x="105" y="358"/>
                                </a:lnTo>
                                <a:lnTo>
                                  <a:pt x="112" y="363"/>
                                </a:lnTo>
                                <a:lnTo>
                                  <a:pt x="124" y="366"/>
                                </a:lnTo>
                                <a:lnTo>
                                  <a:pt x="146" y="368"/>
                                </a:lnTo>
                                <a:lnTo>
                                  <a:pt x="146" y="378"/>
                                </a:lnTo>
                                <a:lnTo>
                                  <a:pt x="5" y="378"/>
                                </a:lnTo>
                                <a:lnTo>
                                  <a:pt x="5" y="368"/>
                                </a:lnTo>
                                <a:lnTo>
                                  <a:pt x="27" y="366"/>
                                </a:lnTo>
                                <a:lnTo>
                                  <a:pt x="40" y="363"/>
                                </a:lnTo>
                                <a:lnTo>
                                  <a:pt x="47" y="360"/>
                                </a:lnTo>
                                <a:lnTo>
                                  <a:pt x="50" y="353"/>
                                </a:lnTo>
                                <a:lnTo>
                                  <a:pt x="52" y="340"/>
                                </a:lnTo>
                                <a:lnTo>
                                  <a:pt x="54" y="313"/>
                                </a:lnTo>
                                <a:lnTo>
                                  <a:pt x="54" y="112"/>
                                </a:lnTo>
                                <a:lnTo>
                                  <a:pt x="54" y="94"/>
                                </a:lnTo>
                                <a:lnTo>
                                  <a:pt x="52" y="80"/>
                                </a:lnTo>
                                <a:lnTo>
                                  <a:pt x="52" y="69"/>
                                </a:lnTo>
                                <a:lnTo>
                                  <a:pt x="50" y="60"/>
                                </a:lnTo>
                                <a:lnTo>
                                  <a:pt x="48" y="54"/>
                                </a:lnTo>
                                <a:lnTo>
                                  <a:pt x="43" y="49"/>
                                </a:lnTo>
                                <a:lnTo>
                                  <a:pt x="38" y="45"/>
                                </a:lnTo>
                                <a:lnTo>
                                  <a:pt x="32" y="44"/>
                                </a:lnTo>
                                <a:lnTo>
                                  <a:pt x="20" y="45"/>
                                </a:lnTo>
                                <a:lnTo>
                                  <a:pt x="3" y="52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5643360"/>
                            <a:ext cx="43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8">
                                <a:moveTo>
                                  <a:pt x="0" y="44"/>
                                </a:move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13"/>
                                </a:lnTo>
                                <a:lnTo>
                                  <a:pt x="101" y="338"/>
                                </a:lnTo>
                                <a:lnTo>
                                  <a:pt x="102" y="352"/>
                                </a:lnTo>
                                <a:lnTo>
                                  <a:pt x="106" y="358"/>
                                </a:lnTo>
                                <a:lnTo>
                                  <a:pt x="112" y="363"/>
                                </a:lnTo>
                                <a:lnTo>
                                  <a:pt x="126" y="367"/>
                                </a:lnTo>
                                <a:lnTo>
                                  <a:pt x="146" y="368"/>
                                </a:lnTo>
                                <a:lnTo>
                                  <a:pt x="146" y="378"/>
                                </a:lnTo>
                                <a:lnTo>
                                  <a:pt x="7" y="378"/>
                                </a:lnTo>
                                <a:lnTo>
                                  <a:pt x="7" y="368"/>
                                </a:lnTo>
                                <a:lnTo>
                                  <a:pt x="29" y="367"/>
                                </a:lnTo>
                                <a:lnTo>
                                  <a:pt x="40" y="363"/>
                                </a:lnTo>
                                <a:lnTo>
                                  <a:pt x="47" y="360"/>
                                </a:lnTo>
                                <a:lnTo>
                                  <a:pt x="50" y="353"/>
                                </a:lnTo>
                                <a:lnTo>
                                  <a:pt x="54" y="340"/>
                                </a:lnTo>
                                <a:lnTo>
                                  <a:pt x="54" y="313"/>
                                </a:lnTo>
                                <a:lnTo>
                                  <a:pt x="54" y="112"/>
                                </a:lnTo>
                                <a:lnTo>
                                  <a:pt x="54" y="94"/>
                                </a:lnTo>
                                <a:lnTo>
                                  <a:pt x="54" y="79"/>
                                </a:lnTo>
                                <a:lnTo>
                                  <a:pt x="52" y="69"/>
                                </a:lnTo>
                                <a:lnTo>
                                  <a:pt x="52" y="60"/>
                                </a:lnTo>
                                <a:lnTo>
                                  <a:pt x="49" y="54"/>
                                </a:lnTo>
                                <a:lnTo>
                                  <a:pt x="44" y="49"/>
                                </a:lnTo>
                                <a:lnTo>
                                  <a:pt x="39" y="45"/>
                                </a:lnTo>
                                <a:lnTo>
                                  <a:pt x="32" y="44"/>
                                </a:lnTo>
                                <a:lnTo>
                                  <a:pt x="20" y="45"/>
                                </a:lnTo>
                                <a:lnTo>
                                  <a:pt x="4" y="52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643360"/>
                            <a:ext cx="43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8">
                                <a:moveTo>
                                  <a:pt x="0" y="44"/>
                                </a:move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13"/>
                                </a:lnTo>
                                <a:lnTo>
                                  <a:pt x="101" y="338"/>
                                </a:lnTo>
                                <a:lnTo>
                                  <a:pt x="103" y="352"/>
                                </a:lnTo>
                                <a:lnTo>
                                  <a:pt x="106" y="358"/>
                                </a:lnTo>
                                <a:lnTo>
                                  <a:pt x="113" y="363"/>
                                </a:lnTo>
                                <a:lnTo>
                                  <a:pt x="126" y="367"/>
                                </a:lnTo>
                                <a:lnTo>
                                  <a:pt x="146" y="368"/>
                                </a:lnTo>
                                <a:lnTo>
                                  <a:pt x="146" y="378"/>
                                </a:lnTo>
                                <a:lnTo>
                                  <a:pt x="7" y="378"/>
                                </a:lnTo>
                                <a:lnTo>
                                  <a:pt x="7" y="368"/>
                                </a:lnTo>
                                <a:lnTo>
                                  <a:pt x="29" y="367"/>
                                </a:lnTo>
                                <a:lnTo>
                                  <a:pt x="41" y="363"/>
                                </a:lnTo>
                                <a:lnTo>
                                  <a:pt x="47" y="360"/>
                                </a:lnTo>
                                <a:lnTo>
                                  <a:pt x="51" y="353"/>
                                </a:lnTo>
                                <a:lnTo>
                                  <a:pt x="54" y="340"/>
                                </a:lnTo>
                                <a:lnTo>
                                  <a:pt x="54" y="313"/>
                                </a:lnTo>
                                <a:lnTo>
                                  <a:pt x="54" y="112"/>
                                </a:lnTo>
                                <a:lnTo>
                                  <a:pt x="54" y="94"/>
                                </a:lnTo>
                                <a:lnTo>
                                  <a:pt x="54" y="79"/>
                                </a:lnTo>
                                <a:lnTo>
                                  <a:pt x="52" y="69"/>
                                </a:lnTo>
                                <a:lnTo>
                                  <a:pt x="52" y="60"/>
                                </a:lnTo>
                                <a:lnTo>
                                  <a:pt x="49" y="54"/>
                                </a:lnTo>
                                <a:lnTo>
                                  <a:pt x="44" y="49"/>
                                </a:lnTo>
                                <a:lnTo>
                                  <a:pt x="39" y="45"/>
                                </a:lnTo>
                                <a:lnTo>
                                  <a:pt x="32" y="44"/>
                                </a:lnTo>
                                <a:lnTo>
                                  <a:pt x="21" y="45"/>
                                </a:lnTo>
                                <a:lnTo>
                                  <a:pt x="4" y="52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0"/>
                            <a:ext cx="64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85">
                                <a:moveTo>
                                  <a:pt x="74" y="192"/>
                                </a:moveTo>
                                <a:lnTo>
                                  <a:pt x="54" y="176"/>
                                </a:lnTo>
                                <a:lnTo>
                                  <a:pt x="37" y="159"/>
                                </a:lnTo>
                                <a:lnTo>
                                  <a:pt x="25" y="146"/>
                                </a:lnTo>
                                <a:lnTo>
                                  <a:pt x="17" y="134"/>
                                </a:lnTo>
                                <a:lnTo>
                                  <a:pt x="12" y="124"/>
                                </a:lnTo>
                                <a:lnTo>
                                  <a:pt x="7" y="112"/>
                                </a:lnTo>
                                <a:lnTo>
                                  <a:pt x="5" y="100"/>
                                </a:lnTo>
                                <a:lnTo>
                                  <a:pt x="4" y="89"/>
                                </a:lnTo>
                                <a:lnTo>
                                  <a:pt x="5" y="80"/>
                                </a:lnTo>
                                <a:lnTo>
                                  <a:pt x="5" y="72"/>
                                </a:lnTo>
                                <a:lnTo>
                                  <a:pt x="9" y="64"/>
                                </a:lnTo>
                                <a:lnTo>
                                  <a:pt x="12" y="55"/>
                                </a:lnTo>
                                <a:lnTo>
                                  <a:pt x="15" y="49"/>
                                </a:lnTo>
                                <a:lnTo>
                                  <a:pt x="20" y="40"/>
                                </a:lnTo>
                                <a:lnTo>
                                  <a:pt x="25" y="33"/>
                                </a:lnTo>
                                <a:lnTo>
                                  <a:pt x="32" y="27"/>
                                </a:lnTo>
                                <a:lnTo>
                                  <a:pt x="39" y="20"/>
                                </a:lnTo>
                                <a:lnTo>
                                  <a:pt x="47" y="15"/>
                                </a:lnTo>
                                <a:lnTo>
                                  <a:pt x="56" y="10"/>
                                </a:lnTo>
                                <a:lnTo>
                                  <a:pt x="66" y="7"/>
                                </a:lnTo>
                                <a:lnTo>
                                  <a:pt x="74" y="5"/>
                                </a:lnTo>
                                <a:lnTo>
                                  <a:pt x="84" y="2"/>
                                </a:lnTo>
                                <a:lnTo>
                                  <a:pt x="96" y="2"/>
                                </a:lnTo>
                                <a:lnTo>
                                  <a:pt x="106" y="0"/>
                                </a:lnTo>
                                <a:lnTo>
                                  <a:pt x="127" y="2"/>
                                </a:lnTo>
                                <a:lnTo>
                                  <a:pt x="148" y="7"/>
                                </a:lnTo>
                                <a:lnTo>
                                  <a:pt x="156" y="10"/>
                                </a:lnTo>
                                <a:lnTo>
                                  <a:pt x="164" y="15"/>
                                </a:lnTo>
                                <a:lnTo>
                                  <a:pt x="171" y="18"/>
                                </a:lnTo>
                                <a:lnTo>
                                  <a:pt x="179" y="25"/>
                                </a:lnTo>
                                <a:lnTo>
                                  <a:pt x="191" y="37"/>
                                </a:lnTo>
                                <a:lnTo>
                                  <a:pt x="199" y="50"/>
                                </a:lnTo>
                                <a:lnTo>
                                  <a:pt x="203" y="59"/>
                                </a:lnTo>
                                <a:lnTo>
                                  <a:pt x="204" y="65"/>
                                </a:lnTo>
                                <a:lnTo>
                                  <a:pt x="206" y="74"/>
                                </a:lnTo>
                                <a:lnTo>
                                  <a:pt x="206" y="80"/>
                                </a:lnTo>
                                <a:lnTo>
                                  <a:pt x="204" y="90"/>
                                </a:lnTo>
                                <a:lnTo>
                                  <a:pt x="203" y="102"/>
                                </a:lnTo>
                                <a:lnTo>
                                  <a:pt x="198" y="112"/>
                                </a:lnTo>
                                <a:lnTo>
                                  <a:pt x="191" y="122"/>
                                </a:lnTo>
                                <a:lnTo>
                                  <a:pt x="181" y="134"/>
                                </a:lnTo>
                                <a:lnTo>
                                  <a:pt x="168" y="146"/>
                                </a:lnTo>
                                <a:lnTo>
                                  <a:pt x="151" y="159"/>
                                </a:lnTo>
                                <a:lnTo>
                                  <a:pt x="129" y="174"/>
                                </a:lnTo>
                                <a:lnTo>
                                  <a:pt x="151" y="191"/>
                                </a:lnTo>
                                <a:lnTo>
                                  <a:pt x="169" y="207"/>
                                </a:lnTo>
                                <a:lnTo>
                                  <a:pt x="184" y="221"/>
                                </a:lnTo>
                                <a:lnTo>
                                  <a:pt x="193" y="232"/>
                                </a:lnTo>
                                <a:lnTo>
                                  <a:pt x="203" y="246"/>
                                </a:lnTo>
                                <a:lnTo>
                                  <a:pt x="209" y="261"/>
                                </a:lnTo>
                                <a:lnTo>
                                  <a:pt x="213" y="276"/>
                                </a:lnTo>
                                <a:lnTo>
                                  <a:pt x="214" y="291"/>
                                </a:lnTo>
                                <a:lnTo>
                                  <a:pt x="214" y="301"/>
                                </a:lnTo>
                                <a:lnTo>
                                  <a:pt x="213" y="309"/>
                                </a:lnTo>
                                <a:lnTo>
                                  <a:pt x="209" y="319"/>
                                </a:lnTo>
                                <a:lnTo>
                                  <a:pt x="206" y="328"/>
                                </a:lnTo>
                                <a:lnTo>
                                  <a:pt x="203" y="336"/>
                                </a:lnTo>
                                <a:lnTo>
                                  <a:pt x="198" y="343"/>
                                </a:lnTo>
                                <a:lnTo>
                                  <a:pt x="191" y="351"/>
                                </a:lnTo>
                                <a:lnTo>
                                  <a:pt x="184" y="358"/>
                                </a:lnTo>
                                <a:lnTo>
                                  <a:pt x="176" y="365"/>
                                </a:lnTo>
                                <a:lnTo>
                                  <a:pt x="168" y="370"/>
                                </a:lnTo>
                                <a:lnTo>
                                  <a:pt x="159" y="375"/>
                                </a:lnTo>
                                <a:lnTo>
                                  <a:pt x="149" y="378"/>
                                </a:lnTo>
                                <a:lnTo>
                                  <a:pt x="139" y="381"/>
                                </a:lnTo>
                                <a:lnTo>
                                  <a:pt x="129" y="383"/>
                                </a:lnTo>
                                <a:lnTo>
                                  <a:pt x="117" y="385"/>
                                </a:lnTo>
                                <a:lnTo>
                                  <a:pt x="106" y="385"/>
                                </a:lnTo>
                                <a:lnTo>
                                  <a:pt x="94" y="385"/>
                                </a:lnTo>
                                <a:lnTo>
                                  <a:pt x="81" y="383"/>
                                </a:lnTo>
                                <a:lnTo>
                                  <a:pt x="71" y="381"/>
                                </a:lnTo>
                                <a:lnTo>
                                  <a:pt x="59" y="378"/>
                                </a:lnTo>
                                <a:lnTo>
                                  <a:pt x="49" y="373"/>
                                </a:lnTo>
                                <a:lnTo>
                                  <a:pt x="41" y="366"/>
                                </a:lnTo>
                                <a:lnTo>
                                  <a:pt x="32" y="360"/>
                                </a:lnTo>
                                <a:lnTo>
                                  <a:pt x="24" y="353"/>
                                </a:lnTo>
                                <a:lnTo>
                                  <a:pt x="14" y="340"/>
                                </a:lnTo>
                                <a:lnTo>
                                  <a:pt x="5" y="324"/>
                                </a:lnTo>
                                <a:lnTo>
                                  <a:pt x="2" y="309"/>
                                </a:lnTo>
                                <a:lnTo>
                                  <a:pt x="0" y="294"/>
                                </a:lnTo>
                                <a:lnTo>
                                  <a:pt x="2" y="283"/>
                                </a:lnTo>
                                <a:lnTo>
                                  <a:pt x="4" y="269"/>
                                </a:lnTo>
                                <a:lnTo>
                                  <a:pt x="10" y="258"/>
                                </a:lnTo>
                                <a:lnTo>
                                  <a:pt x="17" y="246"/>
                                </a:lnTo>
                                <a:lnTo>
                                  <a:pt x="27" y="232"/>
                                </a:lnTo>
                                <a:lnTo>
                                  <a:pt x="39" y="221"/>
                                </a:lnTo>
                                <a:lnTo>
                                  <a:pt x="56" y="207"/>
                                </a:lnTo>
                                <a:lnTo>
                                  <a:pt x="74" y="192"/>
                                </a:lnTo>
                                <a:close/>
                                <a:moveTo>
                                  <a:pt x="117" y="162"/>
                                </a:moveTo>
                                <a:lnTo>
                                  <a:pt x="133" y="149"/>
                                </a:lnTo>
                                <a:lnTo>
                                  <a:pt x="144" y="137"/>
                                </a:lnTo>
                                <a:lnTo>
                                  <a:pt x="153" y="125"/>
                                </a:lnTo>
                                <a:lnTo>
                                  <a:pt x="158" y="117"/>
                                </a:lnTo>
                                <a:lnTo>
                                  <a:pt x="163" y="107"/>
                                </a:lnTo>
                                <a:lnTo>
                                  <a:pt x="164" y="99"/>
                                </a:lnTo>
                                <a:lnTo>
                                  <a:pt x="166" y="89"/>
                                </a:lnTo>
                                <a:lnTo>
                                  <a:pt x="168" y="77"/>
                                </a:lnTo>
                                <a:lnTo>
                                  <a:pt x="166" y="64"/>
                                </a:lnTo>
                                <a:lnTo>
                                  <a:pt x="163" y="52"/>
                                </a:lnTo>
                                <a:lnTo>
                                  <a:pt x="158" y="42"/>
                                </a:lnTo>
                                <a:lnTo>
                                  <a:pt x="151" y="33"/>
                                </a:lnTo>
                                <a:lnTo>
                                  <a:pt x="143" y="25"/>
                                </a:lnTo>
                                <a:lnTo>
                                  <a:pt x="133" y="20"/>
                                </a:lnTo>
                                <a:lnTo>
                                  <a:pt x="121" y="17"/>
                                </a:lnTo>
                                <a:lnTo>
                                  <a:pt x="107" y="17"/>
                                </a:lnTo>
                                <a:lnTo>
                                  <a:pt x="94" y="17"/>
                                </a:lnTo>
                                <a:lnTo>
                                  <a:pt x="82" y="20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54" y="42"/>
                                </a:lnTo>
                                <a:lnTo>
                                  <a:pt x="49" y="50"/>
                                </a:lnTo>
                                <a:lnTo>
                                  <a:pt x="46" y="60"/>
                                </a:lnTo>
                                <a:lnTo>
                                  <a:pt x="44" y="70"/>
                                </a:lnTo>
                                <a:lnTo>
                                  <a:pt x="44" y="77"/>
                                </a:lnTo>
                                <a:lnTo>
                                  <a:pt x="46" y="85"/>
                                </a:lnTo>
                                <a:lnTo>
                                  <a:pt x="49" y="92"/>
                                </a:lnTo>
                                <a:lnTo>
                                  <a:pt x="51" y="99"/>
                                </a:lnTo>
                                <a:lnTo>
                                  <a:pt x="61" y="112"/>
                                </a:lnTo>
                                <a:lnTo>
                                  <a:pt x="72" y="125"/>
                                </a:lnTo>
                                <a:lnTo>
                                  <a:pt x="117" y="162"/>
                                </a:lnTo>
                                <a:close/>
                                <a:moveTo>
                                  <a:pt x="87" y="202"/>
                                </a:moveTo>
                                <a:lnTo>
                                  <a:pt x="76" y="212"/>
                                </a:lnTo>
                                <a:lnTo>
                                  <a:pt x="67" y="222"/>
                                </a:lnTo>
                                <a:lnTo>
                                  <a:pt x="59" y="232"/>
                                </a:lnTo>
                                <a:lnTo>
                                  <a:pt x="54" y="244"/>
                                </a:lnTo>
                                <a:lnTo>
                                  <a:pt x="49" y="256"/>
                                </a:lnTo>
                                <a:lnTo>
                                  <a:pt x="46" y="268"/>
                                </a:lnTo>
                                <a:lnTo>
                                  <a:pt x="42" y="281"/>
                                </a:lnTo>
                                <a:lnTo>
                                  <a:pt x="42" y="293"/>
                                </a:lnTo>
                                <a:lnTo>
                                  <a:pt x="44" y="309"/>
                                </a:lnTo>
                                <a:lnTo>
                                  <a:pt x="47" y="324"/>
                                </a:lnTo>
                                <a:lnTo>
                                  <a:pt x="52" y="338"/>
                                </a:lnTo>
                                <a:lnTo>
                                  <a:pt x="62" y="350"/>
                                </a:lnTo>
                                <a:lnTo>
                                  <a:pt x="72" y="360"/>
                                </a:lnTo>
                                <a:lnTo>
                                  <a:pt x="84" y="366"/>
                                </a:lnTo>
                                <a:lnTo>
                                  <a:pt x="96" y="370"/>
                                </a:lnTo>
                                <a:lnTo>
                                  <a:pt x="111" y="371"/>
                                </a:lnTo>
                                <a:lnTo>
                                  <a:pt x="124" y="370"/>
                                </a:lnTo>
                                <a:lnTo>
                                  <a:pt x="138" y="366"/>
                                </a:lnTo>
                                <a:lnTo>
                                  <a:pt x="148" y="361"/>
                                </a:lnTo>
                                <a:lnTo>
                                  <a:pt x="158" y="355"/>
                                </a:lnTo>
                                <a:lnTo>
                                  <a:pt x="166" y="345"/>
                                </a:lnTo>
                                <a:lnTo>
                                  <a:pt x="171" y="336"/>
                                </a:lnTo>
                                <a:lnTo>
                                  <a:pt x="174" y="324"/>
                                </a:lnTo>
                                <a:lnTo>
                                  <a:pt x="176" y="314"/>
                                </a:lnTo>
                                <a:lnTo>
                                  <a:pt x="174" y="304"/>
                                </a:lnTo>
                                <a:lnTo>
                                  <a:pt x="173" y="294"/>
                                </a:lnTo>
                                <a:lnTo>
                                  <a:pt x="169" y="286"/>
                                </a:lnTo>
                                <a:lnTo>
                                  <a:pt x="166" y="278"/>
                                </a:lnTo>
                                <a:lnTo>
                                  <a:pt x="153" y="263"/>
                                </a:lnTo>
                                <a:lnTo>
                                  <a:pt x="136" y="244"/>
                                </a:lnTo>
                                <a:lnTo>
                                  <a:pt x="114" y="224"/>
                                </a:lnTo>
                                <a:lnTo>
                                  <a:pt x="87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0"/>
                            <a:ext cx="698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6">
                                <a:moveTo>
                                  <a:pt x="7" y="386"/>
                                </a:moveTo>
                                <a:lnTo>
                                  <a:pt x="7" y="376"/>
                                </a:lnTo>
                                <a:lnTo>
                                  <a:pt x="25" y="375"/>
                                </a:lnTo>
                                <a:lnTo>
                                  <a:pt x="42" y="371"/>
                                </a:lnTo>
                                <a:lnTo>
                                  <a:pt x="59" y="366"/>
                                </a:lnTo>
                                <a:lnTo>
                                  <a:pt x="74" y="360"/>
                                </a:lnTo>
                                <a:lnTo>
                                  <a:pt x="89" y="350"/>
                                </a:lnTo>
                                <a:lnTo>
                                  <a:pt x="104" y="338"/>
                                </a:lnTo>
                                <a:lnTo>
                                  <a:pt x="119" y="321"/>
                                </a:lnTo>
                                <a:lnTo>
                                  <a:pt x="132" y="303"/>
                                </a:lnTo>
                                <a:lnTo>
                                  <a:pt x="146" y="283"/>
                                </a:lnTo>
                                <a:lnTo>
                                  <a:pt x="157" y="261"/>
                                </a:lnTo>
                                <a:lnTo>
                                  <a:pt x="166" y="239"/>
                                </a:lnTo>
                                <a:lnTo>
                                  <a:pt x="172" y="216"/>
                                </a:lnTo>
                                <a:lnTo>
                                  <a:pt x="152" y="227"/>
                                </a:lnTo>
                                <a:lnTo>
                                  <a:pt x="132" y="236"/>
                                </a:lnTo>
                                <a:lnTo>
                                  <a:pt x="112" y="241"/>
                                </a:lnTo>
                                <a:lnTo>
                                  <a:pt x="95" y="244"/>
                                </a:lnTo>
                                <a:lnTo>
                                  <a:pt x="85" y="243"/>
                                </a:lnTo>
                                <a:lnTo>
                                  <a:pt x="75" y="241"/>
                                </a:lnTo>
                                <a:lnTo>
                                  <a:pt x="67" y="239"/>
                                </a:lnTo>
                                <a:lnTo>
                                  <a:pt x="59" y="236"/>
                                </a:lnTo>
                                <a:lnTo>
                                  <a:pt x="50" y="231"/>
                                </a:lnTo>
                                <a:lnTo>
                                  <a:pt x="42" y="226"/>
                                </a:lnTo>
                                <a:lnTo>
                                  <a:pt x="35" y="221"/>
                                </a:lnTo>
                                <a:lnTo>
                                  <a:pt x="29" y="212"/>
                                </a:lnTo>
                                <a:lnTo>
                                  <a:pt x="22" y="206"/>
                                </a:lnTo>
                                <a:lnTo>
                                  <a:pt x="15" y="197"/>
                                </a:lnTo>
                                <a:lnTo>
                                  <a:pt x="10" y="187"/>
                                </a:lnTo>
                                <a:lnTo>
                                  <a:pt x="7" y="177"/>
                                </a:lnTo>
                                <a:lnTo>
                                  <a:pt x="3" y="167"/>
                                </a:lnTo>
                                <a:lnTo>
                                  <a:pt x="2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2"/>
                                </a:lnTo>
                                <a:lnTo>
                                  <a:pt x="0" y="120"/>
                                </a:lnTo>
                                <a:lnTo>
                                  <a:pt x="2" y="109"/>
                                </a:lnTo>
                                <a:lnTo>
                                  <a:pt x="3" y="99"/>
                                </a:lnTo>
                                <a:lnTo>
                                  <a:pt x="7" y="87"/>
                                </a:lnTo>
                                <a:lnTo>
                                  <a:pt x="10" y="77"/>
                                </a:lnTo>
                                <a:lnTo>
                                  <a:pt x="15" y="65"/>
                                </a:lnTo>
                                <a:lnTo>
                                  <a:pt x="22" y="55"/>
                                </a:lnTo>
                                <a:lnTo>
                                  <a:pt x="29" y="47"/>
                                </a:lnTo>
                                <a:lnTo>
                                  <a:pt x="37" y="35"/>
                                </a:lnTo>
                                <a:lnTo>
                                  <a:pt x="45" y="27"/>
                                </a:lnTo>
                                <a:lnTo>
                                  <a:pt x="55" y="18"/>
                                </a:lnTo>
                                <a:lnTo>
                                  <a:pt x="67" y="12"/>
                                </a:lnTo>
                                <a:lnTo>
                                  <a:pt x="79" y="7"/>
                                </a:lnTo>
                                <a:lnTo>
                                  <a:pt x="90" y="3"/>
                                </a:lnTo>
                                <a:lnTo>
                                  <a:pt x="102" y="0"/>
                                </a:lnTo>
                                <a:lnTo>
                                  <a:pt x="115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2"/>
                                </a:lnTo>
                                <a:lnTo>
                                  <a:pt x="147" y="5"/>
                                </a:lnTo>
                                <a:lnTo>
                                  <a:pt x="157" y="10"/>
                                </a:lnTo>
                                <a:lnTo>
                                  <a:pt x="167" y="15"/>
                                </a:lnTo>
                                <a:lnTo>
                                  <a:pt x="177" y="22"/>
                                </a:lnTo>
                                <a:lnTo>
                                  <a:pt x="186" y="28"/>
                                </a:lnTo>
                                <a:lnTo>
                                  <a:pt x="194" y="38"/>
                                </a:lnTo>
                                <a:lnTo>
                                  <a:pt x="202" y="50"/>
                                </a:lnTo>
                                <a:lnTo>
                                  <a:pt x="211" y="62"/>
                                </a:lnTo>
                                <a:lnTo>
                                  <a:pt x="218" y="75"/>
                                </a:lnTo>
                                <a:lnTo>
                                  <a:pt x="224" y="90"/>
                                </a:lnTo>
                                <a:lnTo>
                                  <a:pt x="228" y="105"/>
                                </a:lnTo>
                                <a:lnTo>
                                  <a:pt x="231" y="120"/>
                                </a:lnTo>
                                <a:lnTo>
                                  <a:pt x="233" y="137"/>
                                </a:lnTo>
                                <a:lnTo>
                                  <a:pt x="234" y="154"/>
                                </a:lnTo>
                                <a:lnTo>
                                  <a:pt x="233" y="169"/>
                                </a:lnTo>
                                <a:lnTo>
                                  <a:pt x="233" y="184"/>
                                </a:lnTo>
                                <a:lnTo>
                                  <a:pt x="229" y="199"/>
                                </a:lnTo>
                                <a:lnTo>
                                  <a:pt x="226" y="212"/>
                                </a:lnTo>
                                <a:lnTo>
                                  <a:pt x="223" y="227"/>
                                </a:lnTo>
                                <a:lnTo>
                                  <a:pt x="218" y="241"/>
                                </a:lnTo>
                                <a:lnTo>
                                  <a:pt x="211" y="254"/>
                                </a:lnTo>
                                <a:lnTo>
                                  <a:pt x="204" y="268"/>
                                </a:lnTo>
                                <a:lnTo>
                                  <a:pt x="196" y="281"/>
                                </a:lnTo>
                                <a:lnTo>
                                  <a:pt x="187" y="294"/>
                                </a:lnTo>
                                <a:lnTo>
                                  <a:pt x="177" y="306"/>
                                </a:lnTo>
                                <a:lnTo>
                                  <a:pt x="167" y="318"/>
                                </a:lnTo>
                                <a:lnTo>
                                  <a:pt x="156" y="328"/>
                                </a:lnTo>
                                <a:lnTo>
                                  <a:pt x="144" y="338"/>
                                </a:lnTo>
                                <a:lnTo>
                                  <a:pt x="132" y="348"/>
                                </a:lnTo>
                                <a:lnTo>
                                  <a:pt x="119" y="356"/>
                                </a:lnTo>
                                <a:lnTo>
                                  <a:pt x="107" y="365"/>
                                </a:lnTo>
                                <a:lnTo>
                                  <a:pt x="97" y="370"/>
                                </a:lnTo>
                                <a:lnTo>
                                  <a:pt x="85" y="375"/>
                                </a:lnTo>
                                <a:lnTo>
                                  <a:pt x="74" y="378"/>
                                </a:lnTo>
                                <a:lnTo>
                                  <a:pt x="60" y="381"/>
                                </a:lnTo>
                                <a:lnTo>
                                  <a:pt x="49" y="385"/>
                                </a:lnTo>
                                <a:lnTo>
                                  <a:pt x="35" y="386"/>
                                </a:lnTo>
                                <a:lnTo>
                                  <a:pt x="23" y="386"/>
                                </a:lnTo>
                                <a:lnTo>
                                  <a:pt x="7" y="386"/>
                                </a:lnTo>
                                <a:close/>
                                <a:moveTo>
                                  <a:pt x="177" y="196"/>
                                </a:moveTo>
                                <a:lnTo>
                                  <a:pt x="179" y="179"/>
                                </a:lnTo>
                                <a:lnTo>
                                  <a:pt x="181" y="164"/>
                                </a:lnTo>
                                <a:lnTo>
                                  <a:pt x="182" y="151"/>
                                </a:lnTo>
                                <a:lnTo>
                                  <a:pt x="182" y="139"/>
                                </a:lnTo>
                                <a:lnTo>
                                  <a:pt x="181" y="125"/>
                                </a:lnTo>
                                <a:lnTo>
                                  <a:pt x="179" y="110"/>
                                </a:lnTo>
                                <a:lnTo>
                                  <a:pt x="177" y="97"/>
                                </a:lnTo>
                                <a:lnTo>
                                  <a:pt x="172" y="82"/>
                                </a:lnTo>
                                <a:lnTo>
                                  <a:pt x="167" y="67"/>
                                </a:lnTo>
                                <a:lnTo>
                                  <a:pt x="162" y="54"/>
                                </a:lnTo>
                                <a:lnTo>
                                  <a:pt x="156" y="43"/>
                                </a:lnTo>
                                <a:lnTo>
                                  <a:pt x="147" y="33"/>
                                </a:lnTo>
                                <a:lnTo>
                                  <a:pt x="139" y="27"/>
                                </a:lnTo>
                                <a:lnTo>
                                  <a:pt x="129" y="22"/>
                                </a:lnTo>
                                <a:lnTo>
                                  <a:pt x="121" y="18"/>
                                </a:lnTo>
                                <a:lnTo>
                                  <a:pt x="110" y="18"/>
                                </a:lnTo>
                                <a:lnTo>
                                  <a:pt x="97" y="18"/>
                                </a:lnTo>
                                <a:lnTo>
                                  <a:pt x="87" y="23"/>
                                </a:lnTo>
                                <a:lnTo>
                                  <a:pt x="77" y="30"/>
                                </a:lnTo>
                                <a:lnTo>
                                  <a:pt x="67" y="40"/>
                                </a:lnTo>
                                <a:lnTo>
                                  <a:pt x="59" y="52"/>
                                </a:lnTo>
                                <a:lnTo>
                                  <a:pt x="54" y="67"/>
                                </a:lnTo>
                                <a:lnTo>
                                  <a:pt x="50" y="85"/>
                                </a:lnTo>
                                <a:lnTo>
                                  <a:pt x="49" y="105"/>
                                </a:lnTo>
                                <a:lnTo>
                                  <a:pt x="49" y="119"/>
                                </a:lnTo>
                                <a:lnTo>
                                  <a:pt x="50" y="132"/>
                                </a:lnTo>
                                <a:lnTo>
                                  <a:pt x="52" y="144"/>
                                </a:lnTo>
                                <a:lnTo>
                                  <a:pt x="55" y="156"/>
                                </a:lnTo>
                                <a:lnTo>
                                  <a:pt x="59" y="167"/>
                                </a:lnTo>
                                <a:lnTo>
                                  <a:pt x="62" y="177"/>
                                </a:lnTo>
                                <a:lnTo>
                                  <a:pt x="67" y="186"/>
                                </a:lnTo>
                                <a:lnTo>
                                  <a:pt x="74" y="196"/>
                                </a:lnTo>
                                <a:lnTo>
                                  <a:pt x="82" y="206"/>
                                </a:lnTo>
                                <a:lnTo>
                                  <a:pt x="92" y="212"/>
                                </a:lnTo>
                                <a:lnTo>
                                  <a:pt x="104" y="217"/>
                                </a:lnTo>
                                <a:lnTo>
                                  <a:pt x="117" y="219"/>
                                </a:lnTo>
                                <a:lnTo>
                                  <a:pt x="131" y="217"/>
                                </a:lnTo>
                                <a:lnTo>
                                  <a:pt x="147" y="212"/>
                                </a:lnTo>
                                <a:lnTo>
                                  <a:pt x="162" y="206"/>
                                </a:lnTo>
                                <a:lnTo>
                                  <a:pt x="177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0"/>
                            <a:ext cx="43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78">
                                <a:moveTo>
                                  <a:pt x="0" y="43"/>
                                </a:moveTo>
                                <a:lnTo>
                                  <a:pt x="90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13"/>
                                </a:lnTo>
                                <a:lnTo>
                                  <a:pt x="100" y="338"/>
                                </a:lnTo>
                                <a:lnTo>
                                  <a:pt x="102" y="351"/>
                                </a:lnTo>
                                <a:lnTo>
                                  <a:pt x="105" y="358"/>
                                </a:lnTo>
                                <a:lnTo>
                                  <a:pt x="112" y="363"/>
                                </a:lnTo>
                                <a:lnTo>
                                  <a:pt x="126" y="366"/>
                                </a:lnTo>
                                <a:lnTo>
                                  <a:pt x="146" y="368"/>
                                </a:lnTo>
                                <a:lnTo>
                                  <a:pt x="146" y="378"/>
                                </a:lnTo>
                                <a:lnTo>
                                  <a:pt x="7" y="378"/>
                                </a:lnTo>
                                <a:lnTo>
                                  <a:pt x="7" y="368"/>
                                </a:lnTo>
                                <a:lnTo>
                                  <a:pt x="29" y="366"/>
                                </a:lnTo>
                                <a:lnTo>
                                  <a:pt x="40" y="363"/>
                                </a:lnTo>
                                <a:lnTo>
                                  <a:pt x="47" y="360"/>
                                </a:lnTo>
                                <a:lnTo>
                                  <a:pt x="52" y="353"/>
                                </a:lnTo>
                                <a:lnTo>
                                  <a:pt x="54" y="340"/>
                                </a:lnTo>
                                <a:lnTo>
                                  <a:pt x="54" y="313"/>
                                </a:lnTo>
                                <a:lnTo>
                                  <a:pt x="54" y="114"/>
                                </a:lnTo>
                                <a:lnTo>
                                  <a:pt x="54" y="95"/>
                                </a:lnTo>
                                <a:lnTo>
                                  <a:pt x="54" y="80"/>
                                </a:lnTo>
                                <a:lnTo>
                                  <a:pt x="52" y="69"/>
                                </a:lnTo>
                                <a:lnTo>
                                  <a:pt x="52" y="60"/>
                                </a:lnTo>
                                <a:lnTo>
                                  <a:pt x="49" y="54"/>
                                </a:lnTo>
                                <a:lnTo>
                                  <a:pt x="44" y="49"/>
                                </a:lnTo>
                                <a:lnTo>
                                  <a:pt x="39" y="45"/>
                                </a:lnTo>
                                <a:lnTo>
                                  <a:pt x="32" y="43"/>
                                </a:lnTo>
                                <a:lnTo>
                                  <a:pt x="20" y="47"/>
                                </a:lnTo>
                                <a:lnTo>
                                  <a:pt x="3" y="5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0"/>
                            <a:ext cx="71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85">
                                <a:moveTo>
                                  <a:pt x="0" y="196"/>
                                </a:moveTo>
                                <a:lnTo>
                                  <a:pt x="2" y="164"/>
                                </a:lnTo>
                                <a:lnTo>
                                  <a:pt x="5" y="135"/>
                                </a:lnTo>
                                <a:lnTo>
                                  <a:pt x="12" y="110"/>
                                </a:lnTo>
                                <a:lnTo>
                                  <a:pt x="20" y="85"/>
                                </a:lnTo>
                                <a:lnTo>
                                  <a:pt x="30" y="65"/>
                                </a:lnTo>
                                <a:lnTo>
                                  <a:pt x="42" y="47"/>
                                </a:lnTo>
                                <a:lnTo>
                                  <a:pt x="55" y="30"/>
                                </a:lnTo>
                                <a:lnTo>
                                  <a:pt x="71" y="18"/>
                                </a:lnTo>
                                <a:lnTo>
                                  <a:pt x="82" y="10"/>
                                </a:lnTo>
                                <a:lnTo>
                                  <a:pt x="96" y="5"/>
                                </a:lnTo>
                                <a:lnTo>
                                  <a:pt x="109" y="2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2" y="3"/>
                                </a:lnTo>
                                <a:lnTo>
                                  <a:pt x="152" y="7"/>
                                </a:lnTo>
                                <a:lnTo>
                                  <a:pt x="163" y="12"/>
                                </a:lnTo>
                                <a:lnTo>
                                  <a:pt x="171" y="17"/>
                                </a:lnTo>
                                <a:lnTo>
                                  <a:pt x="181" y="25"/>
                                </a:lnTo>
                                <a:lnTo>
                                  <a:pt x="189" y="33"/>
                                </a:lnTo>
                                <a:lnTo>
                                  <a:pt x="198" y="43"/>
                                </a:lnTo>
                                <a:lnTo>
                                  <a:pt x="208" y="57"/>
                                </a:lnTo>
                                <a:lnTo>
                                  <a:pt x="216" y="74"/>
                                </a:lnTo>
                                <a:lnTo>
                                  <a:pt x="224" y="89"/>
                                </a:lnTo>
                                <a:lnTo>
                                  <a:pt x="229" y="107"/>
                                </a:lnTo>
                                <a:lnTo>
                                  <a:pt x="234" y="125"/>
                                </a:lnTo>
                                <a:lnTo>
                                  <a:pt x="238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41" y="189"/>
                                </a:lnTo>
                                <a:lnTo>
                                  <a:pt x="239" y="221"/>
                                </a:lnTo>
                                <a:lnTo>
                                  <a:pt x="236" y="249"/>
                                </a:lnTo>
                                <a:lnTo>
                                  <a:pt x="229" y="276"/>
                                </a:lnTo>
                                <a:lnTo>
                                  <a:pt x="221" y="299"/>
                                </a:lnTo>
                                <a:lnTo>
                                  <a:pt x="211" y="319"/>
                                </a:lnTo>
                                <a:lnTo>
                                  <a:pt x="201" y="338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65"/>
                                </a:lnTo>
                                <a:lnTo>
                                  <a:pt x="161" y="373"/>
                                </a:lnTo>
                                <a:lnTo>
                                  <a:pt x="146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9" y="385"/>
                                </a:lnTo>
                                <a:lnTo>
                                  <a:pt x="106" y="385"/>
                                </a:lnTo>
                                <a:lnTo>
                                  <a:pt x="94" y="381"/>
                                </a:lnTo>
                                <a:lnTo>
                                  <a:pt x="82" y="376"/>
                                </a:lnTo>
                                <a:lnTo>
                                  <a:pt x="71" y="370"/>
                                </a:lnTo>
                                <a:lnTo>
                                  <a:pt x="59" y="361"/>
                                </a:lnTo>
                                <a:lnTo>
                                  <a:pt x="49" y="350"/>
                                </a:lnTo>
                                <a:lnTo>
                                  <a:pt x="39" y="338"/>
                                </a:lnTo>
                                <a:lnTo>
                                  <a:pt x="30" y="323"/>
                                </a:lnTo>
                                <a:lnTo>
                                  <a:pt x="24" y="309"/>
                                </a:lnTo>
                                <a:lnTo>
                                  <a:pt x="17" y="294"/>
                                </a:lnTo>
                                <a:lnTo>
                                  <a:pt x="12" y="279"/>
                                </a:lnTo>
                                <a:lnTo>
                                  <a:pt x="9" y="264"/>
                                </a:lnTo>
                                <a:lnTo>
                                  <a:pt x="5" y="248"/>
                                </a:lnTo>
                                <a:lnTo>
                                  <a:pt x="2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6"/>
                                </a:lnTo>
                                <a:close/>
                                <a:moveTo>
                                  <a:pt x="54" y="202"/>
                                </a:moveTo>
                                <a:lnTo>
                                  <a:pt x="55" y="239"/>
                                </a:lnTo>
                                <a:lnTo>
                                  <a:pt x="59" y="271"/>
                                </a:lnTo>
                                <a:lnTo>
                                  <a:pt x="66" y="301"/>
                                </a:lnTo>
                                <a:lnTo>
                                  <a:pt x="72" y="328"/>
                                </a:lnTo>
                                <a:lnTo>
                                  <a:pt x="77" y="336"/>
                                </a:lnTo>
                                <a:lnTo>
                                  <a:pt x="82" y="345"/>
                                </a:lnTo>
                                <a:lnTo>
                                  <a:pt x="87" y="351"/>
                                </a:lnTo>
                                <a:lnTo>
                                  <a:pt x="92" y="358"/>
                                </a:lnTo>
                                <a:lnTo>
                                  <a:pt x="99" y="361"/>
                                </a:lnTo>
                                <a:lnTo>
                                  <a:pt x="106" y="365"/>
                                </a:lnTo>
                                <a:lnTo>
                                  <a:pt x="112" y="368"/>
                                </a:lnTo>
                                <a:lnTo>
                                  <a:pt x="119" y="368"/>
                                </a:lnTo>
                                <a:lnTo>
                                  <a:pt x="127" y="366"/>
                                </a:lnTo>
                                <a:lnTo>
                                  <a:pt x="134" y="365"/>
                                </a:lnTo>
                                <a:lnTo>
                                  <a:pt x="142" y="360"/>
                                </a:lnTo>
                                <a:lnTo>
                                  <a:pt x="151" y="355"/>
                                </a:lnTo>
                                <a:lnTo>
                                  <a:pt x="158" y="346"/>
                                </a:lnTo>
                                <a:lnTo>
                                  <a:pt x="164" y="336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09"/>
                                </a:lnTo>
                                <a:lnTo>
                                  <a:pt x="179" y="284"/>
                                </a:lnTo>
                                <a:lnTo>
                                  <a:pt x="184" y="254"/>
                                </a:lnTo>
                                <a:lnTo>
                                  <a:pt x="186" y="217"/>
                                </a:lnTo>
                                <a:lnTo>
                                  <a:pt x="188" y="177"/>
                                </a:lnTo>
                                <a:lnTo>
                                  <a:pt x="186" y="147"/>
                                </a:lnTo>
                                <a:lnTo>
                                  <a:pt x="184" y="119"/>
                                </a:lnTo>
                                <a:lnTo>
                                  <a:pt x="179" y="94"/>
                                </a:lnTo>
                                <a:lnTo>
                                  <a:pt x="174" y="72"/>
                                </a:lnTo>
                                <a:lnTo>
                                  <a:pt x="168" y="57"/>
                                </a:lnTo>
                                <a:lnTo>
                                  <a:pt x="163" y="45"/>
                                </a:lnTo>
                                <a:lnTo>
                                  <a:pt x="156" y="35"/>
                                </a:lnTo>
                                <a:lnTo>
                                  <a:pt x="147" y="27"/>
                                </a:lnTo>
                                <a:lnTo>
                                  <a:pt x="142" y="23"/>
                                </a:lnTo>
                                <a:lnTo>
                                  <a:pt x="13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1" y="18"/>
                                </a:lnTo>
                                <a:lnTo>
                                  <a:pt x="112" y="18"/>
                                </a:lnTo>
                                <a:lnTo>
                                  <a:pt x="104" y="22"/>
                                </a:lnTo>
                                <a:lnTo>
                                  <a:pt x="96" y="27"/>
                                </a:lnTo>
                                <a:lnTo>
                                  <a:pt x="87" y="35"/>
                                </a:lnTo>
                                <a:lnTo>
                                  <a:pt x="79" y="49"/>
                                </a:lnTo>
                                <a:lnTo>
                                  <a:pt x="72" y="64"/>
                                </a:lnTo>
                                <a:lnTo>
                                  <a:pt x="66" y="84"/>
                                </a:lnTo>
                                <a:lnTo>
                                  <a:pt x="60" y="105"/>
                                </a:lnTo>
                                <a:lnTo>
                                  <a:pt x="59" y="130"/>
                                </a:lnTo>
                                <a:lnTo>
                                  <a:pt x="55" y="154"/>
                                </a:lnTo>
                                <a:lnTo>
                                  <a:pt x="54" y="179"/>
                                </a:lnTo>
                                <a:lnTo>
                                  <a:pt x="54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5.85pt;width:435.7pt;height:632.1pt" coordorigin="643,317" coordsize="8714,12642">
                <v:rect id="shape_0" stroked="f" o:allowincell="f" style="position:absolute;left:643;top:317;width:8713;height:1264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643;top:603;width:8713;height:12354">
                  <v:shape id="shape_0" coordsize="11668,17405" path="m6297,17362l11646,17362l11646,17405l6297,17405l6297,17362xm0,17384l21,17362l6297,17362l6297,17405l21,17405l0,17384xm28,11654l48,11674l43,17384l0,17384l6,11674l28,11654xm438,11674l416,11696l28,11696l28,11654l416,11654l438,11674xm416,7956l438,7978l438,11674l394,11674l394,7978l416,7956xm6,7978l28,7956l416,7956l416,7999l28,7999l6,7978xm28,5526l48,5547l48,7978l6,7978l6,5547l28,5526xm438,5547l416,5569l28,5569l28,5526l416,5526l438,5547xm416,1870l438,1891l438,5547l394,5547l394,1891l416,1870xm6,1891l28,1870l416,1870l416,1913l28,1913l6,1891xm21,0l43,20l48,1891l6,1891l0,20l21,0xm11668,20l11646,42l21,42l21,0l11646,0l11668,20xm11625,14897l11625,20l11668,20l11668,14897l11625,14897xm11625,17384l11625,14897l11668,14897l11668,17384l11625,17384xe" fillcolor="#1f1a17" stroked="f" o:allowincell="f" style="position:absolute;left:1310;top:864;width:5511;height:82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90,17405" path="m3790,20l3768,42l33,42l33,0l3768,0l3790,20xm3768,17405l3748,17384l3748,20l3790,20l3790,17384l3768,17405xm11,17384l33,17362l3768,17362l3768,17405l33,17405l11,17384xm0,11674l42,11674l53,17384l11,17384l0,11674xm57,7978l57,7978l42,11674l0,11674l13,7978l57,7978xm57,5547l57,7978l13,7978l13,5547l57,5547xm57,1891l57,1891l57,5547l13,5547l13,1891l57,1891xm33,0l53,20l57,1891l13,1891l11,20l33,0xe" fillcolor="#1f1a17" stroked="f" o:allowincell="f" style="position:absolute;left:7566;top:864;width:1789;height:82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00,17405" path="m3200,20l3178,42l32,42l32,0l3178,0l3200,20xm3178,17405l3158,17384l3158,20l3200,20l3200,17384l3178,17405xm10,17384l32,17362l3178,17362l3178,17405l32,17405l10,17384xm0,11674l42,11674l54,17384l10,17384l0,11674xm55,7978l55,7978l42,11674l0,11674l12,7978l55,7978xm55,5547l55,7978l12,7978l12,5547l55,5547xm55,1891l55,1891l55,5547l12,5547l12,1891l55,1891xm32,0l54,20l55,1891l12,1891l10,20l32,0xe" fillcolor="#1f1a17" stroked="f" o:allowincell="f" style="position:absolute;left:7845;top:864;width:1510;height:82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2,1085" path="m0,267l14,249l560,0l579,38l30,287l0,267xm14,823l0,803l0,267l44,267l44,803l14,823xm576,1085l14,823l32,784l592,1047l576,1085xe" fillcolor="#1f1a17" stroked="f" o:allowincell="f" style="position:absolute;left:7307;top:8097;width:278;height:5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2,1085" path="m0,267l14,249l560,0l579,38l30,287l0,267xm14,823l0,803l0,267l44,267l44,803l14,823xm576,1085l14,823l32,784l592,1047l576,1085xe" fillcolor="#1f1a17" stroked="f" o:allowincell="f" style="position:absolute;left:7307;top:8097;width:278;height:5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2,1086" path="m0,268l13,249l560,0l579,39l30,288l0,268xm13,823l0,803l0,268l43,268l43,803l13,823xm573,1086l13,823l30,784l592,1047l573,1086xe" fillcolor="#1f1a17" stroked="f" o:allowincell="f" style="position:absolute;left:7303;top:1318;width:278;height:5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7193,8353" to="7440,8353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7189,1573" to="7903,1573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40,101" path="m0,12l25,0l26,0l26,82l26,89l28,92l28,94l30,96l33,97l40,97l40,101l1,101l1,97l8,97l11,96l13,96l13,94l15,89l15,82l15,29l15,20l15,15l13,14l11,12l11,12l8,12l6,12l1,14l0,12xe" fillcolor="#1f1a17" stroked="f" o:allowincell="f" style="position:absolute;left:2094;top:1763;width:17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100" path="m0,11l25,0l27,0l27,82l27,88l28,92l28,93l30,95l33,97l40,97l40,100l2,100l2,97l8,97l12,95l13,95l13,93l15,88l15,82l15,28l15,20l15,15l13,13l12,11l12,11l8,11l7,11l2,13l0,11xe" fillcolor="#1f1a17" stroked="f" o:allowincell="f" style="position:absolute;left:3175;top:4010;width:17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100" path="m0,12l23,0l25,0l25,84l25,90l26,94l26,95l28,97l31,97l38,99l38,100l1,100l1,99l6,97l10,97l11,95l13,94l13,90l13,84l13,30l13,22l13,17l11,15l11,13l10,12l8,12l5,13l0,15l0,12xe" fillcolor="#1f1a17" stroked="f" o:allowincell="f" style="position:absolute;left:1904;top:2444;width:16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140" path="m21,140l16,140l13,139l8,137l3,132l0,124l0,112l0,50l0,45l0,38l1,33l1,28l5,22l6,18l11,13l15,8l20,5l25,3l30,2l38,0l46,0l55,3l61,5l66,10l72,15l77,22l78,28l80,37l80,48l77,60l73,65l70,70l65,73l60,77l53,78l46,78l38,78l30,75l30,57l41,60l45,60l50,58l55,57l56,53l61,47l61,40l60,33l56,27l53,25l50,23l46,22l41,22l35,23l28,27l25,28l23,32l21,37l21,42l21,140xe" fillcolor="white" stroked="f" o:allowincell="f" style="position:absolute;left:4855;top:1829;width:3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40" path="m21,140l16,140l13,139l8,137l3,132l0,124l0,112l0,50l0,45l0,38l1,33l1,28l5,22l6,18l11,13l15,8l20,5l25,3l30,2l38,0l46,0l55,3l61,5l66,10l72,15l77,22l78,28l80,37l80,48l77,60l73,65l70,70l65,73l60,77l53,78l46,78l38,78l30,75l30,57l41,60l45,60l50,58l55,57l56,53l61,47l61,40l60,33l56,27l53,25l50,23l46,22l41,22l35,23l28,27l25,28l23,32l21,37l21,42l21,140e" stroked="t" o:allowincell="f" style="position:absolute;left:4855;top:1829;width:36;height:66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72,2708" path="m20,0l42,22l42,2686l0,2686l0,22l20,0xm372,22l352,44l20,44l20,0l352,0l372,22xm352,2708l330,2686l330,22l372,22l372,2686l352,2708xm0,2686l20,2665l352,2665l352,2708l20,2708l0,2686xe" fillcolor="#1f1a17" stroked="f" o:allowincell="f" style="position:absolute;left:2138;top:1713;width:174;height:12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152;top:2227;width:146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2;top:2475;width:146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2;top:2728;width:14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2;top:1954;width:14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,2255" path="m0,2154l20,2154l20,2255l0,2255l0,2154xm0,2074l20,2074l20,2094l0,2094l0,2074xm0,1915l20,1915l20,2015l0,2015l0,1915xm0,1835l20,1835l20,1855l0,1855l0,1835xm0,1676l20,1676l20,1775l0,1775l0,1676xm0,1596l20,1596l20,1616l0,1616l0,1596xm0,1437l20,1437l20,1535l0,1535l0,1437xm0,1357l20,1357l20,1377l0,1377l0,1357xm0,1196l20,1196l20,1296l0,1296l0,1196xm0,1117l20,1117l20,1137l0,1137l0,1117xm0,957l20,957l20,1057l0,1057l0,957xm0,878l20,878l20,897l0,897l0,878xm0,718l20,718l20,818l0,818l0,718xm0,637l20,637l20,657l0,657l0,637xm0,478l20,478l20,579l0,579l0,478xm0,398l20,398l20,418l0,418l0,398xm0,239l20,239l20,338l0,338l0,239xm0,159l20,159l20,179l0,179l0,159xm0,0l20,0l20,99l0,99l0,0xe" fillcolor="#1f1a17" stroked="f" o:allowincell="f" style="position:absolute;left:2221;top:1689;width:8;height:10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6" path="m129,42l129,0l136,0l142,0l149,0l154,1l161,3l167,5l172,6l179,10l184,11l191,15l196,18l201,21l206,25l211,28l216,33l219,37l224,42l228,47l231,50l236,55l239,62l241,67l244,72l248,78l249,83l251,90l253,95l254,102l256,108l256,115l258,120l258,127l214,127l214,124l214,118l214,115l213,110l213,107l211,102l209,98l208,93l206,90l204,87l203,83l201,80l198,77l196,73l193,70l189,67l188,63l184,62l181,58l178,57l174,53l169,52l166,50l162,48l159,47l154,45l151,45l146,43l142,43l137,42l134,42l129,42xm44,127l0,127l0,120l2,115l2,108l4,102l5,95l7,90l9,83l10,78l14,72l15,67l19,62l22,55l25,50l30,47l34,42l39,37l42,33l47,28l52,25l57,21l62,18l67,15l74,11l79,10l86,6l91,5l97,3l104,1l109,0l116,0l122,0l129,0l129,42l124,42l121,42l116,43l112,43l107,45l104,45l99,47l96,48l92,50l87,52l84,53l80,57l77,58l74,62l70,63l69,67l65,70l62,73l60,77l57,80l55,83l54,87l52,90l50,93l49,98l47,102l45,107l45,110l44,115l44,118l44,124l44,127xm129,214l129,256l122,256l116,256l109,254l104,254l97,252l91,251l86,249l79,246l74,244l67,241l62,237l57,234l52,231l47,227l42,222l39,219l34,214l30,209l25,204l22,199l19,194l15,189l14,184l10,177l9,172l7,165l5,160l4,154l2,147l2,140l0,134l0,127l44,127l44,132l44,137l44,140l45,145l45,149l47,154l49,157l50,160l52,165l54,169l55,172l57,175l60,179l62,182l65,185l69,189l70,190l74,194l77,197l80,199l84,200l87,204l92,205l96,207l99,209l104,209l107,210l112,212l116,212l121,212l124,214l129,214xm214,127l258,127l258,134l256,140l256,147l254,154l253,160l251,165l249,172l248,177l244,184l241,189l239,194l236,199l231,204l228,209l224,214l219,219l216,222l211,227l206,231l201,234l196,237l191,241l184,244l179,246l172,249l167,251l161,252l154,254l149,254l142,256l136,256l129,256l129,214l134,214l137,212l142,212l146,212l151,210l154,209l159,209l162,207l166,205l169,204l174,200l178,199l181,197l184,194l186,190l189,189l193,185l196,182l198,179l201,175l203,172l204,169l206,165l208,160l209,157l211,154l213,149l213,145l214,140l214,137l214,132l214,127xe" fillcolor="#1f1a17" stroked="f" o:allowincell="f" style="position:absolute;left:2166;top:2358;width:119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1l129,0l136,0l142,0l149,1l154,1l161,3l167,5l172,8l179,10l184,11l191,15l196,18l201,21l206,25l211,28l216,33l219,36l224,41l228,46l231,51l236,56l239,61l241,66l244,71l248,78l249,83l251,90l253,97l254,102l256,108l256,115l258,122l258,128l214,128l214,123l214,118l214,115l213,110l213,107l211,102l209,98l208,95l206,90l204,86l203,83l201,80l198,76l196,73l193,70l189,66l188,65l184,61l181,60l178,56l174,55l169,53l166,50l162,48l159,46l154,46l151,45l146,43l142,43l137,43l134,41l129,41xm44,128l0,128l0,122l2,115l2,108l4,102l5,97l7,90l9,83l10,78l14,71l15,66l19,61l22,56l25,51l30,46l34,41l39,36l42,33l47,28l52,25l57,21l62,18l67,15l74,11l79,10l86,8l91,5l97,3l104,1l109,1l116,0l122,0l129,0l129,41l124,41l121,43l116,43l112,43l107,45l104,46l99,46l96,48l92,50l87,53l84,55l80,56l77,60l74,61l70,65l69,66l65,70l62,73l60,76l57,80l55,83l54,86l52,90l50,95l49,98l47,102l45,107l45,110l44,115l44,118l44,123l44,128xm129,214l129,257l122,255l116,255l109,255l104,254l97,252l91,250l86,249l79,245l74,244l67,240l62,237l57,234l52,230l47,227l42,224l39,219l34,214l30,210l25,205l22,200l19,195l15,189l14,183l10,178l9,172l7,165l5,160l4,153l2,147l2,140l0,135l0,128l44,128l44,132l44,137l44,142l45,145l45,150l47,153l49,157l50,162l52,165l54,168l55,172l57,175l60,178l62,182l65,185l69,189l70,192l74,194l77,197l80,199l84,202l87,204l92,205l96,207l99,209l104,210l107,210l112,212l116,212l121,214l124,214l129,214xm214,128l258,128l258,135l256,140l256,147l254,153l253,160l251,167l249,172l248,178l244,183l241,189l239,194l236,200l231,205l228,210l224,214l219,219l216,224l211,227l206,230l201,234l196,237l191,240l184,244l179,245l172,249l167,250l161,252l154,254l149,255l142,255l136,255l129,257l129,214l134,214l137,214l142,212l146,212l151,210l154,210l159,209l162,207l166,205l169,204l174,202l178,199l181,197l184,194l186,192l189,189l193,185l196,182l198,178l201,175l203,172l204,168l206,165l208,162l209,157l211,153l213,150l213,145l214,142l214,137l214,132l214,128xe" fillcolor="#1f1a17" stroked="f" o:allowincell="f" style="position:absolute;left:2166;top:2597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8" path="m129,44l129,0l136,2l142,2l149,2l154,3l161,5l167,7l172,8l179,12l184,13l191,17l196,20l201,23l206,27l211,30l216,33l219,39l224,44l228,47l231,52l236,57l239,64l241,69l244,74l248,79l249,85l251,90l253,97l254,104l256,110l256,117l258,122l258,129l214,129l214,125l214,120l214,115l213,112l213,107l211,104l209,100l208,95l206,92l204,89l203,85l201,82l198,79l196,75l193,72l189,69l188,65l184,64l181,60l178,59l174,55l169,54l166,52l162,50l159,49l154,47l151,47l146,45l142,45l137,44l134,44l129,44xm44,129l0,129l0,122l2,117l2,110l4,104l5,97l7,92l9,85l10,79l14,74l15,69l19,62l22,57l25,52l30,47l34,44l39,39l42,33l47,30l52,27l57,23l62,20l67,17l74,13l79,12l86,8l91,7l97,5l104,3l109,2l116,2l122,2l129,0l129,44l124,44l121,44l116,45l112,45l107,47l104,47l99,49l96,50l92,52l87,54l84,55l80,59l77,60l74,64l70,65l69,69l65,72l62,75l60,79l57,82l55,85l54,89l52,92l50,95l49,100l47,104l45,107l45,112l44,115l44,120l44,125l44,129xm129,216l129,258l122,258l116,258l109,256l104,256l97,254l91,253l86,249l79,248l74,246l67,243l62,239l57,236l52,233l47,229l42,224l39,221l34,216l30,211l25,206l22,201l19,196l15,191l14,186l10,179l9,174l7,167l5,161l4,156l2,149l2,142l0,136l0,129l44,129l44,134l44,139l44,142l45,147l45,151l47,156l49,159l50,162l52,167l54,171l55,174l57,177l60,181l62,184l65,187l69,191l70,192l74,196l77,197l80,201l84,202l87,206l92,207l96,209l99,211l104,211l107,212l112,214l116,214l121,214l124,216l129,216xm214,129l258,129l258,136l256,142l256,149l254,156l253,162l251,167l249,174l248,179l244,186l241,191l239,196l236,201l231,206l228,211l224,216l219,221l216,224l211,229l206,233l201,236l196,239l191,243l184,246l179,248l172,249l167,253l161,254l154,256l149,256l142,258l136,258l129,258l129,216l134,216l137,214l142,214l146,214l151,212l154,211l159,211l162,209l166,207l169,206l174,202l178,201l181,197l184,196l186,192l189,191l193,187l196,184l198,181l201,177l203,174l204,171l206,167l208,162l209,159l211,156l213,151l213,147l214,142l214,139l214,134l214,129xe" fillcolor="#1f1a17" stroked="f" o:allowincell="f" style="position:absolute;left:2166;top:2849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3l129,0l136,0l142,0l149,1l154,3l161,5l167,6l172,8l179,10l184,13l191,15l196,18l201,21l206,25l211,30l216,33l219,38l224,41l228,46l231,51l236,56l239,61l241,66l244,73l248,78l249,85l251,90l253,97l254,102l256,108l256,115l258,122l258,128l214,128l214,123l214,120l214,115l213,110l213,107l211,103l209,98l208,95l206,91l204,86l203,83l201,80l198,76l196,73l193,70l189,68l188,65l184,61l181,60l178,56l174,55l169,53l166,51l162,50l159,48l154,46l151,45l146,45l142,43l137,43l134,43l129,43xm44,128l0,128l0,122l2,115l2,108l4,102l5,97l7,90l9,85l10,78l14,73l15,66l19,61l22,56l25,51l30,46l34,41l39,38l42,33l47,30l52,25l57,21l62,18l67,15l74,13l79,10l86,8l91,6l97,5l104,3l109,1l116,0l122,0l129,0l129,43l124,43l121,43l116,43l112,45l107,45l104,46l99,48l96,50l92,51l87,53l84,55l80,56l77,60l74,61l70,65l69,68l65,70l62,73l60,76l57,80l55,83l54,86l52,91l50,95l49,98l47,103l45,107l45,110l44,115l44,120l44,123l44,128xm129,214l129,257l122,257l116,255l109,255l104,254l97,252l91,250l86,249l79,247l74,244l67,240l62,239l57,235l52,230l47,227l42,224l39,219l34,215l30,210l25,205l22,200l19,195l15,188l14,183l10,178l9,172l7,167l5,160l4,153l2,148l2,142l0,135l0,128l44,128l44,133l44,137l44,142l45,145l45,150l47,153l49,158l50,162l52,165l54,168l55,172l57,177l60,180l62,183l65,185l69,188l70,192l74,194l77,197l80,199l84,202l87,204l92,205l96,207l99,209l104,210l107,212l112,212l116,214l121,214l124,214l129,214xm214,128l258,128l258,135l256,142l256,148l254,153l253,160l251,167l249,172l248,178l244,183l241,188l239,195l236,200l231,205l228,210l224,215l219,219l216,224l211,227l206,230l201,235l196,239l191,240l184,244l179,247l172,249l167,250l161,252l154,254l149,255l142,255l136,257l129,257l129,214l134,214l137,214l142,214l146,212l151,212l154,210l159,209l162,207l166,205l169,204l174,202l178,199l181,197l184,194l186,192l189,188l193,185l196,183l198,180l201,177l203,173l204,168l206,165l208,162l209,158l211,153l213,150l213,145l214,142l214,137l214,133l214,128xe" fillcolor="#1f1a17" stroked="f" o:allowincell="f" style="position:absolute;left:2166;top:2100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6" path="m129,42l129,0l136,0l142,0l149,0l154,2l161,3l167,5l172,7l179,10l184,12l191,15l196,18l201,22l206,25l211,28l216,33l219,37l224,42l228,47l231,50l236,55l239,62l241,67l244,72l248,77l249,84l251,90l253,95l254,102l256,109l256,115l258,120l258,127l214,127l214,124l214,119l214,114l213,110l213,107l211,102l209,99l208,94l206,90l204,87l203,84l201,80l198,77l196,74l193,70l189,67l188,63l184,62l181,58l178,57l174,53l169,52l166,50l162,48l159,47l154,45l151,45l146,43l142,43l137,42l134,42l129,42xm44,127l0,127l0,120l2,115l2,109l4,102l5,95l7,90l9,84l10,77l14,72l15,67l19,62l22,55l25,50l30,45l34,42l39,37l42,33l47,28l52,25l57,22l62,18l67,15l74,12l79,10l86,7l91,5l97,3l104,2l109,0l116,0l122,0l129,0l129,42l124,42l121,42l116,43l112,43l107,45l104,45l99,47l96,48l92,50l87,52l84,53l80,57l77,58l74,62l70,63l69,67l65,70l62,74l60,77l57,80l55,84l54,87l52,90l50,94l49,99l47,102l45,105l45,110l44,114l44,119l44,124l44,127xm129,214l129,256l122,256l116,256l109,254l104,254l97,252l91,251l86,247l79,246l74,244l67,241l62,237l57,234l52,231l47,227l42,222l39,219l34,214l30,209l25,204l22,199l19,194l15,189l14,184l10,177l9,172l7,166l5,159l4,154l2,147l2,140l0,134l0,127l44,127l44,132l44,137l44,140l45,145l45,149l47,154l49,157l50,161l52,166l54,169l55,172l57,176l60,179l62,182l65,186l69,189l70,191l74,194l77,196l80,199l84,201l87,204l92,206l96,207l99,209l104,209l107,211l112,212l116,212l121,212l124,214l129,214xm214,127l258,127l258,134l256,140l256,147l254,154l253,161l251,166l249,172l248,177l244,184l241,189l239,194l236,199l231,204l228,209l224,214l219,219l216,222l211,227l206,231l201,234l196,237l191,241l184,244l179,246l172,247l167,251l161,252l154,254l149,254l142,256l136,256l129,256l129,214l134,214l137,212l142,212l146,212l151,211l154,209l159,209l162,207l166,206l169,204l174,201l178,199l181,196l184,194l186,191l189,189l193,186l196,182l198,179l201,176l203,172l204,169l206,166l208,161l209,157l211,154l213,149l213,145l214,140l214,137l214,132l214,127xe" fillcolor="#1f1a17" stroked="f" o:allowincell="f" style="position:absolute;left:2166;top:1843;width:119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3l129,0l136,1l142,1l149,1l154,3l161,5l167,6l172,8l179,10l184,13l191,16l196,20l201,23l206,26l211,30l216,33l219,38l224,43l228,46l231,51l236,56l239,61l241,68l244,73l248,78l249,85l251,90l253,97l254,103l256,110l256,115l258,122l258,128l214,128l214,125l214,120l214,115l213,112l213,107l211,103l209,100l208,95l206,92l204,88l203,85l201,82l198,78l196,75l193,71l189,68l188,65l184,63l181,60l178,58l174,55l169,53l166,51l162,50l159,48l154,46l151,45l146,45l142,43l137,43l134,43l129,43xm44,128l0,128l0,122l2,115l2,110l4,103l5,97l7,90l9,85l10,78l14,73l15,68l19,61l22,56l25,51l30,46l34,43l39,38l42,33l47,30l52,26l57,23l62,20l67,16l74,13l79,10l86,8l91,6l97,5l104,3l109,1l116,1l122,1l129,0l129,43l124,43l121,43l116,43l112,45l107,45l104,46l99,48l96,50l92,51l87,53l84,55l80,58l77,60l74,63l70,65l69,68l65,71l62,75l60,78l57,82l55,85l54,88l52,92l50,95l49,100l47,103l45,107l45,112l44,115l44,120l44,125l44,128xm129,215l129,257l122,257l116,257l109,255l104,254l97,254l91,252l86,249l79,247l74,244l67,242l62,239l57,235l52,232l47,227l42,224l39,220l34,215l30,210l25,205l22,200l19,195l15,190l14,184l10,179l9,173l7,167l5,160l4,155l2,148l2,142l0,135l0,128l44,128l44,133l44,138l44,142l45,147l45,150l47,155l49,158l50,162l52,167l54,170l55,173l57,177l60,180l62,184l65,187l69,190l70,192l74,195l77,197l80,200l84,202l87,204l92,207l96,209l99,209l104,210l107,212l112,214l116,214l121,214l124,215l129,215xm214,128l258,128l258,135l256,142l256,148l254,155l253,160l251,167l249,173l248,179l244,185l241,190l239,195l236,200l231,205l228,210l224,215l219,220l216,224l211,227l206,232l201,235l196,239l191,242l184,244l179,247l172,249l167,252l161,254l154,254l149,255l142,257l136,257l129,257l129,215l134,215l137,214l142,214l146,214l151,212l154,210l159,209l162,209l166,207l169,204l174,202l178,200l181,197l184,195l186,192l189,190l193,187l196,184l198,180l201,177l203,173l204,170l206,165l208,162l209,158l211,155l213,150l213,147l214,142l214,138l214,133l214,128xe" fillcolor="#1f1a17" stroked="f" o:allowincell="f" style="position:absolute;left:2166;top:2243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6" path="m129,42l129,0l136,0l142,0l149,2l154,2l161,3l167,5l172,7l179,10l184,12l191,15l196,18l201,22l206,25l211,28l216,33l219,37l224,42l228,47l231,52l236,57l239,62l241,67l244,72l248,79l249,84l251,90l253,95l254,102l256,109l256,115l258,122l258,129l214,129l214,124l214,119l214,115l213,110l213,107l211,102l209,99l208,95l206,90l204,87l203,84l201,80l198,77l196,74l193,70l189,67l188,65l184,62l181,59l178,57l174,55l169,52l166,50l162,48l159,47l154,47l151,45l146,43l142,43l137,42l134,42l129,42xm44,129l0,129l0,122l2,115l2,109l4,102l5,95l7,90l9,84l10,79l14,72l15,67l19,62l22,57l25,52l30,47l34,42l39,37l42,33l47,28l52,25l57,22l62,18l67,15l74,12l79,10l86,7l91,5l97,3l104,2l109,2l116,0l122,0l129,0l129,42l124,42l121,42l116,43l112,43l107,45l104,47l99,47l96,48l92,50l87,52l84,55l80,57l77,59l74,62l70,65l69,67l65,70l62,74l60,77l57,80l55,84l54,87l52,90l50,95l49,99l47,102l45,107l45,110l44,115l44,119l44,124l44,129xm129,214l129,256l122,256l116,256l109,254l104,254l97,253l91,251l86,249l79,246l74,244l67,241l62,237l57,234l52,231l47,227l42,222l39,219l34,214l30,209l25,206l22,199l19,194l15,189l14,184l10,177l9,172l7,166l5,161l4,154l2,147l2,140l0,134l0,129l44,129l44,132l44,137l44,140l45,146l45,149l47,154l49,157l50,162l52,166l54,169l55,172l57,176l60,179l62,182l65,186l69,189l70,192l74,194l77,197l80,199l84,202l87,204l92,206l96,207l99,209l104,211l107,211l112,212l116,212l121,214l124,214l129,214xm214,129l258,129l258,134l256,140l256,147l254,154l253,161l251,166l249,172l248,177l244,184l241,189l239,194l236,199l231,206l228,209l224,214l219,219l216,222l211,227l206,231l201,234l196,237l191,241l184,244l179,246l172,249l167,251l161,253l154,254l149,254l142,256l136,256l129,256l129,214l134,214l137,214l142,212l146,212l151,211l154,211l159,209l162,207l166,206l169,204l174,202l178,199l181,197l184,194l186,192l189,189l193,186l196,182l198,179l201,176l203,172l204,169l206,166l208,162l209,157l211,154l213,149l213,146l214,140l214,137l214,132l214,129xe" fillcolor="#1f1a17" stroked="f" o:allowincell="f" style="position:absolute;left:2166;top:2483;width:119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3l129,0l136,0l142,1l149,1l154,3l161,5l167,6l172,8l179,10l184,13l191,16l196,20l201,21l206,26l211,30l216,33l219,38l224,43l228,46l231,51l236,56l239,61l241,68l244,73l248,78l249,85l251,90l253,97l254,103l256,110l256,115l258,122l258,128l214,128l214,125l214,120l214,115l213,112l213,107l211,103l209,98l208,95l206,92l204,88l203,85l201,80l198,76l196,73l193,71l189,68l188,65l184,63l181,60l178,58l174,55l169,53l166,51l162,50l159,48l154,46l151,45l146,45l142,43l137,43l134,43l129,43xm44,128l0,128l0,122l2,115l2,110l4,103l5,97l7,90l9,85l10,78l14,73l15,68l19,61l22,56l25,51l30,46l34,43l39,38l42,33l47,30l52,26l57,21l62,20l67,16l74,13l79,10l86,8l91,6l97,5l104,3l109,1l116,1l122,0l129,0l129,43l124,43l121,43l116,43l112,45l107,45l104,46l99,48l96,50l92,51l87,53l84,55l80,58l77,60l74,63l70,65l69,68l65,71l62,75l60,76l57,80l55,85l54,88l52,92l50,95l49,98l47,103l45,107l45,112l44,115l44,120l44,123l44,128xm129,215l129,257l122,257l116,257l109,255l104,254l97,254l91,252l86,249l79,247l74,244l67,242l62,239l57,235l52,232l47,227l42,224l39,219l34,215l30,210l25,205l22,200l19,195l15,190l14,183l10,178l9,173l7,167l5,160l4,155l2,148l2,142l0,135l0,128l44,128l44,133l44,137l44,142l45,147l45,150l47,153l49,158l50,162l52,165l54,170l55,173l57,177l60,180l62,183l65,187l69,189l70,192l74,195l77,197l80,200l84,202l87,204l92,205l96,209l99,209l104,210l107,212l112,214l116,214l121,214l124,214l129,215xm214,128l258,128l258,135l256,142l256,148l254,155l253,160l251,167l249,173l248,178l244,183l241,190l239,195l236,200l231,205l228,210l224,215l219,219l216,224l211,227l206,232l201,235l196,239l191,242l184,244l179,247l172,249l167,252l161,254l154,254l149,255l142,257l136,257l129,257l129,215l134,214l137,214l142,214l146,214l151,212l154,210l159,209l162,209l166,205l169,204l174,202l178,200l181,197l184,195l186,192l189,189l193,187l196,183l198,180l201,177l203,173l204,170l206,165l208,162l209,158l211,153l213,150l213,147l214,142l214,137l214,133l214,128xe" fillcolor="#1f1a17" stroked="f" o:allowincell="f" style="position:absolute;left:2166;top:2735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8" path="m129,42l129,0l136,0l142,0l149,2l154,2l161,3l167,5l172,8l179,10l184,13l191,15l196,18l201,22l206,25l211,28l216,33l219,37l224,42l228,47l231,52l236,57l239,62l241,67l244,72l248,79l249,84l251,90l253,97l254,102l256,109l256,115l258,122l258,129l214,129l214,124l214,119l214,115l213,110l213,107l211,102l209,99l208,95l206,90l204,87l203,84l201,80l198,77l196,74l193,70l189,67l188,65l184,62l181,60l178,57l174,55l169,54l166,50l162,48l159,47l154,47l151,45l146,43l142,43l137,43l134,42l129,42xm44,129l0,129l0,122l2,115l2,109l4,102l5,97l7,90l9,84l10,79l14,72l15,67l19,62l22,57l25,52l30,47l34,42l39,37l42,33l47,28l52,25l57,22l62,18l67,15l74,13l79,10l86,8l91,5l97,3l104,2l109,2l116,0l122,0l129,0l129,42l124,42l121,43l116,43l112,43l107,45l104,47l99,47l96,48l92,50l87,54l84,55l80,57l77,60l74,62l70,65l69,67l65,70l62,74l60,77l57,80l55,84l54,87l52,90l50,95l49,99l47,102l45,107l45,110l44,115l44,119l44,124l44,129xm129,214l129,258l122,256l116,256l109,256l104,254l97,253l91,251l86,249l79,246l74,244l67,241l62,237l57,234l52,231l47,227l42,224l39,219l34,214l30,211l25,206l22,201l19,196l15,189l14,184l10,179l9,172l7,167l5,161l4,154l2,147l2,142l0,135l0,129l44,129l44,132l44,137l44,142l45,146l45,151l47,154l49,157l50,162l52,166l54,169l55,172l57,176l60,179l62,182l65,186l69,189l70,192l74,194l77,197l80,199l84,202l87,204l92,206l96,207l99,209l104,211l107,211l112,212l116,212l121,214l124,214l129,214xm214,129l258,129l258,135l256,142l256,147l254,154l253,161l251,167l249,172l248,179l244,184l241,189l239,196l236,201l231,206l228,211l224,214l219,219l216,224l211,227l206,231l201,234l196,237l191,241l184,244l179,246l172,249l167,251l161,253l154,254l149,256l142,256l136,256l129,258l129,214l134,214l137,214l142,212l146,212l151,211l154,211l159,209l162,207l166,206l169,204l174,202l178,199l181,197l184,194l186,192l189,189l193,186l196,182l198,179l201,176l203,172l204,169l206,166l208,162l209,157l211,154l213,151l213,146l214,142l214,137l214,132l214,129xe" fillcolor="#1f1a17" stroked="f" o:allowincell="f" style="position:absolute;left:2166;top:1986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3l129,0l136,1l142,1l149,1l154,3l161,5l167,6l172,8l179,10l184,13l191,16l196,20l201,23l206,27l211,30l216,33l219,38l224,43l228,47l231,52l236,57l239,62l241,68l244,73l248,78l249,85l251,90l253,97l254,103l256,110l256,115l258,122l258,129l214,129l214,125l214,120l214,115l213,112l213,107l211,103l209,100l208,95l206,92l204,88l203,85l201,80l198,77l196,75l193,72l189,68l188,65l184,63l181,60l178,58l174,55l169,53l166,52l162,50l159,48l154,47l151,45l146,45l142,43l137,43l134,43l129,43xm44,129l0,129l0,122l2,115l2,110l4,103l5,97l7,90l9,85l10,78l14,73l15,68l19,62l22,57l25,52l30,47l34,43l39,38l42,33l47,30l52,27l57,23l62,20l67,16l74,13l79,10l86,8l91,6l97,5l104,3l109,1l116,1l122,1l129,0l129,43l124,43l121,43l116,43l112,45l107,45l104,47l99,48l96,50l92,52l87,53l84,55l80,58l77,60l74,63l70,65l69,68l65,72l62,75l60,77l57,80l55,85l54,88l52,92l50,95l49,100l47,103l45,107l45,112l44,115l44,120l44,124l44,129xm129,216l129,257l122,257l116,257l109,256l104,254l97,254l91,252l86,249l79,247l74,244l67,242l62,239l57,236l52,232l47,227l42,224l39,221l34,216l30,210l25,205l22,200l19,195l15,190l14,184l10,179l9,174l7,167l5,160l4,155l2,149l2,142l0,135l0,129l44,129l44,134l44,139l44,142l45,147l45,150l47,155l49,159l50,162l52,167l54,170l55,174l57,177l60,180l62,184l65,187l69,189l70,192l74,195l77,197l80,200l84,202l87,204l92,207l96,209l99,209l104,210l107,212l112,214l116,214l121,214l124,214l129,216xm214,129l258,129l258,135l256,142l256,149l254,155l253,160l251,167l249,174l248,179l244,185l241,190l239,195l236,200l231,205l228,210l224,216l219,221l216,224l211,227l206,232l201,236l196,239l191,242l184,244l179,247l172,249l167,252l161,254l154,254l149,256l142,257l136,257l129,257l129,216l134,214l137,214l142,214l146,214l151,212l154,210l159,209l162,209l166,207l169,204l174,202l178,200l181,197l184,195l186,192l189,189l193,187l196,184l198,180l201,177l203,174l204,170l206,165l208,162l209,159l211,154l213,150l213,147l214,142l214,139l214,134l214,129xe" fillcolor="#1f1a17" stroked="f" o:allowincell="f" style="position:absolute;left:2166;top:1728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4l154,184xe" fillcolor="#1f1a17" stroked="f" o:allowincell="f" style="position:absolute;left:2183;top:2260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2" path="m154,182l0,30l30,0l184,152l154,182xe" fillcolor="#1f1a17" stroked="f" o:allowincell="f" style="position:absolute;left:2183;top:2500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4l154,184xe" fillcolor="#1f1a17" stroked="f" o:allowincell="f" style="position:absolute;left:2183;top:2752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2" path="m154,182l0,30l30,0l184,152l154,182xe" fillcolor="#1f1a17" stroked="f" o:allowincell="f" style="position:absolute;left:2183;top:2375;width:85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3l154,184xe" fillcolor="#1f1a17" stroked="f" o:allowincell="f" style="position:absolute;left:2183;top:2615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2l30,0l184,154l154,184xe" fillcolor="#1f1a17" stroked="f" o:allowincell="f" style="position:absolute;left:2183;top:2866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7" path="m148,177l0,30l30,0l178,147l148,177xe" fillcolor="#1f1a17" stroked="f" o:allowincell="f" style="position:absolute;left:2184;top:2119;width:8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7" path="m148,177l0,30l30,0l178,147l148,177xe" fillcolor="#1f1a17" stroked="f" o:allowincell="f" style="position:absolute;left:2184;top:2005;width:8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89" path="m160,189l0,30l30,0l190,159l160,189xe" fillcolor="#1f1a17" stroked="f" o:allowincell="f" style="position:absolute;left:2181;top:1859;width:89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2" path="m162,192l0,30l30,0l192,162l162,192xe" fillcolor="#1f1a17" stroked="f" o:allowincell="f" style="position:absolute;left:2180;top:1743;width:9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4,375" path="m0,353l22,333l1894,333l1894,375l22,375l0,353xm22,0l42,22l42,353l0,353l0,22l22,0xm1914,22l1894,42l22,42l22,0l1894,0l1914,22xm1894,375l1872,353l1872,22l1914,22l1914,353l1894,375xe" fillcolor="#1f1a17" stroked="f" o:allowincell="f" style="position:absolute;left:3363;top:3809;width:902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79;top:3823;width:19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06;top:3823;width:18;height:1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55,20" path="m2157,20l2157,0l2255,0l2255,20l2157,20xm2076,20l2076,0l2096,0l2096,20l2076,20xm1917,20l1917,0l2016,0l2016,20l1917,20xm1837,20l1837,0l1857,0l1857,20l1837,20xm1678,20l1678,0l1777,0l1777,20l1678,20xm1598,20l1598,0l1618,0l1618,20l1598,20xm1437,20l1437,0l1538,0l1538,20l1437,20xm1359,20l1359,0l1379,0l1379,20l1359,20xm1198,20l1198,0l1298,0l1298,20l1198,20xm1118,20l1118,0l1138,0l1138,20l1118,20xm959,20l959,0l1059,0l1059,20l959,20xm879,20l879,0l899,0l899,20l879,20xm720,20l720,0l820,0l820,20l720,20xm639,20l639,0l659,0l659,20l639,20xm481,20l481,0l579,0l579,20l481,20xm400,20l400,0l420,0l420,20l400,20xm241,20l241,0l340,0l340,20l241,20xm161,20l161,0l181,0l181,20l161,20xm0,20l0,0l101,0l101,20l0,20xe" fillcolor="#1f1a17" stroked="f" o:allowincell="f" style="position:absolute;left:3345;top:3893;width:1064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42,128l0,128l0,122l0,115l2,108l2,103l4,97l5,90l9,85l10,78l14,73l15,67l19,62l22,57l25,52l30,46l34,41l39,36l42,33l47,28l52,25l57,21l62,18l67,15l74,11l79,10l85,8l91,5l97,3l104,1l109,1l116,0l122,0l129,0l129,41l124,41l121,43l116,43l112,43l107,45l104,46l99,46l96,48l92,50l87,52l84,55l80,57l77,60l74,62l70,65l69,67l65,70l62,73l60,77l57,80l55,83l54,87l50,92l49,95l47,98l47,103l45,107l44,112l44,115l44,120l42,123l42,128xm129,215l129,257l122,257l116,257l109,256l104,256l97,254l91,252l85,251l79,247l74,246l67,242l62,239l57,235l52,232l47,229l42,224l39,220l34,215l30,210l25,205l22,200l19,195l15,190l14,185l10,179l9,174l5,167l4,160l2,155l2,149l0,142l0,135l0,128l42,128l42,133l44,137l44,142l44,147l45,150l47,154l47,159l49,162l50,167l54,170l55,174l57,177l60,180l62,184l65,187l69,190l70,192l74,195l77,199l80,200l84,202l87,205l92,207l96,209l99,210l104,212l107,212l112,214l116,214l121,215l124,215l129,215xm216,128l258,128l258,135l258,142l258,149l256,155l254,160l253,167l251,174l248,179l246,185l243,190l239,195l236,200l233,205l229,210l224,215l221,220l216,224l211,229l206,232l201,235l196,239l191,242l186,246l179,247l174,251l167,252l161,254l156,256l149,256l142,257l136,257l129,257l129,215l134,215l137,215l142,214l147,214l151,212l156,212l159,210l162,209l167,207l171,205l174,202l177,200l181,199l184,195l188,192l191,190l193,187l196,184l199,180l201,177l203,174l206,170l208,167l209,162l211,159l213,154l213,150l214,147l214,142l216,137l216,133l216,128xm129,41l129,0l136,0l142,0l149,1l156,1l161,3l167,5l174,8l179,10l186,11l191,15l196,18l201,21l206,25l211,28l216,33l221,36l224,41l229,46l233,52l236,57l239,62l243,67l246,73l248,78l251,85l253,90l254,97l256,103l258,108l258,115l258,122l258,128l216,128l216,123l216,120l214,115l214,112l213,107l213,103l211,98l209,95l208,92l206,87l203,83l201,80l199,77l196,73l193,70l191,67l188,65l184,62l181,60l177,57l174,55l171,52l167,50l162,48l159,46l156,46l151,45l147,43l142,43l137,43l134,41l129,41xe" fillcolor="#1f1a17" stroked="f" o:allowincell="f" style="position:absolute;left:4012;top:3837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9,257" path="m43,128l0,128l0,122l0,115l1,108l3,103l5,97l6,90l8,85l10,78l13,73l15,67l18,62l21,57l25,52l30,46l33,41l38,36l41,33l46,28l51,25l56,21l61,18l66,15l73,11l78,10l85,8l90,5l97,3l103,1l110,1l115,0l122,0l128,0l128,41l125,41l120,43l115,43l112,43l107,45l103,46l98,46l95,48l92,50l88,52l83,55l80,57l76,60l73,62l70,65l68,67l65,70l61,73l60,77l56,80l55,83l53,87l51,92l50,95l48,98l46,103l45,107l45,112l43,115l43,120l43,123l43,128xm128,215l128,257l122,257l115,257l110,256l103,256l97,254l90,252l85,251l78,247l73,246l68,242l61,239l56,235l51,232l46,229l41,224l38,220l33,215l30,210l25,205l21,200l18,195l15,190l13,185l10,179l8,174l6,167l5,160l3,155l1,149l0,142l0,135l0,128l43,128l43,133l43,137l43,142l45,147l45,150l46,154l48,159l50,162l51,167l53,170l55,174l56,177l60,180l61,184l65,187l68,190l70,192l73,195l76,199l80,200l83,202l88,205l92,207l95,209l100,210l103,212l107,212l112,214l115,214l120,215l125,215l128,215xm215,128l259,128l257,135l257,142l257,149l255,155l254,160l252,167l250,174l247,179l245,185l242,190l239,195l235,200l232,205l229,210l224,215l220,220l215,224l210,229l207,232l202,235l195,239l190,242l185,246l179,247l174,251l167,252l162,254l155,256l148,256l142,257l135,257l128,257l128,215l133,215l138,215l142,214l147,214l150,212l155,212l158,210l162,209l167,207l170,205l174,202l177,200l180,199l184,195l187,192l190,190l194,187l195,184l199,180l200,177l204,174l205,170l207,167l209,162l210,159l212,154l214,150l214,147l215,142l215,137l215,133l215,128xm128,41l128,0l135,0l142,0l148,1l155,1l162,3l167,5l174,8l179,10l185,11l190,15l195,18l202,21l207,25l210,28l215,33l220,36l224,41l229,46l232,52l235,57l239,62l242,67l245,73l247,78l250,85l252,90l254,97l255,103l257,108l257,115l257,122l259,128l215,128l215,123l215,120l215,115l214,112l214,107l212,103l210,98l209,95l207,92l205,87l204,83l200,80l199,77l195,73l194,70l190,67l187,65l184,62l180,60l177,57l174,55l170,52l167,50l163,48l158,46l155,46l150,45l147,43l142,43l138,43l133,41l128,41xe" fillcolor="#1f1a17" stroked="f" o:allowincell="f" style="position:absolute;left:3753;top:3837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9,257" path="m43,128l0,128l0,122l2,115l2,108l3,103l5,97l7,90l8,85l10,78l13,73l17,67l18,62l22,57l27,52l30,46l33,41l38,36l43,33l47,28l52,25l57,21l62,18l69,15l74,11l79,10l85,8l92,5l97,3l104,1l110,1l117,0l124,0l129,0l129,41l125,41l120,43l117,43l112,43l109,45l104,46l100,46l95,48l92,50l89,52l85,55l82,57l77,60l75,62l72,65l69,67l65,70l62,73l60,77l58,80l55,83l53,87l52,92l50,95l48,98l47,103l45,107l45,112l43,115l43,120l43,123l43,128xm129,215l129,257l124,257l117,257l110,256l104,256l97,254l92,252l85,251l79,247l74,246l69,242l62,239l57,235l52,232l47,229l43,224l38,220l33,215l30,210l27,205l22,200l18,195l17,190l13,185l10,179l8,174l7,167l5,160l3,155l2,149l2,142l0,135l0,128l43,128l43,133l43,137l43,142l45,147l45,150l47,154l48,159l50,162l52,167l53,170l55,174l58,177l60,180l62,184l65,187l69,190l72,192l75,195l77,199l82,200l85,202l89,205l92,207l95,209l100,210l104,212l107,212l112,214l117,214l120,215l125,215l129,215xm216,128l259,128l259,135l258,142l258,149l256,155l254,160l252,167l251,174l249,179l246,185l242,190l241,195l237,200l232,205l229,210l226,215l221,220l216,224l212,229l207,232l202,235l197,239l191,242l186,246l181,247l174,251l167,252l162,254l155,256l149,256l142,257l135,257l129,257l129,215l134,215l139,215l142,214l147,214l150,212l155,212l159,210l164,209l167,207l171,205l174,202l177,200l181,199l184,195l187,192l191,190l194,187l196,184l199,180l201,177l204,174l206,170l207,167l209,162l211,159l212,154l214,150l214,147l216,142l216,137l216,133l216,128xm129,41l129,0l135,0l142,0l149,1l155,1l162,3l167,5l174,8l181,10l186,11l191,15l197,18l202,21l207,25l212,28l216,33l221,36l226,41l229,46l232,52l237,57l241,62l242,67l246,73l249,78l251,85l252,90l254,97l256,103l258,108l258,115l259,122l259,128l216,128l216,123l216,120l216,115l214,112l214,107l212,103l211,98l209,95l207,92l206,87l204,83l201,80l199,77l196,73l194,70l191,67l187,65l184,62l181,60l177,57l174,55l171,52l167,50l164,48l159,46l155,46l150,45l147,43l142,43l139,43l134,41l129,41xe" fillcolor="#1f1a17" stroked="f" o:allowincell="f" style="position:absolute;left:3493;top:3837;width:12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42,128l0,128l0,122l0,115l2,108l2,103l3,97l5,90l7,85l10,78l12,73l15,67l18,62l22,57l25,52l28,46l33,41l37,36l42,33l47,28l52,25l57,21l62,18l67,15l72,11l79,10l84,8l90,5l97,3l102,1l109,1l115,0l122,0l129,0l129,41l124,41l120,43l115,43l112,43l107,45l104,46l99,46l95,48l92,50l87,52l84,55l80,57l77,60l74,62l70,65l67,67l65,70l62,73l59,77l57,80l55,83l52,87l50,92l48,95l47,98l45,103l45,107l43,112l43,115l42,120l42,123l42,128xm129,215l129,257l122,257l115,257l109,256l102,256l97,254l90,252l84,251l79,247l74,246l67,242l62,239l57,235l52,232l47,229l42,224l37,220l33,215l28,210l25,205l22,200l18,195l15,190l12,185l10,179l7,174l5,167l3,160l2,155l2,149l0,142l0,135l0,128l42,128l42,133l42,137l43,142l43,147l45,150l45,154l47,159l48,162l50,167l52,170l55,174l57,177l59,180l62,184l65,187l67,190l70,192l74,195l77,199l80,200l84,202l87,205l90,207l95,209l99,210l104,212l107,212l112,214l115,214l120,215l124,215l129,215xm216,128l258,128l258,135l258,142l256,149l256,155l254,160l253,167l251,174l248,179l246,185l243,190l239,195l236,200l232,205l229,210l224,215l221,220l216,224l211,229l206,232l201,235l196,239l191,242l184,246l179,247l174,251l167,252l161,254l156,256l149,256l142,257l135,257l129,257l129,215l134,215l137,215l142,214l145,214l151,212l154,212l159,210l162,209l166,207l171,205l174,202l177,200l181,199l184,195l187,192l191,190l192,187l196,184l197,180l201,177l202,174l206,170l207,167l209,162l211,159l211,154l212,150l214,147l214,142l216,137l216,133l216,128xm129,41l129,0l135,0l142,0l149,1l156,1l161,3l167,5l172,8l179,10l184,11l191,15l196,18l201,21l206,25l211,28l216,33l221,36l224,41l229,46l232,52l236,57l239,62l243,67l246,73l248,78l251,85l253,90l254,97l256,103l256,108l258,115l258,122l258,128l216,128l216,123l216,120l214,115l214,112l212,107l211,103l211,98l209,95l207,92l206,87l202,83l201,80l197,77l196,73l192,70l191,67l187,65l184,62l181,60l177,57l174,55l171,52l166,50l162,48l159,46l154,46l151,45l145,43l142,43l137,43l134,41l129,41xe" fillcolor="#1f1a17" stroked="f" o:allowincell="f" style="position:absolute;left:3896;top:3837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42,128l0,128l0,122l0,115l2,108l2,103l3,97l5,90l7,85l10,78l12,73l15,67l18,62l22,57l25,52l29,46l34,41l37,36l42,33l47,28l52,25l57,21l62,18l67,15l72,11l79,10l84,8l90,5l97,3l102,1l109,1l115,0l122,0l129,0l129,41l124,41l120,43l115,43l110,43l107,45l104,46l99,46l95,48l90,50l87,52l84,55l80,57l77,60l74,62l70,65l67,67l65,70l62,73l59,77l57,80l55,83l52,87l50,92l49,95l47,98l45,103l45,107l44,112l44,115l42,120l42,123l42,128xm129,215l129,257l122,257l115,257l109,256l102,256l97,254l90,252l84,251l79,247l72,246l67,242l62,239l57,235l52,232l47,229l42,224l37,220l34,215l29,210l25,205l22,200l18,195l15,190l12,185l10,179l7,174l5,167l3,160l2,155l2,149l0,142l0,135l0,128l42,128l42,133l42,137l44,142l44,147l45,150l45,154l47,159l49,162l50,167l52,170l55,174l57,177l59,180l62,184l65,187l67,190l70,192l74,195l77,199l80,200l84,202l87,205l90,207l95,209l99,210l104,212l107,212l110,214l115,214l120,215l124,215l129,215xm216,128l258,128l258,135l258,142l256,149l256,155l254,160l253,167l249,174l248,179l246,185l243,190l239,195l236,200l233,205l229,210l224,215l221,220l216,224l211,229l206,232l201,235l196,239l191,242l184,246l179,247l172,251l167,252l161,254l154,256l149,256l142,257l136,257l129,257l129,215l134,215l137,215l142,214l146,214l151,212l154,212l159,210l162,209l166,207l171,205l174,202l177,200l181,199l184,195l187,192l191,190l192,187l196,184l197,180l201,177l202,174l206,170l207,167l209,162l211,159l211,154l212,150l214,147l214,142l214,137l216,133l216,128xm129,41l129,0l136,0l142,0l149,1l154,1l161,3l167,5l172,8l179,10l184,11l191,15l196,18l201,21l206,25l211,28l216,33l221,36l224,41l229,46l233,52l236,57l239,62l243,67l246,73l248,78l249,85l253,90l254,97l256,103l256,108l258,115l258,122l258,128l216,128l216,123l214,120l214,115l214,112l212,107l211,103l211,98l209,95l207,92l206,87l202,83l201,80l197,77l196,73l192,70l191,67l187,65l184,62l181,60l177,57l174,55l171,52l166,50l162,48l159,46l154,46l151,45l146,43l142,43l137,43l134,41l129,41xe" fillcolor="#1f1a17" stroked="f" o:allowincell="f" style="position:absolute;left:4128;top:3837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42,128l0,128l0,122l0,115l2,108l2,103l4,97l5,90l9,85l10,78l14,73l15,67l19,62l22,57l25,52l30,46l34,41l39,36l42,33l47,28l52,25l57,21l62,18l67,15l74,11l79,10l86,8l91,5l97,3l104,1l109,1l116,0l122,0l129,0l129,41l124,41l121,43l116,43l112,43l107,45l104,46l99,46l96,48l92,50l87,52l84,55l81,57l77,60l74,62l71,65l69,67l66,70l62,73l61,77l57,80l56,83l54,87l51,92l49,95l47,98l47,103l46,107l44,112l44,115l44,120l42,123l42,128xm129,215l129,257l122,257l116,257l109,256l104,256l97,254l91,252l86,251l79,247l74,246l67,242l62,239l57,235l52,232l47,229l42,224l39,220l34,215l30,210l25,205l22,200l19,195l15,190l14,185l10,179l9,174l5,167l4,160l2,155l2,149l0,142l0,135l0,128l42,128l42,133l44,137l44,142l44,147l46,150l47,154l47,159l49,162l51,167l54,170l56,174l57,177l61,180l62,184l66,187l69,190l71,192l74,195l77,199l81,200l84,202l87,205l92,207l96,209l99,210l104,212l107,212l112,214l116,214l121,215l124,215l129,215xm216,128l258,128l258,135l258,142l258,149l256,155l255,160l253,167l251,174l248,179l246,185l243,190l240,195l236,200l233,205l230,210l224,215l221,220l216,224l211,229l206,232l201,235l196,239l191,242l186,246l179,247l174,251l168,252l161,254l156,256l149,256l143,257l136,257l129,257l129,215l134,215l138,215l143,214l148,214l151,212l156,212l159,210l163,209l168,207l171,205l174,202l178,200l181,199l184,195l188,192l191,190l193,187l196,184l199,180l201,177l203,174l206,170l208,167l209,162l211,159l213,154l213,150l214,147l214,142l216,137l216,133l216,128xm129,41l129,0l136,0l143,0l149,1l156,1l161,3l168,5l174,8l179,10l186,11l191,15l196,18l201,21l206,25l211,28l216,33l221,36l224,41l230,46l233,52l236,57l240,62l243,67l246,73l248,78l251,85l253,90l255,97l256,103l258,108l258,115l258,122l258,128l216,128l216,123l216,120l214,115l214,112l213,107l213,103l211,98l209,95l208,92l206,87l203,83l201,80l199,77l196,73l193,70l191,67l188,65l184,62l181,60l178,57l174,55l171,52l168,50l163,48l159,46l156,46l151,45l148,43l143,43l138,43l134,41l129,41xe" fillcolor="#1f1a17" stroked="f" o:allowincell="f" style="position:absolute;left:3638;top:3837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9,257" path="m43,128l0,128l0,122l0,115l1,108l3,103l5,97l6,90l8,85l10,78l13,73l15,67l18,62l21,57l25,52l30,46l33,41l38,36l42,33l47,28l52,25l57,21l62,18l67,15l73,11l78,10l85,8l90,5l97,3l103,1l110,1l115,0l122,0l129,0l129,41l125,41l120,43l115,43l112,43l107,45l103,46l98,46l95,48l92,50l88,52l83,55l80,57l77,60l73,62l70,65l68,67l65,70l62,73l60,77l57,80l55,83l53,87l52,92l50,95l48,98l47,103l45,107l45,112l43,115l43,120l43,123l43,128xm129,215l129,257l122,257l115,257l110,256l103,256l97,254l90,252l85,251l78,247l73,246l68,242l62,239l57,235l52,232l47,229l42,224l38,220l33,215l30,210l25,205l21,200l18,195l15,190l13,185l10,179l8,174l6,167l5,160l3,155l1,149l0,142l0,135l0,128l43,128l43,133l43,137l43,142l45,147l45,150l47,154l48,159l50,162l52,167l53,170l55,174l57,177l60,180l62,184l65,187l68,190l70,192l73,195l77,199l80,200l83,202l88,205l92,207l95,209l100,210l103,212l107,212l112,214l115,214l120,215l125,215l129,215xm215,128l259,128l257,135l257,142l257,149l256,155l254,160l252,167l251,174l247,179l246,185l242,190l239,195l236,200l232,205l229,210l224,215l221,220l215,224l210,229l207,232l202,235l195,239l190,242l185,246l179,247l174,251l167,252l162,254l155,256l149,256l142,257l135,257l129,257l129,215l134,215l139,215l142,214l147,214l150,212l155,212l159,210l162,209l167,207l170,205l174,202l177,200l180,199l184,195l187,192l190,190l194,187l195,184l199,180l200,177l204,174l205,170l207,167l209,162l210,159l212,154l214,150l214,147l215,142l215,137l215,133l215,128xm129,41l129,0l135,0l142,0l149,1l155,1l162,3l167,5l174,8l179,10l185,11l190,15l195,18l202,21l207,25l210,28l215,33l221,36l224,41l229,46l232,52l236,57l239,62l242,67l246,73l247,78l251,85l252,90l254,97l256,103l257,108l257,115l257,122l259,128l215,128l215,123l215,120l215,115l214,112l214,107l212,103l210,98l209,95l207,92l205,87l204,83l200,80l199,77l195,73l194,70l190,67l187,65l184,62l180,60l177,57l174,55l170,52l167,50l162,48l159,46l155,46l150,45l147,43l142,43l139,43l134,41l129,41xe" fillcolor="#1f1a17" stroked="f" o:allowincell="f" style="position:absolute;left:3378;top:3837;width:12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84,31l30,184l0,154l154,0l184,31xe" fillcolor="#1f1a17" stroked="f" o:allowincell="f" style="position:absolute;left:3913;top:3854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84,31l30,184l0,154l154,0l184,31xe" fillcolor="#1f1a17" stroked="f" o:allowincell="f" style="position:absolute;left:4145;top:3854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84,31l30,184l0,154l154,0l184,31xe" fillcolor="#1f1a17" stroked="f" o:allowincell="f" style="position:absolute;left:4029;top:3854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177" path="m179,30l30,177l0,147l149,0l179,30xe" fillcolor="#1f1a17" stroked="f" o:allowincell="f" style="position:absolute;left:3772;top:3855;width:8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7" path="m178,30l31,177l0,147l148,0l178,30xe" fillcolor="#1f1a17" stroked="f" o:allowincell="f" style="position:absolute;left:3656;top:3855;width:8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1" path="m189,30l30,191l0,161l159,0l189,30xe" fillcolor="#1f1a17" stroked="f" o:allowincell="f" style="position:absolute;left:3510;top:3853;width:88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194" path="m195,30l31,194l0,164l164,0l195,30xe" fillcolor="#1f1a17" stroked="f" o:allowincell="f" style="position:absolute;left:3393;top:3853;width:90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5,558" path="m20,0l42,20l42,538l0,538l0,20l20,0xm375,20l353,41l20,41l20,0l353,0l375,20xm353,558l332,538l332,20l375,20l375,538l353,558xm0,538l20,516l353,516l353,558l20,558l0,538xe" fillcolor="#1f1a17" stroked="f" o:allowincell="f" style="position:absolute;left:1697;top:2382;width:175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9,259" path="m128,43l128,0l135,0l142,1l148,1l155,3l162,5l167,6l173,8l178,10l185,13l190,16l195,18l202,21l207,26l210,30l215,33l220,38l225,43l229,46l232,51l235,56l239,61l242,68l245,73l249,78l250,85l252,90l254,97l255,103l257,110l257,117l259,122l259,128l215,128l215,125l215,120l215,117l214,112l214,108l212,103l210,100l209,95l207,92l205,88l204,85l200,80l199,77l195,73l194,71l190,68l187,65l184,61l180,60l177,56l173,55l170,53l167,51l163,50l158,48l155,46l150,45l147,45l142,43l138,43l133,43l128,43xm43,128l0,128l0,123l1,117l1,110l3,103l5,97l6,90l8,85l10,78l13,73l15,68l18,61l21,56l25,51l30,46l33,43l38,38l41,33l46,30l51,26l56,21l61,18l68,16l73,13l78,10l85,8l90,6l97,5l103,3l110,1l117,1l122,0l128,0l128,43l125,43l120,43l115,43l112,45l107,45l103,46l100,48l95,50l92,51l88,53l83,55l80,56l76,60l73,61l71,65l68,68l65,71l61,75l60,77l56,80l55,85l53,88l51,92l50,95l48,100l46,103l45,107l45,112l43,117l43,120l43,125l43,128xm128,215l128,259l122,259l117,257l110,257l103,255l97,254l90,252l85,250l78,249l73,245l68,242l61,240l56,237l51,232l46,229l41,225l38,220l33,215l30,212l25,207l21,202l18,195l15,190l13,185l10,179l8,174l6,167l5,162l3,155l1,148l1,142l0,135l0,128l43,128l43,133l43,138l43,142l45,147l45,150l46,155l48,158l50,163l51,167l53,170l55,174l56,177l60,180l61,184l65,187l68,190l71,194l73,195l76,199l80,200l83,204l88,205l92,207l95,209l100,210l103,212l107,214l112,214l115,215l120,215l125,215l128,215xm215,128l259,128l259,135l257,142l257,148l255,155l254,162l252,167l250,174l249,179l245,185l242,190l239,195l235,202l232,207l229,212l225,215l220,220l215,225l212,229l207,232l202,237l195,240l190,242l185,245l178,249l173,250l167,252l162,254l155,255l148,257l142,257l135,259l128,259l128,215l133,215l138,215l142,215l147,214l150,214l155,212l158,210l163,209l167,207l170,205l173,204l177,200l180,199l184,195l187,194l190,190l194,187l195,184l199,180l200,177l204,174l205,170l207,167l209,163l210,158l212,155l214,150l214,147l215,142l215,138l215,133l215,128xe" fillcolor="#1f1a17" stroked="f" o:allowincell="f" style="position:absolute;left:1722;top:2515;width:121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9,260" path="m128,42l128,0l135,0l142,0l148,2l155,4l162,4l167,5l173,9l178,10l185,14l190,15l195,19l202,22l207,25l210,30l215,34l220,39l225,42l229,47l232,52l235,57l239,62l242,67l245,74l249,79l250,86l252,91l254,97l255,104l257,111l257,116l259,122l259,129l215,129l215,126l215,121l215,116l214,112l214,107l212,104l210,99l209,96l207,92l205,89l204,84l200,81l199,77l195,74l194,71l190,69l187,66l184,62l180,61l177,57l173,56l170,54l167,52l163,51l158,49l155,47l150,46l147,44l142,44l138,44l133,44l128,42xm43,129l0,129l0,122l1,116l1,111l3,104l5,97l6,91l8,86l10,79l13,74l15,69l18,62l21,57l25,52l30,47l33,42l38,39l41,34l46,30l51,25l56,22l61,19l68,15l73,14l78,10l85,9l90,5l97,4l103,4l110,2l117,0l122,0l128,0l128,42l125,44l120,44l115,44l112,44l107,46l103,47l100,49l95,51l92,52l88,54l83,56l80,57l76,61l73,62l71,66l68,69l65,71l61,74l60,77l56,81l55,84l53,89l51,92l50,96l48,99l46,104l45,107l45,112l43,116l43,121l43,126l43,129xm128,216l128,260l122,258l117,258l110,258l103,256l97,255l90,253l85,251l78,248l73,246l68,243l61,240l56,236l51,233l46,230l41,224l38,221l33,216l30,211l25,208l21,201l18,196l15,191l13,186l10,179l8,174l6,168l5,163l3,156l1,149l1,143l0,136l0,129l43,129l43,134l43,139l43,143l45,148l45,151l46,156l48,159l50,163l51,168l53,171l55,174l56,178l60,181l61,184l65,188l68,191l71,194l73,196l76,199l80,201l83,204l88,206l92,208l95,209l100,211l103,213l107,213l112,214l115,214l120,216l125,216l128,216xm215,129l259,129l259,136l257,143l257,149l255,156l254,163l252,168l250,174l249,179l245,186l242,191l239,196l235,201l232,208l229,211l225,216l220,221l215,224l212,230l207,233l202,236l195,240l190,243l185,246l178,248l173,251l167,253l162,255l155,256l148,258l142,258l135,258l128,260l128,216l133,216l138,216l142,214l147,214l150,213l155,213l158,211l163,209l167,208l170,206l173,204l177,201l180,199l184,196l187,194l190,191l194,188l195,184l199,181l200,178l204,174l205,171l207,168l209,163l210,159l212,156l214,151l214,148l215,143l215,139l215,134l215,129xe" fillcolor="#1f1a17" stroked="f" o:allowincell="f" style="position:absolute;left:1722;top:2399;width:121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4l154,184xe" fillcolor="#1f1a17" stroked="f" o:allowincell="f" style="position:absolute;left:1740;top:2417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186" path="m156,186l0,30l30,0l186,156l156,186xe" fillcolor="#1f1a17" stroked="f" o:allowincell="f" style="position:absolute;left:1740;top:2533;width:8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5,1678" path="m20,0l42,22l42,1656l0,1656l0,22l20,0xm375,22l353,42l20,42l20,0l353,0l375,22xm353,1678l332,1656l332,22l375,22l375,1656l353,1678xm0,1656l20,1636l353,1636l353,1678l20,1678l0,1656xe" fillcolor="#1f1a17" stroked="f" o:allowincell="f" style="position:absolute;left:1697;top:1498;width:175;height:7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711;top:2016;width:14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711;top:1742;width:14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57,257" path="m129,42l129,0l135,0l142,0l147,2l154,2l160,3l167,5l172,8l179,10l184,13l191,15l196,18l201,22l206,25l211,30l216,33l219,37l224,42l227,47l232,52l236,57l239,62l242,67l244,73l247,78l249,85l252,90l254,97l254,104l256,109l257,115l257,122l257,129l216,129l216,124l214,120l214,115l214,112l212,107l211,104l209,99l209,95l206,92l204,87l202,83l201,80l197,77l196,73l192,70l189,67l187,65l184,62l181,60l177,57l174,55l169,53l165,50l162,48l159,47l154,47l150,45l145,43l142,43l137,43l132,42l129,42xm42,129l0,129l0,122l0,115l0,109l2,104l3,97l5,90l7,85l10,78l12,73l15,67l18,62l22,57l25,52l28,47l33,42l37,37l42,33l47,30l52,25l57,22l62,18l67,15l72,13l78,10l83,8l90,5l95,3l102,2l109,2l115,0l122,0l129,0l129,42l124,42l119,43l115,43l110,43l107,45l102,47l99,47l95,48l90,50l87,53l83,55l80,57l77,60l73,62l70,65l67,67l63,70l62,73l58,77l57,80l53,83l52,87l50,92l48,95l47,99l45,104l45,107l43,112l43,115l42,120l42,124l42,129xm129,216l129,257l122,257l115,257l109,257l102,256l97,254l90,252l83,251l78,247l72,246l67,242l62,239l57,236l52,232l47,229l42,224l37,221l33,216l28,211l25,206l22,201l18,196l15,191l12,186l10,179l7,174l5,167l3,160l2,155l0,149l0,142l0,135l0,129l42,129l42,134l42,137l43,142l43,147l45,150l45,155l47,159l48,162l50,167l52,170l53,174l57,177l58,180l62,184l63,187l67,191l70,192l73,196l77,199l80,201l83,202l87,206l90,207l95,209l99,211l102,212l107,212l110,214l115,214l119,216l124,216l129,216xm216,129l257,129l257,135l257,142l256,149l254,155l254,160l252,167l249,174l247,179l244,186l242,191l239,196l236,201l232,206l227,211l224,216l219,221l216,224l211,229l206,232l201,236l196,239l191,242l184,246l179,247l172,251l167,252l160,254l154,256l147,257l142,257l135,257l129,257l129,216l132,216l137,216l142,214l145,214l150,212l154,212l159,211l162,209l165,207l169,206l174,202l177,201l181,199l184,196l187,192l189,191l192,187l196,184l197,180l201,177l202,174l204,170l206,167l209,162l209,159l211,155l212,150l214,147l214,142l214,137l216,134l216,129xe" fillcolor="#1f1a17" stroked="f" o:allowincell="f" style="position:absolute;left:1724;top:2147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260" path="m129,42l129,0l135,0l142,0l147,2l154,4l160,4l167,7l172,9l179,10l184,14l191,15l196,19l201,22l206,25l211,30l216,34l219,39l224,42l227,47l232,52l236,57l239,62l242,67l244,74l247,79l249,86l252,91l254,97l254,104l256,111l257,116l257,122l257,129l216,129l216,126l214,121l214,116l214,112l212,107l211,104l209,99l209,96l206,92l204,89l202,84l201,81l197,77l196,74l192,71l189,69l187,66l184,62l181,60l177,57l174,55l169,54l165,52l162,50l159,49l154,47l150,45l145,45l142,44l137,44l132,44l129,42xm42,129l0,129l0,122l0,116l0,111l2,104l3,97l5,91l7,86l10,79l12,74l15,69l18,62l22,57l25,52l28,47l33,42l37,39l42,34l47,30l52,25l57,22l62,19l67,15l72,14l78,10l83,9l90,7l95,4l102,4l109,2l115,0l122,0l129,0l129,42l124,44l119,44l115,44l110,45l107,45l102,47l99,49l95,50l90,52l87,54l83,55l80,57l77,60l73,62l70,66l67,69l63,71l62,74l58,77l57,81l53,84l52,89l50,92l48,96l47,99l45,104l45,107l43,112l43,116l42,121l42,126l42,129xm129,216l129,260l122,258l115,258l109,258l102,256l97,254l90,253l83,251l78,248l72,246l67,243l62,239l57,236l52,233l47,229l42,224l37,221l33,216l28,211l25,208l22,201l18,196l15,191l12,186l10,179l7,174l5,168l3,163l2,156l0,149l0,142l0,136l0,129l42,129l42,134l42,139l43,142l43,147l45,151l45,156l47,159l48,163l50,168l52,171l53,174l57,178l58,181l62,184l63,188l67,191l70,194l73,196l77,199l80,201l83,204l87,206l90,208l95,209l99,211l102,213l107,213l110,214l115,214l119,216l124,216l129,216xm216,129l257,129l257,136l257,142l256,149l254,156l254,163l252,168l249,174l247,179l244,186l242,191l239,196l236,201l232,208l227,211l224,216l219,221l216,224l211,229l206,233l201,236l196,239l191,243l184,246l179,248l172,251l167,253l160,254l154,256l147,258l142,258l135,258l129,260l129,216l132,216l137,216l142,214l145,214l150,213l154,213l159,211l162,209l165,208l169,206l174,204l177,201l181,199l184,196l187,194l189,191l192,188l196,184l197,181l201,178l202,174l204,171l206,168l209,163l209,159l211,156l212,151l214,147l214,142l214,139l216,134l216,129xe" fillcolor="#1f1a17" stroked="f" o:allowincell="f" style="position:absolute;left:1724;top:1888;width:120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259" path="m129,43l129,0l135,0l142,1l147,1l154,3l160,5l167,6l172,8l179,10l184,13l191,16l196,18l201,21l206,26l211,30l216,33l219,38l224,43l227,47l232,52l236,57l239,62l242,68l244,73l247,78l249,85l252,90l254,97l254,103l256,110l257,117l257,122l257,128l216,128l216,125l214,120l214,117l214,112l212,108l211,103l209,100l209,95l206,92l204,88l202,85l201,80l197,77l196,73l192,72l189,68l187,65l184,62l181,60l177,57l174,55l169,53l165,52l162,50l159,48l154,47l150,45l145,45l142,43l137,43l132,43l129,43xm42,128l0,128l0,123l0,117l0,110l2,103l3,97l5,90l7,85l10,78l12,73l15,68l18,62l22,57l25,52l28,47l33,43l37,38l42,33l47,30l52,26l57,21l62,18l67,16l72,13l78,10l83,8l90,6l95,5l102,3l109,1l115,1l122,0l129,0l129,43l124,43l119,43l115,43l110,45l107,45l102,47l99,48l95,50l90,52l87,53l83,55l80,57l77,60l73,62l70,65l67,68l63,72l62,75l58,77l57,80l53,85l52,88l50,92l48,95l47,100l45,103l45,107l43,112l43,117l42,120l42,125l42,128xm129,215l129,259l122,259l115,257l109,257l102,256l97,254l90,252l83,251l78,249l72,246l67,242l62,241l57,237l52,232l47,229l42,225l37,220l33,215l28,212l25,207l22,202l18,195l15,190l12,185l10,179l7,174l5,167l3,162l2,155l0,149l0,142l0,135l0,128l42,128l42,133l42,139l43,142l43,147l45,150l45,155l47,159l48,164l50,167l52,170l53,174l57,177l58,180l62,184l63,187l67,190l70,194l73,195l77,199l80,200l83,204l87,205l90,207l95,209l99,210l102,212l107,214l110,214l115,215l119,215l124,215l129,215xm216,128l257,128l257,135l257,142l256,149l254,155l254,162l252,167l249,174l247,179l244,185l242,190l239,195l236,202l232,207l227,212l224,215l219,220l216,225l211,229l206,232l201,237l196,241l191,242l184,246l179,249l172,251l167,252l160,254l154,256l147,257l142,257l135,259l129,259l129,215l132,215l137,215l142,215l145,214l150,214l154,212l159,210l162,209l165,207l169,205l174,204l177,200l181,199l184,195l187,194l189,190l192,187l196,184l197,180l201,177l202,174l204,170l206,167l209,164l209,159l211,155l212,150l214,147l214,142l214,139l216,133l216,128xe" fillcolor="#1f1a17" stroked="f" o:allowincell="f" style="position:absolute;left:1724;top:1629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257" path="m129,41l129,0l135,0l142,0l147,1l154,1l160,3l167,5l172,6l179,10l184,11l191,15l196,18l201,21l206,25l211,28l216,33l219,36l224,41l227,47l232,52l236,57l239,62l242,67l244,72l247,78l249,83l252,90l254,97l254,102l256,108l257,115l257,122l257,128l216,128l216,123l214,120l214,115l214,110l212,107l211,103l209,98l209,95l206,92l204,87l202,83l201,80l197,77l196,73l192,70l189,67l187,65l184,62l181,58l177,57l174,55l169,52l165,50l162,48l159,47l154,45l150,45l145,43l142,43l137,41l132,41l129,41xm42,128l0,128l0,122l0,115l0,108l2,102l3,97l5,90l7,83l10,78l12,72l15,67l18,62l22,57l25,52l28,47l33,41l37,36l42,33l47,28l52,25l57,21l62,18l67,15l72,11l78,10l83,6l90,5l95,3l102,1l109,1l115,0l122,0l129,0l129,41l124,41l119,41l115,43l110,43l107,45l102,45l99,47l95,48l90,50l87,52l83,55l80,57l77,58l73,62l70,65l67,67l63,70l62,73l58,77l57,80l53,83l52,87l50,92l48,95l47,98l45,103l45,107l43,110l43,115l42,120l42,123l42,128xm129,215l129,257l122,257l115,257l109,256l102,256l97,254l90,252l83,251l78,247l72,246l67,242l62,239l57,235l52,232l47,229l42,224l37,220l33,215l28,210l25,205l22,200l18,195l15,190l12,184l10,179l7,174l5,167l3,160l2,154l0,149l0,142l0,135l0,128l42,128l42,133l42,137l43,142l43,145l45,150l45,154l47,159l48,162l50,165l52,170l53,174l57,177l58,180l62,184l63,187l67,190l70,192l73,195l77,197l80,200l83,202l87,204l90,207l95,209l99,210l102,210l107,212l110,214l115,214l119,215l124,215l129,215xm216,128l257,128l257,135l257,142l256,149l254,154l254,160l252,167l249,172l247,179l244,184l242,190l239,195l236,200l232,205l227,210l224,215l219,220l216,224l211,229l206,232l201,235l196,239l191,242l184,246l179,247l172,251l167,252l160,254l154,256l147,256l142,257l135,257l129,257l129,215l132,215l137,215l142,214l145,214l150,212l154,210l159,210l162,209l165,207l169,204l174,202l177,200l181,197l184,195l187,192l189,190l192,187l196,184l197,180l201,177l202,174l204,170l206,165l209,162l209,159l211,154l212,150l214,145l214,142l214,137l216,133l216,128xe" fillcolor="#1f1a17" stroked="f" o:allowincell="f" style="position:absolute;left:1724;top:2032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258" path="m129,42l129,0l135,0l142,0l147,2l154,2l160,3l167,5l172,8l179,10l184,12l191,15l196,18l201,22l206,25l211,30l216,34l219,37l224,42l227,47l232,52l236,57l239,62l242,67l244,74l247,79l249,85l252,90l254,97l254,104l256,109l257,115l257,122l257,129l216,129l216,124l214,121l214,115l214,112l212,107l211,104l209,99l209,95l206,92l204,87l202,84l201,80l197,77l196,74l192,70l189,67l187,65l184,62l181,60l177,57l174,55l169,54l165,50l162,49l159,47l154,47l150,45l145,44l142,44l137,44l132,42l129,42xm42,129l0,129l0,122l0,115l0,109l2,104l3,97l5,90l7,85l10,79l12,74l15,67l18,62l22,57l25,52l28,47l33,42l37,37l42,34l47,30l52,25l57,22l62,18l67,15l72,12l78,10l83,8l90,5l95,3l102,2l109,2l115,0l122,0l129,0l129,42l124,42l119,44l115,44l110,44l107,45l102,47l99,47l95,49l90,50l87,54l83,55l80,57l77,60l73,62l70,65l67,67l63,70l62,74l58,77l57,80l53,84l52,87l50,92l48,95l47,99l45,104l45,107l43,112l43,115l42,121l42,124l42,129xm129,216l129,258l122,258l115,258l109,256l102,256l97,254l90,253l83,251l78,248l72,246l67,243l62,239l57,236l52,233l47,229l42,224l37,221l33,216l28,211l25,206l22,201l18,196l15,191l12,186l10,179l7,174l5,167l3,161l2,156l0,149l0,142l0,136l0,129l42,129l42,134l42,137l43,142l43,147l45,151l45,156l47,159l48,162l50,167l52,171l53,174l57,177l58,181l62,184l63,187l67,191l70,192l73,196l77,199l80,201l83,202l87,206l90,207l95,209l99,211l102,212l107,212l110,214l115,214l119,216l124,216l129,216xm216,129l257,129l257,136l257,142l256,149l254,156l254,161l252,167l249,174l247,179l244,186l242,191l239,196l236,201l232,206l227,211l224,216l219,221l216,224l211,229l206,233l201,236l196,239l191,243l184,246l179,248l172,251l167,253l160,254l154,256l147,256l142,258l135,258l129,258l129,216l132,216l137,216l142,214l145,214l150,212l154,212l159,211l162,209l165,207l169,206l174,202l177,201l181,199l184,196l187,192l189,191l192,187l196,184l197,181l201,177l202,174l204,171l206,167l209,162l209,159l211,156l212,151l214,147l214,142l214,137l216,134l216,129xe" fillcolor="#1f1a17" stroked="f" o:allowincell="f" style="position:absolute;left:1724;top:1773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259" path="m129,41l129,0l135,0l142,0l147,1l154,3l160,3l167,6l172,8l179,10l184,13l191,15l196,18l201,21l206,25l211,30l216,33l219,38l224,41l227,46l232,51l236,56l239,61l242,66l244,73l247,78l249,85l252,90l254,97l254,103l256,110l257,115l257,122l257,128l216,128l216,125l214,120l214,115l214,112l212,107l211,103l209,98l209,95l206,91l204,88l202,83l201,80l197,76l196,73l192,70l189,68l187,65l184,61l181,60l177,56l174,55l169,53l165,51l162,50l159,48l154,46l150,45l145,43l142,43l137,43l132,43l129,41xm42,128l0,128l0,122l0,115l0,110l2,103l3,97l5,90l7,85l10,78l12,73l15,66l18,61l22,56l25,51l28,46l33,41l37,38l42,33l47,30l52,25l57,21l62,18l67,15l72,13l78,10l83,8l90,6l95,3l102,3l109,1l115,0l122,0l129,0l129,41l124,43l119,43l115,43l110,43l107,45l102,46l99,48l95,50l90,51l87,53l83,55l80,56l77,60l73,61l70,65l67,68l63,70l62,73l58,76l57,80l53,83l52,88l50,91l48,95l47,98l45,103l45,107l43,112l43,115l42,120l42,125l42,128xm129,215l129,259l122,257l115,257l109,257l102,255l97,254l90,252l83,250l78,247l72,245l67,242l62,239l57,235l52,232l47,229l42,224l37,220l33,215l28,210l25,207l22,200l18,195l15,190l12,185l10,178l7,173l5,167l3,162l2,155l0,148l0,142l0,135l0,128l42,128l42,133l42,138l43,142l43,147l45,150l45,155l47,158l48,162l50,167l52,170l53,173l57,177l58,180l62,183l63,187l67,190l70,194l73,195l77,199l80,200l83,204l87,205l90,207l95,209l99,210l102,212l107,212l110,214l115,214l119,215l124,215l129,215xm216,128l257,128l257,135l257,142l256,148l254,155l254,162l252,167l249,173l247,178l244,185l242,190l239,195l236,200l232,207l227,210l224,215l219,220l216,224l211,229l206,232l201,235l196,239l191,242l184,245l179,247l172,250l167,252l160,254l154,255l147,257l142,257l135,257l129,259l129,215l132,215l137,215l142,214l145,214l150,212l154,212l159,210l162,209l165,207l169,205l174,204l177,200l181,199l184,195l187,194l189,190l192,187l196,183l197,180l201,177l202,173l204,170l206,167l209,162l209,158l211,155l212,150l214,147l214,142l214,138l216,133l216,128xe" fillcolor="#1f1a17" stroked="f" o:allowincell="f" style="position:absolute;left:1724;top:1514;width:120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1l30,0l184,154l154,184xe" fillcolor="#1f1a17" stroked="f" o:allowincell="f" style="position:absolute;left:1741;top:2050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4l154,184xe" fillcolor="#1f1a17" stroked="f" o:allowincell="f" style="position:absolute;left:1741;top:2165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179" path="m149,179l0,31l30,0l179,149l149,179xe" fillcolor="#1f1a17" stroked="f" o:allowincell="f" style="position:absolute;left:1742;top:1907;width:8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178" path="m149,178l0,30l30,0l179,147l149,178xe" fillcolor="#1f1a17" stroked="f" o:allowincell="f" style="position:absolute;left:1742;top:1792;width:84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189" path="m161,189l0,30l30,0l191,159l161,189xe" fillcolor="#1f1a17" stroked="f" o:allowincell="f" style="position:absolute;left:1740;top:1646;width:88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194" path="m164,194l0,30l30,0l194,163l164,194xe" fillcolor="#1f1a17" stroked="f" o:allowincell="f" style="position:absolute;left:1738;top:1529;width:90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684" path="m0,1584l20,1584l20,1684l0,1684l0,1584xm0,1505l20,1505l20,1525l0,1525l0,1505xm0,1345l20,1345l20,1445l0,1445l0,1345xm0,1265l20,1265l20,1285l0,1285l0,1265xm0,1106l20,1106l20,1206l0,1206l0,1106xm0,1025l20,1025l20,1045l0,1045l0,1025xm0,866l20,866l20,967l0,967l0,866xm0,786l20,786l20,806l0,806l0,786xm0,627l20,627l20,726l0,726l0,627xm0,547l20,547l20,567l0,567l0,547xm0,388l20,388l20,487l0,487l0,388xm0,308l20,308l20,328l0,328l0,308xm0,147l20,147l20,248l0,248l0,147xm0,69l20,69l20,89l0,89l0,69xm20,0l20,8l0,8l0,0l20,0xe" fillcolor="#1f1a17" stroked="f" o:allowincell="f" style="position:absolute;left:2221;top:2994;width:8;height:7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2,1375" path="m20,0l42,22l42,1355l0,1355l0,22l20,0xm372,22l352,42l20,42l20,0l352,0l372,22xm352,1375l330,1355l330,22l372,22l372,1355l352,1375xm0,1355l20,1333l352,1333l352,1375l20,1375l0,1355xe" fillcolor="#1f1a17" stroked="f" o:allowincell="f" style="position:absolute;left:2138;top:2997;width:174;height:6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152;top:3372;width:14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58,258" path="m129,44l129,0l136,2l142,2l149,2l154,4l161,5l167,7l172,9l179,10l184,14l191,17l196,20l201,24l206,27l211,30l216,34l219,39l224,44l228,47l231,52l236,57l239,62l241,69l244,74l248,79l249,86l251,91l253,97l254,104l256,111l256,116l258,122l258,129l214,129l214,126l214,121l214,116l213,112l213,107l211,104l209,101l208,96l206,92l204,89l203,86l201,82l198,79l196,76l193,72l189,69l188,66l184,64l181,61l178,59l174,56l169,54l166,52l162,50l159,49l154,47l151,45l146,45l142,44l137,44l134,44l129,44xm44,129l0,129l0,122l2,116l2,111l4,104l5,97l7,91l9,86l10,79l14,74l15,69l19,62l22,57l25,52l30,47l34,44l39,39l42,34l47,30l52,27l57,24l62,20l67,17l74,14l79,10l86,9l91,7l97,5l104,4l109,2l116,2l122,2l129,0l129,44l124,44l121,44l116,44l112,45l107,45l104,47l99,49l96,50l92,52l87,54l84,56l80,59l77,61l74,64l70,66l69,69l65,72l62,76l60,79l57,82l55,86l54,89l52,92l50,96l49,101l47,104l45,107l45,112l44,116l44,121l44,126l44,129xm129,216l129,258l122,258l116,258l109,256l104,255l97,255l91,253l86,250l79,248l74,245l67,243l62,239l57,236l52,233l47,228l42,224l39,221l34,216l30,211l25,206l22,201l19,196l15,191l14,184l10,179l9,174l7,168l5,161l4,156l2,149l2,142l0,136l0,129l44,129l44,134l44,139l44,142l45,147l45,151l47,156l49,159l50,163l52,168l54,171l55,174l57,178l60,181l62,184l65,188l69,191l70,193l74,196l77,198l80,201l84,203l87,204l92,208l96,209l99,209l104,211l107,213l112,214l116,214l121,214l124,216l129,216xm214,129l258,129l258,136l256,142l256,149l254,156l253,161l251,168l249,174l248,179l244,186l241,191l239,196l236,201l231,206l228,211l224,216l219,221l216,224l211,228l206,233l201,236l196,239l191,243l184,245l179,248l172,250l167,253l161,255l154,255l149,256l142,258l136,258l129,258l129,216l134,216l137,214l142,214l146,214l151,213l154,211l159,209l162,209l166,208l169,204l174,203l178,201l181,198l184,196l186,193l189,191l193,188l196,184l198,181l201,178l203,174l204,171l206,166l208,163l209,159l211,154l213,151l213,147l214,142l214,139l214,134l214,129xe" fillcolor="#1f1a17" stroked="f" o:allowincell="f" style="position:absolute;left:2166;top:3384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2l129,0l136,0l142,0l149,1l154,1l161,3l167,5l172,8l179,10l184,13l191,15l196,18l201,21l206,25l211,28l216,33l219,37l224,42l228,47l231,52l236,57l239,62l241,67l244,72l248,78l249,83l251,90l253,97l254,102l256,108l256,115l258,122l258,129l214,129l214,124l214,119l214,115l213,110l213,107l211,102l209,98l208,95l206,90l204,87l203,83l201,80l198,77l196,73l193,70l189,67l188,65l184,62l181,60l178,57l174,55l169,53l166,50l162,48l159,47l154,47l151,45l146,43l142,43l137,43l134,42l129,42xm44,129l0,129l0,122l2,115l2,108l4,102l5,97l7,90l9,83l10,78l14,72l15,67l19,62l22,57l25,52l30,47l34,42l39,37l42,33l47,28l52,25l57,21l62,18l67,15l74,13l79,10l86,8l91,5l97,3l104,1l109,1l116,0l122,0l129,0l129,42l124,42l121,43l116,43l112,43l107,45l104,47l99,47l96,48l92,50l87,53l84,55l80,57l77,60l74,62l70,65l69,67l65,70l62,73l60,77l57,80l55,83l54,87l52,90l50,95l49,98l47,102l45,107l45,110l44,115l44,119l44,124l44,129xm129,214l129,257l122,256l116,256l109,256l104,254l97,252l91,251l86,249l79,246l74,244l67,241l62,237l57,234l52,231l47,227l42,224l39,219l34,214l30,210l25,205l22,200l19,195l15,189l14,184l10,179l9,172l7,167l5,160l4,154l2,147l2,142l0,135l0,129l44,129l44,132l44,137l44,142l45,145l45,150l47,154l49,157l50,162l52,165l54,169l55,172l57,175l60,179l62,182l65,185l69,189l70,192l74,194l77,197l80,199l84,202l87,204l92,205l96,207l99,209l104,210l107,210l112,212l116,212l121,214l124,214l129,214xm214,129l258,129l258,135l256,142l256,147l254,154l253,160l251,167l249,172l248,179l244,184l241,189l239,195l236,200l231,205l228,210l224,214l219,219l216,224l211,227l206,231l201,234l196,237l191,241l184,244l179,246l172,249l167,251l161,252l154,254l149,256l142,256l136,256l129,257l129,214l134,214l137,214l142,212l146,212l151,210l154,210l159,209l162,207l166,205l169,204l174,202l178,199l181,197l184,194l186,192l189,189l193,185l196,182l198,179l201,175l203,172l204,169l206,165l208,162l209,157l211,154l213,150l213,145l214,142l214,137l214,132l214,129xe" fillcolor="#1f1a17" stroked="f" o:allowincell="f" style="position:absolute;left:2166;top:3127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7" path="m129,43l129,0l136,2l142,2l149,2l154,3l161,5l167,7l172,8l179,10l184,13l191,17l196,20l201,23l206,27l211,30l216,33l219,38l224,43l228,47l231,52l236,57l239,62l241,68l244,74l248,79l249,85l251,90l253,97l254,104l256,110l256,115l258,122l258,129l214,129l214,125l214,120l214,115l213,112l213,107l211,104l209,100l208,95l206,92l204,89l203,85l201,82l198,77l196,75l193,72l189,68l188,65l184,63l181,60l178,58l174,55l169,53l166,52l162,50l159,48l154,47l151,45l146,45l142,43l137,43l134,43l129,43xm44,129l0,129l0,122l2,115l2,110l4,104l5,97l7,90l9,85l10,79l14,74l15,68l19,62l22,57l25,52l30,47l34,43l39,38l42,33l47,30l52,27l57,23l62,20l67,17l74,13l79,10l86,8l91,7l97,5l104,3l109,2l116,2l122,2l129,0l129,43l124,43l121,43l116,43l112,45l107,45l104,47l99,48l96,50l92,52l87,53l84,55l80,58l77,60l74,63l70,65l69,68l65,72l62,75l60,77l57,82l55,85l54,89l52,92l50,95l49,100l47,104l45,107l45,112l44,115l44,120l44,125l44,129xm129,216l129,257l122,257l116,257l109,256l104,254l97,254l91,252l86,249l79,247l74,244l67,242l62,239l57,236l52,232l47,227l42,224l39,221l34,216l30,211l25,206l22,201l19,196l15,191l14,184l10,179l9,174l7,167l5,160l4,155l2,149l2,142l0,135l0,129l44,129l44,134l44,139l44,142l45,147l45,150l47,155l49,159l50,162l52,167l54,171l55,174l57,177l60,181l62,184l65,187l69,189l70,192l74,196l77,197l80,201l84,202l87,204l92,207l96,209l99,209l104,211l107,212l112,214l116,214l121,214l124,214l129,216xm214,129l258,129l258,135l256,142l256,149l254,155l253,160l251,167l249,174l248,179l244,186l241,191l239,196l236,201l231,206l228,211l224,216l219,221l216,224l211,227l206,232l201,236l196,239l191,242l184,244l179,247l172,249l167,252l161,254l154,254l149,256l142,257l136,257l129,257l129,216l134,214l137,214l142,214l146,214l151,212l154,211l159,209l162,209l166,207l169,204l174,202l178,201l181,197l184,196l186,192l189,189l193,187l196,184l198,181l201,177l203,174l204,171l206,165l208,162l209,159l211,154l213,150l213,147l214,142l214,139l214,134l214,129xe" fillcolor="#1f1a17" stroked="f" o:allowincell="f" style="position:absolute;left:2166;top:3511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8" path="m129,43l129,0l136,0l142,2l149,2l154,3l161,5l167,7l172,8l179,10l184,13l191,17l196,18l201,22l206,27l211,30l216,33l219,38l224,43l228,47l231,52l236,57l239,62l241,69l244,74l248,79l249,85l251,90l253,97l254,104l256,109l256,115l258,122l258,129l214,129l214,124l214,120l214,115l213,112l213,107l211,104l209,99l208,95l206,92l204,89l203,84l201,80l198,77l196,74l193,72l189,69l188,65l184,62l181,60l178,58l174,55l169,53l166,52l162,50l159,48l154,47l151,45l146,45l142,43l137,43l134,43l129,43xm44,129l0,129l0,122l2,115l2,109l4,104l5,97l7,90l9,85l10,79l14,74l15,69l19,62l22,57l25,52l30,47l34,42l39,38l42,33l47,30l52,27l57,22l62,18l67,17l74,13l79,10l86,8l91,7l97,5l104,3l109,2l116,2l122,0l129,0l129,43l124,43l121,43l116,43l112,45l107,45l104,47l99,48l96,50l92,52l87,53l84,55l80,58l77,60l74,62l70,65l69,69l65,72l62,74l60,77l57,80l55,85l54,89l52,92l50,95l49,99l47,104l45,107l45,112l44,115l44,120l44,124l44,129xm129,214l129,258l122,258l116,256l109,256l104,254l97,252l91,251l86,249l79,247l74,244l67,242l62,239l57,236l52,232l47,227l42,224l39,219l34,216l30,211l25,206l22,201l19,196l15,191l14,184l10,179l9,174l7,167l5,161l4,155l2,149l2,142l0,135l0,129l44,129l44,134l44,137l44,142l45,145l45,150l47,154l49,159l50,162l52,166l54,171l55,174l57,177l60,181l62,184l65,187l69,189l70,192l74,196l77,197l80,201l84,202l87,204l92,206l96,207l99,209l104,211l107,212l112,212l116,214l121,214l124,214l129,214xm214,129l258,129l258,135l256,142l256,149l254,155l253,161l251,167l249,172l248,179l244,184l241,191l239,196l236,201l231,206l228,211l224,216l219,219l216,224l211,227l206,232l201,236l196,239l191,242l184,244l179,247l172,249l167,251l161,252l154,254l149,256l142,256l136,258l129,258l129,214l134,214l137,214l142,214l146,212l151,212l154,211l159,209l162,207l166,206l169,204l174,202l178,201l181,197l184,196l186,192l189,189l193,187l196,184l198,181l201,177l203,174l204,171l206,166l208,162l209,159l211,154l213,150l213,145l214,142l214,137l214,134l214,129xe" fillcolor="#1f1a17" stroked="f" o:allowincell="f" style="position:absolute;left:2166;top:3242;width:119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256" path="m129,42l129,0l136,0l142,0l149,2l154,2l161,4l167,5l172,7l179,10l184,12l191,15l196,19l201,22l206,25l211,29l216,34l219,37l224,42l228,47l231,52l236,57l239,62l241,67l244,72l248,79l249,84l251,91l253,96l254,102l256,109l256,116l258,122l258,129l214,129l214,124l214,119l214,116l213,111l213,107l211,102l209,99l208,96l206,91l204,87l203,84l201,81l198,77l196,74l193,70l189,67l188,65l184,62l181,59l178,57l174,55l169,52l166,50l162,49l159,47l154,47l151,45l146,44l142,44l137,42l134,42l129,42xm44,129l0,129l0,122l2,116l2,109l4,102l5,96l7,91l9,84l10,79l14,72l15,67l19,62l22,57l25,52l30,47l34,42l39,37l42,34l47,29l52,25l57,22l62,19l67,15l74,12l79,10l86,7l91,5l97,4l104,2l109,2l116,0l122,0l129,0l129,42l124,42l121,42l116,44l112,44l107,45l104,47l99,47l96,49l92,50l87,52l84,55l80,57l77,59l74,62l70,65l69,67l65,70l62,74l60,77l57,81l55,84l54,87l52,91l50,96l49,99l47,102l45,107l45,111l44,116l44,119l44,124l44,129xm129,214l129,256l122,256l116,256l109,256l104,254l97,253l91,251l86,249l79,246l74,244l67,241l62,238l57,234l52,231l47,228l42,223l39,219l34,214l30,209l25,206l22,201l19,194l15,189l14,184l10,178l9,173l7,166l5,161l4,154l2,147l2,141l0,134l0,129l44,129l44,132l44,137l44,141l45,146l45,149l47,154l49,157l50,162l52,166l54,169l55,173l57,176l60,179l62,183l65,186l69,189l70,193l74,194l77,198l80,199l84,203l87,204l92,206l96,208l99,209l104,211l107,211l112,213l116,213l121,214l124,214l129,214xm214,129l258,129l258,136l256,141l256,147l254,154l253,161l251,166l249,173l248,178l244,184l241,189l239,194l236,201l231,206l228,209l224,214l219,219l216,223l211,228l206,231l201,234l196,238l191,241l184,244l179,246l172,249l167,251l161,253l154,254l149,256l142,256l136,256l129,256l129,214l134,214l137,214l142,213l146,213l151,211l154,211l159,209l162,208l166,206l169,204l174,203l178,199l181,198l184,194l186,193l189,189l193,186l196,183l198,179l201,176l203,173l204,169l206,166l208,162l209,157l211,154l213,149l213,146l214,141l214,137l214,132l214,129xe" fillcolor="#1f1a17" stroked="f" o:allowincell="f" style="position:absolute;left:2166;top:3013;width:119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184" path="m154,184l0,30l30,0l184,154l154,184xe" fillcolor="#1f1a17" stroked="f" o:allowincell="f" style="position:absolute;left:2183;top:3528;width:8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8" path="m148,178l0,31l30,0l178,148l148,178xe" fillcolor="#1f1a17" stroked="f" o:allowincell="f" style="position:absolute;left:2184;top:3403;width:8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7" path="m148,177l0,30l30,0l178,147l148,177xe" fillcolor="#1f1a17" stroked="f" o:allowincell="f" style="position:absolute;left:2184;top:3262;width:82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89" path="m160,189l0,30l30,0l190,159l160,189xe" fillcolor="#1f1a17" stroked="f" o:allowincell="f" style="position:absolute;left:2181;top:3143;width:89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3" path="m162,193l0,30l30,0l192,163l162,193xe" fillcolor="#1f1a17" stroked="f" o:allowincell="f" style="position:absolute;left:2180;top:3027;width:9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6,306" path="m262,154l306,154l304,160l304,169l304,177l302,184l301,192l297,199l296,205l292,212l291,219l287,226l282,232l279,239l274,244l271,251l266,256l261,261l256,266l249,271l244,276l237,281l232,284l226,287l219,291l212,294l205,297l197,299l190,301l184,302l175,304l169,306l160,306l152,306l152,264l159,264l164,262l169,262l175,261l180,261l185,259l190,257l195,256l200,252l205,251l209,247l214,244l219,242l222,239l227,236l231,231l234,227l237,224l241,219l244,215l247,210l249,205l252,200l254,195l256,190l257,185l259,180l261,175l261,170l262,165l262,159l262,154xm152,43l152,0l160,1l169,1l175,1l184,3l190,5l197,8l205,10l212,13l219,15l226,18l232,23l237,26l244,32l249,35l256,40l261,45l266,50l271,57l274,62l279,68l282,73l287,80l291,87l292,93l296,100l297,108l301,115l302,122l304,130l304,137l304,145l306,154l262,154l262,147l262,142l261,137l261,130l259,125l257,120l256,115l254,110l252,105l249,100l247,97l244,92l241,87l237,83l234,78l231,75l227,72l222,68l219,65l214,62l209,58l205,57l200,53l195,52l190,50l185,48l180,47l175,45l169,45l164,43l159,43l152,43xm42,154l0,154l0,145l0,137l1,130l3,122l5,115l6,108l8,100l11,93l15,87l18,80l21,73l25,68l30,62l35,57l40,50l45,45l50,40l55,35l62,32l67,26l73,23l80,18l87,15l93,13l100,10l107,8l113,5l122,3l129,1l137,1l145,1l152,0l152,43l147,43l140,43l135,45l130,45l125,47l120,48l115,50l110,52l105,53l100,57l95,58l90,62l87,65l82,68l78,72l75,75l70,78l67,83l63,87l62,92l58,97l55,100l53,105l50,110l48,115l47,120l45,125l45,130l43,137l43,142l42,147l42,154xm152,264l152,306l145,306l137,306l129,304l122,302l113,301l107,299l100,297l93,294l87,291l80,287l73,284l67,281l62,276l55,271l50,266l45,261l40,256l35,251l30,244l25,239l21,232l18,226l15,219l11,212l8,205l6,199l5,192l3,184l1,177l0,169l0,160l0,154l42,154l42,159l43,165l43,170l45,175l45,180l47,185l48,190l50,195l53,200l55,205l58,210l62,215l63,219l67,224l70,227l75,231l78,236l82,239l87,242l90,244l95,247l100,251l105,252l110,256l115,257l120,259l125,261l130,261l135,262l140,262l147,264l152,264xe" fillcolor="#1f1a17" stroked="f" o:allowincell="f" style="position:absolute;left:2145;top:1229;width:143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11" path="m211,30l30,211l0,181l181,0l211,30xe" fillcolor="#1f1a17" stroked="f" o:allowincell="f" style="position:absolute;left:2166;top:1254;width:9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2215,1183" to="2215,1421" stroked="t" o:allowincell="f" style="position:absolute;flip:y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2094,1304" to="2332,1304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306,306" path="m262,154l306,154l304,161l304,169l304,176l302,184l301,191l297,199l296,206l292,213l291,219l287,226l282,233l279,239l274,244l271,251l266,256l261,261l256,266l249,271l244,276l237,279l232,284l226,288l219,291l212,294l205,296l197,299l190,301l184,303l175,304l169,304l160,306l152,306l152,263l159,263l164,263l169,263l175,261l180,259l185,259l190,258l195,254l200,253l205,251l209,248l214,244l219,241l222,238l227,234l231,231l234,228l237,224l241,219l244,214l247,211l249,206l252,201l254,196l256,191l257,186l259,181l261,176l261,171l262,164l262,159l262,154xm152,44l152,0l160,0l169,2l175,2l184,3l190,5l197,7l205,10l212,12l219,15l226,18l232,22l237,27l244,30l249,35l256,40l261,45l266,50l271,57l274,62l279,69l282,74l287,80l291,87l292,94l296,100l297,107l301,116l302,122l304,131l304,137l304,146l306,154l262,154l262,147l262,142l261,137l261,131l259,126l257,121l256,116l254,110l252,105l249,100l247,95l244,92l241,87l237,84l234,79l231,75l227,72l222,69l219,65l214,62l209,59l205,57l200,54l195,52l190,50l185,49l180,47l175,45l169,44l164,44l159,44l152,44xm42,154l0,154l0,146l0,137l1,131l3,122l5,116l6,107l8,100l11,94l15,87l18,80l21,74l25,69l30,62l35,55l40,50l45,45l50,40l55,35l62,30l67,27l73,22l80,18l87,15l93,12l100,10l107,7l113,5l122,3l129,2l137,2l145,0l152,0l152,44l147,44l140,44l135,44l130,45l125,47l120,49l115,50l110,52l105,54l100,57l95,59l90,62l87,65l82,69l78,72l75,75l70,79l67,84l63,87l62,92l58,95l55,100l53,105l50,110l48,116l47,121l45,126l45,131l43,137l43,142l42,147l42,154xm152,263l152,306l145,306l137,304l129,304l122,303l113,301l107,299l100,296l93,294l87,291l80,288l73,284l67,279l62,276l55,271l50,266l45,261l40,256l35,251l30,244l25,239l21,233l18,226l15,219l11,213l8,206l6,199l5,191l3,184l1,176l0,169l0,161l0,154l42,154l42,159l43,164l43,171l45,176l45,181l47,186l48,191l50,196l53,201l55,206l58,211l62,214l63,219l67,224l70,228l75,231l78,234l82,238l87,241l90,244l95,248l100,251l105,253l110,254l115,258l120,259l125,259l130,261l135,263l140,263l147,263l152,263xe" fillcolor="#1f1a17" stroked="f" o:allowincell="f" style="position:absolute;left:2145;top:3896;width:143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12" path="m211,30l30,212l0,182l181,0l211,30xe" fillcolor="#1f1a17" stroked="f" o:allowincell="f" style="position:absolute;left:2166;top:3921;width:9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2215,3850" to="2215,4088" stroked="t" o:allowincell="f" style="position:absolute;flip:y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2094,3971" to="2332,3971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304,306" path="m263,154l304,154l304,161l304,169l303,176l301,184l299,191l298,199l296,206l293,213l289,219l286,226l283,233l279,239l274,244l269,251l266,256l261,261l254,266l249,271l244,276l238,279l231,284l224,288l218,291l211,294l204,296l197,299l191,301l182,303l176,304l167,304l161,306l152,306l152,263l157,263l164,263l169,263l174,261l179,259l186,259l191,258l196,254l201,253l204,251l209,248l214,244l218,241l223,238l226,234l231,231l234,228l238,224l241,219l244,214l246,211l249,206l251,201l254,196l256,191l258,186l259,181l261,176l261,171l263,164l263,159l263,154xm152,44l152,0l161,0l167,2l176,2l182,3l191,5l197,7l204,10l211,12l219,15l224,18l231,22l238,27l244,30l249,35l254,40l261,45l266,50l269,57l274,62l279,69l283,74l286,80l289,87l293,94l296,100l298,107l299,116l301,122l303,131l304,137l304,146l304,154l263,154l263,147l263,142l261,137l261,131l259,126l258,121l256,116l254,110l251,105l249,100l246,95l244,92l241,87l238,84l234,79l231,75l226,72l223,69l218,65l214,62l209,59l204,57l199,54l196,52l191,50l186,49l179,47l174,45l169,44l164,44l157,44l152,44xm42,154l0,154l0,146l0,137l2,131l2,122l3,116l7,107l8,100l12,94l15,87l18,80l22,74l25,69l30,62l34,55l39,50l44,45l49,40l55,35l60,30l67,27l74,22l79,18l85,15l92,12l99,10l107,7l114,5l122,3l129,2l137,2l144,0l152,0l152,44l147,44l141,44l136,44l131,45l124,47l119,49l114,50l109,52l104,54l99,57l95,59l90,62l85,65l82,69l79,72l74,75l70,79l67,84l64,87l60,92l59,95l55,100l52,105l50,110l49,116l47,121l45,126l44,131l44,137l42,142l42,147l42,154xm152,263l152,306l144,306l137,304l129,304l122,303l114,301l107,299l99,296l92,294l85,291l79,288l74,284l67,279l60,276l55,271l49,266l44,261l39,256l34,251l30,244l25,239l22,233l18,226l15,219l12,213l8,206l7,199l3,191l2,184l2,176l0,169l0,161l0,154l42,154l42,159l42,164l44,171l44,176l45,181l47,186l49,191l50,196l52,201l55,206l59,211l60,214l64,219l67,224l70,228l74,231l79,234l82,238l85,241l90,244l95,248l99,251l104,253l109,254l114,258l119,259l124,259l131,261l136,263l141,263l146,263l152,263xe" fillcolor="#1f1a17" stroked="f" o:allowincell="f" style="position:absolute;left:5845;top:3896;width:142;height:1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12" path="m210,30l30,212l0,182l180,0l210,30xe" fillcolor="#1f1a17" stroked="f" o:allowincell="f" style="position:absolute;left:5865;top:3921;width:9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5915,3850" to="5915,4088" stroked="t" o:allowincell="f" style="position:absolute;flip:y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794,3971" to="6032,3971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8617,6189" path="m8617,6160l8595,6182l0,6189l0,6145l8595,6139l8617,6160xm8617,0l8617,6160l8574,6160l8574,0l8617,0xe" fillcolor="#1f1a17" stroked="f" o:allowincell="f" style="position:absolute;left:2089;top:1188;width:4070;height:29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68,6236" path="m22,3l44,25l44,6236l0,6236l0,25l22,3xm8668,42l22,47l22,3l8668,0l8668,42xe" fillcolor="#1f1a17" stroked="f" o:allowincell="f" style="position:absolute;left:2061;top:1181;width:4093;height:29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547" path="m495,21l475,41l21,41l21,0l475,0l495,21xm475,547l453,525l453,21l495,21l495,525l475,547xm0,525l21,505l475,505l475,547l21,547l0,525xm21,0l43,21l43,525l0,525l0,21l21,0xe" fillcolor="#1f1a17" stroked="f" o:allowincell="f" style="position:absolute;left:5507;top:3016;width:233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547" path="m495,20l475,42l21,42l21,0l475,0l495,20xm475,547l453,525l453,20l495,20l495,525l475,547xm0,525l21,503l475,503l475,547l21,547l0,525xm21,0l43,20l43,525l0,525l0,20l21,0xe" fillcolor="#1f1a17" stroked="f" o:allowincell="f" style="position:absolute;left:5507;top:3411;width:233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64;top:3033;width:18;height:6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61;top:3035;width:18;height:6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95,547" path="m0,527l22,505l473,505l473,547l22,547l0,527xm22,0l43,21l43,527l0,527l0,21l22,0xm495,21l473,43l22,43l22,0l473,0l495,21xm473,547l453,527l453,21l495,21l495,527l473,547xe" fillcolor="#1f1a17" stroked="f" o:allowincell="f" style="position:absolute;left:1731;top:3164;width:233;height:2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549" path="m0,527l22,506l473,506l473,549l22,549l0,527xm22,0l43,22l43,527l0,527l0,22l22,0xm495,22l473,44l22,44l22,0l473,0l495,22xm473,549l453,527l453,22l495,22l495,527l473,549xe" fillcolor="#1f1a17" stroked="f" o:allowincell="f" style="position:absolute;left:1731;top:2769;width:233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890;top:2766;width:18;height:6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792;top:2777;width:19;height:6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43,193" path="m22,0l44,22l44,173l0,173l0,22l22,0xm343,22l321,42l22,42l22,0l321,0l343,22xm321,193l299,173l299,22l343,22l343,173l321,193xm0,173l22,151l321,151l321,193l22,193l0,173xe" fillcolor="#1f1a17" stroked="f" o:allowincell="f" style="position:absolute;left:2149;top:1463;width:16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47" path="m42,8l42,65l69,65l76,65l82,62l86,55l87,45l92,45l92,95l87,95l87,88l86,83l82,78l79,77l76,75l69,75l42,75l42,120l42,130l42,135l44,139l47,140l52,142l57,144l62,144l62,147l0,147l0,144l5,144l9,142l12,142l15,140l19,137l20,132l20,120l20,25l20,16l19,11l17,8l15,6l10,5l5,3l0,3l0,0l109,0l111,31l107,31l104,23l101,16l96,13l91,10l84,8l74,8l42,8xe" fillcolor="#1f1a17" stroked="f" o:allowincell="f" style="position:absolute;left:1914;top:2669;width:50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,151" path="m0,17l37,0l40,0l40,124l40,134l40,141l42,143l45,144l50,146l58,148l58,151l3,151l3,148l12,146l17,146l18,143l20,141l22,136l22,124l22,46l22,32l20,25l20,22l18,19l15,19l13,17l8,19l1,20l0,17xe" fillcolor="#1f1a17" stroked="f" o:allowincell="f" style="position:absolute;left:1982;top:2668;width:27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47" path="m88,65l120,114l132,129l140,137l147,142l155,144l155,147l92,147l92,144l98,144l102,142l103,141l105,139l107,137l107,136l107,132l107,131l103,127l100,120l75,82l45,122l40,127l38,131l38,132l37,136l38,139l40,141l45,142l52,144l52,147l0,147l0,144l5,142l8,141l15,137l22,134l28,127l35,119l70,75l42,32l30,18l22,10l11,5l1,3l1,0l70,0l70,3l63,5l58,7l57,10l55,12l57,17l60,25l83,59l109,25l114,20l115,17l115,15l115,12l115,10l115,8l114,7l110,5l107,5l100,3l100,0l152,0l152,3l147,5l142,7l137,8l132,13l125,18l119,29l88,65xe" fillcolor="#1f1a17" stroked="f" o:allowincell="f" style="position:absolute;left:2154;top:1590;width:72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,150" path="m0,18l37,0l40,0l40,125l40,135l42,140l43,144l45,145l50,147l58,147l58,150l3,150l3,147l11,147l17,145l20,144l22,140l22,135l22,125l22,45l22,32l22,25l20,21l18,20l17,18l13,18l8,18l1,21l0,18xe" fillcolor="#1f1a17" stroked="f" o:allowincell="f" style="position:absolute;left:2241;top:1588;width:26;height: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9,938" path="m895,470l939,470l939,482l937,493l937,505l935,517l934,529l934,540l930,552l929,564l927,575l924,587l920,597l917,609l913,621l910,631l905,641l902,652l897,662l892,672l887,682l882,692l877,703l870,713l865,723l858,731l852,741l845,749l838,759l832,768l823,776l816,784l808,793l801,801l793,810l785,816l776,825l768,831l758,838l750,845l741,851l731,858l721,865l713,871l703,876l693,881l683,887l673,892l663,897l651,902l641,907l631,910l619,913l609,918l597,922l586,923l576,927l564,928l552,932l540,933l529,935l517,937l505,937l494,938l480,938l469,938l469,897l480,897l490,895l502,895l512,893l524,893l534,892l544,890l556,888l566,885l576,883l586,880l596,876l606,873l616,870l626,866l636,863l644,858l654,855l663,850l673,845l681,840l689,835l699,830l708,823l716,818l724,811l733,805l740,798l748,793l756,784l763,778l771,771l778,764l785,756l791,749l798,741l805,733l811,724l816,716l823,708l828,699l833,691l840,682l845,672l848,664l853,654l858,646l862,636l867,626l870,616l873,606l877,595l880,587l882,575l885,565l887,555l888,545l890,535l892,524l893,514l895,502l895,492l895,480l895,470xm469,44l469,0l480,0l494,2l505,2l517,3l529,3l540,5l552,8l564,10l576,12l586,15l597,18l609,22l619,25l631,29l641,34l651,37l663,42l673,47l683,52l693,57l703,62l713,69l721,74l731,80l741,87l750,94l758,100l768,107l776,115l785,122l793,131l801,137l808,146l816,154l823,162l832,171l838,179l845,189l852,197l858,207l865,216l870,226l877,236l882,246l887,256l892,266l897,276l902,286l905,298l910,308l913,320l917,330l920,341l924,353l927,363l929,375l930,386l934,398l934,410l935,422l937,433l937,445l939,457l939,470l895,470l895,458l895,448l895,437l893,427l892,415l890,405l888,393l887,383l885,373l882,363l880,353l877,343l873,333l870,323l867,313l862,303l858,294l853,284l848,276l845,266l840,258l833,248l828,239l823,231l816,223l811,214l805,206l798,197l791,191l785,182l778,176l771,167l763,161l756,154l748,147l740,141l733,134l724,127l716,122l708,115l699,110l689,104l681,99l673,94l663,89l654,85l644,80l636,77l626,72l616,69l606,65l596,62l586,59l576,57l566,54l556,52l544,50l534,49l524,47l512,45l502,44l490,44l480,44l469,44xm42,470l0,470l0,457l0,445l2,433l2,422l4,410l5,398l7,386l9,375l12,363l15,353l17,341l20,330l24,320l29,308l32,298l37,286l40,276l45,266l50,256l57,246l62,236l67,226l74,216l80,207l86,197l92,189l101,179l107,171l114,162l122,154l129,146l137,137l146,131l154,122l162,115l171,107l179,100l188,94l198,87l206,80l216,74l226,69l236,62l246,57l256,52l266,47l276,42l286,37l296,34l308,29l318,25l330,22l340,18l351,15l363,12l375,10l387,8l398,5l410,3l422,3l433,2l445,2l457,0l469,0l469,44l459,44l447,44l437,44l425,45l415,47l403,49l393,50l383,52l373,54l361,57l351,59l341,62l331,65l321,69l313,72l303,77l293,80l285,85l275,89l266,94l256,99l248,104l239,110l231,115l223,122l214,127l206,134l198,141l189,147l183,154l174,161l167,167l161,176l152,182l146,191l139,197l134,206l127,214l121,223l116,231l109,239l104,248l99,258l94,266l89,276l84,284l80,294l75,303l72,313l69,323l65,333l62,343l59,353l55,363l54,373l50,383l49,395l47,405l45,415l44,427l44,437l44,447l42,458l42,470xm469,897l469,938l457,938l445,938l433,937l422,937l410,935l398,933l387,932l375,928l363,927l351,923l340,922l330,918l318,913l308,910l296,907l286,902l276,897l266,892l256,887l246,881l236,876l226,871l216,865l206,858l198,851l188,845l179,838l171,831l162,825l154,816l146,810l137,801l129,793l122,784l114,776l107,768l101,759l92,749l86,741l80,731l74,723l67,713l62,703l57,692l50,682l45,672l40,662l37,652l32,642l29,631l24,621l20,609l17,597l15,587l12,575l9,564l7,552l5,540l4,529l2,517l2,505l0,493l0,482l0,470l42,470l42,480l44,492l44,502l44,514l45,524l47,535l49,545l50,555l54,565l55,575l59,585l62,595l65,606l69,616l72,626l75,636l80,646l84,654l89,664l94,672l99,682l104,691l109,699l116,708l121,716l127,724l134,733l139,741l146,749l152,756l161,764l167,771l174,778l183,784l189,793l198,798l206,805l214,811l223,818l231,823l239,830l248,835l256,840l266,845l275,850l285,855l293,858l303,863l313,866l323,870l331,873l341,876l351,880l361,883l373,885l383,888l393,890l403,892l415,893l425,893l437,895l447,895l459,897l469,897xe" fillcolor="#1f1a17" stroked="f" o:allowincell="f" style="position:absolute;left:1330;top:3759;width:442;height:4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0,490" path="m447,246l490,246l490,251l490,258l489,264l489,271l489,276l487,283l487,290l485,295l482,306l479,318l475,330l470,341l465,351l460,363l455,373l449,383l442,392l434,402l427,410l419,418l410,427l400,435l392,442l382,448l372,455l362,462l352,467l340,472l330,475l318,480l311,482l306,484l300,485l295,485l288,487l281,489l276,489l270,489l263,490l258,490l251,490l245,490l245,448l250,448l256,448l261,447l266,447l271,447l276,445l281,445l286,443l291,443l296,442l300,440l305,438l315,435l323,432l333,428l342,423l350,418l358,413l367,408l373,402l382,395l388,388l395,382l402,375l407,366l413,358l419,350l424,341l427,333l432,325l435,315l439,306l442,296l444,286l444,281l445,276l445,271l447,266l447,261l447,256l447,251l447,246xm245,42l245,0l251,0l258,0l263,0l270,2l276,2l281,4l288,4l295,5l306,9l318,12l330,15l340,20l352,25l362,30l372,35l382,42l392,49l400,57l410,64l419,72l427,80l434,89l442,99l449,109l455,119l460,129l465,139l470,151l475,161l479,172l482,184l485,196l487,203l487,208l489,214l489,221l489,226l490,233l490,239l490,246l447,246l447,239l447,234l447,229l447,224l445,219l445,214l444,209l444,204l442,194l439,186l435,176l432,166l427,157l424,149l419,141l413,132l407,124l402,117l395,109l388,102l382,96l373,89l367,84l358,77l350,72l342,67l333,62l323,59l315,55l305,52l296,49l286,47l281,45l276,45l271,44l266,44l261,44l255,44l250,44l245,42xm42,246l0,246l0,239l0,233l0,226l0,221l2,214l2,208l4,203l5,196l5,191l7,184l9,179l10,172l15,161l19,151l24,139l29,129l35,119l42,109l49,99l56,89l64,80l72,72l81,64l89,57l97,49l107,42l117,35l127,30l139,25l149,20l161,15l173,12l184,9l196,5l201,4l208,4l214,2l219,2l226,0l233,0l238,0l245,0l245,42l240,44l235,44l229,44l224,44l219,44l214,45l209,45l204,47l194,49l184,52l176,55l166,59l158,62l148,67l139,72l131,77l124,84l116,89l109,96l102,102l96,109l89,117l82,124l77,132l72,141l67,149l62,157l59,166l54,176l51,186l51,189l49,194l47,199l47,204l46,209l44,214l44,219l44,224l42,229l42,234l42,239l42,246xm245,448l245,490l238,490l233,490l226,490l219,489l214,489l208,489l201,487l196,485l189,485l184,484l178,482l171,480l161,475l149,472l144,468l139,467l132,463l127,462l122,458l117,455l112,452l107,448l97,442l89,435l81,427l72,418l64,410l56,402l52,397l49,392l46,387l42,383l39,378l35,373l32,368l29,363l27,356l24,351l22,346l19,341l15,330l10,318l9,313l7,306l5,301l5,295l4,290l2,283l2,276l0,271l0,264l0,258l0,251l0,246l42,246l42,251l42,256l42,261l44,266l44,271l44,276l46,281l47,286l47,291l49,296l51,301l51,306l54,315l59,325l61,330l62,333l64,338l67,341l69,346l72,351l74,355l77,358l79,363l82,366l86,370l89,375l96,382l102,388l109,395l116,402l124,408l132,413l136,417l139,418l144,422l148,423l153,427l158,428l161,430l166,432l176,435l184,438l189,440l194,442l199,443l204,443l209,445l214,445l219,447l224,447l229,447l235,448l240,448l245,448xe" fillcolor="#1f1a17" stroked="f" o:allowincell="f" style="position:absolute;left:1436;top:3865;width:230;height:2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1,421" path="m378,210l421,210l421,220l419,230l418,242l416,252l414,262l411,272l408,282l404,292l399,301l394,311l389,319l384,327l379,336l373,344l366,351l359,359l351,366l344,373l336,379l327,384l319,389l311,394l301,399l292,404l282,408l272,411l262,414l252,416l242,418l232,419l220,419l210,421l210,378l219,378l227,378l235,376l244,374l252,373l260,371l267,368l276,364l282,361l291,358l297,354l304,349l311,344l317,339l322,334l329,329l334,322l339,317l344,311l349,304l354,297l357,291l361,282l364,276l368,267l371,261l373,252l374,244l376,235l378,227l378,219l378,210xm210,41l210,0l220,0l232,0l242,1l252,3l262,6l272,8l282,11l292,16l301,20l311,25l319,30l327,35l336,41l344,46l351,53l359,62l366,68l373,77l379,83l384,92l389,100l394,110l399,118l404,128l408,137l411,147l414,157l416,167l418,177l419,189l421,199l421,210l378,210l378,200l378,192l376,184l374,175l373,167l371,160l368,152l364,143l361,137l357,130l354,122l349,115l344,108l339,103l334,97l329,92l322,85l317,80l311,75l304,70l297,67l291,62l282,58l276,55l267,52l260,50l252,46l244,45l235,43l227,43l219,41l210,41xm41,210l0,210l0,199l0,189l1,177l3,167l6,157l8,147l11,137l16,128l20,118l25,110l30,100l35,92l41,83l48,77l55,68l61,62l68,53l76,46l83,41l92,35l100,30l110,25l118,20l128,16l137,11l147,8l157,6l167,3l178,1l189,0l199,0l210,0l210,41l202,41l192,43l184,43l175,45l168,46l160,50l152,52l145,55l137,58l130,62l123,67l117,70l110,75l103,80l97,85l92,92l85,97l80,103l75,108l70,115l66,122l61,130l58,137l55,143l51,152l50,160l46,167l45,175l43,184l43,192l41,200l41,210xm210,378l210,421l199,419l189,419l178,418l167,416l157,414l147,411l137,408l128,404l118,399l110,394l100,389l92,384l83,379l76,373l68,366l61,359l55,351l48,344l41,336l35,327l30,319l25,311l20,301l16,292l11,282l8,272l6,262l3,252l1,242l0,230l0,220l0,210l41,210l41,219l43,227l43,235l45,244l46,252l50,261l51,267l55,276l58,282l61,291l66,297l70,304l75,311l80,317l85,322l92,329l97,334l103,339l110,344l117,349l123,354l130,358l137,361l145,364l152,368l160,371l168,373l175,374l184,376l192,378l202,378l210,378xe" fillcolor="#1f1a17" stroked="f" o:allowincell="f" style="position:absolute;left:1636;top:8216;width:19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052" path="m20,99l0,99l0,0l20,0l20,99xm20,398l0,398l0,199l20,199l20,398xm20,597l0,597l0,498l20,498l20,597xm20,896l0,896l0,697l20,697l20,896xm20,1097l0,1097l0,997l20,997l20,1097xm20,1396l0,1396l0,1196l20,1196l20,1396xm20,1595l0,1595l0,1495l20,1495l20,1595xm20,1895l0,1895l0,1696l20,1696l20,1895xm0,2052l0,1995l20,1995l20,2052l0,2052xe" fillcolor="#1f1a17" stroked="f" o:allowincell="f" style="position:absolute;left:1547;top:3549;width:8;height:9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26" path="m20,100l0,100l0,0l20,0l20,100xm20,399l0,399l0,199l20,199l20,399xm20,598l0,598l0,498l20,498l20,598xm20,898l0,898l0,699l20,699l20,898xm20,1097l0,1097l0,998l20,998l20,1097xm20,1396l0,1396l0,1197l20,1197l20,1396xm20,1597l0,1597l0,1496l20,1496l20,1597xm0,1826l0,1695l20,1695l20,1826l0,1826xe" fillcolor="#1f1a17" stroked="f" o:allowincell="f" style="position:absolute;left:1734;top:7924;width:8;height:8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7,20" path="m101,0l101,20l0,20l0,0l101,0xm400,0l400,20l199,20l199,0l400,0xm599,0l599,20l499,20l499,0l599,0xm898,0l898,20l699,20l699,0l898,0xm1098,0l1098,20l999,20l999,0l1098,0xm1397,0l1397,20l1198,20l1198,0l1397,0xm1598,0l1598,20l1497,20l1497,0l1598,0xm1827,20l1696,20l1696,0l1827,0l1827,20xe" fillcolor="#1f1a17" stroked="f" o:allowincell="f" style="position:absolute;left:1120;top:3976;width:861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7,20" path="m99,0l99,20l0,20l0,0l99,0xm398,0l398,20l199,20l199,0l398,0xm599,0l599,20l499,20l499,0l599,0xm898,0l898,20l698,20l698,0l898,0xm1097,0l1097,20l997,20l997,0l1097,0xm1397,0l1397,20l1196,20l1196,0l1397,0xm1596,0l1596,20l1496,20l1496,0l1596,0xm1827,20l1696,20l1696,0l1827,0l1827,20xe" fillcolor="#1f1a17" stroked="f" o:allowincell="f" style="position:absolute;left:1243;top:8310;width:861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268" path="m495,246l474,268l20,268l20,226l474,226l495,246xm474,0l495,22l495,246l452,246l452,22l474,0xm0,22l20,0l474,0l474,42l20,42l0,22xm20,268l0,246l0,22l42,22l42,246l20,268xe" fillcolor="#1f1a17" stroked="f" o:allowincell="f" style="position:absolute;left:9045;top:757;width:232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268" path="m495,246l474,268l22,268l22,226l474,226l495,246xm474,0l495,22l495,246l454,246l454,22l474,0xm0,22l22,0l474,0l474,42l22,42l0,22xm22,268l0,246l0,22l44,22l44,246l22,268xe" fillcolor="#1f1a17" stroked="f" o:allowincell="f" style="position:absolute;left:3928;top:757;width:232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744" path="m20,100l0,100l0,0l20,0l20,100xm20,400l0,400l0,199l20,199l20,400xm20,599l0,599l0,499l20,499l20,599xm0,744l0,699l20,699l20,744l0,744xe" fillcolor="#1f1a17" stroked="f" o:allowincell="f" style="position:absolute;left:9156;top:695;width:8;height:3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744" path="m20,100l0,100l0,0l20,0l20,100xm20,400l0,400l0,199l20,199l20,400xm20,599l0,599l0,499l20,499l20,599xm0,744l0,699l20,699l20,744l0,744xe" fillcolor="#1f1a17" stroked="f" o:allowincell="f" style="position:absolute;left:4039;top:695;width:8;height:3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098" path="m20,101l0,101l0,0l20,0l20,101xm20,400l0,400l0,199l20,199l20,400xm20,599l0,599l0,499l20,499l20,599xm20,899l0,899l0,698l20,698l20,899xm20,1098l0,1098l0,997l20,997l20,1098xe" fillcolor="#1f1a17" stroked="f" o:allowincell="f" style="position:absolute;left:9156;top:8776;width:8;height:5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254" path="m42,6l0,6l0,6l0,3l0,0l42,0l42,3l42,6l42,6xm248,212l248,254l248,254l241,254l234,254l228,254l221,252l216,252l209,252l203,251l198,249l191,247l186,247l179,246l174,244l168,241l163,239l156,237l151,236l146,232l139,231l134,227l129,224l124,222l119,219l114,215l109,212l104,209l99,205l94,202l89,197l81,190l72,182l64,174l56,164l52,160l49,155l45,150l42,145l39,140l35,135l32,130l29,125l27,120l24,113l22,108l19,103l17,98l15,92l12,87l10,80l9,75l7,68l5,63l5,57l4,50l2,45l2,38l0,31l0,26l0,20l0,13l0,6l42,6l42,11l42,18l42,23l44,28l44,33l44,38l45,43l45,48l47,53l49,58l50,63l52,68l52,73l54,77l57,82l59,87l61,92l62,95l64,100l67,105l69,108l72,113l74,117l77,122l81,125l82,130l86,133l89,137l96,145l102,152l109,159l117,165l121,169l124,170l129,174l132,177l137,180l141,182l146,185l149,187l154,189l158,192l163,194l168,195l173,197l176,199l181,200l186,202l191,204l196,205l201,207l206,207l211,209l216,209l221,210l226,210l231,210l236,212l241,212l248,212l248,212xm452,8l495,8l494,15l494,21l494,28l494,35l492,47l489,58l489,65l487,70l485,77l484,82l479,93l475,105l470,115l464,127l459,137l452,147l445,155l437,165l430,174l422,182l413,190l403,199l395,205l385,212l375,219l365,224l360,227l353,231l348,232l343,236l331,239l320,244l315,246l308,247l303,247l296,249l291,251l285,252l278,252l273,252l266,254l260,254l253,254l248,254l248,212l253,212l258,212l263,210l268,210l273,210l278,209l283,209l288,207l293,207l298,205l303,204l308,202l316,199l326,195l331,194l335,192l340,190l345,187l353,182l362,177l370,172l377,165l385,159l392,152l398,145l405,139l410,130l417,122l422,113l427,105l432,97l435,88l439,78l442,68l444,65l445,60l447,55l447,50l450,40l450,30l452,25l452,20l452,13l452,8xe" fillcolor="#1f1a17" stroked="f" o:allowincell="f" style="position:absolute;left:9045;top:9079;width:23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256" path="m43,8l0,8l0,5l0,0l43,2l43,5l43,8xm247,212l247,256l247,256l241,256l236,256l229,254l222,254l216,254l211,253l204,253l197,251l192,249l186,248l181,246l174,244l169,243l162,241l157,239l152,236l145,234l140,231l135,229l130,226l125,222l120,219l114,217l110,214l105,211l100,206l95,202l90,199l82,191l74,184l65,174l57,166l53,161l50,156l47,151l43,147l40,142l37,137l33,132l30,125l27,120l25,115l22,110l20,104l18,99l15,94l13,87l12,82l10,75l8,70l7,64l5,59l5,52l3,45l2,40l2,33l2,27l0,20l0,15l0,8l43,8l43,13l43,18l43,23l43,28l45,35l45,40l47,45l47,50l48,55l50,60l50,64l52,69l53,74l55,79l57,84l58,89l62,92l63,97l65,102l67,105l70,110l72,114l75,119l79,122l80,127l84,130l87,135l90,139l97,145l104,152l110,161l117,167l122,169l125,172l129,176l134,177l137,181l142,184l145,186l150,189l154,191l159,192l164,196l169,197l172,199l177,201l182,202l187,204l192,206l197,207l202,207l207,209l212,211l217,211l222,211l227,212l232,212l237,212l242,212l247,212l247,212xm453,10l495,10l495,17l495,23l495,28l493,35l492,47l490,60l488,65l487,72l485,77l483,84l480,95l475,105l470,117l465,127l458,137l453,147l445,157l438,167l430,176l421,184l413,192l405,199l395,207l386,214l376,221l366,226l360,229l355,231l350,234l343,236l333,241l321,244l316,246l309,248l303,249l298,251l291,253l286,253l279,254l273,254l268,254l261,256l254,256l247,256l247,212l252,212l259,212l264,212l269,212l274,211l279,211l284,209l289,209l294,207l299,207l304,206l308,204l318,201l328,197l331,196l336,192l341,191l344,189l353,184l361,179l370,172l378,167l385,161l393,154l400,147l405,139l411,132l418,124l423,115l428,107l431,99l436,89l440,80l443,70l445,65l447,60l447,55l448,52l450,40l452,30l452,25l453,20l453,15l453,10xe" fillcolor="#1f1a17" stroked="f" o:allowincell="f" style="position:absolute;left:5958;top:9074;width:233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5,256" path="m42,8l0,8l0,5l0,0l42,2l42,5l42,8xm248,212l248,256l248,256l241,256l234,256l228,254l221,254l216,254l209,253l203,253l198,251l191,249l186,248l179,246l174,244l167,243l162,241l156,239l151,236l146,234l139,231l134,229l129,226l124,222l119,219l114,217l109,214l104,211l99,206l94,202l89,199l80,191l72,184l64,174l55,166l52,161l49,156l45,151l42,147l39,142l35,137l32,132l29,125l27,120l24,115l22,110l19,104l17,99l15,94l12,87l10,82l9,75l7,70l5,64l5,59l4,52l2,45l2,40l0,33l0,27l0,20l0,15l0,8l42,8l42,13l42,18l42,23l44,28l44,35l44,40l45,45l45,50l47,55l49,60l50,64l50,69l52,74l54,79l55,84l59,89l60,92l62,97l64,102l67,105l69,110l72,114l74,119l77,122l80,127l82,130l85,135l89,139l96,145l102,152l109,161l117,167l121,169l124,172l129,176l132,177l136,181l141,184l146,186l149,189l154,191l157,192l162,196l167,197l172,199l176,201l181,202l186,204l191,206l196,207l201,207l206,209l211,211l216,211l221,211l226,212l231,212l236,212l241,212l248,212l248,212xm452,10l495,10l494,17l494,23l494,28l494,35l492,47l489,60l489,65l487,72l485,77l484,84l479,95l475,105l470,117l464,127l458,137l452,147l445,157l437,167l430,176l422,184l413,192l403,199l395,207l385,214l375,221l365,226l360,229l353,231l348,234l343,236l331,241l320,244l315,246l308,248l303,249l296,251l291,253l285,253l278,254l273,254l266,254l259,256l253,256l248,256l248,212l253,212l258,212l263,212l268,212l273,211l278,211l283,209l288,209l293,207l298,207l303,206l308,204l316,201l326,197l331,196l335,192l340,191l345,189l353,184l361,179l370,172l377,167l385,161l392,154l398,147l405,139l410,132l417,124l422,115l427,107l432,99l435,89l438,80l442,70l443,65l445,60l447,55l447,52l450,40l450,30l452,25l452,20l452,15l452,10xe" fillcolor="#1f1a17" stroked="f" o:allowincell="f" style="position:absolute;left:1900;top:9074;width:23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08,4999" path="m0,4977l21,4955l7987,4955l7987,4999l21,4999l0,4977xm21,0l43,20l43,4977l0,4977l0,20l21,0xm8008,20l7988,41l21,41l21,0l7988,0l8008,20xm7987,4999l7965,4977l7967,20l8008,20l8008,4977l7987,4999xe" fillcolor="#1f1a17" stroked="f" o:allowincell="f" style="position:absolute;left:2234;top:6638;width:3782;height:23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2190;top:7569;width:3870;height:49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8241,1094" path="m8241,21l8220,42l22,42l22,0l8220,0l8241,21xm8220,1094l8198,1074l8198,21l8241,21l8241,1074l8220,1094xm0,1074l22,1052l8220,1052l8220,1094l22,1094l0,1074xm22,0l42,21l42,1074l0,1074l0,21l22,0xe" fillcolor="#1f1a17" stroked="f" o:allowincell="f" style="position:absolute;left:2180;top:7560;width:3891;height:5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3,1094" path="m0,21l20,0l773,0l773,42l20,42l0,21xm20,1094l0,1074l0,21l42,21l42,1074l20,1094xm793,1074l773,1094l20,1094l20,1052l773,1052l793,1074xm773,0l793,21l793,1074l751,1074l751,21l773,0xe" fillcolor="#1f1a17" stroked="f" o:allowincell="f" style="position:absolute;left:1824;top:7560;width:374;height:5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4,1094" path="m0,21l22,0l773,0l773,42l22,42l0,21xm22,1094l0,1074l0,21l43,21l43,1074l22,1094xm794,1074l773,1094l22,1094l22,1052l773,1052l794,1074xm773,0l794,21l794,1074l751,1074l751,21l773,0xe" fillcolor="#1f1a17" stroked="f" o:allowincell="f" style="position:absolute;left:6052;top:7560;width:375;height:5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74,20" path="m101,0l101,20l0,20l0,0l101,0xm400,0l400,20l201,20l201,0l400,0xm599,0l599,20l500,20l500,0l599,0xm899,0l899,20l700,20l700,0l899,0xm1098,0l1098,20l999,20l999,0l1098,0xm1397,0l1397,20l1198,20l1198,0l1397,0xm1598,0l1598,20l1497,20l1497,0l1598,0xm1897,0l1897,20l1696,20l1696,0l1897,0xm2096,0l2096,20l1996,20l1996,0l2096,0xm2396,0l2396,20l2197,20l2197,0l2396,0xm2595,0l2595,20l2494,20l2494,0l2595,0xm2894,0l2894,20l2695,20l2695,0l2894,0xm3093,0l3093,20l2994,20l2994,0l3093,0xm3392,0l3392,20l3193,20l3193,0l3392,0xm3593,0l3593,20l3493,20l3493,0l3593,0xm3893,0l3893,20l3692,20l3692,0l3893,0xm4092,0l4092,20l3991,20l3991,0l4092,0xm4391,0l4391,20l4192,20l4192,0l4391,0xm4590,0l4590,20l4490,20l4490,0l4590,0xm4889,0l4889,20l4690,20l4690,0l4889,0xm5089,0l5089,20l4990,20l4990,0l5089,0xm5388,0l5388,20l5189,20l5189,0l5388,0xm5589,0l5589,20l5488,20l5488,0l5589,0xm5888,0l5888,20l5687,20l5687,0l5888,0xm6087,0l6087,20l5987,20l5987,0l6087,0xm6387,0l6387,20l6186,20l6186,0l6387,0xm6586,0l6586,20l6485,20l6485,0l6586,0xm6885,0l6885,20l6686,20l6686,0l6885,0xm7084,0l7084,20l6985,20l6985,0l7084,0xm7383,0l7383,20l7184,20l7184,0l7383,0xm7584,0l7584,20l7484,20l7484,0l7584,0xm7882,0l7882,20l7683,20l7683,0l7882,0xm8083,0l8083,20l7982,20l7982,0l8083,0xm8382,0l8382,20l8181,20l8181,0l8382,0xm8581,0l8581,20l8481,20l8481,0l8581,0xm8880,0l8880,20l8681,20l8681,0l8880,0xm9079,0l9079,20l8981,20l8981,0l9079,0xm9379,0l9379,20l9180,20l9180,0l9379,0xm9578,0l9578,20l9479,20l9479,0l9578,0xm9877,0l9877,20l9678,20l9678,0l9877,0xm10078,0l10078,20l9978,20l9978,0l10078,0xm10274,20l10177,20l10177,0l10274,0l10274,20xe" fillcolor="#1f1a17" stroked="f" o:allowincell="f" style="position:absolute;left:1699;top:7813;width:4852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501" path="m20,99l0,99l0,0l20,0l20,99xm20,399l0,399l0,200l20,200l20,399xm20,598l0,598l0,499l20,499l20,598xm20,897l0,897l0,698l20,698l20,897xm20,1098l0,1098l0,997l20,997l20,1098xm20,1397l0,1397l0,1196l20,1196l20,1397xm0,1501l0,1496l20,1496l20,1501l0,1501xe" fillcolor="#1f1a17" stroked="f" o:allowincell="f" style="position:absolute;left:2007;top:7516;width:8;height:7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501" path="m18,99l0,99l0,0l18,0l18,99xm18,399l0,399l0,200l18,200l18,399xm18,598l0,598l0,499l18,499l18,598xm18,897l0,897l0,698l18,698l18,897xm18,1098l0,1098l0,997l18,997l18,1098xm18,1397l0,1397l0,1196l18,1196l18,1397xm0,1501l0,1496l18,1496l18,1501l0,1501xe" fillcolor="#1f1a17" stroked="f" o:allowincell="f" style="position:absolute;left:6236;top:7516;width:7;height:7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8,348" path="m306,174l348,174l348,174l348,183l346,193l346,201l344,210l343,218l339,226l338,235l334,243l331,250l326,258l323,265l318,271l313,278l308,285l302,291l297,298l291,303l284,308l277,313l271,318l264,323l257,327l249,332l242,335l234,338l226,340l217,343l209,345l200,347l192,347l182,348l174,348l174,307l180,307l187,305l194,305l200,303l207,301l212,300l219,298l226,295l231,293l236,290l242,286l247,283l252,280l257,276l262,271l267,268l271,263l276,258l279,253l282,248l286,243l289,238l292,231l294,226l297,220l299,213l301,208l302,201l304,194l304,188l306,181l306,174l306,174xm174,44l174,0l182,0l192,2l200,2l209,4l217,5l226,9l234,10l242,14l249,17l257,22l264,26l271,31l277,36l284,41l291,46l297,52l302,57l308,64l313,71l318,77l323,84l326,92l331,99l334,107l338,114l339,123l343,131l344,139l346,148l346,156l348,166l348,174l306,174l306,168l304,161l304,154l302,148l301,141l299,136l297,129l294,124l292,118l289,113l286,106l282,101l279,96l276,91l271,86l267,82l262,77l257,74l252,69l247,66l242,62l236,59l231,56l226,54l219,51l212,49l207,47l200,46l194,46l187,44l180,44l174,44xm43,174l0,174l0,174l0,166l1,158l1,148l3,139l5,131l8,123l10,114l13,107l16,99l21,92l25,84l30,77l35,71l40,64l45,57l52,52l57,46l63,41l70,36l77,31l83,26l92,22l98,17l107,14l113,10l122,9l130,5l139,4l147,2l155,2l165,0l174,0l174,44l167,44l160,44l154,46l147,46l140,47l135,49l129,51l124,54l117,56l112,59l105,62l100,66l95,69l90,74l85,77l82,82l77,86l72,91l68,96l65,101l62,106l58,113l55,118l53,124l50,129l48,136l47,141l45,148l45,154l43,161l43,168l43,174l43,174xm174,307l174,348l165,348l157,347l147,347l139,345l130,343l122,340l113,338l107,335l98,332l92,327l83,323l77,318l70,313l63,308l57,303l52,298l45,291l40,285l35,278l30,271l25,265l21,258l16,250l13,243l10,235l8,226l5,218l3,210l1,201l1,193l0,183l0,174l43,174l43,181l43,188l45,194l45,201l47,208l48,213l50,220l53,226l55,231l58,238l62,243l65,248l68,253l72,258l77,263l82,268l85,271l90,276l95,280l100,283l105,286l112,290l117,293l124,295l129,298l135,300l140,301l147,303l154,305l160,305l167,307l174,307xe" fillcolor="#1f1a17" stroked="f" o:allowincell="f" style="position:absolute;left:1929;top:7736;width:163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48" path="m305,174l346,174l346,174l346,183l346,193l345,201l343,210l341,218l340,226l336,235l333,243l330,250l326,258l321,265l318,271l313,278l308,285l301,291l296,298l289,303l284,308l278,313l271,318l263,323l256,327l249,332l241,335l233,338l224,340l216,343l208,345l199,347l191,347l182,348l174,348l174,307l181,307l187,305l194,305l199,303l206,301l213,300l218,298l224,295l231,293l236,290l241,286l246,283l251,280l256,276l261,271l266,268l271,263l274,258l278,253l283,248l286,243l289,238l291,231l294,226l296,220l298,213l301,208l301,201l303,194l305,188l305,181l305,174l305,174xm174,44l174,0l182,0l191,2l199,2l208,4l216,5l224,9l233,10l241,14l249,17l256,22l263,26l271,31l278,36l284,41l289,46l296,52l301,57l308,64l313,71l318,77l321,84l326,92l330,99l333,107l336,114l340,123l341,131l343,139l345,148l346,156l346,166l346,174l305,174l305,168l305,161l303,154l301,148l301,141l298,136l296,129l294,124l291,118l289,113l286,106l283,101l278,96l274,91l271,86l266,82l261,77l256,74l251,69l246,66l241,62l236,59l231,56l224,54l219,51l213,49l206,47l199,46l194,46l187,44l181,44l174,44xm42,174l0,174l0,174l0,166l0,158l2,148l3,139l5,131l7,123l10,114l13,107l17,99l20,92l25,84l29,77l34,71l39,64l45,57l50,52l57,46l62,41l69,36l75,31l84,26l90,22l97,17l105,14l114,10l122,9l131,5l139,4l147,2l156,2l164,0l174,0l174,44l166,44l159,44l152,46l147,46l141,47l134,49l127,51l122,54l116,56l111,59l105,62l100,66l95,69l90,74l85,77l80,82l75,86l72,91l69,96l64,101l60,106l57,113l55,118l52,124l50,129l49,136l45,141l45,148l44,154l42,161l42,168l42,174l42,174xm174,307l174,348l164,348l156,347l147,347l139,345l131,343l122,340l114,338l105,335l97,332l90,327l84,323l75,318l69,313l62,308l57,303l50,298l45,291l39,285l34,278l29,271l25,265l20,258l17,250l13,243l10,235l7,226l5,218l3,210l2,201l0,193l0,183l0,174l42,174l42,181l42,188l44,194l45,201l45,208l49,213l50,220l52,226l55,231l57,238l60,243l64,248l69,253l72,258l75,263l80,268l85,271l90,276l95,280l100,283l105,286l111,290l116,293l122,295l129,298l134,300l141,301l147,303l152,305l159,305l166,307l174,307xe" fillcolor="#1f1a17" stroked="f" o:allowincell="f" style="position:absolute;left:6158;top:7736;width:162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19" path="m0,189l189,0l219,30l30,219l0,189xe" fillcolor="#1f1a17" stroked="f" o:allowincell="f" style="position:absolute;left:6186;top:7765;width:101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245" path="m0,214l214,0l244,30l30,245l0,214xe" fillcolor="#1f1a17" stroked="f" o:allowincell="f" style="position:absolute;left:1953;top:7765;width:115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0,873" path="m1390,22l1368,42l1064,42l1064,0l1368,0l1390,22xm1368,873l1346,853l1346,22l1390,22l1390,853l1368,873xm0,853l22,831l1368,831l1368,873l22,873l0,853xm22,0l42,22l42,853l0,853l0,22l22,0xm321,42l22,42l22,0l321,0l321,42xe" fillcolor="#1f1a17" stroked="f" o:allowincell="f" style="position:absolute;left:6095;top:8612;width:655;height:4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4,773" path="m772,773l751,751l751,0l794,0l794,751l772,773xm0,751l21,730l772,730l772,773l21,773l0,751xm42,0l42,751l0,751l0,0l42,0xe" fillcolor="#1f1a17" stroked="f" o:allowincell="f" style="position:absolute;left:6236;top:8636;width:375;height:3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6143;top:8774;width:565;height:10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1241,268" path="m1241,20l1221,42l20,42l20,0l1221,0l1241,20xm1221,268l1200,246l1200,20l1241,20l1241,246l1221,268xm0,246l20,224l1221,224l1221,268l20,268l0,246xm20,0l42,20l42,246l0,246l0,20l20,0xe" fillcolor="#1f1a17" stroked="f" o:allowincell="f" style="position:absolute;left:6134;top:8765;width:584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22" path="m179,112l220,112l220,117l220,122l220,129l219,134l217,139l215,144l214,149l212,154l210,159l207,164l205,169l202,174l199,177l195,182l192,185l189,190l185,194l180,197l177,200l172,204l167,206l164,209l159,211l154,214l149,216l143,217l138,219l132,221l127,221l122,222l115,222l110,222l110,179l113,179l117,179l120,179l123,179l127,177l130,177l133,175l137,174l140,172l142,172l145,170l149,169l150,165l154,164l155,162l159,160l160,157l164,155l165,152l167,149l169,147l170,144l172,140l174,139l174,135l175,132l177,129l177,125l177,122l179,119l179,115l179,112xm110,43l110,0l115,1l122,1l127,1l132,3l138,5l143,5l149,8l154,10l159,11l164,15l167,17l172,20l177,23l180,27l185,30l189,33l192,37l195,42l199,45l202,50l205,53l207,58l210,63l212,68l214,73l215,78l217,83l219,88l220,95l220,100l220,105l220,112l179,112l179,108l179,105l177,100l177,97l177,93l175,92l174,88l174,85l172,82l170,78l169,77l167,73l165,70l164,68l160,65l159,63l157,62l154,58l150,57l149,55l145,53l142,52l140,50l137,48l133,47l130,47l127,45l123,45l120,43l117,43l113,43l110,43xm41,112l0,112l0,105l0,100l1,95l1,88l3,83l5,78l6,73l8,68l10,63l13,58l15,53l18,50l21,45l25,42l28,37l31,33l36,30l40,27l43,23l48,20l53,17l58,13l62,11l67,10l72,8l77,5l83,5l88,3l93,1l98,1l105,1l110,0l110,43l107,43l103,43l100,43l97,45l93,45l90,47l87,47l83,48l80,50l78,52l75,53l72,55l70,57l67,58l65,62l62,63l60,65l58,68l55,70l53,73l51,77l50,78l48,82l48,85l46,88l45,92l45,93l43,97l43,100l43,105l41,108l41,112xm110,179l110,222l105,222l98,222l93,221l88,221l83,219l77,217l72,216l67,214l62,211l58,209l53,206l48,204l43,200l40,197l36,194l31,190l28,185l25,182l21,177l18,174l15,169l13,164l10,159l8,154l6,149l5,144l3,139l1,134l1,129l0,122l0,117l0,112l41,112l41,115l43,119l43,122l43,125l45,129l45,132l46,135l48,139l48,140l50,144l51,147l53,149l55,152l58,155l60,157l62,160l65,162l67,164l70,165l72,169l75,170l78,172l80,172l83,174l87,175l90,177l93,177l97,179l100,179l103,179l107,179l110,179xe" fillcolor="#1f1a17" stroked="f" o:allowincell="f" style="position:absolute;left:6139;top:8775;width:103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222" path="m110,43l110,0l117,1l122,1l127,1l132,3l139,5l144,5l149,6l154,10l159,11l164,13l167,16l172,20l177,23l181,26l186,30l189,33l192,37l196,42l199,45l202,50l206,53l207,58l211,63l212,68l214,73l216,78l217,83l219,88l221,95l221,100l221,105l221,112l179,112l179,108l179,103l177,100l177,97l177,93l176,90l174,88l174,85l172,82l171,78l169,75l167,73l166,70l164,68l161,65l159,63l157,60l154,58l152,57l149,55l145,53l144,52l140,50l137,48l134,47l130,47l127,45l124,45l120,43l117,43l114,43l110,43xm42,112l0,112l0,105l0,100l2,95l2,88l3,83l5,78l7,73l8,68l10,63l13,58l17,53l18,50l22,45l25,42l28,37l32,33l37,30l40,26l45,23l48,20l53,16l58,13l62,11l67,10l72,6l77,5l84,5l89,3l94,1l99,1l105,1l110,0l110,43l107,43l104,43l100,43l97,45l94,45l90,47l87,47l84,48l80,50l79,52l75,53l72,55l70,57l67,58l65,60l62,63l60,65l58,68l55,70l53,73l52,77l50,78l48,82l48,85l47,88l45,90l45,93l43,97l43,100l43,103l42,107l42,112xm110,179l110,222l105,222l99,221l94,221l89,219l84,219l77,217l72,215l67,214l62,210l58,209l53,205l48,204l45,200l40,197l37,194l32,189l28,185l25,182l22,177l18,174l17,169l13,164l10,159l8,154l7,149l5,144l3,139l2,134l2,129l0,122l0,117l0,112l42,112l42,115l43,118l43,122l43,125l45,129l45,132l47,135l48,139l48,140l50,144l52,147l53,149l55,152l58,155l60,157l62,159l65,162l67,164l70,165l72,167l75,170l79,172l80,172l84,174l87,175l90,177l94,177l97,179l100,179l104,179l107,179l110,179xm179,112l221,112l221,117l221,122l221,129l219,134l217,139l216,144l214,149l212,154l211,159l207,164l206,169l202,174l199,177l196,182l192,185l189,189l186,194l181,197l177,200l172,204l167,205l164,209l159,210l154,214l149,215l144,217l139,219l132,219l127,221l122,221l115,222l110,222l110,179l114,179l117,179l120,179l124,179l127,177l130,177l134,175l137,174l140,172l144,172l145,170l149,167l152,165l154,164l157,162l159,159l161,157l164,155l166,152l167,149l169,147l171,144l172,140l174,139l174,135l176,132l177,129l177,125l177,122l179,118l179,115l179,112xe" fillcolor="#1f1a17" stroked="f" o:allowincell="f" style="position:absolute;left:6134;top:8767;width:103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223" path="m179,112l221,112l221,117l221,122l219,129l219,134l217,139l216,144l214,149l212,154l211,159l207,164l206,169l202,174l199,177l196,182l192,186l189,191l184,194l181,198l177,201l172,204l167,206l164,209l159,211l154,214l149,216l144,218l137,219l132,221l127,221l122,223l115,223l110,223l110,179l114,179l117,179l120,179l124,179l127,177l130,177l134,176l137,174l141,172l142,172l146,171l149,167l151,166l154,164l156,162l159,161l161,157l162,156l166,152l167,149l169,147l171,144l172,141l174,139l174,136l176,132l176,129l177,126l177,122l179,119l179,116l179,112xm110,44l110,0l115,2l122,2l127,2l132,4l139,5l144,5l149,9l154,10l159,12l164,15l167,17l172,20l177,24l181,27l184,30l189,34l192,37l196,42l199,45l202,50l206,54l207,59l211,64l212,69l214,74l216,79l217,84l219,89l219,95l221,101l221,106l221,112l179,112l179,109l179,106l177,101l177,97l176,94l176,92l174,89l174,85l172,82l171,79l169,77l167,74l166,70l162,69l161,65l159,64l156,62l154,59l151,57l149,55l146,54l142,52l141,50l137,49l134,47l130,47l127,45l124,45l120,44l117,44l114,44l110,44xm42,112l0,112l0,106l0,101l2,95l2,89l3,84l5,79l7,74l8,69l10,64l13,59l15,54l18,50l22,45l25,42l28,37l32,34l35,30l40,27l44,24l49,20l54,17l57,14l62,12l67,10l72,9l77,5l82,5l89,4l94,2l99,2l105,2l110,0l110,44l107,44l104,44l100,44l97,45l94,45l90,47l87,47l84,49l80,50l79,52l75,54l72,55l70,57l67,59l65,62l62,64l60,65l59,69l55,70l54,74l52,77l50,79l49,82l47,85l47,89l45,92l44,94l44,97l44,101l42,106l42,109l42,112xm110,179l110,223l105,223l99,223l94,221l89,221l82,219l77,218l72,216l67,214l62,211l57,209l54,206l49,204l44,201l40,198l35,194l32,191l28,186l25,182l22,177l18,174l15,169l13,164l10,159l8,154l7,149l5,144l3,139l2,134l2,129l0,122l0,117l0,112l42,112l42,116l42,119l44,122l44,126l44,129l45,132l47,136l47,139l49,141l50,144l52,147l54,149l55,152l59,156l60,157l62,161l65,162l67,164l70,166l72,167l75,171l79,172l80,172l84,174l87,176l90,177l94,177l97,179l100,179l104,179l107,179l110,179xe" fillcolor="#1f1a17" stroked="f" o:allowincell="f" style="position:absolute;left:6632;top:8782;width:102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6192,8749" to="6192,8904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6689,8756" to="6689,891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6120,8820" to="6275,882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6618,8840" to="6773,884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157,159" path="m0,129l127,0l157,30l30,159l0,129xe" fillcolor="#1f1a17" stroked="f" o:allowincell="f" style="position:absolute;left:6173;top:8808;width:73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58" path="m0,128l127,0l157,30l30,158l0,128xe" fillcolor="#1f1a17" stroked="f" o:allowincell="f" style="position:absolute;left:6646;top:8790;width:73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36" path="m0,0l69,0l132,82l172,85l211,0l301,0l301,336l0,336l0,0xe" fillcolor="white" stroked="f" o:allowincell="f" style="position:absolute;left:6368;top:8748;width:141;height:15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45,380" path="m107,9l91,44l22,44l22,0l91,0l107,9xm154,126l137,117l74,35l107,9l171,92l154,126xm214,116l194,127l154,126l156,84l196,85l214,116xm233,0l253,30l214,116l176,97l214,14l233,0xm345,22l323,44l233,44l233,0l323,0l345,22xm323,380l301,358l301,22l345,22l345,358l323,380xm0,358l22,338l323,338l323,380l22,380l0,358xm22,0l44,22l44,358l0,358l0,22l22,0xe" fillcolor="#1f1a17" stroked="f" o:allowincell="f" style="position:absolute;left:6358;top:8738;width:161;height:1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6397;top:8792;width:69;height: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194,192" path="m194,22l172,42l22,42l22,0l172,0l194,22xm172,192l151,172l151,22l194,22l194,172l172,192xm0,172l22,150l172,150l172,192l22,192l0,172xm22,0l44,22l44,172l0,172l0,22l22,0xe" fillcolor="#1f1a17" stroked="f" o:allowincell="f" style="position:absolute;left:6387;top:8782;width:90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2,642" path="m642,20l622,42l21,42l21,0l622,0l642,20xm622,642l600,620l600,20l642,20l642,620l622,642xm0,620l21,599l622,599l622,642l21,642l0,620xm21,0l43,20l43,620l0,620l0,20l21,0xe" fillcolor="#1f1a17" stroked="f" o:allowincell="f" style="position:absolute;left:1553;top:4596;width:302;height:3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0,4779" path="m0,22l22,0l848,0l848,42l22,42l0,22xm22,4779l0,4757l0,22l44,22l44,4757l22,4779xm870,4757l848,4779l22,4779l22,4735l848,4735l870,4757xm848,0l870,22l870,4757l826,4757l826,22l848,0xe" fillcolor="#1f1a17" stroked="f" o:allowincell="f" style="position:absolute;left:1670;top:1425;width:409;height:22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297" path="m0,35l71,0l79,0l79,246l79,266l81,277l84,282l89,286l99,289l114,289l114,297l5,297l5,289l22,289l32,286l37,282l41,277l42,267l42,246l42,88l42,63l41,48l39,42l36,38l30,37l25,35l15,37l4,42l0,35xe" fillcolor="#1f1a17" stroked="f" o:allowincell="f" style="position:absolute;left:4038;top:10536;width:52;height:1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304" path="m5,304l5,296l20,294l34,292l45,287l59,282l70,276l82,266l94,254l104,239l115,222l124,206l131,189l136,170l119,179l104,185l89,190l75,192l60,190l45,185l34,179l22,167l12,155l5,140l2,124l0,105l2,87l5,68l12,52l22,37l28,28l37,22l44,15l52,10l62,5l70,3l80,1l90,0l100,1l109,1l117,5l124,8l132,11l139,17l146,23l152,30l159,40l166,50l171,60l176,72l179,83l182,95l182,107l184,120l182,145l177,167l171,190l161,211l147,231l131,249l114,266l94,281l75,291l57,297l39,303l18,304l5,304xm139,154l142,129l142,109l141,87l136,65l132,53l127,43l122,35l115,27l109,22l102,18l94,15l85,15l77,15l69,18l60,23l52,32l47,42l42,53l39,67l39,83l40,103l44,124l49,140l57,154l65,162l74,167l82,170l92,172l102,170l115,167l127,162l139,154xe" fillcolor="#1f1a17" stroked="f" o:allowincell="f" style="position:absolute;left:4126;top:10536;width:85;height:1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97" path="m198,190l198,221l159,221l159,297l124,297l124,221l0,221l0,194l136,0l159,0l159,190l198,190xm124,190l124,45l22,190l124,190xe" fillcolor="#1f1a17" stroked="f" o:allowincell="f" style="position:absolute;left:4224;top:10536;width:92;height:1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296" path="m0,33l71,0l79,0l79,245l79,264l81,275l84,280l89,284l99,287l114,289l114,296l5,296l5,289l22,287l32,284l37,280l41,275l42,265l42,245l42,88l42,61l41,46l39,41l36,36l30,35l25,33l15,35l4,40l0,33xe" fillcolor="#1f1a17" stroked="f" o:allowincell="f" style="position:absolute;left:4038;top:12305;width:52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301" path="m59,150l44,137l31,123l20,113l14,103l10,95l7,86l5,78l4,68l5,55l10,41l17,30l27,20l39,10l52,5l67,0l84,0l101,0l116,3l129,10l141,18l151,28l158,38l161,50l163,61l163,70l159,78l156,86l151,95l144,103l133,113l119,123l102,135l121,148l134,160l146,172l153,180l159,192l164,204l168,215l169,227l168,242l163,255l156,269l146,279l133,289l119,296l102,301l84,301l74,301l64,299l56,297l47,294l39,291l32,287l26,280l20,275l12,264l5,254l2,242l0,230l2,220l4,210l9,200l14,192l22,182l32,172l44,160l59,150xm92,127l104,115l114,105l121,97l126,90l129,83l131,75l133,68l133,60l131,48l129,40l126,31l119,25l112,18l104,15l96,11l86,11l74,11l66,15l57,18l49,25l44,31l39,38l37,45l36,53l37,65l41,76l49,86l57,97l92,127xm69,157l61,165l54,173l47,182l42,190l39,199l36,209l34,219l34,229l36,242l37,254l42,264l49,272l57,280l66,286l77,289l87,289l99,289l109,286l117,282l124,277l131,269l136,262l138,254l139,245l139,237l138,230l134,224l131,217l121,205l107,190l91,175l69,157xe" fillcolor="#1f1a17" stroked="f" o:allowincell="f" style="position:absolute;left:4130;top:12305;width:78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301" path="m0,152l0,128l4,107l9,85l15,66l22,50l32,35l42,23l54,13l64,6l74,3l84,0l94,0l102,0l111,1l119,3l126,8l134,13l141,18l147,25l154,33l162,45l169,56l174,68l179,83l182,98l186,113l188,130l188,148l188,172l184,195l179,215l172,234l166,250l157,264l147,275l136,286l126,292l114,297l102,301l92,301l82,301l72,299l64,294l54,289l45,282l37,274l30,264l24,252l17,242l12,230l9,219l5,207l0,180l0,152xm42,157l42,187l45,212l50,235l57,255l60,264l64,270l67,275l72,280l77,284l82,286l87,287l92,287l99,287l106,286l111,282l117,277l122,270l127,264l132,254l136,242l141,222l144,199l146,170l146,138l146,115l144,93l141,73l136,55l131,43l127,35l121,26l116,20l111,16l106,15l101,13l94,13l87,15l80,16l74,20l69,26l60,36l55,50l50,65l47,81l45,102l44,120l42,138l42,157xe" fillcolor="#1f1a17" stroked="f" o:allowincell="f" style="position:absolute;left:4229;top:12305;width:87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192" path="m241,0l298,20l298,192l290,192l256,157l228,127l201,104l178,85l156,72l136,62l126,59l116,55l106,55l97,54l84,55l72,59l61,64l50,72l44,80l37,90l34,100l34,112l34,122l37,132l40,142l45,151l54,159l62,166l72,171l82,176l82,184l64,179l47,174l34,166l22,156l12,144l5,131l2,117l0,100l2,84l7,69l14,54l24,42l35,30l49,23l62,18l77,17l87,18l99,20l111,23l121,28l139,37l158,49l176,62l194,79l221,104l241,122l256,137l266,146l266,70l265,50l263,37l261,28l256,20l250,13l241,7l241,0xe" fillcolor="#1f1a17" stroked="f" o:allowincell="f" style="position:absolute;left:4953;top:11566;width:139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169" path="m151,110l137,127l126,139l114,149l106,156l97,161l87,162l79,166l71,166l56,164l44,161l32,154l20,144l12,132l5,119l2,102l0,85l2,69l5,53l12,40l20,28l29,20l40,13l52,8l64,7l72,8l81,10l89,13l97,18l106,27l116,37l126,50l136,67l151,50l163,35l173,25l183,17l194,10l204,5l216,2l229,0l243,2l258,7l270,13l281,23l291,37l298,52l301,67l303,85l303,95l301,105l300,114l296,122l293,130l288,137l283,144l276,151l266,159l255,164l243,167l231,169l221,167l213,166l203,162l193,156l183,149l173,139l163,125l151,110xm127,77l117,65l107,57l99,48l92,45l84,42l77,40l69,38l61,38l50,38l40,40l32,45l25,50l20,57l15,65l14,75l14,85l14,95l15,105l20,114l25,120l32,127l39,130l47,134l56,134l67,132l77,129l89,122l99,112l127,77xm159,100l168,109l174,117l183,122l193,127l201,130l211,134l221,135l231,135l243,135l255,132l266,127l275,120l281,112l288,104l290,94l291,82l291,72l288,62l285,52l278,45l271,38l265,35l256,32l246,32l240,32l231,33l224,35l219,38l206,48l193,62l178,80l159,100xe" fillcolor="#1f1a17" stroked="f" o:allowincell="f" style="position:absolute;left:4953;top:11464;width:14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167" path="m151,110l137,125l126,139l114,149l106,154l97,159l87,162l79,164l71,164l56,164l44,159l32,152l20,142l12,130l5,117l2,102l0,85l2,68l5,53l12,40l20,28l29,18l40,12l52,8l64,7l72,7l81,10l89,13l97,18l106,25l116,35l126,50l136,67l151,48l163,35l173,23l183,17l194,8l204,3l216,2l229,0l243,2l258,5l270,13l281,23l291,35l298,50l301,67l303,85l303,95l301,104l300,114l296,122l293,129l288,137l283,144l276,149l266,157l255,164l243,167l231,167l221,167l213,164l203,160l193,155l183,147l173,137l163,125l151,110xm127,77l117,65l107,55l99,48l92,43l84,40l77,38l69,37l61,37l50,38l40,40l32,43l25,50l20,57l15,65l14,73l14,84l14,94l15,104l20,112l25,120l32,125l39,130l47,132l56,134l67,132l77,127l89,120l99,112l127,77xm159,100l168,109l174,115l183,122l193,127l201,130l211,132l221,134l231,135l243,134l255,130l266,127l275,120l281,112l288,102l290,92l291,82l291,70l288,60l285,52l278,43l271,38l265,33l256,32l246,30l240,30l231,32l224,35l219,38l206,48l193,62l178,78l159,100xe" fillcolor="#1f1a17" stroked="f" o:allowincell="f" style="position:absolute;left:4953;top:11361;width:14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96" path="m29,0l184,0l184,7l87,296l62,296l149,35l71,35l59,35l49,35l40,37l35,40l27,45l19,52l12,60l7,70l0,69l29,0xe" fillcolor="#1f1a17" stroked="f" o:allowincell="f" style="position:absolute;left:4021;top:12668;width:85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8,568" path="m568,22l548,43l21,43l21,0l548,0l568,22xm548,568l527,547l527,22l568,22l568,547l548,568xm0,547l21,527l548,527l548,568l21,568l0,547xm21,0l43,22l43,547l0,547l0,22l21,0xe" fillcolor="#1f1a17" stroked="f" o:allowincell="f" style="position:absolute;left:3991;top:6384;width:268;height:2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8,507" path="m568,22l548,43l21,43l21,0l548,0l568,22xm548,507l527,485l527,22l568,22l568,485l548,507xm0,485l21,463l548,463l548,507l21,507l0,485xm21,0l43,22l43,485l0,485l0,22l21,0xe" fillcolor="#1f1a17" stroked="f" o:allowincell="f" style="position:absolute;left:3991;top:6384;width:268;height:2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620;top:4758;width:16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57;top:4792;width:9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92;top:4830;width:2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97;top:4657;width:19;height:1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90,490" path="m447,244l490,244l490,251l490,257l489,264l489,269l489,276l487,282l487,287l485,294l482,306l479,318l475,329l470,339l465,351l460,361l455,371l449,381l442,391l434,401l427,410l419,418l410,426l400,433l392,441l382,448l372,455l362,460l352,465l340,470l330,475l318,478l311,480l306,481l300,483l295,485l288,486l281,486l276,488l270,488l263,488l258,490l251,490l245,490l245,446l250,446l256,446l261,446l266,446l271,446l276,445l281,445l286,443l291,441l296,441l300,440l305,438l315,435l323,431l333,428l342,423l350,418l358,413l367,406l373,401l382,394l388,388l395,381l402,373l407,366l413,358l419,349l424,341l427,333l432,323l435,314l439,304l442,296l444,286l444,281l445,276l445,271l447,266l447,261l447,256l447,249l447,244xm245,42l245,0l251,0l258,0l263,0l270,0l276,1l281,1l288,3l295,5l306,6l318,10l330,15l340,18l352,23l362,28l372,35l382,42l392,48l400,55l410,63l419,72l427,80l434,88l442,98l449,107l455,117l460,127l465,139l470,149l475,160l479,172l482,184l485,195l487,200l487,207l489,214l489,219l489,226l490,232l490,239l490,244l447,244l447,239l447,234l447,229l447,224l445,219l445,214l444,209l444,204l442,194l439,184l435,175l432,165l427,157l424,149l419,139l413,132l407,124l402,115l395,108l388,102l382,95l373,88l367,82l358,77l350,72l342,67l333,62l323,58l315,53l305,52l296,48l286,47l281,45l276,45l271,43l266,43l261,42l255,42l250,42l245,42xm42,244l0,244l0,239l0,232l0,226l0,219l2,214l2,207l4,200l5,195l5,189l7,184l9,177l10,172l15,160l19,149l24,139l29,127l35,117l42,107l49,98l56,88l64,80l72,72l81,63l89,55l97,48l107,42l117,35l127,28l139,23l149,18l161,15l173,10l184,6l196,5l201,3l208,1l214,1l219,0l226,0l233,0l238,0l245,0l245,42l240,42l235,42l229,42l224,43l219,43l214,45l209,45l204,47l194,48l184,52l176,53l166,58l158,62l148,67l139,72l131,77l124,82l116,88l109,95l102,102l96,108l89,115l82,124l77,132l72,139l67,149l62,157l59,165l54,175l51,184l51,189l49,194l47,199l47,204l46,209l44,214l44,219l44,224l42,229l42,234l42,239l42,244xm245,446l245,490l238,490l233,490l226,488l219,488l214,488l208,486l201,486l196,485l189,483l184,481l178,480l171,478l161,475l149,470l144,468l139,465l132,463l127,460l122,458l117,455l112,451l107,448l97,441l89,433l81,426l72,418l64,410l56,401l52,396l49,391l46,386l42,381l39,376l35,371l32,366l29,361l27,356l24,351l22,346l19,339l15,329l10,318l9,311l7,306l5,299l5,294l4,287l2,282l2,276l0,269l0,264l0,257l0,251l0,244l42,244l42,249l42,256l42,261l44,266l44,271l44,276l46,281l47,286l47,291l49,296l51,299l51,304l54,314l59,324l61,328l62,333l64,336l67,341l69,346l72,349l74,354l77,358l79,361l82,366l86,369l89,373l96,381l102,388l109,394l116,401l124,406l132,413l136,415l139,418l144,420l148,423l153,425l158,428l161,430l166,431l176,435l184,438l189,440l194,441l199,441l204,443l209,445l214,445l219,446l224,446l229,446l235,446l240,446l245,446xe" fillcolor="#1f1a17" stroked="f" o:allowincell="f" style="position:absolute;left:1436;top:4346;width:230;height:2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0,490" path="m447,244l490,244l490,251l490,257l489,264l489,269l489,276l487,282l487,287l485,294l482,306l479,318l475,329l470,339l465,351l460,361l455,371l449,381l442,391l434,401l427,410l419,418l410,426l400,433l392,441l382,448l372,455l362,460l352,465l340,470l330,475l318,478l311,480l306,481l300,483l295,485l288,486l281,486l276,488l270,488l263,488l258,490l251,490l245,490l245,446l250,446l256,446l261,446l266,446l271,446l276,445l281,445l286,443l291,441l296,441l300,440l305,438l315,435l323,431l333,428l342,423l350,418l358,413l367,406l373,401l382,394l388,388l395,381l402,373l407,366l413,358l419,349l424,341l427,333l432,323l435,314l439,304l442,296l444,286l444,281l445,276l445,271l447,266l447,261l447,256l447,249l447,244xm245,42l245,0l251,0l258,0l263,0l270,0l276,1l281,1l288,3l295,5l306,6l318,10l330,15l340,18l352,23l362,28l372,35l382,42l392,48l400,55l410,63l419,72l427,80l434,88l442,98l449,107l455,117l460,127l465,139l470,149l475,160l479,172l482,184l485,195l487,200l487,207l489,214l489,219l489,226l490,232l490,239l490,244l447,244l447,239l447,234l447,229l447,224l445,219l445,214l444,209l444,204l442,194l439,184l435,175l432,165l427,157l424,149l419,139l413,132l407,124l402,115l395,108l388,102l382,95l373,88l367,82l358,77l350,72l342,67l333,62l323,58l315,53l305,52l296,48l286,47l281,45l276,45l271,43l266,43l261,42l255,42l250,42l245,42xm42,244l0,244l0,239l0,232l0,226l0,219l2,214l2,207l4,200l5,195l5,189l7,184l9,177l10,172l15,160l19,149l24,139l29,127l35,117l42,107l49,98l56,88l64,80l72,72l81,63l89,55l97,48l107,42l117,35l127,28l139,23l149,18l161,15l173,10l184,6l196,5l201,3l208,1l214,1l219,0l226,0l233,0l238,0l245,0l245,42l240,42l235,42l229,42l224,43l219,43l214,45l209,45l204,47l194,48l184,52l176,53l166,58l158,62l148,67l139,72l131,77l124,82l116,88l109,95l102,102l96,108l89,115l82,124l77,132l72,139l67,149l62,157l59,165l54,175l51,184l51,189l49,194l47,199l47,204l46,209l44,214l44,219l44,224l42,229l42,234l42,239l42,244xm245,446l245,490l238,490l233,490l226,488l219,488l214,488l208,486l201,486l196,485l189,483l184,481l178,480l171,478l161,475l149,470l144,468l139,465l132,463l127,460l122,458l117,455l112,451l107,448l97,441l89,433l81,426l72,418l64,410l56,401l52,396l49,391l46,386l42,381l39,376l35,371l32,366l29,361l27,356l24,351l22,346l19,339l15,329l10,318l9,311l7,306l5,299l5,294l4,287l2,282l2,276l0,269l0,264l0,257l0,251l0,244l42,244l42,249l42,256l42,261l44,266l44,271l44,276l46,281l47,286l47,291l49,296l51,299l51,304l54,314l59,324l61,328l62,333l64,336l67,341l69,346l72,349l74,354l77,358l79,361l82,366l86,369l89,373l96,381l102,388l109,394l116,401l124,406l132,413l136,415l139,418l144,420l148,423l153,425l158,428l161,430l166,431l176,435l184,438l189,440l194,441l199,441l204,443l209,445l214,445l219,446l224,446l229,446l235,446l240,446l245,446xe" fillcolor="#1f1a17" stroked="f" o:allowincell="f" style="position:absolute;left:1436;top:4346;width:230;height:2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32" path="m66,132l79,130l92,127l102,120l112,112l121,102l127,92l131,78l132,65l131,52l127,40l121,28l112,18l102,11l92,5l79,1l66,0l52,1l40,5l29,11l19,18l10,28l5,40l2,52l0,65l2,78l5,92l10,102l19,112l29,120l40,127l52,130l66,132e" stroked="t" o:allowincell="f" style="position:absolute;left:1520;top:4430;width:61;height:6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89,189" path="m94,189l104,189l114,188l122,184l130,181l139,178l147,173l154,168l160,161l167,154l172,147l177,139l181,131l184,122l187,114l189,104l189,94l189,86l187,76l184,66l181,57l177,49l172,42l167,34l160,27l154,22l147,15l139,10l130,7l122,4l114,2l104,0l94,0l84,0l75,2l65,4l57,7l48,10l42,15l33,22l27,27l22,34l15,42l10,49l7,57l3,66l2,76l0,86l0,94l0,104l2,114l3,122l7,131l10,139l15,147l22,154l27,161l33,168l42,173l48,178l57,181l65,184l75,188l84,189l94,189e" stroked="t" o:allowincell="f" style="position:absolute;left:1507;top:4417;width:87;height:8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33,372" path="m383,94l383,94l433,176l396,198l346,116l383,94xm314,0l333,10l383,94l346,116l298,32l314,0xm216,0l314,0l314,44l216,44l216,0xm98,10l117,0l216,0l216,44l117,44l98,10xm48,94l98,10l135,32l85,116l48,94xm0,198l0,176l48,94l85,116l37,198l0,198xm85,258l48,280l0,198l37,176l85,258xm117,372l98,362l48,280l85,258l135,340l117,372xm216,372l117,372l117,330l216,330l216,372xm333,362l314,372l216,372l216,330l314,330l333,362xm383,280l333,362l298,340l346,258l383,280xm433,176l433,198l383,280l346,258l396,176l433,176xe" fillcolor="#1f1a17" stroked="f" o:allowincell="f" style="position:absolute;left:1449;top:4373;width:203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3,2591" path="m2223,2591l777,0l0,0e" stroked="t" o:allowincell="f" style="position:absolute;left:2411;top:603;width:1048;height:122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136,1123" path="m2136,1123l774,0l0,0e" stroked="t" o:allowincell="f" style="position:absolute;left:6704;top:603;width:1008;height:529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701,1016" path="m2701,1016l942,0l0,0e" stroked="t" o:allowincell="f" style="position:absolute;left:645;top:1555;width:1274;height:47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464,1062" path="m2464,1062l749,0l0,0e" stroked="t" o:allowincell="f" style="position:absolute;left:655;top:2461;width:1162;height:50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922,958" path="m1922,958l749,0l0,0e" stroked="t" o:allowincell="f" style="position:absolute;left:655;top:3976;width:906;height:45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3330,855" path="m3330,855l749,0l0,0e" stroked="t" o:allowincell="f" style="position:absolute;left:655;top:5112;width:1572;height:40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145,1721" path="m4145,0l774,1721l0,1721e" stroked="t" o:allowincell="f" style="position:absolute;left:643;top:6965;width:1956;height:81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705,1293" path="m2705,0l775,1293l0,1293e" stroked="t" o:allowincell="f" style="position:absolute;left:660;top:7673;width:1276;height:61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line id="shape_0" from="3636,10460" to="3636,1295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698,12257" to="3698,12951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4758,12257" to="4758,12661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4820,10460" to="4820,1094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513,10582" to="3756,10582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575,12379" to="3818,12379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4637,12379" to="5305,12379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4700,10582" to="5332,10582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</v:group>
                <v:line id="shape_0" from="5176,10581" to="5176,12372" stroked="t" o:allowincell="f" style="position:absolute;flip:y">
                  <v:stroke color="#24211d" joinstyle="miter" endcap="flat"/>
                  <v:fill o:detectmouseclick="t" on="false"/>
                  <w10:wrap type="topAndBottom"/>
                </v:line>
                <v:shape id="shape_0" coordsize="130,319" path="m65,319l0,0l0,0l1,1l1,1l3,3l3,5l5,5l6,6l6,6l8,8l10,8l10,10l11,10l11,11l13,13l15,13l15,15l16,15l16,15l18,16l20,16l20,18l22,18l22,20l23,20l25,21l25,21l27,21l28,23l28,23l30,23l30,25l32,25l33,25l33,26l35,26l35,26l37,28l38,28l38,28l40,28l40,28l40,30l42,30l42,30l42,30l42,30l43,30l43,30l43,30l45,30l45,31l45,31l47,31l47,31l47,31l47,31l48,31l48,31l48,31l50,31l50,31l50,31l52,33l52,33l52,33l53,33l53,33l53,33l53,33l55,33l55,33l55,33l57,33l57,33l57,33l58,33l58,33l58,33l60,33l60,33l60,33l60,33l62,33l62,33l62,33l63,35l63,35l63,35l65,35l65,35l65,35l67,35l67,35l67,35l67,35l68,35l68,33l68,33l70,33l70,33l70,33l72,33l72,33l72,33l72,33l73,33l73,33l73,33l75,33l75,33l75,33l77,33l77,33l77,33l78,33l78,33l78,33l78,33l80,33l80,31l80,31l82,31l82,31l82,31l83,31l83,31l83,31l85,31l85,31l85,31l85,31l87,30l87,30l87,30l88,30l88,30l88,30l90,30l90,30l90,30l92,28l92,28l92,28l93,28l93,28l95,26l97,26l97,26l98,25l98,25l100,25l102,23l102,23l103,23l103,21l105,21l107,21l107,20l108,20l110,18l110,18l112,16l112,16l114,15l115,15l115,15l117,13l117,13l119,11l120,10l120,10l122,8l124,8l124,6l125,6l125,5l127,5l129,3l129,1l130,1l130,0l65,319xe" fillcolor="#1f1a17" stroked="f" o:allowincell="f" style="position:absolute;left:5145;top:12222;width:61;height:1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320" path="m65,0l0,320l0,320l1,320l1,318l3,318l3,316l5,315l6,315l6,313l8,313l10,311l10,311l11,310l11,308l13,308l15,306l15,306l16,305l16,305l18,305l20,303l20,303l22,301l22,301l23,299l25,299l25,299l27,298l28,298l28,296l30,296l30,296l32,294l33,294l33,294l35,293l35,293l37,293l38,293l38,291l40,291l40,291l40,291l42,291l42,291l42,291l42,289l43,289l43,289l43,289l45,289l45,289l45,289l47,289l47,289l47,289l47,288l48,288l48,288l48,288l50,288l50,288l50,288l52,288l52,288l52,288l53,288l53,288l53,288l53,288l55,286l55,286l55,286l57,286l57,286l57,286l58,286l58,286l58,286l60,286l60,286l60,286l60,286l62,286l62,286l62,286l63,286l63,286l63,286l65,286l65,286l65,286l67,286l67,286l67,286l67,286l68,286l68,286l68,286l70,286l70,286l70,286l72,286l72,286l72,286l72,286l73,286l73,286l73,286l75,286l75,286l75,286l77,286l77,288l77,288l78,288l78,288l78,288l78,288l80,288l80,288l80,288l82,288l82,288l82,288l83,288l83,288l83,289l85,289l85,289l85,289l85,289l87,289l87,289l87,289l88,289l88,289l88,291l90,291l90,291l90,291l92,291l92,291l92,291l93,293l93,293l95,293l97,293l97,294l98,294l98,294l100,296l102,296l102,296l103,298l103,298l105,299l107,299l107,299l108,301l110,301l110,303l112,303l112,305l114,305l115,305l115,306l117,306l117,308l119,308l120,310l120,311l122,311l124,313l124,313l125,315l125,315l127,316l129,318l129,318l130,320l130,320l65,0xe" fillcolor="#1f1a17" stroked="f" o:allowincell="f" style="position:absolute;left:5145;top:10582;width:61;height:1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3693,12570" to="4761,12570" stroked="t" o:allowincell="f" style="position:absolute">
                  <v:stroke color="#24211d" joinstyle="miter" endcap="flat"/>
                  <v:fill o:detectmouseclick="t" on="false"/>
                  <w10:wrap type="topAndBottom"/>
                </v:line>
                <v:shape id="shape_0" coordsize="319,130" path="m0,65l319,0l319,0l319,0l318,1l316,3l316,3l314,5l314,6l313,6l313,8l311,8l309,10l309,11l308,11l308,13l306,13l306,15l304,16l304,16l303,18l303,20l303,20l301,21l301,21l299,23l299,25l298,25l298,26l298,26l296,28l296,30l296,30l294,31l294,31l294,33l292,35l292,35l292,36l292,38l291,38l291,38l291,40l291,40l291,40l291,41l291,41l289,41l289,43l289,43l289,43l289,45l289,45l289,45l289,45l289,46l289,46l287,46l287,48l287,48l287,48l287,50l287,50l287,50l287,51l287,51l287,51l287,51l287,53l287,53l287,53l286,55l286,55l286,55l286,56l286,56l286,56l286,56l286,58l286,58l286,58l286,60l286,60l286,60l286,61l286,61l286,61l286,63l286,63l286,63l286,63l286,65l286,65l286,65l286,66l286,66l286,66l286,68l286,68l286,68l286,70l286,70l286,70l286,70l286,71l286,71l286,71l286,73l286,73l286,73l286,75l286,75l286,75l286,77l287,77l287,77l287,77l287,78l287,78l287,78l287,80l287,80l287,80l287,82l287,82l287,82l287,83l287,83l289,83l289,83l289,85l289,85l289,85l289,87l289,87l289,87l289,88l289,88l291,88l291,88l291,90l291,90l291,90l291,92l291,92l292,93l292,93l292,95l292,95l294,97l294,98l294,98l296,100l296,102l296,102l298,103l298,103l298,105l299,107l299,107l301,108l301,108l303,110l303,112l303,112l304,113l304,115l306,115l306,117l308,117l308,118l309,120l309,120l311,122l313,122l313,123l314,125l314,125l316,127l316,127l318,128l319,130l319,130l0,65xe" fillcolor="#1f1a17" stroked="f" o:allowincell="f" style="position:absolute;left:3694;top:12540;width:150;height: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130" path="m320,65l0,0l0,0l2,0l2,1l4,3l5,3l5,5l7,6l7,6l9,8l9,8l10,10l12,11l12,11l14,13l14,13l15,15l15,16l17,16l17,18l17,20l19,20l19,21l20,21l20,23l22,25l22,25l22,26l24,26l24,28l24,30l25,30l25,31l25,31l27,33l27,35l27,35l29,36l29,38l29,38l29,38l29,40l30,40l30,40l30,41l30,41l30,41l30,43l30,43l30,43l30,45l32,45l32,45l32,45l32,46l32,46l32,46l32,48l32,48l32,48l32,50l32,50l34,50l34,51l34,51l34,51l34,51l34,53l34,53l34,53l34,55l34,55l34,55l34,56l34,56l34,56l34,56l34,58l34,58l34,58l34,60l34,60l34,60l34,61l34,61l36,61l36,63l36,63l36,63l36,63l36,65l36,65l36,65l36,66l36,66l36,66l36,68l36,68l34,68l34,70l34,70l34,70l34,70l34,71l34,71l34,71l34,73l34,73l34,73l34,75l34,75l34,75l34,77l34,77l34,77l34,77l34,78l34,78l34,78l34,80l34,80l32,80l32,82l32,82l32,82l32,83l32,83l32,83l32,83l32,85l32,85l32,85l30,87l30,87l30,87l30,88l30,88l30,88l30,88l30,90l30,90l29,90l29,92l29,92l29,93l29,93l27,95l27,95l27,97l25,98l25,98l25,100l24,102l24,102l24,103l22,103l22,105l22,107l20,107l20,108l19,108l19,110l17,112l17,112l17,113l15,115l15,115l14,117l14,117l12,118l12,120l10,120l9,122l9,122l7,123l7,125l5,125l5,127l4,127l2,128l2,130l0,130l320,65xe" fillcolor="#1f1a17" stroked="f" o:allowincell="f" style="position:absolute;left:4610;top:12540;width:150;height: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3644,10823" to="4809,10823" stroked="t" o:allowincell="f" style="position:absolute">
                  <v:stroke color="#24211d" joinstyle="miter" endcap="flat"/>
                  <v:fill o:detectmouseclick="t" on="false"/>
                  <w10:wrap type="topAndBottom"/>
                </v:line>
                <v:shape id="shape_0" coordsize="321,132" path="m0,67l321,0l321,0l320,2l318,3l318,3l316,5l316,7l315,7l313,8l313,8l311,10l311,12l310,12l310,13l308,13l308,15l306,17l306,17l304,18l304,18l303,20l303,22l301,22l301,23l301,25l299,25l299,27l298,27l298,28l298,30l296,30l296,32l296,32l294,33l294,35l294,35l293,37l293,38l293,38l291,40l291,40l291,40l291,42l291,42l291,42l291,43l291,43l291,43l289,45l289,45l289,45l289,45l289,47l289,47l289,47l289,49l289,49l289,49l288,50l288,50l288,50l288,50l288,52l288,52l288,52l288,54l288,54l288,54l288,55l288,55l288,55l288,57l288,57l288,57l286,57l286,59l286,59l286,59l286,60l286,60l286,60l286,62l286,62l286,62l286,64l286,64l286,64l286,64l286,65l286,65l286,65l286,67l286,67l286,67l286,69l286,69l286,69l286,70l286,70l286,70l286,70l286,72l286,72l286,72l286,74l286,74l286,74l286,75l286,75l288,75l288,77l288,77l288,77l288,77l288,79l288,79l288,79l288,80l288,80l288,80l288,82l288,82l288,82l288,82l288,84l289,84l289,84l289,85l289,85l289,85l289,87l289,87l289,87l289,89l289,89l291,89l291,89l291,90l291,90l291,90l291,92l291,92l291,92l291,94l293,94l293,95l293,95l294,97l294,99l294,99l296,100l296,102l296,102l298,104l298,104l298,105l299,107l299,107l301,109l301,109l301,110l303,112l303,112l304,114l304,114l306,115l306,117l308,117l308,119l310,120l310,120l311,122l311,122l313,124l313,125l315,125l316,127l316,127l318,129l318,130l320,130l321,132l0,67xe" fillcolor="#1f1a17" stroked="f" o:allowincell="f" style="position:absolute;left:3645;top:10792;width:151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132" path="m320,67l0,0l0,0l0,2l2,3l3,3l3,5l5,7l7,7l7,8l8,8l8,10l10,12l10,12l12,13l12,13l13,15l13,17l15,17l15,18l17,18l17,20l18,22l18,22l20,23l20,25l20,25l22,27l22,27l22,28l24,30l24,30l25,32l25,32l25,33l27,35l27,35l27,37l27,38l29,38l29,40l29,40l29,40l29,42l29,42l30,42l30,43l30,43l30,43l30,45l30,45l30,45l30,45l30,47l32,47l32,47l32,49l32,49l32,49l32,50l32,50l32,50l32,50l32,52l32,52l32,52l32,54l34,54l34,54l34,55l34,55l34,55l34,57l34,57l34,57l34,57l34,59l34,59l34,59l34,60l34,60l34,60l34,62l34,62l34,62l34,64l34,64l34,64l34,64l34,65l34,65l34,65l34,67l34,67l34,67l34,69l34,69l34,69l34,70l34,70l34,70l34,70l34,72l34,72l34,72l34,74l34,74l34,74l34,75l34,75l34,75l34,77l34,77l34,77l34,77l34,79l34,79l34,79l32,80l32,80l32,80l32,82l32,82l32,82l32,82l32,84l32,84l32,84l32,85l32,85l32,85l30,87l30,87l30,87l30,89l30,89l30,89l30,89l30,90l30,90l29,90l29,92l29,92l29,92l29,94l29,94l27,95l27,95l27,97l27,99l25,99l25,100l25,102l24,102l24,104l22,104l22,105l22,107l20,107l20,109l20,109l18,110l18,112l17,112l17,114l15,114l15,115l13,117l13,117l12,119l12,120l10,120l10,122l8,122l8,124l7,125l7,125l5,127l3,127l3,129l2,130l0,130l0,132l320,67xe" fillcolor="#1f1a17" stroked="f" o:allowincell="f" style="position:absolute;left:4659;top:10792;width:150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3484,12823" to="3636,12823" stroked="t" o:allowincell="f" style="position:absolute">
                  <v:stroke color="#24211d" joinstyle="miter" endcap="flat"/>
                  <v:fill o:detectmouseclick="t" on="false"/>
                  <w10:wrap type="topAndBottom"/>
                </v:line>
                <v:shape id="shape_0" coordsize="319,130" path="m319,65l0,0l0,0l2,1l2,1l3,3l3,3l5,5l7,6l7,6l8,8l8,10l10,10l10,11l12,11l12,13l13,15l13,15l15,17l15,17l17,18l17,20l18,20l18,22l20,23l20,23l20,25l22,25l22,27l23,28l23,28l23,30l25,30l25,32l25,33l27,33l27,35l27,35l27,37l28,38l28,38l28,40l28,40l28,40l30,42l30,42l30,42l30,42l30,43l30,43l30,43l30,45l30,45l30,45l32,47l32,47l32,47l32,48l32,48l32,48l32,48l32,50l32,50l32,50l32,52l32,52l33,52l33,53l33,53l33,53l33,55l33,55l33,55l33,55l33,57l33,57l33,57l33,58l33,58l33,58l33,60l33,60l33,60l33,60l33,62l33,62l33,62l33,63l33,63l33,63l33,65l33,65l33,65l33,67l33,67l33,67l33,67l33,68l33,68l33,68l33,70l33,70l33,70l33,72l33,72l33,72l33,73l33,73l33,73l33,73l33,75l33,75l33,75l33,77l33,77l33,77l33,78l33,78l33,78l32,80l32,80l32,80l32,80l32,82l32,82l32,82l32,83l32,83l32,83l32,85l32,85l30,85l30,87l30,87l30,87l30,87l30,88l30,88l30,88l30,90l30,90l28,90l28,92l28,92l28,92l28,93l27,93l27,95l27,97l27,97l25,98l25,98l25,100l23,102l23,102l23,103l22,105l22,105l20,107l20,107l20,108l18,110l18,110l17,112l17,112l15,114l15,115l13,115l13,117l12,117l12,119l10,120l10,120l8,122l8,124l7,124l7,125l5,125l3,127l3,129l2,129l2,130l0,130l319,65xe" fillcolor="#1f1a17" stroked="f" o:allowincell="f" style="position:absolute;left:3484;top:12792;width:150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3700,12823" to="4220,12823" stroked="t" o:allowincell="f" style="position:absolute;flip:x">
                  <v:stroke color="#24211d" joinstyle="miter" endcap="flat"/>
                  <v:fill o:detectmouseclick="t" on="false"/>
                  <w10:wrap type="topAndBottom"/>
                </v:line>
                <v:shape id="shape_0" coordsize="320,130" path="m0,65l320,130l320,130l320,130l318,129l316,129l316,127l315,125l315,125l313,124l311,124l311,122l310,120l310,120l308,119l308,117l306,117l306,115l305,115l305,114l303,112l303,112l301,110l301,110l301,108l300,107l300,107l298,105l298,105l298,103l296,102l296,102l295,100l295,98l295,98l295,97l293,97l293,95l293,93l291,93l291,92l291,92l291,92l291,90l291,90l290,90l290,88l290,88l290,88l290,87l290,87l290,87l290,87l290,85l290,85l288,85l288,83l288,83l288,83l288,82l288,82l288,82l288,80l288,80l288,80l288,80l288,78l286,78l286,78l286,77l286,77l286,77l286,75l286,75l286,75l286,73l286,73l286,73l286,73l286,72l286,72l286,72l286,70l286,70l286,70l286,68l286,68l286,68l286,67l286,67l286,67l286,67l286,65l286,65l286,65l286,63l286,63l286,63l286,62l286,62l286,62l286,60l286,60l286,60l286,60l286,58l286,58l286,58l286,57l286,57l286,57l286,55l286,55l286,55l286,55l286,53l286,53l286,53l288,52l288,52l288,52l288,50l288,50l288,50l288,48l288,48l288,48l288,48l288,47l288,47l290,47l290,45l290,45l290,45l290,43l290,43l290,43l290,42l290,42l290,42l291,42l291,40l291,40l291,40l291,38l291,38l293,37l293,35l293,35l295,33l295,33l295,32l295,30l296,30l296,28l298,28l298,27l298,25l300,25l300,23l301,23l301,22l301,20l303,20l303,18l305,17l305,17l306,15l306,15l308,13l308,11l310,11l310,10l311,10l311,8l313,6l315,6l315,5l316,3l316,3l318,1l320,1l320,0l0,65xe" fillcolor="#1f1a17" stroked="f" o:allowincell="f" style="position:absolute;left:3703;top:12792;width:150;height: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3637,12823" to="3699,12823" stroked="t" o:allowincell="f" style="position:absolute">
                  <v:stroke color="#1f1a17" weight="2520" joinstyle="miter" endcap="flat"/>
                  <v:fill o:detectmouseclick="t" on="false"/>
                  <w10:wrap type="topAndBottom"/>
                </v:line>
                <v:shape id="shape_0" coordsize="283,371" path="m106,197l106,306l106,321l107,334l109,343l112,349l119,355l126,358l134,361l144,361l159,361l159,371l0,371l0,361l14,361l25,360l34,358l42,353l47,346l50,339l52,331l52,319l52,306l52,67l52,50l50,38l49,28l45,23l39,17l32,13l24,12l14,10l0,10l0,0l136,0l159,2l179,3l198,7l214,10l228,17l241,25l253,33l263,45l271,58l278,72l281,87l283,104l281,114l280,125l278,135l275,144l271,154l265,162l260,169l253,177l244,184l236,189l226,194l216,199l204,201l193,204l181,206l168,206l154,206l139,204l122,201l106,197xm106,182l119,184l131,186l141,187l151,187l164,186l176,182l188,176l199,166l208,154l214,140l218,125l219,109l219,97l218,85l214,74l209,63l204,53l198,45l191,38l183,33l173,28l163,25l152,23l141,23l126,23l106,28l106,182xe" fillcolor="#1f1a17" stroked="f" o:allowincell="f" style="position:absolute;left:3010;top:10015;width:13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262" path="m141,220l109,244l92,256l84,259l77,261l69,262l61,262l47,261l37,257l27,252l17,244l10,235l5,224l2,212l0,199l2,189l2,180l5,174l9,167l15,157l24,149l36,140l47,132l64,122l84,113l111,103l141,92l141,82l139,65l138,50l134,38l129,30l123,25l114,20l104,16l94,16l86,16l79,18l72,21l66,25l62,30l59,35l57,41l56,46l57,63l56,68l56,73l52,78l51,82l47,85l42,87l39,88l34,88l29,88l24,87l20,85l17,82l14,78l12,73l10,68l10,62l12,52l17,40l24,30l34,20l47,10l64,5l81,1l102,0l117,0l133,3l146,6l156,11l164,15l171,21l176,28l181,36l183,45l184,55l184,68l186,85l186,170l186,199l186,214l188,220l191,225l194,227l198,227l203,227l206,225l215,219l228,205l228,220l213,239l198,252l191,257l184,259l176,262l169,262l163,262l158,261l153,257l149,252l144,247l143,241l141,232l141,220xm141,204l141,108l121,115l106,122l94,127l87,132l77,137l69,144l61,150l56,157l52,164l49,170l47,177l47,185l47,194l49,204l54,210l59,217l64,224l71,227l77,230l86,230l97,229l109,224l124,215l141,204xe" fillcolor="#1f1a17" stroked="f" o:allowincell="f" style="position:absolute;left:3161;top:10069;width:106;height:1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266" path="m17,85l17,6l27,6l34,10l39,11l45,10l59,6l82,1l101,0l119,0l134,3l149,8l161,16l173,25l179,35l184,46l186,60l184,70l183,80l178,88l169,97l161,105l149,112l137,117l122,122l139,127l154,132l168,138l178,147l186,157l193,167l196,179l196,192l194,205l191,219l183,232l173,242l166,247l159,252l151,256l142,259l124,264l102,266l87,264l74,262l62,259l49,254l37,247l25,239l14,229l0,217l7,210l19,219l29,225l40,232l50,237l60,241l72,244l82,244l92,246l102,244l112,241l122,237l129,229l136,220l141,212l144,200l144,189l144,177l141,165l134,155l127,147l117,142l106,137l91,133l74,132l74,115l89,115l102,112l114,105l122,98l129,88l134,80l136,70l137,60l136,52l134,43l131,36l124,30l117,23l109,20l101,16l91,15l79,16l69,20l59,25l50,33l42,43l35,55l30,68l27,85l17,85xe" fillcolor="#1f1a17" stroked="f" o:allowincell="f" style="position:absolute;left:3273;top:10069;width:91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251" path="m168,186l245,0l330,0l330,10l315,12l305,15l300,19l295,24l293,35l291,59l291,193l293,214l295,226l298,233l305,238l315,240l330,241l330,251l208,251l208,241l219,241l228,240l235,236l238,233l241,228l245,218l246,208l246,193l246,42l158,251l148,251l57,42l57,193l59,214l61,226l64,233l71,238l81,240l96,241l96,251l0,251l0,241l12,241l20,240l27,236l32,233l34,226l37,218l37,206l39,193l39,59l37,35l35,25l32,20l25,15l17,12l0,10l0,0l89,0l168,186xe" fillcolor="#1f1a17" stroked="f" o:allowincell="f" style="position:absolute;left:3377;top:10072;width:153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266" path="m39,102l39,115l40,127l42,140l46,150l49,162l54,172l59,180l66,189l72,195l81,202l87,209l96,212l104,215l112,219l121,220l129,220l143,219l153,217l163,212l173,207l181,199l189,189l196,175l203,160l211,165l208,184l201,202l191,219l178,234l171,241l164,247l156,252l148,257l137,261l129,262l119,264l109,266l97,264l87,262l77,261l67,256l57,251l49,246l40,239l32,230l24,220l17,210l12,200l7,189l4,177l2,164l0,150l0,135l0,120l2,105l4,92l9,78l12,67l19,55l25,45l32,35l40,26l51,20l59,13l71,8l81,5l92,1l102,0l116,0l126,0l136,1l144,3l154,6l163,10l169,15l178,20l184,26l191,35l196,41l201,50l204,60l208,68l209,78l211,90l211,102l39,102xm39,85l154,85l153,65l149,52l144,45l141,38l134,31l129,28l121,23l114,21l107,20l101,18l89,20l79,23l69,28l59,36l52,46l46,57l40,70l39,85xe" fillcolor="#1f1a17" stroked="f" o:allowincell="f" style="position:absolute;left:3548;top:10069;width:99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8,251" path="m10,0l226,0l238,69l226,69l223,59l221,51l218,44l214,37l211,32l206,27l201,24l198,22l184,19l162,19l141,19l141,193l142,214l144,228l149,235l156,238l169,240l191,241l191,251l55,251l55,241l67,241l77,240l84,236l89,233l92,228l94,219l96,208l96,193l96,19l74,19l54,19l42,22l34,27l25,35l19,49l12,69l0,69l10,0xe" fillcolor="#1f1a17" stroked="f" o:allowincell="f" style="position:absolute;left:3657;top:10072;width:110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6,254" path="m256,254l183,254l166,229l149,204l134,177l119,152l114,141l107,134l104,130l101,129l97,129l94,127l89,129l82,129l82,196l84,217l86,231l91,236l97,241l109,243l124,244l124,254l0,254l0,244l10,244l20,243l27,239l31,236l34,229l36,221l37,209l37,196l37,62l37,38l36,28l31,23l25,18l15,15l0,13l0,3l124,3l124,13l106,15l97,17l92,22l87,25l86,30l84,37l82,49l82,62l82,112l87,112l91,112l99,112l107,110l116,107l123,102l129,97l136,89l143,77l149,64l159,38l166,23l174,15l186,7l198,2l211,0l220,2l225,3l231,5l235,8l240,12l241,17l243,22l245,27l243,35l238,43l235,45l230,49l226,49l221,50l213,49l206,47l194,43l188,42l181,43l176,47l171,54l168,64l159,84l153,95l148,104l138,115l146,119l156,127l161,135l169,147l179,164l193,186l211,216l225,234l231,238l238,241l246,243l256,244l256,254xe" fillcolor="#1f1a17" stroked="f" o:allowincell="f" style="position:absolute;left:3777;top:10071;width:119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262" path="m139,220l107,244l91,256l84,259l76,261l67,262l59,262l47,261l36,257l25,252l17,244l9,235l4,224l0,212l0,199l0,189l2,180l4,174l7,167l14,157l24,149l34,140l47,132l62,122l84,113l109,103l139,92l139,82l138,65l136,50l133,38l127,30l121,25l112,20l104,16l92,16l84,16l77,18l71,21l66,25l61,30l57,35l56,41l56,46l56,63l56,68l54,73l52,78l49,82l46,85l42,87l37,88l32,88l27,88l24,87l19,85l15,82l12,78l10,73l9,68l9,62l10,52l15,40l22,30l34,20l47,10l62,5l81,1l101,0l117,0l131,3l144,6l156,11l163,15l169,21l174,28l179,36l181,45l183,55l184,68l184,85l184,170l184,199l186,214l188,220l189,225l193,227l198,227l201,227l204,225l213,219l228,205l228,220l213,239l198,252l189,257l183,259l176,262l169,262l163,262l156,261l151,257l148,252l144,247l141,241l139,232l139,220xm139,204l139,108l121,115l106,122l94,127l86,132l76,137l67,144l61,150l56,157l51,164l47,170l46,177l46,185l46,194l49,204l52,210l57,217l64,224l71,227l77,230l84,230l96,229l109,224l122,215l139,204xe" fillcolor="#1f1a17" stroked="f" o:allowincell="f" style="position:absolute;left:3905;top:10069;width:106;height:1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321" path="m45,0l266,0l266,10l251,12l241,15l236,19l231,24l229,35l228,59l228,183l228,201l229,214l231,224l234,231l239,236l246,238l254,240l266,241l266,321l256,321l254,310l253,300l249,290l244,281l239,275l233,268l224,261l216,258l207,255l194,253l181,251l164,251l100,251l85,251l72,253l62,255l52,256l45,260l37,265l30,271l23,280l18,288l15,298l12,308l10,321l0,321l0,241l12,240l22,236l32,231l42,223l50,213l59,198l65,179l74,158l79,132l84,107l87,84l87,59l87,49l85,39l82,30l77,24l70,19l64,15l55,12l45,10l45,0xm105,19l105,34l104,66l102,96l99,124l94,151l87,174l79,196l69,216l57,233l149,233l161,233l169,233l176,231l179,229l181,219l182,198l182,19l105,19xe" fillcolor="#1f1a17" stroked="f" o:allowincell="f" style="position:absolute;left:4083;top:10072;width:12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4,256" path="m40,0l264,0l264,10l249,12l239,15l234,19l229,24l228,35l226,59l226,193l228,216l229,228l233,233l239,236l248,240l264,241l264,251l134,251l134,241l152,241l164,240l167,238l171,235l174,233l176,228l179,223l181,214l181,204l181,193l181,19l97,19l97,124l97,153l97,174l95,194l92,208l89,219l84,229l79,238l72,245l64,250l55,253l45,255l35,256l27,255l20,255l13,251l8,248l5,245l2,240l2,233l0,226l2,218l7,211l8,208l12,206l17,204l20,204l25,204l30,206l34,209l39,213l49,219l55,223l60,221l65,218l69,211l72,201l75,189l77,174l77,154l79,129l79,74l77,56l77,40l75,29l72,22l67,19l60,15l52,12l40,10l40,0xe" fillcolor="#1f1a17" stroked="f" o:allowincell="f" style="position:absolute;left:4215;top:10072;width:123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6,251" path="m246,0l246,10l231,12l221,15l214,20l209,27l207,39l207,59l207,193l207,213l209,224l214,231l221,236l231,240l246,241l246,251l124,251l124,241l136,241l144,240l151,236l154,233l157,228l161,218l162,208l162,193l162,138l151,138l147,138l142,138l62,251l0,251l0,241l12,240l18,238l27,229l39,213l97,131l82,124l70,119l59,111l50,102l44,94l39,84l35,74l35,64l37,52l40,40l47,29l57,19l64,15l70,12l79,9l87,5l109,2l134,0l246,0xm162,22l152,19l142,19l129,19l119,22l109,25l100,32l95,39l90,47l89,56l87,66l89,76l92,87l99,96l107,104l117,112l129,117l141,119l156,121l159,121l162,121l162,22xe" fillcolor="#1f1a17" stroked="f" o:allowincell="f" style="position:absolute;left:4345;top:10072;width:11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7,254" path="m257,254l184,254l165,229l150,204l135,177l120,152l115,141l109,134l105,130l102,129l99,129l94,127l90,129l83,129l83,196l85,217l87,231l92,236l99,241l109,243l125,244l125,254l0,254l0,244l12,244l20,243l27,239l32,236l35,229l37,221l38,209l38,196l38,62l38,38l35,28l32,23l27,18l17,15l0,13l0,3l125,3l125,13l107,15l99,17l94,22l88,25l87,30l85,37l83,49l83,62l83,112l88,112l92,112l100,112l109,110l117,107l124,102l130,97l137,89l144,77l150,64l159,38l167,23l175,15l187,7l199,2l212,0l221,2l226,3l232,5l236,8l241,12l242,17l244,22l246,27l244,35l239,43l236,45l231,49l227,49l221,50l214,49l206,47l196,43l189,42l182,43l177,47l172,54l169,64l160,84l154,95l149,104l137,115l147,119l155,127l162,135l170,147l180,164l194,186l212,216l226,234l232,238l239,241l247,243l257,244l257,254xe" fillcolor="#1f1a17" stroked="f" o:allowincell="f" style="position:absolute;left:4539;top:10071;width:120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5,378" path="m2,31l79,1l91,1l91,58l99,43l109,31l119,20l129,13l139,6l149,3l159,0l169,0l179,0l188,1l196,3l204,6l213,11l220,16l226,21l233,30l240,38l246,48l251,60l256,70l260,83l261,95l263,108l265,123l263,138l261,154l258,169l255,182l250,195l243,207l235,219l226,230l220,239l211,246l201,251l193,256l183,261l171,262l161,264l149,266l131,264l114,259l102,252l91,242l91,319l91,341l92,351l97,358l104,363l116,366l133,368l133,378l0,378l0,368l9,368l15,366l22,366l29,364l34,361l39,358l42,351l44,339l44,317l44,80l44,62l42,50l39,43l36,40l31,38l22,36l15,38l5,40l2,31xm91,75l91,169l91,194l92,209l96,217l99,224l104,230l111,237l119,242l128,246l138,247l149,249l163,247l174,244l184,237l193,227l198,220l203,212l206,204l210,194l215,172l215,149l215,135l213,122l211,110l210,98l206,87l201,78l196,68l189,60l181,52l171,45l159,40l149,40l136,41l123,45l109,55l91,75xe" fillcolor="#1f1a17" stroked="f" o:allowincell="f" style="position:absolute;left:4661;top:10069;width:123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3,266" path="m40,102l40,115l42,127l44,140l47,150l50,162l55,172l60,180l67,189l74,195l80,202l89,209l97,212l104,215l114,219l122,220l131,220l142,219l154,217l164,212l174,207l183,199l191,189l198,175l204,160l213,165l209,184l201,202l193,219l179,234l172,241l164,247l157,252l149,257l139,261l131,262l121,264l111,266l99,264l89,262l79,261l69,256l59,251l50,246l42,239l34,230l25,220l19,210l14,200l9,189l5,177l4,164l2,150l0,135l2,120l4,105l5,92l9,78l14,67l19,55l25,45l34,35l42,26l52,20l60,13l70,8l82,5l92,1l104,0l117,0l127,0l137,1l146,3l154,6l162,10l171,15l179,20l186,26l193,35l198,41l203,50l206,60l209,68l211,78l213,90l213,102l40,102xm40,85l156,85l154,65l149,52l146,45l141,38l136,31l129,28l122,23l116,21l109,20l101,18l91,20l80,23l70,28l60,36l52,46l47,57l42,70l40,85xe" fillcolor="#1f1a17" stroked="f" o:allowincell="f" style="position:absolute;left:4803;top:10069;width:99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51" path="m192,19l84,19l84,193l84,216l87,228l90,233l95,236l105,240l122,241l122,251l0,251l0,241l12,241l20,240l27,236l32,233l35,226l37,218l39,206l39,193l39,59l37,35l35,25l32,20l25,15l17,12l0,10l0,0l274,0l274,10l259,12l251,15l244,19l241,24l238,35l236,59l236,193l238,216l239,228l244,233l249,236l259,240l274,241l274,251l154,251l154,241l164,241l172,240l179,236l184,233l187,228l189,218l191,208l192,193l192,19xe" fillcolor="#1f1a17" stroked="f" o:allowincell="f" style="position:absolute;left:4918;top:10072;width:128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256" path="m40,0l263,0l263,10l248,12l239,15l233,19l229,24l226,35l226,59l226,193l226,216l228,228l233,233l238,236l248,240l263,241l263,251l134,251l134,241l152,241l162,240l167,238l171,235l172,233l176,228l177,223l179,214l181,204l181,193l181,19l97,19l97,124l97,153l95,174l94,194l92,208l89,219l84,229l77,238l70,245l62,250l54,253l44,255l35,256l27,255l18,255l13,251l8,248l5,245l2,240l0,233l0,226l0,218l5,211l8,208l12,206l15,204l20,204l25,204l29,206l34,209l37,213l47,219l54,223l59,221l64,218l69,211l72,201l74,189l75,174l77,154l77,129l77,74l77,56l75,40l74,29l70,22l67,19l60,15l50,12l40,10l40,0xe" fillcolor="#1f1a17" stroked="f" o:allowincell="f" style="position:absolute;left:5055;top:10072;width:122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3,266" path="m39,102l40,115l40,127l44,140l45,150l50,162l54,172l60,180l67,189l74,195l80,202l89,209l95,212l104,215l112,219l122,220l131,220l142,219l154,217l164,212l174,207l182,199l191,189l198,175l204,160l213,165l208,184l201,202l191,219l179,234l172,241l164,247l156,252l147,257l139,261l129,262l121,264l111,266l99,264l89,262l77,261l69,256l59,251l49,246l40,239l32,230l25,220l19,210l14,200l9,189l5,177l2,164l0,150l0,135l2,120l2,105l5,92l9,78l14,67l19,55l25,45l34,35l42,26l50,20l60,13l70,8l80,5l92,1l104,0l116,0l126,0l136,1l146,3l154,6l162,10l171,15l177,20l186,26l191,35l198,41l203,50l206,60l209,68l211,78l213,90l213,102l39,102xm39,85l156,85l152,65l149,52l146,45l141,38l136,31l129,28l122,23l116,21l109,20l101,18l90,20l79,23l69,28l60,36l52,46l45,57l42,70l39,85xe" fillcolor="#1f1a17" stroked="f" o:allowincell="f" style="position:absolute;left:5195;top:10069;width:99;height:1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251" path="m84,112l191,112l191,59l191,40l189,29l186,22l179,17l176,14l169,12l162,12l154,10l154,0l274,0l274,10l259,12l249,15l243,20l239,25l238,39l236,59l236,193l238,213l238,224l243,231l248,236l259,240l274,241l274,251l154,251l154,241l164,241l172,240l179,236l184,233l187,228l189,218l191,208l191,193l191,131l84,131l84,193l84,213l85,224l89,231l95,236l105,240l120,241l120,251l0,251l0,241l10,241l20,240l27,236l30,233l33,226l37,218l37,206l38,193l38,59l37,40l35,29l32,20l25,15l15,12l0,10l0,0l120,0l120,10l105,12l95,15l90,20l85,25l84,39l84,59l84,112xe" fillcolor="#1f1a17" stroked="f" o:allowincell="f" style="position:absolute;left:5309;top:10072;width:128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251" path="m84,174l191,49l191,39l189,30l188,24l184,20l179,15l174,14l166,12l158,10l158,0l275,0l275,10l260,12l250,15l245,19l241,24l238,35l236,59l236,193l238,216l240,228l243,233l250,236l260,240l275,241l275,251l154,251l154,241l164,241l173,240l179,236l184,233l188,228l189,218l191,208l191,193l191,74l84,199l84,211l86,219l87,226l91,233l94,236l99,240l107,241l116,241l116,251l0,251l0,241l12,241l20,240l27,236l32,233l34,226l37,218l37,206l39,193l39,59l37,35l36,25l32,20l26,15l17,12l0,10l0,0l121,0l121,10l106,12l97,15l91,19l87,24l84,35l84,59l84,174xe" fillcolor="#1f1a17" stroked="f" o:allowincell="f" style="position:absolute;left:5450;top:10072;width:128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6,251" path="m246,0l246,10l231,12l221,15l215,20l211,27l210,39l208,59l208,193l210,213l211,224l215,231l221,236l231,240l246,241l246,251l126,251l126,241l136,241l144,240l151,236l156,233l159,228l161,218l163,208l163,193l163,138l153,138l149,138l144,138l64,251l0,251l0,241l12,240l21,238l27,229l41,213l99,131l84,124l71,119l61,111l51,102l44,94l39,84l37,74l36,64l37,52l41,40l49,29l59,19l64,15l71,12l79,9l89,5l109,2l136,0l246,0xm163,22l153,19l143,19l131,19l119,22l109,25l102,32l96,39l92,47l89,56l87,66l89,76l92,87l99,96l107,104l118,112l129,117l143,119l156,121l159,121l163,121l163,22xe" fillcolor="#1f1a17" stroked="f" o:allowincell="f" style="position:absolute;left:5585;top:10072;width:11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14,375" path="m0,353l22,333l1892,333l1892,375l22,375l0,353xm22,0l42,22l42,353l0,353l0,22l22,0xm1914,22l1892,42l22,42l22,0l1892,0l1914,22xm1892,375l1872,353l1872,22l1914,22l1914,353l1892,375xe" fillcolor="#1f1a17" stroked="f" o:allowincell="f" style="position:absolute;left:4272;top:3810;width:903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789;top:3824;width:18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515;top:3824;width:19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254,20" path="m2156,20l2156,0l2254,0l2254,20l2156,20xm2075,20l2075,0l2096,0l2096,20l2075,20xm1915,20l1915,0l2015,0l2015,20l1915,20xm1836,20l1836,0l1856,0l1856,20l1836,20xm1676,20l1676,0l1776,0l1776,20l1676,20xm1597,20l1597,0l1615,0l1615,20l1597,20xm1436,20l1436,0l1537,0l1537,20l1436,20xm1356,20l1356,0l1376,0l1376,20l1356,20xm1197,20l1197,0l1298,0l1298,20l1197,20xm1117,20l1117,0l1137,0l1137,20l1117,20xm958,20l958,0l1057,0l1057,20l958,20xm878,20l878,0l898,0l898,20l878,20xm719,20l719,0l818,0l818,20l719,20xm639,20l639,0l659,0l659,20l639,20xm480,20l480,0l578,0l578,20l480,20xm399,20l399,0l420,0l420,20l399,20xm239,20l239,0l339,0l339,20l239,20xm160,20l160,0l180,0l180,20l160,20xm0,20l0,0l100,0l100,20l0,20xe" fillcolor="#1f1a17" stroked="f" o:allowincell="f" style="position:absolute;left:4255;top:3894;width:1063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8,257" path="m42,128l0,128l0,122l0,115l2,108l2,103l4,97l5,90l7,85l10,78l12,73l15,67l19,62l22,57l25,52l29,46l34,41l37,36l42,33l47,28l52,25l57,21l62,18l67,15l72,11l79,10l84,8l91,5l97,3l102,1l109,1l116,0l123,0l129,0l129,41l124,41l121,43l116,43l111,43l107,45l104,46l99,46l96,48l91,50l87,52l84,55l81,57l77,60l74,62l71,65l67,67l66,70l62,73l59,77l57,80l56,83l52,87l51,92l49,95l47,98l46,103l46,107l44,112l44,115l42,120l42,123l42,128xm129,215l129,257l123,257l116,257l109,256l102,256l97,254l91,252l84,251l79,247l72,246l67,242l62,239l57,235l52,232l47,229l42,224l37,220l34,215l29,210l25,205l22,200l19,195l15,190l12,185l10,179l7,174l5,167l4,160l2,155l2,149l0,142l0,135l0,128l42,128l42,133l42,137l44,142l44,147l46,150l46,154l47,159l49,162l51,167l52,170l56,174l57,177l59,180l62,184l66,187l67,190l71,192l74,195l77,199l81,200l84,202l87,205l91,207l96,209l99,210l104,212l107,212l111,214l116,214l121,215l124,215l129,215xm216,128l258,128l258,135l258,142l256,149l256,155l255,160l253,167l250,174l248,179l246,185l243,190l240,195l236,200l233,205l230,210l225,215l221,220l216,224l211,229l206,232l201,235l196,239l191,242l184,246l179,247l173,251l168,252l161,254l154,256l149,256l143,257l136,257l129,257l129,215l134,215l138,215l143,214l146,214l151,212l154,212l159,210l163,209l166,207l171,205l174,202l178,200l181,199l184,195l188,192l191,190l193,187l196,184l198,180l201,177l203,174l206,170l208,167l209,162l211,159l211,154l213,150l215,147l215,142l215,137l216,133l216,128xm129,41l129,0l136,0l143,0l149,1l154,1l161,3l168,5l173,8l179,10l184,11l191,15l196,18l201,21l206,25l211,28l216,33l221,36l225,41l230,46l233,52l236,57l240,62l243,67l246,73l248,78l250,85l253,90l255,97l256,103l256,108l258,115l258,122l258,128l216,128l216,123l215,120l215,115l215,112l213,107l211,103l211,98l209,95l208,92l206,87l203,83l201,80l198,77l196,73l193,70l191,67l188,65l184,62l181,60l178,57l174,55l171,52l166,50l163,48l159,46l154,46l151,45l146,43l143,43l138,43l134,41l129,41xe" fillcolor="#1f1a17" stroked="f" o:allowincell="f" style="position:absolute;left:4922;top:3837;width:119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7,257" path="m42,128l0,128l0,122l0,115l1,108l1,103l3,97l5,90l8,85l10,78l11,73l15,67l18,62l22,57l25,52l28,46l33,41l37,36l42,33l47,28l52,25l57,21l62,18l67,15l73,11l78,10l85,8l90,5l97,3l103,1l109,1l115,0l122,0l129,0l129,41l124,41l120,43l115,43l112,43l107,45l103,46l98,46l95,48l92,50l87,52l83,55l80,57l77,60l73,62l70,65l67,67l65,70l62,73l60,77l57,80l55,83l53,87l50,92l48,95l47,98l47,103l45,107l43,112l43,115l43,120l42,123l42,128xm129,215l129,257l122,257l115,257l109,256l103,256l97,254l90,252l85,251l78,247l73,246l67,242l62,239l57,235l52,232l47,229l42,224l37,220l33,215l28,210l25,205l22,200l18,195l15,190l11,185l10,179l8,174l5,167l3,160l1,155l1,149l0,142l0,135l0,128l42,128l42,133l43,137l43,142l43,147l45,150l47,154l47,159l48,162l50,167l53,170l55,174l57,177l60,180l62,184l65,187l67,190l70,192l73,195l77,199l80,200l83,202l87,205l92,207l95,209l98,210l103,212l107,212l112,214l115,214l120,215l124,215l129,215xm216,128l257,128l257,135l257,142l256,149l256,155l254,160l252,167l251,174l247,179l246,185l242,190l239,195l236,200l232,205l229,210l224,215l221,220l216,224l211,229l206,232l200,235l195,239l190,242l185,246l179,247l174,251l167,252l160,254l155,256l149,256l142,257l135,257l129,257l129,215l134,215l137,215l142,214l147,214l150,212l154,212l159,210l162,209l167,207l170,205l174,202l177,200l180,199l184,195l187,192l190,190l192,187l195,184l199,180l200,177l202,174l206,170l207,167l209,162l211,159l212,154l212,150l214,147l214,142l216,137l216,133l216,128xm129,41l129,0l135,0l142,0l149,1l155,1l160,3l167,5l174,8l179,10l185,11l190,15l195,18l200,21l206,25l211,28l216,33l221,36l224,41l229,46l232,52l236,57l239,62l242,67l246,73l247,78l251,85l252,90l254,97l256,103l256,108l257,115l257,122l257,128l216,128l216,123l216,120l214,115l214,112l212,107l212,103l211,98l209,95l207,92l206,87l202,83l200,80l199,77l195,73l192,70l190,67l187,65l184,62l180,60l177,57l174,55l170,52l167,50l162,48l159,46l154,46l150,45l147,43l142,43l137,43l134,41l129,41xe" fillcolor="#1f1a17" stroked="f" o:allowincell="f" style="position:absolute;left:4662;top:3837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257" path="m42,128l0,128l0,122l0,115l2,108l3,103l3,97l5,90l9,85l10,78l14,73l15,67l19,62l22,57l25,52l30,46l34,41l39,36l42,33l47,28l52,25l57,21l62,18l67,15l74,11l79,10l85,8l90,5l97,3l104,1l111,1l116,0l122,0l129,0l129,41l126,41l121,43l116,43l112,43l107,45l104,46l99,46l95,48l92,50l89,52l84,55l80,57l77,60l74,62l70,65l69,67l65,70l62,73l60,77l57,80l55,83l54,87l52,92l49,95l49,98l47,103l45,107l44,112l44,115l44,120l44,123l42,128xm129,215l129,257l122,257l116,257l111,256l104,256l97,254l90,252l85,251l79,247l74,246l67,242l62,239l57,235l52,232l47,229l42,224l39,220l34,215l30,210l25,205l22,200l19,195l15,190l14,185l10,179l9,174l5,167l3,160l3,155l2,149l0,142l0,135l0,128l42,128l44,133l44,137l44,142l44,147l45,150l47,154l49,159l49,162l52,167l54,170l55,174l57,177l60,180l62,184l65,187l69,190l70,192l74,195l77,199l80,200l84,202l89,205l92,207l95,209l99,210l104,212l107,212l112,214l116,214l121,215l126,215l129,215xm216,128l259,128l258,135l258,142l258,149l256,155l254,160l253,167l251,174l248,179l246,185l243,190l239,195l236,200l233,205l229,210l224,215l221,220l216,224l211,229l206,232l201,235l196,239l191,242l186,246l179,247l174,251l167,252l162,254l156,256l149,256l142,257l136,257l129,257l129,215l134,215l139,215l142,214l147,214l151,212l156,212l159,210l162,209l167,207l171,205l174,202l177,200l181,199l184,195l187,192l191,190l194,187l196,184l199,180l201,177l204,174l206,170l208,167l209,162l211,159l213,154l213,150l214,147l214,142l216,137l216,133l216,128xm129,41l129,0l136,0l142,0l149,1l156,1l162,3l167,5l174,8l179,10l186,11l191,15l196,18l201,21l206,25l211,28l216,33l221,36l224,41l229,46l233,52l236,57l239,62l243,67l246,73l248,78l251,85l253,90l254,97l256,103l258,108l258,115l258,122l259,128l216,128l216,123l216,120l214,115l214,112l213,107l213,103l211,98l209,95l208,92l206,87l204,83l201,80l199,77l196,73l194,70l191,67l187,65l184,62l181,60l177,57l174,55l171,52l167,50l162,48l159,46l156,46l151,45l147,43l142,43l139,43l134,41l129,41xe" fillcolor="#1f1a17" stroked="f" o:allowincell="f" style="position:absolute;left:4403;top:3837;width:121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257" path="m43,128l0,128l1,122l1,115l1,108l3,103l5,97l6,90l8,85l11,78l13,73l16,67l20,62l23,57l26,52l30,46l35,41l38,36l43,33l48,28l53,25l58,21l63,18l68,15l73,11l80,10l85,8l92,5l97,3l103,1l110,1l117,0l123,0l130,0l130,41l125,41l120,43l117,43l112,43l108,45l103,46l100,46l97,48l92,50l88,52l85,55l81,57l78,60l75,62l71,65l68,67l65,70l63,73l60,77l58,80l55,83l53,87l51,92l50,95l48,98l46,103l46,107l45,112l45,115l43,120l43,123l43,128xm130,215l130,257l123,257l117,257l110,256l103,256l97,254l92,252l85,251l80,247l73,246l68,242l63,239l58,235l53,232l48,229l43,224l38,220l35,215l30,210l26,205l23,200l20,195l16,190l13,185l11,179l8,174l6,167l5,160l3,155l1,149l1,142l1,135l0,128l43,128l43,133l43,137l45,142l45,147l46,150l46,154l48,159l50,162l51,167l53,170l55,174l58,177l60,180l63,184l65,187l68,190l71,192l75,195l78,199l81,200l85,202l88,205l92,207l97,209l100,210l103,212l108,212l112,214l117,214l120,215l125,215l130,215xm217,128l259,128l259,135l259,142l257,149l255,155l255,160l254,167l250,174l249,179l245,185l244,190l240,195l237,200l234,205l229,210l225,215l220,220l217,224l212,229l207,232l202,235l197,239l192,242l185,246l180,247l173,251l168,252l162,254l155,256l148,256l143,257l137,257l130,257l130,215l133,215l138,215l143,214l147,214l152,212l155,212l160,210l163,209l167,207l170,205l175,202l179,200l182,199l185,195l189,192l190,190l194,187l197,184l199,180l202,177l204,174l205,170l207,167l210,162l210,159l212,154l214,150l215,147l215,142l215,137l215,133l217,128xm130,41l130,0l137,0l143,0l148,1l155,1l162,3l168,5l173,8l180,10l185,11l192,15l197,18l202,21l207,25l212,28l217,33l220,36l225,41l229,46l234,52l237,57l240,62l244,67l245,73l249,78l250,85l254,90l255,97l255,103l257,108l259,115l259,122l259,128l217,128l215,123l215,120l215,115l215,112l214,107l212,103l210,98l210,95l207,92l205,87l204,83l202,80l199,77l197,73l194,70l190,67l189,65l185,62l182,60l179,57l175,55l170,52l167,50l163,48l160,46l155,46l152,45l147,43l143,43l138,43l133,41l130,41xe" fillcolor="#1f1a17" stroked="f" o:allowincell="f" style="position:absolute;left:4805;top:3837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257" path="m43,128l0,128l1,122l1,115l1,108l3,103l5,97l6,90l8,85l11,78l13,73l16,67l20,62l23,57l26,52l30,46l35,41l38,36l43,33l48,28l51,25l56,21l63,18l68,15l73,11l80,10l85,8l92,5l97,3l103,1l110,1l117,0l123,0l130,0l130,41l125,41l120,43l117,43l112,43l108,45l103,46l100,46l95,48l92,50l88,52l85,55l82,57l78,60l75,62l72,65l68,67l65,70l63,73l60,77l58,80l55,83l53,87l51,92l50,95l48,98l46,103l45,107l45,112l43,115l43,120l43,123l43,128xm130,215l130,257l123,257l117,257l110,256l103,256l97,254l92,252l85,251l80,247l73,246l68,242l63,239l56,235l51,232l48,229l43,224l38,220l35,215l30,210l26,205l23,200l20,195l16,190l13,185l11,179l8,174l6,167l5,160l3,155l1,149l1,142l1,135l0,128l43,128l43,133l43,137l43,142l45,147l45,150l46,154l48,159l50,162l51,167l53,170l55,174l58,177l60,180l63,184l65,187l68,190l72,192l75,195l78,199l82,200l85,202l88,205l92,207l95,209l100,210l103,212l108,212l112,214l117,214l120,215l125,215l130,215xm215,128l259,128l259,135l259,142l257,149l256,155l254,160l252,167l251,174l249,179l245,185l244,190l240,195l237,200l234,205l229,210l225,215l220,220l217,224l212,229l207,232l202,235l197,239l190,242l185,246l180,247l174,251l169,252l162,254l155,256l148,256l143,257l137,257l130,257l130,215l133,215l138,215l143,214l147,214l152,212l155,212l159,210l164,209l167,207l170,205l175,202l179,200l182,199l185,195l189,192l190,190l194,187l197,184l199,180l202,177l204,174l205,170l207,167l209,162l210,159l212,154l214,150l214,147l215,142l215,137l215,133l215,128xm130,41l130,0l137,0l143,0l148,1l155,1l162,3l169,5l174,8l180,10l185,11l192,15l197,18l202,21l207,25l212,28l217,33l220,36l225,41l229,46l234,52l237,57l240,62l244,67l245,73l249,78l251,85l252,90l254,97l256,103l257,108l259,115l259,122l259,128l215,128l215,123l215,120l215,115l214,112l214,107l212,103l210,98l209,95l207,92l205,87l204,83l202,80l199,77l197,73l194,70l190,67l189,65l185,62l182,60l179,57l175,55l170,52l167,50l164,48l160,46l155,46l152,45l147,43l143,43l138,43l133,41l130,41xe" fillcolor="#1f1a17" stroked="f" o:allowincell="f" style="position:absolute;left:5037;top:3837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7,257" path="m41,128l0,128l0,122l0,115l1,108l1,103l3,97l5,90l6,85l10,78l11,73l15,67l18,62l21,57l25,52l28,46l33,41l36,36l41,33l46,28l51,25l56,21l61,18l66,15l71,11l78,10l83,8l90,5l97,3l102,1l108,1l115,0l122,0l128,0l128,41l123,41l120,43l115,43l110,43l107,45l103,46l98,46l95,48l90,50l87,52l83,55l80,57l77,60l73,62l70,65l66,67l65,70l61,73l58,77l56,80l55,83l51,87l50,92l48,95l46,98l45,103l45,107l43,112l43,115l41,120l41,123l41,128xm128,215l128,257l122,257l115,257l108,256l102,256l97,254l90,252l83,251l78,247l71,246l66,242l61,239l56,235l51,232l46,229l41,224l36,220l33,215l28,210l25,205l21,200l18,195l15,190l11,185l10,179l6,174l5,167l3,160l1,155l1,149l0,142l0,135l0,128l41,128l41,133l41,137l43,142l43,147l45,150l45,154l46,159l48,162l50,167l51,170l55,174l56,177l58,180l61,184l65,187l66,190l70,192l73,195l77,199l80,200l83,202l87,205l90,207l95,209l98,210l103,212l107,212l110,214l115,214l120,215l123,215l128,215xm215,128l257,128l257,135l257,142l255,149l255,155l254,160l252,167l249,174l247,179l245,185l242,190l239,195l235,200l232,205l229,210l224,215l220,220l215,224l210,229l205,232l200,235l195,239l190,242l184,246l179,247l172,251l167,252l160,254l153,256l148,256l142,257l135,257l128,257l128,215l133,215l137,215l142,214l145,214l150,212l153,212l158,210l162,209l165,207l170,205l174,202l177,200l180,199l184,195l187,192l190,190l192,187l195,184l197,180l200,177l202,174l205,170l207,167l209,162l210,159l210,154l212,150l214,147l214,142l214,137l215,133l215,128xm128,41l128,0l135,0l142,0l148,1l153,1l160,3l167,5l172,8l179,10l184,11l190,15l195,18l200,21l205,25l210,28l215,33l220,36l224,41l229,46l232,52l235,57l239,62l242,67l245,73l247,78l249,85l252,90l254,97l255,103l255,108l257,115l257,122l257,128l215,128l215,123l214,120l214,115l214,112l212,107l210,103l210,98l209,95l207,92l205,87l202,83l200,80l197,77l195,73l192,70l190,67l187,65l184,62l180,60l177,57l174,55l170,52l165,50l162,48l158,46l153,46l150,45l145,43l142,43l137,43l133,41l128,41xe" fillcolor="#1f1a17" stroked="f" o:allowincell="f" style="position:absolute;left:4546;top:3837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8,257" path="m42,128l0,128l0,122l0,115l2,108l2,103l3,97l5,90l8,85l10,78l12,73l15,67l18,62l22,57l25,52l28,46l33,41l37,36l42,33l47,28l52,25l57,21l62,18l67,15l74,11l79,10l85,8l90,5l97,3l104,1l109,1l115,0l122,0l129,0l129,41l124,41l120,43l115,43l112,43l107,45l104,46l99,46l95,48l92,50l87,52l84,55l80,57l77,60l74,62l70,65l67,67l65,70l62,73l60,77l57,80l55,83l53,87l50,92l48,95l47,98l47,103l45,107l43,112l43,115l43,120l42,123l42,128xm129,215l129,257l122,257l115,257l109,256l104,256l97,254l90,252l85,251l79,247l74,246l67,242l62,239l57,235l52,232l47,229l42,224l37,220l33,215l28,210l25,205l22,200l18,195l15,190l12,185l10,179l8,174l5,167l3,160l2,155l2,149l0,142l0,135l0,128l42,128l42,133l43,137l43,142l43,147l45,150l47,154l47,159l48,162l50,167l53,170l55,174l57,177l60,180l62,184l65,187l67,190l70,192l74,195l77,199l80,200l84,202l87,205l92,207l95,209l99,210l104,212l107,212l112,214l115,214l120,215l124,215l129,215xm216,128l258,128l258,135l258,142l256,149l256,155l254,160l253,167l251,174l247,179l246,185l242,190l239,195l236,200l232,205l229,210l224,215l221,220l216,224l211,229l206,232l201,235l196,239l191,242l186,246l179,247l174,251l167,252l161,254l155,256l149,256l142,257l135,257l129,257l129,215l134,215l137,215l142,214l147,214l150,212l154,212l159,210l162,209l167,207l171,205l174,202l177,200l181,199l184,195l187,192l191,190l192,187l196,184l199,180l201,177l202,174l206,170l207,167l209,162l211,159l212,154l212,150l214,147l214,142l216,137l216,133l216,128xm129,41l129,0l135,0l142,0l149,1l155,1l161,3l167,5l174,8l179,10l186,11l191,15l196,18l201,21l206,25l211,28l216,33l221,36l224,41l229,46l232,52l236,57l239,62l242,67l246,73l247,78l251,85l253,90l254,97l256,103l256,108l258,115l258,122l258,128l216,128l216,123l216,120l214,115l214,112l212,107l212,103l211,98l209,95l207,92l206,87l202,83l201,80l199,77l196,73l192,70l191,67l187,65l184,62l181,60l177,57l174,55l171,52l167,50l162,48l159,46l154,46l150,45l147,43l142,43l137,43l134,41l129,41xe" fillcolor="#1f1a17" stroked="f" o:allowincell="f" style="position:absolute;left:4288;top:3837;width:120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4" path="m184,31l30,184l0,154l154,0l184,31xe" fillcolor="#1f1a17" stroked="f" o:allowincell="f" style="position:absolute;left:4823;top:3855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4" path="m184,31l30,184l0,154l154,0l184,31xe" fillcolor="#1f1a17" stroked="f" o:allowincell="f" style="position:absolute;left:5055;top:3855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4" path="m184,31l30,184l0,154l154,0l184,31xe" fillcolor="#1f1a17" stroked="f" o:allowincell="f" style="position:absolute;left:4939;top:3855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7,177" path="m177,30l30,177l0,147l147,0l177,30xe" fillcolor="#1f1a17" stroked="f" o:allowincell="f" style="position:absolute;left:4681;top:3856;width:83;height:8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7,177" path="m177,30l30,177l0,147l147,0l177,30xe" fillcolor="#1f1a17" stroked="f" o:allowincell="f" style="position:absolute;left:4565;top:3856;width:83;height:8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0,191" path="m190,30l30,191l0,161l160,0l190,30xe" fillcolor="#1f1a17" stroked="f" o:allowincell="f" style="position:absolute;left:4419;top:3853;width:88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4,194" path="m194,30l30,194l0,164l164,0l194,30xe" fillcolor="#1f1a17" stroked="f" o:allowincell="f" style="position:absolute;left:4302;top:3853;width:90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5,561" path="m22,0l44,22l44,539l0,539l0,22l22,0xm375,22l353,42l22,42l22,0l353,0l375,22xm353,561l333,539l333,22l375,22l375,539l353,561xm0,539l22,517l353,517l353,561l22,561l0,539xe" fillcolor="#1f1a17" stroked="f" o:allowincell="f" style="position:absolute;left:2138;top:3645;width:176;height:2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8,259" path="m129,44l129,0l136,2l142,2l147,2l154,4l161,5l167,7l172,9l179,12l184,14l191,17l196,20l201,24l206,27l211,30l216,35l219,39l224,44l228,49l233,54l236,59l239,64l243,69l244,74l248,81l249,86l253,92l254,97l254,104l256,111l258,117l258,124l258,131l216,131l216,126l214,121l214,117l214,112l213,109l211,104l209,101l209,97l206,92l204,89l203,86l201,82l198,79l196,75l193,72l189,69l188,65l184,64l181,60l178,59l174,55l169,54l166,52l162,50l159,49l154,47l151,47l146,45l142,45l137,44l132,44l129,44xm42,131l0,131l0,124l0,117l0,111l2,104l4,99l5,92l7,86l10,81l12,74l15,69l19,64l22,59l25,54l29,49l34,44l37,39l42,35l47,30l52,27l57,24l62,20l67,17l72,14l79,12l84,9l91,7l96,5l102,4l109,2l116,2l122,2l129,0l129,44l124,44l119,44l116,45l111,45l107,47l102,47l99,49l96,50l91,52l87,54l84,55l80,59l77,60l74,64l70,65l67,69l64,72l62,75l59,79l57,82l54,86l52,89l50,92l49,97l47,101l45,104l45,109l44,112l44,117l42,121l42,126l42,131xm129,218l129,259l122,259l116,259l109,258l102,256l97,256l91,254l84,251l79,249l72,246l67,244l62,241l57,238l52,234l47,229l42,226l37,221l34,218l29,213l25,208l22,203l19,198l15,193l12,186l10,181l7,174l5,169l4,162l2,156l0,151l0,144l0,137l0,131l42,131l42,136l42,139l44,144l44,147l45,152l45,156l47,161l49,164l50,167l52,172l54,176l57,179l59,183l62,186l64,189l67,191l70,194l74,198l77,199l80,203l84,204l87,206l91,209l96,211l99,211l102,213l107,214l111,216l116,216l119,216l124,218l129,218xm216,131l258,131l258,137l258,144l256,151l254,156l254,162l253,169l249,174l248,181l244,186l243,193l239,198l236,203l233,208l228,213l224,218l219,221l216,226l211,229l206,234l201,238l196,241l191,244l184,246l179,249l172,251l167,254l161,256l154,256l147,258l142,259l136,259l129,259l129,218l132,218l137,216l142,216l146,216l151,214l154,213l159,211l162,211l166,209l169,206l174,204l178,203l181,199l184,198l188,194l189,191l193,189l196,186l198,183l201,179l203,176l204,171l206,167l209,164l209,161l211,156l213,152l214,147l214,144l214,139l216,134l216,131xe" fillcolor="#1f1a17" stroked="f" o:allowincell="f" style="position:absolute;left:2166;top:3778;width:119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8,259" path="m129,44l129,0l136,0l142,2l147,2l154,3l161,5l167,7l172,8l179,10l184,13l191,17l196,20l201,23l206,27l211,30l216,33l219,39l224,44l228,47l233,52l236,57l239,64l243,69l244,74l248,80l249,85l253,92l254,97l254,104l256,110l258,117l258,124l258,130l216,130l216,125l214,120l214,117l214,112l213,109l211,104l209,100l209,95l206,92l204,89l203,85l201,82l198,79l196,75l193,72l189,69l188,65l184,64l181,60l178,59l174,55l169,54l166,52l162,50l159,49l154,47l151,45l146,45l142,44l137,44l132,44l129,44xm42,130l0,130l0,124l0,117l0,110l2,104l4,97l5,92l7,85l10,80l12,74l15,69l19,64l22,57l25,52l29,47l34,44l37,39l42,33l47,30l52,27l57,23l62,20l67,17l72,13l79,10l84,8l91,7l96,5l102,3l109,2l116,2l122,0l129,0l129,44l124,44l119,44l116,44l111,45l107,45l102,47l99,49l96,50l91,52l87,54l84,55l80,59l77,60l74,64l70,65l67,69l64,72l62,75l59,79l57,82l54,85l52,89l50,92l49,95l47,100l45,104l45,109l44,112l44,117l42,120l42,125l42,130xm129,216l129,259l122,259l116,258l109,258l102,256l97,254l91,253l84,251l79,249l72,246l67,244l62,241l57,238l52,234l47,229l42,226l37,221l34,217l29,212l25,207l22,202l19,197l15,191l12,186l10,181l7,174l5,169l4,162l2,156l0,149l0,142l0,137l0,130l42,130l42,134l42,139l44,144l44,147l45,152l45,156l47,159l49,164l50,167l52,171l54,176l57,179l59,182l62,186l64,187l67,191l70,194l74,197l77,199l80,202l84,204l87,206l91,207l96,209l99,211l102,212l107,214l111,214l116,216l119,216l124,216l129,216xm216,130l258,130l258,137l258,142l256,149l254,156l254,162l253,169l249,174l248,181l244,186l243,191l239,197l236,202l233,207l228,212l224,217l219,221l216,226l211,229l206,234l201,238l196,241l191,244l184,246l179,249l172,251l167,253l161,254l154,256l147,258l142,258l136,259l129,259l129,216l132,216l137,216l142,216l146,214l151,214l154,212l159,211l162,209l166,207l169,206l174,204l178,202l181,199l184,197l188,194l189,191l193,187l196,186l198,182l201,179l203,176l204,171l206,167l209,164l209,159l211,156l213,152l214,147l214,144l214,139l216,134l216,130xe" fillcolor="#1f1a17" stroked="f" o:allowincell="f" style="position:absolute;left:2166;top:3663;width:119;height:1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5" path="m154,185l0,30l30,0l184,155l154,185xe" fillcolor="#1f1a17" stroked="f" o:allowincell="f" style="position:absolute;left:2183;top:3680;width:85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4" path="m154,184l0,30l30,0l184,154l154,184xe" fillcolor="#1f1a17" stroked="f" o:allowincell="f" style="position:absolute;left:2183;top:3796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1,375" path="m0,355l22,333l539,333l539,375l22,375l0,355xm22,0l42,22l42,355l0,355l0,22l22,0xm561,22l539,44l22,44l22,0l539,0l561,22xm539,375l517,355l517,22l561,22l561,355l539,375xe" fillcolor="#1f1a17" stroked="f" o:allowincell="f" style="position:absolute;left:3104;top:3812;width:263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258" path="m44,129l0,129l2,122l2,115l2,109l4,102l5,97l7,90l9,84l12,79l14,72l17,67l20,62l24,57l27,52l30,47l35,42l39,37l44,33l49,28l52,25l57,22l64,18l69,15l74,12l81,10l86,7l92,5l97,3l104,2l111,0l117,0l124,0l131,0l131,42l126,42l121,42l117,44l112,44l109,45l104,45l101,47l97,49l92,50l89,52l86,54l82,57l79,59l76,62l72,64l69,67l66,70l64,74l61,77l59,80l56,84l54,87l52,90l50,95l49,99l47,102l45,107l45,110l44,115l44,119l44,124l44,129xm131,216l131,258l124,258l117,258l111,256l104,254l97,254l92,253l86,249l81,248l74,244l69,243l64,239l57,236l52,233l49,227l44,224l39,219l35,216l30,211l27,206l24,201l20,196l17,191l14,184l12,179l9,172l7,167l5,161l4,154l2,149l2,142l2,135l0,129l44,129l44,134l44,137l44,142l45,146l45,151l47,154l49,159l50,162l52,166l54,171l56,174l59,177l61,181l64,184l66,187l69,189l72,192l76,196l79,197l82,201l86,202l89,204l92,207l97,209l101,209l104,211l109,212l112,214l117,214l121,214l126,216l131,216xm216,129l260,129l260,135l260,142l258,149l256,154l255,161l253,167l251,172l250,179l246,184l245,191l241,196l238,201l234,206l229,211l226,216l221,219l218,224l213,227l208,233l203,236l198,239l191,243l186,244l181,248l174,249l169,253l163,254l156,254l149,256l144,258l137,258l131,258l131,216l134,216l139,214l144,214l148,214l153,212l156,211l159,209l164,209l168,207l171,204l176,202l179,201l183,197l186,196l189,192l191,189l194,187l198,184l199,181l203,177l204,174l206,169l208,166l209,162l211,159l213,154l214,151l214,146l216,142l216,137l216,132l216,129xm131,42l131,0l137,0l144,0l149,0l156,2l163,3l169,5l174,7l181,10l186,12l193,15l198,18l203,22l208,25l213,28l218,33l221,37l226,42l229,47l234,52l238,57l241,62l245,67l246,72l250,79l251,84l253,90l255,95l256,102l258,109l260,115l260,122l260,129l216,129l216,124l216,119l216,115l214,110l214,107l213,102l211,99l209,95l208,90l206,87l204,84l203,80l199,77l198,74l194,70l191,67l189,64l186,62l183,59l179,57l176,54l171,52l168,50l164,49l161,47l156,45l153,45l148,44l144,44l139,42l134,42l131,42xe" fillcolor="#1f1a17" stroked="f" o:allowincell="f" style="position:absolute;left:3237;top:3842;width:120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258" path="m44,129l0,129l0,122l2,115l2,109l3,102l5,97l7,90l8,84l10,79l13,72l17,67l19,62l22,57l27,52l30,47l34,42l39,37l44,33l47,28l52,25l57,22l62,18l69,15l74,12l79,10l85,7l92,5l97,3l104,2l111,0l117,0l124,0l131,0l131,42l126,42l121,42l117,44l112,44l109,45l104,45l100,47l95,49l92,50l89,52l85,54l82,57l79,59l75,62l72,64l69,67l65,70l64,74l60,77l59,80l55,84l54,87l52,90l50,95l49,99l47,102l45,107l45,110l44,115l44,119l44,124l44,129xm131,216l131,258l124,258l117,258l111,256l104,254l97,254l92,253l85,249l79,248l74,244l69,243l62,239l57,236l52,233l47,227l44,224l39,219l34,216l30,211l27,206l22,201l19,196l17,191l13,184l10,179l8,172l7,167l5,161l3,154l2,149l2,142l0,135l0,129l44,129l44,134l44,137l44,142l45,146l45,151l47,154l49,159l50,162l52,166l54,171l55,174l59,177l60,181l64,184l65,187l69,189l72,192l75,196l79,197l82,201l85,202l89,204l92,207l95,209l100,209l104,211l109,212l112,214l117,214l121,214l126,216l131,216xm216,129l259,129l259,135l258,142l258,149l256,154l254,161l253,167l251,172l249,179l246,184l243,191l241,196l238,201l233,206l229,211l226,216l221,219l216,224l213,227l208,233l202,236l197,239l191,243l186,244l181,248l174,249l167,253l162,254l156,254l149,256l142,258l136,258l131,258l131,216l134,216l139,214l142,214l147,214l151,212l156,211l159,209l164,209l167,207l171,204l174,202l177,201l181,197l184,196l187,192l191,189l194,187l197,184l199,181l201,177l204,174l206,169l208,166l209,162l211,159l213,154l214,151l214,146l216,142l216,137l216,132l216,129xm131,42l131,0l136,0l142,0l149,0l156,2l162,3l167,5l174,7l181,10l186,12l191,15l197,18l202,22l208,25l213,28l216,33l221,37l226,42l229,47l233,52l238,57l241,62l243,67l246,72l249,79l251,84l253,90l254,95l256,102l258,109l258,115l259,122l259,129l216,129l216,124l216,119l216,115l214,110l214,107l213,102l211,99l209,95l208,90l206,87l204,84l201,80l199,77l197,74l194,70l191,67l187,64l184,62l181,59l177,57l174,54l171,52l167,50l164,49l159,47l156,45l151,45l147,44l142,44l139,42l134,42l131,42xe" fillcolor="#1f1a17" stroked="f" o:allowincell="f" style="position:absolute;left:3122;top:3842;width:120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6,184" path="m186,30l30,184l0,154l155,0l186,30xe" fillcolor="#1f1a17" stroked="f" o:allowincell="f" style="position:absolute;left:3139;top:3859;width:86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4,184" path="m184,30l30,184l0,154l154,0l184,30xe" fillcolor="#1f1a17" stroked="f" o:allowincell="f" style="position:absolute;left:3255;top:3859;width:85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21" path="m160,0l175,2l192,4l207,7l222,14l236,20l249,29l262,37l272,47l284,59l292,70l301,84l307,99l313,114l316,129l319,144l319,161l319,177l316,193l313,209l307,223l301,238l292,251l284,263l272,274l262,285l249,295l236,301l222,308l207,315l192,318l175,320l160,321l144,320l127,318l112,315l97,308l83,301l70,295l58,285l47,274l37,263l26,251l18,238l11,223l6,209l3,193l0,177l0,161l0,144l3,129l6,114l11,99l18,84l26,70l37,59l47,47l58,37l70,29l83,20l97,14l112,7l127,4l144,2l160,0xe" fillcolor="#1f1a17" stroked="f" o:allowincell="f" style="position:absolute;left:5314;top:1879;width:15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3,365" path="m363,183l321,183l321,176l319,168l319,161l318,154l316,148l314,141l313,134l309,129l308,123l304,116l301,111l296,106l293,99l289,94l284,89l279,84l274,79l269,76l264,71l259,67l254,64l248,61l243,57l236,54l229,52l222,51l216,47l209,47l202,46l196,44l189,44l182,44l182,0l191,2l201,2l209,4l217,5l227,7l236,9l244,12l253,16l261,19l268,24l276,27l283,32l291,37l298,42l304,49l309,54l316,61l321,67l328,74l333,81l336,89l341,96l345,104l350,113l353,121l355,129l358,138l360,146l361,156l363,164l363,173l363,183xm182,365l182,322l189,322l196,322l202,320l209,320l216,318l222,315l229,313l236,312l243,308l248,305l254,302l259,298l264,295l269,290l274,286l279,281l284,276l289,271l293,266l296,261l301,255l304,250l308,243l309,236l313,231l314,225l316,218l318,211l319,205l319,198l321,189l321,183l363,183l363,193l363,201l361,211l360,220l358,228l355,236l353,245l350,253l345,261l341,270l336,276l333,285l328,291l321,298l316,305l309,312l304,317l298,323l291,328l283,333l276,338l268,342l261,347l253,350l244,353l236,357l227,358l217,360l209,362l201,363l191,363l182,365xm0,183l42,183l42,189l43,198l43,205l45,211l47,218l48,225l50,231l53,236l57,243l59,250l62,255l67,261l70,266l74,271l79,276l84,281l89,286l94,290l99,295l104,298l109,302l115,305l120,308l127,312l134,313l140,315l147,318l154,320l161,320l167,322l174,322l182,322l182,365l172,363l162,363l154,362l145,360l135,358l127,357l119,353l110,350l102,347l95,342l87,338l80,333l74,328l65,323l59,317l53,312l47,305l42,298l35,291l30,285l27,276l22,270l18,261l13,253l10,245l8,236l5,228l3,220l2,211l0,201l0,193l0,183xm182,0l182,44l174,44l167,44l161,46l154,47l147,47l140,51l134,52l127,54l120,57l115,61l109,64l104,67l99,71l94,76l89,79l84,84l79,89l74,94l70,99l67,106l62,111l59,116l57,123l53,129l50,134l48,141l47,148l45,154l43,161l43,168l42,176l42,183l0,183l0,173l0,164l2,156l3,146l5,138l8,129l10,121l13,113l18,104l22,96l27,89l30,81l35,74l42,67l47,61l53,54l59,49l65,42l74,37l80,32l87,27l95,24l102,19l110,16l119,12l127,9l135,7l145,5l154,4l162,2l172,2l182,0xe" fillcolor="#1f1a17" stroked="f" o:allowincell="f" style="position:absolute;left:5303;top:1869;width:170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1,321" path="m161,0l177,1l192,3l207,8l222,13l237,20l251,28l263,36l274,48l284,58l293,71l301,85l308,98l314,113l318,128l319,145l321,160l319,177l318,194l314,209l308,224l301,237l293,250l284,262l274,274l263,284l251,294l237,302l222,309l207,314l192,317l177,321l161,321l144,321l129,317l112,314l99,309l84,302l70,294l58,284l47,274l37,262l27,250l20,237l13,224l7,209l3,194l2,177l0,160l2,145l3,128l7,113l13,98l20,85l27,71l37,58l47,48l58,36l70,28l84,20l99,13l112,8l129,3l144,1l161,0xe" fillcolor="#1f1a17" stroked="f" o:allowincell="f" style="position:absolute;left:4510;top:1883;width:151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363" path="m365,181l321,181l321,174l321,168l320,161l318,154l318,148l315,141l313,134l311,128l308,121l305,116l301,109l298,104l295,99l290,92l286,87l281,84l276,79l271,74l266,71l259,66l254,62l249,59l243,56l236,54l231,51l224,49l218,47l211,46l204,44l198,44l189,42l183,42l183,0l193,0l201,0l209,2l219,4l228,6l236,9l244,11l253,14l261,17l270,22l276,26l285,31l291,36l298,42l305,47l311,54l316,59l323,66l328,72l333,81l338,87l341,96l346,103l350,111l353,119l356,128l358,136l360,144l362,154l363,163l363,173l365,181xm183,363l183,320l189,320l198,320l204,320l211,318l218,317l224,315l231,312l236,310l243,307l249,305l254,302l259,297l266,293l271,290l276,285l281,280l286,275l290,270l295,265l298,260l301,253l305,248l308,241l311,236l313,230l315,223l318,216l318,210l320,203l321,196l321,189l321,181l365,181l363,191l363,200l362,210l360,218l358,226l356,236l353,245l350,253l346,260l341,268l338,276l333,283l328,290l323,297l316,303l311,310l305,317l298,322l291,327l285,332l276,337l270,342l261,345l253,348l244,352l236,355l228,358l219,360l209,362l201,362l191,363l183,363xm0,181l44,181l44,189l44,196l45,203l45,210l47,216l50,223l52,230l54,236l57,241l60,248l64,253l67,260l70,265l75,270l79,275l84,280l89,285l94,290l99,293l104,297l111,302l116,305l122,307l129,310l134,312l141,315l147,317l154,318l161,320l167,320l176,320l183,320l183,363l172,363l164,362l154,362l146,360l137,358l129,355l121,352l112,348l104,345l96,342l89,337l80,332l74,327l67,322l60,317l54,310l49,303l42,297l37,290l32,283l27,276l22,268l19,260l15,253l12,245l9,236l7,226l5,218l4,210l2,200l0,191l0,181xm183,0l183,42l176,42l167,44l161,44l154,46l147,47l141,49l134,51l129,54l122,56l116,59l111,62l104,66l99,71l94,74l89,79l84,84l79,87l75,92l70,99l67,104l64,109l60,116l57,121l54,128l52,134l50,141l47,148l45,154l45,161l44,168l44,174l44,181l0,181l0,173l2,163l4,154l5,144l7,136l9,128l12,119l15,111l19,103l22,96l27,87l32,81l37,72l42,66l49,59l54,54l60,47l67,42l74,36l80,31l89,26l96,22l104,17l112,14l121,11l129,9l137,6l146,4l154,2l164,0l172,0l183,0xe" fillcolor="#1f1a17" stroked="f" o:allowincell="f" style="position:absolute;left:4499;top:1874;width:17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0,1890" path="m3330,1890l749,0l0,0e" stroked="t" o:allowincell="f" style="position:absolute;left:667;top:608;width:1572;height:89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155,147" path="m88,65l120,112l132,128l140,137l147,140l155,142l155,147l92,147l92,142l99,142l102,142l104,140l105,138l107,137l107,133l107,132l107,128l104,125l100,120l75,81l45,122l40,127l38,130l38,132l37,133l38,137l40,140l45,142l52,142l52,147l0,147l0,142l5,142l8,140l15,137l22,132l28,127l35,118l70,73l42,31l30,16l22,8l12,5l1,3l1,0l70,0l70,3l63,5l58,6l57,8l55,11l57,16l60,23l83,56l109,23l114,18l115,16l115,13l115,11l115,10l115,8l114,5l110,5l107,3l100,3l100,0l152,0l152,3l147,3l142,5l137,8l132,11l125,18l119,28l88,65xe" fillcolor="#1f1a17" stroked="f" o:allowincell="f" style="position:absolute;left:2907;top:3864;width:72;height: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7,151" path="m97,122l87,151l0,151l0,146l16,129l32,114l45,101l53,89l60,79l65,67l68,59l68,49l68,42l67,35l65,30l60,25l57,22l52,19l45,17l40,17l30,19l20,24l16,27l13,30l10,35l8,42l3,42l5,32l8,24l13,17l18,10l23,5l30,2l38,0l45,0l55,0l62,4l70,7l75,12l80,17l85,24l87,30l88,39l87,50l82,60l78,70l72,79l65,89l57,99l35,122l23,134l62,134l72,134l77,132l82,132l87,129l90,126l93,122l97,122xe" fillcolor="#1f1a17" stroked="f" o:allowincell="f" style="position:absolute;left:2985;top:3863;width:44;height: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100" path="m0,11l23,0l27,0l27,83l27,90l27,93l28,95l30,97l33,97l38,97l38,100l2,100l2,97l8,97l12,97l13,95l13,93l15,90l15,83l15,30l15,21l13,16l13,13l12,13l10,11l8,11l5,11l2,13l0,11xe" fillcolor="#1f1a17" stroked="f" o:allowincell="f" style="position:absolute;left:1905;top:1540;width:17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1,421" path="m378,211l421,211l421,222l420,232l418,242l416,254l415,264l411,274l408,283l404,293l399,303l394,311l389,319l384,329l379,338l373,344l366,353l359,360l351,366l344,373l336,380l328,386l319,391l311,396l301,401l292,405l282,410l272,411l262,415l252,418l242,420l232,420l220,421l210,421l210,380l219,380l227,378l236,378l244,376l252,375l261,371l267,370l276,366l282,363l291,360l297,355l304,351l311,346l318,341l323,336l329,329l334,324l339,318l344,311l349,304l354,298l358,291l361,284l364,276l368,269l371,261l373,252l374,244l376,237l378,229l378,219l378,211xm210,43l210,0l220,0l232,2l242,3l252,5l262,7l272,10l282,13l292,17l301,22l311,25l319,30l328,37l336,42l344,48l351,55l359,62l366,70l373,77l379,85l384,94l389,102l394,110l399,120l404,129l408,139l411,149l415,159l416,169l418,179l420,189l421,201l421,211l378,211l378,202l378,194l376,186l374,177l373,169l371,161l368,154l364,145l361,139l358,130l354,124l349,117l344,110l339,104l334,99l329,92l323,87l318,82l311,77l304,72l297,67l291,63l282,60l276,57l267,53l261,50l252,48l244,47l236,45l227,43l219,43l210,43xm42,211l0,211l0,201l0,189l1,179l3,169l6,159l8,149l11,139l16,129l20,120l25,110l30,102l35,94l42,85l48,77l53,69l62,62l68,55l77,48l83,42l92,37l100,30l110,25l118,22l129,17l137,13l147,10l157,7l167,5l179,3l189,2l199,0l210,0l210,43l202,43l192,43l184,45l175,47l169,48l160,50l152,53l145,57l137,60l130,63l123,67l117,72l110,77l103,82l97,87l92,92l85,99l80,104l75,110l70,117l67,124l62,130l58,139l55,145l52,154l50,161l47,169l45,177l43,186l43,194l42,202l42,211xm210,380l210,421l199,421l189,420l179,420l167,418l157,415l147,411l137,410l129,405l118,401l110,396l100,391l92,386l83,380l77,373l68,366l62,360l53,353l48,344l42,338l35,329l30,321l25,311l20,303l16,293l11,284l8,274l6,264l3,254l1,242l0,232l0,222l0,211l42,211l42,219l43,229l43,237l45,244l47,252l50,261l52,269l55,276l58,284l62,291l67,298l70,304l75,311l80,318l85,324l92,329l97,336l103,341l110,346l117,351l123,355l130,360l137,363l145,366l152,370l160,371l169,375l175,376l184,378l192,378l200,380l210,380xe" fillcolor="#1f1a17" stroked="f" o:allowincell="f" style="position:absolute;left:6326;top:8300;width:198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1826" path="m20,100l0,100l0,0l20,0l20,100xm20,399l0,399l0,199l20,199l20,399xm20,598l0,598l0,498l20,498l20,598xm20,898l0,898l0,699l20,699l20,898xm20,1097l0,1097l0,998l20,998l20,1097xm20,1396l0,1396l0,1197l20,1197l20,1396xm20,1595l0,1595l0,1496l20,1496l20,1595xm0,1826l0,1695l20,1695l20,1826l0,1826xe" fillcolor="#1f1a17" stroked="f" o:allowincell="f" style="position:absolute;left:6424;top:7975;width:8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27,18" path="m101,0l101,18l0,18l0,0l101,0xm400,0l400,18l201,18l201,0l400,0xm599,0l599,18l499,18l499,0l599,0xm898,0l898,18l699,18l699,0l898,0xm1097,0l1097,18l999,18l999,0l1097,0xm1397,0l1397,18l1198,18l1198,0l1397,0xm1598,0l1598,18l1497,18l1497,0l1598,0xm1827,18l1696,18l1696,0l1827,0l1827,18xe" fillcolor="#1f1a17" stroked="f" o:allowincell="f" style="position:absolute;left:5991;top:8386;width:861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8,1287" path="m2608,0l775,1287l0,1287e" stroked="t" o:allowincell="f" style="position:absolute;left:5349;top:8831;width:1231;height:607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307,306" path="m265,153l307,153l307,161l307,169l305,176l303,184l302,191l300,199l298,206l295,213l291,219l288,226l285,233l281,238l276,244l271,251l266,256l261,261l256,266l251,271l246,276l240,280l233,285l226,288l220,291l213,295l206,296l199,300l193,301l184,303l178,305l169,305l161,306l154,306l154,263l159,263l166,263l171,263l176,261l181,260l186,258l193,256l198,255l201,253l206,250l211,248l216,244l220,241l225,238l228,234l233,231l236,228l240,223l243,219l246,214l248,211l251,206l253,201l256,196l258,191l260,186l261,181l261,176l263,169l263,164l265,159l265,153xm154,42l154,0l163,0l169,2l178,2l184,4l193,5l199,7l206,10l213,12l220,15l226,19l233,22l240,27l246,30l251,35l256,40l261,45l266,50l271,56l276,62l281,67l285,74l288,81l291,87l295,94l298,101l300,107l302,116l303,122l305,131l307,137l307,146l307,153l265,153l265,147l263,142l263,136l261,131l261,126l260,121l258,116l256,111l253,106l251,101l248,96l246,92l243,87l240,82l236,79l231,76l228,72l225,69l220,66l216,62l211,59l206,56l201,54l198,52l193,49l186,47l181,47l176,45l171,44l166,44l159,44l154,42xm44,153l0,153l2,146l2,137l4,131l4,122l5,116l9,107l10,101l14,94l17,87l21,81l24,74l27,67l32,62l36,56l41,50l46,45l51,40l57,35l62,30l69,27l74,22l81,19l87,15l94,12l101,10l109,7l116,5l123,4l131,2l139,2l146,0l154,0l154,42l148,44l143,44l138,44l133,45l126,47l121,47l116,49l111,52l106,54l101,56l97,59l92,62l87,66l84,69l81,72l76,76l72,79l69,82l66,87l62,92l59,96l57,101l54,106l52,111l51,116l49,121l47,126l46,131l46,136l44,142l44,147l44,153xm154,263l154,306l146,306l139,305l131,305l123,303l116,301l109,300l101,296l94,295l87,291l81,288l74,285l69,280l62,276l57,271l51,266l46,261l41,256l36,251l32,244l27,238l24,233l19,226l17,219l14,213l10,206l9,199l5,191l4,184l4,176l2,169l2,161l0,153l44,153l44,159l44,164l46,169l46,176l47,181l49,186l51,191l52,196l54,201l57,206l59,211l62,214l66,219l69,223l72,228l76,231l81,234l84,238l87,241l92,244l97,248l101,250l106,253l111,255l116,256l121,258l126,260l133,261l138,263l143,263l148,263l154,263xe" fillcolor="#1f1a17" stroked="f" o:allowincell="f" style="position:absolute;left:5894;top:1261;width:143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0,211" path="m210,30l30,211l0,181l180,0l210,30xe" fillcolor="#1f1a17" stroked="f" o:allowincell="f" style="position:absolute;left:5916;top:1286;width:98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5965,1215" to="5965,1453" stroked="t" o:allowincell="f" style="position:absolute;flip:y">
                  <v:stroke color="#1f1a17" weight="6480" joinstyle="miter" endcap="flat"/>
                  <v:fill o:detectmouseclick="t" on="false"/>
                  <w10:wrap type="topAndBottom"/>
                </v:line>
                <v:line id="shape_0" from="5845,1336" to="6084,1336" stroked="t" o:allowincell="f" style="position:absolute;flip:x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2780,5170" path="m2780,5170l610,19l0,0e" stroked="t" o:allowincell="f" style="position:absolute;left:4312;top:625;width:1312;height:244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234,378" path="m35,0l234,0l234,10l110,378l80,378l190,46l88,46l75,46l61,47l51,49l45,52l33,59l23,69l15,79l8,91l0,87l35,0xe" fillcolor="#1f1a17" stroked="f" o:allowincell="f" style="position:absolute;left:810;top:320;width:109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4,385" path="m227,0l227,10l209,12l194,15l181,18l167,23l157,30l145,37l134,47l122,57l112,69l102,80l94,92l85,105l79,120l72,136l67,152l62,171l80,159l100,151l120,146l140,144l150,144l159,146l167,147l176,151l184,156l192,161l199,167l206,174l212,182l219,191l224,199l227,209l231,219l232,231l234,241l234,253l234,264l232,276l231,286l227,298l222,308l219,318l212,328l206,338l197,348l187,358l177,366l167,373l156,378l142,381l130,383l117,385l107,383l99,383l89,381l82,378l74,375l65,370l58,365l52,360l40,346l28,333l20,318l13,303l7,286l3,269l0,251l0,233l2,207l5,184l12,161l20,137l30,115l43,95l60,75l77,59l95,42l114,28l130,18l147,12l164,7l181,2l196,0l211,0l227,0xm57,191l55,207l53,224l52,238l52,251l52,264l53,278l57,293l62,308l67,321l74,335l82,346l90,356l97,361l105,366l115,368l124,370l135,368l147,363l157,356l167,346l176,335l181,319l184,303l186,283l184,259l181,239l176,219l167,201l162,194l157,187l150,181l144,176l137,172l130,169l122,167l114,167l104,169l92,172l77,179l57,191xe" fillcolor="#1f1a17" stroked="f" o:allowincell="f" style="position:absolute;left:812;top:1270;width:109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6,378" path="m216,0l194,47l82,47l59,97l76,100l92,104l109,109l124,115l137,122l151,131l163,141l174,151l183,161l189,171l196,181l201,191l204,202l208,214l209,226l209,238l209,253l208,266l203,279l198,293l191,304l184,315l176,326l168,335l159,343l149,350l139,356l127,363l112,370l96,375l81,376l64,378l47,376l34,375l24,371l15,366l9,361l4,355l0,348l0,341l2,335l5,328l14,323l22,323l29,323l34,325l42,328l52,336l62,341l72,346l84,350l94,350l109,348l124,343l137,336l151,326l161,313l168,299l173,283l174,266l173,251l169,234l163,219l153,204l141,191l127,177l111,167l92,159l77,154l57,149l35,146l12,144l82,0l216,0xe" fillcolor="#1f1a17" stroked="f" o:allowincell="f" style="position:absolute;left:814;top:2225;width:101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1,378" path="m251,241l251,279l202,279l202,378l157,378l157,279l0,279l0,244l172,0l202,0l202,241l251,241xm157,241l157,57l27,241l157,241xe" fillcolor="#1f1a17" stroked="f" o:allowincell="f" style="position:absolute;left:804;top:3718;width:118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85" path="m7,79l15,60l24,45l35,32l47,20l59,12l74,5l89,2l107,0l117,0l127,2l137,3l146,7l154,12l163,17l169,22l174,29l183,40l189,52l193,64l193,75l193,85l189,95l186,106l181,117l173,127l164,137l154,149l142,159l158,166l173,176l184,186l194,198l201,211l208,224l211,239l211,256l211,268l209,279l208,289l204,301l199,311l194,321l188,330l181,340l171,350l159,360l146,366l132,373l117,378l101,381l84,385l66,385l47,385l34,383l22,380l14,376l9,371l4,366l2,361l0,356l2,348l7,341l14,338l22,336l29,336l37,338l44,341l57,348l71,355l81,358l91,360l102,361l116,360l127,356l139,350l151,340l159,328l166,316l169,303l171,288l171,278l169,268l166,256l161,246l154,233l146,223l132,213l114,204l102,199l92,198l82,196l72,194l62,194l62,186l74,184l84,181l96,176l106,171l116,164l126,157l132,149l137,139l142,131l146,121l147,111l147,100l146,87l142,75l137,64l131,55l121,47l111,42l99,39l86,37l76,39l66,40l55,44l47,49l39,55l30,62l22,72l15,82l7,79xe" fillcolor="#1f1a17" stroked="f" o:allowincell="f" style="position:absolute;left:811;top:4806;width:99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379" path="m244,307l219,379l0,379l0,369l44,326l82,289l112,254l136,225l146,210l152,197l159,184l166,172l169,158l173,147l174,135l176,123l174,107l169,90l162,76l154,65l142,55l129,48l116,43l102,41l89,43l76,46l64,51l52,58l42,66l34,78l27,90l20,105l10,105l15,82l22,60l27,51l32,43l39,35l45,28l54,21l60,15l69,11l77,6l87,5l96,1l106,1l116,0l127,1l137,1l147,5l157,8l168,11l176,16l184,23l191,30l199,36l204,45l209,53l214,61l218,70l219,78l221,88l223,98l221,112l219,125l214,140l209,153l198,177l183,199l164,224l142,247l112,281l87,307l70,326l59,337l154,337l179,337l196,336l208,332l218,326l226,317l234,307l244,307xe" fillcolor="#1f1a17" stroked="f" o:allowincell="f" style="position:absolute;left:806;top:7527;width:114;height:1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378" path="m0,44l89,0l99,0l99,313l99,338l100,351l105,358l112,363l124,366l146,368l146,378l5,378l5,368l27,366l40,363l47,360l50,353l52,340l54,313l54,112l54,94l52,80l52,69l50,60l48,54l43,49l38,45l32,44l20,45l3,52l0,44xe" fillcolor="#1f1a17" stroked="f" o:allowincell="f" style="position:absolute;left:816;top:8010;width:6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378" path="m0,44l91,0l99,0l99,313l101,338l102,352l106,358l112,363l126,367l146,368l146,378l7,378l7,368l29,367l40,363l47,360l50,353l54,340l54,313l54,112l54,94l54,79l52,69l52,60l49,54l44,49l39,45l32,44l20,45l4,52l0,44xe" fillcolor="#1f1a17" stroked="f" o:allowincell="f" style="position:absolute;left:5426;top:9204;width:6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378" path="m0,44l91,0l99,0l99,313l101,338l103,352l106,358l113,363l126,367l146,368l146,378l7,378l7,368l29,367l41,363l47,360l51,353l54,340l54,313l54,112l54,94l54,79l52,69l52,60l49,54l44,49l39,45l32,44l21,45l4,52l0,44xe" fillcolor="#1f1a17" stroked="f" o:allowincell="f" style="position:absolute;left:5549;top:9204;width:6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4,385" path="m74,192l54,176l37,159l25,146l17,134l12,124l7,112l5,100l4,89l5,80l5,72l9,64l12,55l15,49l20,40l25,33l32,27l39,20l47,15l56,10l66,7l74,5l84,2l96,2l106,0l127,2l148,7l156,10l164,15l171,18l179,25l191,37l199,50l203,59l204,65l206,74l206,80l204,90l203,102l198,112l191,122l181,134l168,146l151,159l129,174l151,191l169,207l184,221l193,232l203,246l209,261l213,276l214,291l214,301l213,309l209,319l206,328l203,336l198,343l191,351l184,358l176,365l168,370l159,375l149,378l139,381l129,383l117,385l106,385l94,385l81,383l71,381l59,378l49,373l41,366l32,360l24,353l14,340l5,324l2,309l0,294l2,283l4,269l10,258l17,246l27,232l39,221l56,207l74,192xm117,162l133,149l144,137l153,125l158,117l163,107l164,99l166,89l168,77l166,64l163,52l158,42l151,33l143,25l133,20l121,17l107,17l94,17l82,20l71,25l62,32l54,42l49,50l46,60l44,70l44,77l46,85l49,92l51,99l61,112l72,125l117,162xm87,202l76,212l67,222l59,232l54,244l49,256l46,268l42,281l42,293l44,309l47,324l52,338l62,350l72,360l84,366l96,370l111,371l124,370l138,366l148,361l158,355l166,345l171,336l174,324l176,314l174,304l173,294l169,286l166,278l153,263l136,244l114,224l87,202xe" fillcolor="#1f1a17" stroked="f" o:allowincell="f" style="position:absolute;left:2585;top:317;width:100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4,386" path="m7,386l7,376l25,375l42,371l59,366l74,360l89,350l104,338l119,321l132,303l146,283l157,261l166,239l172,216l152,227l132,236l112,241l95,244l85,243l75,241l67,239l59,236l50,231l42,226l35,221l29,212l22,206l15,197l10,187l7,177l3,167l2,157l0,146l0,132l0,120l2,109l3,99l7,87l10,77l15,65l22,55l29,47l37,35l45,27l55,18l67,12l79,7l90,3l102,0l115,0l127,0l137,2l147,5l157,10l167,15l177,22l186,28l194,38l202,50l211,62l218,75l224,90l228,105l231,120l233,137l234,154l233,169l233,184l229,199l226,212l223,227l218,241l211,254l204,268l196,281l187,294l177,306l167,318l156,328l144,338l132,348l119,356l107,365l97,370l85,375l74,378l60,381l49,385l35,386l23,386l7,386xm177,196l179,179l181,164l182,151l182,139l181,125l179,110l177,97l172,82l167,67l162,54l156,43l147,33l139,27l129,22l121,18l110,18l97,18l87,23l77,30l67,40l59,52l54,67l50,85l49,105l49,119l50,132l52,144l55,156l59,167l62,177l67,186l74,196l82,206l92,212l104,217l117,219l131,217l147,212l162,206l177,196xe" fillcolor="#1f1a17" stroked="f" o:allowincell="f" style="position:absolute;left:4393;top:317;width:109;height:1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378" path="m0,43l90,0l99,0l99,313l100,338l102,351l105,358l112,363l126,366l146,368l146,378l7,378l7,368l29,366l40,363l47,360l52,353l54,340l54,313l54,114l54,95l54,80l52,69l52,60l49,54l44,49l39,45l32,43l20,47l3,52l0,43xe" fillcolor="#1f1a17" stroked="f" o:allowincell="f" style="position:absolute;left:6863;top:317;width:6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385" path="m0,196l2,164l5,135l12,110l20,85l30,65l42,47l55,30l71,18l82,10l96,5l109,2l121,0l132,0l142,3l152,7l163,12l171,17l181,25l189,33l198,43l208,57l216,74l224,89l229,107l234,125l238,146l239,167l241,189l239,221l236,249l229,276l221,299l211,319l201,338l188,353l174,365l161,373l146,380l132,383l119,385l106,385l94,381l82,376l71,370l59,361l49,350l39,338l30,323l24,309l17,294l12,279l9,264l5,248l2,231l0,214l0,196xm54,202l55,239l59,271l66,301l72,328l77,336l82,345l87,351l92,358l99,361l106,365l112,368l119,368l127,366l134,365l142,360l151,355l158,346l164,336l169,324l174,309l179,284l184,254l186,217l188,177l186,147l184,119l179,94l174,72l168,57l163,45l156,35l147,27l142,23l136,20l129,18l121,18l112,18l104,22l96,27l87,35l79,49l72,64l66,84l60,105l59,130l55,154l54,179l54,202xe" fillcolor="#1f1a17" stroked="f" o:allowincell="f" style="position:absolute;left:6974;top:317;width:112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А.1 – Конструкция БРП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205</wp:posOffset>
                </wp:positionH>
                <wp:positionV relativeFrom="paragraph">
                  <wp:posOffset>-255905</wp:posOffset>
                </wp:positionV>
                <wp:extent cx="4730115" cy="8397875"/>
                <wp:effectExtent l="3175" t="0" r="317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040" cy="8397720"/>
                          <a:chOff x="0" y="0"/>
                          <a:chExt cx="4730040" cy="8397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0040" cy="83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6280" y="0"/>
                            <a:ext cx="3208680" cy="83977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3208680" cy="46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6" h="14710">
                                  <a:moveTo>
                                    <a:pt x="43" y="0"/>
                                  </a:moveTo>
                                  <a:lnTo>
                                    <a:pt x="43" y="14710"/>
                                  </a:lnTo>
                                  <a:lnTo>
                                    <a:pt x="0" y="147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10063" y="14710"/>
                                  </a:moveTo>
                                  <a:lnTo>
                                    <a:pt x="10063" y="0"/>
                                  </a:lnTo>
                                  <a:lnTo>
                                    <a:pt x="10106" y="0"/>
                                  </a:lnTo>
                                  <a:lnTo>
                                    <a:pt x="10106" y="14710"/>
                                  </a:lnTo>
                                  <a:lnTo>
                                    <a:pt x="10063" y="14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3208680" cy="448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6" h="14113">
                                  <a:moveTo>
                                    <a:pt x="4420" y="14072"/>
                                  </a:moveTo>
                                  <a:lnTo>
                                    <a:pt x="7336" y="14072"/>
                                  </a:lnTo>
                                  <a:lnTo>
                                    <a:pt x="7336" y="14113"/>
                                  </a:lnTo>
                                  <a:lnTo>
                                    <a:pt x="4420" y="14113"/>
                                  </a:lnTo>
                                  <a:lnTo>
                                    <a:pt x="4420" y="14072"/>
                                  </a:lnTo>
                                  <a:close/>
                                  <a:moveTo>
                                    <a:pt x="43" y="0"/>
                                  </a:moveTo>
                                  <a:lnTo>
                                    <a:pt x="43" y="14091"/>
                                  </a:lnTo>
                                  <a:lnTo>
                                    <a:pt x="0" y="140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10063" y="14091"/>
                                  </a:moveTo>
                                  <a:lnTo>
                                    <a:pt x="10063" y="0"/>
                                  </a:lnTo>
                                  <a:lnTo>
                                    <a:pt x="10106" y="0"/>
                                  </a:lnTo>
                                  <a:lnTo>
                                    <a:pt x="10106" y="14091"/>
                                  </a:lnTo>
                                  <a:lnTo>
                                    <a:pt x="10063" y="14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272880"/>
                              <a:ext cx="1787040" cy="496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8" h="15623">
                                  <a:moveTo>
                                    <a:pt x="5585" y="14759"/>
                                  </a:moveTo>
                                  <a:lnTo>
                                    <a:pt x="5585" y="0"/>
                                  </a:lnTo>
                                  <a:lnTo>
                                    <a:pt x="5628" y="0"/>
                                  </a:lnTo>
                                  <a:lnTo>
                                    <a:pt x="5628" y="14759"/>
                                  </a:lnTo>
                                  <a:lnTo>
                                    <a:pt x="5585" y="14759"/>
                                  </a:lnTo>
                                  <a:close/>
                                  <a:moveTo>
                                    <a:pt x="0" y="15580"/>
                                  </a:moveTo>
                                  <a:lnTo>
                                    <a:pt x="1548" y="15580"/>
                                  </a:lnTo>
                                  <a:lnTo>
                                    <a:pt x="1548" y="15623"/>
                                  </a:lnTo>
                                  <a:lnTo>
                                    <a:pt x="0" y="15623"/>
                                  </a:lnTo>
                                  <a:lnTo>
                                    <a:pt x="0" y="15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546120"/>
                              <a:ext cx="2458080" cy="1229400"/>
                            </a:xfrm>
                            <a:prstGeom prst="rect">
                              <a:avLst/>
                            </a:pr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9640"/>
                              <a:ext cx="2470680" cy="124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4" h="3915">
                                  <a:moveTo>
                                    <a:pt x="7784" y="22"/>
                                  </a:moveTo>
                                  <a:lnTo>
                                    <a:pt x="776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762" y="0"/>
                                  </a:lnTo>
                                  <a:lnTo>
                                    <a:pt x="7784" y="22"/>
                                  </a:lnTo>
                                  <a:close/>
                                  <a:moveTo>
                                    <a:pt x="7762" y="3915"/>
                                  </a:moveTo>
                                  <a:lnTo>
                                    <a:pt x="7741" y="3894"/>
                                  </a:lnTo>
                                  <a:lnTo>
                                    <a:pt x="7741" y="22"/>
                                  </a:lnTo>
                                  <a:lnTo>
                                    <a:pt x="7784" y="22"/>
                                  </a:lnTo>
                                  <a:lnTo>
                                    <a:pt x="7784" y="3894"/>
                                  </a:lnTo>
                                  <a:lnTo>
                                    <a:pt x="7762" y="3915"/>
                                  </a:lnTo>
                                  <a:close/>
                                  <a:moveTo>
                                    <a:pt x="0" y="3894"/>
                                  </a:moveTo>
                                  <a:lnTo>
                                    <a:pt x="22" y="3872"/>
                                  </a:lnTo>
                                  <a:lnTo>
                                    <a:pt x="7762" y="3872"/>
                                  </a:lnTo>
                                  <a:lnTo>
                                    <a:pt x="7762" y="3915"/>
                                  </a:lnTo>
                                  <a:lnTo>
                                    <a:pt x="22" y="3915"/>
                                  </a:lnTo>
                                  <a:lnTo>
                                    <a:pt x="0" y="3894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3894"/>
                                  </a:lnTo>
                                  <a:lnTo>
                                    <a:pt x="0" y="389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953360"/>
                              <a:ext cx="2458080" cy="2304360"/>
                            </a:xfrm>
                            <a:prstGeom prst="rect">
                              <a:avLst/>
                            </a:pr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946880"/>
                              <a:ext cx="2470680" cy="23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4" h="7301">
                                  <a:moveTo>
                                    <a:pt x="7784" y="22"/>
                                  </a:moveTo>
                                  <a:lnTo>
                                    <a:pt x="776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762" y="0"/>
                                  </a:lnTo>
                                  <a:lnTo>
                                    <a:pt x="7784" y="22"/>
                                  </a:lnTo>
                                  <a:close/>
                                  <a:moveTo>
                                    <a:pt x="7762" y="7301"/>
                                  </a:moveTo>
                                  <a:lnTo>
                                    <a:pt x="7741" y="7279"/>
                                  </a:lnTo>
                                  <a:lnTo>
                                    <a:pt x="7741" y="22"/>
                                  </a:lnTo>
                                  <a:lnTo>
                                    <a:pt x="7784" y="22"/>
                                  </a:lnTo>
                                  <a:lnTo>
                                    <a:pt x="7784" y="7279"/>
                                  </a:lnTo>
                                  <a:lnTo>
                                    <a:pt x="7762" y="7301"/>
                                  </a:lnTo>
                                  <a:close/>
                                  <a:moveTo>
                                    <a:pt x="0" y="7279"/>
                                  </a:moveTo>
                                  <a:lnTo>
                                    <a:pt x="22" y="7258"/>
                                  </a:lnTo>
                                  <a:lnTo>
                                    <a:pt x="7762" y="7258"/>
                                  </a:lnTo>
                                  <a:lnTo>
                                    <a:pt x="7762" y="7301"/>
                                  </a:lnTo>
                                  <a:lnTo>
                                    <a:pt x="22" y="7301"/>
                                  </a:lnTo>
                                  <a:lnTo>
                                    <a:pt x="0" y="7279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7279"/>
                                  </a:lnTo>
                                  <a:lnTo>
                                    <a:pt x="0" y="727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32011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2" h="914">
                                  <a:moveTo>
                                    <a:pt x="5042" y="43"/>
                                  </a:moveTo>
                                  <a:lnTo>
                                    <a:pt x="5042" y="0"/>
                                  </a:lnTo>
                                  <a:lnTo>
                                    <a:pt x="5128" y="0"/>
                                  </a:lnTo>
                                  <a:lnTo>
                                    <a:pt x="5214" y="2"/>
                                  </a:lnTo>
                                  <a:lnTo>
                                    <a:pt x="5300" y="2"/>
                                  </a:lnTo>
                                  <a:lnTo>
                                    <a:pt x="5386" y="3"/>
                                  </a:lnTo>
                                  <a:lnTo>
                                    <a:pt x="5472" y="7"/>
                                  </a:lnTo>
                                  <a:lnTo>
                                    <a:pt x="5558" y="8"/>
                                  </a:lnTo>
                                  <a:lnTo>
                                    <a:pt x="5644" y="12"/>
                                  </a:lnTo>
                                  <a:lnTo>
                                    <a:pt x="5728" y="15"/>
                                  </a:lnTo>
                                  <a:lnTo>
                                    <a:pt x="5814" y="18"/>
                                  </a:lnTo>
                                  <a:lnTo>
                                    <a:pt x="5898" y="23"/>
                                  </a:lnTo>
                                  <a:lnTo>
                                    <a:pt x="5982" y="28"/>
                                  </a:lnTo>
                                  <a:lnTo>
                                    <a:pt x="6067" y="33"/>
                                  </a:lnTo>
                                  <a:lnTo>
                                    <a:pt x="6151" y="40"/>
                                  </a:lnTo>
                                  <a:lnTo>
                                    <a:pt x="6235" y="45"/>
                                  </a:lnTo>
                                  <a:lnTo>
                                    <a:pt x="6320" y="51"/>
                                  </a:lnTo>
                                  <a:lnTo>
                                    <a:pt x="6402" y="60"/>
                                  </a:lnTo>
                                  <a:lnTo>
                                    <a:pt x="6487" y="66"/>
                                  </a:lnTo>
                                  <a:lnTo>
                                    <a:pt x="6569" y="74"/>
                                  </a:lnTo>
                                  <a:lnTo>
                                    <a:pt x="6652" y="83"/>
                                  </a:lnTo>
                                  <a:lnTo>
                                    <a:pt x="6734" y="91"/>
                                  </a:lnTo>
                                  <a:lnTo>
                                    <a:pt x="6817" y="101"/>
                                  </a:lnTo>
                                  <a:lnTo>
                                    <a:pt x="6898" y="111"/>
                                  </a:lnTo>
                                  <a:lnTo>
                                    <a:pt x="6981" y="121"/>
                                  </a:lnTo>
                                  <a:lnTo>
                                    <a:pt x="7062" y="131"/>
                                  </a:lnTo>
                                  <a:lnTo>
                                    <a:pt x="7143" y="142"/>
                                  </a:lnTo>
                                  <a:lnTo>
                                    <a:pt x="7225" y="152"/>
                                  </a:lnTo>
                                  <a:lnTo>
                                    <a:pt x="7305" y="165"/>
                                  </a:lnTo>
                                  <a:lnTo>
                                    <a:pt x="7386" y="177"/>
                                  </a:lnTo>
                                  <a:lnTo>
                                    <a:pt x="7467" y="190"/>
                                  </a:lnTo>
                                  <a:lnTo>
                                    <a:pt x="7546" y="202"/>
                                  </a:lnTo>
                                  <a:lnTo>
                                    <a:pt x="7625" y="215"/>
                                  </a:lnTo>
                                  <a:lnTo>
                                    <a:pt x="7705" y="230"/>
                                  </a:lnTo>
                                  <a:lnTo>
                                    <a:pt x="7784" y="243"/>
                                  </a:lnTo>
                                  <a:lnTo>
                                    <a:pt x="7863" y="258"/>
                                  </a:lnTo>
                                  <a:lnTo>
                                    <a:pt x="7943" y="273"/>
                                  </a:lnTo>
                                  <a:lnTo>
                                    <a:pt x="8020" y="289"/>
                                  </a:lnTo>
                                  <a:lnTo>
                                    <a:pt x="8098" y="304"/>
                                  </a:lnTo>
                                  <a:lnTo>
                                    <a:pt x="8176" y="321"/>
                                  </a:lnTo>
                                  <a:lnTo>
                                    <a:pt x="8254" y="337"/>
                                  </a:lnTo>
                                  <a:lnTo>
                                    <a:pt x="8331" y="354"/>
                                  </a:lnTo>
                                  <a:lnTo>
                                    <a:pt x="8407" y="372"/>
                                  </a:lnTo>
                                  <a:lnTo>
                                    <a:pt x="8483" y="390"/>
                                  </a:lnTo>
                                  <a:lnTo>
                                    <a:pt x="8561" y="408"/>
                                  </a:lnTo>
                                  <a:lnTo>
                                    <a:pt x="8635" y="427"/>
                                  </a:lnTo>
                                  <a:lnTo>
                                    <a:pt x="8711" y="445"/>
                                  </a:lnTo>
                                  <a:lnTo>
                                    <a:pt x="8787" y="465"/>
                                  </a:lnTo>
                                  <a:lnTo>
                                    <a:pt x="8862" y="484"/>
                                  </a:lnTo>
                                  <a:lnTo>
                                    <a:pt x="8936" y="504"/>
                                  </a:lnTo>
                                  <a:lnTo>
                                    <a:pt x="9011" y="524"/>
                                  </a:lnTo>
                                  <a:lnTo>
                                    <a:pt x="9085" y="546"/>
                                  </a:lnTo>
                                  <a:lnTo>
                                    <a:pt x="9158" y="567"/>
                                  </a:lnTo>
                                  <a:lnTo>
                                    <a:pt x="9232" y="589"/>
                                  </a:lnTo>
                                  <a:lnTo>
                                    <a:pt x="9305" y="610"/>
                                  </a:lnTo>
                                  <a:lnTo>
                                    <a:pt x="9378" y="631"/>
                                  </a:lnTo>
                                  <a:lnTo>
                                    <a:pt x="9449" y="655"/>
                                  </a:lnTo>
                                  <a:lnTo>
                                    <a:pt x="9521" y="678"/>
                                  </a:lnTo>
                                  <a:lnTo>
                                    <a:pt x="9592" y="701"/>
                                  </a:lnTo>
                                  <a:lnTo>
                                    <a:pt x="9663" y="724"/>
                                  </a:lnTo>
                                  <a:lnTo>
                                    <a:pt x="9735" y="749"/>
                                  </a:lnTo>
                                  <a:lnTo>
                                    <a:pt x="9804" y="774"/>
                                  </a:lnTo>
                                  <a:lnTo>
                                    <a:pt x="9875" y="798"/>
                                  </a:lnTo>
                                  <a:lnTo>
                                    <a:pt x="9944" y="823"/>
                                  </a:lnTo>
                                  <a:lnTo>
                                    <a:pt x="10014" y="848"/>
                                  </a:lnTo>
                                  <a:lnTo>
                                    <a:pt x="10082" y="875"/>
                                  </a:lnTo>
                                  <a:lnTo>
                                    <a:pt x="10067" y="914"/>
                                  </a:lnTo>
                                  <a:lnTo>
                                    <a:pt x="9999" y="888"/>
                                  </a:lnTo>
                                  <a:lnTo>
                                    <a:pt x="9930" y="863"/>
                                  </a:lnTo>
                                  <a:lnTo>
                                    <a:pt x="9860" y="838"/>
                                  </a:lnTo>
                                  <a:lnTo>
                                    <a:pt x="9791" y="813"/>
                                  </a:lnTo>
                                  <a:lnTo>
                                    <a:pt x="9720" y="789"/>
                                  </a:lnTo>
                                  <a:lnTo>
                                    <a:pt x="9650" y="765"/>
                                  </a:lnTo>
                                  <a:lnTo>
                                    <a:pt x="9579" y="742"/>
                                  </a:lnTo>
                                  <a:lnTo>
                                    <a:pt x="9508" y="717"/>
                                  </a:lnTo>
                                  <a:lnTo>
                                    <a:pt x="9435" y="696"/>
                                  </a:lnTo>
                                  <a:lnTo>
                                    <a:pt x="9364" y="673"/>
                                  </a:lnTo>
                                  <a:lnTo>
                                    <a:pt x="9292" y="650"/>
                                  </a:lnTo>
                                  <a:lnTo>
                                    <a:pt x="9219" y="628"/>
                                  </a:lnTo>
                                  <a:lnTo>
                                    <a:pt x="9146" y="607"/>
                                  </a:lnTo>
                                  <a:lnTo>
                                    <a:pt x="9073" y="587"/>
                                  </a:lnTo>
                                  <a:lnTo>
                                    <a:pt x="8999" y="565"/>
                                  </a:lnTo>
                                  <a:lnTo>
                                    <a:pt x="8925" y="546"/>
                                  </a:lnTo>
                                  <a:lnTo>
                                    <a:pt x="8850" y="526"/>
                                  </a:lnTo>
                                  <a:lnTo>
                                    <a:pt x="8776" y="506"/>
                                  </a:lnTo>
                                  <a:lnTo>
                                    <a:pt x="8701" y="486"/>
                                  </a:lnTo>
                                  <a:lnTo>
                                    <a:pt x="8625" y="468"/>
                                  </a:lnTo>
                                  <a:lnTo>
                                    <a:pt x="8551" y="450"/>
                                  </a:lnTo>
                                  <a:lnTo>
                                    <a:pt x="8475" y="431"/>
                                  </a:lnTo>
                                  <a:lnTo>
                                    <a:pt x="8397" y="413"/>
                                  </a:lnTo>
                                  <a:lnTo>
                                    <a:pt x="8321" y="395"/>
                                  </a:lnTo>
                                  <a:lnTo>
                                    <a:pt x="8245" y="379"/>
                                  </a:lnTo>
                                  <a:lnTo>
                                    <a:pt x="8168" y="362"/>
                                  </a:lnTo>
                                  <a:lnTo>
                                    <a:pt x="8090" y="346"/>
                                  </a:lnTo>
                                  <a:lnTo>
                                    <a:pt x="8012" y="331"/>
                                  </a:lnTo>
                                  <a:lnTo>
                                    <a:pt x="7935" y="316"/>
                                  </a:lnTo>
                                  <a:lnTo>
                                    <a:pt x="7855" y="301"/>
                                  </a:lnTo>
                                  <a:lnTo>
                                    <a:pt x="7777" y="286"/>
                                  </a:lnTo>
                                  <a:lnTo>
                                    <a:pt x="7698" y="271"/>
                                  </a:lnTo>
                                  <a:lnTo>
                                    <a:pt x="7619" y="258"/>
                                  </a:lnTo>
                                  <a:lnTo>
                                    <a:pt x="7539" y="245"/>
                                  </a:lnTo>
                                  <a:lnTo>
                                    <a:pt x="7460" y="231"/>
                                  </a:lnTo>
                                  <a:lnTo>
                                    <a:pt x="7379" y="218"/>
                                  </a:lnTo>
                                  <a:lnTo>
                                    <a:pt x="7300" y="207"/>
                                  </a:lnTo>
                                  <a:lnTo>
                                    <a:pt x="7219" y="195"/>
                                  </a:lnTo>
                                  <a:lnTo>
                                    <a:pt x="7138" y="183"/>
                                  </a:lnTo>
                                  <a:lnTo>
                                    <a:pt x="7057" y="174"/>
                                  </a:lnTo>
                                  <a:lnTo>
                                    <a:pt x="6976" y="162"/>
                                  </a:lnTo>
                                  <a:lnTo>
                                    <a:pt x="6893" y="152"/>
                                  </a:lnTo>
                                  <a:lnTo>
                                    <a:pt x="6812" y="142"/>
                                  </a:lnTo>
                                  <a:lnTo>
                                    <a:pt x="6730" y="134"/>
                                  </a:lnTo>
                                  <a:lnTo>
                                    <a:pt x="6647" y="124"/>
                                  </a:lnTo>
                                  <a:lnTo>
                                    <a:pt x="6564" y="116"/>
                                  </a:lnTo>
                                  <a:lnTo>
                                    <a:pt x="6482" y="109"/>
                                  </a:lnTo>
                                  <a:lnTo>
                                    <a:pt x="6399" y="101"/>
                                  </a:lnTo>
                                  <a:lnTo>
                                    <a:pt x="6316" y="94"/>
                                  </a:lnTo>
                                  <a:lnTo>
                                    <a:pt x="6232" y="88"/>
                                  </a:lnTo>
                                  <a:lnTo>
                                    <a:pt x="6148" y="81"/>
                                  </a:lnTo>
                                  <a:lnTo>
                                    <a:pt x="6065" y="76"/>
                                  </a:lnTo>
                                  <a:lnTo>
                                    <a:pt x="5981" y="71"/>
                                  </a:lnTo>
                                  <a:lnTo>
                                    <a:pt x="5896" y="66"/>
                                  </a:lnTo>
                                  <a:lnTo>
                                    <a:pt x="5812" y="61"/>
                                  </a:lnTo>
                                  <a:lnTo>
                                    <a:pt x="5726" y="58"/>
                                  </a:lnTo>
                                  <a:lnTo>
                                    <a:pt x="5642" y="55"/>
                                  </a:lnTo>
                                  <a:lnTo>
                                    <a:pt x="5556" y="51"/>
                                  </a:lnTo>
                                  <a:lnTo>
                                    <a:pt x="5472" y="48"/>
                                  </a:lnTo>
                                  <a:lnTo>
                                    <a:pt x="5386" y="46"/>
                                  </a:lnTo>
                                  <a:lnTo>
                                    <a:pt x="5300" y="45"/>
                                  </a:lnTo>
                                  <a:lnTo>
                                    <a:pt x="5214" y="43"/>
                                  </a:lnTo>
                                  <a:lnTo>
                                    <a:pt x="5128" y="43"/>
                                  </a:lnTo>
                                  <a:lnTo>
                                    <a:pt x="5042" y="43"/>
                                  </a:lnTo>
                                  <a:close/>
                                  <a:moveTo>
                                    <a:pt x="15" y="914"/>
                                  </a:moveTo>
                                  <a:lnTo>
                                    <a:pt x="0" y="875"/>
                                  </a:lnTo>
                                  <a:lnTo>
                                    <a:pt x="70" y="848"/>
                                  </a:lnTo>
                                  <a:lnTo>
                                    <a:pt x="139" y="823"/>
                                  </a:lnTo>
                                  <a:lnTo>
                                    <a:pt x="209" y="798"/>
                                  </a:lnTo>
                                  <a:lnTo>
                                    <a:pt x="278" y="774"/>
                                  </a:lnTo>
                                  <a:lnTo>
                                    <a:pt x="349" y="749"/>
                                  </a:lnTo>
                                  <a:lnTo>
                                    <a:pt x="420" y="724"/>
                                  </a:lnTo>
                                  <a:lnTo>
                                    <a:pt x="491" y="701"/>
                                  </a:lnTo>
                                  <a:lnTo>
                                    <a:pt x="562" y="678"/>
                                  </a:lnTo>
                                  <a:lnTo>
                                    <a:pt x="633" y="655"/>
                                  </a:lnTo>
                                  <a:lnTo>
                                    <a:pt x="706" y="631"/>
                                  </a:lnTo>
                                  <a:lnTo>
                                    <a:pt x="779" y="610"/>
                                  </a:lnTo>
                                  <a:lnTo>
                                    <a:pt x="852" y="589"/>
                                  </a:lnTo>
                                  <a:lnTo>
                                    <a:pt x="924" y="567"/>
                                  </a:lnTo>
                                  <a:lnTo>
                                    <a:pt x="999" y="546"/>
                                  </a:lnTo>
                                  <a:lnTo>
                                    <a:pt x="1071" y="524"/>
                                  </a:lnTo>
                                  <a:lnTo>
                                    <a:pt x="1146" y="504"/>
                                  </a:lnTo>
                                  <a:lnTo>
                                    <a:pt x="1220" y="484"/>
                                  </a:lnTo>
                                  <a:lnTo>
                                    <a:pt x="1296" y="465"/>
                                  </a:lnTo>
                                  <a:lnTo>
                                    <a:pt x="1371" y="445"/>
                                  </a:lnTo>
                                  <a:lnTo>
                                    <a:pt x="1447" y="427"/>
                                  </a:lnTo>
                                  <a:lnTo>
                                    <a:pt x="1523" y="408"/>
                                  </a:lnTo>
                                  <a:lnTo>
                                    <a:pt x="1599" y="390"/>
                                  </a:lnTo>
                                  <a:lnTo>
                                    <a:pt x="1675" y="372"/>
                                  </a:lnTo>
                                  <a:lnTo>
                                    <a:pt x="1752" y="354"/>
                                  </a:lnTo>
                                  <a:lnTo>
                                    <a:pt x="1829" y="337"/>
                                  </a:lnTo>
                                  <a:lnTo>
                                    <a:pt x="1906" y="321"/>
                                  </a:lnTo>
                                  <a:lnTo>
                                    <a:pt x="1984" y="304"/>
                                  </a:lnTo>
                                  <a:lnTo>
                                    <a:pt x="2063" y="289"/>
                                  </a:lnTo>
                                  <a:lnTo>
                                    <a:pt x="2141" y="273"/>
                                  </a:lnTo>
                                  <a:lnTo>
                                    <a:pt x="2219" y="258"/>
                                  </a:lnTo>
                                  <a:lnTo>
                                    <a:pt x="2298" y="243"/>
                                  </a:lnTo>
                                  <a:lnTo>
                                    <a:pt x="2377" y="230"/>
                                  </a:lnTo>
                                  <a:lnTo>
                                    <a:pt x="2457" y="215"/>
                                  </a:lnTo>
                                  <a:lnTo>
                                    <a:pt x="2536" y="202"/>
                                  </a:lnTo>
                                  <a:lnTo>
                                    <a:pt x="2617" y="190"/>
                                  </a:lnTo>
                                  <a:lnTo>
                                    <a:pt x="2696" y="177"/>
                                  </a:lnTo>
                                  <a:lnTo>
                                    <a:pt x="2777" y="165"/>
                                  </a:lnTo>
                                  <a:lnTo>
                                    <a:pt x="2858" y="152"/>
                                  </a:lnTo>
                                  <a:lnTo>
                                    <a:pt x="2939" y="142"/>
                                  </a:lnTo>
                                  <a:lnTo>
                                    <a:pt x="3020" y="131"/>
                                  </a:lnTo>
                                  <a:lnTo>
                                    <a:pt x="3103" y="121"/>
                                  </a:lnTo>
                                  <a:lnTo>
                                    <a:pt x="3184" y="111"/>
                                  </a:lnTo>
                                  <a:lnTo>
                                    <a:pt x="3267" y="101"/>
                                  </a:lnTo>
                                  <a:lnTo>
                                    <a:pt x="3349" y="91"/>
                                  </a:lnTo>
                                  <a:lnTo>
                                    <a:pt x="3432" y="83"/>
                                  </a:lnTo>
                                  <a:lnTo>
                                    <a:pt x="3515" y="74"/>
                                  </a:lnTo>
                                  <a:lnTo>
                                    <a:pt x="3597" y="66"/>
                                  </a:lnTo>
                                  <a:lnTo>
                                    <a:pt x="3680" y="60"/>
                                  </a:lnTo>
                                  <a:lnTo>
                                    <a:pt x="3764" y="51"/>
                                  </a:lnTo>
                                  <a:lnTo>
                                    <a:pt x="3847" y="45"/>
                                  </a:lnTo>
                                  <a:lnTo>
                                    <a:pt x="3931" y="40"/>
                                  </a:lnTo>
                                  <a:lnTo>
                                    <a:pt x="4015" y="33"/>
                                  </a:lnTo>
                                  <a:lnTo>
                                    <a:pt x="4100" y="28"/>
                                  </a:lnTo>
                                  <a:lnTo>
                                    <a:pt x="4184" y="23"/>
                                  </a:lnTo>
                                  <a:lnTo>
                                    <a:pt x="4270" y="18"/>
                                  </a:lnTo>
                                  <a:lnTo>
                                    <a:pt x="4354" y="15"/>
                                  </a:lnTo>
                                  <a:lnTo>
                                    <a:pt x="4440" y="12"/>
                                  </a:lnTo>
                                  <a:lnTo>
                                    <a:pt x="4524" y="8"/>
                                  </a:lnTo>
                                  <a:lnTo>
                                    <a:pt x="4610" y="7"/>
                                  </a:lnTo>
                                  <a:lnTo>
                                    <a:pt x="4696" y="3"/>
                                  </a:lnTo>
                                  <a:lnTo>
                                    <a:pt x="4782" y="2"/>
                                  </a:lnTo>
                                  <a:lnTo>
                                    <a:pt x="4868" y="2"/>
                                  </a:lnTo>
                                  <a:lnTo>
                                    <a:pt x="4954" y="0"/>
                                  </a:lnTo>
                                  <a:lnTo>
                                    <a:pt x="5042" y="0"/>
                                  </a:lnTo>
                                  <a:lnTo>
                                    <a:pt x="5042" y="43"/>
                                  </a:lnTo>
                                  <a:lnTo>
                                    <a:pt x="4956" y="43"/>
                                  </a:lnTo>
                                  <a:lnTo>
                                    <a:pt x="4868" y="43"/>
                                  </a:lnTo>
                                  <a:lnTo>
                                    <a:pt x="4782" y="45"/>
                                  </a:lnTo>
                                  <a:lnTo>
                                    <a:pt x="4698" y="46"/>
                                  </a:lnTo>
                                  <a:lnTo>
                                    <a:pt x="4612" y="48"/>
                                  </a:lnTo>
                                  <a:lnTo>
                                    <a:pt x="4526" y="51"/>
                                  </a:lnTo>
                                  <a:lnTo>
                                    <a:pt x="4442" y="55"/>
                                  </a:lnTo>
                                  <a:lnTo>
                                    <a:pt x="4356" y="58"/>
                                  </a:lnTo>
                                  <a:lnTo>
                                    <a:pt x="4272" y="61"/>
                                  </a:lnTo>
                                  <a:lnTo>
                                    <a:pt x="4187" y="66"/>
                                  </a:lnTo>
                                  <a:lnTo>
                                    <a:pt x="4103" y="71"/>
                                  </a:lnTo>
                                  <a:lnTo>
                                    <a:pt x="4019" y="76"/>
                                  </a:lnTo>
                                  <a:lnTo>
                                    <a:pt x="3934" y="81"/>
                                  </a:lnTo>
                                  <a:lnTo>
                                    <a:pt x="3850" y="88"/>
                                  </a:lnTo>
                                  <a:lnTo>
                                    <a:pt x="3767" y="94"/>
                                  </a:lnTo>
                                  <a:lnTo>
                                    <a:pt x="3685" y="101"/>
                                  </a:lnTo>
                                  <a:lnTo>
                                    <a:pt x="3600" y="109"/>
                                  </a:lnTo>
                                  <a:lnTo>
                                    <a:pt x="3518" y="116"/>
                                  </a:lnTo>
                                  <a:lnTo>
                                    <a:pt x="3435" y="124"/>
                                  </a:lnTo>
                                  <a:lnTo>
                                    <a:pt x="3353" y="134"/>
                                  </a:lnTo>
                                  <a:lnTo>
                                    <a:pt x="3272" y="142"/>
                                  </a:lnTo>
                                  <a:lnTo>
                                    <a:pt x="3189" y="152"/>
                                  </a:lnTo>
                                  <a:lnTo>
                                    <a:pt x="3108" y="162"/>
                                  </a:lnTo>
                                  <a:lnTo>
                                    <a:pt x="3027" y="174"/>
                                  </a:lnTo>
                                  <a:lnTo>
                                    <a:pt x="2946" y="183"/>
                                  </a:lnTo>
                                  <a:lnTo>
                                    <a:pt x="2865" y="195"/>
                                  </a:lnTo>
                                  <a:lnTo>
                                    <a:pt x="2784" y="207"/>
                                  </a:lnTo>
                                  <a:lnTo>
                                    <a:pt x="2703" y="218"/>
                                  </a:lnTo>
                                  <a:lnTo>
                                    <a:pt x="2624" y="231"/>
                                  </a:lnTo>
                                  <a:lnTo>
                                    <a:pt x="2544" y="245"/>
                                  </a:lnTo>
                                  <a:lnTo>
                                    <a:pt x="2463" y="258"/>
                                  </a:lnTo>
                                  <a:lnTo>
                                    <a:pt x="2386" y="271"/>
                                  </a:lnTo>
                                  <a:lnTo>
                                    <a:pt x="2306" y="286"/>
                                  </a:lnTo>
                                  <a:lnTo>
                                    <a:pt x="2227" y="301"/>
                                  </a:lnTo>
                                  <a:lnTo>
                                    <a:pt x="2149" y="316"/>
                                  </a:lnTo>
                                  <a:lnTo>
                                    <a:pt x="2072" y="331"/>
                                  </a:lnTo>
                                  <a:lnTo>
                                    <a:pt x="1992" y="346"/>
                                  </a:lnTo>
                                  <a:lnTo>
                                    <a:pt x="1916" y="362"/>
                                  </a:lnTo>
                                  <a:lnTo>
                                    <a:pt x="1838" y="379"/>
                                  </a:lnTo>
                                  <a:lnTo>
                                    <a:pt x="1761" y="395"/>
                                  </a:lnTo>
                                  <a:lnTo>
                                    <a:pt x="1685" y="413"/>
                                  </a:lnTo>
                                  <a:lnTo>
                                    <a:pt x="1609" y="431"/>
                                  </a:lnTo>
                                  <a:lnTo>
                                    <a:pt x="1533" y="450"/>
                                  </a:lnTo>
                                  <a:lnTo>
                                    <a:pt x="1457" y="468"/>
                                  </a:lnTo>
                                  <a:lnTo>
                                    <a:pt x="1382" y="486"/>
                                  </a:lnTo>
                                  <a:lnTo>
                                    <a:pt x="1306" y="506"/>
                                  </a:lnTo>
                                  <a:lnTo>
                                    <a:pt x="1232" y="526"/>
                                  </a:lnTo>
                                  <a:lnTo>
                                    <a:pt x="1157" y="546"/>
                                  </a:lnTo>
                                  <a:lnTo>
                                    <a:pt x="1083" y="565"/>
                                  </a:lnTo>
                                  <a:lnTo>
                                    <a:pt x="1010" y="587"/>
                                  </a:lnTo>
                                  <a:lnTo>
                                    <a:pt x="936" y="607"/>
                                  </a:lnTo>
                                  <a:lnTo>
                                    <a:pt x="863" y="628"/>
                                  </a:lnTo>
                                  <a:lnTo>
                                    <a:pt x="790" y="650"/>
                                  </a:lnTo>
                                  <a:lnTo>
                                    <a:pt x="719" y="673"/>
                                  </a:lnTo>
                                  <a:lnTo>
                                    <a:pt x="647" y="696"/>
                                  </a:lnTo>
                                  <a:lnTo>
                                    <a:pt x="576" y="717"/>
                                  </a:lnTo>
                                  <a:lnTo>
                                    <a:pt x="505" y="742"/>
                                  </a:lnTo>
                                  <a:lnTo>
                                    <a:pt x="433" y="765"/>
                                  </a:lnTo>
                                  <a:lnTo>
                                    <a:pt x="362" y="789"/>
                                  </a:lnTo>
                                  <a:lnTo>
                                    <a:pt x="293" y="813"/>
                                  </a:lnTo>
                                  <a:lnTo>
                                    <a:pt x="224" y="838"/>
                                  </a:lnTo>
                                  <a:lnTo>
                                    <a:pt x="154" y="863"/>
                                  </a:lnTo>
                                  <a:lnTo>
                                    <a:pt x="85" y="888"/>
                                  </a:lnTo>
                                  <a:lnTo>
                                    <a:pt x="15" y="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80880"/>
                              <a:ext cx="24732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0" h="546">
                                  <a:moveTo>
                                    <a:pt x="3896" y="43"/>
                                  </a:moveTo>
                                  <a:lnTo>
                                    <a:pt x="3896" y="0"/>
                                  </a:lnTo>
                                  <a:lnTo>
                                    <a:pt x="3960" y="0"/>
                                  </a:lnTo>
                                  <a:lnTo>
                                    <a:pt x="4025" y="2"/>
                                  </a:lnTo>
                                  <a:lnTo>
                                    <a:pt x="4089" y="2"/>
                                  </a:lnTo>
                                  <a:lnTo>
                                    <a:pt x="4154" y="2"/>
                                  </a:lnTo>
                                  <a:lnTo>
                                    <a:pt x="4218" y="3"/>
                                  </a:lnTo>
                                  <a:lnTo>
                                    <a:pt x="4283" y="5"/>
                                  </a:lnTo>
                                  <a:lnTo>
                                    <a:pt x="4347" y="7"/>
                                  </a:lnTo>
                                  <a:lnTo>
                                    <a:pt x="4412" y="8"/>
                                  </a:lnTo>
                                  <a:lnTo>
                                    <a:pt x="4476" y="12"/>
                                  </a:lnTo>
                                  <a:lnTo>
                                    <a:pt x="4540" y="13"/>
                                  </a:lnTo>
                                  <a:lnTo>
                                    <a:pt x="4603" y="17"/>
                                  </a:lnTo>
                                  <a:lnTo>
                                    <a:pt x="4668" y="20"/>
                                  </a:lnTo>
                                  <a:lnTo>
                                    <a:pt x="4731" y="23"/>
                                  </a:lnTo>
                                  <a:lnTo>
                                    <a:pt x="4795" y="27"/>
                                  </a:lnTo>
                                  <a:lnTo>
                                    <a:pt x="4858" y="30"/>
                                  </a:lnTo>
                                  <a:lnTo>
                                    <a:pt x="4921" y="33"/>
                                  </a:lnTo>
                                  <a:lnTo>
                                    <a:pt x="4985" y="38"/>
                                  </a:lnTo>
                                  <a:lnTo>
                                    <a:pt x="5048" y="43"/>
                                  </a:lnTo>
                                  <a:lnTo>
                                    <a:pt x="5111" y="46"/>
                                  </a:lnTo>
                                  <a:lnTo>
                                    <a:pt x="5174" y="51"/>
                                  </a:lnTo>
                                  <a:lnTo>
                                    <a:pt x="5236" y="58"/>
                                  </a:lnTo>
                                  <a:lnTo>
                                    <a:pt x="5298" y="63"/>
                                  </a:lnTo>
                                  <a:lnTo>
                                    <a:pt x="5360" y="68"/>
                                  </a:lnTo>
                                  <a:lnTo>
                                    <a:pt x="5423" y="75"/>
                                  </a:lnTo>
                                  <a:lnTo>
                                    <a:pt x="5484" y="81"/>
                                  </a:lnTo>
                                  <a:lnTo>
                                    <a:pt x="5547" y="88"/>
                                  </a:lnTo>
                                  <a:lnTo>
                                    <a:pt x="5608" y="94"/>
                                  </a:lnTo>
                                  <a:lnTo>
                                    <a:pt x="5671" y="101"/>
                                  </a:lnTo>
                                  <a:lnTo>
                                    <a:pt x="5732" y="108"/>
                                  </a:lnTo>
                                  <a:lnTo>
                                    <a:pt x="5793" y="116"/>
                                  </a:lnTo>
                                  <a:lnTo>
                                    <a:pt x="5855" y="123"/>
                                  </a:lnTo>
                                  <a:lnTo>
                                    <a:pt x="5916" y="131"/>
                                  </a:lnTo>
                                  <a:lnTo>
                                    <a:pt x="5977" y="139"/>
                                  </a:lnTo>
                                  <a:lnTo>
                                    <a:pt x="6038" y="147"/>
                                  </a:lnTo>
                                  <a:lnTo>
                                    <a:pt x="6099" y="156"/>
                                  </a:lnTo>
                                  <a:lnTo>
                                    <a:pt x="6159" y="165"/>
                                  </a:lnTo>
                                  <a:lnTo>
                                    <a:pt x="6220" y="174"/>
                                  </a:lnTo>
                                  <a:lnTo>
                                    <a:pt x="6279" y="184"/>
                                  </a:lnTo>
                                  <a:lnTo>
                                    <a:pt x="6341" y="194"/>
                                  </a:lnTo>
                                  <a:lnTo>
                                    <a:pt x="6400" y="204"/>
                                  </a:lnTo>
                                  <a:lnTo>
                                    <a:pt x="6460" y="213"/>
                                  </a:lnTo>
                                  <a:lnTo>
                                    <a:pt x="6519" y="223"/>
                                  </a:lnTo>
                                  <a:lnTo>
                                    <a:pt x="6579" y="233"/>
                                  </a:lnTo>
                                  <a:lnTo>
                                    <a:pt x="6638" y="245"/>
                                  </a:lnTo>
                                  <a:lnTo>
                                    <a:pt x="6698" y="255"/>
                                  </a:lnTo>
                                  <a:lnTo>
                                    <a:pt x="6757" y="266"/>
                                  </a:lnTo>
                                  <a:lnTo>
                                    <a:pt x="6817" y="278"/>
                                  </a:lnTo>
                                  <a:lnTo>
                                    <a:pt x="6874" y="289"/>
                                  </a:lnTo>
                                  <a:lnTo>
                                    <a:pt x="6932" y="301"/>
                                  </a:lnTo>
                                  <a:lnTo>
                                    <a:pt x="6992" y="313"/>
                                  </a:lnTo>
                                  <a:lnTo>
                                    <a:pt x="7050" y="326"/>
                                  </a:lnTo>
                                  <a:lnTo>
                                    <a:pt x="7108" y="337"/>
                                  </a:lnTo>
                                  <a:lnTo>
                                    <a:pt x="7165" y="351"/>
                                  </a:lnTo>
                                  <a:lnTo>
                                    <a:pt x="7223" y="364"/>
                                  </a:lnTo>
                                  <a:lnTo>
                                    <a:pt x="7281" y="377"/>
                                  </a:lnTo>
                                  <a:lnTo>
                                    <a:pt x="7337" y="390"/>
                                  </a:lnTo>
                                  <a:lnTo>
                                    <a:pt x="7395" y="404"/>
                                  </a:lnTo>
                                  <a:lnTo>
                                    <a:pt x="7453" y="417"/>
                                  </a:lnTo>
                                  <a:lnTo>
                                    <a:pt x="7509" y="432"/>
                                  </a:lnTo>
                                  <a:lnTo>
                                    <a:pt x="7565" y="445"/>
                                  </a:lnTo>
                                  <a:lnTo>
                                    <a:pt x="7622" y="460"/>
                                  </a:lnTo>
                                  <a:lnTo>
                                    <a:pt x="7678" y="475"/>
                                  </a:lnTo>
                                  <a:lnTo>
                                    <a:pt x="7734" y="489"/>
                                  </a:lnTo>
                                  <a:lnTo>
                                    <a:pt x="7790" y="504"/>
                                  </a:lnTo>
                                  <a:lnTo>
                                    <a:pt x="7779" y="546"/>
                                  </a:lnTo>
                                  <a:lnTo>
                                    <a:pt x="7724" y="531"/>
                                  </a:lnTo>
                                  <a:lnTo>
                                    <a:pt x="7668" y="516"/>
                                  </a:lnTo>
                                  <a:lnTo>
                                    <a:pt x="7612" y="501"/>
                                  </a:lnTo>
                                  <a:lnTo>
                                    <a:pt x="7555" y="486"/>
                                  </a:lnTo>
                                  <a:lnTo>
                                    <a:pt x="7499" y="473"/>
                                  </a:lnTo>
                                  <a:lnTo>
                                    <a:pt x="7443" y="458"/>
                                  </a:lnTo>
                                  <a:lnTo>
                                    <a:pt x="7385" y="445"/>
                                  </a:lnTo>
                                  <a:lnTo>
                                    <a:pt x="7329" y="432"/>
                                  </a:lnTo>
                                  <a:lnTo>
                                    <a:pt x="7271" y="418"/>
                                  </a:lnTo>
                                  <a:lnTo>
                                    <a:pt x="7213" y="405"/>
                                  </a:lnTo>
                                  <a:lnTo>
                                    <a:pt x="7157" y="392"/>
                                  </a:lnTo>
                                  <a:lnTo>
                                    <a:pt x="7099" y="379"/>
                                  </a:lnTo>
                                  <a:lnTo>
                                    <a:pt x="7041" y="367"/>
                                  </a:lnTo>
                                  <a:lnTo>
                                    <a:pt x="6984" y="354"/>
                                  </a:lnTo>
                                  <a:lnTo>
                                    <a:pt x="6924" y="342"/>
                                  </a:lnTo>
                                  <a:lnTo>
                                    <a:pt x="6866" y="331"/>
                                  </a:lnTo>
                                  <a:lnTo>
                                    <a:pt x="6808" y="319"/>
                                  </a:lnTo>
                                  <a:lnTo>
                                    <a:pt x="6749" y="308"/>
                                  </a:lnTo>
                                  <a:lnTo>
                                    <a:pt x="6689" y="296"/>
                                  </a:lnTo>
                                  <a:lnTo>
                                    <a:pt x="6631" y="286"/>
                                  </a:lnTo>
                                  <a:lnTo>
                                    <a:pt x="6572" y="275"/>
                                  </a:lnTo>
                                  <a:lnTo>
                                    <a:pt x="6512" y="265"/>
                                  </a:lnTo>
                                  <a:lnTo>
                                    <a:pt x="6453" y="255"/>
                                  </a:lnTo>
                                  <a:lnTo>
                                    <a:pt x="6393" y="245"/>
                                  </a:lnTo>
                                  <a:lnTo>
                                    <a:pt x="6334" y="235"/>
                                  </a:lnTo>
                                  <a:lnTo>
                                    <a:pt x="6273" y="225"/>
                                  </a:lnTo>
                                  <a:lnTo>
                                    <a:pt x="6213" y="217"/>
                                  </a:lnTo>
                                  <a:lnTo>
                                    <a:pt x="6154" y="207"/>
                                  </a:lnTo>
                                  <a:lnTo>
                                    <a:pt x="6093" y="199"/>
                                  </a:lnTo>
                                  <a:lnTo>
                                    <a:pt x="6031" y="190"/>
                                  </a:lnTo>
                                  <a:lnTo>
                                    <a:pt x="5972" y="182"/>
                                  </a:lnTo>
                                  <a:lnTo>
                                    <a:pt x="5911" y="174"/>
                                  </a:lnTo>
                                  <a:lnTo>
                                    <a:pt x="5850" y="165"/>
                                  </a:lnTo>
                                  <a:lnTo>
                                    <a:pt x="5788" y="157"/>
                                  </a:lnTo>
                                  <a:lnTo>
                                    <a:pt x="5727" y="151"/>
                                  </a:lnTo>
                                  <a:lnTo>
                                    <a:pt x="5666" y="144"/>
                                  </a:lnTo>
                                  <a:lnTo>
                                    <a:pt x="5605" y="136"/>
                                  </a:lnTo>
                                  <a:lnTo>
                                    <a:pt x="5542" y="129"/>
                                  </a:lnTo>
                                  <a:lnTo>
                                    <a:pt x="5481" y="123"/>
                                  </a:lnTo>
                                  <a:lnTo>
                                    <a:pt x="5418" y="118"/>
                                  </a:lnTo>
                                  <a:lnTo>
                                    <a:pt x="5357" y="111"/>
                                  </a:lnTo>
                                  <a:lnTo>
                                    <a:pt x="5294" y="106"/>
                                  </a:lnTo>
                                  <a:lnTo>
                                    <a:pt x="5231" y="99"/>
                                  </a:lnTo>
                                  <a:lnTo>
                                    <a:pt x="5170" y="94"/>
                                  </a:lnTo>
                                  <a:lnTo>
                                    <a:pt x="5107" y="89"/>
                                  </a:lnTo>
                                  <a:lnTo>
                                    <a:pt x="5045" y="84"/>
                                  </a:lnTo>
                                  <a:lnTo>
                                    <a:pt x="4982" y="81"/>
                                  </a:lnTo>
                                  <a:lnTo>
                                    <a:pt x="4919" y="76"/>
                                  </a:lnTo>
                                  <a:lnTo>
                                    <a:pt x="4856" y="73"/>
                                  </a:lnTo>
                                  <a:lnTo>
                                    <a:pt x="4792" y="68"/>
                                  </a:lnTo>
                                  <a:lnTo>
                                    <a:pt x="4729" y="65"/>
                                  </a:lnTo>
                                  <a:lnTo>
                                    <a:pt x="4666" y="61"/>
                                  </a:lnTo>
                                  <a:lnTo>
                                    <a:pt x="4602" y="58"/>
                                  </a:lnTo>
                                  <a:lnTo>
                                    <a:pt x="4539" y="56"/>
                                  </a:lnTo>
                                  <a:lnTo>
                                    <a:pt x="4474" y="53"/>
                                  </a:lnTo>
                                  <a:lnTo>
                                    <a:pt x="4410" y="51"/>
                                  </a:lnTo>
                                  <a:lnTo>
                                    <a:pt x="4347" y="50"/>
                                  </a:lnTo>
                                  <a:lnTo>
                                    <a:pt x="4283" y="48"/>
                                  </a:lnTo>
                                  <a:lnTo>
                                    <a:pt x="4218" y="46"/>
                                  </a:lnTo>
                                  <a:lnTo>
                                    <a:pt x="4154" y="45"/>
                                  </a:lnTo>
                                  <a:lnTo>
                                    <a:pt x="4089" y="45"/>
                                  </a:lnTo>
                                  <a:lnTo>
                                    <a:pt x="4025" y="43"/>
                                  </a:lnTo>
                                  <a:lnTo>
                                    <a:pt x="3960" y="43"/>
                                  </a:lnTo>
                                  <a:lnTo>
                                    <a:pt x="3896" y="43"/>
                                  </a:lnTo>
                                  <a:close/>
                                  <a:moveTo>
                                    <a:pt x="11" y="546"/>
                                  </a:moveTo>
                                  <a:lnTo>
                                    <a:pt x="0" y="504"/>
                                  </a:lnTo>
                                  <a:lnTo>
                                    <a:pt x="56" y="489"/>
                                  </a:lnTo>
                                  <a:lnTo>
                                    <a:pt x="112" y="475"/>
                                  </a:lnTo>
                                  <a:lnTo>
                                    <a:pt x="168" y="460"/>
                                  </a:lnTo>
                                  <a:lnTo>
                                    <a:pt x="225" y="445"/>
                                  </a:lnTo>
                                  <a:lnTo>
                                    <a:pt x="283" y="432"/>
                                  </a:lnTo>
                                  <a:lnTo>
                                    <a:pt x="339" y="417"/>
                                  </a:lnTo>
                                  <a:lnTo>
                                    <a:pt x="395" y="404"/>
                                  </a:lnTo>
                                  <a:lnTo>
                                    <a:pt x="453" y="390"/>
                                  </a:lnTo>
                                  <a:lnTo>
                                    <a:pt x="511" y="377"/>
                                  </a:lnTo>
                                  <a:lnTo>
                                    <a:pt x="568" y="364"/>
                                  </a:lnTo>
                                  <a:lnTo>
                                    <a:pt x="625" y="351"/>
                                  </a:lnTo>
                                  <a:lnTo>
                                    <a:pt x="683" y="337"/>
                                  </a:lnTo>
                                  <a:lnTo>
                                    <a:pt x="742" y="326"/>
                                  </a:lnTo>
                                  <a:lnTo>
                                    <a:pt x="800" y="313"/>
                                  </a:lnTo>
                                  <a:lnTo>
                                    <a:pt x="858" y="301"/>
                                  </a:lnTo>
                                  <a:lnTo>
                                    <a:pt x="917" y="289"/>
                                  </a:lnTo>
                                  <a:lnTo>
                                    <a:pt x="975" y="278"/>
                                  </a:lnTo>
                                  <a:lnTo>
                                    <a:pt x="1035" y="266"/>
                                  </a:lnTo>
                                  <a:lnTo>
                                    <a:pt x="1092" y="255"/>
                                  </a:lnTo>
                                  <a:lnTo>
                                    <a:pt x="1152" y="245"/>
                                  </a:lnTo>
                                  <a:lnTo>
                                    <a:pt x="1211" y="233"/>
                                  </a:lnTo>
                                  <a:lnTo>
                                    <a:pt x="1271" y="223"/>
                                  </a:lnTo>
                                  <a:lnTo>
                                    <a:pt x="1330" y="213"/>
                                  </a:lnTo>
                                  <a:lnTo>
                                    <a:pt x="1390" y="204"/>
                                  </a:lnTo>
                                  <a:lnTo>
                                    <a:pt x="1451" y="194"/>
                                  </a:lnTo>
                                  <a:lnTo>
                                    <a:pt x="1511" y="184"/>
                                  </a:lnTo>
                                  <a:lnTo>
                                    <a:pt x="1572" y="174"/>
                                  </a:lnTo>
                                  <a:lnTo>
                                    <a:pt x="1631" y="165"/>
                                  </a:lnTo>
                                  <a:lnTo>
                                    <a:pt x="1692" y="156"/>
                                  </a:lnTo>
                                  <a:lnTo>
                                    <a:pt x="1754" y="147"/>
                                  </a:lnTo>
                                  <a:lnTo>
                                    <a:pt x="1813" y="139"/>
                                  </a:lnTo>
                                  <a:lnTo>
                                    <a:pt x="1874" y="131"/>
                                  </a:lnTo>
                                  <a:lnTo>
                                    <a:pt x="1935" y="123"/>
                                  </a:lnTo>
                                  <a:lnTo>
                                    <a:pt x="1997" y="116"/>
                                  </a:lnTo>
                                  <a:lnTo>
                                    <a:pt x="2059" y="108"/>
                                  </a:lnTo>
                                  <a:lnTo>
                                    <a:pt x="2121" y="101"/>
                                  </a:lnTo>
                                  <a:lnTo>
                                    <a:pt x="2182" y="94"/>
                                  </a:lnTo>
                                  <a:lnTo>
                                    <a:pt x="2245" y="88"/>
                                  </a:lnTo>
                                  <a:lnTo>
                                    <a:pt x="2306" y="81"/>
                                  </a:lnTo>
                                  <a:lnTo>
                                    <a:pt x="2369" y="75"/>
                                  </a:lnTo>
                                  <a:lnTo>
                                    <a:pt x="2430" y="68"/>
                                  </a:lnTo>
                                  <a:lnTo>
                                    <a:pt x="2492" y="63"/>
                                  </a:lnTo>
                                  <a:lnTo>
                                    <a:pt x="2555" y="58"/>
                                  </a:lnTo>
                                  <a:lnTo>
                                    <a:pt x="2618" y="51"/>
                                  </a:lnTo>
                                  <a:lnTo>
                                    <a:pt x="2681" y="46"/>
                                  </a:lnTo>
                                  <a:lnTo>
                                    <a:pt x="2744" y="43"/>
                                  </a:lnTo>
                                  <a:lnTo>
                                    <a:pt x="2807" y="38"/>
                                  </a:lnTo>
                                  <a:lnTo>
                                    <a:pt x="2869" y="33"/>
                                  </a:lnTo>
                                  <a:lnTo>
                                    <a:pt x="2932" y="30"/>
                                  </a:lnTo>
                                  <a:lnTo>
                                    <a:pt x="2997" y="27"/>
                                  </a:lnTo>
                                  <a:lnTo>
                                    <a:pt x="3059" y="23"/>
                                  </a:lnTo>
                                  <a:lnTo>
                                    <a:pt x="3124" y="20"/>
                                  </a:lnTo>
                                  <a:lnTo>
                                    <a:pt x="3187" y="17"/>
                                  </a:lnTo>
                                  <a:lnTo>
                                    <a:pt x="3251" y="13"/>
                                  </a:lnTo>
                                  <a:lnTo>
                                    <a:pt x="3316" y="12"/>
                                  </a:lnTo>
                                  <a:lnTo>
                                    <a:pt x="3378" y="8"/>
                                  </a:lnTo>
                                  <a:lnTo>
                                    <a:pt x="3443" y="7"/>
                                  </a:lnTo>
                                  <a:lnTo>
                                    <a:pt x="3507" y="5"/>
                                  </a:lnTo>
                                  <a:lnTo>
                                    <a:pt x="3572" y="3"/>
                                  </a:lnTo>
                                  <a:lnTo>
                                    <a:pt x="3636" y="2"/>
                                  </a:lnTo>
                                  <a:lnTo>
                                    <a:pt x="3701" y="2"/>
                                  </a:lnTo>
                                  <a:lnTo>
                                    <a:pt x="3765" y="2"/>
                                  </a:lnTo>
                                  <a:lnTo>
                                    <a:pt x="3831" y="0"/>
                                  </a:lnTo>
                                  <a:lnTo>
                                    <a:pt x="3896" y="0"/>
                                  </a:lnTo>
                                  <a:lnTo>
                                    <a:pt x="3896" y="43"/>
                                  </a:lnTo>
                                  <a:lnTo>
                                    <a:pt x="3831" y="43"/>
                                  </a:lnTo>
                                  <a:lnTo>
                                    <a:pt x="3765" y="43"/>
                                  </a:lnTo>
                                  <a:lnTo>
                                    <a:pt x="3701" y="45"/>
                                  </a:lnTo>
                                  <a:lnTo>
                                    <a:pt x="3636" y="45"/>
                                  </a:lnTo>
                                  <a:lnTo>
                                    <a:pt x="3574" y="46"/>
                                  </a:lnTo>
                                  <a:lnTo>
                                    <a:pt x="3509" y="48"/>
                                  </a:lnTo>
                                  <a:lnTo>
                                    <a:pt x="3445" y="50"/>
                                  </a:lnTo>
                                  <a:lnTo>
                                    <a:pt x="3380" y="51"/>
                                  </a:lnTo>
                                  <a:lnTo>
                                    <a:pt x="3316" y="53"/>
                                  </a:lnTo>
                                  <a:lnTo>
                                    <a:pt x="3253" y="56"/>
                                  </a:lnTo>
                                  <a:lnTo>
                                    <a:pt x="3188" y="58"/>
                                  </a:lnTo>
                                  <a:lnTo>
                                    <a:pt x="3126" y="61"/>
                                  </a:lnTo>
                                  <a:lnTo>
                                    <a:pt x="3063" y="65"/>
                                  </a:lnTo>
                                  <a:lnTo>
                                    <a:pt x="2998" y="68"/>
                                  </a:lnTo>
                                  <a:lnTo>
                                    <a:pt x="2935" y="73"/>
                                  </a:lnTo>
                                  <a:lnTo>
                                    <a:pt x="2873" y="76"/>
                                  </a:lnTo>
                                  <a:lnTo>
                                    <a:pt x="2810" y="81"/>
                                  </a:lnTo>
                                  <a:lnTo>
                                    <a:pt x="2747" y="84"/>
                                  </a:lnTo>
                                  <a:lnTo>
                                    <a:pt x="2684" y="89"/>
                                  </a:lnTo>
                                  <a:lnTo>
                                    <a:pt x="2621" y="94"/>
                                  </a:lnTo>
                                  <a:lnTo>
                                    <a:pt x="2559" y="99"/>
                                  </a:lnTo>
                                  <a:lnTo>
                                    <a:pt x="2496" y="106"/>
                                  </a:lnTo>
                                  <a:lnTo>
                                    <a:pt x="2435" y="111"/>
                                  </a:lnTo>
                                  <a:lnTo>
                                    <a:pt x="2372" y="118"/>
                                  </a:lnTo>
                                  <a:lnTo>
                                    <a:pt x="2311" y="123"/>
                                  </a:lnTo>
                                  <a:lnTo>
                                    <a:pt x="2248" y="129"/>
                                  </a:lnTo>
                                  <a:lnTo>
                                    <a:pt x="2187" y="136"/>
                                  </a:lnTo>
                                  <a:lnTo>
                                    <a:pt x="2126" y="144"/>
                                  </a:lnTo>
                                  <a:lnTo>
                                    <a:pt x="2064" y="151"/>
                                  </a:lnTo>
                                  <a:lnTo>
                                    <a:pt x="2002" y="157"/>
                                  </a:lnTo>
                                  <a:lnTo>
                                    <a:pt x="1942" y="165"/>
                                  </a:lnTo>
                                  <a:lnTo>
                                    <a:pt x="1881" y="174"/>
                                  </a:lnTo>
                                  <a:lnTo>
                                    <a:pt x="1820" y="182"/>
                                  </a:lnTo>
                                  <a:lnTo>
                                    <a:pt x="1759" y="190"/>
                                  </a:lnTo>
                                  <a:lnTo>
                                    <a:pt x="1697" y="199"/>
                                  </a:lnTo>
                                  <a:lnTo>
                                    <a:pt x="1638" y="207"/>
                                  </a:lnTo>
                                  <a:lnTo>
                                    <a:pt x="1577" y="217"/>
                                  </a:lnTo>
                                  <a:lnTo>
                                    <a:pt x="1517" y="225"/>
                                  </a:lnTo>
                                  <a:lnTo>
                                    <a:pt x="1458" y="235"/>
                                  </a:lnTo>
                                  <a:lnTo>
                                    <a:pt x="1398" y="245"/>
                                  </a:lnTo>
                                  <a:lnTo>
                                    <a:pt x="1337" y="255"/>
                                  </a:lnTo>
                                  <a:lnTo>
                                    <a:pt x="1278" y="265"/>
                                  </a:lnTo>
                                  <a:lnTo>
                                    <a:pt x="1220" y="275"/>
                                  </a:lnTo>
                                  <a:lnTo>
                                    <a:pt x="1160" y="286"/>
                                  </a:lnTo>
                                  <a:lnTo>
                                    <a:pt x="1101" y="296"/>
                                  </a:lnTo>
                                  <a:lnTo>
                                    <a:pt x="1041" y="308"/>
                                  </a:lnTo>
                                  <a:lnTo>
                                    <a:pt x="983" y="319"/>
                                  </a:lnTo>
                                  <a:lnTo>
                                    <a:pt x="926" y="331"/>
                                  </a:lnTo>
                                  <a:lnTo>
                                    <a:pt x="866" y="342"/>
                                  </a:lnTo>
                                  <a:lnTo>
                                    <a:pt x="808" y="354"/>
                                  </a:lnTo>
                                  <a:lnTo>
                                    <a:pt x="750" y="367"/>
                                  </a:lnTo>
                                  <a:lnTo>
                                    <a:pt x="692" y="379"/>
                                  </a:lnTo>
                                  <a:lnTo>
                                    <a:pt x="635" y="392"/>
                                  </a:lnTo>
                                  <a:lnTo>
                                    <a:pt x="577" y="405"/>
                                  </a:lnTo>
                                  <a:lnTo>
                                    <a:pt x="519" y="418"/>
                                  </a:lnTo>
                                  <a:lnTo>
                                    <a:pt x="463" y="432"/>
                                  </a:lnTo>
                                  <a:lnTo>
                                    <a:pt x="405" y="445"/>
                                  </a:lnTo>
                                  <a:lnTo>
                                    <a:pt x="349" y="458"/>
                                  </a:lnTo>
                                  <a:lnTo>
                                    <a:pt x="292" y="473"/>
                                  </a:lnTo>
                                  <a:lnTo>
                                    <a:pt x="236" y="486"/>
                                  </a:lnTo>
                                  <a:lnTo>
                                    <a:pt x="180" y="501"/>
                                  </a:lnTo>
                                  <a:lnTo>
                                    <a:pt x="124" y="516"/>
                                  </a:lnTo>
                                  <a:lnTo>
                                    <a:pt x="68" y="531"/>
                                  </a:lnTo>
                                  <a:lnTo>
                                    <a:pt x="11" y="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946760"/>
                              <a:ext cx="32011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2" h="914">
                                  <a:moveTo>
                                    <a:pt x="5042" y="914"/>
                                  </a:moveTo>
                                  <a:lnTo>
                                    <a:pt x="5042" y="871"/>
                                  </a:lnTo>
                                  <a:lnTo>
                                    <a:pt x="5128" y="871"/>
                                  </a:lnTo>
                                  <a:lnTo>
                                    <a:pt x="5214" y="871"/>
                                  </a:lnTo>
                                  <a:lnTo>
                                    <a:pt x="5300" y="869"/>
                                  </a:lnTo>
                                  <a:lnTo>
                                    <a:pt x="5386" y="868"/>
                                  </a:lnTo>
                                  <a:lnTo>
                                    <a:pt x="5472" y="866"/>
                                  </a:lnTo>
                                  <a:lnTo>
                                    <a:pt x="5556" y="863"/>
                                  </a:lnTo>
                                  <a:lnTo>
                                    <a:pt x="5642" y="861"/>
                                  </a:lnTo>
                                  <a:lnTo>
                                    <a:pt x="5726" y="856"/>
                                  </a:lnTo>
                                  <a:lnTo>
                                    <a:pt x="5812" y="853"/>
                                  </a:lnTo>
                                  <a:lnTo>
                                    <a:pt x="5896" y="848"/>
                                  </a:lnTo>
                                  <a:lnTo>
                                    <a:pt x="5981" y="844"/>
                                  </a:lnTo>
                                  <a:lnTo>
                                    <a:pt x="6065" y="838"/>
                                  </a:lnTo>
                                  <a:lnTo>
                                    <a:pt x="6148" y="833"/>
                                  </a:lnTo>
                                  <a:lnTo>
                                    <a:pt x="6232" y="826"/>
                                  </a:lnTo>
                                  <a:lnTo>
                                    <a:pt x="6316" y="820"/>
                                  </a:lnTo>
                                  <a:lnTo>
                                    <a:pt x="6399" y="813"/>
                                  </a:lnTo>
                                  <a:lnTo>
                                    <a:pt x="6482" y="806"/>
                                  </a:lnTo>
                                  <a:lnTo>
                                    <a:pt x="6564" y="798"/>
                                  </a:lnTo>
                                  <a:lnTo>
                                    <a:pt x="6647" y="790"/>
                                  </a:lnTo>
                                  <a:lnTo>
                                    <a:pt x="6730" y="780"/>
                                  </a:lnTo>
                                  <a:lnTo>
                                    <a:pt x="6812" y="772"/>
                                  </a:lnTo>
                                  <a:lnTo>
                                    <a:pt x="6893" y="762"/>
                                  </a:lnTo>
                                  <a:lnTo>
                                    <a:pt x="6976" y="752"/>
                                  </a:lnTo>
                                  <a:lnTo>
                                    <a:pt x="7057" y="742"/>
                                  </a:lnTo>
                                  <a:lnTo>
                                    <a:pt x="7138" y="730"/>
                                  </a:lnTo>
                                  <a:lnTo>
                                    <a:pt x="7219" y="719"/>
                                  </a:lnTo>
                                  <a:lnTo>
                                    <a:pt x="7300" y="707"/>
                                  </a:lnTo>
                                  <a:lnTo>
                                    <a:pt x="7379" y="696"/>
                                  </a:lnTo>
                                  <a:lnTo>
                                    <a:pt x="7460" y="682"/>
                                  </a:lnTo>
                                  <a:lnTo>
                                    <a:pt x="7539" y="669"/>
                                  </a:lnTo>
                                  <a:lnTo>
                                    <a:pt x="7619" y="656"/>
                                  </a:lnTo>
                                  <a:lnTo>
                                    <a:pt x="7698" y="643"/>
                                  </a:lnTo>
                                  <a:lnTo>
                                    <a:pt x="7777" y="630"/>
                                  </a:lnTo>
                                  <a:lnTo>
                                    <a:pt x="7855" y="615"/>
                                  </a:lnTo>
                                  <a:lnTo>
                                    <a:pt x="7935" y="600"/>
                                  </a:lnTo>
                                  <a:lnTo>
                                    <a:pt x="8012" y="583"/>
                                  </a:lnTo>
                                  <a:lnTo>
                                    <a:pt x="8090" y="568"/>
                                  </a:lnTo>
                                  <a:lnTo>
                                    <a:pt x="8168" y="552"/>
                                  </a:lnTo>
                                  <a:lnTo>
                                    <a:pt x="8245" y="535"/>
                                  </a:lnTo>
                                  <a:lnTo>
                                    <a:pt x="8321" y="519"/>
                                  </a:lnTo>
                                  <a:lnTo>
                                    <a:pt x="8397" y="501"/>
                                  </a:lnTo>
                                  <a:lnTo>
                                    <a:pt x="8475" y="484"/>
                                  </a:lnTo>
                                  <a:lnTo>
                                    <a:pt x="8551" y="466"/>
                                  </a:lnTo>
                                  <a:lnTo>
                                    <a:pt x="8625" y="446"/>
                                  </a:lnTo>
                                  <a:lnTo>
                                    <a:pt x="8701" y="428"/>
                                  </a:lnTo>
                                  <a:lnTo>
                                    <a:pt x="8776" y="408"/>
                                  </a:lnTo>
                                  <a:lnTo>
                                    <a:pt x="8850" y="390"/>
                                  </a:lnTo>
                                  <a:lnTo>
                                    <a:pt x="8925" y="368"/>
                                  </a:lnTo>
                                  <a:lnTo>
                                    <a:pt x="8999" y="349"/>
                                  </a:lnTo>
                                  <a:lnTo>
                                    <a:pt x="9073" y="329"/>
                                  </a:lnTo>
                                  <a:lnTo>
                                    <a:pt x="9146" y="307"/>
                                  </a:lnTo>
                                  <a:lnTo>
                                    <a:pt x="9219" y="286"/>
                                  </a:lnTo>
                                  <a:lnTo>
                                    <a:pt x="9292" y="264"/>
                                  </a:lnTo>
                                  <a:lnTo>
                                    <a:pt x="9364" y="241"/>
                                  </a:lnTo>
                                  <a:lnTo>
                                    <a:pt x="9435" y="220"/>
                                  </a:lnTo>
                                  <a:lnTo>
                                    <a:pt x="9508" y="196"/>
                                  </a:lnTo>
                                  <a:lnTo>
                                    <a:pt x="9579" y="173"/>
                                  </a:lnTo>
                                  <a:lnTo>
                                    <a:pt x="9650" y="148"/>
                                  </a:lnTo>
                                  <a:lnTo>
                                    <a:pt x="9720" y="125"/>
                                  </a:lnTo>
                                  <a:lnTo>
                                    <a:pt x="9791" y="101"/>
                                  </a:lnTo>
                                  <a:lnTo>
                                    <a:pt x="9860" y="76"/>
                                  </a:lnTo>
                                  <a:lnTo>
                                    <a:pt x="9930" y="51"/>
                                  </a:lnTo>
                                  <a:lnTo>
                                    <a:pt x="9999" y="26"/>
                                  </a:lnTo>
                                  <a:lnTo>
                                    <a:pt x="10067" y="0"/>
                                  </a:lnTo>
                                  <a:lnTo>
                                    <a:pt x="10082" y="39"/>
                                  </a:lnTo>
                                  <a:lnTo>
                                    <a:pt x="10014" y="66"/>
                                  </a:lnTo>
                                  <a:lnTo>
                                    <a:pt x="9944" y="91"/>
                                  </a:lnTo>
                                  <a:lnTo>
                                    <a:pt x="9875" y="117"/>
                                  </a:lnTo>
                                  <a:lnTo>
                                    <a:pt x="9804" y="142"/>
                                  </a:lnTo>
                                  <a:lnTo>
                                    <a:pt x="9735" y="165"/>
                                  </a:lnTo>
                                  <a:lnTo>
                                    <a:pt x="9663" y="190"/>
                                  </a:lnTo>
                                  <a:lnTo>
                                    <a:pt x="9592" y="213"/>
                                  </a:lnTo>
                                  <a:lnTo>
                                    <a:pt x="9521" y="236"/>
                                  </a:lnTo>
                                  <a:lnTo>
                                    <a:pt x="9449" y="259"/>
                                  </a:lnTo>
                                  <a:lnTo>
                                    <a:pt x="9378" y="282"/>
                                  </a:lnTo>
                                  <a:lnTo>
                                    <a:pt x="9305" y="304"/>
                                  </a:lnTo>
                                  <a:lnTo>
                                    <a:pt x="9232" y="327"/>
                                  </a:lnTo>
                                  <a:lnTo>
                                    <a:pt x="9158" y="349"/>
                                  </a:lnTo>
                                  <a:lnTo>
                                    <a:pt x="9085" y="368"/>
                                  </a:lnTo>
                                  <a:lnTo>
                                    <a:pt x="9011" y="390"/>
                                  </a:lnTo>
                                  <a:lnTo>
                                    <a:pt x="8936" y="410"/>
                                  </a:lnTo>
                                  <a:lnTo>
                                    <a:pt x="8862" y="430"/>
                                  </a:lnTo>
                                  <a:lnTo>
                                    <a:pt x="8787" y="449"/>
                                  </a:lnTo>
                                  <a:lnTo>
                                    <a:pt x="8711" y="469"/>
                                  </a:lnTo>
                                  <a:lnTo>
                                    <a:pt x="8635" y="487"/>
                                  </a:lnTo>
                                  <a:lnTo>
                                    <a:pt x="8561" y="507"/>
                                  </a:lnTo>
                                  <a:lnTo>
                                    <a:pt x="8483" y="525"/>
                                  </a:lnTo>
                                  <a:lnTo>
                                    <a:pt x="8407" y="542"/>
                                  </a:lnTo>
                                  <a:lnTo>
                                    <a:pt x="8331" y="560"/>
                                  </a:lnTo>
                                  <a:lnTo>
                                    <a:pt x="8254" y="577"/>
                                  </a:lnTo>
                                  <a:lnTo>
                                    <a:pt x="8176" y="593"/>
                                  </a:lnTo>
                                  <a:lnTo>
                                    <a:pt x="8098" y="610"/>
                                  </a:lnTo>
                                  <a:lnTo>
                                    <a:pt x="8020" y="626"/>
                                  </a:lnTo>
                                  <a:lnTo>
                                    <a:pt x="7943" y="641"/>
                                  </a:lnTo>
                                  <a:lnTo>
                                    <a:pt x="7863" y="656"/>
                                  </a:lnTo>
                                  <a:lnTo>
                                    <a:pt x="7784" y="671"/>
                                  </a:lnTo>
                                  <a:lnTo>
                                    <a:pt x="7705" y="684"/>
                                  </a:lnTo>
                                  <a:lnTo>
                                    <a:pt x="7625" y="699"/>
                                  </a:lnTo>
                                  <a:lnTo>
                                    <a:pt x="7546" y="712"/>
                                  </a:lnTo>
                                  <a:lnTo>
                                    <a:pt x="7467" y="725"/>
                                  </a:lnTo>
                                  <a:lnTo>
                                    <a:pt x="7386" y="737"/>
                                  </a:lnTo>
                                  <a:lnTo>
                                    <a:pt x="7305" y="750"/>
                                  </a:lnTo>
                                  <a:lnTo>
                                    <a:pt x="7225" y="762"/>
                                  </a:lnTo>
                                  <a:lnTo>
                                    <a:pt x="7143" y="773"/>
                                  </a:lnTo>
                                  <a:lnTo>
                                    <a:pt x="7062" y="783"/>
                                  </a:lnTo>
                                  <a:lnTo>
                                    <a:pt x="6981" y="795"/>
                                  </a:lnTo>
                                  <a:lnTo>
                                    <a:pt x="6898" y="805"/>
                                  </a:lnTo>
                                  <a:lnTo>
                                    <a:pt x="6817" y="813"/>
                                  </a:lnTo>
                                  <a:lnTo>
                                    <a:pt x="6734" y="823"/>
                                  </a:lnTo>
                                  <a:lnTo>
                                    <a:pt x="6652" y="831"/>
                                  </a:lnTo>
                                  <a:lnTo>
                                    <a:pt x="6569" y="839"/>
                                  </a:lnTo>
                                  <a:lnTo>
                                    <a:pt x="6487" y="848"/>
                                  </a:lnTo>
                                  <a:lnTo>
                                    <a:pt x="6402" y="856"/>
                                  </a:lnTo>
                                  <a:lnTo>
                                    <a:pt x="6320" y="863"/>
                                  </a:lnTo>
                                  <a:lnTo>
                                    <a:pt x="6235" y="869"/>
                                  </a:lnTo>
                                  <a:lnTo>
                                    <a:pt x="6151" y="876"/>
                                  </a:lnTo>
                                  <a:lnTo>
                                    <a:pt x="6067" y="881"/>
                                  </a:lnTo>
                                  <a:lnTo>
                                    <a:pt x="5982" y="886"/>
                                  </a:lnTo>
                                  <a:lnTo>
                                    <a:pt x="5898" y="891"/>
                                  </a:lnTo>
                                  <a:lnTo>
                                    <a:pt x="5814" y="896"/>
                                  </a:lnTo>
                                  <a:lnTo>
                                    <a:pt x="5728" y="899"/>
                                  </a:lnTo>
                                  <a:lnTo>
                                    <a:pt x="5644" y="902"/>
                                  </a:lnTo>
                                  <a:lnTo>
                                    <a:pt x="5558" y="906"/>
                                  </a:lnTo>
                                  <a:lnTo>
                                    <a:pt x="5472" y="909"/>
                                  </a:lnTo>
                                  <a:lnTo>
                                    <a:pt x="5386" y="911"/>
                                  </a:lnTo>
                                  <a:lnTo>
                                    <a:pt x="5300" y="912"/>
                                  </a:lnTo>
                                  <a:lnTo>
                                    <a:pt x="5214" y="914"/>
                                  </a:lnTo>
                                  <a:lnTo>
                                    <a:pt x="5128" y="914"/>
                                  </a:lnTo>
                                  <a:lnTo>
                                    <a:pt x="5042" y="914"/>
                                  </a:lnTo>
                                  <a:close/>
                                  <a:moveTo>
                                    <a:pt x="0" y="39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224" y="76"/>
                                  </a:lnTo>
                                  <a:lnTo>
                                    <a:pt x="293" y="101"/>
                                  </a:lnTo>
                                  <a:lnTo>
                                    <a:pt x="362" y="125"/>
                                  </a:lnTo>
                                  <a:lnTo>
                                    <a:pt x="433" y="148"/>
                                  </a:lnTo>
                                  <a:lnTo>
                                    <a:pt x="505" y="173"/>
                                  </a:lnTo>
                                  <a:lnTo>
                                    <a:pt x="576" y="196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719" y="241"/>
                                  </a:lnTo>
                                  <a:lnTo>
                                    <a:pt x="790" y="264"/>
                                  </a:lnTo>
                                  <a:lnTo>
                                    <a:pt x="863" y="286"/>
                                  </a:lnTo>
                                  <a:lnTo>
                                    <a:pt x="936" y="307"/>
                                  </a:lnTo>
                                  <a:lnTo>
                                    <a:pt x="1010" y="329"/>
                                  </a:lnTo>
                                  <a:lnTo>
                                    <a:pt x="1083" y="349"/>
                                  </a:lnTo>
                                  <a:lnTo>
                                    <a:pt x="1157" y="368"/>
                                  </a:lnTo>
                                  <a:lnTo>
                                    <a:pt x="1232" y="390"/>
                                  </a:lnTo>
                                  <a:lnTo>
                                    <a:pt x="1306" y="408"/>
                                  </a:lnTo>
                                  <a:lnTo>
                                    <a:pt x="1382" y="428"/>
                                  </a:lnTo>
                                  <a:lnTo>
                                    <a:pt x="1457" y="446"/>
                                  </a:lnTo>
                                  <a:lnTo>
                                    <a:pt x="1533" y="466"/>
                                  </a:lnTo>
                                  <a:lnTo>
                                    <a:pt x="1609" y="484"/>
                                  </a:lnTo>
                                  <a:lnTo>
                                    <a:pt x="1685" y="501"/>
                                  </a:lnTo>
                                  <a:lnTo>
                                    <a:pt x="1761" y="519"/>
                                  </a:lnTo>
                                  <a:lnTo>
                                    <a:pt x="1838" y="535"/>
                                  </a:lnTo>
                                  <a:lnTo>
                                    <a:pt x="1916" y="552"/>
                                  </a:lnTo>
                                  <a:lnTo>
                                    <a:pt x="1992" y="568"/>
                                  </a:lnTo>
                                  <a:lnTo>
                                    <a:pt x="2072" y="583"/>
                                  </a:lnTo>
                                  <a:lnTo>
                                    <a:pt x="2149" y="600"/>
                                  </a:lnTo>
                                  <a:lnTo>
                                    <a:pt x="2227" y="615"/>
                                  </a:lnTo>
                                  <a:lnTo>
                                    <a:pt x="2306" y="630"/>
                                  </a:lnTo>
                                  <a:lnTo>
                                    <a:pt x="2386" y="643"/>
                                  </a:lnTo>
                                  <a:lnTo>
                                    <a:pt x="2463" y="656"/>
                                  </a:lnTo>
                                  <a:lnTo>
                                    <a:pt x="2544" y="669"/>
                                  </a:lnTo>
                                  <a:lnTo>
                                    <a:pt x="2624" y="682"/>
                                  </a:lnTo>
                                  <a:lnTo>
                                    <a:pt x="2703" y="696"/>
                                  </a:lnTo>
                                  <a:lnTo>
                                    <a:pt x="2784" y="707"/>
                                  </a:lnTo>
                                  <a:lnTo>
                                    <a:pt x="2865" y="719"/>
                                  </a:lnTo>
                                  <a:lnTo>
                                    <a:pt x="2946" y="730"/>
                                  </a:lnTo>
                                  <a:lnTo>
                                    <a:pt x="3027" y="742"/>
                                  </a:lnTo>
                                  <a:lnTo>
                                    <a:pt x="3108" y="752"/>
                                  </a:lnTo>
                                  <a:lnTo>
                                    <a:pt x="3189" y="762"/>
                                  </a:lnTo>
                                  <a:lnTo>
                                    <a:pt x="3272" y="772"/>
                                  </a:lnTo>
                                  <a:lnTo>
                                    <a:pt x="3353" y="780"/>
                                  </a:lnTo>
                                  <a:lnTo>
                                    <a:pt x="3435" y="790"/>
                                  </a:lnTo>
                                  <a:lnTo>
                                    <a:pt x="3518" y="798"/>
                                  </a:lnTo>
                                  <a:lnTo>
                                    <a:pt x="3600" y="806"/>
                                  </a:lnTo>
                                  <a:lnTo>
                                    <a:pt x="3685" y="813"/>
                                  </a:lnTo>
                                  <a:lnTo>
                                    <a:pt x="3767" y="820"/>
                                  </a:lnTo>
                                  <a:lnTo>
                                    <a:pt x="3850" y="826"/>
                                  </a:lnTo>
                                  <a:lnTo>
                                    <a:pt x="3934" y="833"/>
                                  </a:lnTo>
                                  <a:lnTo>
                                    <a:pt x="4019" y="838"/>
                                  </a:lnTo>
                                  <a:lnTo>
                                    <a:pt x="4103" y="844"/>
                                  </a:lnTo>
                                  <a:lnTo>
                                    <a:pt x="4187" y="848"/>
                                  </a:lnTo>
                                  <a:lnTo>
                                    <a:pt x="4272" y="853"/>
                                  </a:lnTo>
                                  <a:lnTo>
                                    <a:pt x="4356" y="856"/>
                                  </a:lnTo>
                                  <a:lnTo>
                                    <a:pt x="4442" y="861"/>
                                  </a:lnTo>
                                  <a:lnTo>
                                    <a:pt x="4526" y="863"/>
                                  </a:lnTo>
                                  <a:lnTo>
                                    <a:pt x="4612" y="866"/>
                                  </a:lnTo>
                                  <a:lnTo>
                                    <a:pt x="4698" y="868"/>
                                  </a:lnTo>
                                  <a:lnTo>
                                    <a:pt x="4782" y="869"/>
                                  </a:lnTo>
                                  <a:lnTo>
                                    <a:pt x="4868" y="871"/>
                                  </a:lnTo>
                                  <a:lnTo>
                                    <a:pt x="4956" y="871"/>
                                  </a:lnTo>
                                  <a:lnTo>
                                    <a:pt x="5042" y="871"/>
                                  </a:lnTo>
                                  <a:lnTo>
                                    <a:pt x="5042" y="914"/>
                                  </a:lnTo>
                                  <a:lnTo>
                                    <a:pt x="4954" y="914"/>
                                  </a:lnTo>
                                  <a:lnTo>
                                    <a:pt x="4868" y="914"/>
                                  </a:lnTo>
                                  <a:lnTo>
                                    <a:pt x="4782" y="912"/>
                                  </a:lnTo>
                                  <a:lnTo>
                                    <a:pt x="4696" y="911"/>
                                  </a:lnTo>
                                  <a:lnTo>
                                    <a:pt x="4610" y="909"/>
                                  </a:lnTo>
                                  <a:lnTo>
                                    <a:pt x="4524" y="906"/>
                                  </a:lnTo>
                                  <a:lnTo>
                                    <a:pt x="4440" y="902"/>
                                  </a:lnTo>
                                  <a:lnTo>
                                    <a:pt x="4354" y="899"/>
                                  </a:lnTo>
                                  <a:lnTo>
                                    <a:pt x="4270" y="896"/>
                                  </a:lnTo>
                                  <a:lnTo>
                                    <a:pt x="4184" y="891"/>
                                  </a:lnTo>
                                  <a:lnTo>
                                    <a:pt x="4100" y="886"/>
                                  </a:lnTo>
                                  <a:lnTo>
                                    <a:pt x="4015" y="881"/>
                                  </a:lnTo>
                                  <a:lnTo>
                                    <a:pt x="3931" y="876"/>
                                  </a:lnTo>
                                  <a:lnTo>
                                    <a:pt x="3847" y="869"/>
                                  </a:lnTo>
                                  <a:lnTo>
                                    <a:pt x="3764" y="863"/>
                                  </a:lnTo>
                                  <a:lnTo>
                                    <a:pt x="3680" y="856"/>
                                  </a:lnTo>
                                  <a:lnTo>
                                    <a:pt x="3597" y="848"/>
                                  </a:lnTo>
                                  <a:lnTo>
                                    <a:pt x="3515" y="839"/>
                                  </a:lnTo>
                                  <a:lnTo>
                                    <a:pt x="3432" y="831"/>
                                  </a:lnTo>
                                  <a:lnTo>
                                    <a:pt x="3349" y="823"/>
                                  </a:lnTo>
                                  <a:lnTo>
                                    <a:pt x="3267" y="813"/>
                                  </a:lnTo>
                                  <a:lnTo>
                                    <a:pt x="3184" y="805"/>
                                  </a:lnTo>
                                  <a:lnTo>
                                    <a:pt x="3103" y="795"/>
                                  </a:lnTo>
                                  <a:lnTo>
                                    <a:pt x="3020" y="783"/>
                                  </a:lnTo>
                                  <a:lnTo>
                                    <a:pt x="2939" y="773"/>
                                  </a:lnTo>
                                  <a:lnTo>
                                    <a:pt x="2858" y="762"/>
                                  </a:lnTo>
                                  <a:lnTo>
                                    <a:pt x="2777" y="750"/>
                                  </a:lnTo>
                                  <a:lnTo>
                                    <a:pt x="2696" y="737"/>
                                  </a:lnTo>
                                  <a:lnTo>
                                    <a:pt x="2617" y="725"/>
                                  </a:lnTo>
                                  <a:lnTo>
                                    <a:pt x="2536" y="712"/>
                                  </a:lnTo>
                                  <a:lnTo>
                                    <a:pt x="2457" y="699"/>
                                  </a:lnTo>
                                  <a:lnTo>
                                    <a:pt x="2377" y="684"/>
                                  </a:lnTo>
                                  <a:lnTo>
                                    <a:pt x="2298" y="671"/>
                                  </a:lnTo>
                                  <a:lnTo>
                                    <a:pt x="2219" y="656"/>
                                  </a:lnTo>
                                  <a:lnTo>
                                    <a:pt x="2141" y="641"/>
                                  </a:lnTo>
                                  <a:lnTo>
                                    <a:pt x="2063" y="626"/>
                                  </a:lnTo>
                                  <a:lnTo>
                                    <a:pt x="1984" y="610"/>
                                  </a:lnTo>
                                  <a:lnTo>
                                    <a:pt x="1906" y="593"/>
                                  </a:lnTo>
                                  <a:lnTo>
                                    <a:pt x="1829" y="577"/>
                                  </a:lnTo>
                                  <a:lnTo>
                                    <a:pt x="1752" y="560"/>
                                  </a:lnTo>
                                  <a:lnTo>
                                    <a:pt x="1675" y="542"/>
                                  </a:lnTo>
                                  <a:lnTo>
                                    <a:pt x="1599" y="525"/>
                                  </a:lnTo>
                                  <a:lnTo>
                                    <a:pt x="1523" y="507"/>
                                  </a:lnTo>
                                  <a:lnTo>
                                    <a:pt x="1447" y="487"/>
                                  </a:lnTo>
                                  <a:lnTo>
                                    <a:pt x="1371" y="469"/>
                                  </a:lnTo>
                                  <a:lnTo>
                                    <a:pt x="1296" y="449"/>
                                  </a:lnTo>
                                  <a:lnTo>
                                    <a:pt x="1220" y="430"/>
                                  </a:lnTo>
                                  <a:lnTo>
                                    <a:pt x="1146" y="410"/>
                                  </a:lnTo>
                                  <a:lnTo>
                                    <a:pt x="1071" y="390"/>
                                  </a:lnTo>
                                  <a:lnTo>
                                    <a:pt x="999" y="368"/>
                                  </a:lnTo>
                                  <a:lnTo>
                                    <a:pt x="924" y="349"/>
                                  </a:lnTo>
                                  <a:lnTo>
                                    <a:pt x="852" y="327"/>
                                  </a:lnTo>
                                  <a:lnTo>
                                    <a:pt x="779" y="304"/>
                                  </a:lnTo>
                                  <a:lnTo>
                                    <a:pt x="706" y="282"/>
                                  </a:lnTo>
                                  <a:lnTo>
                                    <a:pt x="633" y="259"/>
                                  </a:lnTo>
                                  <a:lnTo>
                                    <a:pt x="562" y="236"/>
                                  </a:lnTo>
                                  <a:lnTo>
                                    <a:pt x="491" y="213"/>
                                  </a:lnTo>
                                  <a:lnTo>
                                    <a:pt x="420" y="190"/>
                                  </a:lnTo>
                                  <a:lnTo>
                                    <a:pt x="349" y="165"/>
                                  </a:lnTo>
                                  <a:lnTo>
                                    <a:pt x="278" y="142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5221080"/>
                              <a:ext cx="3492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322">
                                  <a:moveTo>
                                    <a:pt x="944" y="310"/>
                                  </a:moveTo>
                                  <a:lnTo>
                                    <a:pt x="926" y="322"/>
                                  </a:lnTo>
                                  <a:lnTo>
                                    <a:pt x="176" y="322"/>
                                  </a:lnTo>
                                  <a:lnTo>
                                    <a:pt x="176" y="279"/>
                                  </a:lnTo>
                                  <a:lnTo>
                                    <a:pt x="926" y="279"/>
                                  </a:lnTo>
                                  <a:lnTo>
                                    <a:pt x="944" y="310"/>
                                  </a:lnTo>
                                  <a:close/>
                                  <a:moveTo>
                                    <a:pt x="1083" y="0"/>
                                  </a:moveTo>
                                  <a:lnTo>
                                    <a:pt x="1101" y="31"/>
                                  </a:lnTo>
                                  <a:lnTo>
                                    <a:pt x="944" y="310"/>
                                  </a:lnTo>
                                  <a:lnTo>
                                    <a:pt x="908" y="291"/>
                                  </a:lnTo>
                                  <a:lnTo>
                                    <a:pt x="1065" y="10"/>
                                  </a:lnTo>
                                  <a:lnTo>
                                    <a:pt x="1083" y="0"/>
                                  </a:lnTo>
                                  <a:close/>
                                  <a:moveTo>
                                    <a:pt x="551" y="0"/>
                                  </a:moveTo>
                                  <a:lnTo>
                                    <a:pt x="1083" y="0"/>
                                  </a:lnTo>
                                  <a:lnTo>
                                    <a:pt x="1083" y="41"/>
                                  </a:lnTo>
                                  <a:lnTo>
                                    <a:pt x="551" y="41"/>
                                  </a:lnTo>
                                  <a:lnTo>
                                    <a:pt x="551" y="0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551" y="0"/>
                                  </a:lnTo>
                                  <a:lnTo>
                                    <a:pt x="551" y="4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0" y="31"/>
                                  </a:lnTo>
                                  <a:close/>
                                  <a:moveTo>
                                    <a:pt x="176" y="322"/>
                                  </a:moveTo>
                                  <a:lnTo>
                                    <a:pt x="156" y="31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76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259520"/>
                              <a:ext cx="13320" cy="810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4254480"/>
                              <a:ext cx="13320" cy="819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4325040"/>
                              <a:ext cx="166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7">
                                  <a:moveTo>
                                    <a:pt x="526" y="506"/>
                                  </a:moveTo>
                                  <a:lnTo>
                                    <a:pt x="504" y="527"/>
                                  </a:lnTo>
                                  <a:lnTo>
                                    <a:pt x="22" y="527"/>
                                  </a:lnTo>
                                  <a:lnTo>
                                    <a:pt x="22" y="484"/>
                                  </a:lnTo>
                                  <a:lnTo>
                                    <a:pt x="504" y="484"/>
                                  </a:lnTo>
                                  <a:lnTo>
                                    <a:pt x="526" y="506"/>
                                  </a:lnTo>
                                  <a:close/>
                                  <a:moveTo>
                                    <a:pt x="504" y="0"/>
                                  </a:moveTo>
                                  <a:lnTo>
                                    <a:pt x="526" y="21"/>
                                  </a:lnTo>
                                  <a:lnTo>
                                    <a:pt x="526" y="506"/>
                                  </a:lnTo>
                                  <a:lnTo>
                                    <a:pt x="483" y="506"/>
                                  </a:lnTo>
                                  <a:lnTo>
                                    <a:pt x="483" y="21"/>
                                  </a:lnTo>
                                  <a:lnTo>
                                    <a:pt x="504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04" y="0"/>
                                  </a:lnTo>
                                  <a:lnTo>
                                    <a:pt x="504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527"/>
                                  </a:moveTo>
                                  <a:lnTo>
                                    <a:pt x="0" y="50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22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435600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3">
                                  <a:moveTo>
                                    <a:pt x="167" y="43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31" y="14"/>
                                  </a:lnTo>
                                  <a:lnTo>
                                    <a:pt x="240" y="17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60" y="28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279" y="43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96" y="61"/>
                                  </a:lnTo>
                                  <a:lnTo>
                                    <a:pt x="301" y="66"/>
                                  </a:lnTo>
                                  <a:lnTo>
                                    <a:pt x="304" y="73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312" y="88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321" y="10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6" y="118"/>
                                  </a:lnTo>
                                  <a:lnTo>
                                    <a:pt x="327" y="124"/>
                                  </a:lnTo>
                                  <a:lnTo>
                                    <a:pt x="331" y="133"/>
                                  </a:lnTo>
                                  <a:lnTo>
                                    <a:pt x="332" y="141"/>
                                  </a:lnTo>
                                  <a:lnTo>
                                    <a:pt x="332" y="149"/>
                                  </a:lnTo>
                                  <a:lnTo>
                                    <a:pt x="334" y="15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291" y="167"/>
                                  </a:lnTo>
                                  <a:lnTo>
                                    <a:pt x="291" y="161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8" y="141"/>
                                  </a:lnTo>
                                  <a:lnTo>
                                    <a:pt x="288" y="136"/>
                                  </a:lnTo>
                                  <a:lnTo>
                                    <a:pt x="286" y="129"/>
                                  </a:lnTo>
                                  <a:lnTo>
                                    <a:pt x="283" y="124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279" y="113"/>
                                  </a:lnTo>
                                  <a:lnTo>
                                    <a:pt x="276" y="108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6" y="93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6" y="71"/>
                                  </a:lnTo>
                                  <a:lnTo>
                                    <a:pt x="241" y="66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0" y="55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67" y="43"/>
                                  </a:lnTo>
                                  <a:close/>
                                  <a:moveTo>
                                    <a:pt x="43" y="167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3" y="167"/>
                                  </a:lnTo>
                                  <a:close/>
                                  <a:moveTo>
                                    <a:pt x="167" y="290"/>
                                  </a:moveTo>
                                  <a:lnTo>
                                    <a:pt x="167" y="333"/>
                                  </a:lnTo>
                                  <a:lnTo>
                                    <a:pt x="159" y="333"/>
                                  </a:lnTo>
                                  <a:lnTo>
                                    <a:pt x="150" y="333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126" y="328"/>
                                  </a:lnTo>
                                  <a:lnTo>
                                    <a:pt x="117" y="326"/>
                                  </a:lnTo>
                                  <a:lnTo>
                                    <a:pt x="109" y="323"/>
                                  </a:lnTo>
                                  <a:lnTo>
                                    <a:pt x="103" y="319"/>
                                  </a:lnTo>
                                  <a:lnTo>
                                    <a:pt x="94" y="316"/>
                                  </a:lnTo>
                                  <a:lnTo>
                                    <a:pt x="88" y="313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61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3" y="266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0" y="247"/>
                                  </a:lnTo>
                                  <a:lnTo>
                                    <a:pt x="17" y="238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7" y="209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51" y="209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64" y="235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6" y="250"/>
                                  </a:lnTo>
                                  <a:lnTo>
                                    <a:pt x="79" y="253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93" y="266"/>
                                  </a:lnTo>
                                  <a:lnTo>
                                    <a:pt x="98" y="270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4" y="283"/>
                                  </a:lnTo>
                                  <a:lnTo>
                                    <a:pt x="131" y="285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67" y="290"/>
                                  </a:lnTo>
                                  <a:close/>
                                  <a:moveTo>
                                    <a:pt x="291" y="167"/>
                                  </a:moveTo>
                                  <a:lnTo>
                                    <a:pt x="334" y="167"/>
                                  </a:lnTo>
                                  <a:lnTo>
                                    <a:pt x="334" y="176"/>
                                  </a:lnTo>
                                  <a:lnTo>
                                    <a:pt x="332" y="184"/>
                                  </a:lnTo>
                                  <a:lnTo>
                                    <a:pt x="332" y="192"/>
                                  </a:lnTo>
                                  <a:lnTo>
                                    <a:pt x="331" y="200"/>
                                  </a:lnTo>
                                  <a:lnTo>
                                    <a:pt x="327" y="209"/>
                                  </a:lnTo>
                                  <a:lnTo>
                                    <a:pt x="326" y="215"/>
                                  </a:lnTo>
                                  <a:lnTo>
                                    <a:pt x="324" y="223"/>
                                  </a:lnTo>
                                  <a:lnTo>
                                    <a:pt x="321" y="232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4" y="260"/>
                                  </a:lnTo>
                                  <a:lnTo>
                                    <a:pt x="301" y="266"/>
                                  </a:lnTo>
                                  <a:lnTo>
                                    <a:pt x="296" y="273"/>
                                  </a:lnTo>
                                  <a:lnTo>
                                    <a:pt x="291" y="278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79" y="290"/>
                                  </a:lnTo>
                                  <a:lnTo>
                                    <a:pt x="273" y="295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60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6" y="313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231" y="319"/>
                                  </a:lnTo>
                                  <a:lnTo>
                                    <a:pt x="225" y="323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08" y="328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4" y="333"/>
                                  </a:lnTo>
                                  <a:lnTo>
                                    <a:pt x="175" y="333"/>
                                  </a:lnTo>
                                  <a:lnTo>
                                    <a:pt x="167" y="333"/>
                                  </a:lnTo>
                                  <a:lnTo>
                                    <a:pt x="167" y="290"/>
                                  </a:lnTo>
                                  <a:lnTo>
                                    <a:pt x="174" y="29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98" y="286"/>
                                  </a:lnTo>
                                  <a:lnTo>
                                    <a:pt x="203" y="285"/>
                                  </a:lnTo>
                                  <a:lnTo>
                                    <a:pt x="210" y="283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20" y="278"/>
                                  </a:lnTo>
                                  <a:lnTo>
                                    <a:pt x="226" y="275"/>
                                  </a:lnTo>
                                  <a:lnTo>
                                    <a:pt x="231" y="273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41" y="266"/>
                                  </a:lnTo>
                                  <a:lnTo>
                                    <a:pt x="246" y="261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58" y="250"/>
                                  </a:lnTo>
                                  <a:lnTo>
                                    <a:pt x="263" y="245"/>
                                  </a:lnTo>
                                  <a:lnTo>
                                    <a:pt x="266" y="240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6" y="225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81" y="215"/>
                                  </a:lnTo>
                                  <a:lnTo>
                                    <a:pt x="283" y="209"/>
                                  </a:lnTo>
                                  <a:lnTo>
                                    <a:pt x="286" y="204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9" y="185"/>
                                  </a:lnTo>
                                  <a:lnTo>
                                    <a:pt x="291" y="179"/>
                                  </a:lnTo>
                                  <a:lnTo>
                                    <a:pt x="291" y="172"/>
                                  </a:lnTo>
                                  <a:lnTo>
                                    <a:pt x="291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4371840"/>
                              <a:ext cx="7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4408920"/>
                              <a:ext cx="7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432504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527">
                                  <a:moveTo>
                                    <a:pt x="0" y="506"/>
                                  </a:moveTo>
                                  <a:lnTo>
                                    <a:pt x="21" y="484"/>
                                  </a:lnTo>
                                  <a:lnTo>
                                    <a:pt x="506" y="484"/>
                                  </a:lnTo>
                                  <a:lnTo>
                                    <a:pt x="506" y="527"/>
                                  </a:lnTo>
                                  <a:lnTo>
                                    <a:pt x="21" y="527"/>
                                  </a:lnTo>
                                  <a:lnTo>
                                    <a:pt x="0" y="506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527" y="21"/>
                                  </a:moveTo>
                                  <a:lnTo>
                                    <a:pt x="506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27" y="21"/>
                                  </a:lnTo>
                                  <a:close/>
                                  <a:moveTo>
                                    <a:pt x="506" y="527"/>
                                  </a:moveTo>
                                  <a:lnTo>
                                    <a:pt x="484" y="506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27" y="21"/>
                                  </a:lnTo>
                                  <a:lnTo>
                                    <a:pt x="527" y="506"/>
                                  </a:lnTo>
                                  <a:lnTo>
                                    <a:pt x="506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435600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3">
                                  <a:moveTo>
                                    <a:pt x="167" y="0"/>
                                  </a:moveTo>
                                  <a:lnTo>
                                    <a:pt x="167" y="43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333" y="167"/>
                                  </a:moveTo>
                                  <a:lnTo>
                                    <a:pt x="291" y="167"/>
                                  </a:lnTo>
                                  <a:lnTo>
                                    <a:pt x="291" y="161"/>
                                  </a:lnTo>
                                  <a:lnTo>
                                    <a:pt x="290" y="154"/>
                                  </a:lnTo>
                                  <a:lnTo>
                                    <a:pt x="290" y="147"/>
                                  </a:lnTo>
                                  <a:lnTo>
                                    <a:pt x="288" y="141"/>
                                  </a:lnTo>
                                  <a:lnTo>
                                    <a:pt x="286" y="136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83" y="124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278" y="113"/>
                                  </a:lnTo>
                                  <a:lnTo>
                                    <a:pt x="276" y="108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66" y="93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5" y="71"/>
                                  </a:lnTo>
                                  <a:lnTo>
                                    <a:pt x="242" y="66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32" y="60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20" y="55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7" y="47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79" y="4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60" y="28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0" y="55"/>
                                  </a:lnTo>
                                  <a:lnTo>
                                    <a:pt x="295" y="61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4" y="73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313" y="88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319" y="101"/>
                                  </a:lnTo>
                                  <a:lnTo>
                                    <a:pt x="323" y="109"/>
                                  </a:lnTo>
                                  <a:lnTo>
                                    <a:pt x="326" y="118"/>
                                  </a:lnTo>
                                  <a:lnTo>
                                    <a:pt x="328" y="124"/>
                                  </a:lnTo>
                                  <a:lnTo>
                                    <a:pt x="329" y="133"/>
                                  </a:lnTo>
                                  <a:lnTo>
                                    <a:pt x="331" y="141"/>
                                  </a:lnTo>
                                  <a:lnTo>
                                    <a:pt x="333" y="149"/>
                                  </a:lnTo>
                                  <a:lnTo>
                                    <a:pt x="333" y="157"/>
                                  </a:lnTo>
                                  <a:lnTo>
                                    <a:pt x="333" y="167"/>
                                  </a:lnTo>
                                  <a:close/>
                                  <a:moveTo>
                                    <a:pt x="167" y="333"/>
                                  </a:moveTo>
                                  <a:lnTo>
                                    <a:pt x="167" y="290"/>
                                  </a:lnTo>
                                  <a:lnTo>
                                    <a:pt x="174" y="290"/>
                                  </a:lnTo>
                                  <a:lnTo>
                                    <a:pt x="179" y="290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97" y="286"/>
                                  </a:lnTo>
                                  <a:lnTo>
                                    <a:pt x="204" y="285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20" y="278"/>
                                  </a:lnTo>
                                  <a:lnTo>
                                    <a:pt x="225" y="275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37" y="270"/>
                                  </a:lnTo>
                                  <a:lnTo>
                                    <a:pt x="242" y="266"/>
                                  </a:lnTo>
                                  <a:lnTo>
                                    <a:pt x="245" y="261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58" y="250"/>
                                  </a:lnTo>
                                  <a:lnTo>
                                    <a:pt x="263" y="245"/>
                                  </a:lnTo>
                                  <a:lnTo>
                                    <a:pt x="266" y="240"/>
                                  </a:lnTo>
                                  <a:lnTo>
                                    <a:pt x="270" y="235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6" y="225"/>
                                  </a:lnTo>
                                  <a:lnTo>
                                    <a:pt x="278" y="220"/>
                                  </a:lnTo>
                                  <a:lnTo>
                                    <a:pt x="281" y="215"/>
                                  </a:lnTo>
                                  <a:lnTo>
                                    <a:pt x="283" y="209"/>
                                  </a:lnTo>
                                  <a:lnTo>
                                    <a:pt x="285" y="204"/>
                                  </a:lnTo>
                                  <a:lnTo>
                                    <a:pt x="286" y="19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90" y="185"/>
                                  </a:lnTo>
                                  <a:lnTo>
                                    <a:pt x="290" y="179"/>
                                  </a:lnTo>
                                  <a:lnTo>
                                    <a:pt x="291" y="172"/>
                                  </a:lnTo>
                                  <a:lnTo>
                                    <a:pt x="291" y="167"/>
                                  </a:lnTo>
                                  <a:lnTo>
                                    <a:pt x="333" y="167"/>
                                  </a:lnTo>
                                  <a:lnTo>
                                    <a:pt x="333" y="176"/>
                                  </a:lnTo>
                                  <a:lnTo>
                                    <a:pt x="333" y="184"/>
                                  </a:lnTo>
                                  <a:lnTo>
                                    <a:pt x="331" y="192"/>
                                  </a:lnTo>
                                  <a:lnTo>
                                    <a:pt x="329" y="200"/>
                                  </a:lnTo>
                                  <a:lnTo>
                                    <a:pt x="328" y="209"/>
                                  </a:lnTo>
                                  <a:lnTo>
                                    <a:pt x="326" y="215"/>
                                  </a:lnTo>
                                  <a:lnTo>
                                    <a:pt x="323" y="223"/>
                                  </a:lnTo>
                                  <a:lnTo>
                                    <a:pt x="319" y="232"/>
                                  </a:lnTo>
                                  <a:lnTo>
                                    <a:pt x="316" y="238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4" y="260"/>
                                  </a:lnTo>
                                  <a:lnTo>
                                    <a:pt x="300" y="266"/>
                                  </a:lnTo>
                                  <a:lnTo>
                                    <a:pt x="295" y="273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85" y="285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73" y="295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60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7" y="313"/>
                                  </a:lnTo>
                                  <a:lnTo>
                                    <a:pt x="238" y="316"/>
                                  </a:lnTo>
                                  <a:lnTo>
                                    <a:pt x="232" y="319"/>
                                  </a:lnTo>
                                  <a:lnTo>
                                    <a:pt x="223" y="323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09" y="328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4" y="333"/>
                                  </a:lnTo>
                                  <a:lnTo>
                                    <a:pt x="176" y="333"/>
                                  </a:lnTo>
                                  <a:lnTo>
                                    <a:pt x="167" y="333"/>
                                  </a:lnTo>
                                  <a:close/>
                                  <a:moveTo>
                                    <a:pt x="0" y="167"/>
                                  </a:moveTo>
                                  <a:lnTo>
                                    <a:pt x="43" y="167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5" y="250"/>
                                  </a:lnTo>
                                  <a:lnTo>
                                    <a:pt x="80" y="253"/>
                                  </a:lnTo>
                                  <a:lnTo>
                                    <a:pt x="83" y="258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93" y="266"/>
                                  </a:lnTo>
                                  <a:lnTo>
                                    <a:pt x="98" y="270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08" y="275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4" y="283"/>
                                  </a:lnTo>
                                  <a:lnTo>
                                    <a:pt x="129" y="285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61" y="290"/>
                                  </a:lnTo>
                                  <a:lnTo>
                                    <a:pt x="167" y="290"/>
                                  </a:lnTo>
                                  <a:lnTo>
                                    <a:pt x="167" y="333"/>
                                  </a:lnTo>
                                  <a:lnTo>
                                    <a:pt x="159" y="333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133" y="329"/>
                                  </a:lnTo>
                                  <a:lnTo>
                                    <a:pt x="126" y="328"/>
                                  </a:lnTo>
                                  <a:lnTo>
                                    <a:pt x="118" y="326"/>
                                  </a:lnTo>
                                  <a:lnTo>
                                    <a:pt x="109" y="323"/>
                                  </a:lnTo>
                                  <a:lnTo>
                                    <a:pt x="103" y="319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88" y="313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61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3" y="266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0" y="247"/>
                                  </a:lnTo>
                                  <a:lnTo>
                                    <a:pt x="17" y="238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5" y="209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4371840"/>
                              <a:ext cx="7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4408920"/>
                              <a:ext cx="7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4325040"/>
                              <a:ext cx="167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7">
                                  <a:moveTo>
                                    <a:pt x="0" y="506"/>
                                  </a:moveTo>
                                  <a:lnTo>
                                    <a:pt x="22" y="484"/>
                                  </a:lnTo>
                                  <a:lnTo>
                                    <a:pt x="505" y="484"/>
                                  </a:lnTo>
                                  <a:lnTo>
                                    <a:pt x="505" y="527"/>
                                  </a:lnTo>
                                  <a:lnTo>
                                    <a:pt x="22" y="527"/>
                                  </a:lnTo>
                                  <a:lnTo>
                                    <a:pt x="0" y="506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526" y="21"/>
                                  </a:moveTo>
                                  <a:lnTo>
                                    <a:pt x="505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26" y="21"/>
                                  </a:lnTo>
                                  <a:close/>
                                  <a:moveTo>
                                    <a:pt x="505" y="527"/>
                                  </a:moveTo>
                                  <a:lnTo>
                                    <a:pt x="485" y="506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26" y="21"/>
                                  </a:lnTo>
                                  <a:lnTo>
                                    <a:pt x="526" y="506"/>
                                  </a:lnTo>
                                  <a:lnTo>
                                    <a:pt x="505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4356000"/>
                              <a:ext cx="1062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3">
                                  <a:moveTo>
                                    <a:pt x="167" y="0"/>
                                  </a:moveTo>
                                  <a:lnTo>
                                    <a:pt x="167" y="43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7" y="113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7" y="141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4" y="14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334" y="167"/>
                                  </a:moveTo>
                                  <a:lnTo>
                                    <a:pt x="291" y="167"/>
                                  </a:lnTo>
                                  <a:lnTo>
                                    <a:pt x="291" y="161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0" y="147"/>
                                  </a:lnTo>
                                  <a:lnTo>
                                    <a:pt x="290" y="141"/>
                                  </a:lnTo>
                                  <a:lnTo>
                                    <a:pt x="288" y="136"/>
                                  </a:lnTo>
                                  <a:lnTo>
                                    <a:pt x="286" y="129"/>
                                  </a:lnTo>
                                  <a:lnTo>
                                    <a:pt x="283" y="124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280" y="113"/>
                                  </a:lnTo>
                                  <a:lnTo>
                                    <a:pt x="276" y="108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66" y="93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60" y="83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52" y="75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42" y="66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32" y="60"/>
                                  </a:lnTo>
                                  <a:lnTo>
                                    <a:pt x="227" y="58"/>
                                  </a:lnTo>
                                  <a:lnTo>
                                    <a:pt x="222" y="55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40" y="17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60" y="28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280" y="43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96" y="61"/>
                                  </a:lnTo>
                                  <a:lnTo>
                                    <a:pt x="301" y="66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321" y="10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6" y="118"/>
                                  </a:lnTo>
                                  <a:lnTo>
                                    <a:pt x="329" y="124"/>
                                  </a:lnTo>
                                  <a:lnTo>
                                    <a:pt x="331" y="133"/>
                                  </a:lnTo>
                                  <a:lnTo>
                                    <a:pt x="333" y="141"/>
                                  </a:lnTo>
                                  <a:lnTo>
                                    <a:pt x="333" y="149"/>
                                  </a:lnTo>
                                  <a:lnTo>
                                    <a:pt x="334" y="157"/>
                                  </a:lnTo>
                                  <a:lnTo>
                                    <a:pt x="334" y="167"/>
                                  </a:lnTo>
                                  <a:close/>
                                  <a:moveTo>
                                    <a:pt x="167" y="333"/>
                                  </a:moveTo>
                                  <a:lnTo>
                                    <a:pt x="167" y="290"/>
                                  </a:lnTo>
                                  <a:lnTo>
                                    <a:pt x="174" y="29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87" y="290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99" y="286"/>
                                  </a:lnTo>
                                  <a:lnTo>
                                    <a:pt x="204" y="285"/>
                                  </a:lnTo>
                                  <a:lnTo>
                                    <a:pt x="210" y="283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22" y="278"/>
                                  </a:lnTo>
                                  <a:lnTo>
                                    <a:pt x="227" y="275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37" y="270"/>
                                  </a:lnTo>
                                  <a:lnTo>
                                    <a:pt x="242" y="266"/>
                                  </a:lnTo>
                                  <a:lnTo>
                                    <a:pt x="247" y="261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0" y="250"/>
                                  </a:lnTo>
                                  <a:lnTo>
                                    <a:pt x="263" y="245"/>
                                  </a:lnTo>
                                  <a:lnTo>
                                    <a:pt x="266" y="240"/>
                                  </a:lnTo>
                                  <a:lnTo>
                                    <a:pt x="270" y="235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6" y="225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281" y="215"/>
                                  </a:lnTo>
                                  <a:lnTo>
                                    <a:pt x="283" y="209"/>
                                  </a:lnTo>
                                  <a:lnTo>
                                    <a:pt x="286" y="204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90" y="185"/>
                                  </a:lnTo>
                                  <a:lnTo>
                                    <a:pt x="291" y="179"/>
                                  </a:lnTo>
                                  <a:lnTo>
                                    <a:pt x="291" y="172"/>
                                  </a:lnTo>
                                  <a:lnTo>
                                    <a:pt x="291" y="167"/>
                                  </a:lnTo>
                                  <a:lnTo>
                                    <a:pt x="334" y="167"/>
                                  </a:lnTo>
                                  <a:lnTo>
                                    <a:pt x="334" y="176"/>
                                  </a:lnTo>
                                  <a:lnTo>
                                    <a:pt x="333" y="184"/>
                                  </a:lnTo>
                                  <a:lnTo>
                                    <a:pt x="333" y="192"/>
                                  </a:lnTo>
                                  <a:lnTo>
                                    <a:pt x="331" y="200"/>
                                  </a:lnTo>
                                  <a:lnTo>
                                    <a:pt x="329" y="209"/>
                                  </a:lnTo>
                                  <a:lnTo>
                                    <a:pt x="326" y="215"/>
                                  </a:lnTo>
                                  <a:lnTo>
                                    <a:pt x="324" y="223"/>
                                  </a:lnTo>
                                  <a:lnTo>
                                    <a:pt x="321" y="232"/>
                                  </a:lnTo>
                                  <a:lnTo>
                                    <a:pt x="318" y="238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6" y="260"/>
                                  </a:lnTo>
                                  <a:lnTo>
                                    <a:pt x="301" y="266"/>
                                  </a:lnTo>
                                  <a:lnTo>
                                    <a:pt x="296" y="273"/>
                                  </a:lnTo>
                                  <a:lnTo>
                                    <a:pt x="291" y="278"/>
                                  </a:lnTo>
                                  <a:lnTo>
                                    <a:pt x="285" y="285"/>
                                  </a:lnTo>
                                  <a:lnTo>
                                    <a:pt x="280" y="290"/>
                                  </a:lnTo>
                                  <a:lnTo>
                                    <a:pt x="273" y="295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60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7" y="313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232" y="319"/>
                                  </a:lnTo>
                                  <a:lnTo>
                                    <a:pt x="225" y="323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09" y="328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4" y="333"/>
                                  </a:lnTo>
                                  <a:lnTo>
                                    <a:pt x="176" y="333"/>
                                  </a:lnTo>
                                  <a:lnTo>
                                    <a:pt x="167" y="333"/>
                                  </a:lnTo>
                                  <a:close/>
                                  <a:moveTo>
                                    <a:pt x="0" y="167"/>
                                  </a:moveTo>
                                  <a:lnTo>
                                    <a:pt x="43" y="167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47" y="192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57" y="220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6" y="250"/>
                                  </a:lnTo>
                                  <a:lnTo>
                                    <a:pt x="80" y="253"/>
                                  </a:lnTo>
                                  <a:lnTo>
                                    <a:pt x="85" y="258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93" y="266"/>
                                  </a:lnTo>
                                  <a:lnTo>
                                    <a:pt x="98" y="270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08" y="275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4" y="283"/>
                                  </a:lnTo>
                                  <a:lnTo>
                                    <a:pt x="131" y="285"/>
                                  </a:lnTo>
                                  <a:lnTo>
                                    <a:pt x="136" y="286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61" y="290"/>
                                  </a:lnTo>
                                  <a:lnTo>
                                    <a:pt x="167" y="290"/>
                                  </a:lnTo>
                                  <a:lnTo>
                                    <a:pt x="167" y="333"/>
                                  </a:lnTo>
                                  <a:lnTo>
                                    <a:pt x="159" y="333"/>
                                  </a:lnTo>
                                  <a:lnTo>
                                    <a:pt x="151" y="333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126" y="328"/>
                                  </a:lnTo>
                                  <a:lnTo>
                                    <a:pt x="118" y="326"/>
                                  </a:lnTo>
                                  <a:lnTo>
                                    <a:pt x="109" y="323"/>
                                  </a:lnTo>
                                  <a:lnTo>
                                    <a:pt x="103" y="319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88" y="313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68" y="300"/>
                                  </a:lnTo>
                                  <a:lnTo>
                                    <a:pt x="61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3" y="266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7" y="238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12" y="223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7" y="209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371840"/>
                              <a:ext cx="7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4408920"/>
                              <a:ext cx="7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432504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527">
                                  <a:moveTo>
                                    <a:pt x="527" y="506"/>
                                  </a:moveTo>
                                  <a:lnTo>
                                    <a:pt x="506" y="527"/>
                                  </a:lnTo>
                                  <a:lnTo>
                                    <a:pt x="22" y="527"/>
                                  </a:lnTo>
                                  <a:lnTo>
                                    <a:pt x="22" y="484"/>
                                  </a:lnTo>
                                  <a:lnTo>
                                    <a:pt x="506" y="484"/>
                                  </a:lnTo>
                                  <a:lnTo>
                                    <a:pt x="527" y="506"/>
                                  </a:lnTo>
                                  <a:close/>
                                  <a:moveTo>
                                    <a:pt x="506" y="0"/>
                                  </a:moveTo>
                                  <a:lnTo>
                                    <a:pt x="527" y="21"/>
                                  </a:lnTo>
                                  <a:lnTo>
                                    <a:pt x="527" y="506"/>
                                  </a:lnTo>
                                  <a:lnTo>
                                    <a:pt x="484" y="506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06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06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527"/>
                                  </a:moveTo>
                                  <a:lnTo>
                                    <a:pt x="0" y="50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22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435600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33">
                                  <a:moveTo>
                                    <a:pt x="165" y="43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31" y="14"/>
                                  </a:lnTo>
                                  <a:lnTo>
                                    <a:pt x="238" y="17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59" y="28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1" y="38"/>
                                  </a:lnTo>
                                  <a:lnTo>
                                    <a:pt x="277" y="43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89" y="55"/>
                                  </a:lnTo>
                                  <a:lnTo>
                                    <a:pt x="294" y="61"/>
                                  </a:lnTo>
                                  <a:lnTo>
                                    <a:pt x="299" y="66"/>
                                  </a:lnTo>
                                  <a:lnTo>
                                    <a:pt x="304" y="73"/>
                                  </a:lnTo>
                                  <a:lnTo>
                                    <a:pt x="307" y="80"/>
                                  </a:lnTo>
                                  <a:lnTo>
                                    <a:pt x="312" y="88"/>
                                  </a:lnTo>
                                  <a:lnTo>
                                    <a:pt x="315" y="95"/>
                                  </a:lnTo>
                                  <a:lnTo>
                                    <a:pt x="319" y="101"/>
                                  </a:lnTo>
                                  <a:lnTo>
                                    <a:pt x="322" y="109"/>
                                  </a:lnTo>
                                  <a:lnTo>
                                    <a:pt x="325" y="118"/>
                                  </a:lnTo>
                                  <a:lnTo>
                                    <a:pt x="327" y="124"/>
                                  </a:lnTo>
                                  <a:lnTo>
                                    <a:pt x="329" y="133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2" y="149"/>
                                  </a:lnTo>
                                  <a:lnTo>
                                    <a:pt x="332" y="157"/>
                                  </a:lnTo>
                                  <a:lnTo>
                                    <a:pt x="332" y="167"/>
                                  </a:lnTo>
                                  <a:lnTo>
                                    <a:pt x="289" y="167"/>
                                  </a:lnTo>
                                  <a:lnTo>
                                    <a:pt x="289" y="161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87" y="147"/>
                                  </a:lnTo>
                                  <a:lnTo>
                                    <a:pt x="287" y="141"/>
                                  </a:lnTo>
                                  <a:lnTo>
                                    <a:pt x="286" y="136"/>
                                  </a:lnTo>
                                  <a:lnTo>
                                    <a:pt x="284" y="129"/>
                                  </a:lnTo>
                                  <a:lnTo>
                                    <a:pt x="282" y="124"/>
                                  </a:lnTo>
                                  <a:lnTo>
                                    <a:pt x="279" y="118"/>
                                  </a:lnTo>
                                  <a:lnTo>
                                    <a:pt x="277" y="113"/>
                                  </a:lnTo>
                                  <a:lnTo>
                                    <a:pt x="274" y="108"/>
                                  </a:lnTo>
                                  <a:lnTo>
                                    <a:pt x="271" y="103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3" y="80"/>
                                  </a:lnTo>
                                  <a:lnTo>
                                    <a:pt x="249" y="75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39" y="66"/>
                                  </a:lnTo>
                                  <a:lnTo>
                                    <a:pt x="234" y="63"/>
                                  </a:lnTo>
                                  <a:lnTo>
                                    <a:pt x="229" y="60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19" y="55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8" y="50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96" y="47"/>
                                  </a:lnTo>
                                  <a:lnTo>
                                    <a:pt x="191" y="45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72" y="43"/>
                                  </a:lnTo>
                                  <a:lnTo>
                                    <a:pt x="165" y="43"/>
                                  </a:lnTo>
                                  <a:close/>
                                  <a:moveTo>
                                    <a:pt x="41" y="167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53" y="43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6" y="93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1" y="167"/>
                                  </a:lnTo>
                                  <a:close/>
                                  <a:moveTo>
                                    <a:pt x="165" y="290"/>
                                  </a:moveTo>
                                  <a:lnTo>
                                    <a:pt x="165" y="333"/>
                                  </a:lnTo>
                                  <a:lnTo>
                                    <a:pt x="157" y="333"/>
                                  </a:lnTo>
                                  <a:lnTo>
                                    <a:pt x="148" y="333"/>
                                  </a:lnTo>
                                  <a:lnTo>
                                    <a:pt x="140" y="331"/>
                                  </a:lnTo>
                                  <a:lnTo>
                                    <a:pt x="132" y="329"/>
                                  </a:lnTo>
                                  <a:lnTo>
                                    <a:pt x="124" y="328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9" y="323"/>
                                  </a:lnTo>
                                  <a:lnTo>
                                    <a:pt x="100" y="319"/>
                                  </a:lnTo>
                                  <a:lnTo>
                                    <a:pt x="94" y="316"/>
                                  </a:lnTo>
                                  <a:lnTo>
                                    <a:pt x="86" y="313"/>
                                  </a:lnTo>
                                  <a:lnTo>
                                    <a:pt x="79" y="309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9" y="295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3" y="266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19" y="247"/>
                                  </a:lnTo>
                                  <a:lnTo>
                                    <a:pt x="16" y="238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6" y="215"/>
                                  </a:lnTo>
                                  <a:lnTo>
                                    <a:pt x="5" y="209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3" y="185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4" y="220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9" y="230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66" y="240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82" y="258"/>
                                  </a:lnTo>
                                  <a:lnTo>
                                    <a:pt x="87" y="261"/>
                                  </a:lnTo>
                                  <a:lnTo>
                                    <a:pt x="92" y="266"/>
                                  </a:lnTo>
                                  <a:lnTo>
                                    <a:pt x="96" y="270"/>
                                  </a:lnTo>
                                  <a:lnTo>
                                    <a:pt x="100" y="273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12" y="278"/>
                                  </a:lnTo>
                                  <a:lnTo>
                                    <a:pt x="117" y="281"/>
                                  </a:lnTo>
                                  <a:lnTo>
                                    <a:pt x="124" y="283"/>
                                  </a:lnTo>
                                  <a:lnTo>
                                    <a:pt x="129" y="285"/>
                                  </a:lnTo>
                                  <a:lnTo>
                                    <a:pt x="135" y="286"/>
                                  </a:lnTo>
                                  <a:lnTo>
                                    <a:pt x="140" y="288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53" y="290"/>
                                  </a:lnTo>
                                  <a:lnTo>
                                    <a:pt x="158" y="290"/>
                                  </a:lnTo>
                                  <a:lnTo>
                                    <a:pt x="165" y="290"/>
                                  </a:lnTo>
                                  <a:close/>
                                  <a:moveTo>
                                    <a:pt x="289" y="167"/>
                                  </a:moveTo>
                                  <a:lnTo>
                                    <a:pt x="332" y="167"/>
                                  </a:lnTo>
                                  <a:lnTo>
                                    <a:pt x="332" y="176"/>
                                  </a:lnTo>
                                  <a:lnTo>
                                    <a:pt x="332" y="184"/>
                                  </a:lnTo>
                                  <a:lnTo>
                                    <a:pt x="330" y="192"/>
                                  </a:lnTo>
                                  <a:lnTo>
                                    <a:pt x="329" y="200"/>
                                  </a:lnTo>
                                  <a:lnTo>
                                    <a:pt x="327" y="209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22" y="223"/>
                                  </a:lnTo>
                                  <a:lnTo>
                                    <a:pt x="319" y="232"/>
                                  </a:lnTo>
                                  <a:lnTo>
                                    <a:pt x="315" y="238"/>
                                  </a:lnTo>
                                  <a:lnTo>
                                    <a:pt x="312" y="247"/>
                                  </a:lnTo>
                                  <a:lnTo>
                                    <a:pt x="307" y="253"/>
                                  </a:lnTo>
                                  <a:lnTo>
                                    <a:pt x="304" y="260"/>
                                  </a:lnTo>
                                  <a:lnTo>
                                    <a:pt x="299" y="266"/>
                                  </a:lnTo>
                                  <a:lnTo>
                                    <a:pt x="294" y="273"/>
                                  </a:lnTo>
                                  <a:lnTo>
                                    <a:pt x="289" y="278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71" y="295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59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4" y="313"/>
                                  </a:lnTo>
                                  <a:lnTo>
                                    <a:pt x="238" y="316"/>
                                  </a:lnTo>
                                  <a:lnTo>
                                    <a:pt x="231" y="319"/>
                                  </a:lnTo>
                                  <a:lnTo>
                                    <a:pt x="223" y="323"/>
                                  </a:lnTo>
                                  <a:lnTo>
                                    <a:pt x="215" y="326"/>
                                  </a:lnTo>
                                  <a:lnTo>
                                    <a:pt x="206" y="328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1" y="331"/>
                                  </a:lnTo>
                                  <a:lnTo>
                                    <a:pt x="183" y="333"/>
                                  </a:lnTo>
                                  <a:lnTo>
                                    <a:pt x="175" y="333"/>
                                  </a:lnTo>
                                  <a:lnTo>
                                    <a:pt x="165" y="333"/>
                                  </a:lnTo>
                                  <a:lnTo>
                                    <a:pt x="165" y="290"/>
                                  </a:lnTo>
                                  <a:lnTo>
                                    <a:pt x="172" y="290"/>
                                  </a:lnTo>
                                  <a:lnTo>
                                    <a:pt x="178" y="290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6" y="286"/>
                                  </a:lnTo>
                                  <a:lnTo>
                                    <a:pt x="203" y="285"/>
                                  </a:lnTo>
                                  <a:lnTo>
                                    <a:pt x="208" y="283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19" y="278"/>
                                  </a:lnTo>
                                  <a:lnTo>
                                    <a:pt x="224" y="275"/>
                                  </a:lnTo>
                                  <a:lnTo>
                                    <a:pt x="229" y="273"/>
                                  </a:lnTo>
                                  <a:lnTo>
                                    <a:pt x="234" y="270"/>
                                  </a:lnTo>
                                  <a:lnTo>
                                    <a:pt x="239" y="266"/>
                                  </a:lnTo>
                                  <a:lnTo>
                                    <a:pt x="244" y="261"/>
                                  </a:lnTo>
                                  <a:lnTo>
                                    <a:pt x="249" y="258"/>
                                  </a:lnTo>
                                  <a:lnTo>
                                    <a:pt x="253" y="253"/>
                                  </a:lnTo>
                                  <a:lnTo>
                                    <a:pt x="258" y="250"/>
                                  </a:lnTo>
                                  <a:lnTo>
                                    <a:pt x="261" y="245"/>
                                  </a:lnTo>
                                  <a:lnTo>
                                    <a:pt x="264" y="240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71" y="230"/>
                                  </a:lnTo>
                                  <a:lnTo>
                                    <a:pt x="274" y="225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79" y="215"/>
                                  </a:lnTo>
                                  <a:lnTo>
                                    <a:pt x="282" y="209"/>
                                  </a:lnTo>
                                  <a:lnTo>
                                    <a:pt x="284" y="204"/>
                                  </a:lnTo>
                                  <a:lnTo>
                                    <a:pt x="286" y="197"/>
                                  </a:lnTo>
                                  <a:lnTo>
                                    <a:pt x="287" y="192"/>
                                  </a:lnTo>
                                  <a:lnTo>
                                    <a:pt x="287" y="185"/>
                                  </a:lnTo>
                                  <a:lnTo>
                                    <a:pt x="289" y="179"/>
                                  </a:lnTo>
                                  <a:lnTo>
                                    <a:pt x="289" y="172"/>
                                  </a:lnTo>
                                  <a:lnTo>
                                    <a:pt x="289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4371840"/>
                              <a:ext cx="7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4408920"/>
                              <a:ext cx="73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253400"/>
                              <a:ext cx="320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084">
                                  <a:moveTo>
                                    <a:pt x="989" y="0"/>
                                  </a:moveTo>
                                  <a:lnTo>
                                    <a:pt x="1010" y="21"/>
                                  </a:lnTo>
                                  <a:lnTo>
                                    <a:pt x="1010" y="1084"/>
                                  </a:lnTo>
                                  <a:lnTo>
                                    <a:pt x="967" y="1084"/>
                                  </a:lnTo>
                                  <a:lnTo>
                                    <a:pt x="967" y="21"/>
                                  </a:lnTo>
                                  <a:lnTo>
                                    <a:pt x="989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989" y="0"/>
                                  </a:lnTo>
                                  <a:lnTo>
                                    <a:pt x="989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0" y="108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084"/>
                                  </a:lnTo>
                                  <a:lnTo>
                                    <a:pt x="0" y="1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595040"/>
                              <a:ext cx="320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506">
                                  <a:moveTo>
                                    <a:pt x="504" y="463"/>
                                  </a:moveTo>
                                  <a:lnTo>
                                    <a:pt x="504" y="506"/>
                                  </a:lnTo>
                                  <a:lnTo>
                                    <a:pt x="491" y="505"/>
                                  </a:lnTo>
                                  <a:lnTo>
                                    <a:pt x="480" y="505"/>
                                  </a:lnTo>
                                  <a:lnTo>
                                    <a:pt x="466" y="505"/>
                                  </a:lnTo>
                                  <a:lnTo>
                                    <a:pt x="453" y="503"/>
                                  </a:lnTo>
                                  <a:lnTo>
                                    <a:pt x="440" y="501"/>
                                  </a:lnTo>
                                  <a:lnTo>
                                    <a:pt x="428" y="500"/>
                                  </a:lnTo>
                                  <a:lnTo>
                                    <a:pt x="415" y="498"/>
                                  </a:lnTo>
                                  <a:lnTo>
                                    <a:pt x="404" y="495"/>
                                  </a:lnTo>
                                  <a:lnTo>
                                    <a:pt x="390" y="493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67" y="486"/>
                                  </a:lnTo>
                                  <a:lnTo>
                                    <a:pt x="356" y="483"/>
                                  </a:lnTo>
                                  <a:lnTo>
                                    <a:pt x="342" y="478"/>
                                  </a:lnTo>
                                  <a:lnTo>
                                    <a:pt x="331" y="475"/>
                                  </a:lnTo>
                                  <a:lnTo>
                                    <a:pt x="319" y="470"/>
                                  </a:lnTo>
                                  <a:lnTo>
                                    <a:pt x="309" y="465"/>
                                  </a:lnTo>
                                  <a:lnTo>
                                    <a:pt x="298" y="462"/>
                                  </a:lnTo>
                                  <a:lnTo>
                                    <a:pt x="286" y="455"/>
                                  </a:lnTo>
                                  <a:lnTo>
                                    <a:pt x="275" y="450"/>
                                  </a:lnTo>
                                  <a:lnTo>
                                    <a:pt x="265" y="445"/>
                                  </a:lnTo>
                                  <a:lnTo>
                                    <a:pt x="253" y="439"/>
                                  </a:lnTo>
                                  <a:lnTo>
                                    <a:pt x="243" y="432"/>
                                  </a:lnTo>
                                  <a:lnTo>
                                    <a:pt x="233" y="425"/>
                                  </a:lnTo>
                                  <a:lnTo>
                                    <a:pt x="223" y="419"/>
                                  </a:lnTo>
                                  <a:lnTo>
                                    <a:pt x="214" y="412"/>
                                  </a:lnTo>
                                  <a:lnTo>
                                    <a:pt x="204" y="405"/>
                                  </a:lnTo>
                                  <a:lnTo>
                                    <a:pt x="194" y="397"/>
                                  </a:lnTo>
                                  <a:lnTo>
                                    <a:pt x="184" y="391"/>
                                  </a:lnTo>
                                  <a:lnTo>
                                    <a:pt x="176" y="382"/>
                                  </a:lnTo>
                                  <a:lnTo>
                                    <a:pt x="166" y="374"/>
                                  </a:lnTo>
                                  <a:lnTo>
                                    <a:pt x="157" y="366"/>
                                  </a:lnTo>
                                  <a:lnTo>
                                    <a:pt x="147" y="358"/>
                                  </a:lnTo>
                                  <a:lnTo>
                                    <a:pt x="139" y="349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23" y="331"/>
                                  </a:lnTo>
                                  <a:lnTo>
                                    <a:pt x="116" y="321"/>
                                  </a:lnTo>
                                  <a:lnTo>
                                    <a:pt x="108" y="311"/>
                                  </a:lnTo>
                                  <a:lnTo>
                                    <a:pt x="101" y="303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6" y="283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3" y="262"/>
                                  </a:lnTo>
                                  <a:lnTo>
                                    <a:pt x="66" y="252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45" y="20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35" y="186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3" y="151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3" y="138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80" y="181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98" y="220"/>
                                  </a:lnTo>
                                  <a:lnTo>
                                    <a:pt x="104" y="230"/>
                                  </a:lnTo>
                                  <a:lnTo>
                                    <a:pt x="109" y="240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141" y="286"/>
                                  </a:lnTo>
                                  <a:lnTo>
                                    <a:pt x="149" y="295"/>
                                  </a:lnTo>
                                  <a:lnTo>
                                    <a:pt x="156" y="303"/>
                                  </a:lnTo>
                                  <a:lnTo>
                                    <a:pt x="162" y="311"/>
                                  </a:lnTo>
                                  <a:lnTo>
                                    <a:pt x="171" y="320"/>
                                  </a:lnTo>
                                  <a:lnTo>
                                    <a:pt x="179" y="328"/>
                                  </a:lnTo>
                                  <a:lnTo>
                                    <a:pt x="185" y="334"/>
                                  </a:lnTo>
                                  <a:lnTo>
                                    <a:pt x="194" y="343"/>
                                  </a:lnTo>
                                  <a:lnTo>
                                    <a:pt x="202" y="349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220" y="364"/>
                                  </a:lnTo>
                                  <a:lnTo>
                                    <a:pt x="228" y="371"/>
                                  </a:lnTo>
                                  <a:lnTo>
                                    <a:pt x="237" y="377"/>
                                  </a:lnTo>
                                  <a:lnTo>
                                    <a:pt x="247" y="384"/>
                                  </a:lnTo>
                                  <a:lnTo>
                                    <a:pt x="257" y="391"/>
                                  </a:lnTo>
                                  <a:lnTo>
                                    <a:pt x="265" y="396"/>
                                  </a:lnTo>
                                  <a:lnTo>
                                    <a:pt x="275" y="402"/>
                                  </a:lnTo>
                                  <a:lnTo>
                                    <a:pt x="285" y="407"/>
                                  </a:lnTo>
                                  <a:lnTo>
                                    <a:pt x="295" y="412"/>
                                  </a:lnTo>
                                  <a:lnTo>
                                    <a:pt x="304" y="417"/>
                                  </a:lnTo>
                                  <a:lnTo>
                                    <a:pt x="314" y="422"/>
                                  </a:lnTo>
                                  <a:lnTo>
                                    <a:pt x="326" y="427"/>
                                  </a:lnTo>
                                  <a:lnTo>
                                    <a:pt x="336" y="430"/>
                                  </a:lnTo>
                                  <a:lnTo>
                                    <a:pt x="346" y="435"/>
                                  </a:lnTo>
                                  <a:lnTo>
                                    <a:pt x="357" y="439"/>
                                  </a:lnTo>
                                  <a:lnTo>
                                    <a:pt x="367" y="442"/>
                                  </a:lnTo>
                                  <a:lnTo>
                                    <a:pt x="379" y="445"/>
                                  </a:lnTo>
                                  <a:lnTo>
                                    <a:pt x="390" y="448"/>
                                  </a:lnTo>
                                  <a:lnTo>
                                    <a:pt x="400" y="452"/>
                                  </a:lnTo>
                                  <a:lnTo>
                                    <a:pt x="412" y="453"/>
                                  </a:lnTo>
                                  <a:lnTo>
                                    <a:pt x="423" y="455"/>
                                  </a:lnTo>
                                  <a:lnTo>
                                    <a:pt x="435" y="458"/>
                                  </a:lnTo>
                                  <a:lnTo>
                                    <a:pt x="447" y="460"/>
                                  </a:lnTo>
                                  <a:lnTo>
                                    <a:pt x="458" y="460"/>
                                  </a:lnTo>
                                  <a:lnTo>
                                    <a:pt x="470" y="462"/>
                                  </a:lnTo>
                                  <a:lnTo>
                                    <a:pt x="481" y="462"/>
                                  </a:lnTo>
                                  <a:lnTo>
                                    <a:pt x="493" y="463"/>
                                  </a:lnTo>
                                  <a:lnTo>
                                    <a:pt x="504" y="463"/>
                                  </a:lnTo>
                                  <a:close/>
                                  <a:moveTo>
                                    <a:pt x="967" y="0"/>
                                  </a:moveTo>
                                  <a:lnTo>
                                    <a:pt x="1010" y="0"/>
                                  </a:lnTo>
                                  <a:lnTo>
                                    <a:pt x="1010" y="14"/>
                                  </a:lnTo>
                                  <a:lnTo>
                                    <a:pt x="1009" y="27"/>
                                  </a:lnTo>
                                  <a:lnTo>
                                    <a:pt x="1009" y="38"/>
                                  </a:lnTo>
                                  <a:lnTo>
                                    <a:pt x="1007" y="52"/>
                                  </a:lnTo>
                                  <a:lnTo>
                                    <a:pt x="1005" y="65"/>
                                  </a:lnTo>
                                  <a:lnTo>
                                    <a:pt x="1004" y="77"/>
                                  </a:lnTo>
                                  <a:lnTo>
                                    <a:pt x="1002" y="90"/>
                                  </a:lnTo>
                                  <a:lnTo>
                                    <a:pt x="1000" y="10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4" y="126"/>
                                  </a:lnTo>
                                  <a:lnTo>
                                    <a:pt x="990" y="139"/>
                                  </a:lnTo>
                                  <a:lnTo>
                                    <a:pt x="987" y="151"/>
                                  </a:lnTo>
                                  <a:lnTo>
                                    <a:pt x="984" y="162"/>
                                  </a:lnTo>
                                  <a:lnTo>
                                    <a:pt x="979" y="174"/>
                                  </a:lnTo>
                                  <a:lnTo>
                                    <a:pt x="976" y="186"/>
                                  </a:lnTo>
                                  <a:lnTo>
                                    <a:pt x="971" y="197"/>
                                  </a:lnTo>
                                  <a:lnTo>
                                    <a:pt x="966" y="209"/>
                                  </a:lnTo>
                                  <a:lnTo>
                                    <a:pt x="961" y="219"/>
                                  </a:lnTo>
                                  <a:lnTo>
                                    <a:pt x="954" y="230"/>
                                  </a:lnTo>
                                  <a:lnTo>
                                    <a:pt x="949" y="240"/>
                                  </a:lnTo>
                                  <a:lnTo>
                                    <a:pt x="942" y="252"/>
                                  </a:lnTo>
                                  <a:lnTo>
                                    <a:pt x="936" y="262"/>
                                  </a:lnTo>
                                  <a:lnTo>
                                    <a:pt x="931" y="273"/>
                                  </a:lnTo>
                                  <a:lnTo>
                                    <a:pt x="924" y="283"/>
                                  </a:lnTo>
                                  <a:lnTo>
                                    <a:pt x="916" y="293"/>
                                  </a:lnTo>
                                  <a:lnTo>
                                    <a:pt x="909" y="303"/>
                                  </a:lnTo>
                                  <a:lnTo>
                                    <a:pt x="903" y="311"/>
                                  </a:lnTo>
                                  <a:lnTo>
                                    <a:pt x="895" y="321"/>
                                  </a:lnTo>
                                  <a:lnTo>
                                    <a:pt x="886" y="331"/>
                                  </a:lnTo>
                                  <a:lnTo>
                                    <a:pt x="878" y="339"/>
                                  </a:lnTo>
                                  <a:lnTo>
                                    <a:pt x="870" y="349"/>
                                  </a:lnTo>
                                  <a:lnTo>
                                    <a:pt x="861" y="358"/>
                                  </a:lnTo>
                                  <a:lnTo>
                                    <a:pt x="853" y="366"/>
                                  </a:lnTo>
                                  <a:lnTo>
                                    <a:pt x="845" y="374"/>
                                  </a:lnTo>
                                  <a:lnTo>
                                    <a:pt x="835" y="382"/>
                                  </a:lnTo>
                                  <a:lnTo>
                                    <a:pt x="827" y="391"/>
                                  </a:lnTo>
                                  <a:lnTo>
                                    <a:pt x="817" y="397"/>
                                  </a:lnTo>
                                  <a:lnTo>
                                    <a:pt x="807" y="405"/>
                                  </a:lnTo>
                                  <a:lnTo>
                                    <a:pt x="797" y="412"/>
                                  </a:lnTo>
                                  <a:lnTo>
                                    <a:pt x="787" y="419"/>
                                  </a:lnTo>
                                  <a:lnTo>
                                    <a:pt x="777" y="425"/>
                                  </a:lnTo>
                                  <a:lnTo>
                                    <a:pt x="767" y="432"/>
                                  </a:lnTo>
                                  <a:lnTo>
                                    <a:pt x="756" y="439"/>
                                  </a:lnTo>
                                  <a:lnTo>
                                    <a:pt x="746" y="445"/>
                                  </a:lnTo>
                                  <a:lnTo>
                                    <a:pt x="734" y="450"/>
                                  </a:lnTo>
                                  <a:lnTo>
                                    <a:pt x="724" y="455"/>
                                  </a:lnTo>
                                  <a:lnTo>
                                    <a:pt x="713" y="462"/>
                                  </a:lnTo>
                                  <a:lnTo>
                                    <a:pt x="701" y="465"/>
                                  </a:lnTo>
                                  <a:lnTo>
                                    <a:pt x="690" y="470"/>
                                  </a:lnTo>
                                  <a:lnTo>
                                    <a:pt x="678" y="475"/>
                                  </a:lnTo>
                                  <a:lnTo>
                                    <a:pt x="666" y="478"/>
                                  </a:lnTo>
                                  <a:lnTo>
                                    <a:pt x="655" y="483"/>
                                  </a:lnTo>
                                  <a:lnTo>
                                    <a:pt x="643" y="486"/>
                                  </a:lnTo>
                                  <a:lnTo>
                                    <a:pt x="632" y="490"/>
                                  </a:lnTo>
                                  <a:lnTo>
                                    <a:pt x="619" y="493"/>
                                  </a:lnTo>
                                  <a:lnTo>
                                    <a:pt x="607" y="495"/>
                                  </a:lnTo>
                                  <a:lnTo>
                                    <a:pt x="594" y="498"/>
                                  </a:lnTo>
                                  <a:lnTo>
                                    <a:pt x="582" y="500"/>
                                  </a:lnTo>
                                  <a:lnTo>
                                    <a:pt x="569" y="501"/>
                                  </a:lnTo>
                                  <a:lnTo>
                                    <a:pt x="556" y="503"/>
                                  </a:lnTo>
                                  <a:lnTo>
                                    <a:pt x="544" y="505"/>
                                  </a:lnTo>
                                  <a:lnTo>
                                    <a:pt x="531" y="505"/>
                                  </a:lnTo>
                                  <a:lnTo>
                                    <a:pt x="518" y="505"/>
                                  </a:lnTo>
                                  <a:lnTo>
                                    <a:pt x="504" y="506"/>
                                  </a:lnTo>
                                  <a:lnTo>
                                    <a:pt x="504" y="463"/>
                                  </a:lnTo>
                                  <a:lnTo>
                                    <a:pt x="518" y="463"/>
                                  </a:lnTo>
                                  <a:lnTo>
                                    <a:pt x="529" y="462"/>
                                  </a:lnTo>
                                  <a:lnTo>
                                    <a:pt x="541" y="462"/>
                                  </a:lnTo>
                                  <a:lnTo>
                                    <a:pt x="552" y="460"/>
                                  </a:lnTo>
                                  <a:lnTo>
                                    <a:pt x="564" y="460"/>
                                  </a:lnTo>
                                  <a:lnTo>
                                    <a:pt x="576" y="458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599" y="453"/>
                                  </a:lnTo>
                                  <a:lnTo>
                                    <a:pt x="609" y="452"/>
                                  </a:lnTo>
                                  <a:lnTo>
                                    <a:pt x="620" y="448"/>
                                  </a:lnTo>
                                  <a:lnTo>
                                    <a:pt x="632" y="445"/>
                                  </a:lnTo>
                                  <a:lnTo>
                                    <a:pt x="642" y="442"/>
                                  </a:lnTo>
                                  <a:lnTo>
                                    <a:pt x="653" y="439"/>
                                  </a:lnTo>
                                  <a:lnTo>
                                    <a:pt x="663" y="435"/>
                                  </a:lnTo>
                                  <a:lnTo>
                                    <a:pt x="675" y="430"/>
                                  </a:lnTo>
                                  <a:lnTo>
                                    <a:pt x="685" y="427"/>
                                  </a:lnTo>
                                  <a:lnTo>
                                    <a:pt x="695" y="422"/>
                                  </a:lnTo>
                                  <a:lnTo>
                                    <a:pt x="704" y="417"/>
                                  </a:lnTo>
                                  <a:lnTo>
                                    <a:pt x="714" y="412"/>
                                  </a:lnTo>
                                  <a:lnTo>
                                    <a:pt x="724" y="407"/>
                                  </a:lnTo>
                                  <a:lnTo>
                                    <a:pt x="734" y="402"/>
                                  </a:lnTo>
                                  <a:lnTo>
                                    <a:pt x="744" y="396"/>
                                  </a:lnTo>
                                  <a:lnTo>
                                    <a:pt x="754" y="391"/>
                                  </a:lnTo>
                                  <a:lnTo>
                                    <a:pt x="764" y="384"/>
                                  </a:lnTo>
                                  <a:lnTo>
                                    <a:pt x="772" y="377"/>
                                  </a:lnTo>
                                  <a:lnTo>
                                    <a:pt x="782" y="371"/>
                                  </a:lnTo>
                                  <a:lnTo>
                                    <a:pt x="790" y="364"/>
                                  </a:lnTo>
                                  <a:lnTo>
                                    <a:pt x="799" y="358"/>
                                  </a:lnTo>
                                  <a:lnTo>
                                    <a:pt x="807" y="349"/>
                                  </a:lnTo>
                                  <a:lnTo>
                                    <a:pt x="815" y="343"/>
                                  </a:lnTo>
                                  <a:lnTo>
                                    <a:pt x="823" y="334"/>
                                  </a:lnTo>
                                  <a:lnTo>
                                    <a:pt x="832" y="328"/>
                                  </a:lnTo>
                                  <a:lnTo>
                                    <a:pt x="840" y="320"/>
                                  </a:lnTo>
                                  <a:lnTo>
                                    <a:pt x="847" y="311"/>
                                  </a:lnTo>
                                  <a:lnTo>
                                    <a:pt x="855" y="303"/>
                                  </a:lnTo>
                                  <a:lnTo>
                                    <a:pt x="861" y="295"/>
                                  </a:lnTo>
                                  <a:lnTo>
                                    <a:pt x="868" y="286"/>
                                  </a:lnTo>
                                  <a:lnTo>
                                    <a:pt x="875" y="277"/>
                                  </a:lnTo>
                                  <a:lnTo>
                                    <a:pt x="881" y="268"/>
                                  </a:lnTo>
                                  <a:lnTo>
                                    <a:pt x="888" y="258"/>
                                  </a:lnTo>
                                  <a:lnTo>
                                    <a:pt x="895" y="250"/>
                                  </a:lnTo>
                                  <a:lnTo>
                                    <a:pt x="901" y="240"/>
                                  </a:lnTo>
                                  <a:lnTo>
                                    <a:pt x="906" y="230"/>
                                  </a:lnTo>
                                  <a:lnTo>
                                    <a:pt x="911" y="220"/>
                                  </a:lnTo>
                                  <a:lnTo>
                                    <a:pt x="916" y="210"/>
                                  </a:lnTo>
                                  <a:lnTo>
                                    <a:pt x="921" y="200"/>
                                  </a:lnTo>
                                  <a:lnTo>
                                    <a:pt x="926" y="191"/>
                                  </a:lnTo>
                                  <a:lnTo>
                                    <a:pt x="931" y="181"/>
                                  </a:lnTo>
                                  <a:lnTo>
                                    <a:pt x="936" y="169"/>
                                  </a:lnTo>
                                  <a:lnTo>
                                    <a:pt x="939" y="159"/>
                                  </a:lnTo>
                                  <a:lnTo>
                                    <a:pt x="942" y="149"/>
                                  </a:lnTo>
                                  <a:lnTo>
                                    <a:pt x="946" y="138"/>
                                  </a:lnTo>
                                  <a:lnTo>
                                    <a:pt x="949" y="126"/>
                                  </a:lnTo>
                                  <a:lnTo>
                                    <a:pt x="952" y="116"/>
                                  </a:lnTo>
                                  <a:lnTo>
                                    <a:pt x="956" y="105"/>
                                  </a:lnTo>
                                  <a:lnTo>
                                    <a:pt x="957" y="93"/>
                                  </a:lnTo>
                                  <a:lnTo>
                                    <a:pt x="961" y="81"/>
                                  </a:lnTo>
                                  <a:lnTo>
                                    <a:pt x="962" y="72"/>
                                  </a:lnTo>
                                  <a:lnTo>
                                    <a:pt x="964" y="60"/>
                                  </a:lnTo>
                                  <a:lnTo>
                                    <a:pt x="966" y="48"/>
                                  </a:lnTo>
                                  <a:lnTo>
                                    <a:pt x="966" y="37"/>
                                  </a:lnTo>
                                  <a:lnTo>
                                    <a:pt x="967" y="24"/>
                                  </a:lnTo>
                                  <a:lnTo>
                                    <a:pt x="967" y="12"/>
                                  </a:lnTo>
                                  <a:lnTo>
                                    <a:pt x="9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4465440"/>
                              <a:ext cx="2592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817">
                                  <a:moveTo>
                                    <a:pt x="775" y="408"/>
                                  </a:moveTo>
                                  <a:lnTo>
                                    <a:pt x="817" y="408"/>
                                  </a:lnTo>
                                  <a:lnTo>
                                    <a:pt x="817" y="418"/>
                                  </a:lnTo>
                                  <a:lnTo>
                                    <a:pt x="817" y="430"/>
                                  </a:lnTo>
                                  <a:lnTo>
                                    <a:pt x="817" y="440"/>
                                  </a:lnTo>
                                  <a:lnTo>
                                    <a:pt x="815" y="450"/>
                                  </a:lnTo>
                                  <a:lnTo>
                                    <a:pt x="813" y="460"/>
                                  </a:lnTo>
                                  <a:lnTo>
                                    <a:pt x="812" y="471"/>
                                  </a:lnTo>
                                  <a:lnTo>
                                    <a:pt x="810" y="481"/>
                                  </a:lnTo>
                                  <a:lnTo>
                                    <a:pt x="808" y="491"/>
                                  </a:lnTo>
                                  <a:lnTo>
                                    <a:pt x="807" y="501"/>
                                  </a:lnTo>
                                  <a:lnTo>
                                    <a:pt x="805" y="511"/>
                                  </a:lnTo>
                                  <a:lnTo>
                                    <a:pt x="802" y="521"/>
                                  </a:lnTo>
                                  <a:lnTo>
                                    <a:pt x="799" y="529"/>
                                  </a:lnTo>
                                  <a:lnTo>
                                    <a:pt x="795" y="539"/>
                                  </a:lnTo>
                                  <a:lnTo>
                                    <a:pt x="792" y="549"/>
                                  </a:lnTo>
                                  <a:lnTo>
                                    <a:pt x="789" y="559"/>
                                  </a:lnTo>
                                  <a:lnTo>
                                    <a:pt x="785" y="567"/>
                                  </a:lnTo>
                                  <a:lnTo>
                                    <a:pt x="780" y="577"/>
                                  </a:lnTo>
                                  <a:lnTo>
                                    <a:pt x="777" y="585"/>
                                  </a:lnTo>
                                  <a:lnTo>
                                    <a:pt x="772" y="594"/>
                                  </a:lnTo>
                                  <a:lnTo>
                                    <a:pt x="769" y="604"/>
                                  </a:lnTo>
                                  <a:lnTo>
                                    <a:pt x="764" y="612"/>
                                  </a:lnTo>
                                  <a:lnTo>
                                    <a:pt x="759" y="620"/>
                                  </a:lnTo>
                                  <a:lnTo>
                                    <a:pt x="752" y="628"/>
                                  </a:lnTo>
                                  <a:lnTo>
                                    <a:pt x="747" y="637"/>
                                  </a:lnTo>
                                  <a:lnTo>
                                    <a:pt x="742" y="645"/>
                                  </a:lnTo>
                                  <a:lnTo>
                                    <a:pt x="736" y="653"/>
                                  </a:lnTo>
                                  <a:lnTo>
                                    <a:pt x="731" y="661"/>
                                  </a:lnTo>
                                  <a:lnTo>
                                    <a:pt x="724" y="668"/>
                                  </a:lnTo>
                                  <a:lnTo>
                                    <a:pt x="718" y="676"/>
                                  </a:lnTo>
                                  <a:lnTo>
                                    <a:pt x="711" y="683"/>
                                  </a:lnTo>
                                  <a:lnTo>
                                    <a:pt x="704" y="689"/>
                                  </a:lnTo>
                                  <a:lnTo>
                                    <a:pt x="698" y="698"/>
                                  </a:lnTo>
                                  <a:lnTo>
                                    <a:pt x="691" y="704"/>
                                  </a:lnTo>
                                  <a:lnTo>
                                    <a:pt x="683" y="711"/>
                                  </a:lnTo>
                                  <a:lnTo>
                                    <a:pt x="676" y="718"/>
                                  </a:lnTo>
                                  <a:lnTo>
                                    <a:pt x="668" y="724"/>
                                  </a:lnTo>
                                  <a:lnTo>
                                    <a:pt x="661" y="729"/>
                                  </a:lnTo>
                                  <a:lnTo>
                                    <a:pt x="653" y="736"/>
                                  </a:lnTo>
                                  <a:lnTo>
                                    <a:pt x="645" y="741"/>
                                  </a:lnTo>
                                  <a:lnTo>
                                    <a:pt x="637" y="747"/>
                                  </a:lnTo>
                                  <a:lnTo>
                                    <a:pt x="628" y="752"/>
                                  </a:lnTo>
                                  <a:lnTo>
                                    <a:pt x="620" y="757"/>
                                  </a:lnTo>
                                  <a:lnTo>
                                    <a:pt x="612" y="762"/>
                                  </a:lnTo>
                                  <a:lnTo>
                                    <a:pt x="604" y="767"/>
                                  </a:lnTo>
                                  <a:lnTo>
                                    <a:pt x="595" y="772"/>
                                  </a:lnTo>
                                  <a:lnTo>
                                    <a:pt x="585" y="777"/>
                                  </a:lnTo>
                                  <a:lnTo>
                                    <a:pt x="577" y="780"/>
                                  </a:lnTo>
                                  <a:lnTo>
                                    <a:pt x="567" y="785"/>
                                  </a:lnTo>
                                  <a:lnTo>
                                    <a:pt x="559" y="789"/>
                                  </a:lnTo>
                                  <a:lnTo>
                                    <a:pt x="549" y="792"/>
                                  </a:lnTo>
                                  <a:lnTo>
                                    <a:pt x="541" y="795"/>
                                  </a:lnTo>
                                  <a:lnTo>
                                    <a:pt x="531" y="799"/>
                                  </a:lnTo>
                                  <a:lnTo>
                                    <a:pt x="521" y="802"/>
                                  </a:lnTo>
                                  <a:lnTo>
                                    <a:pt x="511" y="804"/>
                                  </a:lnTo>
                                  <a:lnTo>
                                    <a:pt x="501" y="807"/>
                                  </a:lnTo>
                                  <a:lnTo>
                                    <a:pt x="491" y="809"/>
                                  </a:lnTo>
                                  <a:lnTo>
                                    <a:pt x="481" y="810"/>
                                  </a:lnTo>
                                  <a:lnTo>
                                    <a:pt x="471" y="812"/>
                                  </a:lnTo>
                                  <a:lnTo>
                                    <a:pt x="461" y="813"/>
                                  </a:lnTo>
                                  <a:lnTo>
                                    <a:pt x="450" y="815"/>
                                  </a:lnTo>
                                  <a:lnTo>
                                    <a:pt x="440" y="815"/>
                                  </a:lnTo>
                                  <a:lnTo>
                                    <a:pt x="430" y="817"/>
                                  </a:lnTo>
                                  <a:lnTo>
                                    <a:pt x="420" y="817"/>
                                  </a:lnTo>
                                  <a:lnTo>
                                    <a:pt x="408" y="817"/>
                                  </a:lnTo>
                                  <a:lnTo>
                                    <a:pt x="408" y="774"/>
                                  </a:lnTo>
                                  <a:lnTo>
                                    <a:pt x="418" y="774"/>
                                  </a:lnTo>
                                  <a:lnTo>
                                    <a:pt x="428" y="774"/>
                                  </a:lnTo>
                                  <a:lnTo>
                                    <a:pt x="437" y="774"/>
                                  </a:lnTo>
                                  <a:lnTo>
                                    <a:pt x="446" y="772"/>
                                  </a:lnTo>
                                  <a:lnTo>
                                    <a:pt x="455" y="772"/>
                                  </a:lnTo>
                                  <a:lnTo>
                                    <a:pt x="465" y="770"/>
                                  </a:lnTo>
                                  <a:lnTo>
                                    <a:pt x="473" y="769"/>
                                  </a:lnTo>
                                  <a:lnTo>
                                    <a:pt x="483" y="767"/>
                                  </a:lnTo>
                                  <a:lnTo>
                                    <a:pt x="491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509" y="761"/>
                                  </a:lnTo>
                                  <a:lnTo>
                                    <a:pt x="518" y="757"/>
                                  </a:lnTo>
                                  <a:lnTo>
                                    <a:pt x="526" y="756"/>
                                  </a:lnTo>
                                  <a:lnTo>
                                    <a:pt x="534" y="752"/>
                                  </a:lnTo>
                                  <a:lnTo>
                                    <a:pt x="542" y="749"/>
                                  </a:lnTo>
                                  <a:lnTo>
                                    <a:pt x="551" y="746"/>
                                  </a:lnTo>
                                  <a:lnTo>
                                    <a:pt x="559" y="742"/>
                                  </a:lnTo>
                                  <a:lnTo>
                                    <a:pt x="567" y="737"/>
                                  </a:lnTo>
                                  <a:lnTo>
                                    <a:pt x="575" y="734"/>
                                  </a:lnTo>
                                  <a:lnTo>
                                    <a:pt x="584" y="731"/>
                                  </a:lnTo>
                                  <a:lnTo>
                                    <a:pt x="590" y="726"/>
                                  </a:lnTo>
                                  <a:lnTo>
                                    <a:pt x="599" y="721"/>
                                  </a:lnTo>
                                  <a:lnTo>
                                    <a:pt x="607" y="716"/>
                                  </a:lnTo>
                                  <a:lnTo>
                                    <a:pt x="613" y="711"/>
                                  </a:lnTo>
                                  <a:lnTo>
                                    <a:pt x="620" y="706"/>
                                  </a:lnTo>
                                  <a:lnTo>
                                    <a:pt x="628" y="701"/>
                                  </a:lnTo>
                                  <a:lnTo>
                                    <a:pt x="635" y="696"/>
                                  </a:lnTo>
                                  <a:lnTo>
                                    <a:pt x="642" y="691"/>
                                  </a:lnTo>
                                  <a:lnTo>
                                    <a:pt x="648" y="685"/>
                                  </a:lnTo>
                                  <a:lnTo>
                                    <a:pt x="655" y="680"/>
                                  </a:lnTo>
                                  <a:lnTo>
                                    <a:pt x="661" y="673"/>
                                  </a:lnTo>
                                  <a:lnTo>
                                    <a:pt x="668" y="666"/>
                                  </a:lnTo>
                                  <a:lnTo>
                                    <a:pt x="673" y="661"/>
                                  </a:lnTo>
                                  <a:lnTo>
                                    <a:pt x="680" y="655"/>
                                  </a:lnTo>
                                  <a:lnTo>
                                    <a:pt x="686" y="648"/>
                                  </a:lnTo>
                                  <a:lnTo>
                                    <a:pt x="691" y="642"/>
                                  </a:lnTo>
                                  <a:lnTo>
                                    <a:pt x="696" y="635"/>
                                  </a:lnTo>
                                  <a:lnTo>
                                    <a:pt x="703" y="627"/>
                                  </a:lnTo>
                                  <a:lnTo>
                                    <a:pt x="708" y="620"/>
                                  </a:lnTo>
                                  <a:lnTo>
                                    <a:pt x="713" y="613"/>
                                  </a:lnTo>
                                  <a:lnTo>
                                    <a:pt x="718" y="605"/>
                                  </a:lnTo>
                                  <a:lnTo>
                                    <a:pt x="723" y="599"/>
                                  </a:lnTo>
                                  <a:lnTo>
                                    <a:pt x="726" y="590"/>
                                  </a:lnTo>
                                  <a:lnTo>
                                    <a:pt x="731" y="582"/>
                                  </a:lnTo>
                                  <a:lnTo>
                                    <a:pt x="734" y="575"/>
                                  </a:lnTo>
                                  <a:lnTo>
                                    <a:pt x="739" y="567"/>
                                  </a:lnTo>
                                  <a:lnTo>
                                    <a:pt x="742" y="559"/>
                                  </a:lnTo>
                                  <a:lnTo>
                                    <a:pt x="746" y="551"/>
                                  </a:lnTo>
                                  <a:lnTo>
                                    <a:pt x="749" y="542"/>
                                  </a:lnTo>
                                  <a:lnTo>
                                    <a:pt x="752" y="534"/>
                                  </a:lnTo>
                                  <a:lnTo>
                                    <a:pt x="756" y="526"/>
                                  </a:lnTo>
                                  <a:lnTo>
                                    <a:pt x="759" y="518"/>
                                  </a:lnTo>
                                  <a:lnTo>
                                    <a:pt x="761" y="509"/>
                                  </a:lnTo>
                                  <a:lnTo>
                                    <a:pt x="764" y="499"/>
                                  </a:lnTo>
                                  <a:lnTo>
                                    <a:pt x="765" y="491"/>
                                  </a:lnTo>
                                  <a:lnTo>
                                    <a:pt x="767" y="483"/>
                                  </a:lnTo>
                                  <a:lnTo>
                                    <a:pt x="769" y="473"/>
                                  </a:lnTo>
                                  <a:lnTo>
                                    <a:pt x="770" y="465"/>
                                  </a:lnTo>
                                  <a:lnTo>
                                    <a:pt x="772" y="455"/>
                                  </a:lnTo>
                                  <a:lnTo>
                                    <a:pt x="772" y="446"/>
                                  </a:lnTo>
                                  <a:lnTo>
                                    <a:pt x="774" y="437"/>
                                  </a:lnTo>
                                  <a:lnTo>
                                    <a:pt x="774" y="427"/>
                                  </a:lnTo>
                                  <a:lnTo>
                                    <a:pt x="775" y="418"/>
                                  </a:lnTo>
                                  <a:lnTo>
                                    <a:pt x="775" y="408"/>
                                  </a:lnTo>
                                  <a:close/>
                                  <a:moveTo>
                                    <a:pt x="408" y="43"/>
                                  </a:moveTo>
                                  <a:lnTo>
                                    <a:pt x="408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51" y="2"/>
                                  </a:lnTo>
                                  <a:lnTo>
                                    <a:pt x="461" y="3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81" y="7"/>
                                  </a:lnTo>
                                  <a:lnTo>
                                    <a:pt x="491" y="8"/>
                                  </a:lnTo>
                                  <a:lnTo>
                                    <a:pt x="501" y="10"/>
                                  </a:lnTo>
                                  <a:lnTo>
                                    <a:pt x="511" y="13"/>
                                  </a:lnTo>
                                  <a:lnTo>
                                    <a:pt x="521" y="15"/>
                                  </a:lnTo>
                                  <a:lnTo>
                                    <a:pt x="531" y="18"/>
                                  </a:lnTo>
                                  <a:lnTo>
                                    <a:pt x="541" y="22"/>
                                  </a:lnTo>
                                  <a:lnTo>
                                    <a:pt x="549" y="25"/>
                                  </a:lnTo>
                                  <a:lnTo>
                                    <a:pt x="559" y="28"/>
                                  </a:lnTo>
                                  <a:lnTo>
                                    <a:pt x="567" y="32"/>
                                  </a:lnTo>
                                  <a:lnTo>
                                    <a:pt x="577" y="37"/>
                                  </a:lnTo>
                                  <a:lnTo>
                                    <a:pt x="585" y="40"/>
                                  </a:lnTo>
                                  <a:lnTo>
                                    <a:pt x="595" y="45"/>
                                  </a:lnTo>
                                  <a:lnTo>
                                    <a:pt x="604" y="50"/>
                                  </a:lnTo>
                                  <a:lnTo>
                                    <a:pt x="612" y="55"/>
                                  </a:lnTo>
                                  <a:lnTo>
                                    <a:pt x="620" y="60"/>
                                  </a:lnTo>
                                  <a:lnTo>
                                    <a:pt x="628" y="65"/>
                                  </a:lnTo>
                                  <a:lnTo>
                                    <a:pt x="637" y="70"/>
                                  </a:lnTo>
                                  <a:lnTo>
                                    <a:pt x="645" y="76"/>
                                  </a:lnTo>
                                  <a:lnTo>
                                    <a:pt x="653" y="81"/>
                                  </a:lnTo>
                                  <a:lnTo>
                                    <a:pt x="661" y="88"/>
                                  </a:lnTo>
                                  <a:lnTo>
                                    <a:pt x="668" y="93"/>
                                  </a:lnTo>
                                  <a:lnTo>
                                    <a:pt x="676" y="99"/>
                                  </a:lnTo>
                                  <a:lnTo>
                                    <a:pt x="683" y="106"/>
                                  </a:lnTo>
                                  <a:lnTo>
                                    <a:pt x="691" y="113"/>
                                  </a:lnTo>
                                  <a:lnTo>
                                    <a:pt x="698" y="119"/>
                                  </a:lnTo>
                                  <a:lnTo>
                                    <a:pt x="704" y="127"/>
                                  </a:lnTo>
                                  <a:lnTo>
                                    <a:pt x="711" y="134"/>
                                  </a:lnTo>
                                  <a:lnTo>
                                    <a:pt x="718" y="141"/>
                                  </a:lnTo>
                                  <a:lnTo>
                                    <a:pt x="724" y="149"/>
                                  </a:lnTo>
                                  <a:lnTo>
                                    <a:pt x="731" y="157"/>
                                  </a:lnTo>
                                  <a:lnTo>
                                    <a:pt x="736" y="164"/>
                                  </a:lnTo>
                                  <a:lnTo>
                                    <a:pt x="742" y="172"/>
                                  </a:lnTo>
                                  <a:lnTo>
                                    <a:pt x="747" y="180"/>
                                  </a:lnTo>
                                  <a:lnTo>
                                    <a:pt x="752" y="189"/>
                                  </a:lnTo>
                                  <a:lnTo>
                                    <a:pt x="759" y="197"/>
                                  </a:lnTo>
                                  <a:lnTo>
                                    <a:pt x="764" y="205"/>
                                  </a:lnTo>
                                  <a:lnTo>
                                    <a:pt x="769" y="213"/>
                                  </a:lnTo>
                                  <a:lnTo>
                                    <a:pt x="772" y="223"/>
                                  </a:lnTo>
                                  <a:lnTo>
                                    <a:pt x="777" y="232"/>
                                  </a:lnTo>
                                  <a:lnTo>
                                    <a:pt x="780" y="240"/>
                                  </a:lnTo>
                                  <a:lnTo>
                                    <a:pt x="785" y="250"/>
                                  </a:lnTo>
                                  <a:lnTo>
                                    <a:pt x="789" y="258"/>
                                  </a:lnTo>
                                  <a:lnTo>
                                    <a:pt x="792" y="268"/>
                                  </a:lnTo>
                                  <a:lnTo>
                                    <a:pt x="795" y="278"/>
                                  </a:lnTo>
                                  <a:lnTo>
                                    <a:pt x="799" y="288"/>
                                  </a:lnTo>
                                  <a:lnTo>
                                    <a:pt x="802" y="296"/>
                                  </a:lnTo>
                                  <a:lnTo>
                                    <a:pt x="805" y="306"/>
                                  </a:lnTo>
                                  <a:lnTo>
                                    <a:pt x="807" y="316"/>
                                  </a:lnTo>
                                  <a:lnTo>
                                    <a:pt x="808" y="326"/>
                                  </a:lnTo>
                                  <a:lnTo>
                                    <a:pt x="810" y="336"/>
                                  </a:lnTo>
                                  <a:lnTo>
                                    <a:pt x="812" y="346"/>
                                  </a:lnTo>
                                  <a:lnTo>
                                    <a:pt x="813" y="357"/>
                                  </a:lnTo>
                                  <a:lnTo>
                                    <a:pt x="815" y="367"/>
                                  </a:lnTo>
                                  <a:lnTo>
                                    <a:pt x="817" y="377"/>
                                  </a:lnTo>
                                  <a:lnTo>
                                    <a:pt x="817" y="387"/>
                                  </a:lnTo>
                                  <a:lnTo>
                                    <a:pt x="817" y="399"/>
                                  </a:lnTo>
                                  <a:lnTo>
                                    <a:pt x="817" y="408"/>
                                  </a:lnTo>
                                  <a:lnTo>
                                    <a:pt x="775" y="408"/>
                                  </a:lnTo>
                                  <a:lnTo>
                                    <a:pt x="775" y="399"/>
                                  </a:lnTo>
                                  <a:lnTo>
                                    <a:pt x="774" y="390"/>
                                  </a:lnTo>
                                  <a:lnTo>
                                    <a:pt x="774" y="380"/>
                                  </a:lnTo>
                                  <a:lnTo>
                                    <a:pt x="772" y="370"/>
                                  </a:lnTo>
                                  <a:lnTo>
                                    <a:pt x="772" y="362"/>
                                  </a:lnTo>
                                  <a:lnTo>
                                    <a:pt x="770" y="352"/>
                                  </a:lnTo>
                                  <a:lnTo>
                                    <a:pt x="769" y="344"/>
                                  </a:lnTo>
                                  <a:lnTo>
                                    <a:pt x="767" y="334"/>
                                  </a:lnTo>
                                  <a:lnTo>
                                    <a:pt x="765" y="326"/>
                                  </a:lnTo>
                                  <a:lnTo>
                                    <a:pt x="764" y="318"/>
                                  </a:lnTo>
                                  <a:lnTo>
                                    <a:pt x="761" y="308"/>
                                  </a:lnTo>
                                  <a:lnTo>
                                    <a:pt x="759" y="299"/>
                                  </a:lnTo>
                                  <a:lnTo>
                                    <a:pt x="756" y="291"/>
                                  </a:lnTo>
                                  <a:lnTo>
                                    <a:pt x="752" y="283"/>
                                  </a:lnTo>
                                  <a:lnTo>
                                    <a:pt x="749" y="275"/>
                                  </a:lnTo>
                                  <a:lnTo>
                                    <a:pt x="746" y="266"/>
                                  </a:lnTo>
                                  <a:lnTo>
                                    <a:pt x="742" y="258"/>
                                  </a:lnTo>
                                  <a:lnTo>
                                    <a:pt x="739" y="250"/>
                                  </a:lnTo>
                                  <a:lnTo>
                                    <a:pt x="734" y="241"/>
                                  </a:lnTo>
                                  <a:lnTo>
                                    <a:pt x="731" y="235"/>
                                  </a:lnTo>
                                  <a:lnTo>
                                    <a:pt x="726" y="227"/>
                                  </a:lnTo>
                                  <a:lnTo>
                                    <a:pt x="723" y="218"/>
                                  </a:lnTo>
                                  <a:lnTo>
                                    <a:pt x="718" y="212"/>
                                  </a:lnTo>
                                  <a:lnTo>
                                    <a:pt x="713" y="203"/>
                                  </a:lnTo>
                                  <a:lnTo>
                                    <a:pt x="708" y="197"/>
                                  </a:lnTo>
                                  <a:lnTo>
                                    <a:pt x="703" y="190"/>
                                  </a:lnTo>
                                  <a:lnTo>
                                    <a:pt x="696" y="182"/>
                                  </a:lnTo>
                                  <a:lnTo>
                                    <a:pt x="691" y="175"/>
                                  </a:lnTo>
                                  <a:lnTo>
                                    <a:pt x="686" y="169"/>
                                  </a:lnTo>
                                  <a:lnTo>
                                    <a:pt x="680" y="162"/>
                                  </a:lnTo>
                                  <a:lnTo>
                                    <a:pt x="673" y="156"/>
                                  </a:lnTo>
                                  <a:lnTo>
                                    <a:pt x="668" y="151"/>
                                  </a:lnTo>
                                  <a:lnTo>
                                    <a:pt x="661" y="144"/>
                                  </a:lnTo>
                                  <a:lnTo>
                                    <a:pt x="655" y="137"/>
                                  </a:lnTo>
                                  <a:lnTo>
                                    <a:pt x="648" y="132"/>
                                  </a:lnTo>
                                  <a:lnTo>
                                    <a:pt x="642" y="126"/>
                                  </a:lnTo>
                                  <a:lnTo>
                                    <a:pt x="635" y="121"/>
                                  </a:lnTo>
                                  <a:lnTo>
                                    <a:pt x="628" y="116"/>
                                  </a:lnTo>
                                  <a:lnTo>
                                    <a:pt x="620" y="111"/>
                                  </a:lnTo>
                                  <a:lnTo>
                                    <a:pt x="613" y="106"/>
                                  </a:lnTo>
                                  <a:lnTo>
                                    <a:pt x="607" y="101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590" y="91"/>
                                  </a:lnTo>
                                  <a:lnTo>
                                    <a:pt x="584" y="86"/>
                                  </a:lnTo>
                                  <a:lnTo>
                                    <a:pt x="575" y="83"/>
                                  </a:lnTo>
                                  <a:lnTo>
                                    <a:pt x="567" y="79"/>
                                  </a:lnTo>
                                  <a:lnTo>
                                    <a:pt x="559" y="75"/>
                                  </a:lnTo>
                                  <a:lnTo>
                                    <a:pt x="551" y="71"/>
                                  </a:lnTo>
                                  <a:lnTo>
                                    <a:pt x="542" y="68"/>
                                  </a:lnTo>
                                  <a:lnTo>
                                    <a:pt x="534" y="65"/>
                                  </a:lnTo>
                                  <a:lnTo>
                                    <a:pt x="526" y="61"/>
                                  </a:lnTo>
                                  <a:lnTo>
                                    <a:pt x="518" y="60"/>
                                  </a:lnTo>
                                  <a:lnTo>
                                    <a:pt x="509" y="56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483" y="50"/>
                                  </a:lnTo>
                                  <a:lnTo>
                                    <a:pt x="475" y="48"/>
                                  </a:lnTo>
                                  <a:lnTo>
                                    <a:pt x="465" y="46"/>
                                  </a:lnTo>
                                  <a:lnTo>
                                    <a:pt x="455" y="46"/>
                                  </a:lnTo>
                                  <a:lnTo>
                                    <a:pt x="446" y="45"/>
                                  </a:lnTo>
                                  <a:lnTo>
                                    <a:pt x="437" y="43"/>
                                  </a:lnTo>
                                  <a:lnTo>
                                    <a:pt x="428" y="43"/>
                                  </a:lnTo>
                                  <a:lnTo>
                                    <a:pt x="418" y="43"/>
                                  </a:lnTo>
                                  <a:lnTo>
                                    <a:pt x="408" y="43"/>
                                  </a:lnTo>
                                  <a:close/>
                                  <a:moveTo>
                                    <a:pt x="43" y="408"/>
                                  </a:moveTo>
                                  <a:lnTo>
                                    <a:pt x="0" y="408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3" y="367"/>
                                  </a:lnTo>
                                  <a:lnTo>
                                    <a:pt x="3" y="357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8" y="326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8" y="288"/>
                                  </a:lnTo>
                                  <a:lnTo>
                                    <a:pt x="22" y="278"/>
                                  </a:lnTo>
                                  <a:lnTo>
                                    <a:pt x="25" y="268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33" y="250"/>
                                  </a:lnTo>
                                  <a:lnTo>
                                    <a:pt x="37" y="240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5" y="223"/>
                                  </a:lnTo>
                                  <a:lnTo>
                                    <a:pt x="50" y="213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5" y="189"/>
                                  </a:lnTo>
                                  <a:lnTo>
                                    <a:pt x="70" y="180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81" y="164"/>
                                  </a:lnTo>
                                  <a:lnTo>
                                    <a:pt x="88" y="157"/>
                                  </a:lnTo>
                                  <a:lnTo>
                                    <a:pt x="94" y="149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13" y="127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64" y="81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9" y="65"/>
                                  </a:lnTo>
                                  <a:lnTo>
                                    <a:pt x="197" y="60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42" y="37"/>
                                  </a:lnTo>
                                  <a:lnTo>
                                    <a:pt x="250" y="32"/>
                                  </a:lnTo>
                                  <a:lnTo>
                                    <a:pt x="260" y="28"/>
                                  </a:lnTo>
                                  <a:lnTo>
                                    <a:pt x="268" y="25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8" y="15"/>
                                  </a:lnTo>
                                  <a:lnTo>
                                    <a:pt x="308" y="13"/>
                                  </a:lnTo>
                                  <a:lnTo>
                                    <a:pt x="318" y="10"/>
                                  </a:lnTo>
                                  <a:lnTo>
                                    <a:pt x="327" y="8"/>
                                  </a:lnTo>
                                  <a:lnTo>
                                    <a:pt x="337" y="7"/>
                                  </a:lnTo>
                                  <a:lnTo>
                                    <a:pt x="347" y="5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67" y="2"/>
                                  </a:lnTo>
                                  <a:lnTo>
                                    <a:pt x="377" y="2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08" y="43"/>
                                  </a:lnTo>
                                  <a:lnTo>
                                    <a:pt x="400" y="43"/>
                                  </a:lnTo>
                                  <a:lnTo>
                                    <a:pt x="390" y="43"/>
                                  </a:lnTo>
                                  <a:lnTo>
                                    <a:pt x="380" y="43"/>
                                  </a:lnTo>
                                  <a:lnTo>
                                    <a:pt x="372" y="45"/>
                                  </a:lnTo>
                                  <a:lnTo>
                                    <a:pt x="362" y="46"/>
                                  </a:lnTo>
                                  <a:lnTo>
                                    <a:pt x="354" y="46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36" y="50"/>
                                  </a:lnTo>
                                  <a:lnTo>
                                    <a:pt x="326" y="51"/>
                                  </a:lnTo>
                                  <a:lnTo>
                                    <a:pt x="318" y="55"/>
                                  </a:lnTo>
                                  <a:lnTo>
                                    <a:pt x="309" y="56"/>
                                  </a:lnTo>
                                  <a:lnTo>
                                    <a:pt x="299" y="60"/>
                                  </a:lnTo>
                                  <a:lnTo>
                                    <a:pt x="291" y="61"/>
                                  </a:lnTo>
                                  <a:lnTo>
                                    <a:pt x="283" y="65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58" y="75"/>
                                  </a:lnTo>
                                  <a:lnTo>
                                    <a:pt x="250" y="79"/>
                                  </a:lnTo>
                                  <a:lnTo>
                                    <a:pt x="243" y="83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20" y="96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197" y="111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77" y="126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64" y="137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44" y="156"/>
                                  </a:lnTo>
                                  <a:lnTo>
                                    <a:pt x="137" y="162"/>
                                  </a:lnTo>
                                  <a:lnTo>
                                    <a:pt x="132" y="169"/>
                                  </a:lnTo>
                                  <a:lnTo>
                                    <a:pt x="127" y="175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16" y="190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01" y="212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83" y="241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76" y="258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63" y="291"/>
                                  </a:lnTo>
                                  <a:lnTo>
                                    <a:pt x="60" y="299"/>
                                  </a:lnTo>
                                  <a:lnTo>
                                    <a:pt x="56" y="308"/>
                                  </a:lnTo>
                                  <a:lnTo>
                                    <a:pt x="55" y="318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50" y="334"/>
                                  </a:lnTo>
                                  <a:lnTo>
                                    <a:pt x="48" y="344"/>
                                  </a:lnTo>
                                  <a:lnTo>
                                    <a:pt x="48" y="352"/>
                                  </a:lnTo>
                                  <a:lnTo>
                                    <a:pt x="46" y="362"/>
                                  </a:lnTo>
                                  <a:lnTo>
                                    <a:pt x="45" y="370"/>
                                  </a:lnTo>
                                  <a:lnTo>
                                    <a:pt x="45" y="380"/>
                                  </a:lnTo>
                                  <a:lnTo>
                                    <a:pt x="43" y="390"/>
                                  </a:lnTo>
                                  <a:lnTo>
                                    <a:pt x="43" y="399"/>
                                  </a:lnTo>
                                  <a:lnTo>
                                    <a:pt x="43" y="408"/>
                                  </a:lnTo>
                                  <a:close/>
                                  <a:moveTo>
                                    <a:pt x="408" y="774"/>
                                  </a:moveTo>
                                  <a:lnTo>
                                    <a:pt x="408" y="817"/>
                                  </a:lnTo>
                                  <a:lnTo>
                                    <a:pt x="399" y="817"/>
                                  </a:lnTo>
                                  <a:lnTo>
                                    <a:pt x="389" y="817"/>
                                  </a:lnTo>
                                  <a:lnTo>
                                    <a:pt x="377" y="815"/>
                                  </a:lnTo>
                                  <a:lnTo>
                                    <a:pt x="367" y="815"/>
                                  </a:lnTo>
                                  <a:lnTo>
                                    <a:pt x="357" y="813"/>
                                  </a:lnTo>
                                  <a:lnTo>
                                    <a:pt x="347" y="812"/>
                                  </a:lnTo>
                                  <a:lnTo>
                                    <a:pt x="337" y="810"/>
                                  </a:lnTo>
                                  <a:lnTo>
                                    <a:pt x="327" y="809"/>
                                  </a:lnTo>
                                  <a:lnTo>
                                    <a:pt x="318" y="807"/>
                                  </a:lnTo>
                                  <a:lnTo>
                                    <a:pt x="308" y="804"/>
                                  </a:lnTo>
                                  <a:lnTo>
                                    <a:pt x="298" y="802"/>
                                  </a:lnTo>
                                  <a:lnTo>
                                    <a:pt x="288" y="799"/>
                                  </a:lnTo>
                                  <a:lnTo>
                                    <a:pt x="278" y="795"/>
                                  </a:lnTo>
                                  <a:lnTo>
                                    <a:pt x="268" y="792"/>
                                  </a:lnTo>
                                  <a:lnTo>
                                    <a:pt x="260" y="789"/>
                                  </a:lnTo>
                                  <a:lnTo>
                                    <a:pt x="250" y="785"/>
                                  </a:lnTo>
                                  <a:lnTo>
                                    <a:pt x="242" y="780"/>
                                  </a:lnTo>
                                  <a:lnTo>
                                    <a:pt x="232" y="777"/>
                                  </a:lnTo>
                                  <a:lnTo>
                                    <a:pt x="223" y="772"/>
                                  </a:lnTo>
                                  <a:lnTo>
                                    <a:pt x="215" y="767"/>
                                  </a:lnTo>
                                  <a:lnTo>
                                    <a:pt x="205" y="762"/>
                                  </a:lnTo>
                                  <a:lnTo>
                                    <a:pt x="197" y="757"/>
                                  </a:lnTo>
                                  <a:lnTo>
                                    <a:pt x="189" y="752"/>
                                  </a:lnTo>
                                  <a:lnTo>
                                    <a:pt x="180" y="747"/>
                                  </a:lnTo>
                                  <a:lnTo>
                                    <a:pt x="172" y="741"/>
                                  </a:lnTo>
                                  <a:lnTo>
                                    <a:pt x="164" y="736"/>
                                  </a:lnTo>
                                  <a:lnTo>
                                    <a:pt x="157" y="729"/>
                                  </a:lnTo>
                                  <a:lnTo>
                                    <a:pt x="149" y="724"/>
                                  </a:lnTo>
                                  <a:lnTo>
                                    <a:pt x="142" y="718"/>
                                  </a:lnTo>
                                  <a:lnTo>
                                    <a:pt x="134" y="711"/>
                                  </a:lnTo>
                                  <a:lnTo>
                                    <a:pt x="127" y="704"/>
                                  </a:lnTo>
                                  <a:lnTo>
                                    <a:pt x="121" y="698"/>
                                  </a:lnTo>
                                  <a:lnTo>
                                    <a:pt x="113" y="689"/>
                                  </a:lnTo>
                                  <a:lnTo>
                                    <a:pt x="106" y="683"/>
                                  </a:lnTo>
                                  <a:lnTo>
                                    <a:pt x="101" y="676"/>
                                  </a:lnTo>
                                  <a:lnTo>
                                    <a:pt x="94" y="668"/>
                                  </a:lnTo>
                                  <a:lnTo>
                                    <a:pt x="88" y="661"/>
                                  </a:lnTo>
                                  <a:lnTo>
                                    <a:pt x="81" y="653"/>
                                  </a:lnTo>
                                  <a:lnTo>
                                    <a:pt x="76" y="645"/>
                                  </a:lnTo>
                                  <a:lnTo>
                                    <a:pt x="70" y="637"/>
                                  </a:lnTo>
                                  <a:lnTo>
                                    <a:pt x="65" y="628"/>
                                  </a:lnTo>
                                  <a:lnTo>
                                    <a:pt x="60" y="620"/>
                                  </a:lnTo>
                                  <a:lnTo>
                                    <a:pt x="55" y="612"/>
                                  </a:lnTo>
                                  <a:lnTo>
                                    <a:pt x="50" y="604"/>
                                  </a:lnTo>
                                  <a:lnTo>
                                    <a:pt x="45" y="594"/>
                                  </a:lnTo>
                                  <a:lnTo>
                                    <a:pt x="42" y="585"/>
                                  </a:lnTo>
                                  <a:lnTo>
                                    <a:pt x="37" y="577"/>
                                  </a:lnTo>
                                  <a:lnTo>
                                    <a:pt x="33" y="567"/>
                                  </a:lnTo>
                                  <a:lnTo>
                                    <a:pt x="28" y="559"/>
                                  </a:lnTo>
                                  <a:lnTo>
                                    <a:pt x="25" y="549"/>
                                  </a:lnTo>
                                  <a:lnTo>
                                    <a:pt x="22" y="539"/>
                                  </a:lnTo>
                                  <a:lnTo>
                                    <a:pt x="18" y="529"/>
                                  </a:lnTo>
                                  <a:lnTo>
                                    <a:pt x="17" y="521"/>
                                  </a:lnTo>
                                  <a:lnTo>
                                    <a:pt x="13" y="511"/>
                                  </a:lnTo>
                                  <a:lnTo>
                                    <a:pt x="12" y="501"/>
                                  </a:lnTo>
                                  <a:lnTo>
                                    <a:pt x="8" y="491"/>
                                  </a:lnTo>
                                  <a:lnTo>
                                    <a:pt x="7" y="481"/>
                                  </a:lnTo>
                                  <a:lnTo>
                                    <a:pt x="5" y="471"/>
                                  </a:lnTo>
                                  <a:lnTo>
                                    <a:pt x="3" y="460"/>
                                  </a:lnTo>
                                  <a:lnTo>
                                    <a:pt x="3" y="45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2" y="43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43" y="408"/>
                                  </a:lnTo>
                                  <a:lnTo>
                                    <a:pt x="43" y="418"/>
                                  </a:lnTo>
                                  <a:lnTo>
                                    <a:pt x="43" y="427"/>
                                  </a:lnTo>
                                  <a:lnTo>
                                    <a:pt x="45" y="437"/>
                                  </a:lnTo>
                                  <a:lnTo>
                                    <a:pt x="45" y="446"/>
                                  </a:lnTo>
                                  <a:lnTo>
                                    <a:pt x="46" y="455"/>
                                  </a:lnTo>
                                  <a:lnTo>
                                    <a:pt x="48" y="465"/>
                                  </a:lnTo>
                                  <a:lnTo>
                                    <a:pt x="48" y="473"/>
                                  </a:lnTo>
                                  <a:lnTo>
                                    <a:pt x="50" y="483"/>
                                  </a:lnTo>
                                  <a:lnTo>
                                    <a:pt x="53" y="491"/>
                                  </a:lnTo>
                                  <a:lnTo>
                                    <a:pt x="55" y="499"/>
                                  </a:lnTo>
                                  <a:lnTo>
                                    <a:pt x="56" y="509"/>
                                  </a:lnTo>
                                  <a:lnTo>
                                    <a:pt x="60" y="518"/>
                                  </a:lnTo>
                                  <a:lnTo>
                                    <a:pt x="63" y="526"/>
                                  </a:lnTo>
                                  <a:lnTo>
                                    <a:pt x="65" y="534"/>
                                  </a:lnTo>
                                  <a:lnTo>
                                    <a:pt x="68" y="542"/>
                                  </a:lnTo>
                                  <a:lnTo>
                                    <a:pt x="71" y="551"/>
                                  </a:lnTo>
                                  <a:lnTo>
                                    <a:pt x="76" y="559"/>
                                  </a:lnTo>
                                  <a:lnTo>
                                    <a:pt x="80" y="567"/>
                                  </a:lnTo>
                                  <a:lnTo>
                                    <a:pt x="83" y="575"/>
                                  </a:lnTo>
                                  <a:lnTo>
                                    <a:pt x="88" y="582"/>
                                  </a:lnTo>
                                  <a:lnTo>
                                    <a:pt x="91" y="590"/>
                                  </a:lnTo>
                                  <a:lnTo>
                                    <a:pt x="96" y="599"/>
                                  </a:lnTo>
                                  <a:lnTo>
                                    <a:pt x="101" y="605"/>
                                  </a:lnTo>
                                  <a:lnTo>
                                    <a:pt x="106" y="613"/>
                                  </a:lnTo>
                                  <a:lnTo>
                                    <a:pt x="111" y="620"/>
                                  </a:lnTo>
                                  <a:lnTo>
                                    <a:pt x="116" y="627"/>
                                  </a:lnTo>
                                  <a:lnTo>
                                    <a:pt x="121" y="635"/>
                                  </a:lnTo>
                                  <a:lnTo>
                                    <a:pt x="127" y="642"/>
                                  </a:lnTo>
                                  <a:lnTo>
                                    <a:pt x="132" y="648"/>
                                  </a:lnTo>
                                  <a:lnTo>
                                    <a:pt x="137" y="655"/>
                                  </a:lnTo>
                                  <a:lnTo>
                                    <a:pt x="144" y="661"/>
                                  </a:lnTo>
                                  <a:lnTo>
                                    <a:pt x="151" y="666"/>
                                  </a:lnTo>
                                  <a:lnTo>
                                    <a:pt x="157" y="673"/>
                                  </a:lnTo>
                                  <a:lnTo>
                                    <a:pt x="164" y="680"/>
                                  </a:lnTo>
                                  <a:lnTo>
                                    <a:pt x="169" y="685"/>
                                  </a:lnTo>
                                  <a:lnTo>
                                    <a:pt x="177" y="691"/>
                                  </a:lnTo>
                                  <a:lnTo>
                                    <a:pt x="184" y="696"/>
                                  </a:lnTo>
                                  <a:lnTo>
                                    <a:pt x="190" y="701"/>
                                  </a:lnTo>
                                  <a:lnTo>
                                    <a:pt x="197" y="706"/>
                                  </a:lnTo>
                                  <a:lnTo>
                                    <a:pt x="205" y="711"/>
                                  </a:lnTo>
                                  <a:lnTo>
                                    <a:pt x="212" y="716"/>
                                  </a:lnTo>
                                  <a:lnTo>
                                    <a:pt x="220" y="721"/>
                                  </a:lnTo>
                                  <a:lnTo>
                                    <a:pt x="227" y="726"/>
                                  </a:lnTo>
                                  <a:lnTo>
                                    <a:pt x="235" y="731"/>
                                  </a:lnTo>
                                  <a:lnTo>
                                    <a:pt x="243" y="734"/>
                                  </a:lnTo>
                                  <a:lnTo>
                                    <a:pt x="250" y="737"/>
                                  </a:lnTo>
                                  <a:lnTo>
                                    <a:pt x="258" y="742"/>
                                  </a:lnTo>
                                  <a:lnTo>
                                    <a:pt x="266" y="746"/>
                                  </a:lnTo>
                                  <a:lnTo>
                                    <a:pt x="275" y="749"/>
                                  </a:lnTo>
                                  <a:lnTo>
                                    <a:pt x="283" y="752"/>
                                  </a:lnTo>
                                  <a:lnTo>
                                    <a:pt x="291" y="756"/>
                                  </a:lnTo>
                                  <a:lnTo>
                                    <a:pt x="299" y="757"/>
                                  </a:lnTo>
                                  <a:lnTo>
                                    <a:pt x="309" y="761"/>
                                  </a:lnTo>
                                  <a:lnTo>
                                    <a:pt x="318" y="762"/>
                                  </a:lnTo>
                                  <a:lnTo>
                                    <a:pt x="326" y="766"/>
                                  </a:lnTo>
                                  <a:lnTo>
                                    <a:pt x="336" y="767"/>
                                  </a:lnTo>
                                  <a:lnTo>
                                    <a:pt x="344" y="769"/>
                                  </a:lnTo>
                                  <a:lnTo>
                                    <a:pt x="354" y="770"/>
                                  </a:lnTo>
                                  <a:lnTo>
                                    <a:pt x="362" y="772"/>
                                  </a:lnTo>
                                  <a:lnTo>
                                    <a:pt x="372" y="772"/>
                                  </a:lnTo>
                                  <a:lnTo>
                                    <a:pt x="380" y="774"/>
                                  </a:lnTo>
                                  <a:lnTo>
                                    <a:pt x="390" y="774"/>
                                  </a:lnTo>
                                  <a:lnTo>
                                    <a:pt x="400" y="774"/>
                                  </a:lnTo>
                                  <a:lnTo>
                                    <a:pt x="408" y="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4511160"/>
                              <a:ext cx="1670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525">
                                  <a:moveTo>
                                    <a:pt x="484" y="262"/>
                                  </a:moveTo>
                                  <a:lnTo>
                                    <a:pt x="527" y="262"/>
                                  </a:lnTo>
                                  <a:lnTo>
                                    <a:pt x="525" y="269"/>
                                  </a:lnTo>
                                  <a:lnTo>
                                    <a:pt x="525" y="276"/>
                                  </a:lnTo>
                                  <a:lnTo>
                                    <a:pt x="525" y="282"/>
                                  </a:lnTo>
                                  <a:lnTo>
                                    <a:pt x="525" y="289"/>
                                  </a:lnTo>
                                  <a:lnTo>
                                    <a:pt x="524" y="296"/>
                                  </a:lnTo>
                                  <a:lnTo>
                                    <a:pt x="524" y="302"/>
                                  </a:lnTo>
                                  <a:lnTo>
                                    <a:pt x="522" y="309"/>
                                  </a:lnTo>
                                  <a:lnTo>
                                    <a:pt x="520" y="315"/>
                                  </a:lnTo>
                                  <a:lnTo>
                                    <a:pt x="519" y="322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15" y="335"/>
                                  </a:lnTo>
                                  <a:lnTo>
                                    <a:pt x="514" y="340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07" y="358"/>
                                  </a:lnTo>
                                  <a:lnTo>
                                    <a:pt x="505" y="365"/>
                                  </a:lnTo>
                                  <a:lnTo>
                                    <a:pt x="502" y="372"/>
                                  </a:lnTo>
                                  <a:lnTo>
                                    <a:pt x="500" y="377"/>
                                  </a:lnTo>
                                  <a:lnTo>
                                    <a:pt x="497" y="381"/>
                                  </a:lnTo>
                                  <a:lnTo>
                                    <a:pt x="494" y="388"/>
                                  </a:lnTo>
                                  <a:lnTo>
                                    <a:pt x="491" y="393"/>
                                  </a:lnTo>
                                  <a:lnTo>
                                    <a:pt x="487" y="400"/>
                                  </a:lnTo>
                                  <a:lnTo>
                                    <a:pt x="484" y="405"/>
                                  </a:lnTo>
                                  <a:lnTo>
                                    <a:pt x="481" y="410"/>
                                  </a:lnTo>
                                  <a:lnTo>
                                    <a:pt x="477" y="415"/>
                                  </a:lnTo>
                                  <a:lnTo>
                                    <a:pt x="474" y="420"/>
                                  </a:lnTo>
                                  <a:lnTo>
                                    <a:pt x="471" y="424"/>
                                  </a:lnTo>
                                  <a:lnTo>
                                    <a:pt x="466" y="429"/>
                                  </a:lnTo>
                                  <a:lnTo>
                                    <a:pt x="462" y="434"/>
                                  </a:lnTo>
                                  <a:lnTo>
                                    <a:pt x="458" y="439"/>
                                  </a:lnTo>
                                  <a:lnTo>
                                    <a:pt x="454" y="444"/>
                                  </a:lnTo>
                                  <a:lnTo>
                                    <a:pt x="449" y="449"/>
                                  </a:lnTo>
                                  <a:lnTo>
                                    <a:pt x="444" y="453"/>
                                  </a:lnTo>
                                  <a:lnTo>
                                    <a:pt x="439" y="458"/>
                                  </a:lnTo>
                                  <a:lnTo>
                                    <a:pt x="434" y="461"/>
                                  </a:lnTo>
                                  <a:lnTo>
                                    <a:pt x="431" y="466"/>
                                  </a:lnTo>
                                  <a:lnTo>
                                    <a:pt x="426" y="469"/>
                                  </a:lnTo>
                                  <a:lnTo>
                                    <a:pt x="421" y="474"/>
                                  </a:lnTo>
                                  <a:lnTo>
                                    <a:pt x="415" y="477"/>
                                  </a:lnTo>
                                  <a:lnTo>
                                    <a:pt x="410" y="481"/>
                                  </a:lnTo>
                                  <a:lnTo>
                                    <a:pt x="405" y="484"/>
                                  </a:lnTo>
                                  <a:lnTo>
                                    <a:pt x="400" y="487"/>
                                  </a:lnTo>
                                  <a:lnTo>
                                    <a:pt x="395" y="491"/>
                                  </a:lnTo>
                                  <a:lnTo>
                                    <a:pt x="388" y="494"/>
                                  </a:lnTo>
                                  <a:lnTo>
                                    <a:pt x="383" y="497"/>
                                  </a:lnTo>
                                  <a:lnTo>
                                    <a:pt x="377" y="501"/>
                                  </a:lnTo>
                                  <a:lnTo>
                                    <a:pt x="372" y="502"/>
                                  </a:lnTo>
                                  <a:lnTo>
                                    <a:pt x="365" y="505"/>
                                  </a:lnTo>
                                  <a:lnTo>
                                    <a:pt x="360" y="507"/>
                                  </a:lnTo>
                                  <a:lnTo>
                                    <a:pt x="353" y="510"/>
                                  </a:lnTo>
                                  <a:lnTo>
                                    <a:pt x="347" y="512"/>
                                  </a:lnTo>
                                  <a:lnTo>
                                    <a:pt x="342" y="514"/>
                                  </a:lnTo>
                                  <a:lnTo>
                                    <a:pt x="335" y="515"/>
                                  </a:lnTo>
                                  <a:lnTo>
                                    <a:pt x="329" y="517"/>
                                  </a:lnTo>
                                  <a:lnTo>
                                    <a:pt x="322" y="519"/>
                                  </a:lnTo>
                                  <a:lnTo>
                                    <a:pt x="315" y="520"/>
                                  </a:lnTo>
                                  <a:lnTo>
                                    <a:pt x="309" y="522"/>
                                  </a:lnTo>
                                  <a:lnTo>
                                    <a:pt x="302" y="522"/>
                                  </a:lnTo>
                                  <a:lnTo>
                                    <a:pt x="297" y="524"/>
                                  </a:lnTo>
                                  <a:lnTo>
                                    <a:pt x="291" y="524"/>
                                  </a:lnTo>
                                  <a:lnTo>
                                    <a:pt x="284" y="525"/>
                                  </a:lnTo>
                                  <a:lnTo>
                                    <a:pt x="276" y="525"/>
                                  </a:lnTo>
                                  <a:lnTo>
                                    <a:pt x="269" y="525"/>
                                  </a:lnTo>
                                  <a:lnTo>
                                    <a:pt x="262" y="525"/>
                                  </a:lnTo>
                                  <a:lnTo>
                                    <a:pt x="262" y="482"/>
                                  </a:lnTo>
                                  <a:lnTo>
                                    <a:pt x="269" y="482"/>
                                  </a:lnTo>
                                  <a:lnTo>
                                    <a:pt x="274" y="482"/>
                                  </a:lnTo>
                                  <a:lnTo>
                                    <a:pt x="281" y="482"/>
                                  </a:lnTo>
                                  <a:lnTo>
                                    <a:pt x="286" y="482"/>
                                  </a:lnTo>
                                  <a:lnTo>
                                    <a:pt x="291" y="481"/>
                                  </a:lnTo>
                                  <a:lnTo>
                                    <a:pt x="297" y="481"/>
                                  </a:lnTo>
                                  <a:lnTo>
                                    <a:pt x="302" y="479"/>
                                  </a:lnTo>
                                  <a:lnTo>
                                    <a:pt x="307" y="479"/>
                                  </a:lnTo>
                                  <a:lnTo>
                                    <a:pt x="312" y="477"/>
                                  </a:lnTo>
                                  <a:lnTo>
                                    <a:pt x="319" y="476"/>
                                  </a:lnTo>
                                  <a:lnTo>
                                    <a:pt x="324" y="474"/>
                                  </a:lnTo>
                                  <a:lnTo>
                                    <a:pt x="329" y="472"/>
                                  </a:lnTo>
                                  <a:lnTo>
                                    <a:pt x="334" y="471"/>
                                  </a:lnTo>
                                  <a:lnTo>
                                    <a:pt x="338" y="469"/>
                                  </a:lnTo>
                                  <a:lnTo>
                                    <a:pt x="343" y="467"/>
                                  </a:lnTo>
                                  <a:lnTo>
                                    <a:pt x="348" y="466"/>
                                  </a:lnTo>
                                  <a:lnTo>
                                    <a:pt x="353" y="464"/>
                                  </a:lnTo>
                                  <a:lnTo>
                                    <a:pt x="358" y="461"/>
                                  </a:lnTo>
                                  <a:lnTo>
                                    <a:pt x="363" y="459"/>
                                  </a:lnTo>
                                  <a:lnTo>
                                    <a:pt x="368" y="456"/>
                                  </a:lnTo>
                                  <a:lnTo>
                                    <a:pt x="373" y="454"/>
                                  </a:lnTo>
                                  <a:lnTo>
                                    <a:pt x="378" y="451"/>
                                  </a:lnTo>
                                  <a:lnTo>
                                    <a:pt x="381" y="448"/>
                                  </a:lnTo>
                                  <a:lnTo>
                                    <a:pt x="386" y="446"/>
                                  </a:lnTo>
                                  <a:lnTo>
                                    <a:pt x="391" y="443"/>
                                  </a:lnTo>
                                  <a:lnTo>
                                    <a:pt x="395" y="439"/>
                                  </a:lnTo>
                                  <a:lnTo>
                                    <a:pt x="400" y="436"/>
                                  </a:lnTo>
                                  <a:lnTo>
                                    <a:pt x="403" y="433"/>
                                  </a:lnTo>
                                  <a:lnTo>
                                    <a:pt x="408" y="429"/>
                                  </a:lnTo>
                                  <a:lnTo>
                                    <a:pt x="411" y="426"/>
                                  </a:lnTo>
                                  <a:lnTo>
                                    <a:pt x="415" y="423"/>
                                  </a:lnTo>
                                  <a:lnTo>
                                    <a:pt x="419" y="418"/>
                                  </a:lnTo>
                                  <a:lnTo>
                                    <a:pt x="423" y="415"/>
                                  </a:lnTo>
                                  <a:lnTo>
                                    <a:pt x="426" y="411"/>
                                  </a:lnTo>
                                  <a:lnTo>
                                    <a:pt x="429" y="406"/>
                                  </a:lnTo>
                                  <a:lnTo>
                                    <a:pt x="433" y="403"/>
                                  </a:lnTo>
                                  <a:lnTo>
                                    <a:pt x="436" y="398"/>
                                  </a:lnTo>
                                  <a:lnTo>
                                    <a:pt x="439" y="395"/>
                                  </a:lnTo>
                                  <a:lnTo>
                                    <a:pt x="443" y="390"/>
                                  </a:lnTo>
                                  <a:lnTo>
                                    <a:pt x="446" y="386"/>
                                  </a:lnTo>
                                  <a:lnTo>
                                    <a:pt x="449" y="381"/>
                                  </a:lnTo>
                                  <a:lnTo>
                                    <a:pt x="451" y="377"/>
                                  </a:lnTo>
                                  <a:lnTo>
                                    <a:pt x="454" y="372"/>
                                  </a:lnTo>
                                  <a:lnTo>
                                    <a:pt x="458" y="368"/>
                                  </a:lnTo>
                                  <a:lnTo>
                                    <a:pt x="459" y="363"/>
                                  </a:lnTo>
                                  <a:lnTo>
                                    <a:pt x="462" y="358"/>
                                  </a:lnTo>
                                  <a:lnTo>
                                    <a:pt x="464" y="353"/>
                                  </a:lnTo>
                                  <a:lnTo>
                                    <a:pt x="466" y="348"/>
                                  </a:lnTo>
                                  <a:lnTo>
                                    <a:pt x="467" y="343"/>
                                  </a:lnTo>
                                  <a:lnTo>
                                    <a:pt x="471" y="339"/>
                                  </a:lnTo>
                                  <a:lnTo>
                                    <a:pt x="472" y="334"/>
                                  </a:lnTo>
                                  <a:lnTo>
                                    <a:pt x="474" y="329"/>
                                  </a:lnTo>
                                  <a:lnTo>
                                    <a:pt x="476" y="324"/>
                                  </a:lnTo>
                                  <a:lnTo>
                                    <a:pt x="477" y="317"/>
                                  </a:lnTo>
                                  <a:lnTo>
                                    <a:pt x="477" y="312"/>
                                  </a:lnTo>
                                  <a:lnTo>
                                    <a:pt x="479" y="307"/>
                                  </a:lnTo>
                                  <a:lnTo>
                                    <a:pt x="481" y="302"/>
                                  </a:lnTo>
                                  <a:lnTo>
                                    <a:pt x="481" y="296"/>
                                  </a:lnTo>
                                  <a:lnTo>
                                    <a:pt x="482" y="291"/>
                                  </a:lnTo>
                                  <a:lnTo>
                                    <a:pt x="482" y="286"/>
                                  </a:lnTo>
                                  <a:lnTo>
                                    <a:pt x="482" y="279"/>
                                  </a:lnTo>
                                  <a:lnTo>
                                    <a:pt x="484" y="274"/>
                                  </a:lnTo>
                                  <a:lnTo>
                                    <a:pt x="484" y="267"/>
                                  </a:lnTo>
                                  <a:lnTo>
                                    <a:pt x="484" y="262"/>
                                  </a:lnTo>
                                  <a:close/>
                                  <a:moveTo>
                                    <a:pt x="262" y="43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1" y="1"/>
                                  </a:lnTo>
                                  <a:lnTo>
                                    <a:pt x="297" y="1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9" y="3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35" y="10"/>
                                  </a:lnTo>
                                  <a:lnTo>
                                    <a:pt x="342" y="11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53" y="14"/>
                                  </a:lnTo>
                                  <a:lnTo>
                                    <a:pt x="360" y="18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7" y="26"/>
                                  </a:lnTo>
                                  <a:lnTo>
                                    <a:pt x="383" y="28"/>
                                  </a:lnTo>
                                  <a:lnTo>
                                    <a:pt x="388" y="31"/>
                                  </a:lnTo>
                                  <a:lnTo>
                                    <a:pt x="400" y="38"/>
                                  </a:lnTo>
                                  <a:lnTo>
                                    <a:pt x="410" y="44"/>
                                  </a:lnTo>
                                  <a:lnTo>
                                    <a:pt x="421" y="51"/>
                                  </a:lnTo>
                                  <a:lnTo>
                                    <a:pt x="431" y="59"/>
                                  </a:lnTo>
                                  <a:lnTo>
                                    <a:pt x="439" y="67"/>
                                  </a:lnTo>
                                  <a:lnTo>
                                    <a:pt x="449" y="76"/>
                                  </a:lnTo>
                                  <a:lnTo>
                                    <a:pt x="458" y="86"/>
                                  </a:lnTo>
                                  <a:lnTo>
                                    <a:pt x="466" y="95"/>
                                  </a:lnTo>
                                  <a:lnTo>
                                    <a:pt x="474" y="105"/>
                                  </a:lnTo>
                                  <a:lnTo>
                                    <a:pt x="481" y="115"/>
                                  </a:lnTo>
                                  <a:lnTo>
                                    <a:pt x="487" y="127"/>
                                  </a:lnTo>
                                  <a:lnTo>
                                    <a:pt x="494" y="137"/>
                                  </a:lnTo>
                                  <a:lnTo>
                                    <a:pt x="497" y="143"/>
                                  </a:lnTo>
                                  <a:lnTo>
                                    <a:pt x="500" y="148"/>
                                  </a:lnTo>
                                  <a:lnTo>
                                    <a:pt x="502" y="155"/>
                                  </a:lnTo>
                                  <a:lnTo>
                                    <a:pt x="505" y="160"/>
                                  </a:lnTo>
                                  <a:lnTo>
                                    <a:pt x="507" y="167"/>
                                  </a:lnTo>
                                  <a:lnTo>
                                    <a:pt x="510" y="172"/>
                                  </a:lnTo>
                                  <a:lnTo>
                                    <a:pt x="512" y="178"/>
                                  </a:lnTo>
                                  <a:lnTo>
                                    <a:pt x="514" y="185"/>
                                  </a:lnTo>
                                  <a:lnTo>
                                    <a:pt x="515" y="190"/>
                                  </a:lnTo>
                                  <a:lnTo>
                                    <a:pt x="517" y="196"/>
                                  </a:lnTo>
                                  <a:lnTo>
                                    <a:pt x="519" y="203"/>
                                  </a:lnTo>
                                  <a:lnTo>
                                    <a:pt x="520" y="210"/>
                                  </a:lnTo>
                                  <a:lnTo>
                                    <a:pt x="522" y="216"/>
                                  </a:lnTo>
                                  <a:lnTo>
                                    <a:pt x="524" y="223"/>
                                  </a:lnTo>
                                  <a:lnTo>
                                    <a:pt x="524" y="229"/>
                                  </a:lnTo>
                                  <a:lnTo>
                                    <a:pt x="525" y="236"/>
                                  </a:lnTo>
                                  <a:lnTo>
                                    <a:pt x="525" y="243"/>
                                  </a:lnTo>
                                  <a:lnTo>
                                    <a:pt x="525" y="249"/>
                                  </a:lnTo>
                                  <a:lnTo>
                                    <a:pt x="525" y="256"/>
                                  </a:lnTo>
                                  <a:lnTo>
                                    <a:pt x="527" y="262"/>
                                  </a:lnTo>
                                  <a:lnTo>
                                    <a:pt x="484" y="262"/>
                                  </a:lnTo>
                                  <a:lnTo>
                                    <a:pt x="484" y="257"/>
                                  </a:lnTo>
                                  <a:lnTo>
                                    <a:pt x="484" y="251"/>
                                  </a:lnTo>
                                  <a:lnTo>
                                    <a:pt x="482" y="246"/>
                                  </a:lnTo>
                                  <a:lnTo>
                                    <a:pt x="482" y="239"/>
                                  </a:lnTo>
                                  <a:lnTo>
                                    <a:pt x="482" y="234"/>
                                  </a:lnTo>
                                  <a:lnTo>
                                    <a:pt x="481" y="229"/>
                                  </a:lnTo>
                                  <a:lnTo>
                                    <a:pt x="481" y="223"/>
                                  </a:lnTo>
                                  <a:lnTo>
                                    <a:pt x="479" y="218"/>
                                  </a:lnTo>
                                  <a:lnTo>
                                    <a:pt x="477" y="213"/>
                                  </a:lnTo>
                                  <a:lnTo>
                                    <a:pt x="477" y="208"/>
                                  </a:lnTo>
                                  <a:lnTo>
                                    <a:pt x="476" y="201"/>
                                  </a:lnTo>
                                  <a:lnTo>
                                    <a:pt x="474" y="196"/>
                                  </a:lnTo>
                                  <a:lnTo>
                                    <a:pt x="472" y="191"/>
                                  </a:lnTo>
                                  <a:lnTo>
                                    <a:pt x="471" y="186"/>
                                  </a:lnTo>
                                  <a:lnTo>
                                    <a:pt x="467" y="181"/>
                                  </a:lnTo>
                                  <a:lnTo>
                                    <a:pt x="466" y="176"/>
                                  </a:lnTo>
                                  <a:lnTo>
                                    <a:pt x="464" y="172"/>
                                  </a:lnTo>
                                  <a:lnTo>
                                    <a:pt x="462" y="167"/>
                                  </a:lnTo>
                                  <a:lnTo>
                                    <a:pt x="459" y="162"/>
                                  </a:lnTo>
                                  <a:lnTo>
                                    <a:pt x="458" y="158"/>
                                  </a:lnTo>
                                  <a:lnTo>
                                    <a:pt x="451" y="148"/>
                                  </a:lnTo>
                                  <a:lnTo>
                                    <a:pt x="446" y="138"/>
                                  </a:lnTo>
                                  <a:lnTo>
                                    <a:pt x="439" y="130"/>
                                  </a:lnTo>
                                  <a:lnTo>
                                    <a:pt x="433" y="122"/>
                                  </a:lnTo>
                                  <a:lnTo>
                                    <a:pt x="426" y="114"/>
                                  </a:lnTo>
                                  <a:lnTo>
                                    <a:pt x="419" y="107"/>
                                  </a:lnTo>
                                  <a:lnTo>
                                    <a:pt x="411" y="99"/>
                                  </a:lnTo>
                                  <a:lnTo>
                                    <a:pt x="403" y="92"/>
                                  </a:lnTo>
                                  <a:lnTo>
                                    <a:pt x="395" y="86"/>
                                  </a:lnTo>
                                  <a:lnTo>
                                    <a:pt x="386" y="79"/>
                                  </a:lnTo>
                                  <a:lnTo>
                                    <a:pt x="378" y="74"/>
                                  </a:lnTo>
                                  <a:lnTo>
                                    <a:pt x="368" y="69"/>
                                  </a:lnTo>
                                  <a:lnTo>
                                    <a:pt x="363" y="66"/>
                                  </a:lnTo>
                                  <a:lnTo>
                                    <a:pt x="358" y="6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3" y="57"/>
                                  </a:lnTo>
                                  <a:lnTo>
                                    <a:pt x="338" y="56"/>
                                  </a:lnTo>
                                  <a:lnTo>
                                    <a:pt x="334" y="54"/>
                                  </a:lnTo>
                                  <a:lnTo>
                                    <a:pt x="329" y="53"/>
                                  </a:lnTo>
                                  <a:lnTo>
                                    <a:pt x="324" y="51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312" y="48"/>
                                  </a:lnTo>
                                  <a:lnTo>
                                    <a:pt x="307" y="46"/>
                                  </a:lnTo>
                                  <a:lnTo>
                                    <a:pt x="302" y="46"/>
                                  </a:lnTo>
                                  <a:lnTo>
                                    <a:pt x="297" y="44"/>
                                  </a:lnTo>
                                  <a:lnTo>
                                    <a:pt x="291" y="44"/>
                                  </a:lnTo>
                                  <a:lnTo>
                                    <a:pt x="286" y="43"/>
                                  </a:lnTo>
                                  <a:lnTo>
                                    <a:pt x="281" y="43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69" y="43"/>
                                  </a:lnTo>
                                  <a:lnTo>
                                    <a:pt x="262" y="43"/>
                                  </a:lnTo>
                                  <a:close/>
                                  <a:moveTo>
                                    <a:pt x="43" y="262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" y="243"/>
                                  </a:lnTo>
                                  <a:lnTo>
                                    <a:pt x="1" y="236"/>
                                  </a:lnTo>
                                  <a:lnTo>
                                    <a:pt x="1" y="229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8" y="196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3" y="178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23" y="155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31" y="137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8" y="26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7" y="18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78" y="13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3" y="6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216" y="3"/>
                                  </a:lnTo>
                                  <a:lnTo>
                                    <a:pt x="223" y="3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36" y="1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6" y="43"/>
                                  </a:lnTo>
                                  <a:lnTo>
                                    <a:pt x="241" y="43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8" y="53"/>
                                  </a:lnTo>
                                  <a:lnTo>
                                    <a:pt x="191" y="54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72" y="61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63" y="66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48" y="74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0" y="86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22" y="92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5" y="99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4" y="148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6" y="162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59" y="176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56" y="186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9" y="208"/>
                                  </a:lnTo>
                                  <a:lnTo>
                                    <a:pt x="48" y="213"/>
                                  </a:lnTo>
                                  <a:lnTo>
                                    <a:pt x="48" y="218"/>
                                  </a:lnTo>
                                  <a:lnTo>
                                    <a:pt x="46" y="223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44" y="234"/>
                                  </a:lnTo>
                                  <a:lnTo>
                                    <a:pt x="44" y="239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43" y="257"/>
                                  </a:lnTo>
                                  <a:lnTo>
                                    <a:pt x="43" y="262"/>
                                  </a:lnTo>
                                  <a:close/>
                                  <a:moveTo>
                                    <a:pt x="262" y="482"/>
                                  </a:moveTo>
                                  <a:lnTo>
                                    <a:pt x="262" y="525"/>
                                  </a:lnTo>
                                  <a:lnTo>
                                    <a:pt x="256" y="525"/>
                                  </a:lnTo>
                                  <a:lnTo>
                                    <a:pt x="249" y="525"/>
                                  </a:lnTo>
                                  <a:lnTo>
                                    <a:pt x="243" y="525"/>
                                  </a:lnTo>
                                  <a:lnTo>
                                    <a:pt x="236" y="524"/>
                                  </a:lnTo>
                                  <a:lnTo>
                                    <a:pt x="229" y="524"/>
                                  </a:lnTo>
                                  <a:lnTo>
                                    <a:pt x="223" y="522"/>
                                  </a:lnTo>
                                  <a:lnTo>
                                    <a:pt x="216" y="522"/>
                                  </a:lnTo>
                                  <a:lnTo>
                                    <a:pt x="210" y="520"/>
                                  </a:lnTo>
                                  <a:lnTo>
                                    <a:pt x="203" y="519"/>
                                  </a:lnTo>
                                  <a:lnTo>
                                    <a:pt x="198" y="517"/>
                                  </a:lnTo>
                                  <a:lnTo>
                                    <a:pt x="191" y="515"/>
                                  </a:lnTo>
                                  <a:lnTo>
                                    <a:pt x="185" y="514"/>
                                  </a:lnTo>
                                  <a:lnTo>
                                    <a:pt x="178" y="512"/>
                                  </a:lnTo>
                                  <a:lnTo>
                                    <a:pt x="173" y="510"/>
                                  </a:lnTo>
                                  <a:lnTo>
                                    <a:pt x="167" y="507"/>
                                  </a:lnTo>
                                  <a:lnTo>
                                    <a:pt x="160" y="505"/>
                                  </a:lnTo>
                                  <a:lnTo>
                                    <a:pt x="155" y="502"/>
                                  </a:lnTo>
                                  <a:lnTo>
                                    <a:pt x="148" y="501"/>
                                  </a:lnTo>
                                  <a:lnTo>
                                    <a:pt x="143" y="497"/>
                                  </a:lnTo>
                                  <a:lnTo>
                                    <a:pt x="137" y="494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27" y="487"/>
                                  </a:lnTo>
                                  <a:lnTo>
                                    <a:pt x="120" y="484"/>
                                  </a:lnTo>
                                  <a:lnTo>
                                    <a:pt x="115" y="481"/>
                                  </a:lnTo>
                                  <a:lnTo>
                                    <a:pt x="110" y="477"/>
                                  </a:lnTo>
                                  <a:lnTo>
                                    <a:pt x="105" y="474"/>
                                  </a:lnTo>
                                  <a:lnTo>
                                    <a:pt x="100" y="469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1" y="461"/>
                                  </a:lnTo>
                                  <a:lnTo>
                                    <a:pt x="86" y="458"/>
                                  </a:lnTo>
                                  <a:lnTo>
                                    <a:pt x="81" y="453"/>
                                  </a:lnTo>
                                  <a:lnTo>
                                    <a:pt x="77" y="449"/>
                                  </a:lnTo>
                                  <a:lnTo>
                                    <a:pt x="72" y="444"/>
                                  </a:lnTo>
                                  <a:lnTo>
                                    <a:pt x="67" y="439"/>
                                  </a:lnTo>
                                  <a:lnTo>
                                    <a:pt x="64" y="434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56" y="424"/>
                                  </a:lnTo>
                                  <a:lnTo>
                                    <a:pt x="53" y="420"/>
                                  </a:lnTo>
                                  <a:lnTo>
                                    <a:pt x="48" y="415"/>
                                  </a:lnTo>
                                  <a:lnTo>
                                    <a:pt x="44" y="410"/>
                                  </a:lnTo>
                                  <a:lnTo>
                                    <a:pt x="41" y="405"/>
                                  </a:lnTo>
                                  <a:lnTo>
                                    <a:pt x="38" y="400"/>
                                  </a:lnTo>
                                  <a:lnTo>
                                    <a:pt x="34" y="393"/>
                                  </a:lnTo>
                                  <a:lnTo>
                                    <a:pt x="31" y="388"/>
                                  </a:lnTo>
                                  <a:lnTo>
                                    <a:pt x="29" y="381"/>
                                  </a:lnTo>
                                  <a:lnTo>
                                    <a:pt x="26" y="377"/>
                                  </a:lnTo>
                                  <a:lnTo>
                                    <a:pt x="23" y="372"/>
                                  </a:lnTo>
                                  <a:lnTo>
                                    <a:pt x="21" y="36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13" y="347"/>
                                  </a:lnTo>
                                  <a:lnTo>
                                    <a:pt x="11" y="340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6" y="322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5" y="309"/>
                                  </a:lnTo>
                                  <a:lnTo>
                                    <a:pt x="3" y="302"/>
                                  </a:lnTo>
                                  <a:lnTo>
                                    <a:pt x="1" y="296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43" y="262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274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6" y="302"/>
                                  </a:lnTo>
                                  <a:lnTo>
                                    <a:pt x="48" y="307"/>
                                  </a:lnTo>
                                  <a:lnTo>
                                    <a:pt x="48" y="312"/>
                                  </a:lnTo>
                                  <a:lnTo>
                                    <a:pt x="49" y="317"/>
                                  </a:lnTo>
                                  <a:lnTo>
                                    <a:pt x="51" y="324"/>
                                  </a:lnTo>
                                  <a:lnTo>
                                    <a:pt x="53" y="329"/>
                                  </a:lnTo>
                                  <a:lnTo>
                                    <a:pt x="54" y="334"/>
                                  </a:lnTo>
                                  <a:lnTo>
                                    <a:pt x="56" y="339"/>
                                  </a:lnTo>
                                  <a:lnTo>
                                    <a:pt x="57" y="343"/>
                                  </a:lnTo>
                                  <a:lnTo>
                                    <a:pt x="59" y="348"/>
                                  </a:lnTo>
                                  <a:lnTo>
                                    <a:pt x="62" y="353"/>
                                  </a:lnTo>
                                  <a:lnTo>
                                    <a:pt x="64" y="358"/>
                                  </a:lnTo>
                                  <a:lnTo>
                                    <a:pt x="66" y="363"/>
                                  </a:lnTo>
                                  <a:lnTo>
                                    <a:pt x="69" y="368"/>
                                  </a:lnTo>
                                  <a:lnTo>
                                    <a:pt x="72" y="372"/>
                                  </a:lnTo>
                                  <a:lnTo>
                                    <a:pt x="74" y="377"/>
                                  </a:lnTo>
                                  <a:lnTo>
                                    <a:pt x="77" y="381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82" y="390"/>
                                  </a:lnTo>
                                  <a:lnTo>
                                    <a:pt x="86" y="395"/>
                                  </a:lnTo>
                                  <a:lnTo>
                                    <a:pt x="89" y="398"/>
                                  </a:lnTo>
                                  <a:lnTo>
                                    <a:pt x="92" y="403"/>
                                  </a:lnTo>
                                  <a:lnTo>
                                    <a:pt x="96" y="406"/>
                                  </a:lnTo>
                                  <a:lnTo>
                                    <a:pt x="99" y="411"/>
                                  </a:lnTo>
                                  <a:lnTo>
                                    <a:pt x="104" y="415"/>
                                  </a:lnTo>
                                  <a:lnTo>
                                    <a:pt x="107" y="418"/>
                                  </a:lnTo>
                                  <a:lnTo>
                                    <a:pt x="110" y="423"/>
                                  </a:lnTo>
                                  <a:lnTo>
                                    <a:pt x="115" y="426"/>
                                  </a:lnTo>
                                  <a:lnTo>
                                    <a:pt x="119" y="429"/>
                                  </a:lnTo>
                                  <a:lnTo>
                                    <a:pt x="122" y="433"/>
                                  </a:lnTo>
                                  <a:lnTo>
                                    <a:pt x="127" y="436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135" y="443"/>
                                  </a:lnTo>
                                  <a:lnTo>
                                    <a:pt x="140" y="446"/>
                                  </a:lnTo>
                                  <a:lnTo>
                                    <a:pt x="143" y="448"/>
                                  </a:lnTo>
                                  <a:lnTo>
                                    <a:pt x="148" y="451"/>
                                  </a:lnTo>
                                  <a:lnTo>
                                    <a:pt x="153" y="454"/>
                                  </a:lnTo>
                                  <a:lnTo>
                                    <a:pt x="158" y="456"/>
                                  </a:lnTo>
                                  <a:lnTo>
                                    <a:pt x="163" y="459"/>
                                  </a:lnTo>
                                  <a:lnTo>
                                    <a:pt x="167" y="461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77" y="466"/>
                                  </a:lnTo>
                                  <a:lnTo>
                                    <a:pt x="181" y="467"/>
                                  </a:lnTo>
                                  <a:lnTo>
                                    <a:pt x="186" y="469"/>
                                  </a:lnTo>
                                  <a:lnTo>
                                    <a:pt x="191" y="471"/>
                                  </a:lnTo>
                                  <a:lnTo>
                                    <a:pt x="198" y="472"/>
                                  </a:lnTo>
                                  <a:lnTo>
                                    <a:pt x="203" y="474"/>
                                  </a:lnTo>
                                  <a:lnTo>
                                    <a:pt x="208" y="476"/>
                                  </a:lnTo>
                                  <a:lnTo>
                                    <a:pt x="213" y="477"/>
                                  </a:lnTo>
                                  <a:lnTo>
                                    <a:pt x="218" y="479"/>
                                  </a:lnTo>
                                  <a:lnTo>
                                    <a:pt x="224" y="479"/>
                                  </a:lnTo>
                                  <a:lnTo>
                                    <a:pt x="229" y="481"/>
                                  </a:lnTo>
                                  <a:lnTo>
                                    <a:pt x="234" y="481"/>
                                  </a:lnTo>
                                  <a:lnTo>
                                    <a:pt x="241" y="482"/>
                                  </a:lnTo>
                                  <a:lnTo>
                                    <a:pt x="246" y="482"/>
                                  </a:lnTo>
                                  <a:lnTo>
                                    <a:pt x="251" y="482"/>
                                  </a:lnTo>
                                  <a:lnTo>
                                    <a:pt x="258" y="482"/>
                                  </a:lnTo>
                                  <a:lnTo>
                                    <a:pt x="262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4555440"/>
                              <a:ext cx="79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8">
                                  <a:moveTo>
                                    <a:pt x="219" y="248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0" y="219"/>
                                  </a:lnTo>
                                  <a:lnTo>
                                    <a:pt x="219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4555440"/>
                              <a:ext cx="79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8">
                                  <a:moveTo>
                                    <a:pt x="250" y="30"/>
                                  </a:moveTo>
                                  <a:lnTo>
                                    <a:pt x="30" y="24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5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4258800"/>
                              <a:ext cx="201420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4" h="1756">
                                  <a:moveTo>
                                    <a:pt x="6344" y="270"/>
                                  </a:moveTo>
                                  <a:lnTo>
                                    <a:pt x="6328" y="262"/>
                                  </a:lnTo>
                                  <a:lnTo>
                                    <a:pt x="6281" y="237"/>
                                  </a:lnTo>
                                  <a:lnTo>
                                    <a:pt x="6210" y="202"/>
                                  </a:lnTo>
                                  <a:lnTo>
                                    <a:pt x="6124" y="162"/>
                                  </a:lnTo>
                                  <a:lnTo>
                                    <a:pt x="6078" y="141"/>
                                  </a:lnTo>
                                  <a:lnTo>
                                    <a:pt x="6032" y="121"/>
                                  </a:lnTo>
                                  <a:lnTo>
                                    <a:pt x="5985" y="101"/>
                                  </a:lnTo>
                                  <a:lnTo>
                                    <a:pt x="5941" y="85"/>
                                  </a:lnTo>
                                  <a:lnTo>
                                    <a:pt x="5898" y="70"/>
                                  </a:lnTo>
                                  <a:lnTo>
                                    <a:pt x="5856" y="58"/>
                                  </a:lnTo>
                                  <a:lnTo>
                                    <a:pt x="5822" y="50"/>
                                  </a:lnTo>
                                  <a:lnTo>
                                    <a:pt x="5790" y="45"/>
                                  </a:lnTo>
                                  <a:lnTo>
                                    <a:pt x="5742" y="42"/>
                                  </a:lnTo>
                                  <a:lnTo>
                                    <a:pt x="5690" y="38"/>
                                  </a:lnTo>
                                  <a:lnTo>
                                    <a:pt x="5633" y="35"/>
                                  </a:lnTo>
                                  <a:lnTo>
                                    <a:pt x="5574" y="32"/>
                                  </a:lnTo>
                                  <a:lnTo>
                                    <a:pt x="5509" y="29"/>
                                  </a:lnTo>
                                  <a:lnTo>
                                    <a:pt x="5442" y="25"/>
                                  </a:lnTo>
                                  <a:lnTo>
                                    <a:pt x="5371" y="22"/>
                                  </a:lnTo>
                                  <a:lnTo>
                                    <a:pt x="5296" y="19"/>
                                  </a:lnTo>
                                  <a:lnTo>
                                    <a:pt x="5218" y="17"/>
                                  </a:lnTo>
                                  <a:lnTo>
                                    <a:pt x="5139" y="14"/>
                                  </a:lnTo>
                                  <a:lnTo>
                                    <a:pt x="5055" y="10"/>
                                  </a:lnTo>
                                  <a:lnTo>
                                    <a:pt x="4969" y="9"/>
                                  </a:lnTo>
                                  <a:lnTo>
                                    <a:pt x="4881" y="7"/>
                                  </a:lnTo>
                                  <a:lnTo>
                                    <a:pt x="4790" y="5"/>
                                  </a:lnTo>
                                  <a:lnTo>
                                    <a:pt x="4696" y="4"/>
                                  </a:lnTo>
                                  <a:lnTo>
                                    <a:pt x="4600" y="4"/>
                                  </a:lnTo>
                                  <a:lnTo>
                                    <a:pt x="4273" y="2"/>
                                  </a:lnTo>
                                  <a:lnTo>
                                    <a:pt x="3926" y="0"/>
                                  </a:lnTo>
                                  <a:lnTo>
                                    <a:pt x="3565" y="0"/>
                                  </a:lnTo>
                                  <a:lnTo>
                                    <a:pt x="3197" y="0"/>
                                  </a:lnTo>
                                  <a:lnTo>
                                    <a:pt x="2823" y="2"/>
                                  </a:lnTo>
                                  <a:lnTo>
                                    <a:pt x="2455" y="5"/>
                                  </a:lnTo>
                                  <a:lnTo>
                                    <a:pt x="2093" y="10"/>
                                  </a:lnTo>
                                  <a:lnTo>
                                    <a:pt x="1746" y="17"/>
                                  </a:lnTo>
                                  <a:lnTo>
                                    <a:pt x="1415" y="25"/>
                                  </a:lnTo>
                                  <a:lnTo>
                                    <a:pt x="1111" y="37"/>
                                  </a:lnTo>
                                  <a:lnTo>
                                    <a:pt x="970" y="43"/>
                                  </a:lnTo>
                                  <a:lnTo>
                                    <a:pt x="836" y="52"/>
                                  </a:lnTo>
                                  <a:lnTo>
                                    <a:pt x="713" y="60"/>
                                  </a:lnTo>
                                  <a:lnTo>
                                    <a:pt x="597" y="70"/>
                                  </a:lnTo>
                                  <a:lnTo>
                                    <a:pt x="493" y="80"/>
                                  </a:lnTo>
                                  <a:lnTo>
                                    <a:pt x="398" y="90"/>
                                  </a:lnTo>
                                  <a:lnTo>
                                    <a:pt x="317" y="101"/>
                                  </a:lnTo>
                                  <a:lnTo>
                                    <a:pt x="246" y="115"/>
                                  </a:lnTo>
                                  <a:lnTo>
                                    <a:pt x="190" y="128"/>
                                  </a:lnTo>
                                  <a:lnTo>
                                    <a:pt x="147" y="143"/>
                                  </a:lnTo>
                                  <a:lnTo>
                                    <a:pt x="117" y="159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3" y="235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8" y="339"/>
                                  </a:lnTo>
                                  <a:lnTo>
                                    <a:pt x="33" y="386"/>
                                  </a:lnTo>
                                  <a:lnTo>
                                    <a:pt x="23" y="427"/>
                                  </a:lnTo>
                                  <a:lnTo>
                                    <a:pt x="13" y="465"/>
                                  </a:lnTo>
                                  <a:lnTo>
                                    <a:pt x="7" y="500"/>
                                  </a:lnTo>
                                  <a:lnTo>
                                    <a:pt x="3" y="531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3" y="609"/>
                                  </a:lnTo>
                                  <a:lnTo>
                                    <a:pt x="7" y="632"/>
                                  </a:lnTo>
                                  <a:lnTo>
                                    <a:pt x="13" y="652"/>
                                  </a:lnTo>
                                  <a:lnTo>
                                    <a:pt x="20" y="672"/>
                                  </a:lnTo>
                                  <a:lnTo>
                                    <a:pt x="30" y="690"/>
                                  </a:lnTo>
                                  <a:lnTo>
                                    <a:pt x="41" y="708"/>
                                  </a:lnTo>
                                  <a:lnTo>
                                    <a:pt x="55" y="726"/>
                                  </a:lnTo>
                                  <a:lnTo>
                                    <a:pt x="70" y="744"/>
                                  </a:lnTo>
                                  <a:lnTo>
                                    <a:pt x="86" y="764"/>
                                  </a:lnTo>
                                  <a:lnTo>
                                    <a:pt x="104" y="782"/>
                                  </a:lnTo>
                                  <a:lnTo>
                                    <a:pt x="144" y="825"/>
                                  </a:lnTo>
                                  <a:lnTo>
                                    <a:pt x="189" y="875"/>
                                  </a:lnTo>
                                  <a:lnTo>
                                    <a:pt x="213" y="905"/>
                                  </a:lnTo>
                                  <a:lnTo>
                                    <a:pt x="240" y="934"/>
                                  </a:lnTo>
                                  <a:lnTo>
                                    <a:pt x="266" y="969"/>
                                  </a:lnTo>
                                  <a:lnTo>
                                    <a:pt x="294" y="1007"/>
                                  </a:lnTo>
                                  <a:lnTo>
                                    <a:pt x="322" y="1049"/>
                                  </a:lnTo>
                                  <a:lnTo>
                                    <a:pt x="352" y="1093"/>
                                  </a:lnTo>
                                  <a:lnTo>
                                    <a:pt x="384" y="1144"/>
                                  </a:lnTo>
                                  <a:lnTo>
                                    <a:pt x="415" y="1199"/>
                                  </a:lnTo>
                                  <a:lnTo>
                                    <a:pt x="428" y="1222"/>
                                  </a:lnTo>
                                  <a:lnTo>
                                    <a:pt x="445" y="1244"/>
                                  </a:lnTo>
                                  <a:lnTo>
                                    <a:pt x="460" y="1263"/>
                                  </a:lnTo>
                                  <a:lnTo>
                                    <a:pt x="476" y="1282"/>
                                  </a:lnTo>
                                  <a:lnTo>
                                    <a:pt x="494" y="1297"/>
                                  </a:lnTo>
                                  <a:lnTo>
                                    <a:pt x="512" y="1311"/>
                                  </a:lnTo>
                                  <a:lnTo>
                                    <a:pt x="532" y="1325"/>
                                  </a:lnTo>
                                  <a:lnTo>
                                    <a:pt x="551" y="1335"/>
                                  </a:lnTo>
                                  <a:lnTo>
                                    <a:pt x="572" y="1344"/>
                                  </a:lnTo>
                                  <a:lnTo>
                                    <a:pt x="592" y="1354"/>
                                  </a:lnTo>
                                  <a:lnTo>
                                    <a:pt x="613" y="1361"/>
                                  </a:lnTo>
                                  <a:lnTo>
                                    <a:pt x="636" y="1368"/>
                                  </a:lnTo>
                                  <a:lnTo>
                                    <a:pt x="660" y="1373"/>
                                  </a:lnTo>
                                  <a:lnTo>
                                    <a:pt x="683" y="1378"/>
                                  </a:lnTo>
                                  <a:lnTo>
                                    <a:pt x="706" y="1381"/>
                                  </a:lnTo>
                                  <a:lnTo>
                                    <a:pt x="729" y="1384"/>
                                  </a:lnTo>
                                  <a:lnTo>
                                    <a:pt x="779" y="1389"/>
                                  </a:lnTo>
                                  <a:lnTo>
                                    <a:pt x="830" y="1391"/>
                                  </a:lnTo>
                                  <a:lnTo>
                                    <a:pt x="881" y="1394"/>
                                  </a:lnTo>
                                  <a:lnTo>
                                    <a:pt x="932" y="1396"/>
                                  </a:lnTo>
                                  <a:lnTo>
                                    <a:pt x="985" y="1399"/>
                                  </a:lnTo>
                                  <a:lnTo>
                                    <a:pt x="1038" y="1402"/>
                                  </a:lnTo>
                                  <a:lnTo>
                                    <a:pt x="1091" y="1409"/>
                                  </a:lnTo>
                                  <a:lnTo>
                                    <a:pt x="1144" y="1419"/>
                                  </a:lnTo>
                                  <a:lnTo>
                                    <a:pt x="1235" y="1439"/>
                                  </a:lnTo>
                                  <a:lnTo>
                                    <a:pt x="1326" y="1459"/>
                                  </a:lnTo>
                                  <a:lnTo>
                                    <a:pt x="1418" y="1478"/>
                                  </a:lnTo>
                                  <a:lnTo>
                                    <a:pt x="1511" y="1497"/>
                                  </a:lnTo>
                                  <a:lnTo>
                                    <a:pt x="1605" y="1515"/>
                                  </a:lnTo>
                                  <a:lnTo>
                                    <a:pt x="1699" y="1533"/>
                                  </a:lnTo>
                                  <a:lnTo>
                                    <a:pt x="1794" y="1549"/>
                                  </a:lnTo>
                                  <a:lnTo>
                                    <a:pt x="1889" y="1566"/>
                                  </a:lnTo>
                                  <a:lnTo>
                                    <a:pt x="1984" y="1582"/>
                                  </a:lnTo>
                                  <a:lnTo>
                                    <a:pt x="2079" y="1597"/>
                                  </a:lnTo>
                                  <a:lnTo>
                                    <a:pt x="2175" y="1612"/>
                                  </a:lnTo>
                                  <a:lnTo>
                                    <a:pt x="2270" y="1625"/>
                                  </a:lnTo>
                                  <a:lnTo>
                                    <a:pt x="2364" y="1639"/>
                                  </a:lnTo>
                                  <a:lnTo>
                                    <a:pt x="2458" y="1650"/>
                                  </a:lnTo>
                                  <a:lnTo>
                                    <a:pt x="2551" y="1662"/>
                                  </a:lnTo>
                                  <a:lnTo>
                                    <a:pt x="2643" y="1672"/>
                                  </a:lnTo>
                                  <a:lnTo>
                                    <a:pt x="2794" y="1688"/>
                                  </a:lnTo>
                                  <a:lnTo>
                                    <a:pt x="2944" y="1705"/>
                                  </a:lnTo>
                                  <a:lnTo>
                                    <a:pt x="3094" y="1721"/>
                                  </a:lnTo>
                                  <a:lnTo>
                                    <a:pt x="3245" y="1735"/>
                                  </a:lnTo>
                                  <a:lnTo>
                                    <a:pt x="3321" y="1741"/>
                                  </a:lnTo>
                                  <a:lnTo>
                                    <a:pt x="3395" y="1746"/>
                                  </a:lnTo>
                                  <a:lnTo>
                                    <a:pt x="3470" y="1749"/>
                                  </a:lnTo>
                                  <a:lnTo>
                                    <a:pt x="3544" y="1753"/>
                                  </a:lnTo>
                                  <a:lnTo>
                                    <a:pt x="3618" y="1756"/>
                                  </a:lnTo>
                                  <a:lnTo>
                                    <a:pt x="3693" y="1756"/>
                                  </a:lnTo>
                                  <a:lnTo>
                                    <a:pt x="3765" y="1756"/>
                                  </a:lnTo>
                                  <a:lnTo>
                                    <a:pt x="3840" y="1754"/>
                                  </a:lnTo>
                                  <a:lnTo>
                                    <a:pt x="3913" y="1751"/>
                                  </a:lnTo>
                                  <a:lnTo>
                                    <a:pt x="3985" y="1746"/>
                                  </a:lnTo>
                                  <a:lnTo>
                                    <a:pt x="4058" y="1740"/>
                                  </a:lnTo>
                                  <a:lnTo>
                                    <a:pt x="4129" y="1731"/>
                                  </a:lnTo>
                                  <a:lnTo>
                                    <a:pt x="4200" y="1721"/>
                                  </a:lnTo>
                                  <a:lnTo>
                                    <a:pt x="4271" y="1708"/>
                                  </a:lnTo>
                                  <a:lnTo>
                                    <a:pt x="4341" y="1693"/>
                                  </a:lnTo>
                                  <a:lnTo>
                                    <a:pt x="4412" y="1677"/>
                                  </a:lnTo>
                                  <a:lnTo>
                                    <a:pt x="4480" y="1659"/>
                                  </a:lnTo>
                                  <a:lnTo>
                                    <a:pt x="4549" y="1635"/>
                                  </a:lnTo>
                                  <a:lnTo>
                                    <a:pt x="4617" y="1612"/>
                                  </a:lnTo>
                                  <a:lnTo>
                                    <a:pt x="4683" y="1584"/>
                                  </a:lnTo>
                                  <a:lnTo>
                                    <a:pt x="4749" y="1554"/>
                                  </a:lnTo>
                                  <a:lnTo>
                                    <a:pt x="4815" y="1523"/>
                                  </a:lnTo>
                                  <a:lnTo>
                                    <a:pt x="4880" y="1487"/>
                                  </a:lnTo>
                                  <a:lnTo>
                                    <a:pt x="4942" y="1447"/>
                                  </a:lnTo>
                                  <a:lnTo>
                                    <a:pt x="4970" y="1430"/>
                                  </a:lnTo>
                                  <a:lnTo>
                                    <a:pt x="4999" y="1416"/>
                                  </a:lnTo>
                                  <a:lnTo>
                                    <a:pt x="5027" y="1401"/>
                                  </a:lnTo>
                                  <a:lnTo>
                                    <a:pt x="5056" y="1387"/>
                                  </a:lnTo>
                                  <a:lnTo>
                                    <a:pt x="5086" y="1374"/>
                                  </a:lnTo>
                                  <a:lnTo>
                                    <a:pt x="5116" y="1363"/>
                                  </a:lnTo>
                                  <a:lnTo>
                                    <a:pt x="5146" y="1353"/>
                                  </a:lnTo>
                                  <a:lnTo>
                                    <a:pt x="5177" y="1343"/>
                                  </a:lnTo>
                                  <a:lnTo>
                                    <a:pt x="5238" y="1326"/>
                                  </a:lnTo>
                                  <a:lnTo>
                                    <a:pt x="5301" y="1311"/>
                                  </a:lnTo>
                                  <a:lnTo>
                                    <a:pt x="5366" y="1298"/>
                                  </a:lnTo>
                                  <a:lnTo>
                                    <a:pt x="5432" y="1287"/>
                                  </a:lnTo>
                                  <a:lnTo>
                                    <a:pt x="5562" y="1265"/>
                                  </a:lnTo>
                                  <a:lnTo>
                                    <a:pt x="5693" y="1244"/>
                                  </a:lnTo>
                                  <a:lnTo>
                                    <a:pt x="5759" y="1230"/>
                                  </a:lnTo>
                                  <a:lnTo>
                                    <a:pt x="5823" y="1217"/>
                                  </a:lnTo>
                                  <a:lnTo>
                                    <a:pt x="5888" y="1201"/>
                                  </a:lnTo>
                                  <a:lnTo>
                                    <a:pt x="5952" y="1181"/>
                                  </a:lnTo>
                                  <a:lnTo>
                                    <a:pt x="5966" y="1176"/>
                                  </a:lnTo>
                                  <a:lnTo>
                                    <a:pt x="5982" y="1166"/>
                                  </a:lnTo>
                                  <a:lnTo>
                                    <a:pt x="5992" y="1161"/>
                                  </a:lnTo>
                                  <a:lnTo>
                                    <a:pt x="6002" y="1156"/>
                                  </a:lnTo>
                                  <a:lnTo>
                                    <a:pt x="6012" y="1153"/>
                                  </a:lnTo>
                                  <a:lnTo>
                                    <a:pt x="6022" y="1153"/>
                                  </a:lnTo>
                                  <a:lnTo>
                                    <a:pt x="6037" y="1125"/>
                                  </a:lnTo>
                                  <a:lnTo>
                                    <a:pt x="6047" y="1123"/>
                                  </a:lnTo>
                                  <a:lnTo>
                                    <a:pt x="6055" y="1121"/>
                                  </a:lnTo>
                                  <a:lnTo>
                                    <a:pt x="6063" y="1120"/>
                                  </a:lnTo>
                                  <a:lnTo>
                                    <a:pt x="6070" y="1115"/>
                                  </a:lnTo>
                                  <a:lnTo>
                                    <a:pt x="6081" y="1106"/>
                                  </a:lnTo>
                                  <a:lnTo>
                                    <a:pt x="6093" y="1096"/>
                                  </a:lnTo>
                                  <a:lnTo>
                                    <a:pt x="6134" y="1096"/>
                                  </a:lnTo>
                                  <a:lnTo>
                                    <a:pt x="6149" y="1068"/>
                                  </a:lnTo>
                                  <a:lnTo>
                                    <a:pt x="6205" y="1068"/>
                                  </a:lnTo>
                                  <a:lnTo>
                                    <a:pt x="6205" y="1063"/>
                                  </a:lnTo>
                                  <a:lnTo>
                                    <a:pt x="6207" y="1058"/>
                                  </a:lnTo>
                                  <a:lnTo>
                                    <a:pt x="6212" y="1055"/>
                                  </a:lnTo>
                                  <a:lnTo>
                                    <a:pt x="6215" y="1052"/>
                                  </a:lnTo>
                                  <a:lnTo>
                                    <a:pt x="6228" y="1047"/>
                                  </a:lnTo>
                                  <a:lnTo>
                                    <a:pt x="6243" y="1044"/>
                                  </a:lnTo>
                                  <a:lnTo>
                                    <a:pt x="6276" y="1040"/>
                                  </a:lnTo>
                                  <a:lnTo>
                                    <a:pt x="6303" y="1040"/>
                                  </a:lnTo>
                                  <a:lnTo>
                                    <a:pt x="6303" y="1032"/>
                                  </a:lnTo>
                                  <a:lnTo>
                                    <a:pt x="6304" y="1027"/>
                                  </a:lnTo>
                                  <a:lnTo>
                                    <a:pt x="6308" y="1025"/>
                                  </a:lnTo>
                                  <a:lnTo>
                                    <a:pt x="6309" y="1025"/>
                                  </a:lnTo>
                                  <a:lnTo>
                                    <a:pt x="6313" y="1025"/>
                                  </a:lnTo>
                                  <a:lnTo>
                                    <a:pt x="6314" y="1024"/>
                                  </a:lnTo>
                                  <a:lnTo>
                                    <a:pt x="6316" y="1020"/>
                                  </a:lnTo>
                                  <a:lnTo>
                                    <a:pt x="6316" y="1012"/>
                                  </a:lnTo>
                                  <a:lnTo>
                                    <a:pt x="6331" y="1012"/>
                                  </a:lnTo>
                                  <a:lnTo>
                                    <a:pt x="6344" y="10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634400"/>
                              <a:ext cx="105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9">
                                  <a:moveTo>
                                    <a:pt x="333" y="117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3" y="117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7"/>
                                  </a:lnTo>
                                  <a:lnTo>
                                    <a:pt x="290" y="117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39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22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634400"/>
                              <a:ext cx="105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9">
                                  <a:moveTo>
                                    <a:pt x="333" y="117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3" y="117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7"/>
                                  </a:lnTo>
                                  <a:lnTo>
                                    <a:pt x="290" y="117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39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22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634400"/>
                              <a:ext cx="105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39">
                                  <a:moveTo>
                                    <a:pt x="332" y="117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2" y="117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2" y="21"/>
                                  </a:lnTo>
                                  <a:lnTo>
                                    <a:pt x="332" y="117"/>
                                  </a:lnTo>
                                  <a:lnTo>
                                    <a:pt x="290" y="117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0" y="139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2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880" y="1634400"/>
                              <a:ext cx="105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39">
                                  <a:moveTo>
                                    <a:pt x="332" y="117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2" y="117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2" y="21"/>
                                  </a:lnTo>
                                  <a:lnTo>
                                    <a:pt x="332" y="117"/>
                                  </a:lnTo>
                                  <a:lnTo>
                                    <a:pt x="289" y="117"/>
                                  </a:lnTo>
                                  <a:lnTo>
                                    <a:pt x="289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0" y="139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2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537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5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9" y="175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1536840"/>
                              <a:ext cx="53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1">
                                  <a:moveTo>
                                    <a:pt x="0" y="93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67" y="71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27" y="172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84" y="181"/>
                                  </a:lnTo>
                                  <a:lnTo>
                                    <a:pt x="66" y="179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0" y="93"/>
                                  </a:lnTo>
                                  <a:close/>
                                  <a:moveTo>
                                    <a:pt x="36" y="91"/>
                                  </a:moveTo>
                                  <a:lnTo>
                                    <a:pt x="36" y="104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66" y="147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4" y="15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9" y="118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53792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5">
                                  <a:moveTo>
                                    <a:pt x="124" y="0"/>
                                  </a:moveTo>
                                  <a:lnTo>
                                    <a:pt x="124" y="74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51" y="41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7" y="3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167" y="72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54" y="84"/>
                                  </a:lnTo>
                                  <a:lnTo>
                                    <a:pt x="161" y="87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9" y="94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90" y="127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6" y="117"/>
                                  </a:lnTo>
                                  <a:lnTo>
                                    <a:pt x="139" y="107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42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1537920"/>
                              <a:ext cx="55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75" y="175"/>
                                  </a:moveTo>
                                  <a:lnTo>
                                    <a:pt x="137" y="175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11" y="105"/>
                                  </a:moveTo>
                                  <a:lnTo>
                                    <a:pt x="86" y="4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11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153792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5">
                                  <a:moveTo>
                                    <a:pt x="0" y="1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1537920"/>
                              <a:ext cx="55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75">
                                  <a:moveTo>
                                    <a:pt x="176" y="175"/>
                                  </a:moveTo>
                                  <a:lnTo>
                                    <a:pt x="138" y="175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76" y="175"/>
                                  </a:lnTo>
                                  <a:close/>
                                  <a:moveTo>
                                    <a:pt x="111" y="105"/>
                                  </a:moveTo>
                                  <a:lnTo>
                                    <a:pt x="86" y="4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11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1537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5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7" y="49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0" y="66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4" y="76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34" y="157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02" y="173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29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34" y="29"/>
                                  </a:lnTo>
                                  <a:close/>
                                  <a:moveTo>
                                    <a:pt x="34" y="99"/>
                                  </a:moveTo>
                                  <a:lnTo>
                                    <a:pt x="34" y="145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82" y="145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1" y="104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3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5379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75" y="175"/>
                                  </a:moveTo>
                                  <a:lnTo>
                                    <a:pt x="137" y="175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11" y="105"/>
                                  </a:moveTo>
                                  <a:lnTo>
                                    <a:pt x="86" y="4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11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53792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5">
                                  <a:moveTo>
                                    <a:pt x="0" y="1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4" y="44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57" y="109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0" y="175"/>
                                  </a:lnTo>
                                  <a:close/>
                                  <a:moveTo>
                                    <a:pt x="36" y="29"/>
                                  </a:moveTo>
                                  <a:lnTo>
                                    <a:pt x="36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3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53792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175"/>
                                  </a:lnTo>
                                  <a:lnTo>
                                    <a:pt x="106" y="175"/>
                                  </a:lnTo>
                                  <a:lnTo>
                                    <a:pt x="106" y="61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537920"/>
                              <a:ext cx="48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75">
                                  <a:moveTo>
                                    <a:pt x="121" y="175"/>
                                  </a:moveTo>
                                  <a:lnTo>
                                    <a:pt x="121" y="102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42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21" y="175"/>
                                  </a:lnTo>
                                  <a:close/>
                                  <a:moveTo>
                                    <a:pt x="121" y="29"/>
                                  </a:moveTo>
                                  <a:lnTo>
                                    <a:pt x="95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121" y="74"/>
                                  </a:lnTo>
                                  <a:lnTo>
                                    <a:pt x="1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153792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5">
                                  <a:moveTo>
                                    <a:pt x="0" y="1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1537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5">
                                  <a:moveTo>
                                    <a:pt x="0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39" y="175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53792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5">
                                  <a:moveTo>
                                    <a:pt x="51" y="175"/>
                                  </a:moveTo>
                                  <a:lnTo>
                                    <a:pt x="51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5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53792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5">
                                  <a:moveTo>
                                    <a:pt x="0" y="1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34" y="44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3" y="69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60" y="10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0" y="175"/>
                                  </a:lnTo>
                                  <a:close/>
                                  <a:moveTo>
                                    <a:pt x="37" y="29"/>
                                  </a:moveTo>
                                  <a:lnTo>
                                    <a:pt x="37" y="79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3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1537920"/>
                              <a:ext cx="41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5">
                                  <a:moveTo>
                                    <a:pt x="0" y="1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32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537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5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37" y="49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0" y="66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117" y="79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21" y="84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34" y="157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35" y="29"/>
                                  </a:lnTo>
                                  <a:close/>
                                  <a:moveTo>
                                    <a:pt x="35" y="99"/>
                                  </a:moveTo>
                                  <a:lnTo>
                                    <a:pt x="35" y="145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1" y="104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35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536840"/>
                              <a:ext cx="53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1">
                                  <a:moveTo>
                                    <a:pt x="0" y="93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7" y="71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60" y="138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27" y="172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84" y="181"/>
                                  </a:lnTo>
                                  <a:lnTo>
                                    <a:pt x="66" y="179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93"/>
                                  </a:lnTo>
                                  <a:close/>
                                  <a:moveTo>
                                    <a:pt x="36" y="91"/>
                                  </a:moveTo>
                                  <a:lnTo>
                                    <a:pt x="36" y="104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9" y="136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66" y="147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4" y="15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29" y="118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3792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75">
                                  <a:moveTo>
                                    <a:pt x="0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537920"/>
                              <a:ext cx="55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75" y="175"/>
                                  </a:moveTo>
                                  <a:lnTo>
                                    <a:pt x="137" y="175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10" y="105"/>
                                  </a:moveTo>
                                  <a:lnTo>
                                    <a:pt x="86" y="4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1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642312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69">
                                  <a:moveTo>
                                    <a:pt x="228" y="136"/>
                                  </a:moveTo>
                                  <a:lnTo>
                                    <a:pt x="269" y="136"/>
                                  </a:lnTo>
                                  <a:lnTo>
                                    <a:pt x="269" y="142"/>
                                  </a:lnTo>
                                  <a:lnTo>
                                    <a:pt x="269" y="149"/>
                                  </a:lnTo>
                                  <a:lnTo>
                                    <a:pt x="268" y="155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66" y="169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61" y="182"/>
                                  </a:lnTo>
                                  <a:lnTo>
                                    <a:pt x="260" y="188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53" y="200"/>
                                  </a:lnTo>
                                  <a:lnTo>
                                    <a:pt x="251" y="20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3" y="217"/>
                                  </a:lnTo>
                                  <a:lnTo>
                                    <a:pt x="240" y="221"/>
                                  </a:lnTo>
                                  <a:lnTo>
                                    <a:pt x="235" y="226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26" y="235"/>
                                  </a:lnTo>
                                  <a:lnTo>
                                    <a:pt x="222" y="240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10" y="248"/>
                                  </a:lnTo>
                                  <a:lnTo>
                                    <a:pt x="205" y="251"/>
                                  </a:lnTo>
                                  <a:lnTo>
                                    <a:pt x="200" y="255"/>
                                  </a:lnTo>
                                  <a:lnTo>
                                    <a:pt x="193" y="256"/>
                                  </a:lnTo>
                                  <a:lnTo>
                                    <a:pt x="188" y="259"/>
                                  </a:lnTo>
                                  <a:lnTo>
                                    <a:pt x="182" y="261"/>
                                  </a:lnTo>
                                  <a:lnTo>
                                    <a:pt x="175" y="264"/>
                                  </a:lnTo>
                                  <a:lnTo>
                                    <a:pt x="169" y="266"/>
                                  </a:lnTo>
                                  <a:lnTo>
                                    <a:pt x="162" y="268"/>
                                  </a:lnTo>
                                  <a:lnTo>
                                    <a:pt x="155" y="268"/>
                                  </a:lnTo>
                                  <a:lnTo>
                                    <a:pt x="149" y="269"/>
                                  </a:lnTo>
                                  <a:lnTo>
                                    <a:pt x="142" y="269"/>
                                  </a:lnTo>
                                  <a:lnTo>
                                    <a:pt x="136" y="269"/>
                                  </a:lnTo>
                                  <a:lnTo>
                                    <a:pt x="136" y="228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45" y="226"/>
                                  </a:lnTo>
                                  <a:lnTo>
                                    <a:pt x="149" y="226"/>
                                  </a:lnTo>
                                  <a:lnTo>
                                    <a:pt x="154" y="226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7" y="221"/>
                                  </a:lnTo>
                                  <a:lnTo>
                                    <a:pt x="172" y="220"/>
                                  </a:lnTo>
                                  <a:lnTo>
                                    <a:pt x="175" y="218"/>
                                  </a:lnTo>
                                  <a:lnTo>
                                    <a:pt x="179" y="217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87" y="212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3" y="207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10" y="190"/>
                                  </a:lnTo>
                                  <a:lnTo>
                                    <a:pt x="212" y="187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217" y="180"/>
                                  </a:lnTo>
                                  <a:lnTo>
                                    <a:pt x="218" y="175"/>
                                  </a:lnTo>
                                  <a:lnTo>
                                    <a:pt x="220" y="172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223" y="164"/>
                                  </a:lnTo>
                                  <a:lnTo>
                                    <a:pt x="225" y="159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26" y="149"/>
                                  </a:lnTo>
                                  <a:lnTo>
                                    <a:pt x="226" y="145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6"/>
                                  </a:lnTo>
                                  <a:close/>
                                  <a:moveTo>
                                    <a:pt x="136" y="43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93" y="15"/>
                                  </a:lnTo>
                                  <a:lnTo>
                                    <a:pt x="200" y="16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7" y="28"/>
                                  </a:lnTo>
                                  <a:lnTo>
                                    <a:pt x="222" y="31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5" y="45"/>
                                  </a:lnTo>
                                  <a:lnTo>
                                    <a:pt x="240" y="50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6" y="59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60" y="83"/>
                                  </a:lnTo>
                                  <a:lnTo>
                                    <a:pt x="261" y="89"/>
                                  </a:lnTo>
                                  <a:lnTo>
                                    <a:pt x="264" y="96"/>
                                  </a:lnTo>
                                  <a:lnTo>
                                    <a:pt x="266" y="102"/>
                                  </a:lnTo>
                                  <a:lnTo>
                                    <a:pt x="268" y="109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9" y="129"/>
                                  </a:lnTo>
                                  <a:lnTo>
                                    <a:pt x="269" y="136"/>
                                  </a:lnTo>
                                  <a:lnTo>
                                    <a:pt x="228" y="136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226" y="117"/>
                                  </a:lnTo>
                                  <a:lnTo>
                                    <a:pt x="225" y="112"/>
                                  </a:lnTo>
                                  <a:lnTo>
                                    <a:pt x="223" y="107"/>
                                  </a:lnTo>
                                  <a:lnTo>
                                    <a:pt x="222" y="104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18" y="96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0" y="81"/>
                                  </a:lnTo>
                                  <a:lnTo>
                                    <a:pt x="207" y="76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72" y="51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36" y="43"/>
                                  </a:lnTo>
                                  <a:close/>
                                  <a:moveTo>
                                    <a:pt x="43" y="136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4" y="59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31"/>
                                  </a:lnTo>
                                  <a:lnTo>
                                    <a:pt x="43" y="136"/>
                                  </a:lnTo>
                                  <a:close/>
                                  <a:moveTo>
                                    <a:pt x="136" y="228"/>
                                  </a:moveTo>
                                  <a:lnTo>
                                    <a:pt x="136" y="269"/>
                                  </a:lnTo>
                                  <a:lnTo>
                                    <a:pt x="129" y="269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16" y="268"/>
                                  </a:lnTo>
                                  <a:lnTo>
                                    <a:pt x="109" y="268"/>
                                  </a:lnTo>
                                  <a:lnTo>
                                    <a:pt x="103" y="266"/>
                                  </a:lnTo>
                                  <a:lnTo>
                                    <a:pt x="96" y="264"/>
                                  </a:lnTo>
                                  <a:lnTo>
                                    <a:pt x="89" y="261"/>
                                  </a:lnTo>
                                  <a:lnTo>
                                    <a:pt x="83" y="259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66" y="251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45" y="235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5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8" y="164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4" y="193"/>
                                  </a:lnTo>
                                  <a:lnTo>
                                    <a:pt x="68" y="197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81" y="210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99" y="220"/>
                                  </a:lnTo>
                                  <a:lnTo>
                                    <a:pt x="104" y="221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17" y="226"/>
                                  </a:lnTo>
                                  <a:lnTo>
                                    <a:pt x="121" y="226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3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827208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70">
                                  <a:moveTo>
                                    <a:pt x="228" y="136"/>
                                  </a:moveTo>
                                  <a:lnTo>
                                    <a:pt x="269" y="136"/>
                                  </a:lnTo>
                                  <a:lnTo>
                                    <a:pt x="269" y="142"/>
                                  </a:lnTo>
                                  <a:lnTo>
                                    <a:pt x="269" y="149"/>
                                  </a:lnTo>
                                  <a:lnTo>
                                    <a:pt x="268" y="156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66" y="169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61" y="182"/>
                                  </a:lnTo>
                                  <a:lnTo>
                                    <a:pt x="260" y="187"/>
                                  </a:lnTo>
                                  <a:lnTo>
                                    <a:pt x="256" y="194"/>
                                  </a:lnTo>
                                  <a:lnTo>
                                    <a:pt x="253" y="199"/>
                                  </a:lnTo>
                                  <a:lnTo>
                                    <a:pt x="251" y="20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3" y="215"/>
                                  </a:lnTo>
                                  <a:lnTo>
                                    <a:pt x="240" y="220"/>
                                  </a:lnTo>
                                  <a:lnTo>
                                    <a:pt x="235" y="225"/>
                                  </a:lnTo>
                                  <a:lnTo>
                                    <a:pt x="231" y="230"/>
                                  </a:lnTo>
                                  <a:lnTo>
                                    <a:pt x="226" y="235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05" y="250"/>
                                  </a:lnTo>
                                  <a:lnTo>
                                    <a:pt x="200" y="253"/>
                                  </a:lnTo>
                                  <a:lnTo>
                                    <a:pt x="193" y="256"/>
                                  </a:lnTo>
                                  <a:lnTo>
                                    <a:pt x="188" y="260"/>
                                  </a:lnTo>
                                  <a:lnTo>
                                    <a:pt x="182" y="261"/>
                                  </a:lnTo>
                                  <a:lnTo>
                                    <a:pt x="175" y="263"/>
                                  </a:lnTo>
                                  <a:lnTo>
                                    <a:pt x="169" y="265"/>
                                  </a:lnTo>
                                  <a:lnTo>
                                    <a:pt x="162" y="266"/>
                                  </a:lnTo>
                                  <a:lnTo>
                                    <a:pt x="155" y="268"/>
                                  </a:lnTo>
                                  <a:lnTo>
                                    <a:pt x="149" y="270"/>
                                  </a:lnTo>
                                  <a:lnTo>
                                    <a:pt x="142" y="270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36" y="227"/>
                                  </a:lnTo>
                                  <a:lnTo>
                                    <a:pt x="141" y="227"/>
                                  </a:lnTo>
                                  <a:lnTo>
                                    <a:pt x="145" y="227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154" y="225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72" y="220"/>
                                  </a:lnTo>
                                  <a:lnTo>
                                    <a:pt x="175" y="218"/>
                                  </a:lnTo>
                                  <a:lnTo>
                                    <a:pt x="179" y="217"/>
                                  </a:lnTo>
                                  <a:lnTo>
                                    <a:pt x="184" y="214"/>
                                  </a:lnTo>
                                  <a:lnTo>
                                    <a:pt x="187" y="212"/>
                                  </a:lnTo>
                                  <a:lnTo>
                                    <a:pt x="190" y="209"/>
                                  </a:lnTo>
                                  <a:lnTo>
                                    <a:pt x="193" y="207"/>
                                  </a:lnTo>
                                  <a:lnTo>
                                    <a:pt x="197" y="204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10" y="190"/>
                                  </a:lnTo>
                                  <a:lnTo>
                                    <a:pt x="212" y="187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17" y="179"/>
                                  </a:lnTo>
                                  <a:lnTo>
                                    <a:pt x="218" y="175"/>
                                  </a:lnTo>
                                  <a:lnTo>
                                    <a:pt x="220" y="171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223" y="162"/>
                                  </a:lnTo>
                                  <a:lnTo>
                                    <a:pt x="225" y="157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26" y="149"/>
                                  </a:lnTo>
                                  <a:lnTo>
                                    <a:pt x="226" y="144"/>
                                  </a:lnTo>
                                  <a:lnTo>
                                    <a:pt x="228" y="139"/>
                                  </a:lnTo>
                                  <a:lnTo>
                                    <a:pt x="228" y="136"/>
                                  </a:lnTo>
                                  <a:close/>
                                  <a:moveTo>
                                    <a:pt x="136" y="43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22" y="32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5" y="45"/>
                                  </a:lnTo>
                                  <a:lnTo>
                                    <a:pt x="240" y="50"/>
                                  </a:lnTo>
                                  <a:lnTo>
                                    <a:pt x="243" y="55"/>
                                  </a:lnTo>
                                  <a:lnTo>
                                    <a:pt x="246" y="60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60" y="83"/>
                                  </a:lnTo>
                                  <a:lnTo>
                                    <a:pt x="261" y="90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66" y="101"/>
                                  </a:lnTo>
                                  <a:lnTo>
                                    <a:pt x="268" y="108"/>
                                  </a:lnTo>
                                  <a:lnTo>
                                    <a:pt x="268" y="114"/>
                                  </a:lnTo>
                                  <a:lnTo>
                                    <a:pt x="269" y="121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69" y="136"/>
                                  </a:lnTo>
                                  <a:lnTo>
                                    <a:pt x="228" y="136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226" y="116"/>
                                  </a:lnTo>
                                  <a:lnTo>
                                    <a:pt x="225" y="113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22" y="103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12" y="83"/>
                                  </a:lnTo>
                                  <a:lnTo>
                                    <a:pt x="210" y="80"/>
                                  </a:lnTo>
                                  <a:lnTo>
                                    <a:pt x="207" y="76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197" y="66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87" y="58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79" y="55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67" y="48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36" y="43"/>
                                  </a:lnTo>
                                  <a:close/>
                                  <a:moveTo>
                                    <a:pt x="43" y="136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2" y="83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7" y="45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31"/>
                                  </a:lnTo>
                                  <a:lnTo>
                                    <a:pt x="43" y="136"/>
                                  </a:lnTo>
                                  <a:close/>
                                  <a:moveTo>
                                    <a:pt x="136" y="227"/>
                                  </a:moveTo>
                                  <a:lnTo>
                                    <a:pt x="136" y="270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22" y="270"/>
                                  </a:lnTo>
                                  <a:lnTo>
                                    <a:pt x="116" y="268"/>
                                  </a:lnTo>
                                  <a:lnTo>
                                    <a:pt x="109" y="266"/>
                                  </a:lnTo>
                                  <a:lnTo>
                                    <a:pt x="103" y="265"/>
                                  </a:lnTo>
                                  <a:lnTo>
                                    <a:pt x="96" y="263"/>
                                  </a:lnTo>
                                  <a:lnTo>
                                    <a:pt x="89" y="261"/>
                                  </a:lnTo>
                                  <a:lnTo>
                                    <a:pt x="83" y="260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0" y="238"/>
                                  </a:lnTo>
                                  <a:lnTo>
                                    <a:pt x="45" y="235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17" y="199"/>
                                  </a:lnTo>
                                  <a:lnTo>
                                    <a:pt x="13" y="19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1" y="171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4" y="194"/>
                                  </a:lnTo>
                                  <a:lnTo>
                                    <a:pt x="68" y="197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73" y="204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99" y="220"/>
                                  </a:lnTo>
                                  <a:lnTo>
                                    <a:pt x="104" y="222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12" y="223"/>
                                  </a:lnTo>
                                  <a:lnTo>
                                    <a:pt x="117" y="225"/>
                                  </a:lnTo>
                                  <a:lnTo>
                                    <a:pt x="121" y="227"/>
                                  </a:lnTo>
                                  <a:lnTo>
                                    <a:pt x="126" y="227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36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642312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69">
                                  <a:moveTo>
                                    <a:pt x="226" y="136"/>
                                  </a:moveTo>
                                  <a:lnTo>
                                    <a:pt x="269" y="136"/>
                                  </a:lnTo>
                                  <a:lnTo>
                                    <a:pt x="269" y="142"/>
                                  </a:lnTo>
                                  <a:lnTo>
                                    <a:pt x="268" y="149"/>
                                  </a:lnTo>
                                  <a:lnTo>
                                    <a:pt x="268" y="155"/>
                                  </a:lnTo>
                                  <a:lnTo>
                                    <a:pt x="266" y="162"/>
                                  </a:lnTo>
                                  <a:lnTo>
                                    <a:pt x="264" y="169"/>
                                  </a:lnTo>
                                  <a:lnTo>
                                    <a:pt x="263" y="175"/>
                                  </a:lnTo>
                                  <a:lnTo>
                                    <a:pt x="261" y="182"/>
                                  </a:lnTo>
                                  <a:lnTo>
                                    <a:pt x="258" y="188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53" y="200"/>
                                  </a:lnTo>
                                  <a:lnTo>
                                    <a:pt x="249" y="20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3" y="217"/>
                                  </a:lnTo>
                                  <a:lnTo>
                                    <a:pt x="238" y="221"/>
                                  </a:lnTo>
                                  <a:lnTo>
                                    <a:pt x="234" y="226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20" y="240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10" y="248"/>
                                  </a:lnTo>
                                  <a:lnTo>
                                    <a:pt x="205" y="251"/>
                                  </a:lnTo>
                                  <a:lnTo>
                                    <a:pt x="198" y="255"/>
                                  </a:lnTo>
                                  <a:lnTo>
                                    <a:pt x="193" y="256"/>
                                  </a:lnTo>
                                  <a:lnTo>
                                    <a:pt x="187" y="259"/>
                                  </a:lnTo>
                                  <a:lnTo>
                                    <a:pt x="180" y="261"/>
                                  </a:lnTo>
                                  <a:lnTo>
                                    <a:pt x="175" y="264"/>
                                  </a:lnTo>
                                  <a:lnTo>
                                    <a:pt x="168" y="266"/>
                                  </a:lnTo>
                                  <a:lnTo>
                                    <a:pt x="162" y="268"/>
                                  </a:lnTo>
                                  <a:lnTo>
                                    <a:pt x="155" y="268"/>
                                  </a:lnTo>
                                  <a:lnTo>
                                    <a:pt x="148" y="269"/>
                                  </a:lnTo>
                                  <a:lnTo>
                                    <a:pt x="142" y="269"/>
                                  </a:lnTo>
                                  <a:lnTo>
                                    <a:pt x="134" y="269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48" y="226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57" y="225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7" y="221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5" y="218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82" y="215"/>
                                  </a:lnTo>
                                  <a:lnTo>
                                    <a:pt x="187" y="212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3" y="207"/>
                                  </a:lnTo>
                                  <a:lnTo>
                                    <a:pt x="196" y="203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8" y="190"/>
                                  </a:lnTo>
                                  <a:lnTo>
                                    <a:pt x="211" y="187"/>
                                  </a:lnTo>
                                  <a:lnTo>
                                    <a:pt x="213" y="183"/>
                                  </a:lnTo>
                                  <a:lnTo>
                                    <a:pt x="215" y="180"/>
                                  </a:lnTo>
                                  <a:lnTo>
                                    <a:pt x="218" y="175"/>
                                  </a:lnTo>
                                  <a:lnTo>
                                    <a:pt x="220" y="172"/>
                                  </a:lnTo>
                                  <a:lnTo>
                                    <a:pt x="221" y="167"/>
                                  </a:lnTo>
                                  <a:lnTo>
                                    <a:pt x="223" y="164"/>
                                  </a:lnTo>
                                  <a:lnTo>
                                    <a:pt x="223" y="15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26" y="145"/>
                                  </a:lnTo>
                                  <a:lnTo>
                                    <a:pt x="226" y="140"/>
                                  </a:lnTo>
                                  <a:lnTo>
                                    <a:pt x="226" y="136"/>
                                  </a:lnTo>
                                  <a:close/>
                                  <a:moveTo>
                                    <a:pt x="134" y="43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87" y="12"/>
                                  </a:lnTo>
                                  <a:lnTo>
                                    <a:pt x="193" y="15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20" y="31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34" y="45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6" y="59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61" y="89"/>
                                  </a:lnTo>
                                  <a:lnTo>
                                    <a:pt x="263" y="96"/>
                                  </a:lnTo>
                                  <a:lnTo>
                                    <a:pt x="264" y="102"/>
                                  </a:lnTo>
                                  <a:lnTo>
                                    <a:pt x="266" y="109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68" y="122"/>
                                  </a:lnTo>
                                  <a:lnTo>
                                    <a:pt x="269" y="129"/>
                                  </a:lnTo>
                                  <a:lnTo>
                                    <a:pt x="269" y="136"/>
                                  </a:lnTo>
                                  <a:lnTo>
                                    <a:pt x="226" y="136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5" y="117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3" y="107"/>
                                  </a:lnTo>
                                  <a:lnTo>
                                    <a:pt x="221" y="104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18" y="96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3" y="88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196" y="68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57" y="46"/>
                                  </a:lnTo>
                                  <a:lnTo>
                                    <a:pt x="153" y="45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4" y="43"/>
                                  </a:lnTo>
                                  <a:close/>
                                  <a:moveTo>
                                    <a:pt x="43" y="136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6" y="74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31"/>
                                  </a:lnTo>
                                  <a:lnTo>
                                    <a:pt x="43" y="136"/>
                                  </a:lnTo>
                                  <a:close/>
                                  <a:moveTo>
                                    <a:pt x="134" y="228"/>
                                  </a:moveTo>
                                  <a:lnTo>
                                    <a:pt x="134" y="269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20" y="269"/>
                                  </a:lnTo>
                                  <a:lnTo>
                                    <a:pt x="114" y="268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01" y="266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87" y="261"/>
                                  </a:lnTo>
                                  <a:lnTo>
                                    <a:pt x="82" y="25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64" y="251"/>
                                  </a:lnTo>
                                  <a:lnTo>
                                    <a:pt x="59" y="248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49" y="240"/>
                                  </a:lnTo>
                                  <a:lnTo>
                                    <a:pt x="44" y="235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43" y="145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51" y="175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3" y="193"/>
                                  </a:lnTo>
                                  <a:lnTo>
                                    <a:pt x="66" y="197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99" y="220"/>
                                  </a:lnTo>
                                  <a:lnTo>
                                    <a:pt x="102" y="221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15" y="226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25" y="226"/>
                                  </a:lnTo>
                                  <a:lnTo>
                                    <a:pt x="129" y="228"/>
                                  </a:lnTo>
                                  <a:lnTo>
                                    <a:pt x="13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827208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70">
                                  <a:moveTo>
                                    <a:pt x="226" y="136"/>
                                  </a:moveTo>
                                  <a:lnTo>
                                    <a:pt x="269" y="136"/>
                                  </a:lnTo>
                                  <a:lnTo>
                                    <a:pt x="269" y="142"/>
                                  </a:lnTo>
                                  <a:lnTo>
                                    <a:pt x="268" y="149"/>
                                  </a:lnTo>
                                  <a:lnTo>
                                    <a:pt x="268" y="156"/>
                                  </a:lnTo>
                                  <a:lnTo>
                                    <a:pt x="266" y="162"/>
                                  </a:lnTo>
                                  <a:lnTo>
                                    <a:pt x="264" y="169"/>
                                  </a:lnTo>
                                  <a:lnTo>
                                    <a:pt x="263" y="175"/>
                                  </a:lnTo>
                                  <a:lnTo>
                                    <a:pt x="261" y="182"/>
                                  </a:lnTo>
                                  <a:lnTo>
                                    <a:pt x="258" y="187"/>
                                  </a:lnTo>
                                  <a:lnTo>
                                    <a:pt x="256" y="194"/>
                                  </a:lnTo>
                                  <a:lnTo>
                                    <a:pt x="253" y="199"/>
                                  </a:lnTo>
                                  <a:lnTo>
                                    <a:pt x="249" y="20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3" y="215"/>
                                  </a:lnTo>
                                  <a:lnTo>
                                    <a:pt x="238" y="220"/>
                                  </a:lnTo>
                                  <a:lnTo>
                                    <a:pt x="234" y="225"/>
                                  </a:lnTo>
                                  <a:lnTo>
                                    <a:pt x="229" y="230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05" y="250"/>
                                  </a:lnTo>
                                  <a:lnTo>
                                    <a:pt x="198" y="253"/>
                                  </a:lnTo>
                                  <a:lnTo>
                                    <a:pt x="193" y="256"/>
                                  </a:lnTo>
                                  <a:lnTo>
                                    <a:pt x="187" y="260"/>
                                  </a:lnTo>
                                  <a:lnTo>
                                    <a:pt x="180" y="261"/>
                                  </a:lnTo>
                                  <a:lnTo>
                                    <a:pt x="175" y="263"/>
                                  </a:lnTo>
                                  <a:lnTo>
                                    <a:pt x="168" y="265"/>
                                  </a:lnTo>
                                  <a:lnTo>
                                    <a:pt x="162" y="266"/>
                                  </a:lnTo>
                                  <a:lnTo>
                                    <a:pt x="155" y="268"/>
                                  </a:lnTo>
                                  <a:lnTo>
                                    <a:pt x="148" y="270"/>
                                  </a:lnTo>
                                  <a:lnTo>
                                    <a:pt x="142" y="270"/>
                                  </a:lnTo>
                                  <a:lnTo>
                                    <a:pt x="134" y="270"/>
                                  </a:lnTo>
                                  <a:lnTo>
                                    <a:pt x="134" y="227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44" y="227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53" y="225"/>
                                  </a:lnTo>
                                  <a:lnTo>
                                    <a:pt x="157" y="223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5" y="218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82" y="214"/>
                                  </a:lnTo>
                                  <a:lnTo>
                                    <a:pt x="187" y="212"/>
                                  </a:lnTo>
                                  <a:lnTo>
                                    <a:pt x="190" y="209"/>
                                  </a:lnTo>
                                  <a:lnTo>
                                    <a:pt x="193" y="207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5" y="194"/>
                                  </a:lnTo>
                                  <a:lnTo>
                                    <a:pt x="208" y="190"/>
                                  </a:lnTo>
                                  <a:lnTo>
                                    <a:pt x="211" y="187"/>
                                  </a:lnTo>
                                  <a:lnTo>
                                    <a:pt x="213" y="182"/>
                                  </a:lnTo>
                                  <a:lnTo>
                                    <a:pt x="215" y="179"/>
                                  </a:lnTo>
                                  <a:lnTo>
                                    <a:pt x="218" y="175"/>
                                  </a:lnTo>
                                  <a:lnTo>
                                    <a:pt x="220" y="171"/>
                                  </a:lnTo>
                                  <a:lnTo>
                                    <a:pt x="221" y="167"/>
                                  </a:lnTo>
                                  <a:lnTo>
                                    <a:pt x="223" y="162"/>
                                  </a:lnTo>
                                  <a:lnTo>
                                    <a:pt x="223" y="157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26" y="144"/>
                                  </a:lnTo>
                                  <a:lnTo>
                                    <a:pt x="226" y="139"/>
                                  </a:lnTo>
                                  <a:lnTo>
                                    <a:pt x="226" y="136"/>
                                  </a:lnTo>
                                  <a:close/>
                                  <a:moveTo>
                                    <a:pt x="134" y="43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87" y="12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98" y="17"/>
                                  </a:lnTo>
                                  <a:lnTo>
                                    <a:pt x="205" y="20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34" y="45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43" y="55"/>
                                  </a:lnTo>
                                  <a:lnTo>
                                    <a:pt x="246" y="60"/>
                                  </a:lnTo>
                                  <a:lnTo>
                                    <a:pt x="249" y="65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61" y="90"/>
                                  </a:lnTo>
                                  <a:lnTo>
                                    <a:pt x="263" y="94"/>
                                  </a:lnTo>
                                  <a:lnTo>
                                    <a:pt x="264" y="101"/>
                                  </a:lnTo>
                                  <a:lnTo>
                                    <a:pt x="266" y="108"/>
                                  </a:lnTo>
                                  <a:lnTo>
                                    <a:pt x="268" y="114"/>
                                  </a:lnTo>
                                  <a:lnTo>
                                    <a:pt x="268" y="121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69" y="136"/>
                                  </a:lnTo>
                                  <a:lnTo>
                                    <a:pt x="226" y="136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223" y="113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21" y="103"/>
                                  </a:lnTo>
                                  <a:lnTo>
                                    <a:pt x="220" y="99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3" y="88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87" y="58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78" y="55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7" y="48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3" y="45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4" y="4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4" y="43"/>
                                  </a:lnTo>
                                  <a:close/>
                                  <a:moveTo>
                                    <a:pt x="43" y="136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31"/>
                                  </a:lnTo>
                                  <a:lnTo>
                                    <a:pt x="43" y="136"/>
                                  </a:lnTo>
                                  <a:close/>
                                  <a:moveTo>
                                    <a:pt x="134" y="227"/>
                                  </a:moveTo>
                                  <a:lnTo>
                                    <a:pt x="134" y="270"/>
                                  </a:lnTo>
                                  <a:lnTo>
                                    <a:pt x="127" y="270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14" y="268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01" y="265"/>
                                  </a:lnTo>
                                  <a:lnTo>
                                    <a:pt x="94" y="263"/>
                                  </a:lnTo>
                                  <a:lnTo>
                                    <a:pt x="87" y="261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64" y="250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44" y="235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26" y="215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3" y="194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51" y="175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6" y="197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72" y="204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6" y="214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99" y="220"/>
                                  </a:lnTo>
                                  <a:lnTo>
                                    <a:pt x="102" y="222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10" y="223"/>
                                  </a:lnTo>
                                  <a:lnTo>
                                    <a:pt x="115" y="225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34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6467400"/>
                              <a:ext cx="246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6467400"/>
                              <a:ext cx="465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6629400"/>
                              <a:ext cx="689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1" h="130">
                                  <a:moveTo>
                                    <a:pt x="0" y="64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14" y="1"/>
                                  </a:lnTo>
                                  <a:lnTo>
                                    <a:pt x="313" y="1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1" y="5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308" y="8"/>
                                  </a:lnTo>
                                  <a:lnTo>
                                    <a:pt x="308" y="8"/>
                                  </a:lnTo>
                                  <a:lnTo>
                                    <a:pt x="306" y="10"/>
                                  </a:lnTo>
                                  <a:lnTo>
                                    <a:pt x="306" y="10"/>
                                  </a:lnTo>
                                  <a:lnTo>
                                    <a:pt x="304" y="11"/>
                                  </a:lnTo>
                                  <a:lnTo>
                                    <a:pt x="303" y="13"/>
                                  </a:lnTo>
                                  <a:lnTo>
                                    <a:pt x="303" y="13"/>
                                  </a:lnTo>
                                  <a:lnTo>
                                    <a:pt x="301" y="15"/>
                                  </a:lnTo>
                                  <a:lnTo>
                                    <a:pt x="301" y="15"/>
                                  </a:lnTo>
                                  <a:lnTo>
                                    <a:pt x="301" y="16"/>
                                  </a:lnTo>
                                  <a:lnTo>
                                    <a:pt x="300" y="18"/>
                                  </a:lnTo>
                                  <a:lnTo>
                                    <a:pt x="300" y="18"/>
                                  </a:lnTo>
                                  <a:lnTo>
                                    <a:pt x="298" y="19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296" y="21"/>
                                  </a:lnTo>
                                  <a:lnTo>
                                    <a:pt x="296" y="23"/>
                                  </a:lnTo>
                                  <a:lnTo>
                                    <a:pt x="296" y="23"/>
                                  </a:lnTo>
                                  <a:lnTo>
                                    <a:pt x="295" y="24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293" y="26"/>
                                  </a:lnTo>
                                  <a:lnTo>
                                    <a:pt x="293" y="28"/>
                                  </a:lnTo>
                                  <a:lnTo>
                                    <a:pt x="293" y="29"/>
                                  </a:lnTo>
                                  <a:lnTo>
                                    <a:pt x="291" y="29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0" y="33"/>
                                  </a:lnTo>
                                  <a:lnTo>
                                    <a:pt x="290" y="34"/>
                                  </a:lnTo>
                                  <a:lnTo>
                                    <a:pt x="290" y="34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88" y="38"/>
                                  </a:lnTo>
                                  <a:lnTo>
                                    <a:pt x="288" y="38"/>
                                  </a:lnTo>
                                  <a:lnTo>
                                    <a:pt x="288" y="39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286" y="41"/>
                                  </a:lnTo>
                                  <a:lnTo>
                                    <a:pt x="286" y="43"/>
                                  </a:lnTo>
                                  <a:lnTo>
                                    <a:pt x="286" y="43"/>
                                  </a:lnTo>
                                  <a:lnTo>
                                    <a:pt x="286" y="43"/>
                                  </a:lnTo>
                                  <a:lnTo>
                                    <a:pt x="286" y="44"/>
                                  </a:lnTo>
                                  <a:lnTo>
                                    <a:pt x="286" y="44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85" y="46"/>
                                  </a:lnTo>
                                  <a:lnTo>
                                    <a:pt x="285" y="46"/>
                                  </a:lnTo>
                                  <a:lnTo>
                                    <a:pt x="285" y="46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85" y="49"/>
                                  </a:lnTo>
                                  <a:lnTo>
                                    <a:pt x="285" y="49"/>
                                  </a:lnTo>
                                  <a:lnTo>
                                    <a:pt x="285" y="49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3" y="54"/>
                                  </a:lnTo>
                                  <a:lnTo>
                                    <a:pt x="283" y="54"/>
                                  </a:lnTo>
                                  <a:lnTo>
                                    <a:pt x="283" y="54"/>
                                  </a:lnTo>
                                  <a:lnTo>
                                    <a:pt x="283" y="56"/>
                                  </a:lnTo>
                                  <a:lnTo>
                                    <a:pt x="283" y="56"/>
                                  </a:lnTo>
                                  <a:lnTo>
                                    <a:pt x="283" y="56"/>
                                  </a:lnTo>
                                  <a:lnTo>
                                    <a:pt x="283" y="57"/>
                                  </a:lnTo>
                                  <a:lnTo>
                                    <a:pt x="283" y="57"/>
                                  </a:lnTo>
                                  <a:lnTo>
                                    <a:pt x="283" y="57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283" y="61"/>
                                  </a:lnTo>
                                  <a:lnTo>
                                    <a:pt x="283" y="61"/>
                                  </a:lnTo>
                                  <a:lnTo>
                                    <a:pt x="283" y="61"/>
                                  </a:lnTo>
                                  <a:lnTo>
                                    <a:pt x="283" y="62"/>
                                  </a:lnTo>
                                  <a:lnTo>
                                    <a:pt x="283" y="62"/>
                                  </a:lnTo>
                                  <a:lnTo>
                                    <a:pt x="283" y="62"/>
                                  </a:lnTo>
                                  <a:lnTo>
                                    <a:pt x="283" y="64"/>
                                  </a:lnTo>
                                  <a:lnTo>
                                    <a:pt x="283" y="64"/>
                                  </a:lnTo>
                                  <a:lnTo>
                                    <a:pt x="283" y="64"/>
                                  </a:lnTo>
                                  <a:lnTo>
                                    <a:pt x="283" y="66"/>
                                  </a:lnTo>
                                  <a:lnTo>
                                    <a:pt x="283" y="66"/>
                                  </a:lnTo>
                                  <a:lnTo>
                                    <a:pt x="283" y="66"/>
                                  </a:lnTo>
                                  <a:lnTo>
                                    <a:pt x="283" y="66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83" y="71"/>
                                  </a:lnTo>
                                  <a:lnTo>
                                    <a:pt x="283" y="71"/>
                                  </a:lnTo>
                                  <a:lnTo>
                                    <a:pt x="283" y="71"/>
                                  </a:lnTo>
                                  <a:lnTo>
                                    <a:pt x="283" y="72"/>
                                  </a:lnTo>
                                  <a:lnTo>
                                    <a:pt x="283" y="72"/>
                                  </a:lnTo>
                                  <a:lnTo>
                                    <a:pt x="283" y="72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3" y="76"/>
                                  </a:lnTo>
                                  <a:lnTo>
                                    <a:pt x="283" y="76"/>
                                  </a:lnTo>
                                  <a:lnTo>
                                    <a:pt x="283" y="76"/>
                                  </a:lnTo>
                                  <a:lnTo>
                                    <a:pt x="283" y="77"/>
                                  </a:lnTo>
                                  <a:lnTo>
                                    <a:pt x="283" y="77"/>
                                  </a:lnTo>
                                  <a:lnTo>
                                    <a:pt x="283" y="77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5" y="81"/>
                                  </a:lnTo>
                                  <a:lnTo>
                                    <a:pt x="285" y="81"/>
                                  </a:lnTo>
                                  <a:lnTo>
                                    <a:pt x="285" y="81"/>
                                  </a:lnTo>
                                  <a:lnTo>
                                    <a:pt x="285" y="81"/>
                                  </a:lnTo>
                                  <a:lnTo>
                                    <a:pt x="285" y="82"/>
                                  </a:lnTo>
                                  <a:lnTo>
                                    <a:pt x="285" y="82"/>
                                  </a:lnTo>
                                  <a:lnTo>
                                    <a:pt x="285" y="82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86" y="86"/>
                                  </a:lnTo>
                                  <a:lnTo>
                                    <a:pt x="286" y="86"/>
                                  </a:lnTo>
                                  <a:lnTo>
                                    <a:pt x="286" y="86"/>
                                  </a:lnTo>
                                  <a:lnTo>
                                    <a:pt x="286" y="87"/>
                                  </a:lnTo>
                                  <a:lnTo>
                                    <a:pt x="286" y="87"/>
                                  </a:lnTo>
                                  <a:lnTo>
                                    <a:pt x="286" y="89"/>
                                  </a:lnTo>
                                  <a:lnTo>
                                    <a:pt x="286" y="89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8" y="91"/>
                                  </a:lnTo>
                                  <a:lnTo>
                                    <a:pt x="288" y="91"/>
                                  </a:lnTo>
                                  <a:lnTo>
                                    <a:pt x="288" y="91"/>
                                  </a:lnTo>
                                  <a:lnTo>
                                    <a:pt x="288" y="92"/>
                                  </a:lnTo>
                                  <a:lnTo>
                                    <a:pt x="288" y="94"/>
                                  </a:lnTo>
                                  <a:lnTo>
                                    <a:pt x="290" y="94"/>
                                  </a:lnTo>
                                  <a:lnTo>
                                    <a:pt x="290" y="96"/>
                                  </a:lnTo>
                                  <a:lnTo>
                                    <a:pt x="290" y="96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93" y="100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296" y="105"/>
                                  </a:lnTo>
                                  <a:lnTo>
                                    <a:pt x="296" y="107"/>
                                  </a:lnTo>
                                  <a:lnTo>
                                    <a:pt x="296" y="107"/>
                                  </a:lnTo>
                                  <a:lnTo>
                                    <a:pt x="298" y="109"/>
                                  </a:lnTo>
                                  <a:lnTo>
                                    <a:pt x="298" y="11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300" y="112"/>
                                  </a:lnTo>
                                  <a:lnTo>
                                    <a:pt x="301" y="112"/>
                                  </a:lnTo>
                                  <a:lnTo>
                                    <a:pt x="301" y="114"/>
                                  </a:lnTo>
                                  <a:lnTo>
                                    <a:pt x="301" y="115"/>
                                  </a:lnTo>
                                  <a:lnTo>
                                    <a:pt x="303" y="115"/>
                                  </a:lnTo>
                                  <a:lnTo>
                                    <a:pt x="303" y="117"/>
                                  </a:lnTo>
                                  <a:lnTo>
                                    <a:pt x="304" y="117"/>
                                  </a:lnTo>
                                  <a:lnTo>
                                    <a:pt x="306" y="119"/>
                                  </a:lnTo>
                                  <a:lnTo>
                                    <a:pt x="306" y="120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08" y="122"/>
                                  </a:lnTo>
                                  <a:lnTo>
                                    <a:pt x="309" y="124"/>
                                  </a:lnTo>
                                  <a:lnTo>
                                    <a:pt x="309" y="124"/>
                                  </a:lnTo>
                                  <a:lnTo>
                                    <a:pt x="311" y="125"/>
                                  </a:lnTo>
                                  <a:lnTo>
                                    <a:pt x="311" y="125"/>
                                  </a:lnTo>
                                  <a:lnTo>
                                    <a:pt x="313" y="127"/>
                                  </a:lnTo>
                                  <a:lnTo>
                                    <a:pt x="314" y="129"/>
                                  </a:lnTo>
                                  <a:lnTo>
                                    <a:pt x="314" y="129"/>
                                  </a:lnTo>
                                  <a:lnTo>
                                    <a:pt x="316" y="130"/>
                                  </a:lnTo>
                                  <a:lnTo>
                                    <a:pt x="0" y="64"/>
                                  </a:lnTo>
                                  <a:close/>
                                  <a:moveTo>
                                    <a:pt x="2050" y="74"/>
                                  </a:moveTo>
                                  <a:lnTo>
                                    <a:pt x="121" y="74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2050" y="54"/>
                                  </a:lnTo>
                                  <a:lnTo>
                                    <a:pt x="2050" y="74"/>
                                  </a:lnTo>
                                  <a:close/>
                                  <a:moveTo>
                                    <a:pt x="2171" y="64"/>
                                  </a:moveTo>
                                  <a:lnTo>
                                    <a:pt x="1855" y="130"/>
                                  </a:lnTo>
                                  <a:lnTo>
                                    <a:pt x="1857" y="129"/>
                                  </a:lnTo>
                                  <a:lnTo>
                                    <a:pt x="1857" y="129"/>
                                  </a:lnTo>
                                  <a:lnTo>
                                    <a:pt x="1858" y="127"/>
                                  </a:lnTo>
                                  <a:lnTo>
                                    <a:pt x="1860" y="125"/>
                                  </a:lnTo>
                                  <a:lnTo>
                                    <a:pt x="1860" y="125"/>
                                  </a:lnTo>
                                  <a:lnTo>
                                    <a:pt x="1862" y="124"/>
                                  </a:lnTo>
                                  <a:lnTo>
                                    <a:pt x="1862" y="124"/>
                                  </a:lnTo>
                                  <a:lnTo>
                                    <a:pt x="1863" y="122"/>
                                  </a:lnTo>
                                  <a:lnTo>
                                    <a:pt x="1863" y="120"/>
                                  </a:lnTo>
                                  <a:lnTo>
                                    <a:pt x="1865" y="120"/>
                                  </a:lnTo>
                                  <a:lnTo>
                                    <a:pt x="1867" y="119"/>
                                  </a:lnTo>
                                  <a:lnTo>
                                    <a:pt x="1867" y="117"/>
                                  </a:lnTo>
                                  <a:lnTo>
                                    <a:pt x="1868" y="117"/>
                                  </a:lnTo>
                                  <a:lnTo>
                                    <a:pt x="1868" y="115"/>
                                  </a:lnTo>
                                  <a:lnTo>
                                    <a:pt x="1870" y="115"/>
                                  </a:lnTo>
                                  <a:lnTo>
                                    <a:pt x="1870" y="114"/>
                                  </a:lnTo>
                                  <a:lnTo>
                                    <a:pt x="1871" y="112"/>
                                  </a:lnTo>
                                  <a:lnTo>
                                    <a:pt x="1871" y="112"/>
                                  </a:lnTo>
                                  <a:lnTo>
                                    <a:pt x="1871" y="110"/>
                                  </a:lnTo>
                                  <a:lnTo>
                                    <a:pt x="1873" y="110"/>
                                  </a:lnTo>
                                  <a:lnTo>
                                    <a:pt x="1873" y="109"/>
                                  </a:lnTo>
                                  <a:lnTo>
                                    <a:pt x="1875" y="107"/>
                                  </a:lnTo>
                                  <a:lnTo>
                                    <a:pt x="1875" y="107"/>
                                  </a:lnTo>
                                  <a:lnTo>
                                    <a:pt x="1876" y="105"/>
                                  </a:lnTo>
                                  <a:lnTo>
                                    <a:pt x="1876" y="104"/>
                                  </a:lnTo>
                                  <a:lnTo>
                                    <a:pt x="1876" y="104"/>
                                  </a:lnTo>
                                  <a:lnTo>
                                    <a:pt x="1878" y="102"/>
                                  </a:lnTo>
                                  <a:lnTo>
                                    <a:pt x="1878" y="102"/>
                                  </a:lnTo>
                                  <a:lnTo>
                                    <a:pt x="1878" y="100"/>
                                  </a:lnTo>
                                  <a:lnTo>
                                    <a:pt x="1880" y="99"/>
                                  </a:lnTo>
                                  <a:lnTo>
                                    <a:pt x="1880" y="99"/>
                                  </a:lnTo>
                                  <a:lnTo>
                                    <a:pt x="1880" y="97"/>
                                  </a:lnTo>
                                  <a:lnTo>
                                    <a:pt x="1881" y="96"/>
                                  </a:lnTo>
                                  <a:lnTo>
                                    <a:pt x="1881" y="96"/>
                                  </a:lnTo>
                                  <a:lnTo>
                                    <a:pt x="1881" y="94"/>
                                  </a:lnTo>
                                  <a:lnTo>
                                    <a:pt x="1883" y="94"/>
                                  </a:lnTo>
                                  <a:lnTo>
                                    <a:pt x="1883" y="92"/>
                                  </a:lnTo>
                                  <a:lnTo>
                                    <a:pt x="1883" y="91"/>
                                  </a:lnTo>
                                  <a:lnTo>
                                    <a:pt x="1883" y="91"/>
                                  </a:lnTo>
                                  <a:lnTo>
                                    <a:pt x="1883" y="91"/>
                                  </a:lnTo>
                                  <a:lnTo>
                                    <a:pt x="1885" y="89"/>
                                  </a:lnTo>
                                  <a:lnTo>
                                    <a:pt x="1885" y="89"/>
                                  </a:lnTo>
                                  <a:lnTo>
                                    <a:pt x="1885" y="89"/>
                                  </a:lnTo>
                                  <a:lnTo>
                                    <a:pt x="1885" y="87"/>
                                  </a:lnTo>
                                  <a:lnTo>
                                    <a:pt x="1885" y="87"/>
                                  </a:lnTo>
                                  <a:lnTo>
                                    <a:pt x="1885" y="86"/>
                                  </a:lnTo>
                                  <a:lnTo>
                                    <a:pt x="1885" y="86"/>
                                  </a:lnTo>
                                  <a:lnTo>
                                    <a:pt x="1886" y="86"/>
                                  </a:lnTo>
                                  <a:lnTo>
                                    <a:pt x="1886" y="84"/>
                                  </a:lnTo>
                                  <a:lnTo>
                                    <a:pt x="1886" y="84"/>
                                  </a:lnTo>
                                  <a:lnTo>
                                    <a:pt x="1886" y="84"/>
                                  </a:lnTo>
                                  <a:lnTo>
                                    <a:pt x="1886" y="82"/>
                                  </a:lnTo>
                                  <a:lnTo>
                                    <a:pt x="1886" y="82"/>
                                  </a:lnTo>
                                  <a:lnTo>
                                    <a:pt x="1886" y="82"/>
                                  </a:lnTo>
                                  <a:lnTo>
                                    <a:pt x="1886" y="81"/>
                                  </a:lnTo>
                                  <a:lnTo>
                                    <a:pt x="1886" y="81"/>
                                  </a:lnTo>
                                  <a:lnTo>
                                    <a:pt x="1886" y="81"/>
                                  </a:lnTo>
                                  <a:lnTo>
                                    <a:pt x="1886" y="81"/>
                                  </a:lnTo>
                                  <a:lnTo>
                                    <a:pt x="1888" y="79"/>
                                  </a:lnTo>
                                  <a:lnTo>
                                    <a:pt x="1888" y="79"/>
                                  </a:lnTo>
                                  <a:lnTo>
                                    <a:pt x="1888" y="79"/>
                                  </a:lnTo>
                                  <a:lnTo>
                                    <a:pt x="1888" y="77"/>
                                  </a:lnTo>
                                  <a:lnTo>
                                    <a:pt x="1888" y="77"/>
                                  </a:lnTo>
                                  <a:lnTo>
                                    <a:pt x="1888" y="77"/>
                                  </a:lnTo>
                                  <a:lnTo>
                                    <a:pt x="1888" y="76"/>
                                  </a:lnTo>
                                  <a:lnTo>
                                    <a:pt x="1888" y="76"/>
                                  </a:lnTo>
                                  <a:lnTo>
                                    <a:pt x="1888" y="76"/>
                                  </a:lnTo>
                                  <a:lnTo>
                                    <a:pt x="1888" y="74"/>
                                  </a:lnTo>
                                  <a:lnTo>
                                    <a:pt x="1888" y="74"/>
                                  </a:lnTo>
                                  <a:lnTo>
                                    <a:pt x="1888" y="74"/>
                                  </a:lnTo>
                                  <a:lnTo>
                                    <a:pt x="1888" y="74"/>
                                  </a:lnTo>
                                  <a:lnTo>
                                    <a:pt x="1888" y="72"/>
                                  </a:lnTo>
                                  <a:lnTo>
                                    <a:pt x="1888" y="72"/>
                                  </a:lnTo>
                                  <a:lnTo>
                                    <a:pt x="1888" y="72"/>
                                  </a:lnTo>
                                  <a:lnTo>
                                    <a:pt x="1888" y="71"/>
                                  </a:lnTo>
                                  <a:lnTo>
                                    <a:pt x="1888" y="71"/>
                                  </a:lnTo>
                                  <a:lnTo>
                                    <a:pt x="1888" y="71"/>
                                  </a:lnTo>
                                  <a:lnTo>
                                    <a:pt x="1888" y="69"/>
                                  </a:lnTo>
                                  <a:lnTo>
                                    <a:pt x="1888" y="69"/>
                                  </a:lnTo>
                                  <a:lnTo>
                                    <a:pt x="1890" y="69"/>
                                  </a:lnTo>
                                  <a:lnTo>
                                    <a:pt x="1890" y="67"/>
                                  </a:lnTo>
                                  <a:lnTo>
                                    <a:pt x="1890" y="67"/>
                                  </a:lnTo>
                                  <a:lnTo>
                                    <a:pt x="1890" y="67"/>
                                  </a:lnTo>
                                  <a:lnTo>
                                    <a:pt x="1890" y="66"/>
                                  </a:lnTo>
                                  <a:lnTo>
                                    <a:pt x="1890" y="66"/>
                                  </a:lnTo>
                                  <a:lnTo>
                                    <a:pt x="1890" y="66"/>
                                  </a:lnTo>
                                  <a:lnTo>
                                    <a:pt x="1890" y="66"/>
                                  </a:lnTo>
                                  <a:lnTo>
                                    <a:pt x="1890" y="64"/>
                                  </a:lnTo>
                                  <a:lnTo>
                                    <a:pt x="1890" y="64"/>
                                  </a:lnTo>
                                  <a:lnTo>
                                    <a:pt x="1890" y="64"/>
                                  </a:lnTo>
                                  <a:lnTo>
                                    <a:pt x="1890" y="62"/>
                                  </a:lnTo>
                                  <a:lnTo>
                                    <a:pt x="1890" y="62"/>
                                  </a:lnTo>
                                  <a:lnTo>
                                    <a:pt x="1890" y="62"/>
                                  </a:lnTo>
                                  <a:lnTo>
                                    <a:pt x="1890" y="61"/>
                                  </a:lnTo>
                                  <a:lnTo>
                                    <a:pt x="1890" y="61"/>
                                  </a:lnTo>
                                  <a:lnTo>
                                    <a:pt x="1890" y="61"/>
                                  </a:lnTo>
                                  <a:lnTo>
                                    <a:pt x="1888" y="59"/>
                                  </a:lnTo>
                                  <a:lnTo>
                                    <a:pt x="1888" y="59"/>
                                  </a:lnTo>
                                  <a:lnTo>
                                    <a:pt x="1888" y="59"/>
                                  </a:lnTo>
                                  <a:lnTo>
                                    <a:pt x="1888" y="59"/>
                                  </a:lnTo>
                                  <a:lnTo>
                                    <a:pt x="1888" y="57"/>
                                  </a:lnTo>
                                  <a:lnTo>
                                    <a:pt x="1888" y="57"/>
                                  </a:lnTo>
                                  <a:lnTo>
                                    <a:pt x="1888" y="57"/>
                                  </a:lnTo>
                                  <a:lnTo>
                                    <a:pt x="1888" y="56"/>
                                  </a:lnTo>
                                  <a:lnTo>
                                    <a:pt x="1888" y="56"/>
                                  </a:lnTo>
                                  <a:lnTo>
                                    <a:pt x="1888" y="56"/>
                                  </a:lnTo>
                                  <a:lnTo>
                                    <a:pt x="1888" y="54"/>
                                  </a:lnTo>
                                  <a:lnTo>
                                    <a:pt x="1888" y="54"/>
                                  </a:lnTo>
                                  <a:lnTo>
                                    <a:pt x="1888" y="54"/>
                                  </a:lnTo>
                                  <a:lnTo>
                                    <a:pt x="1888" y="53"/>
                                  </a:lnTo>
                                  <a:lnTo>
                                    <a:pt x="1888" y="53"/>
                                  </a:lnTo>
                                  <a:lnTo>
                                    <a:pt x="1888" y="53"/>
                                  </a:lnTo>
                                  <a:lnTo>
                                    <a:pt x="1888" y="53"/>
                                  </a:lnTo>
                                  <a:lnTo>
                                    <a:pt x="1888" y="51"/>
                                  </a:lnTo>
                                  <a:lnTo>
                                    <a:pt x="1888" y="51"/>
                                  </a:lnTo>
                                  <a:lnTo>
                                    <a:pt x="1888" y="51"/>
                                  </a:lnTo>
                                  <a:lnTo>
                                    <a:pt x="1888" y="49"/>
                                  </a:lnTo>
                                  <a:lnTo>
                                    <a:pt x="1886" y="49"/>
                                  </a:lnTo>
                                  <a:lnTo>
                                    <a:pt x="1886" y="49"/>
                                  </a:lnTo>
                                  <a:lnTo>
                                    <a:pt x="1886" y="48"/>
                                  </a:lnTo>
                                  <a:lnTo>
                                    <a:pt x="1886" y="48"/>
                                  </a:lnTo>
                                  <a:lnTo>
                                    <a:pt x="1886" y="48"/>
                                  </a:lnTo>
                                  <a:lnTo>
                                    <a:pt x="1886" y="46"/>
                                  </a:lnTo>
                                  <a:lnTo>
                                    <a:pt x="1886" y="46"/>
                                  </a:lnTo>
                                  <a:lnTo>
                                    <a:pt x="1886" y="46"/>
                                  </a:lnTo>
                                  <a:lnTo>
                                    <a:pt x="1886" y="44"/>
                                  </a:lnTo>
                                  <a:lnTo>
                                    <a:pt x="1886" y="44"/>
                                  </a:lnTo>
                                  <a:lnTo>
                                    <a:pt x="1886" y="44"/>
                                  </a:lnTo>
                                  <a:lnTo>
                                    <a:pt x="1885" y="44"/>
                                  </a:lnTo>
                                  <a:lnTo>
                                    <a:pt x="1885" y="43"/>
                                  </a:lnTo>
                                  <a:lnTo>
                                    <a:pt x="1885" y="43"/>
                                  </a:lnTo>
                                  <a:lnTo>
                                    <a:pt x="1885" y="43"/>
                                  </a:lnTo>
                                  <a:lnTo>
                                    <a:pt x="1885" y="41"/>
                                  </a:lnTo>
                                  <a:lnTo>
                                    <a:pt x="1885" y="39"/>
                                  </a:lnTo>
                                  <a:lnTo>
                                    <a:pt x="1883" y="39"/>
                                  </a:lnTo>
                                  <a:lnTo>
                                    <a:pt x="1883" y="38"/>
                                  </a:lnTo>
                                  <a:lnTo>
                                    <a:pt x="1883" y="38"/>
                                  </a:lnTo>
                                  <a:lnTo>
                                    <a:pt x="1883" y="36"/>
                                  </a:lnTo>
                                  <a:lnTo>
                                    <a:pt x="1881" y="34"/>
                                  </a:lnTo>
                                  <a:lnTo>
                                    <a:pt x="1881" y="34"/>
                                  </a:lnTo>
                                  <a:lnTo>
                                    <a:pt x="1881" y="33"/>
                                  </a:lnTo>
                                  <a:lnTo>
                                    <a:pt x="1880" y="31"/>
                                  </a:lnTo>
                                  <a:lnTo>
                                    <a:pt x="1880" y="31"/>
                                  </a:lnTo>
                                  <a:lnTo>
                                    <a:pt x="1880" y="29"/>
                                  </a:lnTo>
                                  <a:lnTo>
                                    <a:pt x="1878" y="29"/>
                                  </a:lnTo>
                                  <a:lnTo>
                                    <a:pt x="1878" y="28"/>
                                  </a:lnTo>
                                  <a:lnTo>
                                    <a:pt x="1878" y="26"/>
                                  </a:lnTo>
                                  <a:lnTo>
                                    <a:pt x="1876" y="26"/>
                                  </a:lnTo>
                                  <a:lnTo>
                                    <a:pt x="1876" y="24"/>
                                  </a:lnTo>
                                  <a:lnTo>
                                    <a:pt x="1876" y="23"/>
                                  </a:lnTo>
                                  <a:lnTo>
                                    <a:pt x="1875" y="23"/>
                                  </a:lnTo>
                                  <a:lnTo>
                                    <a:pt x="1875" y="21"/>
                                  </a:lnTo>
                                  <a:lnTo>
                                    <a:pt x="1873" y="21"/>
                                  </a:lnTo>
                                  <a:lnTo>
                                    <a:pt x="1873" y="19"/>
                                  </a:lnTo>
                                  <a:lnTo>
                                    <a:pt x="1871" y="18"/>
                                  </a:lnTo>
                                  <a:lnTo>
                                    <a:pt x="1871" y="18"/>
                                  </a:lnTo>
                                  <a:lnTo>
                                    <a:pt x="1871" y="16"/>
                                  </a:lnTo>
                                  <a:lnTo>
                                    <a:pt x="1870" y="15"/>
                                  </a:lnTo>
                                  <a:lnTo>
                                    <a:pt x="1870" y="15"/>
                                  </a:lnTo>
                                  <a:lnTo>
                                    <a:pt x="1868" y="13"/>
                                  </a:lnTo>
                                  <a:lnTo>
                                    <a:pt x="1868" y="13"/>
                                  </a:lnTo>
                                  <a:lnTo>
                                    <a:pt x="1867" y="11"/>
                                  </a:lnTo>
                                  <a:lnTo>
                                    <a:pt x="1867" y="10"/>
                                  </a:lnTo>
                                  <a:lnTo>
                                    <a:pt x="1865" y="10"/>
                                  </a:lnTo>
                                  <a:lnTo>
                                    <a:pt x="1863" y="8"/>
                                  </a:lnTo>
                                  <a:lnTo>
                                    <a:pt x="1863" y="8"/>
                                  </a:lnTo>
                                  <a:lnTo>
                                    <a:pt x="1862" y="6"/>
                                  </a:lnTo>
                                  <a:lnTo>
                                    <a:pt x="1862" y="5"/>
                                  </a:lnTo>
                                  <a:lnTo>
                                    <a:pt x="1860" y="5"/>
                                  </a:lnTo>
                                  <a:lnTo>
                                    <a:pt x="1860" y="3"/>
                                  </a:lnTo>
                                  <a:lnTo>
                                    <a:pt x="1858" y="1"/>
                                  </a:lnTo>
                                  <a:lnTo>
                                    <a:pt x="1857" y="1"/>
                                  </a:lnTo>
                                  <a:lnTo>
                                    <a:pt x="1857" y="0"/>
                                  </a:lnTo>
                                  <a:lnTo>
                                    <a:pt x="1855" y="0"/>
                                  </a:lnTo>
                                  <a:lnTo>
                                    <a:pt x="217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8314560"/>
                              <a:ext cx="27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8311680"/>
                              <a:ext cx="4852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440" y="6460560"/>
                              <a:ext cx="8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356520"/>
                              <a:ext cx="720" cy="34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8223840"/>
                              <a:ext cx="720" cy="16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6381720"/>
                              <a:ext cx="720" cy="34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8235360"/>
                              <a:ext cx="720" cy="16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655056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15">
                                  <a:moveTo>
                                    <a:pt x="143" y="137"/>
                                  </a:moveTo>
                                  <a:lnTo>
                                    <a:pt x="143" y="160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89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89" y="137"/>
                                  </a:moveTo>
                                  <a:lnTo>
                                    <a:pt x="89" y="3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8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6550560"/>
                              <a:ext cx="42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20">
                                  <a:moveTo>
                                    <a:pt x="129" y="0"/>
                                  </a:moveTo>
                                  <a:lnTo>
                                    <a:pt x="129" y="5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129" y="119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29" y="170"/>
                                  </a:lnTo>
                                  <a:lnTo>
                                    <a:pt x="124" y="181"/>
                                  </a:lnTo>
                                  <a:lnTo>
                                    <a:pt x="118" y="193"/>
                                  </a:lnTo>
                                  <a:lnTo>
                                    <a:pt x="113" y="198"/>
                                  </a:lnTo>
                                  <a:lnTo>
                                    <a:pt x="108" y="205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94" y="213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81" y="218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56" y="218"/>
                                  </a:lnTo>
                                  <a:lnTo>
                                    <a:pt x="46" y="215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30" y="205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7" y="173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9" y="0"/>
                                  </a:lnTo>
                                  <a:close/>
                                  <a:moveTo>
                                    <a:pt x="32" y="109"/>
                                  </a:moveTo>
                                  <a:lnTo>
                                    <a:pt x="30" y="127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5" y="175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5" y="206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71" y="210"/>
                                  </a:lnTo>
                                  <a:lnTo>
                                    <a:pt x="78" y="210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4" y="198"/>
                                  </a:lnTo>
                                  <a:lnTo>
                                    <a:pt x="99" y="190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4" y="172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75" y="96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2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655056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0">
                                  <a:moveTo>
                                    <a:pt x="0" y="110"/>
                                  </a:moveTo>
                                  <a:lnTo>
                                    <a:pt x="2" y="92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34" y="71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38" y="107"/>
                                  </a:lnTo>
                                  <a:lnTo>
                                    <a:pt x="138" y="12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28" y="170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100" y="208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2" y="218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29" y="198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19" y="183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0" y="110"/>
                                  </a:lnTo>
                                  <a:close/>
                                  <a:moveTo>
                                    <a:pt x="32" y="114"/>
                                  </a:moveTo>
                                  <a:lnTo>
                                    <a:pt x="32" y="135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60" y="208"/>
                                  </a:lnTo>
                                  <a:lnTo>
                                    <a:pt x="68" y="210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78" y="208"/>
                                  </a:lnTo>
                                  <a:lnTo>
                                    <a:pt x="81" y="205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95" y="191"/>
                                  </a:lnTo>
                                  <a:lnTo>
                                    <a:pt x="98" y="185"/>
                                  </a:lnTo>
                                  <a:lnTo>
                                    <a:pt x="100" y="177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2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6609240"/>
                              <a:ext cx="15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6">
                                  <a:moveTo>
                                    <a:pt x="0" y="8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655200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7">
                                  <a:moveTo>
                                    <a:pt x="124" y="0"/>
                                  </a:moveTo>
                                  <a:lnTo>
                                    <a:pt x="111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6" y="160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06" y="180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65" y="212"/>
                                  </a:lnTo>
                                  <a:lnTo>
                                    <a:pt x="55" y="213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6" y="21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12" y="18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63" y="198"/>
                                  </a:lnTo>
                                  <a:lnTo>
                                    <a:pt x="71" y="197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91" y="178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655884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9">
                                  <a:moveTo>
                                    <a:pt x="78" y="169"/>
                                  </a:moveTo>
                                  <a:lnTo>
                                    <a:pt x="78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69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69"/>
                                  </a:lnTo>
                                  <a:lnTo>
                                    <a:pt x="7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6628680"/>
                              <a:ext cx="57240" cy="4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7425000"/>
                              <a:ext cx="68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84">
                                  <a:moveTo>
                                    <a:pt x="25" y="84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94" y="26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10" y="8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202" y="54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2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7370280"/>
                              <a:ext cx="69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21">
                                  <a:moveTo>
                                    <a:pt x="45" y="117"/>
                                  </a:moveTo>
                                  <a:lnTo>
                                    <a:pt x="35" y="112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10" y="38"/>
                                  </a:lnTo>
                                  <a:lnTo>
                                    <a:pt x="213" y="46"/>
                                  </a:lnTo>
                                  <a:lnTo>
                                    <a:pt x="217" y="54"/>
                                  </a:lnTo>
                                  <a:lnTo>
                                    <a:pt x="218" y="63"/>
                                  </a:lnTo>
                                  <a:lnTo>
                                    <a:pt x="220" y="73"/>
                                  </a:lnTo>
                                  <a:lnTo>
                                    <a:pt x="220" y="84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218" y="102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15" y="112"/>
                                  </a:lnTo>
                                  <a:lnTo>
                                    <a:pt x="212" y="116"/>
                                  </a:lnTo>
                                  <a:lnTo>
                                    <a:pt x="210" y="119"/>
                                  </a:lnTo>
                                  <a:lnTo>
                                    <a:pt x="207" y="121"/>
                                  </a:lnTo>
                                  <a:lnTo>
                                    <a:pt x="203" y="121"/>
                                  </a:lnTo>
                                  <a:lnTo>
                                    <a:pt x="199" y="119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199" y="87"/>
                                  </a:lnTo>
                                  <a:lnTo>
                                    <a:pt x="203" y="81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207" y="69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5" y="54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98" y="59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7315920"/>
                              <a:ext cx="69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2">
                                  <a:moveTo>
                                    <a:pt x="220" y="129"/>
                                  </a:moveTo>
                                  <a:lnTo>
                                    <a:pt x="215" y="129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210" y="99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0" y="83"/>
                                  </a:lnTo>
                                  <a:lnTo>
                                    <a:pt x="194" y="74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9" y="89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69" y="26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94" y="50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20" y="119"/>
                                  </a:lnTo>
                                  <a:lnTo>
                                    <a:pt x="220" y="129"/>
                                  </a:lnTo>
                                  <a:close/>
                                  <a:moveTo>
                                    <a:pt x="113" y="31"/>
                                  </a:moveTo>
                                  <a:lnTo>
                                    <a:pt x="94" y="30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7207200"/>
                              <a:ext cx="69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7">
                                  <a:moveTo>
                                    <a:pt x="113" y="137"/>
                                  </a:moveTo>
                                  <a:lnTo>
                                    <a:pt x="94" y="137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94" y="23"/>
                                  </a:lnTo>
                                  <a:lnTo>
                                    <a:pt x="202" y="30"/>
                                  </a:lnTo>
                                  <a:lnTo>
                                    <a:pt x="208" y="38"/>
                                  </a:lnTo>
                                  <a:lnTo>
                                    <a:pt x="213" y="46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20" y="63"/>
                                  </a:lnTo>
                                  <a:lnTo>
                                    <a:pt x="220" y="69"/>
                                  </a:lnTo>
                                  <a:lnTo>
                                    <a:pt x="220" y="78"/>
                                  </a:lnTo>
                                  <a:lnTo>
                                    <a:pt x="218" y="84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2" y="98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00" y="109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13" y="137"/>
                                  </a:lnTo>
                                  <a:close/>
                                  <a:moveTo>
                                    <a:pt x="116" y="108"/>
                                  </a:moveTo>
                                  <a:lnTo>
                                    <a:pt x="136" y="106"/>
                                  </a:lnTo>
                                  <a:lnTo>
                                    <a:pt x="156" y="104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87" y="96"/>
                                  </a:lnTo>
                                  <a:lnTo>
                                    <a:pt x="197" y="91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8" y="78"/>
                                  </a:lnTo>
                                  <a:lnTo>
                                    <a:pt x="210" y="69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9" y="48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46" y="33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1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7183080"/>
                              <a:ext cx="26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6">
                                  <a:moveTo>
                                    <a:pt x="85" y="46"/>
                                  </a:moveTo>
                                  <a:lnTo>
                                    <a:pt x="78" y="46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7134120"/>
                              <a:ext cx="68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4">
                                  <a:moveTo>
                                    <a:pt x="0" y="0"/>
                                  </a:moveTo>
                                  <a:lnTo>
                                    <a:pt x="27" y="12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200" y="38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15" y="96"/>
                                  </a:lnTo>
                                  <a:lnTo>
                                    <a:pt x="213" y="104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208" y="114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02" y="121"/>
                                  </a:lnTo>
                                  <a:lnTo>
                                    <a:pt x="198" y="123"/>
                                  </a:lnTo>
                                  <a:lnTo>
                                    <a:pt x="195" y="124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87" y="121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85" y="104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8" y="70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95" y="53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725616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168" y="91"/>
                                  </a:moveTo>
                                  <a:lnTo>
                                    <a:pt x="89" y="91"/>
                                  </a:lnTo>
                                  <a:lnTo>
                                    <a:pt x="89" y="169"/>
                                  </a:lnTo>
                                  <a:lnTo>
                                    <a:pt x="77" y="169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6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7254360"/>
                              <a:ext cx="4320" cy="57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6032520"/>
                              <a:ext cx="89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372">
                                  <a:moveTo>
                                    <a:pt x="106" y="199"/>
                                  </a:moveTo>
                                  <a:lnTo>
                                    <a:pt x="106" y="306"/>
                                  </a:lnTo>
                                  <a:lnTo>
                                    <a:pt x="106" y="323"/>
                                  </a:lnTo>
                                  <a:lnTo>
                                    <a:pt x="108" y="334"/>
                                  </a:lnTo>
                                  <a:lnTo>
                                    <a:pt x="110" y="344"/>
                                  </a:lnTo>
                                  <a:lnTo>
                                    <a:pt x="113" y="349"/>
                                  </a:lnTo>
                                  <a:lnTo>
                                    <a:pt x="119" y="356"/>
                                  </a:lnTo>
                                  <a:lnTo>
                                    <a:pt x="126" y="359"/>
                                  </a:lnTo>
                                  <a:lnTo>
                                    <a:pt x="134" y="361"/>
                                  </a:lnTo>
                                  <a:lnTo>
                                    <a:pt x="144" y="362"/>
                                  </a:lnTo>
                                  <a:lnTo>
                                    <a:pt x="159" y="362"/>
                                  </a:lnTo>
                                  <a:lnTo>
                                    <a:pt x="159" y="372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25" y="361"/>
                                  </a:lnTo>
                                  <a:lnTo>
                                    <a:pt x="35" y="357"/>
                                  </a:lnTo>
                                  <a:lnTo>
                                    <a:pt x="42" y="352"/>
                                  </a:lnTo>
                                  <a:lnTo>
                                    <a:pt x="48" y="346"/>
                                  </a:lnTo>
                                  <a:lnTo>
                                    <a:pt x="50" y="341"/>
                                  </a:lnTo>
                                  <a:lnTo>
                                    <a:pt x="52" y="333"/>
                                  </a:lnTo>
                                  <a:lnTo>
                                    <a:pt x="53" y="321"/>
                                  </a:lnTo>
                                  <a:lnTo>
                                    <a:pt x="53" y="306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215" y="12"/>
                                  </a:lnTo>
                                  <a:lnTo>
                                    <a:pt x="229" y="17"/>
                                  </a:lnTo>
                                  <a:lnTo>
                                    <a:pt x="242" y="25"/>
                                  </a:lnTo>
                                  <a:lnTo>
                                    <a:pt x="253" y="35"/>
                                  </a:lnTo>
                                  <a:lnTo>
                                    <a:pt x="263" y="47"/>
                                  </a:lnTo>
                                  <a:lnTo>
                                    <a:pt x="272" y="58"/>
                                  </a:lnTo>
                                  <a:lnTo>
                                    <a:pt x="278" y="73"/>
                                  </a:lnTo>
                                  <a:lnTo>
                                    <a:pt x="281" y="88"/>
                                  </a:lnTo>
                                  <a:lnTo>
                                    <a:pt x="283" y="103"/>
                                  </a:lnTo>
                                  <a:lnTo>
                                    <a:pt x="281" y="114"/>
                                  </a:lnTo>
                                  <a:lnTo>
                                    <a:pt x="281" y="126"/>
                                  </a:lnTo>
                                  <a:lnTo>
                                    <a:pt x="278" y="136"/>
                                  </a:lnTo>
                                  <a:lnTo>
                                    <a:pt x="275" y="144"/>
                                  </a:lnTo>
                                  <a:lnTo>
                                    <a:pt x="272" y="154"/>
                                  </a:lnTo>
                                  <a:lnTo>
                                    <a:pt x="267" y="162"/>
                                  </a:lnTo>
                                  <a:lnTo>
                                    <a:pt x="260" y="171"/>
                                  </a:lnTo>
                                  <a:lnTo>
                                    <a:pt x="253" y="177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237" y="190"/>
                                  </a:lnTo>
                                  <a:lnTo>
                                    <a:pt x="227" y="195"/>
                                  </a:lnTo>
                                  <a:lnTo>
                                    <a:pt x="217" y="199"/>
                                  </a:lnTo>
                                  <a:lnTo>
                                    <a:pt x="205" y="202"/>
                                  </a:lnTo>
                                  <a:lnTo>
                                    <a:pt x="194" y="20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54" y="205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23" y="202"/>
                                  </a:lnTo>
                                  <a:lnTo>
                                    <a:pt x="106" y="199"/>
                                  </a:lnTo>
                                  <a:close/>
                                  <a:moveTo>
                                    <a:pt x="106" y="182"/>
                                  </a:moveTo>
                                  <a:lnTo>
                                    <a:pt x="119" y="186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43" y="187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77" y="182"/>
                                  </a:lnTo>
                                  <a:lnTo>
                                    <a:pt x="189" y="176"/>
                                  </a:lnTo>
                                  <a:lnTo>
                                    <a:pt x="200" y="166"/>
                                  </a:lnTo>
                                  <a:lnTo>
                                    <a:pt x="209" y="154"/>
                                  </a:lnTo>
                                  <a:lnTo>
                                    <a:pt x="215" y="141"/>
                                  </a:lnTo>
                                  <a:lnTo>
                                    <a:pt x="219" y="126"/>
                                  </a:lnTo>
                                  <a:lnTo>
                                    <a:pt x="220" y="109"/>
                                  </a:lnTo>
                                  <a:lnTo>
                                    <a:pt x="220" y="98"/>
                                  </a:lnTo>
                                  <a:lnTo>
                                    <a:pt x="219" y="86"/>
                                  </a:lnTo>
                                  <a:lnTo>
                                    <a:pt x="215" y="75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4" y="28"/>
                                  </a:lnTo>
                                  <a:lnTo>
                                    <a:pt x="164" y="25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6068520"/>
                              <a:ext cx="71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63">
                                  <a:moveTo>
                                    <a:pt x="139" y="222"/>
                                  </a:moveTo>
                                  <a:lnTo>
                                    <a:pt x="107" y="245"/>
                                  </a:lnTo>
                                  <a:lnTo>
                                    <a:pt x="91" y="257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76" y="262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59" y="263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35" y="258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3" y="22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1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23" y="149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84" y="113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9" y="81"/>
                                  </a:lnTo>
                                  <a:lnTo>
                                    <a:pt x="139" y="6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83" y="70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83" y="171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197" y="229"/>
                                  </a:lnTo>
                                  <a:lnTo>
                                    <a:pt x="201" y="229"/>
                                  </a:lnTo>
                                  <a:lnTo>
                                    <a:pt x="205" y="227"/>
                                  </a:lnTo>
                                  <a:lnTo>
                                    <a:pt x="213" y="220"/>
                                  </a:lnTo>
                                  <a:lnTo>
                                    <a:pt x="226" y="207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220" y="232"/>
                                  </a:lnTo>
                                  <a:lnTo>
                                    <a:pt x="211" y="240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0" y="257"/>
                                  </a:lnTo>
                                  <a:lnTo>
                                    <a:pt x="182" y="260"/>
                                  </a:lnTo>
                                  <a:lnTo>
                                    <a:pt x="175" y="262"/>
                                  </a:lnTo>
                                  <a:lnTo>
                                    <a:pt x="168" y="263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47" y="253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0" y="240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39" y="222"/>
                                  </a:lnTo>
                                  <a:close/>
                                  <a:moveTo>
                                    <a:pt x="139" y="204"/>
                                  </a:moveTo>
                                  <a:lnTo>
                                    <a:pt x="139" y="108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76" y="138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54" y="15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6" y="186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63" y="224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77" y="230"/>
                                  </a:lnTo>
                                  <a:lnTo>
                                    <a:pt x="84" y="232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109" y="225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13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6068520"/>
                              <a:ext cx="630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65">
                                  <a:moveTo>
                                    <a:pt x="16" y="86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85" y="48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85" y="72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76" y="90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37" y="118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53" y="133"/>
                                  </a:lnTo>
                                  <a:lnTo>
                                    <a:pt x="166" y="139"/>
                                  </a:lnTo>
                                  <a:lnTo>
                                    <a:pt x="178" y="148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91" y="167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5" y="207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83" y="232"/>
                                  </a:lnTo>
                                  <a:lnTo>
                                    <a:pt x="171" y="243"/>
                                  </a:lnTo>
                                  <a:lnTo>
                                    <a:pt x="165" y="248"/>
                                  </a:lnTo>
                                  <a:lnTo>
                                    <a:pt x="158" y="253"/>
                                  </a:lnTo>
                                  <a:lnTo>
                                    <a:pt x="152" y="257"/>
                                  </a:lnTo>
                                  <a:lnTo>
                                    <a:pt x="142" y="260"/>
                                  </a:lnTo>
                                  <a:lnTo>
                                    <a:pt x="123" y="265"/>
                                  </a:lnTo>
                                  <a:lnTo>
                                    <a:pt x="102" y="265"/>
                                  </a:lnTo>
                                  <a:lnTo>
                                    <a:pt x="87" y="265"/>
                                  </a:lnTo>
                                  <a:lnTo>
                                    <a:pt x="74" y="263"/>
                                  </a:lnTo>
                                  <a:lnTo>
                                    <a:pt x="61" y="260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26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39" y="232"/>
                                  </a:lnTo>
                                  <a:lnTo>
                                    <a:pt x="51" y="237"/>
                                  </a:lnTo>
                                  <a:lnTo>
                                    <a:pt x="61" y="242"/>
                                  </a:lnTo>
                                  <a:lnTo>
                                    <a:pt x="71" y="243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92" y="245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122" y="237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5" y="222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43" y="202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3" y="177"/>
                                  </a:lnTo>
                                  <a:lnTo>
                                    <a:pt x="140" y="166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05" y="138"/>
                                  </a:lnTo>
                                  <a:lnTo>
                                    <a:pt x="90" y="134"/>
                                  </a:lnTo>
                                  <a:lnTo>
                                    <a:pt x="74" y="133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1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6070680"/>
                              <a:ext cx="104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51">
                                  <a:moveTo>
                                    <a:pt x="167" y="185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14" y="12"/>
                                  </a:lnTo>
                                  <a:lnTo>
                                    <a:pt x="305" y="15"/>
                                  </a:lnTo>
                                  <a:lnTo>
                                    <a:pt x="300" y="18"/>
                                  </a:lnTo>
                                  <a:lnTo>
                                    <a:pt x="295" y="23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1" y="60"/>
                                  </a:lnTo>
                                  <a:lnTo>
                                    <a:pt x="291" y="192"/>
                                  </a:lnTo>
                                  <a:lnTo>
                                    <a:pt x="291" y="213"/>
                                  </a:lnTo>
                                  <a:lnTo>
                                    <a:pt x="295" y="225"/>
                                  </a:lnTo>
                                  <a:lnTo>
                                    <a:pt x="296" y="230"/>
                                  </a:lnTo>
                                  <a:lnTo>
                                    <a:pt x="298" y="231"/>
                                  </a:lnTo>
                                  <a:lnTo>
                                    <a:pt x="301" y="235"/>
                                  </a:lnTo>
                                  <a:lnTo>
                                    <a:pt x="305" y="236"/>
                                  </a:lnTo>
                                  <a:lnTo>
                                    <a:pt x="314" y="240"/>
                                  </a:lnTo>
                                  <a:lnTo>
                                    <a:pt x="329" y="241"/>
                                  </a:lnTo>
                                  <a:lnTo>
                                    <a:pt x="329" y="251"/>
                                  </a:lnTo>
                                  <a:lnTo>
                                    <a:pt x="209" y="251"/>
                                  </a:lnTo>
                                  <a:lnTo>
                                    <a:pt x="209" y="241"/>
                                  </a:lnTo>
                                  <a:lnTo>
                                    <a:pt x="219" y="240"/>
                                  </a:lnTo>
                                  <a:lnTo>
                                    <a:pt x="227" y="238"/>
                                  </a:lnTo>
                                  <a:lnTo>
                                    <a:pt x="233" y="236"/>
                                  </a:lnTo>
                                  <a:lnTo>
                                    <a:pt x="238" y="233"/>
                                  </a:lnTo>
                                  <a:lnTo>
                                    <a:pt x="242" y="227"/>
                                  </a:lnTo>
                                  <a:lnTo>
                                    <a:pt x="243" y="218"/>
                                  </a:lnTo>
                                  <a:lnTo>
                                    <a:pt x="245" y="207"/>
                                  </a:lnTo>
                                  <a:lnTo>
                                    <a:pt x="245" y="192"/>
                                  </a:lnTo>
                                  <a:lnTo>
                                    <a:pt x="245" y="41"/>
                                  </a:lnTo>
                                  <a:lnTo>
                                    <a:pt x="157" y="251"/>
                                  </a:lnTo>
                                  <a:lnTo>
                                    <a:pt x="147" y="251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8" y="192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96" y="241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20" y="238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37" y="207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67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6068520"/>
                              <a:ext cx="673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5">
                                  <a:moveTo>
                                    <a:pt x="38" y="101"/>
                                  </a:moveTo>
                                  <a:lnTo>
                                    <a:pt x="40" y="116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6" y="189"/>
                                  </a:lnTo>
                                  <a:lnTo>
                                    <a:pt x="73" y="197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13" y="219"/>
                                  </a:lnTo>
                                  <a:lnTo>
                                    <a:pt x="121" y="220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43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74" y="207"/>
                                  </a:lnTo>
                                  <a:lnTo>
                                    <a:pt x="182" y="199"/>
                                  </a:lnTo>
                                  <a:lnTo>
                                    <a:pt x="190" y="189"/>
                                  </a:lnTo>
                                  <a:lnTo>
                                    <a:pt x="197" y="176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12" y="166"/>
                                  </a:lnTo>
                                  <a:lnTo>
                                    <a:pt x="209" y="186"/>
                                  </a:lnTo>
                                  <a:lnTo>
                                    <a:pt x="200" y="202"/>
                                  </a:lnTo>
                                  <a:lnTo>
                                    <a:pt x="190" y="219"/>
                                  </a:lnTo>
                                  <a:lnTo>
                                    <a:pt x="179" y="235"/>
                                  </a:lnTo>
                                  <a:lnTo>
                                    <a:pt x="172" y="242"/>
                                  </a:lnTo>
                                  <a:lnTo>
                                    <a:pt x="164" y="248"/>
                                  </a:lnTo>
                                  <a:lnTo>
                                    <a:pt x="156" y="253"/>
                                  </a:lnTo>
                                  <a:lnTo>
                                    <a:pt x="147" y="258"/>
                                  </a:lnTo>
                                  <a:lnTo>
                                    <a:pt x="139" y="262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98" y="265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78" y="260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58" y="252"/>
                                  </a:lnTo>
                                  <a:lnTo>
                                    <a:pt x="50" y="245"/>
                                  </a:lnTo>
                                  <a:lnTo>
                                    <a:pt x="40" y="238"/>
                                  </a:lnTo>
                                  <a:lnTo>
                                    <a:pt x="32" y="230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10" y="80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38" y="101"/>
                                  </a:lnTo>
                                  <a:close/>
                                  <a:moveTo>
                                    <a:pt x="38" y="86"/>
                                  </a:moveTo>
                                  <a:lnTo>
                                    <a:pt x="156" y="8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9" y="52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38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6070680"/>
                              <a:ext cx="75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51">
                                  <a:moveTo>
                                    <a:pt x="1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25" y="6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18" y="43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210" y="31"/>
                                  </a:lnTo>
                                  <a:lnTo>
                                    <a:pt x="206" y="26"/>
                                  </a:lnTo>
                                  <a:lnTo>
                                    <a:pt x="201" y="25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3" y="20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40" y="192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47" y="231"/>
                                  </a:lnTo>
                                  <a:lnTo>
                                    <a:pt x="149" y="233"/>
                                  </a:lnTo>
                                  <a:lnTo>
                                    <a:pt x="152" y="236"/>
                                  </a:lnTo>
                                  <a:lnTo>
                                    <a:pt x="155" y="238"/>
                                  </a:lnTo>
                                  <a:lnTo>
                                    <a:pt x="168" y="240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0" y="251"/>
                                  </a:lnTo>
                                  <a:lnTo>
                                    <a:pt x="54" y="251"/>
                                  </a:lnTo>
                                  <a:lnTo>
                                    <a:pt x="54" y="241"/>
                                  </a:lnTo>
                                  <a:lnTo>
                                    <a:pt x="66" y="240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82" y="236"/>
                                  </a:lnTo>
                                  <a:lnTo>
                                    <a:pt x="87" y="233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96" y="207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606924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54">
                                  <a:moveTo>
                                    <a:pt x="256" y="254"/>
                                  </a:moveTo>
                                  <a:lnTo>
                                    <a:pt x="183" y="254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50" y="203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0" y="152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09" y="134"/>
                                  </a:lnTo>
                                  <a:lnTo>
                                    <a:pt x="105" y="130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94" y="127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1" y="236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9" y="243"/>
                                  </a:lnTo>
                                  <a:lnTo>
                                    <a:pt x="125" y="244"/>
                                  </a:lnTo>
                                  <a:lnTo>
                                    <a:pt x="125" y="25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36" y="221"/>
                                  </a:lnTo>
                                  <a:lnTo>
                                    <a:pt x="38" y="210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9" y="112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101" y="112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7" y="87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86" y="6"/>
                                  </a:lnTo>
                                  <a:lnTo>
                                    <a:pt x="200" y="1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31" y="5"/>
                                  </a:lnTo>
                                  <a:lnTo>
                                    <a:pt x="236" y="8"/>
                                  </a:lnTo>
                                  <a:lnTo>
                                    <a:pt x="239" y="11"/>
                                  </a:lnTo>
                                  <a:lnTo>
                                    <a:pt x="243" y="16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4" y="31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34" y="46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206" y="46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8" y="41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177" y="48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68" y="63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53" y="96"/>
                                  </a:lnTo>
                                  <a:lnTo>
                                    <a:pt x="147" y="104"/>
                                  </a:lnTo>
                                  <a:lnTo>
                                    <a:pt x="137" y="115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55" y="127"/>
                                  </a:lnTo>
                                  <a:lnTo>
                                    <a:pt x="162" y="135"/>
                                  </a:lnTo>
                                  <a:lnTo>
                                    <a:pt x="170" y="147"/>
                                  </a:lnTo>
                                  <a:lnTo>
                                    <a:pt x="180" y="163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211" y="216"/>
                                  </a:lnTo>
                                  <a:lnTo>
                                    <a:pt x="224" y="233"/>
                                  </a:lnTo>
                                  <a:lnTo>
                                    <a:pt x="231" y="238"/>
                                  </a:lnTo>
                                  <a:lnTo>
                                    <a:pt x="238" y="241"/>
                                  </a:lnTo>
                                  <a:lnTo>
                                    <a:pt x="248" y="243"/>
                                  </a:lnTo>
                                  <a:lnTo>
                                    <a:pt x="256" y="244"/>
                                  </a:lnTo>
                                  <a:lnTo>
                                    <a:pt x="256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068520"/>
                              <a:ext cx="723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63">
                                  <a:moveTo>
                                    <a:pt x="140" y="222"/>
                                  </a:moveTo>
                                  <a:lnTo>
                                    <a:pt x="109" y="245"/>
                                  </a:lnTo>
                                  <a:lnTo>
                                    <a:pt x="91" y="257"/>
                                  </a:lnTo>
                                  <a:lnTo>
                                    <a:pt x="84" y="260"/>
                                  </a:lnTo>
                                  <a:lnTo>
                                    <a:pt x="76" y="262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59" y="263"/>
                                  </a:lnTo>
                                  <a:lnTo>
                                    <a:pt x="48" y="262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26" y="253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3" y="181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84" y="113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9" y="65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4" y="38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185" y="171"/>
                                  </a:lnTo>
                                  <a:lnTo>
                                    <a:pt x="185" y="200"/>
                                  </a:lnTo>
                                  <a:lnTo>
                                    <a:pt x="187" y="215"/>
                                  </a:lnTo>
                                  <a:lnTo>
                                    <a:pt x="188" y="222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201" y="229"/>
                                  </a:lnTo>
                                  <a:lnTo>
                                    <a:pt x="205" y="227"/>
                                  </a:lnTo>
                                  <a:lnTo>
                                    <a:pt x="215" y="220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8" y="222"/>
                                  </a:lnTo>
                                  <a:lnTo>
                                    <a:pt x="220" y="232"/>
                                  </a:lnTo>
                                  <a:lnTo>
                                    <a:pt x="213" y="240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198" y="253"/>
                                  </a:lnTo>
                                  <a:lnTo>
                                    <a:pt x="190" y="257"/>
                                  </a:lnTo>
                                  <a:lnTo>
                                    <a:pt x="183" y="260"/>
                                  </a:lnTo>
                                  <a:lnTo>
                                    <a:pt x="177" y="262"/>
                                  </a:lnTo>
                                  <a:lnTo>
                                    <a:pt x="168" y="263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49" y="253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40" y="232"/>
                                  </a:lnTo>
                                  <a:lnTo>
                                    <a:pt x="140" y="222"/>
                                  </a:lnTo>
                                  <a:close/>
                                  <a:moveTo>
                                    <a:pt x="140" y="204"/>
                                  </a:moveTo>
                                  <a:lnTo>
                                    <a:pt x="140" y="108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76" y="138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61" y="151"/>
                                  </a:lnTo>
                                  <a:lnTo>
                                    <a:pt x="56" y="15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6" y="186"/>
                                  </a:lnTo>
                                  <a:lnTo>
                                    <a:pt x="48" y="196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8" y="219"/>
                                  </a:lnTo>
                                  <a:lnTo>
                                    <a:pt x="64" y="224"/>
                                  </a:lnTo>
                                  <a:lnTo>
                                    <a:pt x="71" y="229"/>
                                  </a:lnTo>
                                  <a:lnTo>
                                    <a:pt x="77" y="230"/>
                                  </a:lnTo>
                                  <a:lnTo>
                                    <a:pt x="86" y="232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109" y="22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4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6070680"/>
                              <a:ext cx="84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321">
                                  <a:moveTo>
                                    <a:pt x="44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64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4" y="18"/>
                                  </a:lnTo>
                                  <a:lnTo>
                                    <a:pt x="229" y="23"/>
                                  </a:lnTo>
                                  <a:lnTo>
                                    <a:pt x="228" y="35"/>
                                  </a:lnTo>
                                  <a:lnTo>
                                    <a:pt x="226" y="60"/>
                                  </a:lnTo>
                                  <a:lnTo>
                                    <a:pt x="226" y="184"/>
                                  </a:lnTo>
                                  <a:lnTo>
                                    <a:pt x="226" y="200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9" y="225"/>
                                  </a:lnTo>
                                  <a:lnTo>
                                    <a:pt x="233" y="231"/>
                                  </a:lnTo>
                                  <a:lnTo>
                                    <a:pt x="238" y="235"/>
                                  </a:lnTo>
                                  <a:lnTo>
                                    <a:pt x="244" y="238"/>
                                  </a:lnTo>
                                  <a:lnTo>
                                    <a:pt x="253" y="240"/>
                                  </a:lnTo>
                                  <a:lnTo>
                                    <a:pt x="264" y="241"/>
                                  </a:lnTo>
                                  <a:lnTo>
                                    <a:pt x="264" y="321"/>
                                  </a:lnTo>
                                  <a:lnTo>
                                    <a:pt x="254" y="321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51" y="299"/>
                                  </a:lnTo>
                                  <a:lnTo>
                                    <a:pt x="248" y="289"/>
                                  </a:lnTo>
                                  <a:lnTo>
                                    <a:pt x="243" y="281"/>
                                  </a:lnTo>
                                  <a:lnTo>
                                    <a:pt x="238" y="273"/>
                                  </a:lnTo>
                                  <a:lnTo>
                                    <a:pt x="231" y="266"/>
                                  </a:lnTo>
                                  <a:lnTo>
                                    <a:pt x="223" y="261"/>
                                  </a:lnTo>
                                  <a:lnTo>
                                    <a:pt x="215" y="258"/>
                                  </a:lnTo>
                                  <a:lnTo>
                                    <a:pt x="205" y="255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178" y="251"/>
                                  </a:lnTo>
                                  <a:lnTo>
                                    <a:pt x="163" y="251"/>
                                  </a:lnTo>
                                  <a:lnTo>
                                    <a:pt x="99" y="251"/>
                                  </a:lnTo>
                                  <a:lnTo>
                                    <a:pt x="84" y="251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61" y="255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43" y="26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9" y="271"/>
                                  </a:lnTo>
                                  <a:lnTo>
                                    <a:pt x="23" y="278"/>
                                  </a:lnTo>
                                  <a:lnTo>
                                    <a:pt x="18" y="288"/>
                                  </a:lnTo>
                                  <a:lnTo>
                                    <a:pt x="13" y="298"/>
                                  </a:lnTo>
                                  <a:lnTo>
                                    <a:pt x="11" y="309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19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4" y="0"/>
                                  </a:lnTo>
                                  <a:close/>
                                  <a:moveTo>
                                    <a:pt x="104" y="18"/>
                                  </a:moveTo>
                                  <a:lnTo>
                                    <a:pt x="104" y="33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92" y="150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56" y="233"/>
                                  </a:lnTo>
                                  <a:lnTo>
                                    <a:pt x="148" y="233"/>
                                  </a:lnTo>
                                  <a:lnTo>
                                    <a:pt x="160" y="233"/>
                                  </a:lnTo>
                                  <a:lnTo>
                                    <a:pt x="168" y="231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76" y="228"/>
                                  </a:lnTo>
                                  <a:lnTo>
                                    <a:pt x="178" y="225"/>
                                  </a:lnTo>
                                  <a:lnTo>
                                    <a:pt x="180" y="218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0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6070680"/>
                              <a:ext cx="83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55">
                                  <a:moveTo>
                                    <a:pt x="39" y="0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62" y="12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3" y="18"/>
                                  </a:lnTo>
                                  <a:lnTo>
                                    <a:pt x="228" y="23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24" y="192"/>
                                  </a:lnTo>
                                  <a:lnTo>
                                    <a:pt x="226" y="215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38" y="236"/>
                                  </a:lnTo>
                                  <a:lnTo>
                                    <a:pt x="248" y="240"/>
                                  </a:lnTo>
                                  <a:lnTo>
                                    <a:pt x="262" y="241"/>
                                  </a:lnTo>
                                  <a:lnTo>
                                    <a:pt x="262" y="251"/>
                                  </a:lnTo>
                                  <a:lnTo>
                                    <a:pt x="134" y="251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52" y="240"/>
                                  </a:lnTo>
                                  <a:lnTo>
                                    <a:pt x="162" y="238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35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6" y="223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0" y="192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96" y="175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91" y="208"/>
                                  </a:lnTo>
                                  <a:lnTo>
                                    <a:pt x="87" y="220"/>
                                  </a:lnTo>
                                  <a:lnTo>
                                    <a:pt x="82" y="228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62" y="248"/>
                                  </a:lnTo>
                                  <a:lnTo>
                                    <a:pt x="53" y="253"/>
                                  </a:lnTo>
                                  <a:lnTo>
                                    <a:pt x="44" y="255"/>
                                  </a:lnTo>
                                  <a:lnTo>
                                    <a:pt x="34" y="255"/>
                                  </a:lnTo>
                                  <a:lnTo>
                                    <a:pt x="26" y="255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3" y="251"/>
                                  </a:lnTo>
                                  <a:lnTo>
                                    <a:pt x="8" y="248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5" y="205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46" y="220"/>
                                  </a:lnTo>
                                  <a:lnTo>
                                    <a:pt x="53" y="222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4" y="18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6070680"/>
                              <a:ext cx="78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51">
                                  <a:moveTo>
                                    <a:pt x="246" y="0"/>
                                  </a:moveTo>
                                  <a:lnTo>
                                    <a:pt x="246" y="12"/>
                                  </a:lnTo>
                                  <a:lnTo>
                                    <a:pt x="231" y="12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215" y="22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208" y="38"/>
                                  </a:lnTo>
                                  <a:lnTo>
                                    <a:pt x="208" y="60"/>
                                  </a:lnTo>
                                  <a:lnTo>
                                    <a:pt x="208" y="192"/>
                                  </a:lnTo>
                                  <a:lnTo>
                                    <a:pt x="208" y="212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213" y="230"/>
                                  </a:lnTo>
                                  <a:lnTo>
                                    <a:pt x="222" y="236"/>
                                  </a:lnTo>
                                  <a:lnTo>
                                    <a:pt x="231" y="240"/>
                                  </a:lnTo>
                                  <a:lnTo>
                                    <a:pt x="246" y="241"/>
                                  </a:lnTo>
                                  <a:lnTo>
                                    <a:pt x="246" y="251"/>
                                  </a:lnTo>
                                  <a:lnTo>
                                    <a:pt x="126" y="251"/>
                                  </a:lnTo>
                                  <a:lnTo>
                                    <a:pt x="126" y="241"/>
                                  </a:lnTo>
                                  <a:lnTo>
                                    <a:pt x="136" y="24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50" y="236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59" y="227"/>
                                  </a:lnTo>
                                  <a:lnTo>
                                    <a:pt x="160" y="218"/>
                                  </a:lnTo>
                                  <a:lnTo>
                                    <a:pt x="162" y="207"/>
                                  </a:lnTo>
                                  <a:lnTo>
                                    <a:pt x="164" y="192"/>
                                  </a:lnTo>
                                  <a:lnTo>
                                    <a:pt x="164" y="137"/>
                                  </a:lnTo>
                                  <a:lnTo>
                                    <a:pt x="152" y="137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44" y="137"/>
                                  </a:lnTo>
                                  <a:lnTo>
                                    <a:pt x="63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3" y="240"/>
                                  </a:lnTo>
                                  <a:lnTo>
                                    <a:pt x="20" y="236"/>
                                  </a:lnTo>
                                  <a:lnTo>
                                    <a:pt x="28" y="230"/>
                                  </a:lnTo>
                                  <a:lnTo>
                                    <a:pt x="40" y="213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71" y="117"/>
                                  </a:lnTo>
                                  <a:lnTo>
                                    <a:pt x="60" y="111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46" y="0"/>
                                  </a:lnTo>
                                  <a:close/>
                                  <a:moveTo>
                                    <a:pt x="164" y="22"/>
                                  </a:moveTo>
                                  <a:lnTo>
                                    <a:pt x="152" y="18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93" y="86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107" y="104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55" y="121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64" y="119"/>
                                  </a:lnTo>
                                  <a:lnTo>
                                    <a:pt x="16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606924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54">
                                  <a:moveTo>
                                    <a:pt x="256" y="254"/>
                                  </a:moveTo>
                                  <a:lnTo>
                                    <a:pt x="181" y="254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48" y="203"/>
                                  </a:lnTo>
                                  <a:lnTo>
                                    <a:pt x="133" y="177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2" y="129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86" y="230"/>
                                  </a:lnTo>
                                  <a:lnTo>
                                    <a:pt x="91" y="236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125" y="244"/>
                                  </a:lnTo>
                                  <a:lnTo>
                                    <a:pt x="125" y="25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36" y="221"/>
                                  </a:lnTo>
                                  <a:lnTo>
                                    <a:pt x="36" y="210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91" y="112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2" y="102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24" y="1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9" y="11"/>
                                  </a:lnTo>
                                  <a:lnTo>
                                    <a:pt x="241" y="16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3" y="31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34" y="46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24" y="49"/>
                                  </a:lnTo>
                                  <a:lnTo>
                                    <a:pt x="219" y="49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05" y="46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188" y="41"/>
                                  </a:lnTo>
                                  <a:lnTo>
                                    <a:pt x="181" y="43"/>
                                  </a:lnTo>
                                  <a:lnTo>
                                    <a:pt x="176" y="48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58" y="84"/>
                                  </a:lnTo>
                                  <a:lnTo>
                                    <a:pt x="153" y="96"/>
                                  </a:lnTo>
                                  <a:lnTo>
                                    <a:pt x="147" y="104"/>
                                  </a:lnTo>
                                  <a:lnTo>
                                    <a:pt x="137" y="115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5" y="127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68" y="147"/>
                                  </a:lnTo>
                                  <a:lnTo>
                                    <a:pt x="180" y="163"/>
                                  </a:lnTo>
                                  <a:lnTo>
                                    <a:pt x="191" y="185"/>
                                  </a:lnTo>
                                  <a:lnTo>
                                    <a:pt x="211" y="216"/>
                                  </a:lnTo>
                                  <a:lnTo>
                                    <a:pt x="224" y="233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38" y="241"/>
                                  </a:lnTo>
                                  <a:lnTo>
                                    <a:pt x="246" y="243"/>
                                  </a:lnTo>
                                  <a:lnTo>
                                    <a:pt x="256" y="244"/>
                                  </a:lnTo>
                                  <a:lnTo>
                                    <a:pt x="256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6068520"/>
                              <a:ext cx="831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77">
                                  <a:moveTo>
                                    <a:pt x="0" y="32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19" y="17"/>
                                  </a:lnTo>
                                  <a:lnTo>
                                    <a:pt x="225" y="2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5" y="72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62" y="110"/>
                                  </a:lnTo>
                                  <a:lnTo>
                                    <a:pt x="263" y="124"/>
                                  </a:lnTo>
                                  <a:lnTo>
                                    <a:pt x="262" y="139"/>
                                  </a:lnTo>
                                  <a:lnTo>
                                    <a:pt x="260" y="154"/>
                                  </a:lnTo>
                                  <a:lnTo>
                                    <a:pt x="257" y="169"/>
                                  </a:lnTo>
                                  <a:lnTo>
                                    <a:pt x="253" y="182"/>
                                  </a:lnTo>
                                  <a:lnTo>
                                    <a:pt x="248" y="196"/>
                                  </a:lnTo>
                                  <a:lnTo>
                                    <a:pt x="242" y="209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25" y="230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00" y="252"/>
                                  </a:lnTo>
                                  <a:lnTo>
                                    <a:pt x="191" y="257"/>
                                  </a:lnTo>
                                  <a:lnTo>
                                    <a:pt x="181" y="260"/>
                                  </a:lnTo>
                                  <a:lnTo>
                                    <a:pt x="171" y="263"/>
                                  </a:lnTo>
                                  <a:lnTo>
                                    <a:pt x="159" y="265"/>
                                  </a:lnTo>
                                  <a:lnTo>
                                    <a:pt x="148" y="265"/>
                                  </a:lnTo>
                                  <a:lnTo>
                                    <a:pt x="129" y="265"/>
                                  </a:lnTo>
                                  <a:lnTo>
                                    <a:pt x="113" y="260"/>
                                  </a:lnTo>
                                  <a:lnTo>
                                    <a:pt x="101" y="253"/>
                                  </a:lnTo>
                                  <a:lnTo>
                                    <a:pt x="88" y="243"/>
                                  </a:lnTo>
                                  <a:lnTo>
                                    <a:pt x="88" y="319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91" y="353"/>
                                  </a:lnTo>
                                  <a:lnTo>
                                    <a:pt x="96" y="359"/>
                                  </a:lnTo>
                                  <a:lnTo>
                                    <a:pt x="103" y="364"/>
                                  </a:lnTo>
                                  <a:lnTo>
                                    <a:pt x="113" y="366"/>
                                  </a:lnTo>
                                  <a:lnTo>
                                    <a:pt x="131" y="367"/>
                                  </a:lnTo>
                                  <a:lnTo>
                                    <a:pt x="131" y="37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14" y="367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32" y="362"/>
                                  </a:lnTo>
                                  <a:lnTo>
                                    <a:pt x="37" y="358"/>
                                  </a:lnTo>
                                  <a:lnTo>
                                    <a:pt x="40" y="353"/>
                                  </a:lnTo>
                                  <a:lnTo>
                                    <a:pt x="42" y="341"/>
                                  </a:lnTo>
                                  <a:lnTo>
                                    <a:pt x="43" y="318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88" y="76"/>
                                  </a:moveTo>
                                  <a:lnTo>
                                    <a:pt x="88" y="169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91" y="209"/>
                                  </a:lnTo>
                                  <a:lnTo>
                                    <a:pt x="93" y="217"/>
                                  </a:lnTo>
                                  <a:lnTo>
                                    <a:pt x="98" y="224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18" y="242"/>
                                  </a:lnTo>
                                  <a:lnTo>
                                    <a:pt x="126" y="247"/>
                                  </a:lnTo>
                                  <a:lnTo>
                                    <a:pt x="136" y="248"/>
                                  </a:lnTo>
                                  <a:lnTo>
                                    <a:pt x="148" y="248"/>
                                  </a:lnTo>
                                  <a:lnTo>
                                    <a:pt x="161" y="248"/>
                                  </a:lnTo>
                                  <a:lnTo>
                                    <a:pt x="172" y="243"/>
                                  </a:lnTo>
                                  <a:lnTo>
                                    <a:pt x="182" y="237"/>
                                  </a:lnTo>
                                  <a:lnTo>
                                    <a:pt x="192" y="229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205" y="204"/>
                                  </a:lnTo>
                                  <a:lnTo>
                                    <a:pt x="209" y="194"/>
                                  </a:lnTo>
                                  <a:lnTo>
                                    <a:pt x="212" y="174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14" y="136"/>
                                  </a:lnTo>
                                  <a:lnTo>
                                    <a:pt x="212" y="123"/>
                                  </a:lnTo>
                                  <a:lnTo>
                                    <a:pt x="210" y="110"/>
                                  </a:lnTo>
                                  <a:lnTo>
                                    <a:pt x="207" y="98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00" y="78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89" y="62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59" y="42"/>
                                  </a:lnTo>
                                  <a:lnTo>
                                    <a:pt x="148" y="40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88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6068520"/>
                              <a:ext cx="673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5">
                                  <a:moveTo>
                                    <a:pt x="38" y="10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53" y="172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66" y="189"/>
                                  </a:lnTo>
                                  <a:lnTo>
                                    <a:pt x="73" y="197"/>
                                  </a:lnTo>
                                  <a:lnTo>
                                    <a:pt x="79" y="204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2" y="217"/>
                                  </a:lnTo>
                                  <a:lnTo>
                                    <a:pt x="112" y="219"/>
                                  </a:lnTo>
                                  <a:lnTo>
                                    <a:pt x="121" y="220"/>
                                  </a:lnTo>
                                  <a:lnTo>
                                    <a:pt x="129" y="220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82" y="199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197" y="176"/>
                                  </a:lnTo>
                                  <a:lnTo>
                                    <a:pt x="203" y="161"/>
                                  </a:lnTo>
                                  <a:lnTo>
                                    <a:pt x="212" y="166"/>
                                  </a:lnTo>
                                  <a:lnTo>
                                    <a:pt x="207" y="186"/>
                                  </a:lnTo>
                                  <a:lnTo>
                                    <a:pt x="200" y="202"/>
                                  </a:lnTo>
                                  <a:lnTo>
                                    <a:pt x="190" y="219"/>
                                  </a:lnTo>
                                  <a:lnTo>
                                    <a:pt x="178" y="235"/>
                                  </a:lnTo>
                                  <a:lnTo>
                                    <a:pt x="170" y="242"/>
                                  </a:lnTo>
                                  <a:lnTo>
                                    <a:pt x="164" y="248"/>
                                  </a:lnTo>
                                  <a:lnTo>
                                    <a:pt x="155" y="253"/>
                                  </a:lnTo>
                                  <a:lnTo>
                                    <a:pt x="147" y="258"/>
                                  </a:lnTo>
                                  <a:lnTo>
                                    <a:pt x="137" y="262"/>
                                  </a:lnTo>
                                  <a:lnTo>
                                    <a:pt x="129" y="263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76" y="260"/>
                                  </a:lnTo>
                                  <a:lnTo>
                                    <a:pt x="66" y="257"/>
                                  </a:lnTo>
                                  <a:lnTo>
                                    <a:pt x="58" y="252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40" y="238"/>
                                  </a:lnTo>
                                  <a:lnTo>
                                    <a:pt x="31" y="230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90" y="35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08" y="70"/>
                                  </a:lnTo>
                                  <a:lnTo>
                                    <a:pt x="210" y="80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38" y="101"/>
                                  </a:lnTo>
                                  <a:close/>
                                  <a:moveTo>
                                    <a:pt x="38" y="86"/>
                                  </a:moveTo>
                                  <a:lnTo>
                                    <a:pt x="154" y="8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9" y="52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0" y="38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38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6070680"/>
                              <a:ext cx="87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51">
                                  <a:moveTo>
                                    <a:pt x="191" y="18"/>
                                  </a:moveTo>
                                  <a:lnTo>
                                    <a:pt x="82" y="18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86" y="227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96" y="236"/>
                                  </a:lnTo>
                                  <a:lnTo>
                                    <a:pt x="105" y="240"/>
                                  </a:lnTo>
                                  <a:lnTo>
                                    <a:pt x="120" y="24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1" y="240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4" y="227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38" y="207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59" y="12"/>
                                  </a:lnTo>
                                  <a:lnTo>
                                    <a:pt x="249" y="15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38" y="35"/>
                                  </a:lnTo>
                                  <a:lnTo>
                                    <a:pt x="236" y="60"/>
                                  </a:lnTo>
                                  <a:lnTo>
                                    <a:pt x="236" y="192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39" y="227"/>
                                  </a:lnTo>
                                  <a:lnTo>
                                    <a:pt x="243" y="231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257" y="240"/>
                                  </a:lnTo>
                                  <a:lnTo>
                                    <a:pt x="274" y="241"/>
                                  </a:lnTo>
                                  <a:lnTo>
                                    <a:pt x="274" y="251"/>
                                  </a:lnTo>
                                  <a:lnTo>
                                    <a:pt x="153" y="251"/>
                                  </a:lnTo>
                                  <a:lnTo>
                                    <a:pt x="153" y="241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72" y="238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83" y="233"/>
                                  </a:lnTo>
                                  <a:lnTo>
                                    <a:pt x="186" y="227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91" y="207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9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6070680"/>
                              <a:ext cx="83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55">
                                  <a:moveTo>
                                    <a:pt x="39" y="0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62" y="12"/>
                                  </a:lnTo>
                                  <a:lnTo>
                                    <a:pt x="247" y="12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3" y="18"/>
                                  </a:lnTo>
                                  <a:lnTo>
                                    <a:pt x="228" y="23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24" y="192"/>
                                  </a:lnTo>
                                  <a:lnTo>
                                    <a:pt x="226" y="215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31" y="231"/>
                                  </a:lnTo>
                                  <a:lnTo>
                                    <a:pt x="238" y="236"/>
                                  </a:lnTo>
                                  <a:lnTo>
                                    <a:pt x="247" y="240"/>
                                  </a:lnTo>
                                  <a:lnTo>
                                    <a:pt x="262" y="241"/>
                                  </a:lnTo>
                                  <a:lnTo>
                                    <a:pt x="262" y="251"/>
                                  </a:lnTo>
                                  <a:lnTo>
                                    <a:pt x="133" y="251"/>
                                  </a:lnTo>
                                  <a:lnTo>
                                    <a:pt x="133" y="241"/>
                                  </a:lnTo>
                                  <a:lnTo>
                                    <a:pt x="152" y="240"/>
                                  </a:lnTo>
                                  <a:lnTo>
                                    <a:pt x="163" y="238"/>
                                  </a:lnTo>
                                  <a:lnTo>
                                    <a:pt x="166" y="236"/>
                                  </a:lnTo>
                                  <a:lnTo>
                                    <a:pt x="170" y="235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6" y="223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0" y="192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87" y="220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71" y="243"/>
                                  </a:lnTo>
                                  <a:lnTo>
                                    <a:pt x="62" y="248"/>
                                  </a:lnTo>
                                  <a:lnTo>
                                    <a:pt x="52" y="253"/>
                                  </a:lnTo>
                                  <a:lnTo>
                                    <a:pt x="44" y="255"/>
                                  </a:lnTo>
                                  <a:lnTo>
                                    <a:pt x="34" y="255"/>
                                  </a:lnTo>
                                  <a:lnTo>
                                    <a:pt x="26" y="255"/>
                                  </a:lnTo>
                                  <a:lnTo>
                                    <a:pt x="19" y="253"/>
                                  </a:lnTo>
                                  <a:lnTo>
                                    <a:pt x="13" y="251"/>
                                  </a:lnTo>
                                  <a:lnTo>
                                    <a:pt x="8" y="248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46" y="220"/>
                                  </a:lnTo>
                                  <a:lnTo>
                                    <a:pt x="52" y="222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4" y="189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280" y="6068520"/>
                              <a:ext cx="68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65">
                                  <a:moveTo>
                                    <a:pt x="40" y="101"/>
                                  </a:moveTo>
                                  <a:lnTo>
                                    <a:pt x="40" y="116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73" y="197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5" y="217"/>
                                  </a:lnTo>
                                  <a:lnTo>
                                    <a:pt x="113" y="219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43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74" y="207"/>
                                  </a:lnTo>
                                  <a:lnTo>
                                    <a:pt x="182" y="199"/>
                                  </a:lnTo>
                                  <a:lnTo>
                                    <a:pt x="191" y="189"/>
                                  </a:lnTo>
                                  <a:lnTo>
                                    <a:pt x="197" y="176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14" y="166"/>
                                  </a:lnTo>
                                  <a:lnTo>
                                    <a:pt x="209" y="186"/>
                                  </a:lnTo>
                                  <a:lnTo>
                                    <a:pt x="202" y="202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79" y="235"/>
                                  </a:lnTo>
                                  <a:lnTo>
                                    <a:pt x="172" y="242"/>
                                  </a:lnTo>
                                  <a:lnTo>
                                    <a:pt x="164" y="248"/>
                                  </a:lnTo>
                                  <a:lnTo>
                                    <a:pt x="157" y="253"/>
                                  </a:lnTo>
                                  <a:lnTo>
                                    <a:pt x="149" y="258"/>
                                  </a:lnTo>
                                  <a:lnTo>
                                    <a:pt x="139" y="262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11" y="265"/>
                                  </a:lnTo>
                                  <a:lnTo>
                                    <a:pt x="100" y="265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78" y="260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58" y="252"/>
                                  </a:lnTo>
                                  <a:lnTo>
                                    <a:pt x="50" y="245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7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14" y="101"/>
                                  </a:lnTo>
                                  <a:lnTo>
                                    <a:pt x="40" y="101"/>
                                  </a:lnTo>
                                  <a:close/>
                                  <a:moveTo>
                                    <a:pt x="40" y="86"/>
                                  </a:moveTo>
                                  <a:lnTo>
                                    <a:pt x="156" y="86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49" y="52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6070680"/>
                              <a:ext cx="87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51">
                                  <a:moveTo>
                                    <a:pt x="82" y="112"/>
                                  </a:moveTo>
                                  <a:lnTo>
                                    <a:pt x="192" y="112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8" y="28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80" y="17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59" y="12"/>
                                  </a:lnTo>
                                  <a:lnTo>
                                    <a:pt x="249" y="15"/>
                                  </a:lnTo>
                                  <a:lnTo>
                                    <a:pt x="243" y="2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6" y="60"/>
                                  </a:lnTo>
                                  <a:lnTo>
                                    <a:pt x="236" y="192"/>
                                  </a:lnTo>
                                  <a:lnTo>
                                    <a:pt x="236" y="212"/>
                                  </a:lnTo>
                                  <a:lnTo>
                                    <a:pt x="238" y="223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48" y="236"/>
                                  </a:lnTo>
                                  <a:lnTo>
                                    <a:pt x="253" y="238"/>
                                  </a:lnTo>
                                  <a:lnTo>
                                    <a:pt x="258" y="240"/>
                                  </a:lnTo>
                                  <a:lnTo>
                                    <a:pt x="266" y="240"/>
                                  </a:lnTo>
                                  <a:lnTo>
                                    <a:pt x="274" y="241"/>
                                  </a:lnTo>
                                  <a:lnTo>
                                    <a:pt x="274" y="251"/>
                                  </a:lnTo>
                                  <a:lnTo>
                                    <a:pt x="153" y="251"/>
                                  </a:lnTo>
                                  <a:lnTo>
                                    <a:pt x="153" y="241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72" y="238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83" y="233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188" y="218"/>
                                  </a:lnTo>
                                  <a:lnTo>
                                    <a:pt x="190" y="20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31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4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6" y="240"/>
                                  </a:lnTo>
                                  <a:lnTo>
                                    <a:pt x="112" y="240"/>
                                  </a:lnTo>
                                  <a:lnTo>
                                    <a:pt x="120" y="24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20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36" y="207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6070680"/>
                              <a:ext cx="87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51">
                                  <a:moveTo>
                                    <a:pt x="83" y="174"/>
                                  </a:moveTo>
                                  <a:lnTo>
                                    <a:pt x="192" y="48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88" y="31"/>
                                  </a:lnTo>
                                  <a:lnTo>
                                    <a:pt x="187" y="25"/>
                                  </a:lnTo>
                                  <a:lnTo>
                                    <a:pt x="183" y="20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59" y="12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45" y="18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38" y="35"/>
                                  </a:lnTo>
                                  <a:lnTo>
                                    <a:pt x="236" y="60"/>
                                  </a:lnTo>
                                  <a:lnTo>
                                    <a:pt x="236" y="192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40" y="227"/>
                                  </a:lnTo>
                                  <a:lnTo>
                                    <a:pt x="243" y="231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58" y="240"/>
                                  </a:lnTo>
                                  <a:lnTo>
                                    <a:pt x="274" y="241"/>
                                  </a:lnTo>
                                  <a:lnTo>
                                    <a:pt x="274" y="251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54" y="241"/>
                                  </a:lnTo>
                                  <a:lnTo>
                                    <a:pt x="164" y="240"/>
                                  </a:lnTo>
                                  <a:lnTo>
                                    <a:pt x="172" y="238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83" y="233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92" y="20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74"/>
                                  </a:lnTo>
                                  <a:lnTo>
                                    <a:pt x="83" y="200"/>
                                  </a:lnTo>
                                  <a:lnTo>
                                    <a:pt x="84" y="210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8" y="227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106" y="240"/>
                                  </a:lnTo>
                                  <a:lnTo>
                                    <a:pt x="116" y="241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2" y="240"/>
                                  </a:lnTo>
                                  <a:lnTo>
                                    <a:pt x="20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38" y="207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3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6070680"/>
                              <a:ext cx="78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51">
                                  <a:moveTo>
                                    <a:pt x="244" y="0"/>
                                  </a:moveTo>
                                  <a:lnTo>
                                    <a:pt x="244" y="12"/>
                                  </a:lnTo>
                                  <a:lnTo>
                                    <a:pt x="229" y="12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08" y="26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206" y="60"/>
                                  </a:lnTo>
                                  <a:lnTo>
                                    <a:pt x="206" y="192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8" y="223"/>
                                  </a:lnTo>
                                  <a:lnTo>
                                    <a:pt x="211" y="230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29" y="240"/>
                                  </a:lnTo>
                                  <a:lnTo>
                                    <a:pt x="244" y="24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124" y="251"/>
                                  </a:lnTo>
                                  <a:lnTo>
                                    <a:pt x="124" y="241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42" y="23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53" y="233"/>
                                  </a:lnTo>
                                  <a:lnTo>
                                    <a:pt x="157" y="227"/>
                                  </a:lnTo>
                                  <a:lnTo>
                                    <a:pt x="158" y="218"/>
                                  </a:lnTo>
                                  <a:lnTo>
                                    <a:pt x="160" y="207"/>
                                  </a:lnTo>
                                  <a:lnTo>
                                    <a:pt x="162" y="192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50" y="137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1" y="240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6" y="230"/>
                                  </a:lnTo>
                                  <a:lnTo>
                                    <a:pt x="38" y="213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49" y="103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244" y="0"/>
                                  </a:lnTo>
                                  <a:close/>
                                  <a:moveTo>
                                    <a:pt x="162" y="22"/>
                                  </a:moveTo>
                                  <a:lnTo>
                                    <a:pt x="150" y="18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7" y="121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6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10744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6" y="1157"/>
                                  </a:lnTo>
                                  <a:lnTo>
                                    <a:pt x="357" y="1105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10060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200">
                                  <a:moveTo>
                                    <a:pt x="378" y="46"/>
                                  </a:moveTo>
                                  <a:lnTo>
                                    <a:pt x="385" y="87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78" y="46"/>
                                  </a:lnTo>
                                  <a:close/>
                                  <a:moveTo>
                                    <a:pt x="857" y="0"/>
                                  </a:moveTo>
                                  <a:lnTo>
                                    <a:pt x="857" y="43"/>
                                  </a:lnTo>
                                  <a:lnTo>
                                    <a:pt x="383" y="89"/>
                                  </a:lnTo>
                                  <a:lnTo>
                                    <a:pt x="378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7" y="0"/>
                                  </a:lnTo>
                                  <a:close/>
                                  <a:moveTo>
                                    <a:pt x="1305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1302" y="44"/>
                                  </a:lnTo>
                                  <a:lnTo>
                                    <a:pt x="1305" y="44"/>
                                  </a:lnTo>
                                  <a:close/>
                                  <a:moveTo>
                                    <a:pt x="1687" y="145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5" y="86"/>
                                  </a:lnTo>
                                  <a:lnTo>
                                    <a:pt x="1305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7" y="145"/>
                                  </a:lnTo>
                                  <a:close/>
                                  <a:moveTo>
                                    <a:pt x="1672" y="1038"/>
                                  </a:moveTo>
                                  <a:lnTo>
                                    <a:pt x="1644" y="1016"/>
                                  </a:lnTo>
                                  <a:lnTo>
                                    <a:pt x="1644" y="145"/>
                                  </a:lnTo>
                                  <a:lnTo>
                                    <a:pt x="1687" y="145"/>
                                  </a:lnTo>
                                  <a:lnTo>
                                    <a:pt x="1687" y="1016"/>
                                  </a:lnTo>
                                  <a:lnTo>
                                    <a:pt x="1672" y="1038"/>
                                  </a:lnTo>
                                  <a:close/>
                                  <a:moveTo>
                                    <a:pt x="1310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59" y="997"/>
                                  </a:lnTo>
                                  <a:lnTo>
                                    <a:pt x="1672" y="1038"/>
                                  </a:lnTo>
                                  <a:lnTo>
                                    <a:pt x="1314" y="1149"/>
                                  </a:lnTo>
                                  <a:lnTo>
                                    <a:pt x="1310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5" y="1106"/>
                                  </a:lnTo>
                                  <a:lnTo>
                                    <a:pt x="1310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3" y="1145"/>
                                  </a:moveTo>
                                  <a:lnTo>
                                    <a:pt x="381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6" y="1145"/>
                                  </a:lnTo>
                                  <a:lnTo>
                                    <a:pt x="373" y="1145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6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3" y="1145"/>
                                  </a:lnTo>
                                  <a:lnTo>
                                    <a:pt x="14" y="1038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6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10744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9" y="1105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10060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1" y="46"/>
                                  </a:moveTo>
                                  <a:lnTo>
                                    <a:pt x="387" y="87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1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1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300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5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2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8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3" y="1038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2" y="997"/>
                                  </a:lnTo>
                                  <a:lnTo>
                                    <a:pt x="1673" y="1038"/>
                                  </a:lnTo>
                                  <a:lnTo>
                                    <a:pt x="1316" y="1149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7" y="1200"/>
                                  </a:moveTo>
                                  <a:lnTo>
                                    <a:pt x="867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7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2" y="1157"/>
                                  </a:lnTo>
                                  <a:lnTo>
                                    <a:pt x="867" y="1200"/>
                                  </a:lnTo>
                                  <a:lnTo>
                                    <a:pt x="379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9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7" y="1038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10744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7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5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10060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7" y="87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60" y="0"/>
                                  </a:moveTo>
                                  <a:lnTo>
                                    <a:pt x="860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60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8"/>
                                  </a:moveTo>
                                  <a:lnTo>
                                    <a:pt x="1646" y="1016"/>
                                  </a:lnTo>
                                  <a:lnTo>
                                    <a:pt x="1646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3" y="1038"/>
                                  </a:lnTo>
                                  <a:close/>
                                  <a:moveTo>
                                    <a:pt x="1313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1" y="997"/>
                                  </a:lnTo>
                                  <a:lnTo>
                                    <a:pt x="1673" y="1038"/>
                                  </a:lnTo>
                                  <a:lnTo>
                                    <a:pt x="1316" y="1149"/>
                                  </a:lnTo>
                                  <a:lnTo>
                                    <a:pt x="1313" y="1149"/>
                                  </a:lnTo>
                                  <a:close/>
                                  <a:moveTo>
                                    <a:pt x="868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3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8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8" y="1200"/>
                                  </a:lnTo>
                                  <a:lnTo>
                                    <a:pt x="379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7" y="1038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8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210744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1157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4" y="124"/>
                                  </a:lnTo>
                                  <a:lnTo>
                                    <a:pt x="1644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5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210060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5" y="87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6" y="86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8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3" y="1038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3" y="1038"/>
                                  </a:lnTo>
                                  <a:lnTo>
                                    <a:pt x="1316" y="1149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5" y="1038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60172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5"/>
                                  </a:lnTo>
                                  <a:lnTo>
                                    <a:pt x="846" y="1157"/>
                                  </a:lnTo>
                                  <a:lnTo>
                                    <a:pt x="357" y="110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59524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200">
                                  <a:moveTo>
                                    <a:pt x="378" y="46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78" y="46"/>
                                  </a:lnTo>
                                  <a:close/>
                                  <a:moveTo>
                                    <a:pt x="857" y="0"/>
                                  </a:moveTo>
                                  <a:lnTo>
                                    <a:pt x="857" y="43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78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7" y="0"/>
                                  </a:lnTo>
                                  <a:close/>
                                  <a:moveTo>
                                    <a:pt x="1305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1302" y="43"/>
                                  </a:lnTo>
                                  <a:lnTo>
                                    <a:pt x="1305" y="43"/>
                                  </a:lnTo>
                                  <a:close/>
                                  <a:moveTo>
                                    <a:pt x="1687" y="146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5" y="86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7" y="146"/>
                                  </a:lnTo>
                                  <a:close/>
                                  <a:moveTo>
                                    <a:pt x="1672" y="1037"/>
                                  </a:moveTo>
                                  <a:lnTo>
                                    <a:pt x="1644" y="1017"/>
                                  </a:lnTo>
                                  <a:lnTo>
                                    <a:pt x="1644" y="146"/>
                                  </a:lnTo>
                                  <a:lnTo>
                                    <a:pt x="1687" y="146"/>
                                  </a:lnTo>
                                  <a:lnTo>
                                    <a:pt x="1687" y="1017"/>
                                  </a:lnTo>
                                  <a:lnTo>
                                    <a:pt x="1672" y="1037"/>
                                  </a:lnTo>
                                  <a:close/>
                                  <a:moveTo>
                                    <a:pt x="1310" y="1149"/>
                                  </a:moveTo>
                                  <a:lnTo>
                                    <a:pt x="1302" y="1108"/>
                                  </a:lnTo>
                                  <a:lnTo>
                                    <a:pt x="1659" y="997"/>
                                  </a:lnTo>
                                  <a:lnTo>
                                    <a:pt x="1672" y="1037"/>
                                  </a:lnTo>
                                  <a:lnTo>
                                    <a:pt x="1314" y="1147"/>
                                  </a:lnTo>
                                  <a:lnTo>
                                    <a:pt x="1310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5" y="1106"/>
                                  </a:lnTo>
                                  <a:lnTo>
                                    <a:pt x="1310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3" y="1146"/>
                                  </a:moveTo>
                                  <a:lnTo>
                                    <a:pt x="381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6" y="1146"/>
                                  </a:lnTo>
                                  <a:lnTo>
                                    <a:pt x="373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6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3" y="1146"/>
                                  </a:lnTo>
                                  <a:lnTo>
                                    <a:pt x="14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6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60172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5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9" y="110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9524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1" y="46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1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1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300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2" y="126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8"/>
                                  </a:lnTo>
                                  <a:lnTo>
                                    <a:pt x="1662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7" y="1200"/>
                                  </a:moveTo>
                                  <a:lnTo>
                                    <a:pt x="867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7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2" y="1157"/>
                                  </a:lnTo>
                                  <a:lnTo>
                                    <a:pt x="867" y="1200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9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7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0172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7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7" y="1105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59524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60" y="0"/>
                                  </a:moveTo>
                                  <a:lnTo>
                                    <a:pt x="860" y="43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60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1304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6" y="1017"/>
                                  </a:lnTo>
                                  <a:lnTo>
                                    <a:pt x="1646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3" y="1149"/>
                                  </a:moveTo>
                                  <a:lnTo>
                                    <a:pt x="1303" y="1108"/>
                                  </a:lnTo>
                                  <a:lnTo>
                                    <a:pt x="1661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3" y="1149"/>
                                  </a:lnTo>
                                  <a:close/>
                                  <a:moveTo>
                                    <a:pt x="868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3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8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8" y="1200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7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8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260172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1157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4" y="124"/>
                                  </a:lnTo>
                                  <a:lnTo>
                                    <a:pt x="1644" y="995"/>
                                  </a:lnTo>
                                  <a:lnTo>
                                    <a:pt x="1287" y="1105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259524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6" y="86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8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5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309564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6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5"/>
                                  </a:lnTo>
                                  <a:lnTo>
                                    <a:pt x="1645" y="126"/>
                                  </a:lnTo>
                                  <a:lnTo>
                                    <a:pt x="1645" y="997"/>
                                  </a:lnTo>
                                  <a:lnTo>
                                    <a:pt x="1288" y="1108"/>
                                  </a:lnTo>
                                  <a:lnTo>
                                    <a:pt x="846" y="1157"/>
                                  </a:lnTo>
                                  <a:lnTo>
                                    <a:pt x="357" y="110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089160"/>
                              <a:ext cx="536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199">
                                  <a:moveTo>
                                    <a:pt x="378" y="45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376" y="47"/>
                                  </a:lnTo>
                                  <a:lnTo>
                                    <a:pt x="378" y="45"/>
                                  </a:lnTo>
                                  <a:close/>
                                  <a:moveTo>
                                    <a:pt x="857" y="0"/>
                                  </a:moveTo>
                                  <a:lnTo>
                                    <a:pt x="857" y="42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78" y="45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7" y="0"/>
                                  </a:lnTo>
                                  <a:close/>
                                  <a:moveTo>
                                    <a:pt x="1305" y="43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4" y="42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1302" y="43"/>
                                  </a:lnTo>
                                  <a:lnTo>
                                    <a:pt x="1305" y="43"/>
                                  </a:lnTo>
                                  <a:close/>
                                  <a:moveTo>
                                    <a:pt x="1687" y="146"/>
                                  </a:moveTo>
                                  <a:lnTo>
                                    <a:pt x="1661" y="166"/>
                                  </a:lnTo>
                                  <a:lnTo>
                                    <a:pt x="1295" y="85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7" y="146"/>
                                  </a:lnTo>
                                  <a:close/>
                                  <a:moveTo>
                                    <a:pt x="1672" y="1037"/>
                                  </a:moveTo>
                                  <a:lnTo>
                                    <a:pt x="1644" y="1017"/>
                                  </a:lnTo>
                                  <a:lnTo>
                                    <a:pt x="1644" y="146"/>
                                  </a:lnTo>
                                  <a:lnTo>
                                    <a:pt x="1687" y="146"/>
                                  </a:lnTo>
                                  <a:lnTo>
                                    <a:pt x="1687" y="1017"/>
                                  </a:lnTo>
                                  <a:lnTo>
                                    <a:pt x="1672" y="1037"/>
                                  </a:lnTo>
                                  <a:close/>
                                  <a:moveTo>
                                    <a:pt x="1310" y="1148"/>
                                  </a:moveTo>
                                  <a:lnTo>
                                    <a:pt x="1302" y="1106"/>
                                  </a:lnTo>
                                  <a:lnTo>
                                    <a:pt x="1659" y="995"/>
                                  </a:lnTo>
                                  <a:lnTo>
                                    <a:pt x="1672" y="1037"/>
                                  </a:lnTo>
                                  <a:lnTo>
                                    <a:pt x="1314" y="1148"/>
                                  </a:lnTo>
                                  <a:lnTo>
                                    <a:pt x="1310" y="1148"/>
                                  </a:lnTo>
                                  <a:close/>
                                  <a:moveTo>
                                    <a:pt x="866" y="1199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5" y="1106"/>
                                  </a:lnTo>
                                  <a:lnTo>
                                    <a:pt x="1310" y="1148"/>
                                  </a:lnTo>
                                  <a:lnTo>
                                    <a:pt x="871" y="1199"/>
                                  </a:lnTo>
                                  <a:lnTo>
                                    <a:pt x="866" y="1199"/>
                                  </a:lnTo>
                                  <a:close/>
                                  <a:moveTo>
                                    <a:pt x="373" y="1144"/>
                                  </a:moveTo>
                                  <a:lnTo>
                                    <a:pt x="381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199"/>
                                  </a:lnTo>
                                  <a:lnTo>
                                    <a:pt x="376" y="1146"/>
                                  </a:lnTo>
                                  <a:lnTo>
                                    <a:pt x="373" y="1144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6" y="995"/>
                                  </a:lnTo>
                                  <a:lnTo>
                                    <a:pt x="385" y="1105"/>
                                  </a:lnTo>
                                  <a:lnTo>
                                    <a:pt x="373" y="1144"/>
                                  </a:lnTo>
                                  <a:lnTo>
                                    <a:pt x="14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6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309564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6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5"/>
                                  </a:lnTo>
                                  <a:lnTo>
                                    <a:pt x="1645" y="126"/>
                                  </a:lnTo>
                                  <a:lnTo>
                                    <a:pt x="1645" y="997"/>
                                  </a:lnTo>
                                  <a:lnTo>
                                    <a:pt x="1288" y="1108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9" y="110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089160"/>
                              <a:ext cx="536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81" y="45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81" y="45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2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1" y="45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300" y="85"/>
                                  </a:lnTo>
                                  <a:lnTo>
                                    <a:pt x="855" y="4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3" y="166"/>
                                  </a:lnTo>
                                  <a:lnTo>
                                    <a:pt x="1298" y="85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2" y="124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2" y="995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8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7" y="1199"/>
                                  </a:moveTo>
                                  <a:lnTo>
                                    <a:pt x="867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2" y="1199"/>
                                  </a:lnTo>
                                  <a:lnTo>
                                    <a:pt x="867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2" y="1157"/>
                                  </a:lnTo>
                                  <a:lnTo>
                                    <a:pt x="867" y="1199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9" y="995"/>
                                  </a:lnTo>
                                  <a:lnTo>
                                    <a:pt x="387" y="1105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7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09564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7">
                                  <a:moveTo>
                                    <a:pt x="0" y="126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81" y="45"/>
                                  </a:lnTo>
                                  <a:lnTo>
                                    <a:pt x="1646" y="126"/>
                                  </a:lnTo>
                                  <a:lnTo>
                                    <a:pt x="1646" y="997"/>
                                  </a:lnTo>
                                  <a:lnTo>
                                    <a:pt x="1287" y="1108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3089160"/>
                              <a:ext cx="5353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80" y="45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80" y="45"/>
                                  </a:lnTo>
                                  <a:close/>
                                  <a:moveTo>
                                    <a:pt x="860" y="0"/>
                                  </a:moveTo>
                                  <a:lnTo>
                                    <a:pt x="860" y="42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60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5" y="42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1304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3" y="166"/>
                                  </a:lnTo>
                                  <a:lnTo>
                                    <a:pt x="1298" y="85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6" y="1017"/>
                                  </a:lnTo>
                                  <a:lnTo>
                                    <a:pt x="1646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3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1" y="995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8"/>
                                  </a:lnTo>
                                  <a:lnTo>
                                    <a:pt x="1313" y="1148"/>
                                  </a:lnTo>
                                  <a:close/>
                                  <a:moveTo>
                                    <a:pt x="868" y="1199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3" y="1148"/>
                                  </a:lnTo>
                                  <a:lnTo>
                                    <a:pt x="871" y="1199"/>
                                  </a:lnTo>
                                  <a:lnTo>
                                    <a:pt x="868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8" y="1199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7" y="1105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7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8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09564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1157">
                                  <a:moveTo>
                                    <a:pt x="0" y="126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79" y="45"/>
                                  </a:lnTo>
                                  <a:lnTo>
                                    <a:pt x="1644" y="126"/>
                                  </a:lnTo>
                                  <a:lnTo>
                                    <a:pt x="1644" y="997"/>
                                  </a:lnTo>
                                  <a:lnTo>
                                    <a:pt x="1287" y="1108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3089160"/>
                              <a:ext cx="5353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80" y="45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80" y="45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2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5" y="4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6"/>
                                  </a:moveTo>
                                  <a:lnTo>
                                    <a:pt x="1661" y="166"/>
                                  </a:lnTo>
                                  <a:lnTo>
                                    <a:pt x="1296" y="85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8" y="146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6"/>
                                  </a:lnTo>
                                  <a:lnTo>
                                    <a:pt x="1688" y="146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6" y="1148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6" y="1199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1" y="1199"/>
                                  </a:lnTo>
                                  <a:lnTo>
                                    <a:pt x="866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199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5" y="1105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5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6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359028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8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6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6" y="1158"/>
                                  </a:lnTo>
                                  <a:lnTo>
                                    <a:pt x="357" y="1105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58344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200">
                                  <a:moveTo>
                                    <a:pt x="378" y="46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78" y="46"/>
                                  </a:lnTo>
                                  <a:close/>
                                  <a:moveTo>
                                    <a:pt x="857" y="0"/>
                                  </a:moveTo>
                                  <a:lnTo>
                                    <a:pt x="857" y="43"/>
                                  </a:lnTo>
                                  <a:lnTo>
                                    <a:pt x="383" y="89"/>
                                  </a:lnTo>
                                  <a:lnTo>
                                    <a:pt x="378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7" y="0"/>
                                  </a:lnTo>
                                  <a:close/>
                                  <a:moveTo>
                                    <a:pt x="1305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1302" y="45"/>
                                  </a:lnTo>
                                  <a:lnTo>
                                    <a:pt x="1305" y="45"/>
                                  </a:lnTo>
                                  <a:close/>
                                  <a:moveTo>
                                    <a:pt x="1687" y="145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5" y="86"/>
                                  </a:lnTo>
                                  <a:lnTo>
                                    <a:pt x="1305" y="45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7" y="145"/>
                                  </a:lnTo>
                                  <a:close/>
                                  <a:moveTo>
                                    <a:pt x="1672" y="1036"/>
                                  </a:moveTo>
                                  <a:lnTo>
                                    <a:pt x="1644" y="1017"/>
                                  </a:lnTo>
                                  <a:lnTo>
                                    <a:pt x="1644" y="145"/>
                                  </a:lnTo>
                                  <a:lnTo>
                                    <a:pt x="1687" y="145"/>
                                  </a:lnTo>
                                  <a:lnTo>
                                    <a:pt x="1687" y="1017"/>
                                  </a:lnTo>
                                  <a:lnTo>
                                    <a:pt x="1672" y="1036"/>
                                  </a:lnTo>
                                  <a:close/>
                                  <a:moveTo>
                                    <a:pt x="1310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59" y="997"/>
                                  </a:lnTo>
                                  <a:lnTo>
                                    <a:pt x="1672" y="1036"/>
                                  </a:lnTo>
                                  <a:lnTo>
                                    <a:pt x="1314" y="1147"/>
                                  </a:lnTo>
                                  <a:lnTo>
                                    <a:pt x="1310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5" y="1106"/>
                                  </a:lnTo>
                                  <a:lnTo>
                                    <a:pt x="1310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3" y="1146"/>
                                  </a:moveTo>
                                  <a:lnTo>
                                    <a:pt x="381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6" y="1146"/>
                                  </a:lnTo>
                                  <a:lnTo>
                                    <a:pt x="373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6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3" y="1146"/>
                                  </a:lnTo>
                                  <a:lnTo>
                                    <a:pt x="14" y="1036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6" y="126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359028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8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6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8"/>
                                  </a:lnTo>
                                  <a:lnTo>
                                    <a:pt x="359" y="1105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58344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1" y="46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1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1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300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5" y="45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2" y="126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2" y="997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7" y="1200"/>
                                  </a:moveTo>
                                  <a:lnTo>
                                    <a:pt x="867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7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2" y="1157"/>
                                  </a:lnTo>
                                  <a:lnTo>
                                    <a:pt x="867" y="1200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9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7" y="1036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6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59028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8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6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8" y="1158"/>
                                  </a:lnTo>
                                  <a:lnTo>
                                    <a:pt x="358" y="1105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358344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7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60" y="0"/>
                                  </a:moveTo>
                                  <a:lnTo>
                                    <a:pt x="860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60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1304" y="45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3" y="167"/>
                                  </a:lnTo>
                                  <a:lnTo>
                                    <a:pt x="1298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6" y="1017"/>
                                  </a:lnTo>
                                  <a:lnTo>
                                    <a:pt x="1646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3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1" y="997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3" y="1149"/>
                                  </a:lnTo>
                                  <a:close/>
                                  <a:moveTo>
                                    <a:pt x="868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8" y="1106"/>
                                  </a:lnTo>
                                  <a:lnTo>
                                    <a:pt x="1313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8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8" y="1200"/>
                                  </a:lnTo>
                                  <a:lnTo>
                                    <a:pt x="379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7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7" y="1036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8" y="126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59028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1158">
                                  <a:moveTo>
                                    <a:pt x="0" y="124"/>
                                  </a:moveTo>
                                  <a:lnTo>
                                    <a:pt x="360" y="47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4" y="124"/>
                                  </a:lnTo>
                                  <a:lnTo>
                                    <a:pt x="1644" y="996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8" y="1158"/>
                                  </a:lnTo>
                                  <a:lnTo>
                                    <a:pt x="358" y="1105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358344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5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1" y="167"/>
                                  </a:lnTo>
                                  <a:lnTo>
                                    <a:pt x="1296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6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6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6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6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4" y="1146"/>
                                  </a:lnTo>
                                  <a:lnTo>
                                    <a:pt x="15" y="1036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6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238480"/>
                              <a:ext cx="63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30">
                                  <a:moveTo>
                                    <a:pt x="141" y="0"/>
                                  </a:moveTo>
                                  <a:lnTo>
                                    <a:pt x="141" y="256"/>
                                  </a:lnTo>
                                  <a:lnTo>
                                    <a:pt x="141" y="269"/>
                                  </a:lnTo>
                                  <a:lnTo>
                                    <a:pt x="142" y="276"/>
                                  </a:lnTo>
                                  <a:lnTo>
                                    <a:pt x="144" y="281"/>
                                  </a:lnTo>
                                  <a:lnTo>
                                    <a:pt x="149" y="284"/>
                                  </a:lnTo>
                                  <a:lnTo>
                                    <a:pt x="157" y="286"/>
                                  </a:lnTo>
                                  <a:lnTo>
                                    <a:pt x="169" y="286"/>
                                  </a:lnTo>
                                  <a:lnTo>
                                    <a:pt x="202" y="286"/>
                                  </a:lnTo>
                                  <a:lnTo>
                                    <a:pt x="20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57" y="284"/>
                                  </a:lnTo>
                                  <a:lnTo>
                                    <a:pt x="61" y="281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6" y="269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733840"/>
                              <a:ext cx="92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26">
                                  <a:moveTo>
                                    <a:pt x="154" y="0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28" y="177"/>
                                  </a:lnTo>
                                  <a:lnTo>
                                    <a:pt x="289" y="177"/>
                                  </a:lnTo>
                                  <a:lnTo>
                                    <a:pt x="289" y="237"/>
                                  </a:lnTo>
                                  <a:lnTo>
                                    <a:pt x="228" y="237"/>
                                  </a:lnTo>
                                  <a:lnTo>
                                    <a:pt x="228" y="326"/>
                                  </a:lnTo>
                                  <a:lnTo>
                                    <a:pt x="154" y="326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54" y="0"/>
                                  </a:lnTo>
                                  <a:close/>
                                  <a:moveTo>
                                    <a:pt x="154" y="77"/>
                                  </a:moveTo>
                                  <a:lnTo>
                                    <a:pt x="56" y="177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3226320"/>
                              <a:ext cx="90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35">
                                  <a:moveTo>
                                    <a:pt x="33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5" y="54"/>
                                  </a:lnTo>
                                  <a:lnTo>
                                    <a:pt x="271" y="69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27" y="125"/>
                                  </a:lnTo>
                                  <a:lnTo>
                                    <a:pt x="217" y="140"/>
                                  </a:lnTo>
                                  <a:lnTo>
                                    <a:pt x="208" y="157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5" y="208"/>
                                  </a:lnTo>
                                  <a:lnTo>
                                    <a:pt x="180" y="225"/>
                                  </a:lnTo>
                                  <a:lnTo>
                                    <a:pt x="175" y="241"/>
                                  </a:lnTo>
                                  <a:lnTo>
                                    <a:pt x="172" y="258"/>
                                  </a:lnTo>
                                  <a:lnTo>
                                    <a:pt x="169" y="279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62" y="335"/>
                                  </a:lnTo>
                                  <a:lnTo>
                                    <a:pt x="78" y="335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86" y="282"/>
                                  </a:lnTo>
                                  <a:lnTo>
                                    <a:pt x="91" y="259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14" y="200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85" y="97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3226320"/>
                              <a:ext cx="849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35">
                                  <a:moveTo>
                                    <a:pt x="197" y="149"/>
                                  </a:moveTo>
                                  <a:lnTo>
                                    <a:pt x="213" y="157"/>
                                  </a:lnTo>
                                  <a:lnTo>
                                    <a:pt x="228" y="167"/>
                                  </a:lnTo>
                                  <a:lnTo>
                                    <a:pt x="241" y="177"/>
                                  </a:lnTo>
                                  <a:lnTo>
                                    <a:pt x="253" y="188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64" y="210"/>
                                  </a:lnTo>
                                  <a:lnTo>
                                    <a:pt x="266" y="221"/>
                                  </a:lnTo>
                                  <a:lnTo>
                                    <a:pt x="268" y="235"/>
                                  </a:lnTo>
                                  <a:lnTo>
                                    <a:pt x="268" y="246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63" y="264"/>
                                  </a:lnTo>
                                  <a:lnTo>
                                    <a:pt x="259" y="274"/>
                                  </a:lnTo>
                                  <a:lnTo>
                                    <a:pt x="254" y="282"/>
                                  </a:lnTo>
                                  <a:lnTo>
                                    <a:pt x="250" y="291"/>
                                  </a:lnTo>
                                  <a:lnTo>
                                    <a:pt x="241" y="297"/>
                                  </a:lnTo>
                                  <a:lnTo>
                                    <a:pt x="235" y="306"/>
                                  </a:lnTo>
                                  <a:lnTo>
                                    <a:pt x="225" y="312"/>
                                  </a:lnTo>
                                  <a:lnTo>
                                    <a:pt x="213" y="319"/>
                                  </a:lnTo>
                                  <a:lnTo>
                                    <a:pt x="202" y="324"/>
                                  </a:lnTo>
                                  <a:lnTo>
                                    <a:pt x="190" y="329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64" y="334"/>
                                  </a:lnTo>
                                  <a:lnTo>
                                    <a:pt x="149" y="335"/>
                                  </a:lnTo>
                                  <a:lnTo>
                                    <a:pt x="134" y="335"/>
                                  </a:lnTo>
                                  <a:lnTo>
                                    <a:pt x="112" y="335"/>
                                  </a:lnTo>
                                  <a:lnTo>
                                    <a:pt x="94" y="332"/>
                                  </a:lnTo>
                                  <a:lnTo>
                                    <a:pt x="76" y="329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46" y="316"/>
                                  </a:lnTo>
                                  <a:lnTo>
                                    <a:pt x="33" y="309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15" y="291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3" y="26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25" y="196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23" y="25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41" y="44"/>
                                  </a:lnTo>
                                  <a:lnTo>
                                    <a:pt x="245" y="53"/>
                                  </a:lnTo>
                                  <a:lnTo>
                                    <a:pt x="248" y="59"/>
                                  </a:lnTo>
                                  <a:lnTo>
                                    <a:pt x="250" y="68"/>
                                  </a:lnTo>
                                  <a:lnTo>
                                    <a:pt x="250" y="77"/>
                                  </a:lnTo>
                                  <a:lnTo>
                                    <a:pt x="250" y="87"/>
                                  </a:lnTo>
                                  <a:lnTo>
                                    <a:pt x="246" y="97"/>
                                  </a:lnTo>
                                  <a:lnTo>
                                    <a:pt x="243" y="106"/>
                                  </a:lnTo>
                                  <a:lnTo>
                                    <a:pt x="238" y="115"/>
                                  </a:lnTo>
                                  <a:lnTo>
                                    <a:pt x="231" y="124"/>
                                  </a:lnTo>
                                  <a:lnTo>
                                    <a:pt x="221" y="132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197" y="149"/>
                                  </a:lnTo>
                                  <a:close/>
                                  <a:moveTo>
                                    <a:pt x="152" y="129"/>
                                  </a:moveTo>
                                  <a:lnTo>
                                    <a:pt x="160" y="120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75" y="99"/>
                                  </a:lnTo>
                                  <a:lnTo>
                                    <a:pt x="178" y="94"/>
                                  </a:lnTo>
                                  <a:lnTo>
                                    <a:pt x="180" y="87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78" y="76"/>
                                  </a:lnTo>
                                  <a:lnTo>
                                    <a:pt x="177" y="71"/>
                                  </a:lnTo>
                                  <a:lnTo>
                                    <a:pt x="172" y="64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09" y="53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52" y="129"/>
                                  </a:lnTo>
                                  <a:close/>
                                  <a:moveTo>
                                    <a:pt x="114" y="193"/>
                                  </a:moveTo>
                                  <a:lnTo>
                                    <a:pt x="102" y="198"/>
                                  </a:lnTo>
                                  <a:lnTo>
                                    <a:pt x="94" y="205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81" y="218"/>
                                  </a:lnTo>
                                  <a:lnTo>
                                    <a:pt x="76" y="225"/>
                                  </a:lnTo>
                                  <a:lnTo>
                                    <a:pt x="73" y="231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8" y="263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86" y="273"/>
                                  </a:lnTo>
                                  <a:lnTo>
                                    <a:pt x="92" y="276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106" y="281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34" y="284"/>
                                  </a:lnTo>
                                  <a:lnTo>
                                    <a:pt x="152" y="284"/>
                                  </a:lnTo>
                                  <a:lnTo>
                                    <a:pt x="169" y="279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80" y="273"/>
                                  </a:lnTo>
                                  <a:lnTo>
                                    <a:pt x="185" y="269"/>
                                  </a:lnTo>
                                  <a:lnTo>
                                    <a:pt x="188" y="266"/>
                                  </a:lnTo>
                                  <a:lnTo>
                                    <a:pt x="193" y="258"/>
                                  </a:lnTo>
                                  <a:lnTo>
                                    <a:pt x="195" y="248"/>
                                  </a:lnTo>
                                  <a:lnTo>
                                    <a:pt x="195" y="243"/>
                                  </a:lnTo>
                                  <a:lnTo>
                                    <a:pt x="193" y="238"/>
                                  </a:lnTo>
                                  <a:lnTo>
                                    <a:pt x="192" y="233"/>
                                  </a:lnTo>
                                  <a:lnTo>
                                    <a:pt x="187" y="230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60" y="211"/>
                                  </a:lnTo>
                                  <a:lnTo>
                                    <a:pt x="149" y="206"/>
                                  </a:lnTo>
                                  <a:lnTo>
                                    <a:pt x="114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720600"/>
                              <a:ext cx="90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38">
                                  <a:moveTo>
                                    <a:pt x="144" y="0"/>
                                  </a:moveTo>
                                  <a:lnTo>
                                    <a:pt x="163" y="2"/>
                                  </a:lnTo>
                                  <a:lnTo>
                                    <a:pt x="183" y="5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46" y="43"/>
                                  </a:lnTo>
                                  <a:lnTo>
                                    <a:pt x="258" y="58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74" y="93"/>
                                  </a:lnTo>
                                  <a:lnTo>
                                    <a:pt x="281" y="114"/>
                                  </a:lnTo>
                                  <a:lnTo>
                                    <a:pt x="284" y="139"/>
                                  </a:lnTo>
                                  <a:lnTo>
                                    <a:pt x="284" y="166"/>
                                  </a:lnTo>
                                  <a:lnTo>
                                    <a:pt x="284" y="194"/>
                                  </a:lnTo>
                                  <a:lnTo>
                                    <a:pt x="281" y="220"/>
                                  </a:lnTo>
                                  <a:lnTo>
                                    <a:pt x="276" y="242"/>
                                  </a:lnTo>
                                  <a:lnTo>
                                    <a:pt x="267" y="260"/>
                                  </a:lnTo>
                                  <a:lnTo>
                                    <a:pt x="258" y="278"/>
                                  </a:lnTo>
                                  <a:lnTo>
                                    <a:pt x="246" y="295"/>
                                  </a:lnTo>
                                  <a:lnTo>
                                    <a:pt x="233" y="308"/>
                                  </a:lnTo>
                                  <a:lnTo>
                                    <a:pt x="218" y="318"/>
                                  </a:lnTo>
                                  <a:lnTo>
                                    <a:pt x="201" y="326"/>
                                  </a:lnTo>
                                  <a:lnTo>
                                    <a:pt x="183" y="333"/>
                                  </a:lnTo>
                                  <a:lnTo>
                                    <a:pt x="163" y="336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01" y="333"/>
                                  </a:lnTo>
                                  <a:lnTo>
                                    <a:pt x="82" y="326"/>
                                  </a:lnTo>
                                  <a:lnTo>
                                    <a:pt x="66" y="318"/>
                                  </a:lnTo>
                                  <a:lnTo>
                                    <a:pt x="51" y="308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44" y="0"/>
                                  </a:lnTo>
                                  <a:close/>
                                  <a:moveTo>
                                    <a:pt x="203" y="169"/>
                                  </a:moveTo>
                                  <a:lnTo>
                                    <a:pt x="203" y="139"/>
                                  </a:lnTo>
                                  <a:lnTo>
                                    <a:pt x="198" y="114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193" y="93"/>
                                  </a:lnTo>
                                  <a:lnTo>
                                    <a:pt x="188" y="85"/>
                                  </a:lnTo>
                                  <a:lnTo>
                                    <a:pt x="185" y="76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65" y="58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2" y="5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82" y="199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94" y="253"/>
                                  </a:lnTo>
                                  <a:lnTo>
                                    <a:pt x="99" y="260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24" y="283"/>
                                  </a:lnTo>
                                  <a:lnTo>
                                    <a:pt x="129" y="285"/>
                                  </a:lnTo>
                                  <a:lnTo>
                                    <a:pt x="135" y="286"/>
                                  </a:lnTo>
                                  <a:lnTo>
                                    <a:pt x="142" y="286"/>
                                  </a:lnTo>
                                  <a:lnTo>
                                    <a:pt x="148" y="286"/>
                                  </a:lnTo>
                                  <a:lnTo>
                                    <a:pt x="153" y="285"/>
                                  </a:lnTo>
                                  <a:lnTo>
                                    <a:pt x="160" y="283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77" y="271"/>
                                  </a:lnTo>
                                  <a:lnTo>
                                    <a:pt x="185" y="260"/>
                                  </a:lnTo>
                                  <a:lnTo>
                                    <a:pt x="190" y="252"/>
                                  </a:lnTo>
                                  <a:lnTo>
                                    <a:pt x="193" y="243"/>
                                  </a:lnTo>
                                  <a:lnTo>
                                    <a:pt x="196" y="233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203" y="199"/>
                                  </a:lnTo>
                                  <a:lnTo>
                                    <a:pt x="203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3226320"/>
                              <a:ext cx="88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35">
                                  <a:moveTo>
                                    <a:pt x="34" y="335"/>
                                  </a:moveTo>
                                  <a:lnTo>
                                    <a:pt x="34" y="291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90" y="284"/>
                                  </a:lnTo>
                                  <a:lnTo>
                                    <a:pt x="105" y="282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30" y="274"/>
                                  </a:lnTo>
                                  <a:lnTo>
                                    <a:pt x="140" y="269"/>
                                  </a:lnTo>
                                  <a:lnTo>
                                    <a:pt x="150" y="263"/>
                                  </a:lnTo>
                                  <a:lnTo>
                                    <a:pt x="158" y="258"/>
                                  </a:lnTo>
                                  <a:lnTo>
                                    <a:pt x="166" y="251"/>
                                  </a:lnTo>
                                  <a:lnTo>
                                    <a:pt x="173" y="243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83" y="228"/>
                                  </a:lnTo>
                                  <a:lnTo>
                                    <a:pt x="188" y="218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75" y="211"/>
                                  </a:lnTo>
                                  <a:lnTo>
                                    <a:pt x="155" y="220"/>
                                  </a:lnTo>
                                  <a:lnTo>
                                    <a:pt x="137" y="225"/>
                                  </a:lnTo>
                                  <a:lnTo>
                                    <a:pt x="115" y="225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84" y="221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54" y="211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6" y="1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93" y="8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36" y="33"/>
                                  </a:lnTo>
                                  <a:lnTo>
                                    <a:pt x="246" y="44"/>
                                  </a:lnTo>
                                  <a:lnTo>
                                    <a:pt x="256" y="56"/>
                                  </a:lnTo>
                                  <a:lnTo>
                                    <a:pt x="262" y="68"/>
                                  </a:lnTo>
                                  <a:lnTo>
                                    <a:pt x="269" y="81"/>
                                  </a:lnTo>
                                  <a:lnTo>
                                    <a:pt x="274" y="96"/>
                                  </a:lnTo>
                                  <a:lnTo>
                                    <a:pt x="277" y="111"/>
                                  </a:lnTo>
                                  <a:lnTo>
                                    <a:pt x="279" y="127"/>
                                  </a:lnTo>
                                  <a:lnTo>
                                    <a:pt x="279" y="145"/>
                                  </a:lnTo>
                                  <a:lnTo>
                                    <a:pt x="279" y="167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1" y="208"/>
                                  </a:lnTo>
                                  <a:lnTo>
                                    <a:pt x="264" y="226"/>
                                  </a:lnTo>
                                  <a:lnTo>
                                    <a:pt x="256" y="243"/>
                                  </a:lnTo>
                                  <a:lnTo>
                                    <a:pt x="246" y="258"/>
                                  </a:lnTo>
                                  <a:lnTo>
                                    <a:pt x="234" y="273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04" y="297"/>
                                  </a:lnTo>
                                  <a:lnTo>
                                    <a:pt x="186" y="307"/>
                                  </a:lnTo>
                                  <a:lnTo>
                                    <a:pt x="168" y="316"/>
                                  </a:lnTo>
                                  <a:lnTo>
                                    <a:pt x="148" y="324"/>
                                  </a:lnTo>
                                  <a:lnTo>
                                    <a:pt x="125" y="329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69" y="335"/>
                                  </a:lnTo>
                                  <a:lnTo>
                                    <a:pt x="34" y="335"/>
                                  </a:lnTo>
                                  <a:close/>
                                  <a:moveTo>
                                    <a:pt x="137" y="172"/>
                                  </a:moveTo>
                                  <a:lnTo>
                                    <a:pt x="145" y="172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66" y="165"/>
                                  </a:lnTo>
                                  <a:lnTo>
                                    <a:pt x="173" y="160"/>
                                  </a:lnTo>
                                  <a:lnTo>
                                    <a:pt x="178" y="155"/>
                                  </a:lnTo>
                                  <a:lnTo>
                                    <a:pt x="183" y="15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90" y="135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93" y="119"/>
                                  </a:lnTo>
                                  <a:lnTo>
                                    <a:pt x="195" y="11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5" y="76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14" y="168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37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2730960"/>
                              <a:ext cx="849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342">
                                  <a:moveTo>
                                    <a:pt x="18" y="190"/>
                                  </a:moveTo>
                                  <a:lnTo>
                                    <a:pt x="26" y="12"/>
                                  </a:lnTo>
                                  <a:lnTo>
                                    <a:pt x="190" y="12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81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170" y="124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59" y="184"/>
                                  </a:lnTo>
                                  <a:lnTo>
                                    <a:pt x="264" y="197"/>
                                  </a:lnTo>
                                  <a:lnTo>
                                    <a:pt x="267" y="212"/>
                                  </a:lnTo>
                                  <a:lnTo>
                                    <a:pt x="267" y="227"/>
                                  </a:lnTo>
                                  <a:lnTo>
                                    <a:pt x="267" y="240"/>
                                  </a:lnTo>
                                  <a:lnTo>
                                    <a:pt x="266" y="253"/>
                                  </a:lnTo>
                                  <a:lnTo>
                                    <a:pt x="262" y="265"/>
                                  </a:lnTo>
                                  <a:lnTo>
                                    <a:pt x="257" y="276"/>
                                  </a:lnTo>
                                  <a:lnTo>
                                    <a:pt x="251" y="286"/>
                                  </a:lnTo>
                                  <a:lnTo>
                                    <a:pt x="243" y="296"/>
                                  </a:lnTo>
                                  <a:lnTo>
                                    <a:pt x="234" y="306"/>
                                  </a:lnTo>
                                  <a:lnTo>
                                    <a:pt x="223" y="314"/>
                                  </a:lnTo>
                                  <a:lnTo>
                                    <a:pt x="213" y="321"/>
                                  </a:lnTo>
                                  <a:lnTo>
                                    <a:pt x="203" y="326"/>
                                  </a:lnTo>
                                  <a:lnTo>
                                    <a:pt x="191" y="331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67" y="339"/>
                                  </a:lnTo>
                                  <a:lnTo>
                                    <a:pt x="155" y="341"/>
                                  </a:lnTo>
                                  <a:lnTo>
                                    <a:pt x="142" y="342"/>
                                  </a:lnTo>
                                  <a:lnTo>
                                    <a:pt x="127" y="342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90" y="339"/>
                                  </a:lnTo>
                                  <a:lnTo>
                                    <a:pt x="74" y="336"/>
                                  </a:lnTo>
                                  <a:lnTo>
                                    <a:pt x="59" y="329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3" y="308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8" y="288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" y="245"/>
                                  </a:lnTo>
                                  <a:lnTo>
                                    <a:pt x="5" y="238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21" y="225"/>
                                  </a:lnTo>
                                  <a:lnTo>
                                    <a:pt x="28" y="222"/>
                                  </a:lnTo>
                                  <a:lnTo>
                                    <a:pt x="36" y="222"/>
                                  </a:lnTo>
                                  <a:lnTo>
                                    <a:pt x="46" y="223"/>
                                  </a:lnTo>
                                  <a:lnTo>
                                    <a:pt x="56" y="228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67" y="242"/>
                                  </a:lnTo>
                                  <a:lnTo>
                                    <a:pt x="72" y="248"/>
                                  </a:lnTo>
                                  <a:lnTo>
                                    <a:pt x="81" y="265"/>
                                  </a:lnTo>
                                  <a:lnTo>
                                    <a:pt x="89" y="276"/>
                                  </a:lnTo>
                                  <a:lnTo>
                                    <a:pt x="99" y="285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20" y="293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50" y="293"/>
                                  </a:lnTo>
                                  <a:lnTo>
                                    <a:pt x="158" y="291"/>
                                  </a:lnTo>
                                  <a:lnTo>
                                    <a:pt x="165" y="288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78" y="280"/>
                                  </a:lnTo>
                                  <a:lnTo>
                                    <a:pt x="183" y="275"/>
                                  </a:lnTo>
                                  <a:lnTo>
                                    <a:pt x="186" y="268"/>
                                  </a:lnTo>
                                  <a:lnTo>
                                    <a:pt x="190" y="261"/>
                                  </a:lnTo>
                                  <a:lnTo>
                                    <a:pt x="191" y="255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188" y="215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58" y="189"/>
                                  </a:lnTo>
                                  <a:lnTo>
                                    <a:pt x="142" y="184"/>
                                  </a:lnTo>
                                  <a:lnTo>
                                    <a:pt x="122" y="180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18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731680"/>
                              <a:ext cx="88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37">
                                  <a:moveTo>
                                    <a:pt x="246" y="0"/>
                                  </a:moveTo>
                                  <a:lnTo>
                                    <a:pt x="246" y="46"/>
                                  </a:lnTo>
                                  <a:lnTo>
                                    <a:pt x="225" y="46"/>
                                  </a:lnTo>
                                  <a:lnTo>
                                    <a:pt x="205" y="47"/>
                                  </a:lnTo>
                                  <a:lnTo>
                                    <a:pt x="189" y="51"/>
                                  </a:lnTo>
                                  <a:lnTo>
                                    <a:pt x="175" y="54"/>
                                  </a:lnTo>
                                  <a:lnTo>
                                    <a:pt x="162" y="57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39" y="66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97" y="114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238" y="132"/>
                                  </a:lnTo>
                                  <a:lnTo>
                                    <a:pt x="250" y="140"/>
                                  </a:lnTo>
                                  <a:lnTo>
                                    <a:pt x="258" y="150"/>
                                  </a:lnTo>
                                  <a:lnTo>
                                    <a:pt x="266" y="162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278" y="188"/>
                                  </a:lnTo>
                                  <a:lnTo>
                                    <a:pt x="280" y="201"/>
                                  </a:lnTo>
                                  <a:lnTo>
                                    <a:pt x="281" y="216"/>
                                  </a:lnTo>
                                  <a:lnTo>
                                    <a:pt x="280" y="229"/>
                                  </a:lnTo>
                                  <a:lnTo>
                                    <a:pt x="278" y="241"/>
                                  </a:lnTo>
                                  <a:lnTo>
                                    <a:pt x="276" y="254"/>
                                  </a:lnTo>
                                  <a:lnTo>
                                    <a:pt x="271" y="264"/>
                                  </a:lnTo>
                                  <a:lnTo>
                                    <a:pt x="266" y="274"/>
                                  </a:lnTo>
                                  <a:lnTo>
                                    <a:pt x="260" y="284"/>
                                  </a:lnTo>
                                  <a:lnTo>
                                    <a:pt x="253" y="294"/>
                                  </a:lnTo>
                                  <a:lnTo>
                                    <a:pt x="243" y="302"/>
                                  </a:lnTo>
                                  <a:lnTo>
                                    <a:pt x="235" y="310"/>
                                  </a:lnTo>
                                  <a:lnTo>
                                    <a:pt x="223" y="317"/>
                                  </a:lnTo>
                                  <a:lnTo>
                                    <a:pt x="213" y="324"/>
                                  </a:lnTo>
                                  <a:lnTo>
                                    <a:pt x="200" y="328"/>
                                  </a:lnTo>
                                  <a:lnTo>
                                    <a:pt x="189" y="332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44" y="337"/>
                                  </a:lnTo>
                                  <a:lnTo>
                                    <a:pt x="129" y="335"/>
                                  </a:lnTo>
                                  <a:lnTo>
                                    <a:pt x="114" y="333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88" y="327"/>
                                  </a:lnTo>
                                  <a:lnTo>
                                    <a:pt x="75" y="322"/>
                                  </a:lnTo>
                                  <a:lnTo>
                                    <a:pt x="63" y="317"/>
                                  </a:lnTo>
                                  <a:lnTo>
                                    <a:pt x="53" y="310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25" y="279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12" y="254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2" y="208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46" y="0"/>
                                  </a:lnTo>
                                  <a:close/>
                                  <a:moveTo>
                                    <a:pt x="144" y="163"/>
                                  </a:moveTo>
                                  <a:lnTo>
                                    <a:pt x="136" y="163"/>
                                  </a:lnTo>
                                  <a:lnTo>
                                    <a:pt x="127" y="165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08" y="175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98" y="186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89" y="200"/>
                                  </a:lnTo>
                                  <a:lnTo>
                                    <a:pt x="88" y="208"/>
                                  </a:lnTo>
                                  <a:lnTo>
                                    <a:pt x="86" y="216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86" y="238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94" y="259"/>
                                  </a:lnTo>
                                  <a:lnTo>
                                    <a:pt x="103" y="267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31" y="284"/>
                                  </a:lnTo>
                                  <a:lnTo>
                                    <a:pt x="142" y="286"/>
                                  </a:lnTo>
                                  <a:lnTo>
                                    <a:pt x="154" y="284"/>
                                  </a:lnTo>
                                  <a:lnTo>
                                    <a:pt x="165" y="281"/>
                                  </a:lnTo>
                                  <a:lnTo>
                                    <a:pt x="175" y="276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90" y="259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99" y="238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199" y="211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175" y="173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56" y="163"/>
                                  </a:lnTo>
                                  <a:lnTo>
                                    <a:pt x="144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2236320"/>
                              <a:ext cx="86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44">
                                  <a:moveTo>
                                    <a:pt x="50" y="136"/>
                                  </a:moveTo>
                                  <a:lnTo>
                                    <a:pt x="3" y="139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31" y="31"/>
                                  </a:lnTo>
                                  <a:lnTo>
                                    <a:pt x="241" y="41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61" y="74"/>
                                  </a:lnTo>
                                  <a:lnTo>
                                    <a:pt x="264" y="86"/>
                                  </a:lnTo>
                                  <a:lnTo>
                                    <a:pt x="266" y="99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259" y="134"/>
                                  </a:lnTo>
                                  <a:lnTo>
                                    <a:pt x="255" y="145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40" y="169"/>
                                  </a:lnTo>
                                  <a:lnTo>
                                    <a:pt x="228" y="180"/>
                                  </a:lnTo>
                                  <a:lnTo>
                                    <a:pt x="217" y="192"/>
                                  </a:lnTo>
                                  <a:lnTo>
                                    <a:pt x="198" y="205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45" y="241"/>
                                  </a:lnTo>
                                  <a:lnTo>
                                    <a:pt x="107" y="264"/>
                                  </a:lnTo>
                                  <a:lnTo>
                                    <a:pt x="185" y="264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210" y="263"/>
                                  </a:lnTo>
                                  <a:lnTo>
                                    <a:pt x="215" y="260"/>
                                  </a:lnTo>
                                  <a:lnTo>
                                    <a:pt x="218" y="255"/>
                                  </a:lnTo>
                                  <a:lnTo>
                                    <a:pt x="223" y="246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273" y="225"/>
                                  </a:lnTo>
                                  <a:lnTo>
                                    <a:pt x="251" y="344"/>
                                  </a:lnTo>
                                  <a:lnTo>
                                    <a:pt x="220" y="344"/>
                                  </a:lnTo>
                                  <a:lnTo>
                                    <a:pt x="218" y="332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3" y="288"/>
                                  </a:lnTo>
                                  <a:lnTo>
                                    <a:pt x="28" y="269"/>
                                  </a:lnTo>
                                  <a:lnTo>
                                    <a:pt x="56" y="248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122" y="19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72" y="142"/>
                                  </a:lnTo>
                                  <a:lnTo>
                                    <a:pt x="177" y="134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180" y="99"/>
                                  </a:lnTo>
                                  <a:lnTo>
                                    <a:pt x="177" y="89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2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89" y="63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2237760"/>
                              <a:ext cx="86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338">
                                  <a:moveTo>
                                    <a:pt x="63" y="111"/>
                                  </a:moveTo>
                                  <a:lnTo>
                                    <a:pt x="15" y="111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87" y="9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27" y="27"/>
                                  </a:lnTo>
                                  <a:lnTo>
                                    <a:pt x="235" y="37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3" y="65"/>
                                  </a:lnTo>
                                  <a:lnTo>
                                    <a:pt x="256" y="75"/>
                                  </a:lnTo>
                                  <a:lnTo>
                                    <a:pt x="258" y="86"/>
                                  </a:lnTo>
                                  <a:lnTo>
                                    <a:pt x="256" y="95"/>
                                  </a:lnTo>
                                  <a:lnTo>
                                    <a:pt x="255" y="101"/>
                                  </a:lnTo>
                                  <a:lnTo>
                                    <a:pt x="253" y="109"/>
                                  </a:lnTo>
                                  <a:lnTo>
                                    <a:pt x="248" y="118"/>
                                  </a:lnTo>
                                  <a:lnTo>
                                    <a:pt x="243" y="126"/>
                                  </a:lnTo>
                                  <a:lnTo>
                                    <a:pt x="238" y="133"/>
                                  </a:lnTo>
                                  <a:lnTo>
                                    <a:pt x="232" y="139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213" y="152"/>
                                  </a:lnTo>
                                  <a:lnTo>
                                    <a:pt x="197" y="159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27" y="167"/>
                                  </a:lnTo>
                                  <a:lnTo>
                                    <a:pt x="240" y="176"/>
                                  </a:lnTo>
                                  <a:lnTo>
                                    <a:pt x="251" y="184"/>
                                  </a:lnTo>
                                  <a:lnTo>
                                    <a:pt x="260" y="195"/>
                                  </a:lnTo>
                                  <a:lnTo>
                                    <a:pt x="266" y="207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1" y="235"/>
                                  </a:lnTo>
                                  <a:lnTo>
                                    <a:pt x="271" y="248"/>
                                  </a:lnTo>
                                  <a:lnTo>
                                    <a:pt x="268" y="261"/>
                                  </a:lnTo>
                                  <a:lnTo>
                                    <a:pt x="263" y="273"/>
                                  </a:lnTo>
                                  <a:lnTo>
                                    <a:pt x="256" y="285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6" y="306"/>
                                  </a:lnTo>
                                  <a:lnTo>
                                    <a:pt x="223" y="316"/>
                                  </a:lnTo>
                                  <a:lnTo>
                                    <a:pt x="208" y="323"/>
                                  </a:lnTo>
                                  <a:lnTo>
                                    <a:pt x="192" y="329"/>
                                  </a:lnTo>
                                  <a:lnTo>
                                    <a:pt x="175" y="334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36" y="338"/>
                                  </a:lnTo>
                                  <a:lnTo>
                                    <a:pt x="116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81" y="329"/>
                                  </a:lnTo>
                                  <a:lnTo>
                                    <a:pt x="65" y="324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36" y="308"/>
                                  </a:lnTo>
                                  <a:lnTo>
                                    <a:pt x="25" y="299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0" y="280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3" y="233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53" y="214"/>
                                  </a:lnTo>
                                  <a:lnTo>
                                    <a:pt x="60" y="217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61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9" y="285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34" y="290"/>
                                  </a:lnTo>
                                  <a:lnTo>
                                    <a:pt x="142" y="290"/>
                                  </a:lnTo>
                                  <a:lnTo>
                                    <a:pt x="149" y="288"/>
                                  </a:lnTo>
                                  <a:lnTo>
                                    <a:pt x="156" y="286"/>
                                  </a:lnTo>
                                  <a:lnTo>
                                    <a:pt x="162" y="283"/>
                                  </a:lnTo>
                                  <a:lnTo>
                                    <a:pt x="169" y="278"/>
                                  </a:lnTo>
                                  <a:lnTo>
                                    <a:pt x="175" y="275"/>
                                  </a:lnTo>
                                  <a:lnTo>
                                    <a:pt x="180" y="270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7" y="258"/>
                                  </a:lnTo>
                                  <a:lnTo>
                                    <a:pt x="189" y="252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190" y="237"/>
                                  </a:lnTo>
                                  <a:lnTo>
                                    <a:pt x="189" y="223"/>
                                  </a:lnTo>
                                  <a:lnTo>
                                    <a:pt x="184" y="212"/>
                                  </a:lnTo>
                                  <a:lnTo>
                                    <a:pt x="177" y="202"/>
                                  </a:lnTo>
                                  <a:lnTo>
                                    <a:pt x="167" y="195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14" y="184"/>
                                  </a:lnTo>
                                  <a:lnTo>
                                    <a:pt x="99" y="184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70" y="126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7" y="116"/>
                                  </a:lnTo>
                                  <a:lnTo>
                                    <a:pt x="180" y="111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62" y="66"/>
                                  </a:lnTo>
                                  <a:lnTo>
                                    <a:pt x="152" y="63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26" y="58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71" y="81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2244600"/>
                              <a:ext cx="76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18">
                                  <a:moveTo>
                                    <a:pt x="91" y="169"/>
                                  </a:moveTo>
                                  <a:lnTo>
                                    <a:pt x="91" y="262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92" y="285"/>
                                  </a:lnTo>
                                  <a:lnTo>
                                    <a:pt x="94" y="293"/>
                                  </a:lnTo>
                                  <a:lnTo>
                                    <a:pt x="97" y="298"/>
                                  </a:lnTo>
                                  <a:lnTo>
                                    <a:pt x="102" y="303"/>
                                  </a:lnTo>
                                  <a:lnTo>
                                    <a:pt x="107" y="306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24" y="308"/>
                                  </a:lnTo>
                                  <a:lnTo>
                                    <a:pt x="135" y="308"/>
                                  </a:lnTo>
                                  <a:lnTo>
                                    <a:pt x="13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21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3" y="291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73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31" y="50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8" y="114"/>
                                  </a:lnTo>
                                  <a:lnTo>
                                    <a:pt x="234" y="123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26" y="138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08" y="157"/>
                                  </a:lnTo>
                                  <a:lnTo>
                                    <a:pt x="201" y="162"/>
                                  </a:lnTo>
                                  <a:lnTo>
                                    <a:pt x="193" y="166"/>
                                  </a:lnTo>
                                  <a:lnTo>
                                    <a:pt x="185" y="169"/>
                                  </a:lnTo>
                                  <a:lnTo>
                                    <a:pt x="175" y="172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91" y="169"/>
                                  </a:lnTo>
                                  <a:close/>
                                  <a:moveTo>
                                    <a:pt x="91" y="156"/>
                                  </a:moveTo>
                                  <a:lnTo>
                                    <a:pt x="102" y="157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40" y="159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62" y="149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8" y="93"/>
                                  </a:lnTo>
                                  <a:lnTo>
                                    <a:pt x="188" y="83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83" y="63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75" y="47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55" y="29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9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2244600"/>
                              <a:ext cx="76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18">
                                  <a:moveTo>
                                    <a:pt x="91" y="169"/>
                                  </a:moveTo>
                                  <a:lnTo>
                                    <a:pt x="91" y="262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92" y="285"/>
                                  </a:lnTo>
                                  <a:lnTo>
                                    <a:pt x="94" y="293"/>
                                  </a:lnTo>
                                  <a:lnTo>
                                    <a:pt x="97" y="298"/>
                                  </a:lnTo>
                                  <a:lnTo>
                                    <a:pt x="102" y="303"/>
                                  </a:lnTo>
                                  <a:lnTo>
                                    <a:pt x="107" y="306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24" y="308"/>
                                  </a:lnTo>
                                  <a:lnTo>
                                    <a:pt x="135" y="308"/>
                                  </a:lnTo>
                                  <a:lnTo>
                                    <a:pt x="13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21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3" y="291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73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31" y="50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8" y="114"/>
                                  </a:lnTo>
                                  <a:lnTo>
                                    <a:pt x="234" y="123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26" y="138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08" y="157"/>
                                  </a:lnTo>
                                  <a:lnTo>
                                    <a:pt x="201" y="162"/>
                                  </a:lnTo>
                                  <a:lnTo>
                                    <a:pt x="193" y="166"/>
                                  </a:lnTo>
                                  <a:lnTo>
                                    <a:pt x="185" y="169"/>
                                  </a:lnTo>
                                  <a:lnTo>
                                    <a:pt x="175" y="172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91" y="1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2251080"/>
                              <a:ext cx="30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1">
                                  <a:moveTo>
                                    <a:pt x="0" y="136"/>
                                  </a:moveTo>
                                  <a:lnTo>
                                    <a:pt x="11" y="137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38" y="141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59" y="136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9" y="121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3651120"/>
                              <a:ext cx="1231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774">
                                  <a:moveTo>
                                    <a:pt x="387" y="387"/>
                                  </a:moveTo>
                                  <a:lnTo>
                                    <a:pt x="194" y="580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387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646080"/>
                              <a:ext cx="1346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804">
                                  <a:moveTo>
                                    <a:pt x="200" y="581"/>
                                  </a:moveTo>
                                  <a:lnTo>
                                    <a:pt x="393" y="387"/>
                                  </a:lnTo>
                                  <a:lnTo>
                                    <a:pt x="423" y="417"/>
                                  </a:lnTo>
                                  <a:lnTo>
                                    <a:pt x="230" y="610"/>
                                  </a:lnTo>
                                  <a:lnTo>
                                    <a:pt x="200" y="581"/>
                                  </a:lnTo>
                                  <a:close/>
                                  <a:moveTo>
                                    <a:pt x="0" y="789"/>
                                  </a:moveTo>
                                  <a:lnTo>
                                    <a:pt x="6" y="774"/>
                                  </a:lnTo>
                                  <a:lnTo>
                                    <a:pt x="200" y="581"/>
                                  </a:lnTo>
                                  <a:lnTo>
                                    <a:pt x="230" y="610"/>
                                  </a:lnTo>
                                  <a:lnTo>
                                    <a:pt x="36" y="804"/>
                                  </a:lnTo>
                                  <a:lnTo>
                                    <a:pt x="0" y="789"/>
                                  </a:lnTo>
                                  <a:close/>
                                  <a:moveTo>
                                    <a:pt x="43" y="402"/>
                                  </a:moveTo>
                                  <a:lnTo>
                                    <a:pt x="43" y="789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43" y="402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3" y="15"/>
                                  </a:lnTo>
                                  <a:lnTo>
                                    <a:pt x="43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200" y="223"/>
                                  </a:moveTo>
                                  <a:lnTo>
                                    <a:pt x="6" y="3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00" y="223"/>
                                  </a:lnTo>
                                  <a:close/>
                                  <a:moveTo>
                                    <a:pt x="423" y="417"/>
                                  </a:moveTo>
                                  <a:lnTo>
                                    <a:pt x="393" y="417"/>
                                  </a:lnTo>
                                  <a:lnTo>
                                    <a:pt x="200" y="22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423" y="387"/>
                                  </a:lnTo>
                                  <a:lnTo>
                                    <a:pt x="423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3651120"/>
                              <a:ext cx="1224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774">
                                  <a:moveTo>
                                    <a:pt x="0" y="387"/>
                                  </a:moveTo>
                                  <a:lnTo>
                                    <a:pt x="193" y="580"/>
                                  </a:lnTo>
                                  <a:lnTo>
                                    <a:pt x="386" y="774"/>
                                  </a:lnTo>
                                  <a:lnTo>
                                    <a:pt x="386" y="38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0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3646080"/>
                              <a:ext cx="1346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804">
                                  <a:moveTo>
                                    <a:pt x="193" y="610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30" y="387"/>
                                  </a:lnTo>
                                  <a:lnTo>
                                    <a:pt x="223" y="581"/>
                                  </a:lnTo>
                                  <a:lnTo>
                                    <a:pt x="193" y="610"/>
                                  </a:lnTo>
                                  <a:close/>
                                  <a:moveTo>
                                    <a:pt x="423" y="789"/>
                                  </a:moveTo>
                                  <a:lnTo>
                                    <a:pt x="387" y="804"/>
                                  </a:lnTo>
                                  <a:lnTo>
                                    <a:pt x="193" y="610"/>
                                  </a:lnTo>
                                  <a:lnTo>
                                    <a:pt x="223" y="581"/>
                                  </a:lnTo>
                                  <a:lnTo>
                                    <a:pt x="416" y="774"/>
                                  </a:lnTo>
                                  <a:lnTo>
                                    <a:pt x="423" y="789"/>
                                  </a:lnTo>
                                  <a:close/>
                                  <a:moveTo>
                                    <a:pt x="423" y="402"/>
                                  </a:moveTo>
                                  <a:lnTo>
                                    <a:pt x="423" y="789"/>
                                  </a:lnTo>
                                  <a:lnTo>
                                    <a:pt x="380" y="789"/>
                                  </a:lnTo>
                                  <a:lnTo>
                                    <a:pt x="380" y="402"/>
                                  </a:lnTo>
                                  <a:lnTo>
                                    <a:pt x="423" y="402"/>
                                  </a:lnTo>
                                  <a:close/>
                                  <a:moveTo>
                                    <a:pt x="387" y="0"/>
                                  </a:moveTo>
                                  <a:lnTo>
                                    <a:pt x="423" y="15"/>
                                  </a:lnTo>
                                  <a:lnTo>
                                    <a:pt x="423" y="402"/>
                                  </a:lnTo>
                                  <a:lnTo>
                                    <a:pt x="380" y="40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7" y="0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416" y="30"/>
                                  </a:lnTo>
                                  <a:lnTo>
                                    <a:pt x="223" y="223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0" y="417"/>
                                  </a:moveTo>
                                  <a:lnTo>
                                    <a:pt x="0" y="387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23" y="223"/>
                                  </a:lnTo>
                                  <a:lnTo>
                                    <a:pt x="30" y="417"/>
                                  </a:lnTo>
                                  <a:lnTo>
                                    <a:pt x="0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3700080"/>
                              <a:ext cx="92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580">
                                  <a:moveTo>
                                    <a:pt x="0" y="289"/>
                                  </a:moveTo>
                                  <a:lnTo>
                                    <a:pt x="146" y="434"/>
                                  </a:lnTo>
                                  <a:lnTo>
                                    <a:pt x="291" y="580"/>
                                  </a:lnTo>
                                  <a:lnTo>
                                    <a:pt x="291" y="289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146" y="143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369504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12">
                                  <a:moveTo>
                                    <a:pt x="146" y="466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30" y="291"/>
                                  </a:lnTo>
                                  <a:lnTo>
                                    <a:pt x="176" y="436"/>
                                  </a:lnTo>
                                  <a:lnTo>
                                    <a:pt x="146" y="466"/>
                                  </a:lnTo>
                                  <a:close/>
                                  <a:moveTo>
                                    <a:pt x="328" y="597"/>
                                  </a:moveTo>
                                  <a:lnTo>
                                    <a:pt x="291" y="612"/>
                                  </a:lnTo>
                                  <a:lnTo>
                                    <a:pt x="146" y="466"/>
                                  </a:lnTo>
                                  <a:lnTo>
                                    <a:pt x="176" y="436"/>
                                  </a:lnTo>
                                  <a:lnTo>
                                    <a:pt x="321" y="582"/>
                                  </a:lnTo>
                                  <a:lnTo>
                                    <a:pt x="328" y="597"/>
                                  </a:lnTo>
                                  <a:close/>
                                  <a:moveTo>
                                    <a:pt x="328" y="306"/>
                                  </a:moveTo>
                                  <a:lnTo>
                                    <a:pt x="328" y="597"/>
                                  </a:lnTo>
                                  <a:lnTo>
                                    <a:pt x="285" y="597"/>
                                  </a:lnTo>
                                  <a:lnTo>
                                    <a:pt x="285" y="306"/>
                                  </a:lnTo>
                                  <a:lnTo>
                                    <a:pt x="328" y="306"/>
                                  </a:lnTo>
                                  <a:close/>
                                  <a:moveTo>
                                    <a:pt x="291" y="0"/>
                                  </a:moveTo>
                                  <a:lnTo>
                                    <a:pt x="328" y="17"/>
                                  </a:lnTo>
                                  <a:lnTo>
                                    <a:pt x="328" y="306"/>
                                  </a:lnTo>
                                  <a:lnTo>
                                    <a:pt x="285" y="306"/>
                                  </a:lnTo>
                                  <a:lnTo>
                                    <a:pt x="285" y="17"/>
                                  </a:lnTo>
                                  <a:lnTo>
                                    <a:pt x="291" y="0"/>
                                  </a:lnTo>
                                  <a:close/>
                                  <a:moveTo>
                                    <a:pt x="146" y="145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321" y="31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146" y="145"/>
                                  </a:lnTo>
                                  <a:close/>
                                  <a:moveTo>
                                    <a:pt x="0" y="321"/>
                                  </a:moveTo>
                                  <a:lnTo>
                                    <a:pt x="0" y="291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30" y="321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5680" y="3674880"/>
                              <a:ext cx="1688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413">
                                  <a:moveTo>
                                    <a:pt x="532" y="381"/>
                                  </a:moveTo>
                                  <a:lnTo>
                                    <a:pt x="499" y="413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499" y="348"/>
                                  </a:lnTo>
                                  <a:lnTo>
                                    <a:pt x="532" y="381"/>
                                  </a:lnTo>
                                  <a:close/>
                                  <a:moveTo>
                                    <a:pt x="532" y="0"/>
                                  </a:moveTo>
                                  <a:lnTo>
                                    <a:pt x="532" y="381"/>
                                  </a:lnTo>
                                  <a:lnTo>
                                    <a:pt x="466" y="381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5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2682720"/>
                              <a:ext cx="245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387">
                                  <a:moveTo>
                                    <a:pt x="389" y="0"/>
                                  </a:moveTo>
                                  <a:lnTo>
                                    <a:pt x="582" y="194"/>
                                  </a:lnTo>
                                  <a:lnTo>
                                    <a:pt x="776" y="387"/>
                                  </a:lnTo>
                                  <a:lnTo>
                                    <a:pt x="389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3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677320"/>
                              <a:ext cx="255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424">
                                  <a:moveTo>
                                    <a:pt x="580" y="224"/>
                                  </a:moveTo>
                                  <a:lnTo>
                                    <a:pt x="386" y="31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11" y="195"/>
                                  </a:lnTo>
                                  <a:lnTo>
                                    <a:pt x="580" y="224"/>
                                  </a:lnTo>
                                  <a:close/>
                                  <a:moveTo>
                                    <a:pt x="790" y="424"/>
                                  </a:moveTo>
                                  <a:lnTo>
                                    <a:pt x="775" y="418"/>
                                  </a:lnTo>
                                  <a:lnTo>
                                    <a:pt x="580" y="224"/>
                                  </a:lnTo>
                                  <a:lnTo>
                                    <a:pt x="611" y="195"/>
                                  </a:lnTo>
                                  <a:lnTo>
                                    <a:pt x="805" y="388"/>
                                  </a:lnTo>
                                  <a:lnTo>
                                    <a:pt x="790" y="424"/>
                                  </a:lnTo>
                                  <a:close/>
                                  <a:moveTo>
                                    <a:pt x="403" y="381"/>
                                  </a:moveTo>
                                  <a:lnTo>
                                    <a:pt x="790" y="381"/>
                                  </a:lnTo>
                                  <a:lnTo>
                                    <a:pt x="790" y="424"/>
                                  </a:lnTo>
                                  <a:lnTo>
                                    <a:pt x="403" y="424"/>
                                  </a:lnTo>
                                  <a:lnTo>
                                    <a:pt x="403" y="381"/>
                                  </a:lnTo>
                                  <a:close/>
                                  <a:moveTo>
                                    <a:pt x="0" y="388"/>
                                  </a:moveTo>
                                  <a:lnTo>
                                    <a:pt x="14" y="381"/>
                                  </a:lnTo>
                                  <a:lnTo>
                                    <a:pt x="403" y="381"/>
                                  </a:lnTo>
                                  <a:lnTo>
                                    <a:pt x="403" y="424"/>
                                  </a:lnTo>
                                  <a:lnTo>
                                    <a:pt x="14" y="424"/>
                                  </a:lnTo>
                                  <a:lnTo>
                                    <a:pt x="0" y="388"/>
                                  </a:lnTo>
                                  <a:close/>
                                  <a:moveTo>
                                    <a:pt x="224" y="224"/>
                                  </a:moveTo>
                                  <a:lnTo>
                                    <a:pt x="29" y="41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224" y="224"/>
                                  </a:lnTo>
                                  <a:close/>
                                  <a:moveTo>
                                    <a:pt x="418" y="0"/>
                                  </a:moveTo>
                                  <a:lnTo>
                                    <a:pt x="418" y="31"/>
                                  </a:lnTo>
                                  <a:lnTo>
                                    <a:pt x="224" y="224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283212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74">
                                  <a:moveTo>
                                    <a:pt x="116" y="86"/>
                                  </a:moveTo>
                                  <a:lnTo>
                                    <a:pt x="124" y="88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42" y="98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56" y="126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47" y="151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8" y="172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9" y="166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46" y="33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47" y="47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16" y="86"/>
                                  </a:lnTo>
                                  <a:close/>
                                  <a:moveTo>
                                    <a:pt x="50" y="78"/>
                                  </a:moveTo>
                                  <a:lnTo>
                                    <a:pt x="55" y="8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78"/>
                                  </a:lnTo>
                                  <a:close/>
                                  <a:moveTo>
                                    <a:pt x="50" y="161"/>
                                  </a:moveTo>
                                  <a:lnTo>
                                    <a:pt x="65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14" y="154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26" y="136"/>
                                  </a:lnTo>
                                  <a:lnTo>
                                    <a:pt x="126" y="129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283068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80">
                                  <a:moveTo>
                                    <a:pt x="6" y="5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79" y="177"/>
                                  </a:lnTo>
                                  <a:lnTo>
                                    <a:pt x="67" y="180"/>
                                  </a:lnTo>
                                  <a:lnTo>
                                    <a:pt x="56" y="180"/>
                                  </a:lnTo>
                                  <a:lnTo>
                                    <a:pt x="47" y="180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6" y="167"/>
                                  </a:lnTo>
                                  <a:lnTo>
                                    <a:pt x="11" y="162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57" y="169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71" y="162"/>
                                  </a:lnTo>
                                  <a:lnTo>
                                    <a:pt x="76" y="157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82" y="145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85" y="131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28321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74">
                                  <a:moveTo>
                                    <a:pt x="0" y="174"/>
                                  </a:moveTo>
                                  <a:lnTo>
                                    <a:pt x="46" y="17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4" y="93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106" y="169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99" y="174"/>
                                  </a:lnTo>
                                  <a:lnTo>
                                    <a:pt x="173" y="174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67" y="169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57" y="167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49" y="156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9" y="32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74"/>
                                  </a:lnTo>
                                  <a:close/>
                                  <a:moveTo>
                                    <a:pt x="124" y="85"/>
                                  </a:moveTo>
                                  <a:lnTo>
                                    <a:pt x="121" y="8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2832120"/>
                              <a:ext cx="45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74">
                                  <a:moveTo>
                                    <a:pt x="144" y="0"/>
                                  </a:moveTo>
                                  <a:lnTo>
                                    <a:pt x="146" y="42"/>
                                  </a:lnTo>
                                  <a:lnTo>
                                    <a:pt x="141" y="4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86" y="157"/>
                                  </a:lnTo>
                                  <a:lnTo>
                                    <a:pt x="88" y="164"/>
                                  </a:lnTo>
                                  <a:lnTo>
                                    <a:pt x="91" y="166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103" y="169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5" y="166"/>
                                  </a:lnTo>
                                  <a:lnTo>
                                    <a:pt x="58" y="162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2832120"/>
                              <a:ext cx="43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74">
                                  <a:moveTo>
                                    <a:pt x="50" y="78"/>
                                  </a:moveTo>
                                  <a:lnTo>
                                    <a:pt x="56" y="78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31" y="104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6" y="118"/>
                                  </a:lnTo>
                                  <a:lnTo>
                                    <a:pt x="136" y="126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20" y="164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0" y="78"/>
                                  </a:lnTo>
                                  <a:close/>
                                  <a:moveTo>
                                    <a:pt x="50" y="164"/>
                                  </a:moveTo>
                                  <a:lnTo>
                                    <a:pt x="60" y="166"/>
                                  </a:lnTo>
                                  <a:lnTo>
                                    <a:pt x="66" y="166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94" y="154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8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5" y="88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3258720"/>
                              <a:ext cx="2451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387">
                                  <a:moveTo>
                                    <a:pt x="387" y="387"/>
                                  </a:moveTo>
                                  <a:lnTo>
                                    <a:pt x="581" y="194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387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440" y="3251880"/>
                              <a:ext cx="2559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423">
                                  <a:moveTo>
                                    <a:pt x="612" y="230"/>
                                  </a:moveTo>
                                  <a:lnTo>
                                    <a:pt x="417" y="423"/>
                                  </a:lnTo>
                                  <a:lnTo>
                                    <a:pt x="387" y="393"/>
                                  </a:lnTo>
                                  <a:lnTo>
                                    <a:pt x="581" y="200"/>
                                  </a:lnTo>
                                  <a:lnTo>
                                    <a:pt x="612" y="230"/>
                                  </a:lnTo>
                                  <a:close/>
                                  <a:moveTo>
                                    <a:pt x="789" y="0"/>
                                  </a:moveTo>
                                  <a:lnTo>
                                    <a:pt x="805" y="36"/>
                                  </a:lnTo>
                                  <a:lnTo>
                                    <a:pt x="612" y="230"/>
                                  </a:lnTo>
                                  <a:lnTo>
                                    <a:pt x="581" y="200"/>
                                  </a:lnTo>
                                  <a:lnTo>
                                    <a:pt x="774" y="6"/>
                                  </a:lnTo>
                                  <a:lnTo>
                                    <a:pt x="789" y="0"/>
                                  </a:lnTo>
                                  <a:close/>
                                  <a:moveTo>
                                    <a:pt x="402" y="0"/>
                                  </a:moveTo>
                                  <a:lnTo>
                                    <a:pt x="789" y="0"/>
                                  </a:lnTo>
                                  <a:lnTo>
                                    <a:pt x="789" y="43"/>
                                  </a:lnTo>
                                  <a:lnTo>
                                    <a:pt x="402" y="43"/>
                                  </a:lnTo>
                                  <a:lnTo>
                                    <a:pt x="402" y="0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402" y="43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0" y="36"/>
                                  </a:lnTo>
                                  <a:close/>
                                  <a:moveTo>
                                    <a:pt x="194" y="23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24" y="200"/>
                                  </a:lnTo>
                                  <a:lnTo>
                                    <a:pt x="194" y="230"/>
                                  </a:lnTo>
                                  <a:close/>
                                  <a:moveTo>
                                    <a:pt x="417" y="423"/>
                                  </a:moveTo>
                                  <a:lnTo>
                                    <a:pt x="387" y="423"/>
                                  </a:lnTo>
                                  <a:lnTo>
                                    <a:pt x="194" y="230"/>
                                  </a:lnTo>
                                  <a:lnTo>
                                    <a:pt x="224" y="200"/>
                                  </a:lnTo>
                                  <a:lnTo>
                                    <a:pt x="417" y="393"/>
                                  </a:lnTo>
                                  <a:lnTo>
                                    <a:pt x="417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3182040"/>
                              <a:ext cx="48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0">
                                  <a:moveTo>
                                    <a:pt x="147" y="0"/>
                                  </a:moveTo>
                                  <a:lnTo>
                                    <a:pt x="152" y="58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84" y="169"/>
                                  </a:lnTo>
                                  <a:lnTo>
                                    <a:pt x="93" y="169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9" y="157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49" y="147"/>
                                  </a:lnTo>
                                  <a:lnTo>
                                    <a:pt x="141" y="156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16" y="174"/>
                                  </a:lnTo>
                                  <a:lnTo>
                                    <a:pt x="106" y="179"/>
                                  </a:lnTo>
                                  <a:lnTo>
                                    <a:pt x="96" y="180"/>
                                  </a:lnTo>
                                  <a:lnTo>
                                    <a:pt x="84" y="180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318276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3">
                                  <a:moveTo>
                                    <a:pt x="49" y="81"/>
                                  </a:moveTo>
                                  <a:lnTo>
                                    <a:pt x="130" y="8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5" y="13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8" y="162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78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6" y="168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27" y="162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0" y="142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49" y="89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51" y="160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74" y="168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960" y="318276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3">
                                  <a:moveTo>
                                    <a:pt x="0" y="173"/>
                                  </a:moveTo>
                                  <a:lnTo>
                                    <a:pt x="46" y="173"/>
                                  </a:lnTo>
                                  <a:lnTo>
                                    <a:pt x="105" y="92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4" y="92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22" y="155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9" y="168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57" y="167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48" y="155"/>
                                  </a:lnTo>
                                  <a:lnTo>
                                    <a:pt x="147" y="142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4" y="77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3" y="152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124" y="84"/>
                                  </a:moveTo>
                                  <a:lnTo>
                                    <a:pt x="120" y="84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4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318276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3">
                                  <a:moveTo>
                                    <a:pt x="144" y="0"/>
                                  </a:moveTo>
                                  <a:lnTo>
                                    <a:pt x="145" y="41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84" y="155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7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4" y="165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59" y="155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960" y="318276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3">
                                  <a:moveTo>
                                    <a:pt x="50" y="77"/>
                                  </a:moveTo>
                                  <a:lnTo>
                                    <a:pt x="58" y="77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4" y="92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7" y="117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29" y="150"/>
                                  </a:lnTo>
                                  <a:lnTo>
                                    <a:pt x="124" y="158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48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77"/>
                                  </a:lnTo>
                                  <a:close/>
                                  <a:moveTo>
                                    <a:pt x="50" y="162"/>
                                  </a:moveTo>
                                  <a:lnTo>
                                    <a:pt x="60" y="163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08" y="133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4133880"/>
                              <a:ext cx="40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2">
                                  <a:moveTo>
                                    <a:pt x="129" y="0"/>
                                  </a:moveTo>
                                  <a:lnTo>
                                    <a:pt x="129" y="4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14" y="131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89" y="141"/>
                                  </a:lnTo>
                                  <a:lnTo>
                                    <a:pt x="73" y="142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413388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9">
                                  <a:moveTo>
                                    <a:pt x="85" y="101"/>
                                  </a:moveTo>
                                  <a:lnTo>
                                    <a:pt x="37" y="101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9" y="119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24" y="112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44" y="136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5" y="101"/>
                                  </a:lnTo>
                                  <a:close/>
                                  <a:moveTo>
                                    <a:pt x="81" y="93"/>
                                  </a:moveTo>
                                  <a:lnTo>
                                    <a:pt x="62" y="46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81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413496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6">
                                  <a:moveTo>
                                    <a:pt x="53" y="71"/>
                                  </a:moveTo>
                                  <a:lnTo>
                                    <a:pt x="53" y="113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121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2" y="133"/>
                                  </a:lnTo>
                                  <a:lnTo>
                                    <a:pt x="147" y="133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101" y="71"/>
                                  </a:lnTo>
                                  <a:lnTo>
                                    <a:pt x="5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000" y="4134600"/>
                              <a:ext cx="44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7">
                                  <a:moveTo>
                                    <a:pt x="0" y="1"/>
                                  </a:moveTo>
                                  <a:lnTo>
                                    <a:pt x="70" y="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413496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6">
                                  <a:moveTo>
                                    <a:pt x="122" y="0"/>
                                  </a:moveTo>
                                  <a:lnTo>
                                    <a:pt x="122" y="37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9" y="126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29" y="133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4159800"/>
                              <a:ext cx="183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413496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6">
                                  <a:moveTo>
                                    <a:pt x="81" y="136"/>
                                  </a:moveTo>
                                  <a:lnTo>
                                    <a:pt x="81" y="133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149" y="133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81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413496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6">
                                  <a:moveTo>
                                    <a:pt x="51" y="9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5" y="101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413496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6">
                                  <a:moveTo>
                                    <a:pt x="123" y="0"/>
                                  </a:moveTo>
                                  <a:lnTo>
                                    <a:pt x="123" y="37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80" y="126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3" y="133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4134960"/>
                              <a:ext cx="39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36">
                                  <a:moveTo>
                                    <a:pt x="52" y="9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1" y="103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73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4" y="93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5" y="131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40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5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413496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6">
                                  <a:moveTo>
                                    <a:pt x="51" y="75"/>
                                  </a:moveTo>
                                  <a:lnTo>
                                    <a:pt x="51" y="113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09" y="5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1" y="75"/>
                                  </a:lnTo>
                                  <a:close/>
                                  <a:moveTo>
                                    <a:pt x="51" y="9"/>
                                  </a:moveTo>
                                  <a:lnTo>
                                    <a:pt x="51" y="66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413496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6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7" y="78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2" y="71"/>
                                  </a:moveTo>
                                  <a:lnTo>
                                    <a:pt x="52" y="111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9" y="124"/>
                                  </a:lnTo>
                                  <a:lnTo>
                                    <a:pt x="82" y="121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89" y="101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134960"/>
                              <a:ext cx="46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9">
                                  <a:moveTo>
                                    <a:pt x="101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63" y="134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3" y="136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26" y="128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46" y="109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63" y="12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134960"/>
                              <a:ext cx="3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36">
                                  <a:moveTo>
                                    <a:pt x="49" y="75"/>
                                  </a:moveTo>
                                  <a:lnTo>
                                    <a:pt x="49" y="113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52" y="129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7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9" y="55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49" y="75"/>
                                  </a:lnTo>
                                  <a:close/>
                                  <a:moveTo>
                                    <a:pt x="49" y="9"/>
                                  </a:moveTo>
                                  <a:lnTo>
                                    <a:pt x="49" y="66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4134960"/>
                              <a:ext cx="38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36">
                                  <a:moveTo>
                                    <a:pt x="0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69" y="133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068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8" y="12"/>
                                  </a:moveTo>
                                  <a:lnTo>
                                    <a:pt x="8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068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8" y="12"/>
                                  </a:moveTo>
                                  <a:lnTo>
                                    <a:pt x="8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06836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12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  <a:close/>
                                  <a:moveTo>
                                    <a:pt x="10" y="12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06836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068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071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068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716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06836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12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406836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2">
                                  <a:moveTo>
                                    <a:pt x="5" y="12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200" y="582120"/>
                            <a:ext cx="2086560" cy="77356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34862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1108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56" y="0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11080"/>
                              <a:ext cx="35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56" y="0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51684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8" y="56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51684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8" y="56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52260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7">
                                  <a:moveTo>
                                    <a:pt x="0" y="3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52260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7">
                                  <a:moveTo>
                                    <a:pt x="0" y="3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5269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3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5269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0" y="3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351792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5">
                                  <a:moveTo>
                                    <a:pt x="5" y="20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351792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5">
                                  <a:moveTo>
                                    <a:pt x="5" y="20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5492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10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1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5492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5492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3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10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5492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3" y="1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10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35492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11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5492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10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549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5492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3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3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5492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3" y="10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54996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9">
                                  <a:moveTo>
                                    <a:pt x="5" y="9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35492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13" y="1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54996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9">
                                  <a:moveTo>
                                    <a:pt x="3" y="9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35492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11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52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5" y="3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35218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3" y="13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3"/>
                                  </a:lnTo>
                                  <a:close/>
                                  <a:moveTo>
                                    <a:pt x="8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4" y="3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3"/>
                                  </a:lnTo>
                                  <a:close/>
                                  <a:moveTo>
                                    <a:pt x="11" y="11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52188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3"/>
                                  </a:lnTo>
                                  <a:close/>
                                  <a:moveTo>
                                    <a:pt x="11" y="11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6" y="8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520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0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5"/>
                                  </a:lnTo>
                                  <a:close/>
                                  <a:moveTo>
                                    <a:pt x="13" y="10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6" y="9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5312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close/>
                                  <a:moveTo>
                                    <a:pt x="9" y="11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53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531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8" y="9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53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5" y="3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40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540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540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2" y="18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3540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54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7" y="2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54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540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1" y="18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  <a:close/>
                                  <a:moveTo>
                                    <a:pt x="7" y="1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540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  <a:close/>
                                  <a:moveTo>
                                    <a:pt x="9" y="1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5409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1" y="1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54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540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9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9"/>
                                  </a:lnTo>
                                  <a:close/>
                                  <a:moveTo>
                                    <a:pt x="6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9"/>
                                  </a:lnTo>
                                  <a:close/>
                                  <a:moveTo>
                                    <a:pt x="6" y="1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54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close/>
                                  <a:moveTo>
                                    <a:pt x="6" y="1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409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close/>
                                  <a:moveTo>
                                    <a:pt x="2" y="12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8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52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3521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5" y="3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35218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352332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0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5233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0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4" y="3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523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521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52188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523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52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521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6" y="8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3521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520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5" y="5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5218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3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5344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8" y="1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5312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531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1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5326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53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531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8" y="9"/>
                                  </a:move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531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5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353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53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53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5" y="3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5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540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8" y="0"/>
                                  </a:move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540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540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12" y="18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2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3540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35442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54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5409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54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5409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540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540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1" y="18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354096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">
                                  <a:moveTo>
                                    <a:pt x="4" y="8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540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1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54096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">
                                  <a:moveTo>
                                    <a:pt x="4" y="8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5409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11" y="1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54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5409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1" y="9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5409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5442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54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54096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8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1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4096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8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5409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35420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5409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8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3540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8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8480"/>
                              <a:ext cx="330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338">
                                  <a:moveTo>
                                    <a:pt x="0" y="169"/>
                                  </a:moveTo>
                                  <a:lnTo>
                                    <a:pt x="10" y="157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288" y="67"/>
                                  </a:lnTo>
                                  <a:lnTo>
                                    <a:pt x="324" y="47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383" y="22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413" y="14"/>
                                  </a:lnTo>
                                  <a:lnTo>
                                    <a:pt x="425" y="10"/>
                                  </a:lnTo>
                                  <a:lnTo>
                                    <a:pt x="438" y="7"/>
                                  </a:lnTo>
                                  <a:lnTo>
                                    <a:pt x="451" y="5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60" y="2"/>
                                  </a:lnTo>
                                  <a:lnTo>
                                    <a:pt x="577" y="4"/>
                                  </a:lnTo>
                                  <a:lnTo>
                                    <a:pt x="590" y="5"/>
                                  </a:lnTo>
                                  <a:lnTo>
                                    <a:pt x="608" y="10"/>
                                  </a:lnTo>
                                  <a:lnTo>
                                    <a:pt x="623" y="14"/>
                                  </a:lnTo>
                                  <a:lnTo>
                                    <a:pt x="638" y="17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866" y="22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712" y="47"/>
                                  </a:lnTo>
                                  <a:lnTo>
                                    <a:pt x="749" y="67"/>
                                  </a:lnTo>
                                  <a:lnTo>
                                    <a:pt x="934" y="67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784" y="91"/>
                                  </a:lnTo>
                                  <a:lnTo>
                                    <a:pt x="808" y="113"/>
                                  </a:lnTo>
                                  <a:lnTo>
                                    <a:pt x="987" y="113"/>
                                  </a:lnTo>
                                  <a:lnTo>
                                    <a:pt x="1012" y="136"/>
                                  </a:lnTo>
                                  <a:lnTo>
                                    <a:pt x="831" y="136"/>
                                  </a:lnTo>
                                  <a:lnTo>
                                    <a:pt x="851" y="157"/>
                                  </a:lnTo>
                                  <a:lnTo>
                                    <a:pt x="1031" y="157"/>
                                  </a:lnTo>
                                  <a:lnTo>
                                    <a:pt x="1040" y="169"/>
                                  </a:lnTo>
                                  <a:lnTo>
                                    <a:pt x="1030" y="182"/>
                                  </a:lnTo>
                                  <a:lnTo>
                                    <a:pt x="850" y="182"/>
                                  </a:lnTo>
                                  <a:lnTo>
                                    <a:pt x="831" y="204"/>
                                  </a:lnTo>
                                  <a:lnTo>
                                    <a:pt x="1010" y="204"/>
                                  </a:lnTo>
                                  <a:lnTo>
                                    <a:pt x="984" y="227"/>
                                  </a:lnTo>
                                  <a:lnTo>
                                    <a:pt x="807" y="227"/>
                                  </a:lnTo>
                                  <a:lnTo>
                                    <a:pt x="780" y="248"/>
                                  </a:lnTo>
                                  <a:lnTo>
                                    <a:pt x="962" y="248"/>
                                  </a:lnTo>
                                  <a:lnTo>
                                    <a:pt x="932" y="273"/>
                                  </a:lnTo>
                                  <a:lnTo>
                                    <a:pt x="747" y="273"/>
                                  </a:lnTo>
                                  <a:lnTo>
                                    <a:pt x="709" y="293"/>
                                  </a:lnTo>
                                  <a:lnTo>
                                    <a:pt x="901" y="293"/>
                                  </a:lnTo>
                                  <a:lnTo>
                                    <a:pt x="865" y="318"/>
                                  </a:lnTo>
                                  <a:lnTo>
                                    <a:pt x="813" y="318"/>
                                  </a:lnTo>
                                  <a:lnTo>
                                    <a:pt x="757" y="318"/>
                                  </a:lnTo>
                                  <a:lnTo>
                                    <a:pt x="703" y="318"/>
                                  </a:lnTo>
                                  <a:lnTo>
                                    <a:pt x="651" y="318"/>
                                  </a:lnTo>
                                  <a:lnTo>
                                    <a:pt x="620" y="326"/>
                                  </a:lnTo>
                                  <a:lnTo>
                                    <a:pt x="587" y="333"/>
                                  </a:lnTo>
                                  <a:lnTo>
                                    <a:pt x="552" y="338"/>
                                  </a:lnTo>
                                  <a:lnTo>
                                    <a:pt x="519" y="338"/>
                                  </a:lnTo>
                                  <a:lnTo>
                                    <a:pt x="488" y="338"/>
                                  </a:lnTo>
                                  <a:lnTo>
                                    <a:pt x="455" y="333"/>
                                  </a:lnTo>
                                  <a:lnTo>
                                    <a:pt x="422" y="326"/>
                                  </a:lnTo>
                                  <a:lnTo>
                                    <a:pt x="388" y="318"/>
                                  </a:lnTo>
                                  <a:lnTo>
                                    <a:pt x="179" y="318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327" y="293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109" y="273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256" y="248"/>
                                  </a:lnTo>
                                  <a:lnTo>
                                    <a:pt x="231" y="227"/>
                                  </a:lnTo>
                                  <a:lnTo>
                                    <a:pt x="55" y="22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8480"/>
                              <a:ext cx="330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338">
                                  <a:moveTo>
                                    <a:pt x="0" y="169"/>
                                  </a:moveTo>
                                  <a:lnTo>
                                    <a:pt x="10" y="157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288" y="67"/>
                                  </a:lnTo>
                                  <a:lnTo>
                                    <a:pt x="324" y="47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383" y="22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413" y="14"/>
                                  </a:lnTo>
                                  <a:lnTo>
                                    <a:pt x="425" y="10"/>
                                  </a:lnTo>
                                  <a:lnTo>
                                    <a:pt x="438" y="7"/>
                                  </a:lnTo>
                                  <a:lnTo>
                                    <a:pt x="451" y="5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60" y="2"/>
                                  </a:lnTo>
                                  <a:lnTo>
                                    <a:pt x="577" y="4"/>
                                  </a:lnTo>
                                  <a:lnTo>
                                    <a:pt x="590" y="5"/>
                                  </a:lnTo>
                                  <a:lnTo>
                                    <a:pt x="608" y="10"/>
                                  </a:lnTo>
                                  <a:lnTo>
                                    <a:pt x="623" y="14"/>
                                  </a:lnTo>
                                  <a:lnTo>
                                    <a:pt x="638" y="17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866" y="22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712" y="47"/>
                                  </a:lnTo>
                                  <a:lnTo>
                                    <a:pt x="749" y="67"/>
                                  </a:lnTo>
                                  <a:lnTo>
                                    <a:pt x="934" y="67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784" y="91"/>
                                  </a:lnTo>
                                  <a:lnTo>
                                    <a:pt x="808" y="113"/>
                                  </a:lnTo>
                                  <a:lnTo>
                                    <a:pt x="987" y="113"/>
                                  </a:lnTo>
                                  <a:lnTo>
                                    <a:pt x="1012" y="136"/>
                                  </a:lnTo>
                                  <a:lnTo>
                                    <a:pt x="831" y="136"/>
                                  </a:lnTo>
                                  <a:lnTo>
                                    <a:pt x="851" y="157"/>
                                  </a:lnTo>
                                  <a:lnTo>
                                    <a:pt x="1031" y="157"/>
                                  </a:lnTo>
                                  <a:lnTo>
                                    <a:pt x="1040" y="169"/>
                                  </a:lnTo>
                                  <a:lnTo>
                                    <a:pt x="1030" y="182"/>
                                  </a:lnTo>
                                  <a:lnTo>
                                    <a:pt x="850" y="182"/>
                                  </a:lnTo>
                                  <a:lnTo>
                                    <a:pt x="831" y="204"/>
                                  </a:lnTo>
                                  <a:lnTo>
                                    <a:pt x="1010" y="204"/>
                                  </a:lnTo>
                                  <a:lnTo>
                                    <a:pt x="984" y="227"/>
                                  </a:lnTo>
                                  <a:lnTo>
                                    <a:pt x="807" y="227"/>
                                  </a:lnTo>
                                  <a:lnTo>
                                    <a:pt x="780" y="248"/>
                                  </a:lnTo>
                                  <a:lnTo>
                                    <a:pt x="962" y="248"/>
                                  </a:lnTo>
                                  <a:lnTo>
                                    <a:pt x="932" y="273"/>
                                  </a:lnTo>
                                  <a:lnTo>
                                    <a:pt x="747" y="273"/>
                                  </a:lnTo>
                                  <a:lnTo>
                                    <a:pt x="709" y="293"/>
                                  </a:lnTo>
                                  <a:lnTo>
                                    <a:pt x="901" y="293"/>
                                  </a:lnTo>
                                  <a:lnTo>
                                    <a:pt x="865" y="318"/>
                                  </a:lnTo>
                                  <a:lnTo>
                                    <a:pt x="813" y="318"/>
                                  </a:lnTo>
                                  <a:lnTo>
                                    <a:pt x="757" y="318"/>
                                  </a:lnTo>
                                  <a:lnTo>
                                    <a:pt x="703" y="318"/>
                                  </a:lnTo>
                                  <a:lnTo>
                                    <a:pt x="651" y="318"/>
                                  </a:lnTo>
                                  <a:lnTo>
                                    <a:pt x="620" y="326"/>
                                  </a:lnTo>
                                  <a:lnTo>
                                    <a:pt x="587" y="333"/>
                                  </a:lnTo>
                                  <a:lnTo>
                                    <a:pt x="552" y="338"/>
                                  </a:lnTo>
                                  <a:lnTo>
                                    <a:pt x="519" y="338"/>
                                  </a:lnTo>
                                  <a:lnTo>
                                    <a:pt x="488" y="338"/>
                                  </a:lnTo>
                                  <a:lnTo>
                                    <a:pt x="455" y="333"/>
                                  </a:lnTo>
                                  <a:lnTo>
                                    <a:pt x="422" y="326"/>
                                  </a:lnTo>
                                  <a:lnTo>
                                    <a:pt x="388" y="318"/>
                                  </a:lnTo>
                                  <a:lnTo>
                                    <a:pt x="179" y="318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327" y="293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109" y="273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256" y="248"/>
                                  </a:lnTo>
                                  <a:lnTo>
                                    <a:pt x="231" y="227"/>
                                  </a:lnTo>
                                  <a:lnTo>
                                    <a:pt x="55" y="22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187" y="182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507120"/>
                              <a:ext cx="187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82">
                                  <a:moveTo>
                                    <a:pt x="296" y="0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344" y="4"/>
                                  </a:lnTo>
                                  <a:lnTo>
                                    <a:pt x="367" y="7"/>
                                  </a:lnTo>
                                  <a:lnTo>
                                    <a:pt x="390" y="12"/>
                                  </a:lnTo>
                                  <a:lnTo>
                                    <a:pt x="413" y="19"/>
                                  </a:lnTo>
                                  <a:lnTo>
                                    <a:pt x="437" y="27"/>
                                  </a:lnTo>
                                  <a:lnTo>
                                    <a:pt x="458" y="35"/>
                                  </a:lnTo>
                                  <a:lnTo>
                                    <a:pt x="481" y="45"/>
                                  </a:lnTo>
                                  <a:lnTo>
                                    <a:pt x="503" y="57"/>
                                  </a:lnTo>
                                  <a:lnTo>
                                    <a:pt x="524" y="70"/>
                                  </a:lnTo>
                                  <a:lnTo>
                                    <a:pt x="542" y="83"/>
                                  </a:lnTo>
                                  <a:lnTo>
                                    <a:pt x="559" y="96"/>
                                  </a:lnTo>
                                  <a:lnTo>
                                    <a:pt x="574" y="110"/>
                                  </a:lnTo>
                                  <a:lnTo>
                                    <a:pt x="585" y="121"/>
                                  </a:lnTo>
                                  <a:lnTo>
                                    <a:pt x="592" y="131"/>
                                  </a:lnTo>
                                  <a:lnTo>
                                    <a:pt x="594" y="139"/>
                                  </a:lnTo>
                                  <a:lnTo>
                                    <a:pt x="592" y="148"/>
                                  </a:lnTo>
                                  <a:lnTo>
                                    <a:pt x="585" y="158"/>
                                  </a:lnTo>
                                  <a:lnTo>
                                    <a:pt x="575" y="169"/>
                                  </a:lnTo>
                                  <a:lnTo>
                                    <a:pt x="562" y="181"/>
                                  </a:lnTo>
                                  <a:lnTo>
                                    <a:pt x="547" y="192"/>
                                  </a:lnTo>
                                  <a:lnTo>
                                    <a:pt x="531" y="205"/>
                                  </a:lnTo>
                                  <a:lnTo>
                                    <a:pt x="514" y="217"/>
                                  </a:lnTo>
                                  <a:lnTo>
                                    <a:pt x="498" y="225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56" y="247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08" y="265"/>
                                  </a:lnTo>
                                  <a:lnTo>
                                    <a:pt x="382" y="272"/>
                                  </a:lnTo>
                                  <a:lnTo>
                                    <a:pt x="354" y="277"/>
                                  </a:lnTo>
                                  <a:lnTo>
                                    <a:pt x="326" y="280"/>
                                  </a:lnTo>
                                  <a:lnTo>
                                    <a:pt x="296" y="282"/>
                                  </a:lnTo>
                                  <a:lnTo>
                                    <a:pt x="270" y="282"/>
                                  </a:lnTo>
                                  <a:lnTo>
                                    <a:pt x="246" y="278"/>
                                  </a:lnTo>
                                  <a:lnTo>
                                    <a:pt x="225" y="27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70" y="260"/>
                                  </a:lnTo>
                                  <a:lnTo>
                                    <a:pt x="134" y="247"/>
                                  </a:lnTo>
                                  <a:lnTo>
                                    <a:pt x="113" y="237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68" y="210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28" y="179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05" y="12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3" y="2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3507120"/>
                              <a:ext cx="1879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82">
                                  <a:moveTo>
                                    <a:pt x="296" y="0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344" y="4"/>
                                  </a:lnTo>
                                  <a:lnTo>
                                    <a:pt x="367" y="7"/>
                                  </a:lnTo>
                                  <a:lnTo>
                                    <a:pt x="390" y="12"/>
                                  </a:lnTo>
                                  <a:lnTo>
                                    <a:pt x="413" y="19"/>
                                  </a:lnTo>
                                  <a:lnTo>
                                    <a:pt x="437" y="27"/>
                                  </a:lnTo>
                                  <a:lnTo>
                                    <a:pt x="458" y="35"/>
                                  </a:lnTo>
                                  <a:lnTo>
                                    <a:pt x="481" y="45"/>
                                  </a:lnTo>
                                  <a:lnTo>
                                    <a:pt x="503" y="57"/>
                                  </a:lnTo>
                                  <a:lnTo>
                                    <a:pt x="524" y="70"/>
                                  </a:lnTo>
                                  <a:lnTo>
                                    <a:pt x="542" y="83"/>
                                  </a:lnTo>
                                  <a:lnTo>
                                    <a:pt x="559" y="96"/>
                                  </a:lnTo>
                                  <a:lnTo>
                                    <a:pt x="574" y="110"/>
                                  </a:lnTo>
                                  <a:lnTo>
                                    <a:pt x="585" y="121"/>
                                  </a:lnTo>
                                  <a:lnTo>
                                    <a:pt x="592" y="131"/>
                                  </a:lnTo>
                                  <a:lnTo>
                                    <a:pt x="594" y="139"/>
                                  </a:lnTo>
                                  <a:lnTo>
                                    <a:pt x="592" y="148"/>
                                  </a:lnTo>
                                  <a:lnTo>
                                    <a:pt x="585" y="158"/>
                                  </a:lnTo>
                                  <a:lnTo>
                                    <a:pt x="575" y="169"/>
                                  </a:lnTo>
                                  <a:lnTo>
                                    <a:pt x="562" y="181"/>
                                  </a:lnTo>
                                  <a:lnTo>
                                    <a:pt x="547" y="192"/>
                                  </a:lnTo>
                                  <a:lnTo>
                                    <a:pt x="531" y="205"/>
                                  </a:lnTo>
                                  <a:lnTo>
                                    <a:pt x="514" y="217"/>
                                  </a:lnTo>
                                  <a:lnTo>
                                    <a:pt x="498" y="225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56" y="247"/>
                                  </a:lnTo>
                                  <a:lnTo>
                                    <a:pt x="433" y="257"/>
                                  </a:lnTo>
                                  <a:lnTo>
                                    <a:pt x="408" y="265"/>
                                  </a:lnTo>
                                  <a:lnTo>
                                    <a:pt x="382" y="272"/>
                                  </a:lnTo>
                                  <a:lnTo>
                                    <a:pt x="354" y="277"/>
                                  </a:lnTo>
                                  <a:lnTo>
                                    <a:pt x="326" y="280"/>
                                  </a:lnTo>
                                  <a:lnTo>
                                    <a:pt x="296" y="282"/>
                                  </a:lnTo>
                                  <a:lnTo>
                                    <a:pt x="270" y="282"/>
                                  </a:lnTo>
                                  <a:lnTo>
                                    <a:pt x="246" y="278"/>
                                  </a:lnTo>
                                  <a:lnTo>
                                    <a:pt x="225" y="277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70" y="260"/>
                                  </a:lnTo>
                                  <a:lnTo>
                                    <a:pt x="134" y="247"/>
                                  </a:lnTo>
                                  <a:lnTo>
                                    <a:pt x="113" y="237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68" y="210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28" y="179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205" y="12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3" y="2"/>
                                  </a:lnTo>
                                  <a:lnTo>
                                    <a:pt x="29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511080"/>
                              <a:ext cx="100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44">
                                  <a:moveTo>
                                    <a:pt x="104" y="244"/>
                                  </a:moveTo>
                                  <a:lnTo>
                                    <a:pt x="87" y="243"/>
                                  </a:lnTo>
                                  <a:lnTo>
                                    <a:pt x="72" y="239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24" y="22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7" y="10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74" y="107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1" y="135"/>
                                  </a:lnTo>
                                  <a:lnTo>
                                    <a:pt x="301" y="158"/>
                                  </a:lnTo>
                                  <a:lnTo>
                                    <a:pt x="307" y="178"/>
                                  </a:lnTo>
                                  <a:lnTo>
                                    <a:pt x="314" y="196"/>
                                  </a:lnTo>
                                  <a:lnTo>
                                    <a:pt x="317" y="213"/>
                                  </a:lnTo>
                                  <a:lnTo>
                                    <a:pt x="304" y="218"/>
                                  </a:lnTo>
                                  <a:lnTo>
                                    <a:pt x="291" y="225"/>
                                  </a:lnTo>
                                  <a:lnTo>
                                    <a:pt x="267" y="231"/>
                                  </a:lnTo>
                                  <a:lnTo>
                                    <a:pt x="246" y="238"/>
                                  </a:lnTo>
                                  <a:lnTo>
                                    <a:pt x="233" y="241"/>
                                  </a:lnTo>
                                  <a:lnTo>
                                    <a:pt x="216" y="244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39" y="22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9" y="196"/>
                                  </a:lnTo>
                                  <a:lnTo>
                                    <a:pt x="251" y="185"/>
                                  </a:lnTo>
                                  <a:lnTo>
                                    <a:pt x="253" y="172"/>
                                  </a:lnTo>
                                  <a:lnTo>
                                    <a:pt x="251" y="160"/>
                                  </a:lnTo>
                                  <a:lnTo>
                                    <a:pt x="249" y="147"/>
                                  </a:lnTo>
                                  <a:lnTo>
                                    <a:pt x="244" y="134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23" y="106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195" y="87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60" y="79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92" y="236"/>
                                  </a:lnTo>
                                  <a:lnTo>
                                    <a:pt x="104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511080"/>
                              <a:ext cx="100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44">
                                  <a:moveTo>
                                    <a:pt x="104" y="244"/>
                                  </a:moveTo>
                                  <a:lnTo>
                                    <a:pt x="87" y="243"/>
                                  </a:lnTo>
                                  <a:lnTo>
                                    <a:pt x="72" y="239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24" y="22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7" y="10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74" y="107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1" y="135"/>
                                  </a:lnTo>
                                  <a:lnTo>
                                    <a:pt x="301" y="158"/>
                                  </a:lnTo>
                                  <a:lnTo>
                                    <a:pt x="307" y="178"/>
                                  </a:lnTo>
                                  <a:lnTo>
                                    <a:pt x="314" y="196"/>
                                  </a:lnTo>
                                  <a:lnTo>
                                    <a:pt x="317" y="213"/>
                                  </a:lnTo>
                                  <a:lnTo>
                                    <a:pt x="304" y="218"/>
                                  </a:lnTo>
                                  <a:lnTo>
                                    <a:pt x="291" y="225"/>
                                  </a:lnTo>
                                  <a:lnTo>
                                    <a:pt x="267" y="231"/>
                                  </a:lnTo>
                                  <a:lnTo>
                                    <a:pt x="246" y="238"/>
                                  </a:lnTo>
                                  <a:lnTo>
                                    <a:pt x="233" y="241"/>
                                  </a:lnTo>
                                  <a:lnTo>
                                    <a:pt x="216" y="244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39" y="22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9" y="196"/>
                                  </a:lnTo>
                                  <a:lnTo>
                                    <a:pt x="251" y="185"/>
                                  </a:lnTo>
                                  <a:lnTo>
                                    <a:pt x="253" y="172"/>
                                  </a:lnTo>
                                  <a:lnTo>
                                    <a:pt x="251" y="160"/>
                                  </a:lnTo>
                                  <a:lnTo>
                                    <a:pt x="249" y="147"/>
                                  </a:lnTo>
                                  <a:lnTo>
                                    <a:pt x="244" y="134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23" y="106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195" y="87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60" y="79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77" y="215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92" y="236"/>
                                  </a:lnTo>
                                  <a:lnTo>
                                    <a:pt x="104" y="2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54276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72" y="0"/>
                                  </a:moveTo>
                                  <a:lnTo>
                                    <a:pt x="87" y="2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43" y="88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2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54276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72" y="0"/>
                                  </a:moveTo>
                                  <a:lnTo>
                                    <a:pt x="87" y="2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43" y="88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2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490200"/>
                              <a:ext cx="193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24">
                                  <a:moveTo>
                                    <a:pt x="0" y="24"/>
                                  </a:moveTo>
                                  <a:lnTo>
                                    <a:pt x="612" y="24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490200"/>
                              <a:ext cx="193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24">
                                  <a:moveTo>
                                    <a:pt x="0" y="24"/>
                                  </a:moveTo>
                                  <a:lnTo>
                                    <a:pt x="612" y="24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474720"/>
                              <a:ext cx="122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8">
                                  <a:moveTo>
                                    <a:pt x="0" y="28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242" y="28"/>
                                  </a:lnTo>
                                  <a:lnTo>
                                    <a:pt x="291" y="28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57" y="19"/>
                                  </a:lnTo>
                                  <a:lnTo>
                                    <a:pt x="336" y="15"/>
                                  </a:lnTo>
                                  <a:lnTo>
                                    <a:pt x="313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474720"/>
                              <a:ext cx="122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8">
                                  <a:moveTo>
                                    <a:pt x="0" y="28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242" y="28"/>
                                  </a:lnTo>
                                  <a:lnTo>
                                    <a:pt x="291" y="28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57" y="19"/>
                                  </a:lnTo>
                                  <a:lnTo>
                                    <a:pt x="336" y="15"/>
                                  </a:lnTo>
                                  <a:lnTo>
                                    <a:pt x="313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605040"/>
                              <a:ext cx="193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4">
                                  <a:moveTo>
                                    <a:pt x="0" y="0"/>
                                  </a:moveTo>
                                  <a:lnTo>
                                    <a:pt x="610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605040"/>
                              <a:ext cx="193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4">
                                  <a:moveTo>
                                    <a:pt x="0" y="0"/>
                                  </a:moveTo>
                                  <a:lnTo>
                                    <a:pt x="610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19800"/>
                              <a:ext cx="123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8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66" y="7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23" y="17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47" y="27"/>
                                  </a:lnTo>
                                  <a:lnTo>
                                    <a:pt x="220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619800"/>
                              <a:ext cx="123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8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66" y="7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23" y="17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47" y="27"/>
                                  </a:lnTo>
                                  <a:lnTo>
                                    <a:pt x="220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53664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5">
                                  <a:moveTo>
                                    <a:pt x="93" y="0"/>
                                  </a:moveTo>
                                  <a:lnTo>
                                    <a:pt x="101" y="2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69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4" y="83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81" y="121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69" y="144"/>
                                  </a:lnTo>
                                  <a:lnTo>
                                    <a:pt x="164" y="152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51" y="164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36" y="174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19" y="180"/>
                                  </a:lnTo>
                                  <a:lnTo>
                                    <a:pt x="111" y="184"/>
                                  </a:lnTo>
                                  <a:lnTo>
                                    <a:pt x="101" y="18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83" y="185"/>
                                  </a:lnTo>
                                  <a:lnTo>
                                    <a:pt x="73" y="184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34" y="164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519360"/>
                              <a:ext cx="87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74">
                                  <a:moveTo>
                                    <a:pt x="276" y="274"/>
                                  </a:moveTo>
                                  <a:lnTo>
                                    <a:pt x="215" y="274"/>
                                  </a:lnTo>
                                  <a:lnTo>
                                    <a:pt x="192" y="211"/>
                                  </a:lnTo>
                                  <a:lnTo>
                                    <a:pt x="82" y="21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76" y="274"/>
                                  </a:lnTo>
                                  <a:close/>
                                  <a:moveTo>
                                    <a:pt x="173" y="166"/>
                                  </a:moveTo>
                                  <a:lnTo>
                                    <a:pt x="135" y="64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7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519360"/>
                              <a:ext cx="66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74">
                                  <a:moveTo>
                                    <a:pt x="0" y="2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85" y="21"/>
                                  </a:lnTo>
                                  <a:lnTo>
                                    <a:pt x="193" y="31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5" y="54"/>
                                  </a:lnTo>
                                  <a:lnTo>
                                    <a:pt x="208" y="69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6" y="107"/>
                                  </a:lnTo>
                                  <a:lnTo>
                                    <a:pt x="203" y="117"/>
                                  </a:lnTo>
                                  <a:lnTo>
                                    <a:pt x="200" y="127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0" y="142"/>
                                  </a:lnTo>
                                  <a:lnTo>
                                    <a:pt x="183" y="148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48" y="166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54" y="46"/>
                                  </a:moveTo>
                                  <a:lnTo>
                                    <a:pt x="54" y="124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33" y="117"/>
                                  </a:lnTo>
                                  <a:lnTo>
                                    <a:pt x="138" y="114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48" y="102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2" y="90"/>
                                  </a:lnTo>
                                  <a:lnTo>
                                    <a:pt x="152" y="85"/>
                                  </a:lnTo>
                                  <a:lnTo>
                                    <a:pt x="152" y="77"/>
                                  </a:lnTo>
                                  <a:lnTo>
                                    <a:pt x="150" y="72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7" y="49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5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3519360"/>
                              <a:ext cx="58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74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519360"/>
                              <a:ext cx="75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77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126" y="14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37" y="224"/>
                                  </a:lnTo>
                                  <a:lnTo>
                                    <a:pt x="129" y="238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06" y="267"/>
                                  </a:lnTo>
                                  <a:lnTo>
                                    <a:pt x="96" y="272"/>
                                  </a:lnTo>
                                  <a:lnTo>
                                    <a:pt x="86" y="276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35" y="274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66" y="234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93" y="216"/>
                                  </a:lnTo>
                                  <a:lnTo>
                                    <a:pt x="96" y="208"/>
                                  </a:lnTo>
                                  <a:lnTo>
                                    <a:pt x="101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517560"/>
                              <a:ext cx="75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84">
                                  <a:moveTo>
                                    <a:pt x="186" y="178"/>
                                  </a:moveTo>
                                  <a:lnTo>
                                    <a:pt x="238" y="195"/>
                                  </a:lnTo>
                                  <a:lnTo>
                                    <a:pt x="232" y="216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197" y="262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66" y="279"/>
                                  </a:lnTo>
                                  <a:lnTo>
                                    <a:pt x="146" y="282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98" y="282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75" y="274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53" y="262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35" y="246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29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27" y="51"/>
                                  </a:lnTo>
                                  <a:lnTo>
                                    <a:pt x="234" y="66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1" y="84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62" y="61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65" y="193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24" y="236"/>
                                  </a:lnTo>
                                  <a:lnTo>
                                    <a:pt x="134" y="236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54" y="229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9" y="214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81" y="193"/>
                                  </a:lnTo>
                                  <a:lnTo>
                                    <a:pt x="186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523680"/>
                              <a:ext cx="73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67">
                                  <a:moveTo>
                                    <a:pt x="218" y="0"/>
                                  </a:moveTo>
                                  <a:lnTo>
                                    <a:pt x="223" y="86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1" y="68"/>
                                  </a:lnTo>
                                  <a:lnTo>
                                    <a:pt x="203" y="53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87" y="27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4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61" y="209"/>
                                  </a:lnTo>
                                  <a:lnTo>
                                    <a:pt x="67" y="220"/>
                                  </a:lnTo>
                                  <a:lnTo>
                                    <a:pt x="77" y="229"/>
                                  </a:lnTo>
                                  <a:lnTo>
                                    <a:pt x="87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24" y="248"/>
                                  </a:lnTo>
                                  <a:lnTo>
                                    <a:pt x="138" y="250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62" y="247"/>
                                  </a:lnTo>
                                  <a:lnTo>
                                    <a:pt x="171" y="243"/>
                                  </a:lnTo>
                                  <a:lnTo>
                                    <a:pt x="181" y="238"/>
                                  </a:lnTo>
                                  <a:lnTo>
                                    <a:pt x="191" y="232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11" y="212"/>
                                  </a:lnTo>
                                  <a:lnTo>
                                    <a:pt x="223" y="197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19" y="217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96" y="242"/>
                                  </a:lnTo>
                                  <a:lnTo>
                                    <a:pt x="185" y="250"/>
                                  </a:lnTo>
                                  <a:lnTo>
                                    <a:pt x="171" y="257"/>
                                  </a:lnTo>
                                  <a:lnTo>
                                    <a:pt x="157" y="262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94" y="263"/>
                                  </a:lnTo>
                                  <a:lnTo>
                                    <a:pt x="81" y="260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56" y="248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36" y="230"/>
                                  </a:lnTo>
                                  <a:lnTo>
                                    <a:pt x="26" y="219"/>
                                  </a:lnTo>
                                  <a:lnTo>
                                    <a:pt x="19" y="210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6" y="181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83" y="14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203" y="15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3526200"/>
                              <a:ext cx="831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53">
                                  <a:moveTo>
                                    <a:pt x="190" y="13"/>
                                  </a:moveTo>
                                  <a:lnTo>
                                    <a:pt x="73" y="13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73" y="218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9" y="238"/>
                                  </a:lnTo>
                                  <a:lnTo>
                                    <a:pt x="83" y="241"/>
                                  </a:lnTo>
                                  <a:lnTo>
                                    <a:pt x="89" y="245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9" y="246"/>
                                  </a:lnTo>
                                  <a:lnTo>
                                    <a:pt x="109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25" y="241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33" y="235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37" y="207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3" y="7"/>
                                  </a:lnTo>
                                  <a:lnTo>
                                    <a:pt x="251" y="7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37" y="12"/>
                                  </a:lnTo>
                                  <a:lnTo>
                                    <a:pt x="233" y="13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8" y="2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7" y="46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33" y="238"/>
                                  </a:lnTo>
                                  <a:lnTo>
                                    <a:pt x="237" y="241"/>
                                  </a:lnTo>
                                  <a:lnTo>
                                    <a:pt x="243" y="245"/>
                                  </a:lnTo>
                                  <a:lnTo>
                                    <a:pt x="251" y="245"/>
                                  </a:lnTo>
                                  <a:lnTo>
                                    <a:pt x="263" y="246"/>
                                  </a:lnTo>
                                  <a:lnTo>
                                    <a:pt x="263" y="253"/>
                                  </a:lnTo>
                                  <a:lnTo>
                                    <a:pt x="154" y="253"/>
                                  </a:lnTo>
                                  <a:lnTo>
                                    <a:pt x="154" y="246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72" y="245"/>
                                  </a:lnTo>
                                  <a:lnTo>
                                    <a:pt x="179" y="241"/>
                                  </a:lnTo>
                                  <a:lnTo>
                                    <a:pt x="184" y="238"/>
                                  </a:lnTo>
                                  <a:lnTo>
                                    <a:pt x="187" y="235"/>
                                  </a:lnTo>
                                  <a:lnTo>
                                    <a:pt x="189" y="228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90" y="207"/>
                                  </a:lnTo>
                                  <a:lnTo>
                                    <a:pt x="1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526200"/>
                              <a:ext cx="69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53">
                                  <a:moveTo>
                                    <a:pt x="71" y="13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37" y="112"/>
                                  </a:lnTo>
                                  <a:lnTo>
                                    <a:pt x="145" y="112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7" y="107"/>
                                  </a:lnTo>
                                  <a:lnTo>
                                    <a:pt x="160" y="103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67" y="88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73" y="76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7" y="165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57" y="136"/>
                                  </a:lnTo>
                                  <a:lnTo>
                                    <a:pt x="150" y="131"/>
                                  </a:lnTo>
                                  <a:lnTo>
                                    <a:pt x="142" y="129"/>
                                  </a:lnTo>
                                  <a:lnTo>
                                    <a:pt x="127" y="127"/>
                                  </a:lnTo>
                                  <a:lnTo>
                                    <a:pt x="71" y="127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231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8" y="236"/>
                                  </a:lnTo>
                                  <a:lnTo>
                                    <a:pt x="84" y="238"/>
                                  </a:lnTo>
                                  <a:lnTo>
                                    <a:pt x="92" y="240"/>
                                  </a:lnTo>
                                  <a:lnTo>
                                    <a:pt x="135" y="240"/>
                                  </a:lnTo>
                                  <a:lnTo>
                                    <a:pt x="154" y="238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7" y="231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97" y="210"/>
                                  </a:lnTo>
                                  <a:lnTo>
                                    <a:pt x="210" y="190"/>
                                  </a:lnTo>
                                  <a:lnTo>
                                    <a:pt x="216" y="190"/>
                                  </a:lnTo>
                                  <a:lnTo>
                                    <a:pt x="195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8" y="246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25" y="241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35" y="223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8" y="55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7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525120"/>
                              <a:ext cx="78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56">
                                  <a:moveTo>
                                    <a:pt x="246" y="249"/>
                                  </a:moveTo>
                                  <a:lnTo>
                                    <a:pt x="246" y="256"/>
                                  </a:lnTo>
                                  <a:lnTo>
                                    <a:pt x="182" y="256"/>
                                  </a:lnTo>
                                  <a:lnTo>
                                    <a:pt x="175" y="246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37" y="191"/>
                                  </a:lnTo>
                                  <a:lnTo>
                                    <a:pt x="121" y="172"/>
                                  </a:lnTo>
                                  <a:lnTo>
                                    <a:pt x="109" y="155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3" y="221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79" y="241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8"/>
                                  </a:lnTo>
                                  <a:lnTo>
                                    <a:pt x="97" y="248"/>
                                  </a:lnTo>
                                  <a:lnTo>
                                    <a:pt x="109" y="249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5" y="244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35" y="231"/>
                                  </a:lnTo>
                                  <a:lnTo>
                                    <a:pt x="36" y="221"/>
                                  </a:lnTo>
                                  <a:lnTo>
                                    <a:pt x="36" y="210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40" y="72"/>
                                  </a:lnTo>
                                  <a:lnTo>
                                    <a:pt x="149" y="51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68" y="13"/>
                                  </a:lnTo>
                                  <a:lnTo>
                                    <a:pt x="178" y="6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228" y="5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35" y="15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0" y="36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0" y="28"/>
                                  </a:lnTo>
                                  <a:lnTo>
                                    <a:pt x="185" y="26"/>
                                  </a:lnTo>
                                  <a:lnTo>
                                    <a:pt x="178" y="28"/>
                                  </a:lnTo>
                                  <a:lnTo>
                                    <a:pt x="173" y="33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7" y="115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19" y="127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77" y="193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200" y="223"/>
                                  </a:lnTo>
                                  <a:lnTo>
                                    <a:pt x="208" y="233"/>
                                  </a:lnTo>
                                  <a:lnTo>
                                    <a:pt x="216" y="239"/>
                                  </a:lnTo>
                                  <a:lnTo>
                                    <a:pt x="226" y="244"/>
                                  </a:lnTo>
                                  <a:lnTo>
                                    <a:pt x="236" y="248"/>
                                  </a:lnTo>
                                  <a:lnTo>
                                    <a:pt x="24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526200"/>
                              <a:ext cx="67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53">
                                  <a:moveTo>
                                    <a:pt x="210" y="0"/>
                                  </a:moveTo>
                                  <a:lnTo>
                                    <a:pt x="214" y="60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204" y="46"/>
                                  </a:lnTo>
                                  <a:lnTo>
                                    <a:pt x="200" y="36"/>
                                  </a:lnTo>
                                  <a:lnTo>
                                    <a:pt x="194" y="26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74" y="17"/>
                                  </a:lnTo>
                                  <a:lnTo>
                                    <a:pt x="161" y="15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26" y="228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9" y="238"/>
                                  </a:lnTo>
                                  <a:lnTo>
                                    <a:pt x="133" y="241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44" y="246"/>
                                  </a:lnTo>
                                  <a:lnTo>
                                    <a:pt x="151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52" y="253"/>
                                  </a:lnTo>
                                  <a:lnTo>
                                    <a:pt x="52" y="246"/>
                                  </a:lnTo>
                                  <a:lnTo>
                                    <a:pt x="62" y="246"/>
                                  </a:lnTo>
                                  <a:lnTo>
                                    <a:pt x="68" y="246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3526200"/>
                              <a:ext cx="60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3">
                                  <a:moveTo>
                                    <a:pt x="72" y="134"/>
                                  </a:moveTo>
                                  <a:lnTo>
                                    <a:pt x="72" y="208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74" y="22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7" y="238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87" y="245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99" y="246"/>
                                  </a:lnTo>
                                  <a:lnTo>
                                    <a:pt x="109" y="246"/>
                                  </a:lnTo>
                                  <a:lnTo>
                                    <a:pt x="109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9" y="246"/>
                                  </a:lnTo>
                                  <a:lnTo>
                                    <a:pt x="18" y="246"/>
                                  </a:lnTo>
                                  <a:lnTo>
                                    <a:pt x="24" y="243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3" y="236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3" y="121"/>
                                  </a:lnTo>
                                  <a:lnTo>
                                    <a:pt x="162" y="129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72" y="134"/>
                                  </a:lnTo>
                                  <a:close/>
                                  <a:moveTo>
                                    <a:pt x="72" y="124"/>
                                  </a:moveTo>
                                  <a:lnTo>
                                    <a:pt x="82" y="126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7" y="112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7" y="96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50" y="66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519360"/>
                              <a:ext cx="87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74">
                                  <a:moveTo>
                                    <a:pt x="276" y="274"/>
                                  </a:moveTo>
                                  <a:lnTo>
                                    <a:pt x="215" y="274"/>
                                  </a:lnTo>
                                  <a:lnTo>
                                    <a:pt x="192" y="211"/>
                                  </a:lnTo>
                                  <a:lnTo>
                                    <a:pt x="82" y="211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76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353952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74" y="10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4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519360"/>
                              <a:ext cx="66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74">
                                  <a:moveTo>
                                    <a:pt x="0" y="2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85" y="21"/>
                                  </a:lnTo>
                                  <a:lnTo>
                                    <a:pt x="193" y="31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5" y="54"/>
                                  </a:lnTo>
                                  <a:lnTo>
                                    <a:pt x="208" y="69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6" y="107"/>
                                  </a:lnTo>
                                  <a:lnTo>
                                    <a:pt x="203" y="117"/>
                                  </a:lnTo>
                                  <a:lnTo>
                                    <a:pt x="200" y="127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0" y="142"/>
                                  </a:lnTo>
                                  <a:lnTo>
                                    <a:pt x="183" y="148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48" y="166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3534120"/>
                              <a:ext cx="30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78">
                                  <a:moveTo>
                                    <a:pt x="0" y="0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3519360"/>
                              <a:ext cx="58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74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519360"/>
                              <a:ext cx="75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77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126" y="14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146" y="208"/>
                                  </a:lnTo>
                                  <a:lnTo>
                                    <a:pt x="137" y="224"/>
                                  </a:lnTo>
                                  <a:lnTo>
                                    <a:pt x="129" y="238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06" y="267"/>
                                  </a:lnTo>
                                  <a:lnTo>
                                    <a:pt x="96" y="272"/>
                                  </a:lnTo>
                                  <a:lnTo>
                                    <a:pt x="86" y="276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35" y="274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66" y="234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93" y="216"/>
                                  </a:lnTo>
                                  <a:lnTo>
                                    <a:pt x="96" y="208"/>
                                  </a:lnTo>
                                  <a:lnTo>
                                    <a:pt x="101" y="1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517560"/>
                              <a:ext cx="75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84">
                                  <a:moveTo>
                                    <a:pt x="186" y="178"/>
                                  </a:moveTo>
                                  <a:lnTo>
                                    <a:pt x="238" y="195"/>
                                  </a:lnTo>
                                  <a:lnTo>
                                    <a:pt x="232" y="216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197" y="262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66" y="279"/>
                                  </a:lnTo>
                                  <a:lnTo>
                                    <a:pt x="146" y="282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98" y="282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75" y="274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53" y="262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35" y="246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84" y="1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29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27" y="51"/>
                                  </a:lnTo>
                                  <a:lnTo>
                                    <a:pt x="234" y="66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1" y="84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62" y="61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8" y="82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65" y="193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24" y="236"/>
                                  </a:lnTo>
                                  <a:lnTo>
                                    <a:pt x="134" y="236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54" y="229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69" y="214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81" y="193"/>
                                  </a:lnTo>
                                  <a:lnTo>
                                    <a:pt x="186" y="1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5691600"/>
                              <a:ext cx="41400" cy="204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439">
                                  <a:moveTo>
                                    <a:pt x="66" y="0"/>
                                  </a:moveTo>
                                  <a:lnTo>
                                    <a:pt x="130" y="316"/>
                                  </a:lnTo>
                                  <a:lnTo>
                                    <a:pt x="130" y="316"/>
                                  </a:lnTo>
                                  <a:lnTo>
                                    <a:pt x="128" y="314"/>
                                  </a:lnTo>
                                  <a:lnTo>
                                    <a:pt x="128" y="312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25" y="311"/>
                                  </a:lnTo>
                                  <a:lnTo>
                                    <a:pt x="125" y="311"/>
                                  </a:lnTo>
                                  <a:lnTo>
                                    <a:pt x="123" y="309"/>
                                  </a:lnTo>
                                  <a:lnTo>
                                    <a:pt x="123" y="307"/>
                                  </a:lnTo>
                                  <a:lnTo>
                                    <a:pt x="122" y="307"/>
                                  </a:lnTo>
                                  <a:lnTo>
                                    <a:pt x="120" y="306"/>
                                  </a:lnTo>
                                  <a:lnTo>
                                    <a:pt x="120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17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15" y="301"/>
                                  </a:lnTo>
                                  <a:lnTo>
                                    <a:pt x="114" y="301"/>
                                  </a:lnTo>
                                  <a:lnTo>
                                    <a:pt x="112" y="299"/>
                                  </a:lnTo>
                                  <a:lnTo>
                                    <a:pt x="112" y="299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9" y="297"/>
                                  </a:lnTo>
                                  <a:lnTo>
                                    <a:pt x="109" y="297"/>
                                  </a:lnTo>
                                  <a:lnTo>
                                    <a:pt x="107" y="296"/>
                                  </a:lnTo>
                                  <a:lnTo>
                                    <a:pt x="107" y="296"/>
                                  </a:lnTo>
                                  <a:lnTo>
                                    <a:pt x="105" y="294"/>
                                  </a:lnTo>
                                  <a:lnTo>
                                    <a:pt x="104" y="294"/>
                                  </a:lnTo>
                                  <a:lnTo>
                                    <a:pt x="104" y="294"/>
                                  </a:lnTo>
                                  <a:lnTo>
                                    <a:pt x="102" y="292"/>
                                  </a:lnTo>
                                  <a:lnTo>
                                    <a:pt x="102" y="292"/>
                                  </a:lnTo>
                                  <a:lnTo>
                                    <a:pt x="100" y="29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7" y="291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94" y="289"/>
                                  </a:lnTo>
                                  <a:lnTo>
                                    <a:pt x="94" y="287"/>
                                  </a:lnTo>
                                  <a:lnTo>
                                    <a:pt x="92" y="287"/>
                                  </a:lnTo>
                                  <a:lnTo>
                                    <a:pt x="90" y="287"/>
                                  </a:lnTo>
                                  <a:lnTo>
                                    <a:pt x="90" y="287"/>
                                  </a:lnTo>
                                  <a:lnTo>
                                    <a:pt x="89" y="286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87" y="286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76" y="282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72" y="282"/>
                                  </a:lnTo>
                                  <a:lnTo>
                                    <a:pt x="72" y="282"/>
                                  </a:lnTo>
                                  <a:lnTo>
                                    <a:pt x="72" y="282"/>
                                  </a:lnTo>
                                  <a:lnTo>
                                    <a:pt x="72" y="282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4" y="282"/>
                                  </a:lnTo>
                                  <a:lnTo>
                                    <a:pt x="64" y="282"/>
                                  </a:lnTo>
                                  <a:lnTo>
                                    <a:pt x="64" y="282"/>
                                  </a:lnTo>
                                  <a:lnTo>
                                    <a:pt x="62" y="282"/>
                                  </a:lnTo>
                                  <a:lnTo>
                                    <a:pt x="62" y="282"/>
                                  </a:lnTo>
                                  <a:lnTo>
                                    <a:pt x="62" y="282"/>
                                  </a:lnTo>
                                  <a:lnTo>
                                    <a:pt x="61" y="282"/>
                                  </a:lnTo>
                                  <a:lnTo>
                                    <a:pt x="61" y="282"/>
                                  </a:lnTo>
                                  <a:lnTo>
                                    <a:pt x="61" y="282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6" y="282"/>
                                  </a:lnTo>
                                  <a:lnTo>
                                    <a:pt x="56" y="282"/>
                                  </a:lnTo>
                                  <a:lnTo>
                                    <a:pt x="56" y="282"/>
                                  </a:lnTo>
                                  <a:lnTo>
                                    <a:pt x="54" y="282"/>
                                  </a:lnTo>
                                  <a:lnTo>
                                    <a:pt x="54" y="282"/>
                                  </a:lnTo>
                                  <a:lnTo>
                                    <a:pt x="54" y="282"/>
                                  </a:lnTo>
                                  <a:lnTo>
                                    <a:pt x="52" y="282"/>
                                  </a:lnTo>
                                  <a:lnTo>
                                    <a:pt x="52" y="284"/>
                                  </a:lnTo>
                                  <a:lnTo>
                                    <a:pt x="52" y="284"/>
                                  </a:lnTo>
                                  <a:lnTo>
                                    <a:pt x="51" y="284"/>
                                  </a:lnTo>
                                  <a:lnTo>
                                    <a:pt x="51" y="284"/>
                                  </a:lnTo>
                                  <a:lnTo>
                                    <a:pt x="51" y="284"/>
                                  </a:lnTo>
                                  <a:lnTo>
                                    <a:pt x="51" y="284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6" y="284"/>
                                  </a:lnTo>
                                  <a:lnTo>
                                    <a:pt x="46" y="286"/>
                                  </a:lnTo>
                                  <a:lnTo>
                                    <a:pt x="46" y="28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2" y="286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38" y="287"/>
                                  </a:lnTo>
                                  <a:lnTo>
                                    <a:pt x="36" y="289"/>
                                  </a:lnTo>
                                  <a:lnTo>
                                    <a:pt x="36" y="289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33" y="291"/>
                                  </a:lnTo>
                                  <a:lnTo>
                                    <a:pt x="31" y="291"/>
                                  </a:lnTo>
                                  <a:lnTo>
                                    <a:pt x="31" y="291"/>
                                  </a:lnTo>
                                  <a:lnTo>
                                    <a:pt x="29" y="292"/>
                                  </a:lnTo>
                                  <a:lnTo>
                                    <a:pt x="29" y="292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4" y="296"/>
                                  </a:lnTo>
                                  <a:lnTo>
                                    <a:pt x="23" y="296"/>
                                  </a:lnTo>
                                  <a:lnTo>
                                    <a:pt x="23" y="297"/>
                                  </a:lnTo>
                                  <a:lnTo>
                                    <a:pt x="21" y="297"/>
                                  </a:lnTo>
                                  <a:lnTo>
                                    <a:pt x="21" y="297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6" y="301"/>
                                  </a:lnTo>
                                  <a:lnTo>
                                    <a:pt x="14" y="302"/>
                                  </a:lnTo>
                                  <a:lnTo>
                                    <a:pt x="14" y="302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6" y="309"/>
                                  </a:lnTo>
                                  <a:lnTo>
                                    <a:pt x="6" y="311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3" y="312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66" y="0"/>
                                  </a:lnTo>
                                  <a:close/>
                                  <a:moveTo>
                                    <a:pt x="56" y="6318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76" y="6318"/>
                                  </a:lnTo>
                                  <a:lnTo>
                                    <a:pt x="56" y="6318"/>
                                  </a:lnTo>
                                  <a:close/>
                                  <a:moveTo>
                                    <a:pt x="66" y="6439"/>
                                  </a:moveTo>
                                  <a:lnTo>
                                    <a:pt x="0" y="6123"/>
                                  </a:lnTo>
                                  <a:lnTo>
                                    <a:pt x="1" y="6123"/>
                                  </a:lnTo>
                                  <a:lnTo>
                                    <a:pt x="1" y="6125"/>
                                  </a:lnTo>
                                  <a:lnTo>
                                    <a:pt x="3" y="6126"/>
                                  </a:lnTo>
                                  <a:lnTo>
                                    <a:pt x="4" y="6126"/>
                                  </a:lnTo>
                                  <a:lnTo>
                                    <a:pt x="4" y="6128"/>
                                  </a:lnTo>
                                  <a:lnTo>
                                    <a:pt x="6" y="6128"/>
                                  </a:lnTo>
                                  <a:lnTo>
                                    <a:pt x="6" y="6130"/>
                                  </a:lnTo>
                                  <a:lnTo>
                                    <a:pt x="8" y="6131"/>
                                  </a:lnTo>
                                  <a:lnTo>
                                    <a:pt x="9" y="6131"/>
                                  </a:lnTo>
                                  <a:lnTo>
                                    <a:pt x="9" y="6133"/>
                                  </a:lnTo>
                                  <a:lnTo>
                                    <a:pt x="11" y="6133"/>
                                  </a:lnTo>
                                  <a:lnTo>
                                    <a:pt x="13" y="6135"/>
                                  </a:lnTo>
                                  <a:lnTo>
                                    <a:pt x="13" y="6135"/>
                                  </a:lnTo>
                                  <a:lnTo>
                                    <a:pt x="14" y="6136"/>
                                  </a:lnTo>
                                  <a:lnTo>
                                    <a:pt x="14" y="6136"/>
                                  </a:lnTo>
                                  <a:lnTo>
                                    <a:pt x="16" y="6138"/>
                                  </a:lnTo>
                                  <a:lnTo>
                                    <a:pt x="18" y="6138"/>
                                  </a:lnTo>
                                  <a:lnTo>
                                    <a:pt x="18" y="6140"/>
                                  </a:lnTo>
                                  <a:lnTo>
                                    <a:pt x="19" y="6140"/>
                                  </a:lnTo>
                                  <a:lnTo>
                                    <a:pt x="21" y="6141"/>
                                  </a:lnTo>
                                  <a:lnTo>
                                    <a:pt x="21" y="6141"/>
                                  </a:lnTo>
                                  <a:lnTo>
                                    <a:pt x="23" y="6141"/>
                                  </a:lnTo>
                                  <a:lnTo>
                                    <a:pt x="23" y="6143"/>
                                  </a:lnTo>
                                  <a:lnTo>
                                    <a:pt x="24" y="6143"/>
                                  </a:lnTo>
                                  <a:lnTo>
                                    <a:pt x="26" y="6144"/>
                                  </a:lnTo>
                                  <a:lnTo>
                                    <a:pt x="26" y="6144"/>
                                  </a:lnTo>
                                  <a:lnTo>
                                    <a:pt x="28" y="6144"/>
                                  </a:lnTo>
                                  <a:lnTo>
                                    <a:pt x="29" y="6146"/>
                                  </a:lnTo>
                                  <a:lnTo>
                                    <a:pt x="29" y="6146"/>
                                  </a:lnTo>
                                  <a:lnTo>
                                    <a:pt x="31" y="6146"/>
                                  </a:lnTo>
                                  <a:lnTo>
                                    <a:pt x="31" y="6148"/>
                                  </a:lnTo>
                                  <a:lnTo>
                                    <a:pt x="33" y="6148"/>
                                  </a:lnTo>
                                  <a:lnTo>
                                    <a:pt x="34" y="6148"/>
                                  </a:lnTo>
                                  <a:lnTo>
                                    <a:pt x="34" y="6149"/>
                                  </a:lnTo>
                                  <a:lnTo>
                                    <a:pt x="36" y="6149"/>
                                  </a:lnTo>
                                  <a:lnTo>
                                    <a:pt x="36" y="6149"/>
                                  </a:lnTo>
                                  <a:lnTo>
                                    <a:pt x="38" y="6151"/>
                                  </a:lnTo>
                                  <a:lnTo>
                                    <a:pt x="39" y="6151"/>
                                  </a:lnTo>
                                  <a:lnTo>
                                    <a:pt x="39" y="6151"/>
                                  </a:lnTo>
                                  <a:lnTo>
                                    <a:pt x="39" y="6151"/>
                                  </a:lnTo>
                                  <a:lnTo>
                                    <a:pt x="41" y="6151"/>
                                  </a:lnTo>
                                  <a:lnTo>
                                    <a:pt x="41" y="6151"/>
                                  </a:lnTo>
                                  <a:lnTo>
                                    <a:pt x="42" y="6153"/>
                                  </a:lnTo>
                                  <a:lnTo>
                                    <a:pt x="42" y="6153"/>
                                  </a:lnTo>
                                  <a:lnTo>
                                    <a:pt x="42" y="6153"/>
                                  </a:lnTo>
                                  <a:lnTo>
                                    <a:pt x="44" y="6153"/>
                                  </a:lnTo>
                                  <a:lnTo>
                                    <a:pt x="44" y="6153"/>
                                  </a:lnTo>
                                  <a:lnTo>
                                    <a:pt x="44" y="6153"/>
                                  </a:lnTo>
                                  <a:lnTo>
                                    <a:pt x="46" y="6153"/>
                                  </a:lnTo>
                                  <a:lnTo>
                                    <a:pt x="46" y="6153"/>
                                  </a:lnTo>
                                  <a:lnTo>
                                    <a:pt x="46" y="6154"/>
                                  </a:lnTo>
                                  <a:lnTo>
                                    <a:pt x="47" y="6154"/>
                                  </a:lnTo>
                                  <a:lnTo>
                                    <a:pt x="47" y="6154"/>
                                  </a:lnTo>
                                  <a:lnTo>
                                    <a:pt x="47" y="6154"/>
                                  </a:lnTo>
                                  <a:lnTo>
                                    <a:pt x="49" y="6154"/>
                                  </a:lnTo>
                                  <a:lnTo>
                                    <a:pt x="49" y="6154"/>
                                  </a:lnTo>
                                  <a:lnTo>
                                    <a:pt x="49" y="6154"/>
                                  </a:lnTo>
                                  <a:lnTo>
                                    <a:pt x="51" y="6154"/>
                                  </a:lnTo>
                                  <a:lnTo>
                                    <a:pt x="51" y="6154"/>
                                  </a:lnTo>
                                  <a:lnTo>
                                    <a:pt x="51" y="6154"/>
                                  </a:lnTo>
                                  <a:lnTo>
                                    <a:pt x="51" y="6154"/>
                                  </a:lnTo>
                                  <a:lnTo>
                                    <a:pt x="52" y="6154"/>
                                  </a:lnTo>
                                  <a:lnTo>
                                    <a:pt x="52" y="6154"/>
                                  </a:lnTo>
                                  <a:lnTo>
                                    <a:pt x="52" y="6156"/>
                                  </a:lnTo>
                                  <a:lnTo>
                                    <a:pt x="54" y="6156"/>
                                  </a:lnTo>
                                  <a:lnTo>
                                    <a:pt x="54" y="6156"/>
                                  </a:lnTo>
                                  <a:lnTo>
                                    <a:pt x="54" y="6156"/>
                                  </a:lnTo>
                                  <a:lnTo>
                                    <a:pt x="56" y="6156"/>
                                  </a:lnTo>
                                  <a:lnTo>
                                    <a:pt x="56" y="6156"/>
                                  </a:lnTo>
                                  <a:lnTo>
                                    <a:pt x="56" y="6156"/>
                                  </a:lnTo>
                                  <a:lnTo>
                                    <a:pt x="57" y="6156"/>
                                  </a:lnTo>
                                  <a:lnTo>
                                    <a:pt x="57" y="6156"/>
                                  </a:lnTo>
                                  <a:lnTo>
                                    <a:pt x="57" y="6156"/>
                                  </a:lnTo>
                                  <a:lnTo>
                                    <a:pt x="57" y="6156"/>
                                  </a:lnTo>
                                  <a:lnTo>
                                    <a:pt x="59" y="6156"/>
                                  </a:lnTo>
                                  <a:lnTo>
                                    <a:pt x="59" y="6156"/>
                                  </a:lnTo>
                                  <a:lnTo>
                                    <a:pt x="59" y="6156"/>
                                  </a:lnTo>
                                  <a:lnTo>
                                    <a:pt x="61" y="6156"/>
                                  </a:lnTo>
                                  <a:lnTo>
                                    <a:pt x="61" y="6156"/>
                                  </a:lnTo>
                                  <a:lnTo>
                                    <a:pt x="61" y="6156"/>
                                  </a:lnTo>
                                  <a:lnTo>
                                    <a:pt x="62" y="6156"/>
                                  </a:lnTo>
                                  <a:lnTo>
                                    <a:pt x="62" y="6156"/>
                                  </a:lnTo>
                                  <a:lnTo>
                                    <a:pt x="62" y="6156"/>
                                  </a:lnTo>
                                  <a:lnTo>
                                    <a:pt x="64" y="6156"/>
                                  </a:lnTo>
                                  <a:lnTo>
                                    <a:pt x="64" y="6156"/>
                                  </a:lnTo>
                                  <a:lnTo>
                                    <a:pt x="64" y="6156"/>
                                  </a:lnTo>
                                  <a:lnTo>
                                    <a:pt x="66" y="6156"/>
                                  </a:lnTo>
                                  <a:lnTo>
                                    <a:pt x="66" y="6156"/>
                                  </a:lnTo>
                                  <a:lnTo>
                                    <a:pt x="66" y="6156"/>
                                  </a:lnTo>
                                  <a:lnTo>
                                    <a:pt x="66" y="6156"/>
                                  </a:lnTo>
                                  <a:lnTo>
                                    <a:pt x="67" y="6156"/>
                                  </a:lnTo>
                                  <a:lnTo>
                                    <a:pt x="67" y="6156"/>
                                  </a:lnTo>
                                  <a:lnTo>
                                    <a:pt x="67" y="6156"/>
                                  </a:lnTo>
                                  <a:lnTo>
                                    <a:pt x="69" y="6156"/>
                                  </a:lnTo>
                                  <a:lnTo>
                                    <a:pt x="69" y="6156"/>
                                  </a:lnTo>
                                  <a:lnTo>
                                    <a:pt x="69" y="6156"/>
                                  </a:lnTo>
                                  <a:lnTo>
                                    <a:pt x="71" y="6156"/>
                                  </a:lnTo>
                                  <a:lnTo>
                                    <a:pt x="71" y="6156"/>
                                  </a:lnTo>
                                  <a:lnTo>
                                    <a:pt x="71" y="6156"/>
                                  </a:lnTo>
                                  <a:lnTo>
                                    <a:pt x="72" y="6156"/>
                                  </a:lnTo>
                                  <a:lnTo>
                                    <a:pt x="72" y="6156"/>
                                  </a:lnTo>
                                  <a:lnTo>
                                    <a:pt x="72" y="6156"/>
                                  </a:lnTo>
                                  <a:lnTo>
                                    <a:pt x="72" y="6156"/>
                                  </a:lnTo>
                                  <a:lnTo>
                                    <a:pt x="74" y="6156"/>
                                  </a:lnTo>
                                  <a:lnTo>
                                    <a:pt x="74" y="6156"/>
                                  </a:lnTo>
                                  <a:lnTo>
                                    <a:pt x="74" y="6156"/>
                                  </a:lnTo>
                                  <a:lnTo>
                                    <a:pt x="76" y="6156"/>
                                  </a:lnTo>
                                  <a:lnTo>
                                    <a:pt x="76" y="6156"/>
                                  </a:lnTo>
                                  <a:lnTo>
                                    <a:pt x="76" y="6156"/>
                                  </a:lnTo>
                                  <a:lnTo>
                                    <a:pt x="77" y="6156"/>
                                  </a:lnTo>
                                  <a:lnTo>
                                    <a:pt x="77" y="6156"/>
                                  </a:lnTo>
                                  <a:lnTo>
                                    <a:pt x="77" y="6156"/>
                                  </a:lnTo>
                                  <a:lnTo>
                                    <a:pt x="79" y="6154"/>
                                  </a:lnTo>
                                  <a:lnTo>
                                    <a:pt x="79" y="6154"/>
                                  </a:lnTo>
                                  <a:lnTo>
                                    <a:pt x="79" y="6154"/>
                                  </a:lnTo>
                                  <a:lnTo>
                                    <a:pt x="79" y="6154"/>
                                  </a:lnTo>
                                  <a:lnTo>
                                    <a:pt x="81" y="6154"/>
                                  </a:lnTo>
                                  <a:lnTo>
                                    <a:pt x="81" y="6154"/>
                                  </a:lnTo>
                                  <a:lnTo>
                                    <a:pt x="81" y="6154"/>
                                  </a:lnTo>
                                  <a:lnTo>
                                    <a:pt x="82" y="6154"/>
                                  </a:lnTo>
                                  <a:lnTo>
                                    <a:pt x="82" y="6154"/>
                                  </a:lnTo>
                                  <a:lnTo>
                                    <a:pt x="82" y="6154"/>
                                  </a:lnTo>
                                  <a:lnTo>
                                    <a:pt x="84" y="6154"/>
                                  </a:lnTo>
                                  <a:lnTo>
                                    <a:pt x="84" y="6154"/>
                                  </a:lnTo>
                                  <a:lnTo>
                                    <a:pt x="84" y="6154"/>
                                  </a:lnTo>
                                  <a:lnTo>
                                    <a:pt x="85" y="6153"/>
                                  </a:lnTo>
                                  <a:lnTo>
                                    <a:pt x="85" y="6153"/>
                                  </a:lnTo>
                                  <a:lnTo>
                                    <a:pt x="85" y="6153"/>
                                  </a:lnTo>
                                  <a:lnTo>
                                    <a:pt x="87" y="6153"/>
                                  </a:lnTo>
                                  <a:lnTo>
                                    <a:pt x="87" y="6153"/>
                                  </a:lnTo>
                                  <a:lnTo>
                                    <a:pt x="87" y="6153"/>
                                  </a:lnTo>
                                  <a:lnTo>
                                    <a:pt x="87" y="6153"/>
                                  </a:lnTo>
                                  <a:lnTo>
                                    <a:pt x="89" y="6153"/>
                                  </a:lnTo>
                                  <a:lnTo>
                                    <a:pt x="90" y="6151"/>
                                  </a:lnTo>
                                  <a:lnTo>
                                    <a:pt x="90" y="6151"/>
                                  </a:lnTo>
                                  <a:lnTo>
                                    <a:pt x="92" y="6151"/>
                                  </a:lnTo>
                                  <a:lnTo>
                                    <a:pt x="94" y="6151"/>
                                  </a:lnTo>
                                  <a:lnTo>
                                    <a:pt x="94" y="6149"/>
                                  </a:lnTo>
                                  <a:lnTo>
                                    <a:pt x="95" y="6149"/>
                                  </a:lnTo>
                                  <a:lnTo>
                                    <a:pt x="95" y="6149"/>
                                  </a:lnTo>
                                  <a:lnTo>
                                    <a:pt x="97" y="6148"/>
                                  </a:lnTo>
                                  <a:lnTo>
                                    <a:pt x="99" y="6148"/>
                                  </a:lnTo>
                                  <a:lnTo>
                                    <a:pt x="99" y="6148"/>
                                  </a:lnTo>
                                  <a:lnTo>
                                    <a:pt x="100" y="6146"/>
                                  </a:lnTo>
                                  <a:lnTo>
                                    <a:pt x="102" y="6146"/>
                                  </a:lnTo>
                                  <a:lnTo>
                                    <a:pt x="102" y="6146"/>
                                  </a:lnTo>
                                  <a:lnTo>
                                    <a:pt x="104" y="6144"/>
                                  </a:lnTo>
                                  <a:lnTo>
                                    <a:pt x="104" y="6144"/>
                                  </a:lnTo>
                                  <a:lnTo>
                                    <a:pt x="105" y="6144"/>
                                  </a:lnTo>
                                  <a:lnTo>
                                    <a:pt x="107" y="6143"/>
                                  </a:lnTo>
                                  <a:lnTo>
                                    <a:pt x="107" y="6143"/>
                                  </a:lnTo>
                                  <a:lnTo>
                                    <a:pt x="109" y="6141"/>
                                  </a:lnTo>
                                  <a:lnTo>
                                    <a:pt x="109" y="6141"/>
                                  </a:lnTo>
                                  <a:lnTo>
                                    <a:pt x="110" y="6141"/>
                                  </a:lnTo>
                                  <a:lnTo>
                                    <a:pt x="112" y="6140"/>
                                  </a:lnTo>
                                  <a:lnTo>
                                    <a:pt x="112" y="6140"/>
                                  </a:lnTo>
                                  <a:lnTo>
                                    <a:pt x="114" y="6138"/>
                                  </a:lnTo>
                                  <a:lnTo>
                                    <a:pt x="115" y="6138"/>
                                  </a:lnTo>
                                  <a:lnTo>
                                    <a:pt x="115" y="6136"/>
                                  </a:lnTo>
                                  <a:lnTo>
                                    <a:pt x="117" y="6136"/>
                                  </a:lnTo>
                                  <a:lnTo>
                                    <a:pt x="117" y="6135"/>
                                  </a:lnTo>
                                  <a:lnTo>
                                    <a:pt x="119" y="6135"/>
                                  </a:lnTo>
                                  <a:lnTo>
                                    <a:pt x="120" y="6133"/>
                                  </a:lnTo>
                                  <a:lnTo>
                                    <a:pt x="120" y="6133"/>
                                  </a:lnTo>
                                  <a:lnTo>
                                    <a:pt x="122" y="6131"/>
                                  </a:lnTo>
                                  <a:lnTo>
                                    <a:pt x="123" y="6131"/>
                                  </a:lnTo>
                                  <a:lnTo>
                                    <a:pt x="123" y="6130"/>
                                  </a:lnTo>
                                  <a:lnTo>
                                    <a:pt x="125" y="6128"/>
                                  </a:lnTo>
                                  <a:lnTo>
                                    <a:pt x="125" y="6128"/>
                                  </a:lnTo>
                                  <a:lnTo>
                                    <a:pt x="127" y="6126"/>
                                  </a:lnTo>
                                  <a:lnTo>
                                    <a:pt x="128" y="6126"/>
                                  </a:lnTo>
                                  <a:lnTo>
                                    <a:pt x="128" y="6125"/>
                                  </a:lnTo>
                                  <a:lnTo>
                                    <a:pt x="130" y="6123"/>
                                  </a:lnTo>
                                  <a:lnTo>
                                    <a:pt x="130" y="6123"/>
                                  </a:lnTo>
                                  <a:lnTo>
                                    <a:pt x="66" y="6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040" y="3935880"/>
                              <a:ext cx="39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7">
                                  <a:moveTo>
                                    <a:pt x="58" y="127"/>
                                  </a:moveTo>
                                  <a:lnTo>
                                    <a:pt x="58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5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3931560"/>
                              <a:ext cx="29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62">
                                  <a:moveTo>
                                    <a:pt x="93" y="0"/>
                                  </a:moveTo>
                                  <a:lnTo>
                                    <a:pt x="85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73" y="142"/>
                                  </a:lnTo>
                                  <a:lnTo>
                                    <a:pt x="65" y="149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4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5" y="139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5" y="147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9315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59">
                                  <a:moveTo>
                                    <a:pt x="107" y="78"/>
                                  </a:moveTo>
                                  <a:lnTo>
                                    <a:pt x="114" y="80"/>
                                  </a:lnTo>
                                  <a:lnTo>
                                    <a:pt x="122" y="83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0" y="128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47"/>
                                  </a:lnTo>
                                  <a:lnTo>
                                    <a:pt x="120" y="151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07" y="156"/>
                                  </a:lnTo>
                                  <a:lnTo>
                                    <a:pt x="99" y="157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74" y="15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6" y="154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19" y="147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3" y="131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0" y="12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14" y="75"/>
                                  </a:lnTo>
                                  <a:lnTo>
                                    <a:pt x="107" y="78"/>
                                  </a:lnTo>
                                  <a:close/>
                                  <a:moveTo>
                                    <a:pt x="46" y="71"/>
                                  </a:moveTo>
                                  <a:lnTo>
                                    <a:pt x="49" y="71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71"/>
                                  </a:lnTo>
                                  <a:close/>
                                  <a:moveTo>
                                    <a:pt x="46" y="147"/>
                                  </a:moveTo>
                                  <a:lnTo>
                                    <a:pt x="59" y="149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0" y="99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4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920" y="393012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7">
                                  <a:moveTo>
                                    <a:pt x="135" y="0"/>
                                  </a:moveTo>
                                  <a:lnTo>
                                    <a:pt x="140" y="54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1" y="116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86" y="157"/>
                                  </a:lnTo>
                                  <a:lnTo>
                                    <a:pt x="94" y="155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07" y="162"/>
                                  </a:lnTo>
                                  <a:lnTo>
                                    <a:pt x="97" y="16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77" y="167"/>
                                  </a:lnTo>
                                  <a:lnTo>
                                    <a:pt x="67" y="16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21" y="144"/>
                                  </a:lnTo>
                                  <a:lnTo>
                                    <a:pt x="16" y="137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3931560"/>
                              <a:ext cx="5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60">
                                  <a:moveTo>
                                    <a:pt x="111" y="8"/>
                                  </a:moveTo>
                                  <a:lnTo>
                                    <a:pt x="62" y="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28" y="159"/>
                                  </a:lnTo>
                                  <a:lnTo>
                                    <a:pt x="19" y="160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4" y="129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108" y="14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3961800"/>
                              <a:ext cx="1908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393012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67">
                                  <a:moveTo>
                                    <a:pt x="136" y="0"/>
                                  </a:moveTo>
                                  <a:lnTo>
                                    <a:pt x="139" y="54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86" y="157"/>
                                  </a:lnTo>
                                  <a:lnTo>
                                    <a:pt x="93" y="155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13" y="150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26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29" y="144"/>
                                  </a:lnTo>
                                  <a:lnTo>
                                    <a:pt x="123" y="152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06" y="162"/>
                                  </a:lnTo>
                                  <a:lnTo>
                                    <a:pt x="98" y="164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68" y="167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840" y="393156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60">
                                  <a:moveTo>
                                    <a:pt x="111" y="8"/>
                                  </a:moveTo>
                                  <a:lnTo>
                                    <a:pt x="63" y="8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52" y="140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19" y="160"/>
                                  </a:lnTo>
                                  <a:lnTo>
                                    <a:pt x="12" y="159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4" y="12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90" y="159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108" y="149"/>
                                  </a:lnTo>
                                  <a:lnTo>
                                    <a:pt x="111" y="142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3936600"/>
                              <a:ext cx="39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7">
                                  <a:moveTo>
                                    <a:pt x="58" y="127"/>
                                  </a:moveTo>
                                  <a:lnTo>
                                    <a:pt x="5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5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3931560"/>
                              <a:ext cx="39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9">
                                  <a:moveTo>
                                    <a:pt x="114" y="0"/>
                                  </a:moveTo>
                                  <a:lnTo>
                                    <a:pt x="116" y="35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8" y="137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94" y="155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close/>
                                  <a:moveTo>
                                    <a:pt x="45" y="149"/>
                                  </a:moveTo>
                                  <a:lnTo>
                                    <a:pt x="55" y="150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6" y="99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880" y="393156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0">
                                  <a:moveTo>
                                    <a:pt x="110" y="8"/>
                                  </a:moveTo>
                                  <a:lnTo>
                                    <a:pt x="61" y="8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18" y="160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5" y="154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1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720"/>
                              <a:ext cx="698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77">
                                  <a:moveTo>
                                    <a:pt x="219" y="377"/>
                                  </a:moveTo>
                                  <a:lnTo>
                                    <a:pt x="172" y="377"/>
                                  </a:lnTo>
                                  <a:lnTo>
                                    <a:pt x="152" y="291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46" y="37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219" y="377"/>
                                  </a:lnTo>
                                  <a:close/>
                                  <a:moveTo>
                                    <a:pt x="137" y="228"/>
                                  </a:moveTo>
                                  <a:lnTo>
                                    <a:pt x="107" y="87"/>
                                  </a:lnTo>
                                  <a:lnTo>
                                    <a:pt x="77" y="228"/>
                                  </a:lnTo>
                                  <a:lnTo>
                                    <a:pt x="13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0"/>
                              <a:ext cx="51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79">
                                  <a:moveTo>
                                    <a:pt x="0" y="2"/>
                                  </a:moveTo>
                                  <a:lnTo>
                                    <a:pt x="44" y="2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51" y="160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64" y="149"/>
                                  </a:lnTo>
                                  <a:lnTo>
                                    <a:pt x="67" y="14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6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27" y="68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95" y="172"/>
                                  </a:lnTo>
                                  <a:lnTo>
                                    <a:pt x="91" y="179"/>
                                  </a:lnTo>
                                  <a:lnTo>
                                    <a:pt x="86" y="183"/>
                                  </a:lnTo>
                                  <a:lnTo>
                                    <a:pt x="92" y="18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110" y="213"/>
                                  </a:lnTo>
                                  <a:lnTo>
                                    <a:pt x="115" y="225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32" y="274"/>
                                  </a:lnTo>
                                  <a:lnTo>
                                    <a:pt x="162" y="379"/>
                                  </a:lnTo>
                                  <a:lnTo>
                                    <a:pt x="109" y="379"/>
                                  </a:lnTo>
                                  <a:lnTo>
                                    <a:pt x="82" y="281"/>
                                  </a:lnTo>
                                  <a:lnTo>
                                    <a:pt x="82" y="278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79" y="268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67" y="233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51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79">
                                  <a:moveTo>
                                    <a:pt x="0" y="2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58" y="157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5" y="149"/>
                                  </a:lnTo>
                                  <a:lnTo>
                                    <a:pt x="68" y="14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8" y="63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28" y="68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3" y="127"/>
                                  </a:lnTo>
                                  <a:lnTo>
                                    <a:pt x="108" y="145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86" y="183"/>
                                  </a:lnTo>
                                  <a:lnTo>
                                    <a:pt x="93" y="188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1" y="213"/>
                                  </a:lnTo>
                                  <a:lnTo>
                                    <a:pt x="116" y="225"/>
                                  </a:lnTo>
                                  <a:lnTo>
                                    <a:pt x="121" y="240"/>
                                  </a:lnTo>
                                  <a:lnTo>
                                    <a:pt x="126" y="256"/>
                                  </a:lnTo>
                                  <a:lnTo>
                                    <a:pt x="133" y="274"/>
                                  </a:lnTo>
                                  <a:lnTo>
                                    <a:pt x="162" y="379"/>
                                  </a:lnTo>
                                  <a:lnTo>
                                    <a:pt x="109" y="379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83" y="278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0" y="268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68" y="233"/>
                                  </a:lnTo>
                                  <a:lnTo>
                                    <a:pt x="62" y="220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55" y="215"/>
                                  </a:lnTo>
                                  <a:lnTo>
                                    <a:pt x="50" y="213"/>
                                  </a:lnTo>
                                  <a:lnTo>
                                    <a:pt x="45" y="213"/>
                                  </a:lnTo>
                                  <a:lnTo>
                                    <a:pt x="45" y="37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8440" y="581040"/>
                            <a:ext cx="67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90">
                                <a:moveTo>
                                  <a:pt x="0" y="197"/>
                                </a:moveTo>
                                <a:lnTo>
                                  <a:pt x="0" y="170"/>
                                </a:lnTo>
                                <a:lnTo>
                                  <a:pt x="2" y="144"/>
                                </a:lnTo>
                                <a:lnTo>
                                  <a:pt x="5" y="121"/>
                                </a:lnTo>
                                <a:lnTo>
                                  <a:pt x="10" y="101"/>
                                </a:lnTo>
                                <a:lnTo>
                                  <a:pt x="13" y="88"/>
                                </a:lnTo>
                                <a:lnTo>
                                  <a:pt x="18" y="73"/>
                                </a:lnTo>
                                <a:lnTo>
                                  <a:pt x="23" y="61"/>
                                </a:lnTo>
                                <a:lnTo>
                                  <a:pt x="30" y="50"/>
                                </a:lnTo>
                                <a:lnTo>
                                  <a:pt x="36" y="38"/>
                                </a:lnTo>
                                <a:lnTo>
                                  <a:pt x="43" y="30"/>
                                </a:lnTo>
                                <a:lnTo>
                                  <a:pt x="49" y="22"/>
                                </a:lnTo>
                                <a:lnTo>
                                  <a:pt x="58" y="15"/>
                                </a:lnTo>
                                <a:lnTo>
                                  <a:pt x="68" y="8"/>
                                </a:lnTo>
                                <a:lnTo>
                                  <a:pt x="79" y="5"/>
                                </a:lnTo>
                                <a:lnTo>
                                  <a:pt x="92" y="2"/>
                                </a:lnTo>
                                <a:lnTo>
                                  <a:pt x="106" y="0"/>
                                </a:lnTo>
                                <a:lnTo>
                                  <a:pt x="117" y="2"/>
                                </a:lnTo>
                                <a:lnTo>
                                  <a:pt x="129" y="3"/>
                                </a:lnTo>
                                <a:lnTo>
                                  <a:pt x="139" y="8"/>
                                </a:lnTo>
                                <a:lnTo>
                                  <a:pt x="149" y="13"/>
                                </a:lnTo>
                                <a:lnTo>
                                  <a:pt x="159" y="20"/>
                                </a:lnTo>
                                <a:lnTo>
                                  <a:pt x="167" y="30"/>
                                </a:lnTo>
                                <a:lnTo>
                                  <a:pt x="175" y="40"/>
                                </a:lnTo>
                                <a:lnTo>
                                  <a:pt x="183" y="51"/>
                                </a:lnTo>
                                <a:lnTo>
                                  <a:pt x="190" y="66"/>
                                </a:lnTo>
                                <a:lnTo>
                                  <a:pt x="195" y="81"/>
                                </a:lnTo>
                                <a:lnTo>
                                  <a:pt x="200" y="96"/>
                                </a:lnTo>
                                <a:lnTo>
                                  <a:pt x="205" y="114"/>
                                </a:lnTo>
                                <a:lnTo>
                                  <a:pt x="208" y="132"/>
                                </a:lnTo>
                                <a:lnTo>
                                  <a:pt x="210" y="152"/>
                                </a:lnTo>
                                <a:lnTo>
                                  <a:pt x="211" y="174"/>
                                </a:lnTo>
                                <a:lnTo>
                                  <a:pt x="211" y="195"/>
                                </a:lnTo>
                                <a:lnTo>
                                  <a:pt x="211" y="218"/>
                                </a:lnTo>
                                <a:lnTo>
                                  <a:pt x="210" y="238"/>
                                </a:lnTo>
                                <a:lnTo>
                                  <a:pt x="208" y="258"/>
                                </a:lnTo>
                                <a:lnTo>
                                  <a:pt x="205" y="276"/>
                                </a:lnTo>
                                <a:lnTo>
                                  <a:pt x="200" y="294"/>
                                </a:lnTo>
                                <a:lnTo>
                                  <a:pt x="195" y="309"/>
                                </a:lnTo>
                                <a:lnTo>
                                  <a:pt x="190" y="324"/>
                                </a:lnTo>
                                <a:lnTo>
                                  <a:pt x="183" y="337"/>
                                </a:lnTo>
                                <a:lnTo>
                                  <a:pt x="175" y="350"/>
                                </a:lnTo>
                                <a:lnTo>
                                  <a:pt x="167" y="360"/>
                                </a:lnTo>
                                <a:lnTo>
                                  <a:pt x="159" y="369"/>
                                </a:lnTo>
                                <a:lnTo>
                                  <a:pt x="149" y="377"/>
                                </a:lnTo>
                                <a:lnTo>
                                  <a:pt x="139" y="382"/>
                                </a:lnTo>
                                <a:lnTo>
                                  <a:pt x="129" y="387"/>
                                </a:lnTo>
                                <a:lnTo>
                                  <a:pt x="117" y="388"/>
                                </a:lnTo>
                                <a:lnTo>
                                  <a:pt x="106" y="390"/>
                                </a:lnTo>
                                <a:lnTo>
                                  <a:pt x="94" y="388"/>
                                </a:lnTo>
                                <a:lnTo>
                                  <a:pt x="83" y="387"/>
                                </a:lnTo>
                                <a:lnTo>
                                  <a:pt x="73" y="382"/>
                                </a:lnTo>
                                <a:lnTo>
                                  <a:pt x="61" y="377"/>
                                </a:lnTo>
                                <a:lnTo>
                                  <a:pt x="53" y="369"/>
                                </a:lnTo>
                                <a:lnTo>
                                  <a:pt x="43" y="360"/>
                                </a:lnTo>
                                <a:lnTo>
                                  <a:pt x="36" y="350"/>
                                </a:lnTo>
                                <a:lnTo>
                                  <a:pt x="28" y="339"/>
                                </a:lnTo>
                                <a:lnTo>
                                  <a:pt x="21" y="326"/>
                                </a:lnTo>
                                <a:lnTo>
                                  <a:pt x="15" y="311"/>
                                </a:lnTo>
                                <a:lnTo>
                                  <a:pt x="10" y="294"/>
                                </a:lnTo>
                                <a:lnTo>
                                  <a:pt x="7" y="278"/>
                                </a:lnTo>
                                <a:lnTo>
                                  <a:pt x="3" y="260"/>
                                </a:lnTo>
                                <a:lnTo>
                                  <a:pt x="2" y="240"/>
                                </a:lnTo>
                                <a:lnTo>
                                  <a:pt x="0" y="220"/>
                                </a:lnTo>
                                <a:lnTo>
                                  <a:pt x="0" y="197"/>
                                </a:lnTo>
                                <a:close/>
                                <a:moveTo>
                                  <a:pt x="45" y="195"/>
                                </a:moveTo>
                                <a:lnTo>
                                  <a:pt x="46" y="225"/>
                                </a:lnTo>
                                <a:lnTo>
                                  <a:pt x="49" y="251"/>
                                </a:lnTo>
                                <a:lnTo>
                                  <a:pt x="54" y="273"/>
                                </a:lnTo>
                                <a:lnTo>
                                  <a:pt x="61" y="291"/>
                                </a:lnTo>
                                <a:lnTo>
                                  <a:pt x="66" y="299"/>
                                </a:lnTo>
                                <a:lnTo>
                                  <a:pt x="71" y="306"/>
                                </a:lnTo>
                                <a:lnTo>
                                  <a:pt x="76" y="312"/>
                                </a:lnTo>
                                <a:lnTo>
                                  <a:pt x="81" y="316"/>
                                </a:lnTo>
                                <a:lnTo>
                                  <a:pt x="88" y="321"/>
                                </a:lnTo>
                                <a:lnTo>
                                  <a:pt x="92" y="322"/>
                                </a:lnTo>
                                <a:lnTo>
                                  <a:pt x="99" y="324"/>
                                </a:lnTo>
                                <a:lnTo>
                                  <a:pt x="106" y="324"/>
                                </a:lnTo>
                                <a:lnTo>
                                  <a:pt x="112" y="324"/>
                                </a:lnTo>
                                <a:lnTo>
                                  <a:pt x="119" y="322"/>
                                </a:lnTo>
                                <a:lnTo>
                                  <a:pt x="124" y="321"/>
                                </a:lnTo>
                                <a:lnTo>
                                  <a:pt x="129" y="316"/>
                                </a:lnTo>
                                <a:lnTo>
                                  <a:pt x="135" y="312"/>
                                </a:lnTo>
                                <a:lnTo>
                                  <a:pt x="140" y="306"/>
                                </a:lnTo>
                                <a:lnTo>
                                  <a:pt x="145" y="299"/>
                                </a:lnTo>
                                <a:lnTo>
                                  <a:pt x="149" y="291"/>
                                </a:lnTo>
                                <a:lnTo>
                                  <a:pt x="157" y="273"/>
                                </a:lnTo>
                                <a:lnTo>
                                  <a:pt x="162" y="251"/>
                                </a:lnTo>
                                <a:lnTo>
                                  <a:pt x="165" y="225"/>
                                </a:lnTo>
                                <a:lnTo>
                                  <a:pt x="165" y="193"/>
                                </a:lnTo>
                                <a:lnTo>
                                  <a:pt x="165" y="164"/>
                                </a:lnTo>
                                <a:lnTo>
                                  <a:pt x="162" y="137"/>
                                </a:lnTo>
                                <a:lnTo>
                                  <a:pt x="157" y="116"/>
                                </a:lnTo>
                                <a:lnTo>
                                  <a:pt x="149" y="98"/>
                                </a:lnTo>
                                <a:lnTo>
                                  <a:pt x="145" y="89"/>
                                </a:lnTo>
                                <a:lnTo>
                                  <a:pt x="140" y="83"/>
                                </a:lnTo>
                                <a:lnTo>
                                  <a:pt x="135" y="78"/>
                                </a:lnTo>
                                <a:lnTo>
                                  <a:pt x="130" y="73"/>
                                </a:lnTo>
                                <a:lnTo>
                                  <a:pt x="124" y="69"/>
                                </a:lnTo>
                                <a:lnTo>
                                  <a:pt x="119" y="68"/>
                                </a:lnTo>
                                <a:lnTo>
                                  <a:pt x="112" y="66"/>
                                </a:lnTo>
                                <a:lnTo>
                                  <a:pt x="106" y="66"/>
                                </a:lnTo>
                                <a:lnTo>
                                  <a:pt x="99" y="66"/>
                                </a:lnTo>
                                <a:lnTo>
                                  <a:pt x="92" y="68"/>
                                </a:lnTo>
                                <a:lnTo>
                                  <a:pt x="86" y="69"/>
                                </a:lnTo>
                                <a:lnTo>
                                  <a:pt x="81" y="73"/>
                                </a:lnTo>
                                <a:lnTo>
                                  <a:pt x="76" y="78"/>
                                </a:lnTo>
                                <a:lnTo>
                                  <a:pt x="71" y="84"/>
                                </a:lnTo>
                                <a:lnTo>
                                  <a:pt x="66" y="89"/>
                                </a:lnTo>
                                <a:lnTo>
                                  <a:pt x="61" y="98"/>
                                </a:lnTo>
                                <a:lnTo>
                                  <a:pt x="54" y="116"/>
                                </a:lnTo>
                                <a:lnTo>
                                  <a:pt x="49" y="137"/>
                                </a:lnTo>
                                <a:lnTo>
                                  <a:pt x="46" y="164"/>
                                </a:lnTo>
                                <a:lnTo>
                                  <a:pt x="45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582840"/>
                            <a:ext cx="53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77"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71" y="0"/>
                                </a:lnTo>
                                <a:lnTo>
                                  <a:pt x="89" y="0"/>
                                </a:lnTo>
                                <a:lnTo>
                                  <a:pt x="104" y="1"/>
                                </a:lnTo>
                                <a:lnTo>
                                  <a:pt x="116" y="3"/>
                                </a:lnTo>
                                <a:lnTo>
                                  <a:pt x="124" y="6"/>
                                </a:lnTo>
                                <a:lnTo>
                                  <a:pt x="132" y="11"/>
                                </a:lnTo>
                                <a:lnTo>
                                  <a:pt x="141" y="19"/>
                                </a:lnTo>
                                <a:lnTo>
                                  <a:pt x="149" y="29"/>
                                </a:lnTo>
                                <a:lnTo>
                                  <a:pt x="156" y="43"/>
                                </a:lnTo>
                                <a:lnTo>
                                  <a:pt x="161" y="57"/>
                                </a:lnTo>
                                <a:lnTo>
                                  <a:pt x="165" y="76"/>
                                </a:lnTo>
                                <a:lnTo>
                                  <a:pt x="167" y="94"/>
                                </a:lnTo>
                                <a:lnTo>
                                  <a:pt x="169" y="115"/>
                                </a:lnTo>
                                <a:lnTo>
                                  <a:pt x="167" y="132"/>
                                </a:lnTo>
                                <a:lnTo>
                                  <a:pt x="165" y="147"/>
                                </a:lnTo>
                                <a:lnTo>
                                  <a:pt x="164" y="162"/>
                                </a:lnTo>
                                <a:lnTo>
                                  <a:pt x="161" y="173"/>
                                </a:lnTo>
                                <a:lnTo>
                                  <a:pt x="157" y="185"/>
                                </a:lnTo>
                                <a:lnTo>
                                  <a:pt x="152" y="195"/>
                                </a:lnTo>
                                <a:lnTo>
                                  <a:pt x="147" y="203"/>
                                </a:lnTo>
                                <a:lnTo>
                                  <a:pt x="142" y="211"/>
                                </a:lnTo>
                                <a:lnTo>
                                  <a:pt x="136" y="218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6"/>
                                </a:lnTo>
                                <a:lnTo>
                                  <a:pt x="119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9" y="233"/>
                                </a:lnTo>
                                <a:lnTo>
                                  <a:pt x="88" y="234"/>
                                </a:lnTo>
                                <a:lnTo>
                                  <a:pt x="73" y="234"/>
                                </a:lnTo>
                                <a:lnTo>
                                  <a:pt x="45" y="234"/>
                                </a:lnTo>
                                <a:lnTo>
                                  <a:pt x="45" y="377"/>
                                </a:lnTo>
                                <a:lnTo>
                                  <a:pt x="0" y="377"/>
                                </a:lnTo>
                                <a:close/>
                                <a:moveTo>
                                  <a:pt x="45" y="64"/>
                                </a:moveTo>
                                <a:lnTo>
                                  <a:pt x="45" y="170"/>
                                </a:lnTo>
                                <a:lnTo>
                                  <a:pt x="68" y="170"/>
                                </a:lnTo>
                                <a:lnTo>
                                  <a:pt x="81" y="170"/>
                                </a:lnTo>
                                <a:lnTo>
                                  <a:pt x="91" y="168"/>
                                </a:lnTo>
                                <a:lnTo>
                                  <a:pt x="98" y="167"/>
                                </a:lnTo>
                                <a:lnTo>
                                  <a:pt x="104" y="165"/>
                                </a:lnTo>
                                <a:lnTo>
                                  <a:pt x="108" y="162"/>
                                </a:lnTo>
                                <a:lnTo>
                                  <a:pt x="111" y="157"/>
                                </a:lnTo>
                                <a:lnTo>
                                  <a:pt x="114" y="152"/>
                                </a:lnTo>
                                <a:lnTo>
                                  <a:pt x="118" y="145"/>
                                </a:lnTo>
                                <a:lnTo>
                                  <a:pt x="121" y="132"/>
                                </a:lnTo>
                                <a:lnTo>
                                  <a:pt x="123" y="117"/>
                                </a:lnTo>
                                <a:lnTo>
                                  <a:pt x="123" y="107"/>
                                </a:lnTo>
                                <a:lnTo>
                                  <a:pt x="121" y="97"/>
                                </a:lnTo>
                                <a:lnTo>
                                  <a:pt x="119" y="91"/>
                                </a:lnTo>
                                <a:lnTo>
                                  <a:pt x="116" y="82"/>
                                </a:lnTo>
                                <a:lnTo>
                                  <a:pt x="111" y="77"/>
                                </a:lnTo>
                                <a:lnTo>
                                  <a:pt x="108" y="72"/>
                                </a:lnTo>
                                <a:lnTo>
                                  <a:pt x="103" y="69"/>
                                </a:lnTo>
                                <a:lnTo>
                                  <a:pt x="98" y="66"/>
                                </a:lnTo>
                                <a:lnTo>
                                  <a:pt x="86" y="64"/>
                                </a:lnTo>
                                <a:lnTo>
                                  <a:pt x="66" y="64"/>
                                </a:lnTo>
                                <a:lnTo>
                                  <a:pt x="4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582840"/>
                            <a:ext cx="673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58">
                                <a:moveTo>
                                  <a:pt x="42" y="0"/>
                                </a:moveTo>
                                <a:lnTo>
                                  <a:pt x="192" y="0"/>
                                </a:lnTo>
                                <a:lnTo>
                                  <a:pt x="192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2" y="458"/>
                                </a:lnTo>
                                <a:lnTo>
                                  <a:pt x="175" y="458"/>
                                </a:lnTo>
                                <a:lnTo>
                                  <a:pt x="175" y="377"/>
                                </a:lnTo>
                                <a:lnTo>
                                  <a:pt x="37" y="377"/>
                                </a:lnTo>
                                <a:lnTo>
                                  <a:pt x="37" y="458"/>
                                </a:lnTo>
                                <a:lnTo>
                                  <a:pt x="0" y="458"/>
                                </a:lnTo>
                                <a:lnTo>
                                  <a:pt x="0" y="312"/>
                                </a:lnTo>
                                <a:lnTo>
                                  <a:pt x="18" y="312"/>
                                </a:lnTo>
                                <a:lnTo>
                                  <a:pt x="25" y="287"/>
                                </a:lnTo>
                                <a:lnTo>
                                  <a:pt x="30" y="261"/>
                                </a:lnTo>
                                <a:lnTo>
                                  <a:pt x="33" y="231"/>
                                </a:lnTo>
                                <a:lnTo>
                                  <a:pt x="37" y="201"/>
                                </a:lnTo>
                                <a:lnTo>
                                  <a:pt x="38" y="167"/>
                                </a:lnTo>
                                <a:lnTo>
                                  <a:pt x="40" y="129"/>
                                </a:lnTo>
                                <a:lnTo>
                                  <a:pt x="40" y="86"/>
                                </a:lnTo>
                                <a:lnTo>
                                  <a:pt x="42" y="39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83" y="62"/>
                                </a:moveTo>
                                <a:lnTo>
                                  <a:pt x="83" y="104"/>
                                </a:lnTo>
                                <a:lnTo>
                                  <a:pt x="81" y="143"/>
                                </a:lnTo>
                                <a:lnTo>
                                  <a:pt x="80" y="178"/>
                                </a:lnTo>
                                <a:lnTo>
                                  <a:pt x="78" y="211"/>
                                </a:lnTo>
                                <a:lnTo>
                                  <a:pt x="76" y="241"/>
                                </a:lnTo>
                                <a:lnTo>
                                  <a:pt x="73" y="267"/>
                                </a:lnTo>
                                <a:lnTo>
                                  <a:pt x="70" y="292"/>
                                </a:lnTo>
                                <a:lnTo>
                                  <a:pt x="65" y="312"/>
                                </a:lnTo>
                                <a:lnTo>
                                  <a:pt x="149" y="312"/>
                                </a:lnTo>
                                <a:lnTo>
                                  <a:pt x="149" y="62"/>
                                </a:lnTo>
                                <a:lnTo>
                                  <a:pt x="8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739080"/>
                            <a:ext cx="1943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32240"/>
                            <a:ext cx="19576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1574">
                                <a:moveTo>
                                  <a:pt x="6165" y="22"/>
                                </a:moveTo>
                                <a:lnTo>
                                  <a:pt x="6144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0"/>
                                </a:lnTo>
                                <a:lnTo>
                                  <a:pt x="6144" y="0"/>
                                </a:lnTo>
                                <a:lnTo>
                                  <a:pt x="6165" y="22"/>
                                </a:lnTo>
                                <a:close/>
                                <a:moveTo>
                                  <a:pt x="6144" y="1574"/>
                                </a:moveTo>
                                <a:lnTo>
                                  <a:pt x="6122" y="1552"/>
                                </a:lnTo>
                                <a:lnTo>
                                  <a:pt x="6122" y="22"/>
                                </a:lnTo>
                                <a:lnTo>
                                  <a:pt x="6165" y="22"/>
                                </a:lnTo>
                                <a:lnTo>
                                  <a:pt x="6165" y="1552"/>
                                </a:lnTo>
                                <a:lnTo>
                                  <a:pt x="6144" y="1574"/>
                                </a:lnTo>
                                <a:close/>
                                <a:moveTo>
                                  <a:pt x="0" y="1552"/>
                                </a:moveTo>
                                <a:lnTo>
                                  <a:pt x="21" y="1531"/>
                                </a:lnTo>
                                <a:lnTo>
                                  <a:pt x="6144" y="1531"/>
                                </a:lnTo>
                                <a:lnTo>
                                  <a:pt x="6144" y="1574"/>
                                </a:lnTo>
                                <a:lnTo>
                                  <a:pt x="21" y="1574"/>
                                </a:lnTo>
                                <a:lnTo>
                                  <a:pt x="0" y="155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3" y="22"/>
                                </a:lnTo>
                                <a:lnTo>
                                  <a:pt x="43" y="1552"/>
                                </a:lnTo>
                                <a:lnTo>
                                  <a:pt x="0" y="1552"/>
                                </a:lnTo>
                                <a:lnTo>
                                  <a:pt x="0" y="2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9920"/>
                            <a:ext cx="96264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2" h="1883">
                                <a:moveTo>
                                  <a:pt x="3032" y="0"/>
                                </a:moveTo>
                                <a:lnTo>
                                  <a:pt x="1165" y="1883"/>
                                </a:lnTo>
                                <a:lnTo>
                                  <a:pt x="0" y="18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4629960"/>
                            <a:ext cx="1405080" cy="103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5" h="3267">
                                <a:moveTo>
                                  <a:pt x="0" y="0"/>
                                </a:moveTo>
                                <a:lnTo>
                                  <a:pt x="3084" y="3267"/>
                                </a:lnTo>
                                <a:lnTo>
                                  <a:pt x="4425" y="32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269320"/>
                            <a:ext cx="13600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5" h="1246">
                                <a:moveTo>
                                  <a:pt x="4285" y="0"/>
                                </a:moveTo>
                                <a:lnTo>
                                  <a:pt x="1343" y="1246"/>
                                </a:lnTo>
                                <a:lnTo>
                                  <a:pt x="0" y="12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639240"/>
                            <a:ext cx="141876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8" h="2808">
                                <a:moveTo>
                                  <a:pt x="4468" y="2808"/>
                                </a:moveTo>
                                <a:lnTo>
                                  <a:pt x="13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468960"/>
                            <a:ext cx="1404000" cy="9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2869">
                                <a:moveTo>
                                  <a:pt x="0" y="2869"/>
                                </a:moveTo>
                                <a:lnTo>
                                  <a:pt x="3081" y="0"/>
                                </a:ln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43908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3">
                                <a:moveTo>
                                  <a:pt x="208" y="263"/>
                                </a:moveTo>
                                <a:lnTo>
                                  <a:pt x="185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4"/>
                                </a:lnTo>
                                <a:lnTo>
                                  <a:pt x="38" y="278"/>
                                </a:lnTo>
                                <a:lnTo>
                                  <a:pt x="69" y="247"/>
                                </a:lnTo>
                                <a:lnTo>
                                  <a:pt x="95" y="217"/>
                                </a:lnTo>
                                <a:lnTo>
                                  <a:pt x="115" y="192"/>
                                </a:lnTo>
                                <a:lnTo>
                                  <a:pt x="130" y="169"/>
                                </a:lnTo>
                                <a:lnTo>
                                  <a:pt x="140" y="146"/>
                                </a:lnTo>
                                <a:lnTo>
                                  <a:pt x="143" y="136"/>
                                </a:lnTo>
                                <a:lnTo>
                                  <a:pt x="147" y="126"/>
                                </a:lnTo>
                                <a:lnTo>
                                  <a:pt x="148" y="114"/>
                                </a:lnTo>
                                <a:lnTo>
                                  <a:pt x="148" y="104"/>
                                </a:lnTo>
                                <a:lnTo>
                                  <a:pt x="147" y="91"/>
                                </a:lnTo>
                                <a:lnTo>
                                  <a:pt x="143" y="78"/>
                                </a:lnTo>
                                <a:lnTo>
                                  <a:pt x="138" y="66"/>
                                </a:lnTo>
                                <a:lnTo>
                                  <a:pt x="130" y="55"/>
                                </a:lnTo>
                                <a:lnTo>
                                  <a:pt x="120" y="47"/>
                                </a:lnTo>
                                <a:lnTo>
                                  <a:pt x="110" y="42"/>
                                </a:lnTo>
                                <a:lnTo>
                                  <a:pt x="99" y="37"/>
                                </a:lnTo>
                                <a:lnTo>
                                  <a:pt x="86" y="37"/>
                                </a:lnTo>
                                <a:lnTo>
                                  <a:pt x="74" y="37"/>
                                </a:lnTo>
                                <a:lnTo>
                                  <a:pt x="64" y="40"/>
                                </a:lnTo>
                                <a:lnTo>
                                  <a:pt x="54" y="43"/>
                                </a:lnTo>
                                <a:lnTo>
                                  <a:pt x="44" y="50"/>
                                </a:lnTo>
                                <a:lnTo>
                                  <a:pt x="36" y="56"/>
                                </a:lnTo>
                                <a:lnTo>
                                  <a:pt x="28" y="66"/>
                                </a:lnTo>
                                <a:lnTo>
                                  <a:pt x="21" y="78"/>
                                </a:lnTo>
                                <a:lnTo>
                                  <a:pt x="16" y="90"/>
                                </a:lnTo>
                                <a:lnTo>
                                  <a:pt x="8" y="90"/>
                                </a:lnTo>
                                <a:lnTo>
                                  <a:pt x="11" y="70"/>
                                </a:lnTo>
                                <a:lnTo>
                                  <a:pt x="18" y="52"/>
                                </a:lnTo>
                                <a:lnTo>
                                  <a:pt x="23" y="43"/>
                                </a:lnTo>
                                <a:lnTo>
                                  <a:pt x="28" y="37"/>
                                </a:lnTo>
                                <a:lnTo>
                                  <a:pt x="33" y="30"/>
                                </a:lnTo>
                                <a:lnTo>
                                  <a:pt x="38" y="23"/>
                                </a:lnTo>
                                <a:lnTo>
                                  <a:pt x="51" y="14"/>
                                </a:lnTo>
                                <a:lnTo>
                                  <a:pt x="66" y="5"/>
                                </a:lnTo>
                                <a:lnTo>
                                  <a:pt x="81" y="2"/>
                                </a:lnTo>
                                <a:lnTo>
                                  <a:pt x="99" y="0"/>
                                </a:lnTo>
                                <a:lnTo>
                                  <a:pt x="117" y="2"/>
                                </a:lnTo>
                                <a:lnTo>
                                  <a:pt x="133" y="7"/>
                                </a:lnTo>
                                <a:lnTo>
                                  <a:pt x="142" y="10"/>
                                </a:lnTo>
                                <a:lnTo>
                                  <a:pt x="148" y="14"/>
                                </a:lnTo>
                                <a:lnTo>
                                  <a:pt x="157" y="18"/>
                                </a:lnTo>
                                <a:lnTo>
                                  <a:pt x="163" y="25"/>
                                </a:lnTo>
                                <a:lnTo>
                                  <a:pt x="173" y="38"/>
                                </a:lnTo>
                                <a:lnTo>
                                  <a:pt x="181" y="52"/>
                                </a:lnTo>
                                <a:lnTo>
                                  <a:pt x="185" y="60"/>
                                </a:lnTo>
                                <a:lnTo>
                                  <a:pt x="186" y="66"/>
                                </a:lnTo>
                                <a:lnTo>
                                  <a:pt x="188" y="75"/>
                                </a:lnTo>
                                <a:lnTo>
                                  <a:pt x="188" y="83"/>
                                </a:lnTo>
                                <a:lnTo>
                                  <a:pt x="188" y="96"/>
                                </a:lnTo>
                                <a:lnTo>
                                  <a:pt x="185" y="108"/>
                                </a:lnTo>
                                <a:lnTo>
                                  <a:pt x="181" y="119"/>
                                </a:lnTo>
                                <a:lnTo>
                                  <a:pt x="176" y="131"/>
                                </a:lnTo>
                                <a:lnTo>
                                  <a:pt x="167" y="151"/>
                                </a:lnTo>
                                <a:lnTo>
                                  <a:pt x="155" y="171"/>
                                </a:lnTo>
                                <a:lnTo>
                                  <a:pt x="138" y="190"/>
                                </a:lnTo>
                                <a:lnTo>
                                  <a:pt x="120" y="212"/>
                                </a:lnTo>
                                <a:lnTo>
                                  <a:pt x="95" y="240"/>
                                </a:lnTo>
                                <a:lnTo>
                                  <a:pt x="74" y="263"/>
                                </a:lnTo>
                                <a:lnTo>
                                  <a:pt x="59" y="278"/>
                                </a:lnTo>
                                <a:lnTo>
                                  <a:pt x="49" y="288"/>
                                </a:lnTo>
                                <a:lnTo>
                                  <a:pt x="132" y="288"/>
                                </a:lnTo>
                                <a:lnTo>
                                  <a:pt x="153" y="288"/>
                                </a:lnTo>
                                <a:lnTo>
                                  <a:pt x="167" y="286"/>
                                </a:lnTo>
                                <a:lnTo>
                                  <a:pt x="176" y="283"/>
                                </a:lnTo>
                                <a:lnTo>
                                  <a:pt x="185" y="278"/>
                                </a:lnTo>
                                <a:lnTo>
                                  <a:pt x="193" y="271"/>
                                </a:lnTo>
                                <a:lnTo>
                                  <a:pt x="200" y="263"/>
                                </a:lnTo>
                                <a:lnTo>
                                  <a:pt x="208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3305880"/>
                            <a:ext cx="57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9">
                                <a:moveTo>
                                  <a:pt x="5" y="67"/>
                                </a:moveTo>
                                <a:lnTo>
                                  <a:pt x="13" y="52"/>
                                </a:lnTo>
                                <a:lnTo>
                                  <a:pt x="19" y="38"/>
                                </a:lnTo>
                                <a:lnTo>
                                  <a:pt x="29" y="27"/>
                                </a:lnTo>
                                <a:lnTo>
                                  <a:pt x="39" y="19"/>
                                </a:lnTo>
                                <a:lnTo>
                                  <a:pt x="51" y="10"/>
                                </a:lnTo>
                                <a:lnTo>
                                  <a:pt x="62" y="5"/>
                                </a:lnTo>
                                <a:lnTo>
                                  <a:pt x="76" y="2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09" y="2"/>
                                </a:lnTo>
                                <a:lnTo>
                                  <a:pt x="117" y="4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7" y="15"/>
                                </a:lnTo>
                                <a:lnTo>
                                  <a:pt x="143" y="20"/>
                                </a:lnTo>
                                <a:lnTo>
                                  <a:pt x="148" y="25"/>
                                </a:lnTo>
                                <a:lnTo>
                                  <a:pt x="155" y="35"/>
                                </a:lnTo>
                                <a:lnTo>
                                  <a:pt x="160" y="45"/>
                                </a:lnTo>
                                <a:lnTo>
                                  <a:pt x="163" y="55"/>
                                </a:lnTo>
                                <a:lnTo>
                                  <a:pt x="165" y="65"/>
                                </a:lnTo>
                                <a:lnTo>
                                  <a:pt x="163" y="73"/>
                                </a:lnTo>
                                <a:lnTo>
                                  <a:pt x="162" y="81"/>
                                </a:lnTo>
                                <a:lnTo>
                                  <a:pt x="158" y="91"/>
                                </a:lnTo>
                                <a:lnTo>
                                  <a:pt x="153" y="100"/>
                                </a:lnTo>
                                <a:lnTo>
                                  <a:pt x="147" y="109"/>
                                </a:lnTo>
                                <a:lnTo>
                                  <a:pt x="140" y="118"/>
                                </a:lnTo>
                                <a:lnTo>
                                  <a:pt x="132" y="128"/>
                                </a:lnTo>
                                <a:lnTo>
                                  <a:pt x="120" y="136"/>
                                </a:lnTo>
                                <a:lnTo>
                                  <a:pt x="135" y="143"/>
                                </a:lnTo>
                                <a:lnTo>
                                  <a:pt x="147" y="149"/>
                                </a:lnTo>
                                <a:lnTo>
                                  <a:pt x="157" y="159"/>
                                </a:lnTo>
                                <a:lnTo>
                                  <a:pt x="165" y="169"/>
                                </a:lnTo>
                                <a:lnTo>
                                  <a:pt x="172" y="181"/>
                                </a:lnTo>
                                <a:lnTo>
                                  <a:pt x="176" y="192"/>
                                </a:lnTo>
                                <a:lnTo>
                                  <a:pt x="180" y="205"/>
                                </a:lnTo>
                                <a:lnTo>
                                  <a:pt x="180" y="219"/>
                                </a:lnTo>
                                <a:lnTo>
                                  <a:pt x="180" y="229"/>
                                </a:lnTo>
                                <a:lnTo>
                                  <a:pt x="178" y="238"/>
                                </a:lnTo>
                                <a:lnTo>
                                  <a:pt x="176" y="248"/>
                                </a:lnTo>
                                <a:lnTo>
                                  <a:pt x="173" y="257"/>
                                </a:lnTo>
                                <a:lnTo>
                                  <a:pt x="170" y="267"/>
                                </a:lnTo>
                                <a:lnTo>
                                  <a:pt x="165" y="275"/>
                                </a:lnTo>
                                <a:lnTo>
                                  <a:pt x="160" y="281"/>
                                </a:lnTo>
                                <a:lnTo>
                                  <a:pt x="153" y="290"/>
                                </a:lnTo>
                                <a:lnTo>
                                  <a:pt x="145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24" y="314"/>
                                </a:lnTo>
                                <a:lnTo>
                                  <a:pt x="112" y="319"/>
                                </a:lnTo>
                                <a:lnTo>
                                  <a:pt x="99" y="323"/>
                                </a:lnTo>
                                <a:lnTo>
                                  <a:pt x="86" y="326"/>
                                </a:lnTo>
                                <a:lnTo>
                                  <a:pt x="71" y="328"/>
                                </a:lnTo>
                                <a:lnTo>
                                  <a:pt x="56" y="329"/>
                                </a:lnTo>
                                <a:lnTo>
                                  <a:pt x="41" y="329"/>
                                </a:lnTo>
                                <a:lnTo>
                                  <a:pt x="28" y="328"/>
                                </a:lnTo>
                                <a:lnTo>
                                  <a:pt x="19" y="324"/>
                                </a:lnTo>
                                <a:lnTo>
                                  <a:pt x="11" y="321"/>
                                </a:lnTo>
                                <a:lnTo>
                                  <a:pt x="6" y="318"/>
                                </a:lnTo>
                                <a:lnTo>
                                  <a:pt x="3" y="313"/>
                                </a:lnTo>
                                <a:lnTo>
                                  <a:pt x="1" y="308"/>
                                </a:lnTo>
                                <a:lnTo>
                                  <a:pt x="0" y="305"/>
                                </a:lnTo>
                                <a:lnTo>
                                  <a:pt x="1" y="298"/>
                                </a:lnTo>
                                <a:lnTo>
                                  <a:pt x="6" y="293"/>
                                </a:lnTo>
                                <a:lnTo>
                                  <a:pt x="11" y="288"/>
                                </a:lnTo>
                                <a:lnTo>
                                  <a:pt x="19" y="286"/>
                                </a:lnTo>
                                <a:lnTo>
                                  <a:pt x="24" y="288"/>
                                </a:lnTo>
                                <a:lnTo>
                                  <a:pt x="31" y="290"/>
                                </a:lnTo>
                                <a:lnTo>
                                  <a:pt x="38" y="291"/>
                                </a:lnTo>
                                <a:lnTo>
                                  <a:pt x="49" y="298"/>
                                </a:lnTo>
                                <a:lnTo>
                                  <a:pt x="61" y="303"/>
                                </a:lnTo>
                                <a:lnTo>
                                  <a:pt x="67" y="306"/>
                                </a:lnTo>
                                <a:lnTo>
                                  <a:pt x="77" y="308"/>
                                </a:lnTo>
                                <a:lnTo>
                                  <a:pt x="86" y="310"/>
                                </a:lnTo>
                                <a:lnTo>
                                  <a:pt x="97" y="308"/>
                                </a:lnTo>
                                <a:lnTo>
                                  <a:pt x="109" y="305"/>
                                </a:lnTo>
                                <a:lnTo>
                                  <a:pt x="119" y="298"/>
                                </a:lnTo>
                                <a:lnTo>
                                  <a:pt x="129" y="290"/>
                                </a:lnTo>
                                <a:lnTo>
                                  <a:pt x="135" y="281"/>
                                </a:lnTo>
                                <a:lnTo>
                                  <a:pt x="142" y="270"/>
                                </a:lnTo>
                                <a:lnTo>
                                  <a:pt x="145" y="258"/>
                                </a:lnTo>
                                <a:lnTo>
                                  <a:pt x="145" y="247"/>
                                </a:lnTo>
                                <a:lnTo>
                                  <a:pt x="145" y="237"/>
                                </a:lnTo>
                                <a:lnTo>
                                  <a:pt x="143" y="229"/>
                                </a:lnTo>
                                <a:lnTo>
                                  <a:pt x="140" y="220"/>
                                </a:lnTo>
                                <a:lnTo>
                                  <a:pt x="137" y="210"/>
                                </a:lnTo>
                                <a:lnTo>
                                  <a:pt x="130" y="199"/>
                                </a:lnTo>
                                <a:lnTo>
                                  <a:pt x="124" y="190"/>
                                </a:lnTo>
                                <a:lnTo>
                                  <a:pt x="112" y="182"/>
                                </a:lnTo>
                                <a:lnTo>
                                  <a:pt x="97" y="174"/>
                                </a:lnTo>
                                <a:lnTo>
                                  <a:pt x="87" y="171"/>
                                </a:lnTo>
                                <a:lnTo>
                                  <a:pt x="79" y="169"/>
                                </a:lnTo>
                                <a:lnTo>
                                  <a:pt x="69" y="167"/>
                                </a:lnTo>
                                <a:lnTo>
                                  <a:pt x="61" y="166"/>
                                </a:lnTo>
                                <a:lnTo>
                                  <a:pt x="52" y="166"/>
                                </a:lnTo>
                                <a:lnTo>
                                  <a:pt x="52" y="159"/>
                                </a:lnTo>
                                <a:lnTo>
                                  <a:pt x="62" y="157"/>
                                </a:lnTo>
                                <a:lnTo>
                                  <a:pt x="72" y="154"/>
                                </a:lnTo>
                                <a:lnTo>
                                  <a:pt x="81" y="151"/>
                                </a:lnTo>
                                <a:lnTo>
                                  <a:pt x="91" y="146"/>
                                </a:lnTo>
                                <a:lnTo>
                                  <a:pt x="99" y="141"/>
                                </a:lnTo>
                                <a:lnTo>
                                  <a:pt x="107" y="134"/>
                                </a:lnTo>
                                <a:lnTo>
                                  <a:pt x="112" y="128"/>
                                </a:lnTo>
                                <a:lnTo>
                                  <a:pt x="117" y="119"/>
                                </a:lnTo>
                                <a:lnTo>
                                  <a:pt x="120" y="111"/>
                                </a:lnTo>
                                <a:lnTo>
                                  <a:pt x="124" y="103"/>
                                </a:lnTo>
                                <a:lnTo>
                                  <a:pt x="125" y="95"/>
                                </a:lnTo>
                                <a:lnTo>
                                  <a:pt x="125" y="86"/>
                                </a:lnTo>
                                <a:lnTo>
                                  <a:pt x="125" y="75"/>
                                </a:lnTo>
                                <a:lnTo>
                                  <a:pt x="122" y="65"/>
                                </a:lnTo>
                                <a:lnTo>
                                  <a:pt x="117" y="55"/>
                                </a:lnTo>
                                <a:lnTo>
                                  <a:pt x="110" y="47"/>
                                </a:lnTo>
                                <a:lnTo>
                                  <a:pt x="102" y="40"/>
                                </a:lnTo>
                                <a:lnTo>
                                  <a:pt x="94" y="37"/>
                                </a:lnTo>
                                <a:lnTo>
                                  <a:pt x="84" y="33"/>
                                </a:lnTo>
                                <a:lnTo>
                                  <a:pt x="72" y="32"/>
                                </a:lnTo>
                                <a:lnTo>
                                  <a:pt x="64" y="33"/>
                                </a:lnTo>
                                <a:lnTo>
                                  <a:pt x="56" y="35"/>
                                </a:lnTo>
                                <a:lnTo>
                                  <a:pt x="48" y="38"/>
                                </a:lnTo>
                                <a:lnTo>
                                  <a:pt x="39" y="42"/>
                                </a:lnTo>
                                <a:lnTo>
                                  <a:pt x="33" y="47"/>
                                </a:lnTo>
                                <a:lnTo>
                                  <a:pt x="26" y="53"/>
                                </a:lnTo>
                                <a:lnTo>
                                  <a:pt x="19" y="62"/>
                                </a:lnTo>
                                <a:lnTo>
                                  <a:pt x="13" y="71"/>
                                </a:lnTo>
                                <a:lnTo>
                                  <a:pt x="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509440"/>
                            <a:ext cx="58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21">
                                <a:moveTo>
                                  <a:pt x="183" y="0"/>
                                </a:moveTo>
                                <a:lnTo>
                                  <a:pt x="165" y="40"/>
                                </a:lnTo>
                                <a:lnTo>
                                  <a:pt x="71" y="40"/>
                                </a:lnTo>
                                <a:lnTo>
                                  <a:pt x="49" y="81"/>
                                </a:lnTo>
                                <a:lnTo>
                                  <a:pt x="64" y="85"/>
                                </a:lnTo>
                                <a:lnTo>
                                  <a:pt x="79" y="88"/>
                                </a:lnTo>
                                <a:lnTo>
                                  <a:pt x="92" y="93"/>
                                </a:lnTo>
                                <a:lnTo>
                                  <a:pt x="105" y="98"/>
                                </a:lnTo>
                                <a:lnTo>
                                  <a:pt x="117" y="104"/>
                                </a:lnTo>
                                <a:lnTo>
                                  <a:pt x="129" y="111"/>
                                </a:lnTo>
                                <a:lnTo>
                                  <a:pt x="139" y="119"/>
                                </a:lnTo>
                                <a:lnTo>
                                  <a:pt x="148" y="127"/>
                                </a:lnTo>
                                <a:lnTo>
                                  <a:pt x="155" y="136"/>
                                </a:lnTo>
                                <a:lnTo>
                                  <a:pt x="162" y="144"/>
                                </a:lnTo>
                                <a:lnTo>
                                  <a:pt x="167" y="152"/>
                                </a:lnTo>
                                <a:lnTo>
                                  <a:pt x="172" y="162"/>
                                </a:lnTo>
                                <a:lnTo>
                                  <a:pt x="175" y="172"/>
                                </a:lnTo>
                                <a:lnTo>
                                  <a:pt x="177" y="182"/>
                                </a:lnTo>
                                <a:lnTo>
                                  <a:pt x="178" y="192"/>
                                </a:lnTo>
                                <a:lnTo>
                                  <a:pt x="178" y="202"/>
                                </a:lnTo>
                                <a:lnTo>
                                  <a:pt x="178" y="215"/>
                                </a:lnTo>
                                <a:lnTo>
                                  <a:pt x="177" y="227"/>
                                </a:lnTo>
                                <a:lnTo>
                                  <a:pt x="173" y="238"/>
                                </a:lnTo>
                                <a:lnTo>
                                  <a:pt x="168" y="248"/>
                                </a:lnTo>
                                <a:lnTo>
                                  <a:pt x="163" y="258"/>
                                </a:lnTo>
                                <a:lnTo>
                                  <a:pt x="157" y="268"/>
                                </a:lnTo>
                                <a:lnTo>
                                  <a:pt x="150" y="276"/>
                                </a:lnTo>
                                <a:lnTo>
                                  <a:pt x="143" y="285"/>
                                </a:lnTo>
                                <a:lnTo>
                                  <a:pt x="135" y="291"/>
                                </a:lnTo>
                                <a:lnTo>
                                  <a:pt x="127" y="298"/>
                                </a:lnTo>
                                <a:lnTo>
                                  <a:pt x="119" y="304"/>
                                </a:lnTo>
                                <a:lnTo>
                                  <a:pt x="109" y="309"/>
                                </a:lnTo>
                                <a:lnTo>
                                  <a:pt x="96" y="314"/>
                                </a:lnTo>
                                <a:lnTo>
                                  <a:pt x="82" y="319"/>
                                </a:lnTo>
                                <a:lnTo>
                                  <a:pt x="67" y="321"/>
                                </a:lnTo>
                                <a:lnTo>
                                  <a:pt x="54" y="321"/>
                                </a:lnTo>
                                <a:lnTo>
                                  <a:pt x="41" y="321"/>
                                </a:lnTo>
                                <a:lnTo>
                                  <a:pt x="29" y="319"/>
                                </a:lnTo>
                                <a:lnTo>
                                  <a:pt x="20" y="316"/>
                                </a:lnTo>
                                <a:lnTo>
                                  <a:pt x="13" y="313"/>
                                </a:lnTo>
                                <a:lnTo>
                                  <a:pt x="6" y="308"/>
                                </a:lnTo>
                                <a:lnTo>
                                  <a:pt x="3" y="301"/>
                                </a:lnTo>
                                <a:lnTo>
                                  <a:pt x="0" y="296"/>
                                </a:lnTo>
                                <a:lnTo>
                                  <a:pt x="0" y="291"/>
                                </a:lnTo>
                                <a:lnTo>
                                  <a:pt x="1" y="285"/>
                                </a:lnTo>
                                <a:lnTo>
                                  <a:pt x="5" y="280"/>
                                </a:lnTo>
                                <a:lnTo>
                                  <a:pt x="11" y="275"/>
                                </a:lnTo>
                                <a:lnTo>
                                  <a:pt x="18" y="275"/>
                                </a:lnTo>
                                <a:lnTo>
                                  <a:pt x="24" y="275"/>
                                </a:lnTo>
                                <a:lnTo>
                                  <a:pt x="29" y="276"/>
                                </a:lnTo>
                                <a:lnTo>
                                  <a:pt x="34" y="280"/>
                                </a:lnTo>
                                <a:lnTo>
                                  <a:pt x="44" y="286"/>
                                </a:lnTo>
                                <a:lnTo>
                                  <a:pt x="53" y="291"/>
                                </a:lnTo>
                                <a:lnTo>
                                  <a:pt x="62" y="294"/>
                                </a:lnTo>
                                <a:lnTo>
                                  <a:pt x="71" y="296"/>
                                </a:lnTo>
                                <a:lnTo>
                                  <a:pt x="79" y="298"/>
                                </a:lnTo>
                                <a:lnTo>
                                  <a:pt x="92" y="296"/>
                                </a:lnTo>
                                <a:lnTo>
                                  <a:pt x="105" y="293"/>
                                </a:lnTo>
                                <a:lnTo>
                                  <a:pt x="117" y="286"/>
                                </a:lnTo>
                                <a:lnTo>
                                  <a:pt x="129" y="276"/>
                                </a:lnTo>
                                <a:lnTo>
                                  <a:pt x="137" y="266"/>
                                </a:lnTo>
                                <a:lnTo>
                                  <a:pt x="143" y="255"/>
                                </a:lnTo>
                                <a:lnTo>
                                  <a:pt x="147" y="242"/>
                                </a:lnTo>
                                <a:lnTo>
                                  <a:pt x="148" y="227"/>
                                </a:lnTo>
                                <a:lnTo>
                                  <a:pt x="147" y="212"/>
                                </a:lnTo>
                                <a:lnTo>
                                  <a:pt x="143" y="199"/>
                                </a:lnTo>
                                <a:lnTo>
                                  <a:pt x="139" y="185"/>
                                </a:lnTo>
                                <a:lnTo>
                                  <a:pt x="130" y="174"/>
                                </a:lnTo>
                                <a:lnTo>
                                  <a:pt x="120" y="162"/>
                                </a:lnTo>
                                <a:lnTo>
                                  <a:pt x="109" y="151"/>
                                </a:lnTo>
                                <a:lnTo>
                                  <a:pt x="94" y="142"/>
                                </a:lnTo>
                                <a:lnTo>
                                  <a:pt x="79" y="134"/>
                                </a:lnTo>
                                <a:lnTo>
                                  <a:pt x="66" y="131"/>
                                </a:lnTo>
                                <a:lnTo>
                                  <a:pt x="49" y="126"/>
                                </a:lnTo>
                                <a:lnTo>
                                  <a:pt x="31" y="124"/>
                                </a:lnTo>
                                <a:lnTo>
                                  <a:pt x="10" y="123"/>
                                </a:lnTo>
                                <a:lnTo>
                                  <a:pt x="71" y="0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809600"/>
                            <a:ext cx="39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24">
                                <a:moveTo>
                                  <a:pt x="0" y="38"/>
                                </a:moveTo>
                                <a:lnTo>
                                  <a:pt x="76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67"/>
                                </a:lnTo>
                                <a:lnTo>
                                  <a:pt x="84" y="289"/>
                                </a:lnTo>
                                <a:lnTo>
                                  <a:pt x="86" y="300"/>
                                </a:lnTo>
                                <a:lnTo>
                                  <a:pt x="89" y="307"/>
                                </a:lnTo>
                                <a:lnTo>
                                  <a:pt x="96" y="310"/>
                                </a:lnTo>
                                <a:lnTo>
                                  <a:pt x="106" y="314"/>
                                </a:lnTo>
                                <a:lnTo>
                                  <a:pt x="124" y="315"/>
                                </a:lnTo>
                                <a:lnTo>
                                  <a:pt x="124" y="324"/>
                                </a:lnTo>
                                <a:lnTo>
                                  <a:pt x="5" y="324"/>
                                </a:lnTo>
                                <a:lnTo>
                                  <a:pt x="5" y="315"/>
                                </a:lnTo>
                                <a:lnTo>
                                  <a:pt x="23" y="314"/>
                                </a:lnTo>
                                <a:lnTo>
                                  <a:pt x="35" y="310"/>
                                </a:lnTo>
                                <a:lnTo>
                                  <a:pt x="40" y="307"/>
                                </a:lnTo>
                                <a:lnTo>
                                  <a:pt x="43" y="302"/>
                                </a:lnTo>
                                <a:lnTo>
                                  <a:pt x="45" y="291"/>
                                </a:lnTo>
                                <a:lnTo>
                                  <a:pt x="46" y="267"/>
                                </a:lnTo>
                                <a:lnTo>
                                  <a:pt x="46" y="97"/>
                                </a:lnTo>
                                <a:lnTo>
                                  <a:pt x="45" y="69"/>
                                </a:lnTo>
                                <a:lnTo>
                                  <a:pt x="43" y="52"/>
                                </a:lnTo>
                                <a:lnTo>
                                  <a:pt x="41" y="46"/>
                                </a:lnTo>
                                <a:lnTo>
                                  <a:pt x="38" y="41"/>
                                </a:lnTo>
                                <a:lnTo>
                                  <a:pt x="33" y="39"/>
                                </a:lnTo>
                                <a:lnTo>
                                  <a:pt x="26" y="38"/>
                                </a:lnTo>
                                <a:lnTo>
                                  <a:pt x="17" y="39"/>
                                </a:lnTo>
                                <a:lnTo>
                                  <a:pt x="3" y="46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5508720"/>
                            <a:ext cx="68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24">
                                <a:moveTo>
                                  <a:pt x="215" y="206"/>
                                </a:moveTo>
                                <a:lnTo>
                                  <a:pt x="215" y="239"/>
                                </a:lnTo>
                                <a:lnTo>
                                  <a:pt x="172" y="239"/>
                                </a:lnTo>
                                <a:lnTo>
                                  <a:pt x="172" y="324"/>
                                </a:lnTo>
                                <a:lnTo>
                                  <a:pt x="134" y="324"/>
                                </a:lnTo>
                                <a:lnTo>
                                  <a:pt x="134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09"/>
                                </a:lnTo>
                                <a:lnTo>
                                  <a:pt x="148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206"/>
                                </a:lnTo>
                                <a:lnTo>
                                  <a:pt x="215" y="206"/>
                                </a:lnTo>
                                <a:close/>
                                <a:moveTo>
                                  <a:pt x="134" y="206"/>
                                </a:moveTo>
                                <a:lnTo>
                                  <a:pt x="134" y="49"/>
                                </a:lnTo>
                                <a:lnTo>
                                  <a:pt x="24" y="206"/>
                                </a:lnTo>
                                <a:lnTo>
                                  <a:pt x="13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20.15pt;width:372.45pt;height:661.25pt" coordorigin="1183,-403" coordsize="7449,13225">
                <v:rect id="shape_0" stroked="f" o:allowincell="f" style="position:absolute;left:1183;top:-403;width:7448;height:1322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500;top:-403;width:5053;height:13224">
                  <v:shape id="shape_0" coordsize="10106,14710" path="m43,0l43,14710l0,14710l0,0l43,0xm10063,14710l10063,0l10106,0l10106,14710l10063,14710xe" fillcolor="#1f1a17" stroked="f" o:allowincell="f" style="position:absolute;left:2500;top:38;width:5052;height:735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06,14113" path="m4420,14072l7336,14072l7336,14113l4420,14113l4420,14072xm43,0l43,14091l0,14091l0,0l43,0xm10063,14091l10063,0l10106,0l10106,14091l10063,14091xe" fillcolor="#1f1a17" stroked="f" o:allowincell="f" style="position:absolute;left:2500;top:38;width:5052;height:70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28,15623" path="m5585,14759l5585,0l5628,0l5628,14759l5585,14759xm0,15580l1548,15580l1548,15623l0,15623l0,15580xe" fillcolor="#1f1a17" stroked="f" o:allowincell="f" style="position:absolute;left:4739;top:27;width:2813;height:78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dededd" stroked="f" o:allowincell="f" style="position:absolute;left:3091;top:457;width:3870;height:1935;mso-wrap-style:none;v-text-anchor:middle">
                    <v:fill o:detectmouseclick="t" type="solid" color2="#212122"/>
                    <v:stroke color="#3465a4" joinstyle="round" endcap="flat"/>
                    <w10:wrap type="topAndBottom"/>
                  </v:rect>
                  <v:shape id="shape_0" coordsize="7784,3915" path="m7784,22l7762,43l22,43l22,0l7762,0l7784,22xm7762,3915l7741,3894l7741,22l7784,22l7784,3894l7762,3915xm0,3894l22,3872l7762,3872l7762,3915l22,3915l0,3894xm22,0l43,22l43,3894l0,3894l0,22l22,0xe" fillcolor="#1f1a17" stroked="f" o:allowincell="f" style="position:absolute;left:3081;top:447;width:3890;height:19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aaa9a9" stroked="f" o:allowincell="f" style="position:absolute;left:3091;top:2673;width:3870;height:3628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rect>
                  <v:shape id="shape_0" coordsize="7784,7301" path="m7784,22l7762,43l22,43l22,0l7762,0l7784,22xm7762,7301l7741,7279l7741,22l7784,22l7784,7279l7762,7301xm0,7279l22,7258l7762,7258l7762,7301l22,7301l0,7279xm22,0l43,22l43,7279l0,7279l0,22l22,0xe" fillcolor="#1f1a17" stroked="f" o:allowincell="f" style="position:absolute;left:3081;top:2663;width:3890;height:36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82,914" path="m5042,43l5042,0l5128,0l5214,2l5300,2l5386,3l5472,7l5558,8l5644,12l5728,15l5814,18l5898,23l5982,28l6067,33l6151,40l6235,45l6320,51l6402,60l6487,66l6569,74l6652,83l6734,91l6817,101l6898,111l6981,121l7062,131l7143,142l7225,152l7305,165l7386,177l7467,190l7546,202l7625,215l7705,230l7784,243l7863,258l7943,273l8020,289l8098,304l8176,321l8254,337l8331,354l8407,372l8483,390l8561,408l8635,427l8711,445l8787,465l8862,484l8936,504l9011,524l9085,546l9158,567l9232,589l9305,610l9378,631l9449,655l9521,678l9592,701l9663,724l9735,749l9804,774l9875,798l9944,823l10014,848l10082,875l10067,914l9999,888l9930,863l9860,838l9791,813l9720,789l9650,765l9579,742l9508,717l9435,696l9364,673l9292,650l9219,628l9146,607l9073,587l8999,565l8925,546l8850,526l8776,506l8701,486l8625,468l8551,450l8475,431l8397,413l8321,395l8245,379l8168,362l8090,346l8012,331l7935,316l7855,301l7777,286l7698,271l7619,258l7539,245l7460,231l7379,218l7300,207l7219,195l7138,183l7057,174l6976,162l6893,152l6812,142l6730,134l6647,124l6564,116l6482,109l6399,101l6316,94l6232,88l6148,81l6065,76l5981,71l5896,66l5812,61l5726,58l5642,55l5556,51l5472,48l5386,46l5300,45l5214,43l5128,43l5042,43xm15,914l0,875l70,848l139,823l209,798l278,774l349,749l420,724l491,701l562,678l633,655l706,631l779,610l852,589l924,567l999,546l1071,524l1146,504l1220,484l1296,465l1371,445l1447,427l1523,408l1599,390l1675,372l1752,354l1829,337l1906,321l1984,304l2063,289l2141,273l2219,258l2298,243l2377,230l2457,215l2536,202l2617,190l2696,177l2777,165l2858,152l2939,142l3020,131l3103,121l3184,111l3267,101l3349,91l3432,83l3515,74l3597,66l3680,60l3764,51l3847,45l3931,40l4015,33l4100,28l4184,23l4270,18l4354,15l4440,12l4524,8l4610,7l4696,3l4782,2l4868,2l4954,0l5042,0l5042,43l4956,43l4868,43l4782,45l4698,46l4612,48l4526,51l4442,55l4356,58l4272,61l4187,66l4103,71l4019,76l3934,81l3850,88l3767,94l3685,101l3600,109l3518,116l3435,124l3353,134l3272,142l3189,152l3108,162l3027,174l2946,183l2865,195l2784,207l2703,218l2624,231l2544,245l2463,258l2386,271l2306,286l2227,301l2149,316l2072,331l1992,346l1916,362l1838,379l1761,395l1685,413l1609,431l1533,450l1457,468l1382,486l1306,506l1232,526l1157,546l1083,565l1010,587l936,607l863,628l790,650l719,673l647,696l576,717l505,742l433,765l362,789l293,813l224,838l154,863l85,888l15,914xe" fillcolor="#1f1a17" stroked="f" o:allowincell="f" style="position:absolute;left:2506;top:-403;width:5040;height:4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90,546" path="m3896,43l3896,0l3960,0l4025,2l4089,2l4154,2l4218,3l4283,5l4347,7l4412,8l4476,12l4540,13l4603,17l4668,20l4731,23l4795,27l4858,30l4921,33l4985,38l5048,43l5111,46l5174,51l5236,58l5298,63l5360,68l5423,75l5484,81l5547,88l5608,94l5671,101l5732,108l5793,116l5855,123l5916,131l5977,139l6038,147l6099,156l6159,165l6220,174l6279,184l6341,194l6400,204l6460,213l6519,223l6579,233l6638,245l6698,255l6757,266l6817,278l6874,289l6932,301l6992,313l7050,326l7108,337l7165,351l7223,364l7281,377l7337,390l7395,404l7453,417l7509,432l7565,445l7622,460l7678,475l7734,489l7790,504l7779,546l7724,531l7668,516l7612,501l7555,486l7499,473l7443,458l7385,445l7329,432l7271,418l7213,405l7157,392l7099,379l7041,367l6984,354l6924,342l6866,331l6808,319l6749,308l6689,296l6631,286l6572,275l6512,265l6453,255l6393,245l6334,235l6273,225l6213,217l6154,207l6093,199l6031,190l5972,182l5911,174l5850,165l5788,157l5727,151l5666,144l5605,136l5542,129l5481,123l5418,118l5357,111l5294,106l5231,99l5170,94l5107,89l5045,84l4982,81l4919,76l4856,73l4792,68l4729,65l4666,61l4602,58l4539,56l4474,53l4410,51l4347,50l4283,48l4218,46l4154,45l4089,45l4025,43l3960,43l3896,43xm11,546l0,504l56,489l112,475l168,460l225,445l283,432l339,417l395,404l453,390l511,377l568,364l625,351l683,337l742,326l800,313l858,301l917,289l975,278l1035,266l1092,255l1152,245l1211,233l1271,223l1330,213l1390,204l1451,194l1511,184l1572,174l1631,165l1692,156l1754,147l1813,139l1874,131l1935,123l1997,116l2059,108l2121,101l2182,94l2245,88l2306,81l2369,75l2430,68l2492,63l2555,58l2618,51l2681,46l2744,43l2807,38l2869,33l2932,30l2997,27l3059,23l3124,20l3187,17l3251,13l3316,12l3378,8l3443,7l3507,5l3572,3l3636,2l3701,2l3765,2l3831,0l3896,0l3896,43l3831,43l3765,43l3701,45l3636,45l3574,46l3509,48l3445,50l3380,51l3316,53l3253,56l3188,58l3126,61l3063,65l2998,68l2935,73l2873,76l2810,81l2747,84l2684,89l2621,94l2559,99l2496,106l2435,111l2372,118l2311,123l2248,129l2187,136l2126,144l2064,151l2002,157l1942,165l1881,174l1820,182l1759,190l1697,199l1638,207l1577,217l1517,225l1458,235l1398,245l1337,255l1278,265l1220,275l1160,286l1101,296l1041,308l983,319l926,331l866,342l808,354l750,367l692,379l635,392l577,405l519,418l463,432l405,445l349,458l292,473l236,486l180,501l124,516l68,531l11,546xe" fillcolor="#1f1a17" stroked="f" o:allowincell="f" style="position:absolute;left:3079;top:197;width:3894;height:2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82,914" path="m5042,914l5042,871l5128,871l5214,871l5300,869l5386,868l5472,866l5556,863l5642,861l5726,856l5812,853l5896,848l5981,844l6065,838l6148,833l6232,826l6316,820l6399,813l6482,806l6564,798l6647,790l6730,780l6812,772l6893,762l6976,752l7057,742l7138,730l7219,719l7300,707l7379,696l7460,682l7539,669l7619,656l7698,643l7777,630l7855,615l7935,600l8012,583l8090,568l8168,552l8245,535l8321,519l8397,501l8475,484l8551,466l8625,446l8701,428l8776,408l8850,390l8925,368l8999,349l9073,329l9146,307l9219,286l9292,264l9364,241l9435,220l9508,196l9579,173l9650,148l9720,125l9791,101l9860,76l9930,51l9999,26l10067,0l10082,39l10014,66l9944,91l9875,117l9804,142l9735,165l9663,190l9592,213l9521,236l9449,259l9378,282l9305,304l9232,327l9158,349l9085,368l9011,390l8936,410l8862,430l8787,449l8711,469l8635,487l8561,507l8483,525l8407,542l8331,560l8254,577l8176,593l8098,610l8020,626l7943,641l7863,656l7784,671l7705,684l7625,699l7546,712l7467,725l7386,737l7305,750l7225,762l7143,773l7062,783l6981,795l6898,805l6817,813l6734,823l6652,831l6569,839l6487,848l6402,856l6320,863l6235,869l6151,876l6067,881l5982,886l5898,891l5814,896l5728,899l5644,902l5558,906l5472,909l5386,911l5300,912l5214,914l5128,914l5042,914xm0,39l15,0l85,26l154,51l224,76l293,101l362,125l433,148l505,173l576,196l647,220l719,241l790,264l863,286l936,307l1010,329l1083,349l1157,368l1232,390l1306,408l1382,428l1457,446l1533,466l1609,484l1685,501l1761,519l1838,535l1916,552l1992,568l2072,583l2149,600l2227,615l2306,630l2386,643l2463,656l2544,669l2624,682l2703,696l2784,707l2865,719l2946,730l3027,742l3108,752l3189,762l3272,772l3353,780l3435,790l3518,798l3600,806l3685,813l3767,820l3850,826l3934,833l4019,838l4103,844l4187,848l4272,853l4356,856l4442,861l4526,863l4612,866l4698,868l4782,869l4868,871l4956,871l5042,871l5042,914l4954,914l4868,914l4782,912l4696,911l4610,909l4524,906l4440,902l4354,899l4270,896l4184,891l4100,886l4015,881l3931,876l3847,869l3764,863l3680,856l3597,848l3515,839l3432,831l3349,823l3267,813l3184,805l3103,795l3020,783l2939,773l2858,762l2777,750l2696,737l2617,725l2536,712l2457,699l2377,684l2298,671l2219,656l2141,641l2063,626l1984,610l1906,593l1829,577l1752,560l1675,542l1599,525l1523,507l1447,487l1371,469l1296,449l1220,430l1146,410l1071,390l999,368l924,349l852,327l779,304l706,282l633,259l562,236l491,213l420,190l349,165l278,142l209,117l139,91l70,66l0,39xe" fillcolor="#1f1a17" stroked="f" o:allowincell="f" style="position:absolute;left:2506;top:7387;width:5040;height:4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01,322" path="m944,310l926,322l176,322l176,279l926,279l944,310xm1083,0l1101,31l944,310l908,291l1065,10l1083,0xm551,0l1083,0l1083,41l551,41l551,0xm0,31l19,0l551,0l551,41l19,41l0,31xm176,322l156,310l0,31l37,10l194,291l176,322xe" fillcolor="#1f1a17" stroked="f" o:allowincell="f" style="position:absolute;left:4752;top:7819;width:54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081;top:6305;width:20;height:12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51;top:6297;width:20;height:12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26,527" path="m526,506l504,527l22,527l22,484l504,484l526,506xm504,0l526,21l526,506l483,506l483,21l504,0xm0,21l22,0l504,0l504,43l22,43l0,21xm22,527l0,506l0,21l43,21l43,506l22,527xe" fillcolor="#1f1a17" stroked="f" o:allowincell="f" style="position:absolute;left:5491;top:6408;width:261;height:2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4,333" path="m167,43l167,0l175,0l184,0l192,2l200,4l208,5l217,7l225,10l231,14l240,17l246,20l253,23l260,28l266,33l273,38l279,43l284,48l291,55l296,61l301,66l304,73l309,80l312,88l317,95l321,101l324,109l326,118l327,124l331,133l332,141l332,149l334,157l334,167l291,167l291,161l291,154l289,147l288,141l288,136l286,129l283,124l281,118l279,113l276,108l273,103l269,98l266,93l263,88l258,83l255,80l250,75l246,71l241,66l236,63l231,60l226,58l220,55l215,52l210,50l203,48l198,47l192,45l185,43l180,43l174,43l167,43xm43,167l0,167l0,157l2,149l2,141l3,133l7,124l8,118l10,109l13,101l17,95l22,88l25,80l30,73l33,66l38,61l43,55l50,48l55,43l61,38l68,33l74,28l81,23l88,20l94,17l103,14l109,10l117,7l126,5l134,4l142,2l150,0l159,0l167,0l167,43l160,43l154,43l149,43l142,45l136,47l131,48l124,50l119,52l114,55l107,58l103,60l98,63l93,66l88,71l84,75l79,80l76,83l71,88l68,93l64,98l61,103l58,108l55,113l53,118l51,124l48,129l46,136l46,141l45,147l43,154l43,161l43,167xm167,290l167,333l159,333l150,333l142,331l134,329l126,328l117,326l109,323l103,319l94,316l88,313l81,309l74,304l68,300l61,295l55,290l50,285l43,278l38,273l33,266l30,260l25,253l20,247l17,238l13,232l10,223l8,215l7,209l3,200l2,192l2,184l0,176l0,167l43,167l43,172l43,179l45,185l46,192l46,197l48,204l51,209l53,215l55,220l58,225l61,230l64,235l68,240l71,245l76,250l79,253l84,258l88,261l93,266l98,270l103,273l107,275l114,278l119,281l124,283l131,285l136,286l142,288l149,290l154,290l160,290l167,290xm291,167l334,167l334,176l332,184l332,192l331,200l327,209l326,215l324,223l321,232l317,238l314,247l309,253l304,260l301,266l296,273l291,278l284,285l279,290l273,295l266,300l260,304l253,309l246,313l240,316l231,319l225,323l217,326l208,328l200,329l192,331l184,333l175,333l167,333l167,290l174,290l180,290l185,290l192,288l198,286l203,285l210,283l215,281l220,278l226,275l231,273l236,270l241,266l246,261l250,258l255,253l258,250l263,245l266,240l269,235l273,230l276,225l279,220l281,215l283,209l286,204l288,197l288,192l289,185l291,179l291,172l291,167xe" fillcolor="#1f1a17" stroked="f" o:allowincell="f" style="position:absolute;left:5539;top:6457;width:165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5622,6482" to="5622,659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564,6540" to="5679,654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27,527" path="m0,506l21,484l506,484l506,527l21,527l0,506xm21,0l43,21l43,506l0,506l0,21l21,0xm527,21l506,43l21,43l21,0l506,0l527,21xm506,527l484,506l484,21l527,21l527,506l506,527xe" fillcolor="#1f1a17" stroked="f" o:allowincell="f" style="position:absolute;left:5732;top:6408;width:263;height:2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33" path="m167,0l167,43l161,43l154,43l147,43l142,45l136,47l129,48l124,50l119,52l113,55l108,58l103,60l98,63l93,66l88,71l83,75l80,80l75,83l71,88l68,93l65,98l61,103l58,108l55,113l53,118l50,124l48,129l47,136l45,141l45,147l43,154l43,161l43,167l0,167l0,157l2,149l2,141l4,133l5,124l9,118l10,109l14,101l17,95l20,88l25,80l28,73l33,66l38,61l43,55l50,48l55,43l61,38l66,33l73,28l81,23l88,20l95,17l103,14l109,10l118,7l126,5l133,4l141,2l149,0l159,0l167,0xm333,167l291,167l291,161l290,154l290,147l288,141l286,136l285,129l283,124l281,118l278,113l276,108l273,103l270,98l266,93l263,88l258,83l255,80l250,75l245,71l242,66l237,63l232,60l225,58l220,55l215,52l209,50l204,48l197,47l192,45l185,43l179,43l174,43l167,43l167,0l176,0l184,0l192,2l200,4l209,5l217,7l223,10l232,14l238,17l247,20l253,23l260,28l266,33l273,38l278,43l285,48l290,55l295,61l300,66l304,73l309,80l313,88l316,95l319,101l323,109l326,118l328,124l329,133l331,141l333,149l333,157l333,167xm167,333l167,290l174,290l179,290l185,290l192,288l197,286l204,285l209,283l215,281l220,278l225,275l232,273l237,270l242,266l245,261l250,258l255,253l258,250l263,245l266,240l270,235l273,230l276,225l278,220l281,215l283,209l285,204l286,197l288,192l290,185l290,179l291,172l291,167l333,167l333,176l333,184l331,192l329,200l328,209l326,215l323,223l319,232l316,238l313,247l309,253l304,260l300,266l295,273l290,278l285,285l278,290l273,295l266,300l260,304l253,309l247,313l238,316l232,319l223,323l217,326l209,328l200,329l192,331l184,333l176,333l167,333xm0,167l43,167l43,172l43,179l45,185l45,192l47,197l48,204l50,209l53,215l55,220l58,225l61,230l65,235l68,240l71,245l75,250l80,253l83,258l88,261l93,266l98,270l103,273l108,275l113,278l119,281l124,283l129,285l136,286l142,288l147,290l154,290l161,290l167,290l167,333l159,333l149,333l141,331l133,329l126,328l118,326l109,323l103,319l95,316l88,313l81,309l73,304l66,300l61,295l55,290l50,285l43,278l38,273l33,266l28,260l25,253l20,247l17,238l14,232l10,223l9,215l5,209l4,200l2,192l2,184l0,176l0,167xe" fillcolor="#1f1a17" stroked="f" o:allowincell="f" style="position:absolute;left:5781;top:6457;width:165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5864,6482" to="5864,659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806,6540" to="5921,6540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26,527" path="m0,506l22,484l505,484l505,527l22,527l0,506xm22,0l43,21l43,506l0,506l0,21l22,0xm526,21l505,43l22,43l22,0l505,0l526,21xm505,527l485,506l485,21l526,21l526,506l505,527xe" fillcolor="#1f1a17" stroked="f" o:allowincell="f" style="position:absolute;left:6216;top:6408;width:262;height:2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4,333" path="m167,0l167,43l161,43l154,43l149,43l142,45l136,47l131,48l124,50l119,52l114,55l108,58l103,60l98,63l93,66l88,71l85,75l80,80l76,83l71,88l68,93l65,98l61,103l58,108l57,113l53,118l52,124l50,129l47,136l47,141l45,147l45,154l43,161l43,167l0,167l2,157l2,149l4,141l4,133l7,124l9,118l12,109l14,101l17,95l22,88l25,80l30,73l33,66l38,61l45,55l50,48l55,43l61,38l68,33l75,28l81,23l88,20l95,17l103,14l111,10l118,7l126,5l134,4l142,2l151,0l159,0l167,0xm334,167l291,167l291,161l291,154l290,147l290,141l288,136l286,129l283,124l281,118l280,113l276,108l273,103l270,98l266,93l263,88l260,83l255,80l252,75l247,71l242,66l237,63l232,60l227,58l222,55l215,52l210,50l204,48l199,47l192,45l187,43l180,43l174,43l167,43l167,0l176,0l184,0l192,2l200,4l209,5l217,7l225,10l232,14l240,17l247,20l253,23l260,28l266,33l273,38l280,43l285,48l291,55l296,61l301,66l306,73l309,80l314,88l318,95l321,101l324,109l326,118l329,124l331,133l333,141l333,149l334,157l334,167xm167,333l167,290l174,290l180,290l187,290l192,288l199,286l204,285l210,283l215,281l222,278l227,275l232,273l237,270l242,266l247,261l250,258l255,253l260,250l263,245l266,240l270,235l273,230l276,225l280,220l281,215l283,209l286,204l288,197l290,192l290,185l291,179l291,172l291,167l334,167l334,176l333,184l333,192l331,200l329,209l326,215l324,223l321,232l318,238l314,247l309,253l306,260l301,266l296,273l291,278l285,285l280,290l273,295l266,300l260,304l253,309l247,313l240,316l232,319l225,323l217,326l209,328l200,329l192,331l184,333l176,333l167,333xm0,167l43,167l43,172l45,179l45,185l47,192l47,197l50,204l52,209l53,215l57,220l58,225l61,230l65,235l68,240l71,245l76,250l80,253l85,258l88,261l93,266l98,270l103,273l108,275l114,278l119,281l124,283l131,285l136,286l142,288l149,290l154,290l161,290l167,290l167,333l159,333l151,333l142,331l134,329l126,328l118,326l109,323l103,319l95,316l88,313l81,309l75,304l68,300l61,295l55,290l50,285l45,278l38,273l33,266l30,260l25,253l22,247l17,238l14,232l12,223l9,215l7,209l4,200l4,192l2,184l2,176l0,167xe" fillcolor="#1f1a17" stroked="f" o:allowincell="f" style="position:absolute;left:6264;top:6457;width:166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6348,6482" to="6348,659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6289,6540" to="6403,6540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27,527" path="m527,506l506,527l22,527l22,484l506,484l527,506xm506,0l527,21l527,506l484,506l484,21l506,0xm0,21l22,0l506,0l506,43l22,43l0,21xm22,527l0,506l0,21l43,21l43,506l22,527xe" fillcolor="#1f1a17" stroked="f" o:allowincell="f" style="position:absolute;left:5974;top:6408;width:263;height:2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33" path="m165,43l165,0l175,0l183,0l191,2l200,4l208,5l215,7l223,10l231,14l238,17l244,20l253,23l259,28l266,33l271,38l277,43l284,48l289,55l294,61l299,66l304,73l307,80l312,88l315,95l319,101l322,109l325,118l327,124l329,133l330,141l332,149l332,157l332,167l289,167l289,161l289,154l287,147l287,141l286,136l284,129l282,124l279,118l277,113l274,108l271,103l269,98l264,93l261,88l258,83l253,80l249,75l244,71l239,66l234,63l229,60l224,58l219,55l215,52l208,50l203,48l196,47l191,45l185,43l178,43l172,43l165,43xm41,167l0,167l0,157l0,149l1,141l3,133l5,124l6,118l10,109l13,101l16,95l19,88l23,80l28,73l33,66l38,61l43,55l48,48l54,43l59,38l66,33l72,28l79,23l86,20l94,17l100,14l109,10l115,7l124,5l132,4l140,2l148,0l157,0l165,0l165,43l160,43l153,43l147,43l140,45l135,47l129,48l124,50l117,52l112,55l107,58l100,60l96,63l92,66l87,71l82,75l77,80l74,83l71,88l66,93l62,98l59,103l56,108l54,113l51,118l49,124l48,129l46,136l44,141l43,147l43,154l43,161l41,167xm165,290l165,333l157,333l148,333l140,331l132,329l124,328l115,326l109,323l100,319l94,316l86,313l79,309l72,304l66,300l59,295l54,290l48,285l43,278l38,273l33,266l28,260l23,253l19,247l16,238l13,232l10,223l6,215l5,209l3,200l1,192l0,184l0,176l0,167l41,167l43,172l43,179l43,185l44,192l46,197l48,204l49,209l51,215l54,220l58,225l59,230l62,235l66,240l71,245l74,250l77,253l82,258l87,261l92,266l96,270l100,273l107,275l112,278l117,281l124,283l129,285l135,286l140,288l147,290l153,290l158,290l165,290xm289,167l332,167l332,176l332,184l330,192l329,200l327,209l325,215l322,223l319,232l315,238l312,247l307,253l304,260l299,266l294,273l289,278l284,285l277,290l271,295l266,300l259,304l253,309l244,313l238,316l231,319l223,323l215,326l206,328l200,329l191,331l183,333l175,333l165,333l165,290l172,290l178,290l185,290l191,288l196,286l203,285l208,283l215,281l219,278l224,275l229,273l234,270l239,266l244,261l249,258l253,253l258,250l261,245l264,240l269,235l271,230l274,225l277,220l279,215l282,209l284,204l286,197l287,192l287,185l289,179l289,172l289,167xe" fillcolor="#1f1a17" stroked="f" o:allowincell="f" style="position:absolute;left:6023;top:6457;width:165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6105,6482" to="6105,659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6048,6540" to="6162,654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1010,1084" path="m989,0l1010,21l1010,1084l967,1084l967,21l989,0xm0,21l22,0l989,0l989,41l22,41l0,21xm0,1084l0,21l43,21l43,1084l0,1084xe" fillcolor="#1f1a17" stroked="f" o:allowincell="f" style="position:absolute;left:4778;top:6295;width:504;height:5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0,506" path="m504,463l504,506l491,505l480,505l466,505l453,503l440,501l428,500l415,498l404,495l390,493l379,490l367,486l356,483l342,478l331,475l319,470l309,465l298,462l286,455l275,450l265,445l253,439l243,432l233,425l223,419l214,412l204,405l194,397l184,391l176,382l166,374l157,366l147,358l139,349l131,339l123,331l116,321l108,311l101,303l93,293l86,283l80,273l73,262l66,252l61,240l55,230l50,219l45,209l40,197l35,186l30,174l27,162l23,151l18,139l15,126l14,115l10,101l9,90l5,77l4,65l2,52l2,38l0,27l0,14l0,0l42,0l43,12l43,24l43,37l45,48l47,60l48,72l50,81l52,93l55,105l57,116l60,126l63,138l66,149l71,159l75,169l80,181l83,191l88,200l93,210l98,220l104,230l109,240l116,250l121,258l128,268l134,277l141,286l149,295l156,303l162,311l171,320l179,328l185,334l194,343l202,349l212,358l220,364l228,371l237,377l247,384l257,391l265,396l275,402l285,407l295,412l304,417l314,422l326,427l336,430l346,435l357,439l367,442l379,445l390,448l400,452l412,453l423,455l435,458l447,460l458,460l470,462l481,462l493,463l504,463xm967,0l1010,0l1010,14l1009,27l1009,38l1007,52l1005,65l1004,77l1002,90l1000,101l997,115l994,126l990,139l987,151l984,162l979,174l976,186l971,197l966,209l961,219l954,230l949,240l942,252l936,262l931,273l924,283l916,293l909,303l903,311l895,321l886,331l878,339l870,349l861,358l853,366l845,374l835,382l827,391l817,397l807,405l797,412l787,419l777,425l767,432l756,439l746,445l734,450l724,455l713,462l701,465l690,470l678,475l666,478l655,483l643,486l632,490l619,493l607,495l594,498l582,500l569,501l556,503l544,505l531,505l518,505l504,506l504,463l518,463l529,462l541,462l552,460l564,460l576,458l587,455l599,453l609,452l620,448l632,445l642,442l653,439l663,435l675,430l685,427l695,422l704,417l714,412l724,407l734,402l744,396l754,391l764,384l772,377l782,371l790,364l799,358l807,349l815,343l823,334l832,328l840,320l847,311l855,303l861,295l868,286l875,277l881,268l888,258l895,250l901,240l906,230l911,220l916,210l921,200l926,191l931,181l936,169l939,159l942,149l946,138l949,126l952,116l956,105l957,93l961,81l962,72l964,60l966,48l966,37l967,24l967,12l967,0xe" fillcolor="#1f1a17" stroked="f" o:allowincell="f" style="position:absolute;left:4778;top:6833;width:504;height:2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7,817" path="m775,408l817,408l817,418l817,430l817,440l815,450l813,460l812,471l810,481l808,491l807,501l805,511l802,521l799,529l795,539l792,549l789,559l785,567l780,577l777,585l772,594l769,604l764,612l759,620l752,628l747,637l742,645l736,653l731,661l724,668l718,676l711,683l704,689l698,698l691,704l683,711l676,718l668,724l661,729l653,736l645,741l637,747l628,752l620,757l612,762l604,767l595,772l585,777l577,780l567,785l559,789l549,792l541,795l531,799l521,802l511,804l501,807l491,809l481,810l471,812l461,813l450,815l440,815l430,817l420,817l408,817l408,774l418,774l428,774l437,774l446,772l455,772l465,770l473,769l483,767l491,766l501,762l509,761l518,757l526,756l534,752l542,749l551,746l559,742l567,737l575,734l584,731l590,726l599,721l607,716l613,711l620,706l628,701l635,696l642,691l648,685l655,680l661,673l668,666l673,661l680,655l686,648l691,642l696,635l703,627l708,620l713,613l718,605l723,599l726,590l731,582l734,575l739,567l742,559l746,551l749,542l752,534l756,526l759,518l761,509l764,499l765,491l767,483l769,473l770,465l772,455l772,446l774,437l774,427l775,418l775,408xm408,43l408,0l420,0l430,0l440,2l451,2l461,3l471,5l481,7l491,8l501,10l511,13l521,15l531,18l541,22l549,25l559,28l567,32l577,37l585,40l595,45l604,50l612,55l620,60l628,65l637,70l645,76l653,81l661,88l668,93l676,99l683,106l691,113l698,119l704,127l711,134l718,141l724,149l731,157l736,164l742,172l747,180l752,189l759,197l764,205l769,213l772,223l777,232l780,240l785,250l789,258l792,268l795,278l799,288l802,296l805,306l807,316l808,326l810,336l812,346l813,357l815,367l817,377l817,387l817,399l817,408l775,408l775,399l774,390l774,380l772,370l772,362l770,352l769,344l767,334l765,326l764,318l761,308l759,299l756,291l752,283l749,275l746,266l742,258l739,250l734,241l731,235l726,227l723,218l718,212l713,203l708,197l703,190l696,182l691,175l686,169l680,162l673,156l668,151l661,144l655,137l648,132l642,126l635,121l628,116l620,111l613,106l607,101l599,96l590,91l584,86l575,83l567,79l559,75l551,71l542,68l534,65l526,61l518,60l509,56l501,55l491,51l483,50l475,48l465,46l455,46l446,45l437,43l428,43l418,43l408,43xm43,408l0,408l0,399l2,387l2,377l3,367l3,357l5,346l7,336l8,326l12,316l13,306l17,296l18,288l22,278l25,268l28,258l33,250l37,240l42,232l45,223l50,213l55,205l60,197l65,189l70,180l76,172l81,164l88,157l94,149l101,141l106,134l113,127l121,119l127,113l134,106l142,99l149,93l157,88l164,81l172,76l180,70l189,65l197,60l205,55l215,50l223,45l232,40l242,37l250,32l260,28l268,25l278,22l288,18l298,15l308,13l318,10l327,8l337,7l347,5l357,3l367,2l377,2l389,0l399,0l408,0l408,43l400,43l390,43l380,43l372,45l362,46l354,46l344,48l336,50l326,51l318,55l309,56l299,60l291,61l283,65l275,68l266,71l258,75l250,79l243,83l235,86l227,91l220,96l212,101l205,106l197,111l190,116l184,121l177,126l169,132l164,137l157,144l151,151l144,156l137,162l132,169l127,175l121,182l116,190l111,197l106,203l101,212l96,218l91,227l88,235l83,241l80,250l76,258l71,266l68,275l65,283l63,291l60,299l56,308l55,318l53,326l50,334l48,344l48,352l46,362l45,370l45,380l43,390l43,399l43,408xm408,774l408,817l399,817l389,817l377,815l367,815l357,813l347,812l337,810l327,809l318,807l308,804l298,802l288,799l278,795l268,792l260,789l250,785l242,780l232,777l223,772l215,767l205,762l197,757l189,752l180,747l172,741l164,736l157,729l149,724l142,718l134,711l127,704l121,698l113,689l106,683l101,676l94,668l88,661l81,653l76,645l70,637l65,628l60,620l55,612l50,604l45,594l42,585l37,577l33,567l28,559l25,549l22,539l18,529l17,521l13,511l12,501l8,491l7,481l5,471l3,460l3,450l2,440l2,430l0,418l0,408l43,408l43,418l43,427l45,437l45,446l46,455l48,465l48,473l50,483l53,491l55,499l56,509l60,518l63,526l65,534l68,542l71,551l76,559l80,567l83,575l88,582l91,590l96,599l101,605l106,613l111,620l116,627l121,635l127,642l132,648l137,655l144,661l151,666l157,673l164,680l169,685l177,691l184,696l190,701l197,706l205,711l212,716l220,721l227,726l235,731l243,734l250,737l258,742l266,746l275,749l283,752l291,756l299,757l309,761l318,762l326,766l336,767l344,769l354,770l362,772l372,772l380,774l390,774l400,774l408,774xe" fillcolor="#1f1a17" stroked="f" o:allowincell="f" style="position:absolute;left:4826;top:6629;width:407;height:4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27,525" path="m484,262l527,262l525,269l525,276l525,282l525,289l524,296l524,302l522,309l520,315l519,322l517,329l515,335l514,340l512,347l510,353l507,358l505,365l502,372l500,377l497,381l494,388l491,393l487,400l484,405l481,410l477,415l474,420l471,424l466,429l462,434l458,439l454,444l449,449l444,453l439,458l434,461l431,466l426,469l421,474l415,477l410,481l405,484l400,487l395,491l388,494l383,497l377,501l372,502l365,505l360,507l353,510l347,512l342,514l335,515l329,517l322,519l315,520l309,522l302,522l297,524l291,524l284,525l276,525l269,525l262,525l262,482l269,482l274,482l281,482l286,482l291,481l297,481l302,479l307,479l312,477l319,476l324,474l329,472l334,471l338,469l343,467l348,466l353,464l358,461l363,459l368,456l373,454l378,451l381,448l386,446l391,443l395,439l400,436l403,433l408,429l411,426l415,423l419,418l423,415l426,411l429,406l433,403l436,398l439,395l443,390l446,386l449,381l451,377l454,372l458,368l459,363l462,358l464,353l466,348l467,343l471,339l472,334l474,329l476,324l477,317l477,312l479,307l481,302l481,296l482,291l482,286l482,279l484,274l484,267l484,262xm262,43l262,0l269,0l276,0l284,0l291,1l297,1l302,3l309,3l315,5l322,6l329,8l335,10l342,11l347,13l353,14l360,18l365,19l372,23l377,26l383,28l388,31l400,38l410,44l421,51l431,59l439,67l449,76l458,86l466,95l474,105l481,115l487,127l494,137l497,143l500,148l502,155l505,160l507,167l510,172l512,178l514,185l515,190l517,196l519,203l520,210l522,216l524,223l524,229l525,236l525,243l525,249l525,256l527,262l484,262l484,257l484,251l482,246l482,239l482,234l481,229l481,223l479,218l477,213l477,208l476,201l474,196l472,191l471,186l467,181l466,176l464,172l462,167l459,162l458,158l451,148l446,138l439,130l433,122l426,114l419,107l411,99l403,92l395,86l386,79l378,74l368,69l363,66l358,64l353,61l348,59l343,57l338,56l334,54l329,53l324,51l319,49l312,48l307,46l302,46l297,44l291,44l286,43l281,43l274,43l269,43l262,43xm43,262l0,262l0,256l0,249l1,243l1,236l1,229l3,223l5,216l5,210l6,203l8,196l10,190l11,185l13,178l16,172l18,167l21,160l23,155l26,148l29,143l31,137l34,132l38,127l41,120l44,115l48,110l53,105l56,100l59,95l64,91l67,86l72,81l77,76l81,72l86,67l91,64l96,59l100,56l105,51l110,48l115,44l120,41l127,38l132,34l137,31l143,28l148,26l155,23l160,19l167,18l173,14l178,13l185,11l191,10l198,8l203,6l210,5l216,3l223,3l229,1l236,1l243,0l249,0l256,0l262,0l262,43l258,43l251,43l246,43l241,43l234,44l229,44l224,46l218,46l213,48l208,49l203,51l198,53l191,54l186,56l181,57l177,59l172,61l167,64l163,66l158,69l153,71l148,74l143,77l140,79l135,82l130,86l127,89l122,92l119,95l115,99l110,102l107,107l104,110l99,114l96,119l92,122l89,127l86,130l82,135l81,138l77,143l74,148l71,153l69,157l66,162l64,167l62,172l59,176l57,181l56,186l54,191l53,196l51,201l49,208l48,213l48,218l46,223l44,229l44,234l44,239l43,246l43,251l43,257l43,262xm262,482l262,525l256,525l249,525l243,525l236,524l229,524l223,522l216,522l210,520l203,519l198,517l191,515l185,514l178,512l173,510l167,507l160,505l155,502l148,501l143,497l137,494l132,491l127,487l120,484l115,481l110,477l105,474l100,469l96,466l91,461l86,458l81,453l77,449l72,444l67,439l64,434l59,429l56,424l53,420l48,415l44,410l41,405l38,400l34,393l31,388l29,381l26,377l23,372l21,365l18,358l16,353l13,347l11,340l10,335l8,329l6,322l5,315l5,309l3,302l1,296l1,289l1,282l0,276l0,269l0,262l43,262l43,267l43,274l43,279l44,286l44,291l44,296l46,302l48,307l48,312l49,317l51,324l53,329l54,334l56,339l57,343l59,348l62,353l64,358l66,363l69,368l72,372l74,377l77,381l81,386l82,390l86,395l89,398l92,403l96,406l99,411l104,415l107,418l110,423l115,426l119,429l122,433l127,436l130,439l135,443l140,446l143,448l148,451l153,454l158,456l163,459l167,461l172,464l177,466l181,467l186,469l191,471l198,472l203,474l208,476l213,477l218,479l224,479l229,481l234,481l241,482l246,482l251,482l258,482l262,482xe" fillcolor="#1f1a17" stroked="f" o:allowincell="f" style="position:absolute;left:4899;top:6701;width:262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8" path="m219,248l0,30l30,0l250,219l219,248xe" fillcolor="#1f1a17" stroked="f" o:allowincell="f" style="position:absolute;left:4968;top:6771;width:12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8" path="m250,30l30,248l0,219l219,0l250,30xe" fillcolor="#1f1a17" stroked="f" o:allowincell="f" style="position:absolute;left:4968;top:6771;width:12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44,1756" path="m6344,270l6328,262l6281,237l6210,202l6124,162l6078,141l6032,121l5985,101l5941,85l5898,70l5856,58l5822,50l5790,45l5742,42l5690,38l5633,35l5574,32l5509,29l5442,25l5371,22l5296,19l5218,17l5139,14l5055,10l4969,9l4881,7l4790,5l4696,4l4600,4l4273,2l3926,0l3565,0l3197,0l2823,2l2455,5l2093,10l1746,17l1415,25l1111,37l970,43l836,52l713,60l597,70l493,80l398,90l317,101l246,115l190,128l147,143l117,159l104,176l83,235l63,290l48,339l33,386l23,427l13,465l7,500l3,531l0,559l0,586l3,609l7,632l13,652l20,672l30,690l41,708l55,726l70,744l86,764l104,782l144,825l189,875l213,905l240,934l266,969l294,1007l322,1049l352,1093l384,1144l415,1199l428,1222l445,1244l460,1263l476,1282l494,1297l512,1311l532,1325l551,1335l572,1344l592,1354l613,1361l636,1368l660,1373l683,1378l706,1381l729,1384l779,1389l830,1391l881,1394l932,1396l985,1399l1038,1402l1091,1409l1144,1419l1235,1439l1326,1459l1418,1478l1511,1497l1605,1515l1699,1533l1794,1549l1889,1566l1984,1582l2079,1597l2175,1612l2270,1625l2364,1639l2458,1650l2551,1662l2643,1672l2794,1688l2944,1705l3094,1721l3245,1735l3321,1741l3395,1746l3470,1749l3544,1753l3618,1756l3693,1756l3765,1756l3840,1754l3913,1751l3985,1746l4058,1740l4129,1731l4200,1721l4271,1708l4341,1693l4412,1677l4480,1659l4549,1635l4617,1612l4683,1584l4749,1554l4815,1523l4880,1487l4942,1447l4970,1430l4999,1416l5027,1401l5056,1387l5086,1374l5116,1363l5146,1353l5177,1343l5238,1326l5301,1311l5366,1298l5432,1287l5562,1265l5693,1244l5759,1230l5823,1217l5888,1201l5952,1181l5966,1176l5982,1166l5992,1161l6002,1156l6012,1153l6022,1153l6037,1125l6047,1123l6055,1121l6063,1120l6070,1115l6081,1106l6093,1096l6134,1096l6149,1068l6205,1068l6205,1063l6207,1058l6212,1055l6215,1052l6228,1047l6243,1044l6276,1040l6303,1040l6303,1032l6304,1027l6308,1025l6309,1025l6313,1025l6314,1024l6316,1020l6316,1012l6331,1012l6344,1012e" stroked="t" o:allowincell="f" style="position:absolute;left:3788;top:6304;width:3171;height:877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333,139" path="m333,117l311,139l22,139l22,97l311,97l333,117xm311,0l333,21l333,117l290,117l290,21l311,0xm0,21l22,0l311,0l311,43l22,43l0,21xm22,139l0,117l0,21l42,21l42,117l22,139xe" fillcolor="#1f1a17" stroked="f" o:allowincell="f" style="position:absolute;left:3552;top:2171;width:165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139" path="m333,117l311,139l22,139l22,97l311,97l333,117xm311,0l333,21l333,117l290,117l290,21l311,0xm0,21l22,0l311,0l311,43l22,43l0,21xm22,139l0,117l0,21l42,21l42,117l22,139xe" fillcolor="#1f1a17" stroked="f" o:allowincell="f" style="position:absolute;left:4478;top:2171;width:165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139" path="m332,117l311,139l20,139l20,97l311,97l332,117xm311,0l332,21l332,117l290,117l290,21l311,0xm0,21l20,0l311,0l311,43l20,43l0,21xm20,139l0,117l0,21l42,21l42,117l20,139xe" fillcolor="#1f1a17" stroked="f" o:allowincell="f" style="position:absolute;left:5405;top:2171;width:165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139" path="m332,117l311,139l20,139l20,97l311,97l332,117xm311,0l332,21l332,117l289,117l289,21l311,0xm0,21l20,0l311,0l311,43l20,43l0,21xm20,139l0,117l0,21l42,21l42,117l20,139xe" fillcolor="#1f1a17" stroked="f" o:allowincell="f" style="position:absolute;left:6331;top:2171;width:165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75" path="m0,0l139,0l139,175l102,175l102,29l35,29l35,175l0,175l0,0xe" fillcolor="#1f1a17" stroked="f" o:allowincell="f" style="position:absolute;left:4343;top:2019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81" path="m0,93l0,80l1,68l5,57l8,48l15,35l25,23l35,15l46,9l54,5l64,2l74,2l84,0l102,2l119,7l125,10l134,15l140,20l145,25l152,32l155,38l160,45l163,53l167,71l168,91l167,111l163,129l160,138l155,144l152,151l145,157l140,162l134,167l127,172l119,176l102,179l84,181l66,179l49,176l43,172l35,167l30,162l23,157l18,151l13,144l8,138l6,129l1,111l0,93xm36,91l36,104l39,118l44,128l49,136l58,143l66,147l74,151l84,151l94,151l104,147l112,143l119,136l125,128l129,118l132,104l132,91l132,76l129,65l125,55l119,47l112,40l104,35l94,32l84,32l74,32l64,35l56,40l49,47l43,55l39,65l36,76l36,91xe" fillcolor="#1f1a17" stroked="f" o:allowincell="f" style="position:absolute;left:4427;top:2017;width:83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175" path="m124,0l124,74l133,72l138,67l142,58l151,41l156,29l161,19l166,11l172,6l177,3l185,1l195,0l207,0l209,0l212,0l212,24l207,24l199,26l192,28l187,31l184,36l181,44l174,58l171,66l167,72l162,79l154,84l161,87l166,89l169,94l174,97l182,110l190,127l214,175l172,175l152,129l151,127l151,125l149,122l146,117l139,107l134,102l131,99l124,97l124,175l90,175l90,97l85,99l80,100l75,107l68,117l66,124l65,125l63,127l61,129l42,175l0,175l23,127l32,110l40,99l45,94l50,89l55,87l60,84l52,79l47,72l43,66l40,58l35,44l30,36l27,31l23,28l17,26l7,24l5,24l2,24l2,0l5,0l7,0l19,0l28,1l37,3l43,6l48,11l53,19l60,29l65,41l71,58l76,67l83,72l90,74l90,0l124,0xe" fillcolor="#1f1a17" stroked="f" o:allowincell="f" style="position:absolute;left:4516;top:2019;width:10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75" path="m175,175l137,175l121,135l51,135l38,175l0,175l68,0l106,0l175,175xm111,105l86,41l63,105l111,105xe" fillcolor="#1f1a17" stroked="f" o:allowincell="f" style="position:absolute;left:4624;top:2019;width:8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5" path="m0,175l0,0l56,0l83,1l99,3l106,5l113,10l118,15l124,19l128,26l131,34l132,44l134,54l134,61l132,69l131,74l128,81l121,91l113,97l104,102l94,105l80,107l58,109l35,109l35,175l0,175xm35,29l35,79l55,79l71,79l83,76l90,72l93,67l96,61l98,54l96,46l91,38l86,33l78,31l68,29l53,29l35,29xe" fillcolor="#1f1a17" stroked="f" o:allowincell="f" style="position:absolute;left:4721;top:2019;width:6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175" path="m176,175l138,175l121,135l52,135l38,175l0,175l68,0l106,0l176,175xm111,105l86,41l63,105l111,105xe" fillcolor="#1f1a17" stroked="f" o:allowincell="f" style="position:absolute;left:5235;top:2019;width:8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5" path="m0,0l69,0l87,1l101,1l111,5l119,10l125,15l132,23l135,33l137,44l137,49l135,56l134,61l130,66l127,71l124,76l119,79l112,82l120,84l127,87l132,92l137,97l140,104l144,109l145,117l145,124l145,135l140,147l134,157l125,165l114,170l102,173l87,173l59,175l0,175l0,0xm34,29l34,69l58,69l74,69l84,69l92,66l97,62l102,56l104,49l102,41l99,36l92,31l86,29l76,29l56,29l34,29xm34,99l34,145l68,145l82,145l92,143l99,142l104,137l109,130l109,122l109,115l106,109l101,104l94,100l84,99l64,99l34,99xe" fillcolor="#1f1a17" stroked="f" o:allowincell="f" style="position:absolute;left:5332;top:2019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75" path="m175,175l137,175l123,135l53,135l38,175l0,175l68,0l106,0l175,175xm111,105l86,41l63,105l111,105xe" fillcolor="#1f1a17" stroked="f" o:allowincell="f" style="position:absolute;left:5405;top:2019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5" path="m0,175l0,0l56,0l82,1l99,3l105,5l112,10l119,15l124,19l129,26l130,34l134,44l134,54l134,61l132,69l130,74l127,81l120,91l112,97l104,102l94,105l79,107l57,109l36,109l36,175l0,175xm36,29l36,79l54,79l72,79l82,76l89,72l94,67l96,61l97,54l96,46l92,38l86,33l77,31l67,29l53,29l36,29xe" fillcolor="#1f1a17" stroked="f" o:allowincell="f" style="position:absolute;left:5501;top:2019;width:6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75" path="m0,0l33,0l33,115l103,0l137,0l137,175l106,175l106,61l35,175l0,175l0,0xe" fillcolor="#1f1a17" stroked="f" o:allowincell="f" style="position:absolute;left:5583;top:2019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75" path="m121,175l121,102l114,102l106,102l99,102l95,104l91,107l81,117l68,137l42,175l0,175l22,140l32,124l42,112l50,104l60,97l48,96l38,91l32,86l25,81l20,74l17,66l15,58l14,49l15,41l15,34l18,28l22,21l27,15l32,11l37,6l43,5l60,1l83,0l156,0l156,175l121,175xm121,29l95,29l76,29l66,31l60,33l55,36l52,43l50,51l52,59l55,66l60,71l66,72l76,74l95,74l121,74l121,29xe" fillcolor="#1f1a17" stroked="f" o:allowincell="f" style="position:absolute;left:5662;top:2019;width:7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75" path="m0,175l0,0l56,0l83,1l98,3l104,5l111,10l117,15l122,19l127,26l131,34l132,44l132,54l132,61l131,69l129,74l127,81l121,91l112,97l102,102l94,105l78,107l58,109l35,109l35,175l0,175xm35,29l35,79l53,79l71,79l81,76l88,72l93,67l96,61l96,54l94,46l91,38l84,33l76,31l68,29l51,29l35,29xe" fillcolor="#1f1a17" stroked="f" o:allowincell="f" style="position:absolute;left:6343;top:2019;width:6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75" path="m0,0l139,0l139,175l102,175l102,29l35,29l35,175l0,175l0,0xe" fillcolor="#1f1a17" stroked="f" o:allowincell="f" style="position:absolute;left:6424;top:2019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75" path="m51,175l51,29l0,29l0,0l139,0l139,29l88,29l88,175l51,175xe" fillcolor="#1f1a17" stroked="f" o:allowincell="f" style="position:absolute;left:3355;top:2019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5" path="m0,175l0,0l58,0l85,1l99,3l106,5l113,10l119,15l124,19l129,26l133,34l134,44l134,54l134,61l133,69l131,74l129,81l123,91l114,97l104,102l96,105l80,107l60,109l37,109l37,175l0,175xm37,29l37,79l55,79l73,79l83,76l90,72l94,67l98,61l98,54l96,46l93,38l86,33l78,31l70,29l53,29l37,29xe" fillcolor="#1f1a17" stroked="f" o:allowincell="f" style="position:absolute;left:3435;top:2019;width:6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75" path="m0,175l0,0l129,0l129,29l35,29l35,67l122,67l122,97l35,97l35,145l132,145l132,175l0,175xe" fillcolor="#1f1a17" stroked="f" o:allowincell="f" style="position:absolute;left:3517;top:2019;width:6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5" path="m0,0l69,0l88,1l101,1l109,5l119,10l126,15l132,23l135,33l137,44l137,49l135,56l134,61l130,66l127,71l122,76l117,79l112,82l121,84l127,87l132,92l137,97l140,104l144,109l145,117l145,124l144,135l140,147l134,157l126,165l114,170l101,173l86,173l59,175l0,175l0,0xm35,29l35,69l58,69l74,69l83,69l91,66l97,62l101,56l102,49l101,41l97,36l92,31l84,29l74,29l54,29l35,29xm35,99l35,145l68,145l83,145l91,143l99,142l104,137l107,130l109,122l107,115l106,109l101,104l94,100l83,99l63,99l35,99xe" fillcolor="#1f1a17" stroked="f" o:allowincell="f" style="position:absolute;left:3598;top:2019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81" path="m0,93l0,80l2,68l5,57l8,48l15,35l25,23l35,15l46,9l54,5l64,2l74,2l84,0l102,2l119,7l126,10l134,15l140,20l145,25l150,32l155,38l160,45l164,53l167,71l168,91l167,111l164,129l160,138l155,144l152,151l145,157l140,162l134,167l127,172l119,176l102,179l84,181l66,179l49,176l43,172l35,167l30,162l23,157l18,151l13,144l8,138l5,129l2,111l0,93xm36,91l36,104l40,118l45,128l49,136l58,143l66,147l74,151l84,151l94,151l104,147l112,143l119,136l126,128l129,118l132,104l132,91l132,76l129,65l126,55l119,47l112,40l104,35l94,32l84,32l74,32l64,35l56,40l49,47l43,55l40,65l36,76l36,91xe" fillcolor="#1f1a17" stroked="f" o:allowincell="f" style="position:absolute;left:3679;top:2017;width:83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175" path="m0,0l118,0l118,29l35,29l35,175l0,175l0,0xe" fillcolor="#1f1a17" stroked="f" o:allowincell="f" style="position:absolute;left:3778;top:2019;width:5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75" path="m175,175l137,175l122,135l51,135l38,175l0,175l68,0l106,0l175,175xm110,105l86,41l63,105l110,105xe" fillcolor="#1f1a17" stroked="f" o:allowincell="f" style="position:absolute;left:3829;top:2019;width:8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269" path="m228,136l269,136l269,142l269,149l268,155l268,162l266,169l264,175l261,182l260,188l256,193l253,200l251,205l246,210l243,217l240,221l235,226l231,231l226,235l222,240l217,243l210,248l205,251l200,255l193,256l188,259l182,261l175,264l169,266l162,268l155,268l149,269l142,269l136,269l136,228l141,228l145,226l149,226l154,226l159,225l162,223l167,221l172,220l175,218l179,217l184,215l187,212l190,210l193,207l197,203l200,200l203,197l207,193l210,190l212,187l215,183l217,180l218,175l220,172l222,167l223,164l225,159l226,154l226,149l226,145l228,140l228,136xm136,43l136,0l142,2l149,2l155,2l162,3l169,5l175,7l182,8l188,12l193,15l200,16l205,20l210,23l217,28l222,31l226,36l231,40l235,45l240,50l243,54l246,59l251,66l253,71l256,78l260,83l261,89l264,96l266,102l268,109l268,116l269,122l269,129l269,136l228,136l228,131l226,126l226,121l226,117l225,112l223,107l222,104l220,99l218,96l217,91l215,88l212,84l210,81l207,76l203,73l200,71l197,68l193,64l190,61l187,59l184,56l179,54l175,53l172,51l167,50l162,48l159,46l154,45l149,45l145,45l141,43l136,43xm43,136l0,136l2,129l2,122l2,116l3,109l5,102l7,96l8,89l12,83l13,78l17,71l20,66l23,59l28,54l31,50l36,45l40,40l45,36l50,31l55,28l60,23l66,20l71,16l78,15l83,12l89,8l96,7l103,5l109,3l116,2l122,2l129,2l136,0l136,43l131,43l126,45l121,45l117,45l112,46l107,48l104,50l99,51l96,53l91,54l88,56l84,59l81,61l76,64l73,68l71,71l68,74l64,76l61,81l60,84l56,88l55,91l53,96l51,99l50,104l48,107l46,112l45,117l45,121l43,126l43,131l43,136xm136,228l136,269l129,269l122,269l116,268l109,268l103,266l96,264l89,261l83,259l78,256l71,255l66,251l60,248l55,243l50,240l45,235l40,231l36,226l31,221l28,217l23,210l20,205l17,200l13,193l12,188l8,182l7,175l5,169l3,162l2,155l2,149l2,142l0,136l43,136l43,140l43,145l45,149l45,154l46,159l48,164l50,167l51,172l53,175l55,180l56,183l60,187l61,190l64,193l68,197l71,200l73,203l76,207l81,210l84,212l88,215l91,217l96,218l99,220l104,221l107,223l112,225l117,226l121,226l126,226l131,228l136,228xe" fillcolor="#1f1a17" stroked="f" o:allowincell="f" style="position:absolute;left:4655;top:9712;width:13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270" path="m228,136l269,136l269,142l269,149l268,156l268,162l266,169l264,175l261,182l260,187l256,194l253,199l251,205l246,210l243,215l240,220l235,225l231,230l226,235l222,238l217,243l210,247l205,250l200,253l193,256l188,260l182,261l175,263l169,265l162,266l155,268l149,270l142,270l136,270l136,227l141,227l145,227l149,227l154,225l159,223l162,223l167,222l172,220l175,218l179,217l184,214l187,212l190,209l193,207l197,204l200,200l203,197l207,194l210,190l212,187l215,182l217,179l218,175l220,171l222,167l223,162l225,157l226,154l226,149l226,144l228,139l228,136xm136,43l136,0l142,0l149,2l155,2l162,4l169,5l175,7l182,9l188,12l193,13l200,17l205,20l210,23l217,27l222,32l226,35l231,40l235,45l240,50l243,55l246,60l251,65l253,71l256,76l260,83l261,90l264,94l266,101l268,108l268,114l269,121l269,128l269,136l228,136l228,131l226,126l226,121l226,116l225,113l223,108l222,103l220,99l218,94l217,91l215,88l212,83l210,80l207,76l203,73l200,70l197,66l193,65l190,61l187,58l184,56l179,55l175,51l172,50l167,48l162,47l159,47l154,45l149,45l145,43l141,43l136,43xm43,136l0,136l2,128l2,121l2,114l3,108l5,101l7,94l8,90l12,83l13,76l17,71l20,65l23,60l28,55l31,50l36,45l40,40l45,35l50,32l55,27l60,23l66,20l71,17l78,13l83,12l89,9l96,7l103,5l109,4l116,2l122,2l129,0l136,0l136,43l131,43l126,43l121,45l117,45l112,47l107,47l104,48l99,50l96,51l91,55l88,56l84,58l81,61l76,65l73,66l71,70l68,73l64,76l61,80l60,83l56,88l55,91l53,94l51,99l50,103l48,108l46,113l45,116l45,121l43,126l43,131l43,136xm136,227l136,270l129,270l122,270l116,268l109,266l103,265l96,263l89,261l83,260l78,256l71,253l66,250l60,247l55,243l50,238l45,235l40,230l36,225l31,220l28,215l23,210l20,205l17,199l13,194l12,187l8,182l7,175l5,169l3,162l2,156l2,149l2,142l0,136l43,136l43,139l43,144l45,149l45,154l46,159l48,162l50,167l51,171l53,175l55,179l56,182l60,187l61,190l64,194l68,197l71,200l73,204l76,207l81,209l84,212l88,214l91,217l96,218l99,220l104,222l107,223l112,223l117,225l121,227l126,227l131,227l136,227xe" fillcolor="#1f1a17" stroked="f" o:allowincell="f" style="position:absolute;left:4655;top:12624;width:13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269" path="m226,136l269,136l269,142l268,149l268,155l266,162l264,169l263,175l261,182l258,188l256,193l253,200l249,205l246,210l243,217l238,221l234,226l229,231l225,235l220,240l215,243l210,248l205,251l198,255l193,256l187,259l180,261l175,264l168,266l162,268l155,268l148,269l142,269l134,269l134,228l139,228l144,226l148,226l153,226l157,225l162,223l167,221l170,220l175,218l178,217l182,215l187,212l190,210l193,207l196,203l200,200l203,197l205,193l208,190l211,187l213,183l215,180l218,175l220,172l221,167l223,164l223,159l225,154l225,149l226,145l226,140l226,136xm134,43l134,0l142,2l148,2l155,2l162,3l168,5l175,7l180,8l187,12l193,15l198,16l205,20l210,23l215,28l220,31l225,36l229,40l234,45l238,50l243,54l246,59l249,66l253,71l256,78l258,83l261,89l263,96l264,102l266,109l268,116l268,122l269,129l269,136l226,136l226,131l226,126l225,121l225,117l223,112l223,107l221,104l220,99l218,96l215,91l213,88l211,84l208,81l205,76l203,73l200,71l196,68l193,64l190,61l187,59l182,56l178,54l175,53l170,51l167,50l162,48l157,46l153,45l148,45l144,45l139,43l134,43xm43,136l0,136l0,129l0,122l1,116l3,109l3,102l6,96l8,89l10,83l13,78l16,71l20,66l23,59l26,54l31,50l34,45l39,40l44,36l49,31l54,28l59,23l64,20l71,16l76,15l82,12l87,8l94,7l101,5l107,3l114,2l120,2l127,2l134,0l134,43l129,43l125,45l120,45l115,45l110,46l107,48l102,50l99,51l94,53l91,54l86,56l82,59l79,61l76,64l72,68l69,71l66,74l63,76l61,81l58,84l56,88l53,91l51,96l49,99l48,104l46,107l44,112l44,117l43,121l43,126l43,131l43,136xm134,228l134,269l127,269l120,269l114,268l107,268l101,266l94,264l87,261l82,259l76,256l71,255l64,251l59,248l54,243l49,240l44,235l39,231l34,226l31,221l26,217l23,210l20,205l16,200l13,193l10,188l8,182l6,175l3,169l3,162l1,155l0,149l0,142l0,136l43,136l43,140l43,145l43,149l44,154l44,159l46,164l48,167l49,172l51,175l53,180l56,183l58,187l61,190l63,193l66,197l69,200l72,203l76,207l79,210l82,212l86,215l91,217l94,218l99,220l102,221l107,223l110,225l115,226l120,226l125,226l129,228l134,228xe" fillcolor="#1f1a17" stroked="f" o:allowincell="f" style="position:absolute;left:5737;top:9712;width:13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270" path="m226,136l269,136l269,142l268,149l268,156l266,162l264,169l263,175l261,182l258,187l256,194l253,199l249,205l246,210l243,215l238,220l234,225l229,230l225,235l220,238l215,243l210,247l205,250l198,253l193,256l187,260l180,261l175,263l168,265l162,266l155,268l148,270l142,270l134,270l134,227l139,227l144,227l148,227l153,225l157,223l162,223l167,222l170,220l175,218l178,217l182,214l187,212l190,209l193,207l196,204l200,200l203,197l205,194l208,190l211,187l213,182l215,179l218,175l220,171l221,167l223,162l223,157l225,154l225,149l226,144l226,139l226,136xm134,43l134,0l142,0l148,2l155,2l162,4l168,5l175,7l180,9l187,12l193,13l198,17l205,20l210,23l215,27l220,32l225,35l229,40l234,45l238,50l243,55l246,60l249,65l253,71l256,76l258,83l261,90l263,94l264,101l266,108l268,114l268,121l269,128l269,136l226,136l226,131l226,126l225,121l225,116l223,113l223,108l221,103l220,99l218,94l215,91l213,88l211,83l208,80l205,76l203,73l200,70l196,66l193,65l190,61l187,58l182,56l178,55l175,51l170,50l167,48l162,47l157,47l153,45l148,45l144,43l139,43l134,43xm43,136l0,136l0,128l0,121l1,114l3,108l3,101l6,94l8,90l10,83l13,76l16,71l20,65l23,60l26,55l31,50l34,45l39,40l44,35l49,32l54,27l59,23l64,20l71,17l76,13l82,12l87,9l94,7l101,5l107,4l114,2l120,2l127,0l134,0l134,43l129,43l125,43l120,45l115,45l110,47l107,47l102,48l99,50l94,51l91,55l86,56l82,58l79,61l76,65l72,66l69,70l66,73l63,76l61,80l58,83l56,88l53,91l51,94l49,99l48,103l46,108l44,113l44,116l43,121l43,126l43,131l43,136xm134,227l134,270l127,270l120,270l114,268l107,266l101,265l94,263l87,261l82,260l76,256l71,253l64,250l59,247l54,243l49,238l44,235l39,230l34,225l31,220l26,215l23,210l20,205l16,199l13,194l10,187l8,182l6,175l3,169l3,162l1,156l0,149l0,142l0,136l43,136l43,139l43,144l43,149l44,154l44,159l46,162l48,167l49,171l51,175l53,179l56,182l58,187l61,190l63,194l66,197l69,200l72,204l76,207l79,209l82,212l86,214l91,217l94,218l99,220l102,222l107,223l110,223l115,225l120,227l125,227l129,227l134,227xe" fillcolor="#1f1a17" stroked="f" o:allowincell="f" style="position:absolute;left:5737;top:12624;width:13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4522,9782" to="4909,9782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558,9782" to="6290,9782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2171,130" path="m0,64l316,0l314,0l314,1l313,1l311,3l311,5l309,5l309,6l308,8l308,8l306,10l306,10l304,11l303,13l303,13l301,15l301,15l301,16l300,18l300,18l298,19l298,21l296,21l296,23l296,23l295,24l295,26l293,26l293,28l293,29l291,29l291,31l291,31l290,33l290,34l290,34l288,36l288,38l288,38l288,39l286,39l286,41l286,43l286,43l286,43l286,44l286,44l285,44l285,44l285,46l285,46l285,46l285,48l285,48l285,48l285,49l285,49l285,49l283,51l283,51l283,51l283,53l283,53l283,53l283,53l283,54l283,54l283,54l283,56l283,56l283,56l283,57l283,57l283,57l283,59l283,59l283,59l283,59l283,61l283,61l283,61l283,62l283,62l283,62l283,64l283,64l283,64l283,66l283,66l283,66l283,66l283,67l283,67l283,67l283,69l283,69l283,69l283,71l283,71l283,71l283,72l283,72l283,72l283,74l283,74l283,74l283,74l283,76l283,76l283,76l283,77l283,77l283,77l283,79l283,79l285,79l285,81l285,81l285,81l285,81l285,82l285,82l285,82l285,84l285,84l285,84l286,86l286,86l286,86l286,87l286,87l286,89l286,89l288,89l288,91l288,91l288,91l288,92l288,94l290,94l290,96l290,96l291,97l291,99l291,99l293,100l293,102l293,102l295,104l295,104l296,105l296,107l296,107l298,109l298,110l300,110l300,112l301,112l301,114l301,115l303,115l303,117l304,117l306,119l306,120l308,120l308,122l309,124l309,124l311,125l311,125l313,127l314,129l314,129l316,130l0,64xm2050,74l121,74l121,54l2050,54l2050,74xm2171,64l1855,130l1857,129l1857,129l1858,127l1860,125l1860,125l1862,124l1862,124l1863,122l1863,120l1865,120l1867,119l1867,117l1868,117l1868,115l1870,115l1870,114l1871,112l1871,112l1871,110l1873,110l1873,109l1875,107l1875,107l1876,105l1876,104l1876,104l1878,102l1878,102l1878,100l1880,99l1880,99l1880,97l1881,96l1881,96l1881,94l1883,94l1883,92l1883,91l1883,91l1883,91l1885,89l1885,89l1885,89l1885,87l1885,87l1885,86l1885,86l1886,86l1886,84l1886,84l1886,84l1886,82l1886,82l1886,82l1886,81l1886,81l1886,81l1886,81l1888,79l1888,79l1888,79l1888,77l1888,77l1888,77l1888,76l1888,76l1888,76l1888,74l1888,74l1888,74l1888,74l1888,72l1888,72l1888,72l1888,71l1888,71l1888,71l1888,69l1888,69l1890,69l1890,67l1890,67l1890,67l1890,66l1890,66l1890,66l1890,66l1890,64l1890,64l1890,64l1890,62l1890,62l1890,62l1890,61l1890,61l1890,61l1888,59l1888,59l1888,59l1888,59l1888,57l1888,57l1888,57l1888,56l1888,56l1888,56l1888,54l1888,54l1888,54l1888,53l1888,53l1888,53l1888,53l1888,51l1888,51l1888,51l1888,49l1886,49l1886,49l1886,48l1886,48l1886,48l1886,46l1886,46l1886,46l1886,44l1886,44l1886,44l1885,44l1885,43l1885,43l1885,43l1885,41l1885,39l1883,39l1883,38l1883,38l1883,36l1881,34l1881,34l1881,33l1880,31l1880,31l1880,29l1878,29l1878,28l1878,26l1876,26l1876,24l1876,23l1875,23l1875,21l1873,21l1873,19l1871,18l1871,18l1871,16l1870,15l1870,15l1868,13l1868,13l1867,11l1867,10l1865,10l1863,8l1863,8l1862,6l1862,5l1860,5l1860,3l1858,1l1857,1l1857,0l1855,0l2171,64xe" fillcolor="#1f1a17" stroked="f" o:allowincell="f" style="position:absolute;left:4716;top:10037;width:1084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4522,12691" to="4958,12691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527,12686" to="6290,12690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rect id="shape_0" fillcolor="#1f1a17" stroked="f" o:allowincell="f" style="position:absolute;left:4713;top:9771;width:12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line id="shape_0" from="4723,9607" to="4723,1015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4723,12548" to="4723,12803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804,9647" to="5804,1019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5804,12566" to="5804,12821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143,215" path="m143,137l143,160l114,160l114,215l89,215l89,160l0,160l0,139l97,0l114,0l114,137l143,137xm89,137l89,33l14,137l89,137xe" fillcolor="#1f1a17" stroked="f" o:allowincell="f" style="position:absolute;left:5042;top:9913;width:71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220" path="m129,0l129,5l111,8l96,13l83,21l70,31l58,46l48,59l42,77l35,97l46,91l58,86l68,82l80,81l91,82l101,86l109,91l118,99l124,109l129,119l132,130l134,143l132,157l129,170l124,181l118,193l113,198l108,205l101,208l94,213l88,215l81,218l75,218l66,220l56,218l46,215l37,211l30,205l22,198l17,190l12,181l7,173l4,163l2,153l0,143l0,132l0,119l2,104l7,91l12,77l17,66l25,54l33,43l43,33l55,23l65,16l75,10l85,6l103,1l121,0l129,0xm32,109l30,127l30,142l30,158l35,175l38,183l42,191l46,198l51,203l55,206l60,208l65,210l71,210l78,210l83,206l89,203l94,198l99,190l103,181l104,172l106,160l104,148l103,135l99,125l94,115l89,105l83,100l75,96l65,96l58,96l51,97l43,102l32,109xe" fillcolor="#1f1a17" stroked="f" o:allowincell="f" style="position:absolute;left:5126;top:9913;width:66;height:1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0" path="m0,110l2,92l4,77l7,62l12,48l19,36l25,26l32,16l42,10l48,5l55,1l63,0l70,0l81,1l93,5l103,13l114,24l119,31l124,41l128,49l133,61l134,71l136,82l138,94l138,107l138,125l136,142l133,157l128,170l121,181l114,191l108,201l100,208l91,213l85,216l76,218l68,220l62,218l53,216l47,215l40,210l35,205l29,198l24,191l19,183l10,167l5,150l2,130l0,110xm32,114l32,135l33,153l37,172l42,186l47,196l53,203l60,208l68,210l73,208l78,208l81,205l86,201l91,196l95,191l98,185l100,177l103,162l106,143l106,124l108,100l106,82l106,67l103,53l100,39l96,31l93,24l90,19l85,15l78,11l70,10l65,10l60,11l55,15l52,19l45,26l42,36l38,46l35,59l33,74l32,87l32,100l32,114xe" fillcolor="#1f1a17" stroked="f" o:allowincell="f" style="position:absolute;left:5295;top:9913;width:67;height:1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86" path="m0,86l0,78l8,76l15,71l21,68l26,61l29,56l33,51l34,45l34,38l34,37l33,33l31,33l31,32l28,33l23,35l20,37l18,37l10,35l5,32l1,27l0,20l1,12l6,7l13,2l21,0l26,2l31,3l34,7l39,10l43,15l44,20l46,27l48,33l46,41l44,50l41,56l36,63l29,70l21,76l11,81l0,86xe" fillcolor="#1f1a17" stroked="f" o:allowincell="f" style="position:absolute;left:5377;top:10005;width:23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217" path="m124,0l111,26l48,26l33,56l53,59l71,66l86,74l99,86l107,97l114,109l119,122l119,136l119,144l117,152l116,160l112,167l106,180l96,192l84,200l73,207l65,212l55,213l45,215l36,217l26,215l20,215l13,212l8,210l5,207l2,203l0,198l0,195l0,192l3,187l7,185l12,183l17,185l20,185l23,187l30,192l36,195l41,198l48,200l53,200l63,198l71,197l78,192l86,187l91,178l96,170l99,162l99,152l99,142l96,134l93,126l88,117l81,109l73,102l63,96l53,91l43,88l33,86l20,84l7,83l48,0l124,0xe" fillcolor="#1f1a17" stroked="f" o:allowincell="f" style="position:absolute;left:5417;top:9915;width:61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69" path="m78,169l78,91l0,91l0,78l78,78l78,0l90,0l90,78l169,78l169,91l90,91l90,169l78,169xe" fillcolor="#1f1a17" stroked="f" o:allowincell="f" style="position:absolute;left:5202;top:9926;width:8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199;top:10036;width:89;height: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17,84" path="m25,84l0,33l0,28l179,28l194,26l202,26l205,23l208,20l210,13l210,0l217,0l217,81l210,81l210,68l208,61l205,58l202,54l194,53l179,53l65,53l46,53l35,54l30,56l28,59l27,63l25,66l27,72l30,82l25,84xe" fillcolor="#1f1a17" stroked="f" o:allowincell="f" style="position:absolute;left:5953;top:11290;width:10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121" path="m45,117l35,112l27,107l18,101l12,94l7,87l3,79l0,69l0,59l2,48l5,38l10,28l17,21l23,16l30,13l37,11l43,10l50,11l55,13l61,15l66,18l79,26l91,40l96,30l101,23l106,16l113,10l121,6l129,3l137,1l146,0l159,1l172,5l184,10l194,18l200,23l205,30l210,38l213,46l217,54l218,63l220,73l220,84l220,94l218,102l217,107l215,112l212,116l210,119l207,121l203,121l199,119l195,117l194,112l192,107l192,104l194,101l195,96l199,87l203,81l205,74l207,69l207,63l205,54l203,48l200,41l194,35l189,30l180,26l174,25l165,23l152,25l141,28l134,33l127,38l122,46l116,56l113,68l111,79l111,84l106,84l104,73l98,59l94,54l89,49l84,46l79,43l70,38l58,36l50,38l43,40l37,43l32,46l27,51l23,58l22,64l22,71l22,78l23,82l25,89l28,94l37,104l48,112l45,117xe" fillcolor="#1f1a17" stroked="f" o:allowincell="f" style="position:absolute;left:5953;top:11204;width:108;height: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132" path="m220,129l215,129l215,119l212,109l210,99l205,91l200,83l194,74l184,64l174,58l162,50l149,43l137,38l124,35l131,46l136,58l139,68l139,79l139,89l136,99l129,109l122,117l113,124l103,129l89,132l76,132l63,132l50,129l38,124l27,117l20,112l15,107l10,101l7,94l3,88l2,81l0,74l0,66l2,54l5,43l12,31l22,21l37,11l51,5l70,0l88,0l104,0l122,3l137,8l154,16l169,26l182,38l194,50l203,64l212,78l217,91l220,106l220,119l220,129xm113,31l94,30l79,30l63,30l46,35l38,36l32,40l25,45l20,50l15,53l13,59l12,64l10,71l12,78l13,83l17,89l23,94l30,99l38,102l48,104l60,106l76,104l89,101l101,97l111,91l118,86l122,79l124,73l126,66l124,58l121,50l118,40l113,31xe" fillcolor="#1f1a17" stroked="f" o:allowincell="f" style="position:absolute;left:5953;top:11118;width:10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137" path="m113,137l94,137l78,134l63,131l50,126l37,121l27,114l18,106l10,98l5,91l3,83l0,76l0,68l2,56l7,45l13,35l25,25l33,18l41,13l51,10l61,7l73,3l83,2l96,0l109,0l126,2l142,3l157,7l170,12l184,17l194,23l202,30l208,38l213,46l217,55l220,63l220,69l220,78l218,84l215,91l212,98l207,104l200,109l194,116l184,121l169,127l151,134l132,136l113,137xm116,108l136,106l156,104l172,101l187,96l197,91l205,84l208,78l210,69l210,65l208,61l207,56l203,51l199,48l192,45l185,41l177,38l162,35l146,33l124,31l101,31l84,31l68,33l55,35l41,38l33,41l27,45l20,50l15,53l12,60l10,68l12,74l13,79l17,83l20,88l28,93l37,98l48,101l61,103l75,104l88,106l103,106l116,108xe" fillcolor="#1f1a17" stroked="f" o:allowincell="f" style="position:absolute;left:5953;top:10947;width:108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46" path="m85,46l78,46l75,38l71,31l66,26l61,21l56,18l50,15l43,13l38,13l35,13l33,13l32,15l32,16l32,18l35,23l35,26l35,29l35,36l32,41l25,44l18,46l12,44l5,39l2,33l0,26l0,21l2,16l5,11l9,8l14,5l20,1l27,0l33,0l42,0l48,1l56,6l63,11l70,16l75,24l80,34l85,46xe" fillcolor="#1f1a17" stroked="f" o:allowincell="f" style="position:absolute;left:6045;top:10909;width:4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124" path="m0,0l27,12l27,76l55,90l60,70l65,53l74,38l86,25l96,15l109,9l121,5l136,4l144,4l152,5l159,7l167,10l179,18l190,27l200,38l207,50l210,60l213,68l215,78l215,88l215,96l213,104l212,109l208,114l205,119l202,121l198,123l195,124l190,123l187,121l184,116l184,111l184,108l185,104l187,99l190,93l195,88l197,81l198,76l198,70l198,61l195,53l192,45l185,38l179,32l170,27l160,25l152,23l142,25l132,27l124,30l116,37l108,43l101,52l94,60l89,70l88,80l84,91l83,103l81,116l0,76l0,0xe" fillcolor="#1f1a17" stroked="f" o:allowincell="f" style="position:absolute;left:5955;top:10832;width:106;height: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69" path="m168,91l89,91l89,169l77,169l77,91l0,91l0,78l77,78l77,0l89,0l89,78l168,78l168,91xe" fillcolor="#1f1a17" stroked="f" o:allowincell="f" style="position:absolute;left:5966;top:11024;width:83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075;top:11021;width: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83,372" path="m106,199l106,306l106,323l108,334l110,344l113,349l119,356l126,359l134,361l144,362l159,362l159,372l0,372l0,362l14,362l25,361l35,357l42,352l48,346l50,341l52,333l53,321l53,306l53,66l53,52l52,38l48,28l47,24l40,19l32,14l24,12l14,12l0,12l0,0l136,0l159,2l181,4l199,7l215,12l229,17l242,25l253,35l263,47l272,58l278,73l281,88l283,103l281,114l281,126l278,136l275,144l272,154l267,162l260,171l253,177l245,184l237,190l227,195l217,199l205,202l194,204l181,205l167,205l154,205l139,204l123,202l106,199xm106,182l119,186l131,187l143,187l151,189l164,187l177,182l189,176l200,166l209,154l215,141l219,126l220,109l220,98l219,86l215,75l210,65l205,55l199,47l191,40l182,33l174,28l164,25l153,24l141,24l126,25l106,28l106,182xe" fillcolor="#1f1a17" stroked="f" o:allowincell="f" style="position:absolute;left:3985;top:9097;width:140;height:1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6,263" path="m139,222l107,245l91,257l82,260l76,262l68,263l59,263l46,262l35,258l25,253l16,245l8,235l3,225l0,212l0,199l0,189l1,181l5,174l8,167l15,157l23,149l33,141l46,131l63,123l84,113l109,103l139,91l139,81l139,65l135,50l132,38l127,30l120,25l112,20l102,17l92,17l84,17l77,19l71,22l64,25l61,30l58,37l56,42l54,47l56,63l54,70l54,75l51,78l49,83l46,86l41,88l36,90l31,90l28,90l23,88l18,85l15,83l13,78l10,73l10,68l10,63l10,52l15,40l23,30l33,20l46,10l63,5l81,2l101,0l117,0l130,2l144,7l155,12l163,15l170,22l175,30l178,38l182,45l183,55l183,70l183,86l183,171l185,200l185,215l187,222l190,225l193,227l197,229l201,229l205,227l213,220l226,207l226,222l220,232l211,240l205,247l197,253l190,257l182,260l175,262l168,263l162,262l157,260l152,258l147,253l144,248l140,240l139,232l139,222xm139,204l139,108l120,116l106,123l94,128l86,131l76,138l68,144l59,151l54,157l51,164l48,171l46,177l46,186l46,196l48,204l53,212l58,219l63,224l69,229l77,230l84,232l96,230l109,225l122,215l139,204xe" fillcolor="#1f1a17" stroked="f" o:allowincell="f" style="position:absolute;left:4146;top:9154;width:112;height:1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65" path="m16,86l16,7l28,7l33,10l38,12l46,10l59,7l82,2l100,0l119,0l133,4l148,9l162,17l171,25l180,37l185,48l185,62l185,72l181,81l176,90l170,98l160,105l150,111l137,118l122,123l138,128l153,133l166,139l178,148l186,157l191,167l195,179l196,192l195,207l190,220l183,232l171,243l165,248l158,253l152,257l142,260l123,265l102,265l87,265l74,263l61,260l49,255l38,248l26,240l13,230l0,219l6,210l18,219l29,227l39,232l51,237l61,242l71,243l82,245l92,245l102,245l112,242l122,237l130,230l135,222l140,212l143,202l143,191l143,177l140,166l133,156l127,148l117,143l105,138l90,134l74,133l74,116l89,114l102,111l114,106l122,98l128,90l133,80l135,72l137,60l137,52l133,43l130,37l123,30l117,24l109,20l100,17l90,17l79,17l67,20l59,25l49,33l43,43l36,55l31,70l26,86l16,86xe" fillcolor="#1f1a17" stroked="f" o:allowincell="f" style="position:absolute;left:4263;top:9154;width:98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251" path="m167,185l245,0l329,0l329,12l314,12l305,15l300,18l295,23l291,35l291,60l291,192l291,213l295,225l296,230l298,231l301,235l305,236l314,240l329,241l329,251l209,251l209,241l219,240l227,238l233,236l238,233l242,227l243,218l245,207l245,192l245,41l157,251l147,251l58,41l58,192l58,213l60,225l65,231l71,236l81,240l96,241l96,251l0,251l0,241l10,240l20,238l27,236l30,231l33,227l37,218l37,207l38,192l38,60l37,36l35,25l30,20l25,15l15,12l0,12l0,0l88,0l167,185xe" fillcolor="#1f1a17" stroked="f" o:allowincell="f" style="position:absolute;left:4373;top:9157;width:164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5" path="m38,101l40,116l40,128l43,141l45,151l50,162l55,172l60,181l66,189l73,197l80,204l88,209l96,214l105,217l113,219l121,220l131,220l143,220l154,217l164,214l174,207l182,199l190,189l197,176l204,161l212,166l209,186l200,202l190,219l179,235l172,242l164,248l156,253l147,258l139,262l129,263l119,265l109,265l98,265l88,263l78,260l68,257l58,252l50,245l40,238l32,230l25,222l19,212l14,200l9,189l5,177l2,164l0,151l0,136l0,121l2,106l5,91l9,78l14,67l19,55l25,45l33,35l42,27l50,20l60,14l70,9l81,5l91,2l105,0l116,0l126,0l136,2l146,4l154,7l162,10l171,15l179,20l185,27l192,35l197,43l202,52l205,60l209,70l210,80l212,90l212,101l38,101xm38,86l156,86l152,65l149,52l146,45l141,38l136,33l129,29l123,24l114,22l108,20l101,19l90,20l80,24l70,29l60,37l52,47l47,58l42,72l38,86xe" fillcolor="#1f1a17" stroked="f" o:allowincell="f" style="position:absolute;left:4554;top:9154;width:105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51" path="m10,0l226,0l238,68l225,68l223,58l221,50l218,43l215,36l210,31l206,26l201,25l196,22l183,20l163,18l140,18l140,192l142,215l144,228l147,231l149,233l152,236l155,238l168,240l190,241l190,251l54,251l54,241l66,240l76,238l82,236l87,233l91,227l94,218l96,207l96,192l96,18l73,18l53,18l41,22l33,26l25,35l18,48l11,68l0,68l10,0xe" fillcolor="#1f1a17" stroked="f" o:allowincell="f" style="position:absolute;left:4670;top:9157;width:1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6,254" path="m256,254l183,254l167,230l150,203l135,177l120,152l114,140l109,134l105,130l102,129l99,129l94,127l89,127l84,129l84,195l84,218l87,230l91,236l97,241l109,243l125,244l125,254l0,254l0,244l11,243l20,241l28,239l31,234l34,230l36,221l38,210l38,195l38,63l38,39l36,28l31,23l26,18l16,15l0,15l0,3l125,3l125,15l107,15l97,18l92,21l87,25l86,29l84,36l84,48l84,63l84,112l89,112l92,112l101,112l109,109l115,107l124,102l130,97l137,87l143,76l148,63l158,38l167,23l175,15l186,6l200,1l213,0l220,1l226,1l231,5l236,8l239,11l243,16l244,21l244,26l244,31l243,34l241,39l238,43l234,46l231,48l226,49l221,49l215,48l206,46l196,43l188,41l183,43l177,48l172,54l168,63l160,84l153,96l147,104l137,115l147,119l155,127l162,135l170,147l180,163l193,185l211,216l224,233l231,238l238,241l248,243l256,244l256,254xe" fillcolor="#1f1a17" stroked="f" o:allowincell="f" style="position:absolute;left:4796;top:9155;width:127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263" path="m140,222l109,245l91,257l84,260l76,262l68,263l59,263l48,262l36,258l26,253l16,245l10,235l5,225l1,212l0,199l1,189l3,181l5,174l8,167l15,157l25,149l34,141l48,131l64,123l84,113l109,103l140,91l140,81l139,65l137,50l134,38l127,30l120,25l114,20l104,17l94,17l86,17l77,19l71,22l66,25l61,30l58,37l56,42l56,47l56,63l56,70l54,75l53,78l49,83l46,86l43,88l38,90l33,90l28,90l23,88l20,85l16,83l13,78l11,73l10,68l10,63l11,52l16,40l23,30l34,20l48,10l63,5l81,2l101,0l117,0l132,2l145,7l157,12l163,15l170,22l175,30l180,38l182,45l183,55l185,70l185,86l185,171l185,200l187,215l188,222l190,225l195,227l198,229l201,229l205,227l215,220l228,207l228,222l220,232l213,240l205,247l198,253l190,257l183,260l177,262l168,263l163,262l157,260l152,258l149,253l144,248l142,240l140,232l140,222xm140,204l140,108l120,116l106,123l94,128l86,131l76,138l68,144l61,151l56,157l51,164l48,171l46,177l46,186l48,196l49,204l53,212l58,219l64,224l71,229l77,230l86,232l96,230l109,225l124,215l140,204xe" fillcolor="#1f1a17" stroked="f" o:allowincell="f" style="position:absolute;left:4932;top:9154;width:113;height:1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4,321" path="m44,0l264,0l264,12l249,12l239,15l234,18l229,23l228,35l226,60l226,184l226,200l228,215l229,225l233,231l238,235l244,238l253,240l264,241l264,321l254,321l253,309l251,299l248,289l243,281l238,273l231,266l223,261l215,258l205,255l193,253l178,251l163,251l99,251l84,251l71,253l61,255l51,256l43,260l36,265l29,271l23,278l18,288l13,298l11,309l10,321l0,321l0,241l10,240l19,236l29,230l39,223l49,213l57,198l64,179l72,157l77,132l82,107l86,83l86,60l86,48l84,38l81,30l76,23l69,18l62,15l54,12l44,12l44,0xm104,18l104,33l104,66l100,96l97,124l92,150l86,174l76,197l67,215l56,233l148,233l160,233l168,231l173,231l176,228l178,225l180,218l181,210l181,197l181,18l104,18xe" fillcolor="#1f1a17" stroked="f" o:allowincell="f" style="position:absolute;left:5120;top:9157;width:132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55" path="m39,0l262,0l262,12l248,12l238,15l233,18l228,23l226,35l224,60l224,192l226,215l228,227l231,231l238,236l248,240l262,241l262,251l134,251l134,241l152,240l162,238l167,236l170,235l173,231l175,228l176,223l178,215l180,205l180,192l180,18l96,18l96,124l96,152l96,175l94,193l91,208l87,220l82,228l77,236l69,243l62,248l53,253l44,255l34,255l26,255l18,253l13,251l8,248l5,245l1,240l0,233l0,227l0,217l5,210l8,207l11,205l15,205l19,203l24,205l28,205l33,208l38,212l46,220l53,222l59,222l64,217l67,210l71,202l74,189l76,174l76,154l77,129l77,74l76,55l76,40l72,28l71,22l66,18l59,15l51,12l39,12l39,0xe" fillcolor="#1f1a17" stroked="f" o:allowincell="f" style="position:absolute;left:5261;top:9157;width:130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51" path="m246,0l246,12l231,12l222,15l215,22l210,26l208,38l208,60l208,192l208,212l210,223l213,230l222,236l231,240l246,241l246,251l126,251l126,241l136,240l144,238l150,236l155,233l159,227l160,218l162,207l164,192l164,137l152,137l149,137l144,137l63,251l0,251l0,241l13,240l20,236l28,230l40,213l98,131l83,124l71,117l60,111l51,103l45,94l40,84l36,74l35,63l36,51l41,40l48,28l58,20l64,15l71,12l79,8l88,5l109,2l136,0l246,0xm164,22l152,18l142,18l129,20l119,22l109,26l101,31l96,40l91,46l89,55l88,65l89,76l93,86l99,96l107,104l117,111l129,116l142,119l155,121l159,121l164,119l164,22xe" fillcolor="#1f1a17" stroked="f" o:allowincell="f" style="position:absolute;left:5398;top:9157;width:122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6,254" path="m256,254l181,254l165,230l148,203l133,177l119,152l114,140l107,134l104,130l100,129l97,129l92,127l89,127l82,129l82,195l84,218l86,230l91,236l97,241l107,243l125,244l125,254l0,254l0,244l10,243l19,241l26,239l31,234l33,230l36,221l36,210l38,195l38,63l36,39l34,28l31,23l24,18l16,15l0,15l0,3l125,3l125,15l105,15l97,18l91,21l87,25l86,29l84,36l82,48l82,63l82,112l87,112l91,112l99,112l107,109l115,107l122,102l129,97l135,87l142,76l148,63l158,38l167,23l175,15l185,6l198,1l211,0l218,1l224,1l229,5l234,8l239,11l241,16l243,21l244,26l243,31l243,34l239,39l238,43l234,46l229,48l224,49l219,49l213,48l205,46l195,43l188,41l181,43l176,48l172,54l167,63l158,84l153,96l147,104l137,115l145,119l155,127l160,135l168,147l180,163l191,185l211,216l224,233l229,238l238,241l246,243l256,244l256,254xe" fillcolor="#1f1a17" stroked="f" o:allowincell="f" style="position:absolute;left:5604;top:9155;width:127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3,377" path="m0,32l78,0l88,0l88,60l98,45l108,32l118,22l128,14l138,7l148,4l157,0l169,0l177,0l187,2l196,4l204,7l210,12l219,17l225,22l232,30l238,38l245,48l250,60l255,72l258,83l260,96l262,110l263,124l262,139l260,154l257,169l253,182l248,196l242,209l234,220l225,230l217,238l209,247l200,252l191,257l181,260l171,263l159,265l148,265l129,265l113,260l101,253l88,243l88,319l90,341l91,353l96,359l103,364l113,366l131,367l131,377l0,377l0,367l7,367l14,367l20,366l27,364l32,362l37,358l40,353l42,341l43,318l43,81l43,62l42,50l38,45l34,40l29,38l20,37l14,38l4,42l0,32xm88,76l88,169l90,194l91,209l93,217l98,224l103,230l110,237l118,242l126,247l136,248l148,248l161,248l172,243l182,237l192,229l197,220l202,212l205,204l209,194l212,174l214,149l214,136l212,123l210,110l207,98l204,88l200,78l194,70l189,62l179,52l169,45l159,42l148,40l134,42l121,47l108,57l88,76xe" fillcolor="#1f1a17" stroked="f" o:allowincell="f" style="position:absolute;left:5733;top:9154;width:130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5" path="m38,101l38,116l40,128l41,141l45,151l48,162l53,172l59,181l66,189l73,197l79,204l88,209l96,214l102,217l112,219l121,220l129,220l142,220l152,217l164,214l172,207l182,199l188,189l197,176l203,161l212,166l207,186l200,202l190,219l178,235l170,242l164,248l155,253l147,258l137,262l129,263l119,265l109,265l97,265l88,263l76,260l66,257l58,252l48,245l40,238l31,230l25,222l18,212l12,200l8,189l3,177l2,164l0,151l0,136l0,121l2,106l3,91l8,78l12,67l18,55l25,45l33,35l41,27l50,20l59,14l69,9l79,5l91,2l102,0l116,0l126,0l135,2l144,4l154,7l162,10l170,15l177,20l183,27l190,35l197,43l200,52l205,60l208,70l210,80l212,90l212,101l38,101xm38,86l154,86l152,65l149,52l145,45l140,38l134,33l127,29l121,24l114,22l107,20l99,19l89,20l78,24l68,29l59,37l51,47l45,58l41,72l38,86xe" fillcolor="#1f1a17" stroked="f" o:allowincell="f" style="position:absolute;left:5884;top:9154;width:105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4,251" path="m191,18l82,18l82,192l84,215l86,227l91,231l96,236l105,240l120,241l120,251l0,251l0,241l11,240l19,238l26,236l31,231l34,227l36,218l38,207l38,192l38,60l38,36l34,25l31,20l26,15l16,12l0,12l0,0l274,0l274,12l259,12l249,15l244,18l239,23l238,35l236,60l236,192l238,215l239,227l243,231l249,236l257,240l274,241l274,251l153,251l153,241l163,240l172,238l178,236l183,233l186,227l190,218l191,207l191,192l191,18xe" fillcolor="#1f1a17" stroked="f" o:allowincell="f" style="position:absolute;left:6004;top:9157;width:13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55" path="m39,0l262,0l262,12l247,12l238,15l233,18l228,23l226,35l224,60l224,192l226,215l228,227l231,231l238,236l247,240l262,241l262,251l133,251l133,241l152,240l163,238l166,236l170,235l173,231l175,228l176,223l178,215l180,205l180,192l180,18l97,18l97,124l95,152l95,175l94,193l90,208l87,220l84,228l77,236l71,243l62,248l52,253l44,255l34,255l26,255l19,253l13,251l8,248l5,245l1,240l0,233l0,227l1,217l5,210l8,207l11,205l14,205l19,203l24,205l29,205l33,208l38,212l46,220l52,222l59,222l64,217l67,210l71,202l74,189l76,174l76,154l77,129l77,74l76,55l76,40l74,28l71,22l66,18l59,15l51,12l39,12l39,0xe" fillcolor="#1f1a17" stroked="f" o:allowincell="f" style="position:absolute;left:6149;top:9157;width:131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65" path="m40,101l40,116l42,128l43,141l47,151l50,162l55,172l60,181l67,189l73,197l81,204l88,209l96,214l105,217l113,219l123,220l131,220l143,220l154,217l164,214l174,207l182,199l191,189l197,176l204,161l214,166l209,186l202,202l192,219l179,235l172,242l164,248l157,253l149,258l139,262l131,263l121,265l111,265l100,265l88,263l78,260l68,257l58,252l50,245l42,238l33,230l25,222l19,212l14,200l9,189l5,177l4,164l2,151l0,136l2,121l4,106l5,91l9,78l14,67l20,55l27,45l33,35l42,27l52,20l62,14l72,9l81,5l93,2l105,0l116,0l128,0l136,2l146,4l156,7l164,10l171,15l179,20l186,27l192,35l197,43l202,52l205,60l209,70l212,80l212,90l214,101l40,101xm40,86l156,86l154,65l149,52l146,45l141,38l136,33l129,29l123,24l116,22l108,20l101,19l90,20l80,24l70,29l62,37l53,47l47,58l42,72l40,86xe" fillcolor="#1f1a17" stroked="f" o:allowincell="f" style="position:absolute;left:6297;top:9154;width:106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4,251" path="m82,112l192,112l192,60l190,40l188,28l185,22l180,17l175,13l168,12l162,12l153,12l153,0l274,0l274,12l259,12l249,15l243,20l238,26l236,38l236,60l236,192l236,212l238,223l241,230l248,236l253,238l258,240l266,240l274,241l274,251l153,251l153,241l163,240l172,238l178,236l183,233l187,227l188,218l190,207l192,192l192,131l82,131l82,192l82,212l84,223l87,230l94,236l99,238l106,240l112,240l120,241l120,251l0,251l0,241l10,240l20,238l26,236l31,231l33,227l36,218l36,207l38,192l38,60l36,40l34,28l31,22l25,15l15,12l0,12l0,0l120,0l120,12l106,12l96,15l89,20l86,26l82,38l82,60l82,112xe" fillcolor="#1f1a17" stroked="f" o:allowincell="f" style="position:absolute;left:6418;top:9157;width:13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4,251" path="m83,174l192,48l190,38l188,31l187,25l183,20l178,15l174,13l167,12l159,12l159,0l274,0l274,12l259,12l250,15l245,18l240,23l238,35l236,60l236,192l238,215l240,227l243,231l250,236l258,240l274,241l274,251l154,251l154,241l164,240l172,238l178,236l183,233l187,227l190,218l192,207l192,192l192,74l83,200l84,210l84,220l88,227l89,231l94,235l99,238l106,240l116,241l116,251l0,251l0,241l12,240l20,238l26,236l31,231l35,227l36,218l38,207l38,192l38,60l38,36l35,25l31,20l26,15l16,12l0,12l0,0l121,0l121,12l106,12l96,15l91,18l86,23l84,35l83,60l83,174xe" fillcolor="#1f1a17" stroked="f" o:allowincell="f" style="position:absolute;left:6567;top:9157;width:137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251" path="m244,0l244,12l229,12l219,15l213,22l208,26l206,38l206,60l206,192l206,212l208,223l211,230l219,236l229,240l244,241l244,251l124,251l124,241l133,240l142,238l148,236l153,233l157,227l158,218l160,207l162,192l162,137l150,137l147,137l142,137l61,251l0,251l0,241l11,240l18,236l26,230l38,213l95,131l82,124l69,117l57,111l49,103l43,94l38,84l34,74l33,63l34,51l39,40l46,28l56,20l62,15l69,12l77,8l86,5l107,2l133,0l244,0xm162,22l150,18l140,18l128,20l117,22l107,26l99,31l94,40l89,46l87,55l86,65l87,76l90,86l97,96l105,104l115,111l127,116l140,119l153,121l157,121l162,119l162,22xe" fillcolor="#1f1a17" stroked="f" o:allowincell="f" style="position:absolute;left:6711;top:9157;width:122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4l360,47l835,0l1279,43l1645,124l1645,995l1288,1106l846,1157l357,1105l0,995l0,124xe" fillcolor="white" stroked="f" o:allowincell="f" style="position:absolute;left:4150;top:2916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200" path="m378,46l385,87l26,167l16,125l376,46l378,46xm857,0l857,43l383,89l378,46l854,0l857,0xm1305,44l1299,86l854,43l857,0l1302,44l1305,44xm1687,145l1661,167l1295,86l1305,44l1671,125l1687,145xm1672,1038l1644,1016l1644,145l1687,145l1687,1016l1672,1038xm1310,1149l1302,1107l1659,997l1672,1038l1314,1149l1310,1149xm866,1200l866,1157l1305,1106l1310,1149l871,1200l866,1200xm373,1145l381,1104l871,1157l866,1200l376,1145l373,1145xm0,1016l26,997l385,1104l373,1145l14,1038l0,1016xm16,125l43,145l43,1016l0,1016l0,145l16,125xe" fillcolor="#1f1a17" stroked="f" o:allowincell="f" style="position:absolute;left:4139;top:2905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4l360,47l835,0l1279,43l1645,124l1645,995l1288,1106l848,1157l359,1105l0,995l0,124xe" fillcolor="white" stroked="f" o:allowincell="f" style="position:absolute;left:3236;top:2916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1,46l387,87l27,167l17,125l377,46l381,46xm858,0l858,43l384,89l381,46l855,0l858,0xm1306,44l1300,86l855,43l858,0l1305,44l1306,44xm1688,145l1663,167l1298,86l1306,44l1672,125l1688,145xm1673,1038l1645,1016l1645,145l1688,145l1688,1016l1673,1038xm1311,1149l1303,1107l1662,997l1673,1038l1316,1149l1311,1149xm867,1200l867,1157l1308,1106l1311,1149l872,1200l867,1200xm374,1145l382,1104l872,1157l867,1200l379,1145l374,1145xm0,1016l29,997l387,1104l374,1145l17,1038l0,1016xm17,125l43,145l43,1016l0,1016l0,145l17,125xe" fillcolor="#1f1a17" stroked="f" o:allowincell="f" style="position:absolute;left:3225;top:2905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7" path="m0,124l360,47l834,0l1281,43l1646,124l1646,995l1287,1106l848,1157l358,1105l0,995l0,124xe" fillcolor="white" stroked="f" o:allowincell="f" style="position:absolute;left:5063;top:2916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7,87l27,167l18,125l377,46l380,46xm860,0l860,43l384,89l380,46l855,0l860,0xm1306,44l1299,86l855,43l860,0l1304,44l1306,44xm1688,145l1663,167l1298,86l1306,44l1671,125l1688,145xm1673,1038l1646,1016l1646,145l1688,145l1688,1016l1673,1038xm1313,1149l1303,1107l1661,997l1673,1038l1316,1149l1313,1149xm868,1200l866,1157l1308,1106l1313,1149l871,1200l868,1200xm374,1145l382,1104l871,1157l868,1200l379,1145l374,1145xm0,1016l28,997l387,1104l374,1145l17,1038l0,1016xm18,125l43,145l43,1016l0,1016l0,145l18,125xe" fillcolor="#1f1a17" stroked="f" o:allowincell="f" style="position:absolute;left:5053;top:2905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4,1157" path="m0,124l360,47l834,0l1279,43l1644,124l1644,995l1287,1106l848,1157l358,1105l0,995l0,124xe" fillcolor="white" stroked="f" o:allowincell="f" style="position:absolute;left:5977;top:2916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5,87l27,167l17,125l377,46l380,46xm858,0l858,43l384,89l380,46l855,0l858,0xm1306,44l1299,86l855,43l858,0l1303,44l1306,44xm1688,145l1661,167l1296,86l1306,44l1671,125l1688,145xm1673,1038l1645,1016l1645,145l1688,145l1688,1016l1673,1038xm1311,1149l1303,1107l1660,997l1673,1038l1316,1149l1311,1149xm866,1200l866,1157l1306,1106l1311,1149l871,1200l866,1200xm374,1145l382,1104l871,1157l866,1200l377,1145l374,1145xm0,1016l28,997l385,1104l374,1145l15,1038l0,1016xm17,125l43,145l43,1016l0,1016l0,145l17,125xe" fillcolor="#1f1a17" stroked="f" o:allowincell="f" style="position:absolute;left:5967;top:2905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4l360,46l835,0l1279,43l1645,124l1645,995l1288,1105l846,1157l357,1102l0,995l0,124xe" fillcolor="white" stroked="f" o:allowincell="f" style="position:absolute;left:4150;top:3694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200" path="m378,46l385,88l26,167l16,124l376,46l378,46xm857,0l857,43l383,88l378,46l854,0l857,0xm1305,43l1299,86l854,43l857,0l1302,43l1305,43xm1687,146l1661,167l1295,86l1305,43l1671,126l1687,146xm1672,1037l1644,1017l1644,146l1687,146l1687,1017l1672,1037xm1310,1149l1302,1108l1659,997l1672,1037l1314,1147l1310,1149xm866,1200l866,1157l1305,1106l1310,1149l871,1200l866,1200xm373,1146l381,1103l871,1157l866,1200l376,1146l373,1146xm0,1017l26,997l385,1104l373,1146l14,1037l0,1017xm16,124l43,146l43,1017l0,1017l0,146l16,124xe" fillcolor="#1f1a17" stroked="f" o:allowincell="f" style="position:absolute;left:4139;top:3684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4l360,46l835,0l1279,43l1645,124l1645,995l1288,1105l848,1157l359,1102l0,995l0,124xe" fillcolor="white" stroked="f" o:allowincell="f" style="position:absolute;left:3236;top:3694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1,46l387,88l27,167l17,124l377,46l381,46xm858,0l858,43l384,88l381,46l855,0l858,0xm1306,43l1300,86l855,43l858,0l1305,43l1306,43xm1688,146l1663,167l1298,86l1306,43l1672,126l1688,146xm1673,1037l1645,1017l1645,146l1688,146l1688,1017l1673,1037xm1311,1149l1303,1108l1662,997l1673,1037l1316,1147l1311,1149xm867,1200l867,1157l1308,1106l1311,1149l872,1200l867,1200xm374,1146l382,1103l872,1157l867,1200l379,1146l374,1146xm0,1017l29,997l387,1104l374,1146l17,1037l0,1017xm17,124l43,146l43,1017l0,1017l0,146l17,124xe" fillcolor="#1f1a17" stroked="f" o:allowincell="f" style="position:absolute;left:3225;top:3684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7" path="m0,124l360,46l834,0l1281,43l1646,124l1646,995l1287,1105l848,1157l358,1102l0,995l0,124xe" fillcolor="white" stroked="f" o:allowincell="f" style="position:absolute;left:5063;top:3694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7,88l27,167l18,124l377,46l380,46xm860,0l860,43l384,88l380,46l855,0l860,0xm1306,43l1299,86l855,43l860,0l1304,43l1306,43xm1688,146l1663,167l1298,86l1306,43l1671,126l1688,146xm1673,1037l1646,1017l1646,146l1688,146l1688,1017l1673,1037xm1313,1149l1303,1108l1661,997l1673,1037l1316,1147l1313,1149xm868,1200l866,1157l1308,1106l1313,1149l871,1200l868,1200xm374,1146l382,1103l871,1157l868,1200l379,1146l374,1146xm0,1017l28,997l387,1104l374,1146l17,1037l0,1017xm18,124l43,146l43,1017l0,1017l0,146l18,124xe" fillcolor="#1f1a17" stroked="f" o:allowincell="f" style="position:absolute;left:5053;top:3684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4,1157" path="m0,124l360,46l834,0l1279,43l1644,124l1644,995l1287,1105l848,1157l358,1102l0,995l0,124xe" fillcolor="white" stroked="f" o:allowincell="f" style="position:absolute;left:5977;top:3694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5,88l27,167l17,124l377,46l380,46xm858,0l858,43l384,88l380,46l855,0l858,0xm1306,43l1299,86l855,43l858,0l1303,43l1306,43xm1688,146l1661,167l1296,86l1306,43l1671,126l1688,146xm1673,1037l1645,1017l1645,146l1688,146l1688,1017l1673,1037xm1311,1149l1303,1108l1660,997l1673,1037l1316,1147l1311,1149xm866,1200l866,1157l1306,1106l1311,1149l871,1200l866,1200xm374,1146l382,1103l871,1157l866,1200l377,1146l374,1146xm0,1017l28,997l385,1104l374,1146l15,1037l0,1017xm17,124l43,146l43,1017l0,1017l0,146l17,124xe" fillcolor="#1f1a17" stroked="f" o:allowincell="f" style="position:absolute;left:5967;top:3684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6l360,46l835,0l1279,45l1645,126l1645,997l1288,1108l846,1157l357,1104l0,997l0,126xe" fillcolor="white" stroked="f" o:allowincell="f" style="position:absolute;left:4150;top:4472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199" path="m378,45l385,88l26,166l16,124l376,47l378,45xm857,0l857,42l383,88l378,45l854,0l857,0xm1305,43l1299,85l854,42l857,0l1302,43l1305,43xm1687,146l1661,166l1295,85l1305,43l1671,124l1687,146xm1672,1037l1644,1017l1644,146l1687,146l1687,1017l1672,1037xm1310,1148l1302,1106l1659,995l1672,1037l1314,1148l1310,1148xm866,1199l866,1157l1305,1106l1310,1148l871,1199l866,1199xm373,1144l381,1103l871,1157l866,1199l376,1146l373,1144xm0,1017l26,995l385,1105l373,1144l14,1037l0,1017xm16,124l43,146l43,1017l0,1017l0,146l16,124xe" fillcolor="#1f1a17" stroked="f" o:allowincell="f" style="position:absolute;left:4139;top:4462;width:843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6l360,46l835,0l1279,45l1645,126l1645,997l1288,1108l848,1157l359,1104l0,997l0,126xe" fillcolor="white" stroked="f" o:allowincell="f" style="position:absolute;left:3236;top:4472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81,45l387,88l27,166l17,124l377,47l381,45xm858,0l858,42l384,88l381,45l855,0l858,0xm1306,43l1300,85l855,42l858,0l1305,43l1306,43xm1688,146l1663,166l1298,85l1306,43l1672,124l1688,146xm1673,1037l1645,1017l1645,146l1688,146l1688,1017l1673,1037xm1311,1148l1303,1106l1662,995l1673,1037l1316,1148l1311,1148xm867,1199l867,1157l1308,1106l1311,1148l872,1199l867,1199xm374,1144l382,1103l872,1157l867,1199l379,1146l374,1144xm0,1017l29,995l387,1105l374,1144l17,1037l0,1017xm17,124l43,146l43,1017l0,1017l0,146l17,124xe" fillcolor="#1f1a17" stroked="f" o:allowincell="f" style="position:absolute;left:3225;top:4462;width:843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7" path="m0,126l360,46l834,0l1281,45l1646,126l1646,997l1287,1108l848,1157l358,1104l0,997l0,126xe" fillcolor="white" stroked="f" o:allowincell="f" style="position:absolute;left:5063;top:4472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80,45l387,88l27,166l18,124l377,47l380,45xm860,0l860,42l384,88l380,45l855,0l860,0xm1306,43l1299,85l855,42l860,0l1304,43l1306,43xm1688,146l1663,166l1298,85l1306,43l1671,124l1688,146xm1673,1037l1646,1017l1646,146l1688,146l1688,1017l1673,1037xm1313,1148l1303,1106l1661,995l1673,1037l1316,1148l1313,1148xm868,1199l866,1157l1308,1106l1313,1148l871,1199l868,1199xm374,1144l382,1103l871,1157l868,1199l379,1146l374,1144xm0,1017l28,995l387,1105l374,1144l17,1037l0,1017xm18,124l43,146l43,1017l0,1017l0,146l18,124xe" fillcolor="#1f1a17" stroked="f" o:allowincell="f" style="position:absolute;left:5053;top:4462;width:842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4,1157" path="m0,126l360,46l834,0l1279,45l1644,126l1644,997l1287,1108l848,1157l358,1104l0,997l0,126xe" fillcolor="white" stroked="f" o:allowincell="f" style="position:absolute;left:5977;top:4472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80,45l385,88l27,166l17,124l377,47l380,45xm858,0l858,42l384,88l380,45l855,0l858,0xm1306,43l1299,85l855,42l858,0l1303,43l1306,43xm1688,146l1661,166l1296,85l1306,43l1671,124l1688,146xm1673,1037l1645,1017l1645,146l1688,146l1688,1017l1673,1037xm1311,1148l1303,1106l1660,995l1673,1037l1316,1148l1311,1148xm866,1199l866,1157l1306,1106l1311,1148l871,1199l866,1199xm374,1144l382,1103l871,1157l866,1199l377,1146l374,1144xm0,1017l28,995l385,1105l374,1144l15,1037l0,1017xm17,124l43,146l43,1017l0,1017l0,146l17,124xe" fillcolor="#1f1a17" stroked="f" o:allowincell="f" style="position:absolute;left:5967;top:4462;width:842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8" path="m0,124l360,47l835,0l1279,43l1645,124l1645,996l1288,1106l846,1158l357,1105l0,996l0,124xe" fillcolor="white" stroked="f" o:allowincell="f" style="position:absolute;left:4150;top:5251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200" path="m378,46l385,88l26,167l16,126l376,46l378,46xm857,0l857,43l383,89l378,46l854,0l857,0xm1305,45l1299,86l854,43l857,0l1302,45l1305,45xm1687,145l1661,167l1295,86l1305,45l1671,126l1687,145xm1672,1036l1644,1017l1644,145l1687,145l1687,1017l1672,1036xm1310,1149l1302,1107l1659,997l1672,1036l1314,1147l1310,1149xm866,1200l866,1157l1305,1106l1310,1149l871,1200l866,1200xm373,1146l381,1104l871,1157l866,1200l376,1146l373,1146xm0,1017l26,997l385,1104l373,1146l14,1036l0,1017xm16,126l43,145l43,1017l0,1017l0,145l16,126xe" fillcolor="#1f1a17" stroked="f" o:allowincell="f" style="position:absolute;left:4139;top:5240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8" path="m0,124l360,47l835,0l1279,43l1645,124l1645,996l1288,1106l848,1158l359,1105l0,996l0,124xe" fillcolor="white" stroked="f" o:allowincell="f" style="position:absolute;left:3236;top:5251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1,46l387,88l27,167l17,126l377,46l381,46xm858,0l858,43l384,89l381,46l855,0l858,0xm1306,45l1300,86l855,43l858,0l1305,45l1306,45xm1688,145l1663,167l1298,86l1306,45l1672,126l1688,145xm1673,1036l1645,1017l1645,145l1688,145l1688,1017l1673,1036xm1311,1149l1303,1107l1662,997l1673,1036l1316,1147l1311,1149xm867,1200l867,1157l1308,1106l1311,1149l872,1200l867,1200xm374,1146l382,1104l872,1157l867,1200l379,1146l374,1146xm0,1017l29,997l387,1104l374,1146l17,1036l0,1017xm17,126l43,145l43,1017l0,1017l0,145l17,126xe" fillcolor="#1f1a17" stroked="f" o:allowincell="f" style="position:absolute;left:3225;top:5240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8" path="m0,124l360,47l834,0l1281,43l1646,124l1646,996l1287,1106l848,1158l358,1105l0,996l0,124xe" fillcolor="white" stroked="f" o:allowincell="f" style="position:absolute;left:5063;top:5251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7,88l27,167l18,126l377,46l380,46xm860,0l860,43l384,89l380,46l855,0l860,0xm1306,45l1299,86l855,43l860,0l1304,45l1306,45xm1688,145l1663,167l1298,86l1306,45l1671,126l1688,145xm1673,1036l1646,1017l1646,145l1688,145l1688,1017l1673,1036xm1313,1149l1303,1107l1661,997l1673,1036l1316,1147l1313,1149xm868,1200l866,1157l1308,1106l1313,1149l871,1200l868,1200xm374,1146l382,1104l871,1157l868,1200l379,1146l374,1146xm0,1017l28,997l387,1104l374,1146l17,1036l0,1017xm18,126l43,145l43,1017l0,1017l0,145l18,126xe" fillcolor="#1f1a17" stroked="f" o:allowincell="f" style="position:absolute;left:5053;top:5240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4,1158" path="m0,124l360,47l834,0l1279,43l1644,124l1644,996l1287,1106l848,1158l358,1105l0,996l0,124xe" fillcolor="white" stroked="f" o:allowincell="f" style="position:absolute;left:5977;top:5251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5,88l27,167l17,126l377,46l380,46xm858,0l858,43l384,89l380,46l855,0l858,0xm1306,45l1299,86l855,43l858,0l1303,45l1306,45xm1688,145l1661,167l1296,86l1306,45l1671,126l1688,145xm1673,1036l1645,1017l1645,145l1688,145l1688,1017l1673,1036xm1311,1149l1303,1107l1660,997l1673,1036l1316,1147l1311,1149xm866,1200l866,1157l1306,1106l1311,1149l871,1200l866,1200xm374,1146l382,1104l871,1157l866,1200l377,1146l374,1146xm0,1017l28,997l385,1104l374,1146l15,1036l0,1017xm17,126l43,145l43,1017l0,1017l0,145l17,126xe" fillcolor="#1f1a17" stroked="f" o:allowincell="f" style="position:absolute;left:5967;top:5240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330" path="m141,0l141,256l141,269l142,276l144,281l149,284l157,286l169,286l202,286l202,330l0,330l0,286l33,286l48,286l57,284l61,281l63,276l66,269l66,256l66,72l0,72l0,28l25,24l43,21l66,16l91,9l104,5l118,0l141,0xe" fillcolor="#1f1a17" stroked="f" o:allowincell="f" style="position:absolute;left:3614;top:3122;width:99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9,326" path="m154,0l228,0l228,177l289,177l289,237l228,237l228,326l154,326l154,237l0,237l0,164l154,0xm154,77l56,177l154,177l154,77xe" fillcolor="#1f1a17" stroked="f" o:allowincell="f" style="position:absolute;left:3579;top:3902;width:144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335" path="m33,0l65,0l68,10l285,10l285,54l271,69l258,84l245,97l235,112l227,125l217,140l208,157l200,173l192,192l185,208l180,225l175,241l172,258l169,279l165,306l162,335l78,335l81,307l86,282l91,259l96,239l104,220l114,200l126,178l139,157l154,135l170,115l185,97l202,79l96,79l78,81l68,82l63,86l58,89l55,97l50,112l45,132l0,120l33,0xe" fillcolor="#1f1a17" stroked="f" o:allowincell="f" style="position:absolute;left:3581;top:4678;width:14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35" path="m197,149l213,157l228,167l241,177l253,188l259,198l264,210l266,221l268,235l268,246l266,256l263,264l259,274l254,282l250,291l241,297l235,306l225,312l213,319l202,324l190,329l177,332l164,334l149,335l134,335l112,335l94,332l76,329l61,322l46,316l33,309l23,299l15,291l8,279l3,269l0,259l0,248l0,238l3,226l8,216l16,205l25,196l38,187l51,178l68,172l54,163l43,155l31,147l23,137l16,125l13,114l10,102l8,91l10,77l11,66l16,56l23,44l30,36l40,26l53,20l66,11l81,6l97,3l114,0l134,0l157,0l178,5l197,11l215,20l223,25l230,31l236,38l241,44l245,53l248,59l250,68l250,77l250,87l246,97l243,106l238,115l231,124l221,132l210,140l197,149xm152,129l160,120l169,112l172,106l175,99l178,94l180,87l180,82l178,76l177,71l172,64l167,59l159,56l150,53l140,51l131,49l119,51l109,53l102,56l94,59l89,64l86,69l83,74l83,79l83,86l84,89l86,94l89,97l96,102l104,109l114,114l126,119l152,129xm114,193l102,198l94,205l86,211l81,218l76,225l73,231l71,238l69,243l69,248l71,253l74,258l78,263l81,268l86,273l92,276l99,279l106,281l114,282l124,284l134,284l152,284l169,279l175,276l180,273l185,269l188,266l193,258l195,248l195,243l193,238l192,233l187,230l180,223l172,218l160,211l149,206l114,193xe" fillcolor="#1f1a17" stroked="f" o:allowincell="f" style="position:absolute;left:4500;top:4678;width:133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38" path="m144,0l163,2l183,5l201,12l218,20l233,30l246,43l258,58l266,75l274,93l281,114l284,139l284,166l284,194l281,220l276,242l267,260l258,278l246,295l233,308l218,318l201,326l183,333l163,336l142,338l120,336l101,333l82,326l66,318l51,308l38,295l26,280l18,263l10,243l3,222l0,197l0,169l0,143l3,118l10,95l18,76l26,58l38,43l51,30l66,20l84,12l102,5l122,2l144,0xm203,169l203,139l198,114l196,103l193,93l188,85l185,76l175,65l165,58l160,55l153,53l147,52l140,52l134,52l129,53l122,55l117,58l107,66l97,78l94,85l91,93l87,103l86,114l82,139l81,169l82,199l86,224l87,235l91,245l94,253l99,260l107,271l117,280l124,283l129,285l135,286l142,286l148,286l153,285l160,283l165,280l177,271l185,260l190,252l193,243l196,233l200,224l203,199l203,169xe" fillcolor="#1f1a17" stroked="f" o:allowincell="f" style="position:absolute;left:4494;top:5456;width:14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9,335" path="m34,335l34,291l56,289l74,287l90,284l105,282l119,277l130,274l140,269l150,263l158,258l166,251l173,243l178,236l183,228l188,218l191,210l195,200l175,211l155,220l137,225l115,225l99,225l84,221l69,218l54,211l42,203l31,195l21,185l13,173l8,162l3,149l0,134l0,119l0,106l1,94l4,82l9,71l14,61l19,51l28,41l36,33l46,25l56,18l67,11l79,8l92,3l105,1l120,0l135,0l152,0l166,1l180,3l193,8l204,13l216,18l228,26l236,33l246,44l256,56l262,68l269,81l274,96l277,111l279,127l279,145l279,167l276,188l271,208l264,226l256,243l246,258l234,273l219,286l204,297l186,307l168,316l148,324l125,329l99,332l69,335l34,335xm137,172l145,172l153,170l160,168l166,165l173,160l178,155l183,150l186,144l190,135l193,127l193,119l195,111l193,97l190,86l185,76l178,68l170,59l160,54l150,51l138,51l127,51l115,54l105,59l97,68l90,76l85,86l82,99l81,111l82,124l84,135l89,147l97,155l105,163l114,168l125,172l137,172xe" fillcolor="#1f1a17" stroked="f" o:allowincell="f" style="position:absolute;left:5409;top:4678;width:138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7,342" path="m18,190l26,12l190,12l203,12l210,8l213,5l214,0l246,0l246,81l76,81l74,124l87,123l100,121l114,121l125,121l148,121l170,124l188,129l205,134l219,142l233,151l244,161l252,172l259,184l264,197l267,212l267,227l267,240l266,253l262,265l257,276l251,286l243,296l234,306l223,314l213,321l203,326l191,331l180,336l167,339l155,341l142,342l127,342l109,342l90,339l74,336l59,329l44,323l33,316l23,308l14,298l8,288l3,278l0,268l0,258l0,251l1,245l5,238l9,232l14,228l21,225l28,222l36,222l46,223l56,228l61,232l64,237l67,242l72,248l81,265l89,276l99,285l109,290l120,293l133,294l142,294l150,293l158,291l165,288l171,283l178,280l183,275l186,268l190,261l191,255l193,248l195,240l193,227l188,215l181,205l171,197l158,189l142,184l122,180l100,179l79,180l57,182l38,185l18,190xe" fillcolor="#1f1a17" stroked="f" o:allowincell="f" style="position:absolute;left:4501;top:3898;width:133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1,337" path="m246,0l246,46l225,46l205,47l189,51l175,54l162,57l151,61l139,66l131,72l122,77l114,85l108,92l101,100l96,109l93,117l88,127l86,137l106,124l124,115l144,112l165,110l182,110l197,114l212,119l225,124l238,132l250,140l258,150l266,162l273,175l278,188l280,201l281,216l280,229l278,241l276,254l271,264l266,274l260,284l253,294l243,302l235,310l223,317l213,324l200,328l189,332l174,333l161,335l144,337l129,335l114,333l99,332l88,327l75,322l63,317l53,310l43,302l33,290l25,279l18,267l12,254l7,239l3,224l2,208l0,191l2,168l5,147l8,127l15,109l23,94l33,77l46,64l60,51l76,38l94,28l113,19l132,13l156,6l182,3l212,0l246,0xm144,163l136,163l127,165l121,166l114,170l108,175l101,180l98,186l93,193l89,200l88,208l86,216l86,224l86,238l89,249l94,259l103,267l111,276l119,281l131,284l142,286l154,284l165,281l175,276l184,267l190,259l195,249l199,238l200,224l199,211l195,200l190,188l184,180l175,173l165,166l156,163l144,163xe" fillcolor="#1f1a17" stroked="f" o:allowincell="f" style="position:absolute;left:5410;top:3899;width:139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3,344" path="m50,136l3,139l0,127l0,116l2,101l3,86l8,71l16,58l25,46l36,35l50,26l64,16l81,10l99,5l119,2l139,0l157,2l174,5l190,8l205,15l220,23l231,31l241,41l251,51l258,63l261,74l264,86l266,99l264,111l263,122l259,134l255,145l248,157l240,169l228,180l217,192l198,205l175,221l145,241l107,264l185,264l202,264l210,263l215,260l218,255l223,246l225,235l226,225l273,225l251,344l220,344l218,332l3,332l3,288l28,269l56,248l88,225l122,195l140,182l154,167l165,154l172,142l177,134l180,126l182,117l182,109l180,99l177,89l172,81l165,73l155,68l144,63l132,59l119,59l109,59l99,61l89,63l81,66l74,71l68,76l63,83l58,89l53,96l51,104l50,112l48,119l48,126l50,136xe" fillcolor="#1f1a17" stroked="f" o:allowincell="f" style="position:absolute;left:4498;top:3119;width:135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338" path="m63,111l15,111l15,106l15,103l15,88l18,75l23,61l28,50l36,40l46,30l58,22l71,15l86,9l103,4l119,2l137,0l156,2l170,4l187,9l202,13l215,20l227,27l235,37l243,45l250,55l253,65l256,75l258,86l256,95l255,101l253,109l248,118l243,126l238,133l232,139l225,144l213,152l197,159l213,162l227,167l240,176l251,184l260,195l266,207l270,220l271,235l271,248l268,261l263,273l256,285l246,296l236,306l223,316l208,323l192,329l175,334l156,336l136,338l116,336l98,334l81,329l65,324l50,316l36,308l25,299l17,290l10,280l5,268l2,258l0,248l2,240l3,233l7,227l12,222l18,217l25,214l32,210l40,210l46,210l53,214l60,217l66,220l73,230l79,243l84,261l91,271l98,278l109,285l121,288l134,290l142,290l149,288l156,286l162,283l169,278l175,275l180,270l184,265l187,258l189,252l190,245l190,237l189,223l184,212l177,202l167,195l157,190l146,187l131,185l114,184l99,184l99,139l114,139l139,139l156,136l160,133l167,129l170,126l175,121l177,116l180,111l182,106l182,99l180,93l179,85l175,80l170,73l162,66l152,63l139,60l126,58l116,60l108,60l99,61l93,65l86,68l81,71l76,76l71,81l68,88l66,95l65,103l63,111xe" fillcolor="#1f1a17" stroked="f" o:allowincell="f" style="position:absolute;left:5412;top:3121;width:135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18" path="m91,169l91,262l91,275l92,285l94,293l97,298l102,303l107,306l115,308l124,308l135,308l135,318l0,318l0,308l11,308l21,308l30,305l36,301l41,295l43,291l44,283l44,273l46,262l46,57l44,43l44,32l41,25l39,20l34,15l28,12l20,10l11,9l0,9l0,0l115,0l137,0l153,2l170,5l183,9l195,15l206,22l215,29l225,38l231,50l236,62l239,75l241,88l241,98l239,106l238,114l234,123l231,131l226,138l221,144l216,151l208,157l201,162l193,166l185,169l175,172l165,174l155,176l144,176l132,176l119,174l106,172l91,169xm91,156l102,157l112,159l120,161l129,161l140,159l150,156l162,149l170,141l178,131l183,119l187,108l188,93l188,83l187,73l183,63l180,55l175,47l170,40l163,33l155,29l149,25l139,22l130,20l120,20l107,20l91,24l91,156xe" fillcolor="#1f1a17" stroked="f" o:allowincell="f" style="position:absolute;left:6318;top:3132;width:12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18" path="m91,169l91,262l91,275l92,285l94,293l97,298l102,303l107,306l115,308l124,308l135,308l135,318l0,318l0,308l11,308l21,308l30,305l36,301l41,295l43,291l44,283l44,273l46,262l46,57l44,43l44,32l41,25l39,20l34,15l28,12l20,10l11,9l0,9l0,0l115,0l137,0l153,2l170,5l183,9l195,15l206,22l215,29l225,38l231,50l236,62l239,75l241,88l241,98l239,106l238,114l234,123l231,131l226,138l221,144l216,151l208,157l201,162l193,166l185,169l175,172l165,174l155,176l144,176l132,176l119,174l106,172l91,169e" stroked="t" o:allowincell="f" style="position:absolute;left:6318;top:3132;width:120;height:158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97,141" path="m0,136l11,137l21,139l29,141l38,141l49,139l59,136l71,129l79,121l87,111l92,99l96,88l97,73l97,63l96,53l92,43l89,35l84,27l79,20l72,13l64,9l58,5l48,2l39,0l29,0l16,0l0,4l0,136e" stroked="t" o:allowincell="f" style="position:absolute;left:6363;top:3142;width:48;height:69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387,774" path="m387,387l194,580l0,774l0,387l0,0l194,194l387,387xe" fillcolor="#1f1a17" stroked="f" o:allowincell="f" style="position:absolute;left:5378;top:5347;width:193;height:3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804" path="m200,581l393,387l423,417l230,610l200,581xm0,789l6,774l200,581l230,610l36,804l0,789xm43,402l43,789l0,789l0,402l43,402xm36,0l43,15l43,402l0,402l0,15l36,0xm200,223l6,30l36,0l230,194l200,223xm423,417l393,417l200,223l230,194l423,387l423,417xe" fillcolor="#1f1a17" stroked="f" o:allowincell="f" style="position:absolute;left:5367;top:5339;width:211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6,774" path="m0,387l193,580l386,774l386,387l386,0l193,194l0,387xe" fillcolor="#1f1a17" stroked="f" o:allowincell="f" style="position:absolute;left:3551;top:5347;width:192;height:3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804" path="m193,610l0,417l30,387l223,581l193,610xm423,789l387,804l193,610l223,581l416,774l423,789xm423,402l423,789l380,789l380,402l423,402xm387,0l423,15l423,402l380,402l380,15l387,0xm193,194l387,0l416,30l223,223l193,194xm0,417l0,387l193,194l223,223l30,417l0,417xe" fillcolor="#1f1a17" stroked="f" o:allowincell="f" style="position:absolute;left:3543;top:5339;width:211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580" path="m0,289l146,434l291,580l291,289l291,0l146,143l0,289xe" fillcolor="#1f1a17" stroked="f" o:allowincell="f" style="position:absolute;left:6167;top:5424;width:144;height:2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8,612" path="m146,466l0,321l30,291l176,436l146,466xm328,597l291,612l146,466l176,436l321,582l328,597xm328,306l328,597l285,597l285,306l328,306xm291,0l328,17l328,306l285,306l285,17l291,0xm146,145l291,0l321,31l176,175l146,145xm0,321l0,291l146,145l176,175l30,321l0,321xe" fillcolor="#1f1a17" stroked="f" o:allowincell="f" style="position:absolute;left:6159;top:5416;width:163;height:3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2,413" path="m532,381l499,413l0,413l0,348l499,348l532,381xm532,0l532,381l466,381l466,0l532,0xe" fillcolor="#1f1a17" stroked="f" o:allowincell="f" style="position:absolute;left:6320;top:5384;width:265;height:2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6,387" path="m389,0l582,194l776,387l389,387l0,387l194,194l389,0xe" fillcolor="#1f1a17" stroked="f" o:allowincell="f" style="position:absolute;left:6195;top:3822;width:386;height:1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5,424" path="m580,224l386,31l418,0l611,195l580,224xm790,424l775,418l580,224l611,195l805,388l790,424xm403,381l790,381l790,424l403,424l403,381xm0,388l14,381l403,381l403,424l14,424l0,388xm224,224l29,418l0,388l193,195l224,224xm418,0l418,31l224,224l193,195l386,0l418,0xe" fillcolor="#1f1a17" stroked="f" o:allowincell="f" style="position:absolute;left:6187;top:3813;width:402;height:2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74" path="m116,86l124,88l133,91l138,94l142,98l149,104l152,111l154,118l156,126l156,133l154,139l151,146l147,151l142,157l138,161l133,166l124,169l118,171l108,172l95,174l81,174l0,174l0,169l7,169l12,169l15,167l19,166l22,162l23,156l25,142l25,32l23,18l22,12l19,9l15,7l10,5l7,5l0,5l0,0l75,0l93,2l108,4l118,7l126,10l133,15l138,20l142,27l146,33l147,40l147,47l147,53l146,60l142,65l139,70l136,75l129,80l124,83l116,86xm50,78l55,80l60,80l66,80l73,80l90,80l101,76l109,71l116,65l119,55l121,47l119,38l118,32l114,25l108,20l101,15l93,12l83,10l73,9l60,10l50,12l50,78xm50,161l65,164l78,164l90,164l99,162l108,159l114,154l119,149l123,142l126,136l126,129l124,119l121,109l118,104l113,101l108,98l103,94l90,91l71,90l65,90l58,90l53,90l50,90l50,161xe" fillcolor="#1f1a17" stroked="f" o:allowincell="f" style="position:absolute;left:6183;top:4057;width:7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80" path="m6,50l6,0l11,0l13,3l14,7l18,8l21,8l26,8l33,5l47,2l62,0l74,0l82,3l90,7l97,13l104,20l107,26l110,35l110,43l110,50l109,58l105,64l100,69l95,74l89,79l82,83l74,86l84,88l90,91l97,96l104,102l109,109l112,116l114,124l114,132l114,142l110,152l105,160l97,167l89,174l79,177l67,180l56,180l47,180l39,178l31,175l24,172l16,167l11,162l4,154l0,145l4,144l11,154l23,162l29,165l36,167l43,169l49,169l57,169l64,167l71,162l76,157l81,152l82,145l84,139l85,131l84,122l82,114l79,107l74,102l66,96l57,93l46,91l34,91l34,81l51,81l62,78l72,73l79,64l82,59l84,55l85,50l85,43l84,36l84,30l81,25l77,20l72,16l67,13l61,12l54,12l44,12l38,13l31,16l24,21l19,28l16,35l13,41l11,50l6,50xe" fillcolor="#1f1a17" stroked="f" o:allowincell="f" style="position:absolute;left:6271;top:4055;width:56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74" path="m0,174l46,174l106,93l111,93l116,93l117,93l119,93l122,93l124,93l124,142l122,156l121,164l117,166l114,167l111,169l106,169l99,169l99,174l173,174l173,169l167,169l162,169l157,167l154,166l150,162l149,156l149,142l149,32l149,18l152,12l154,9l157,7l162,5l167,5l173,5l173,0l109,0l86,2l69,5l63,7l58,10l51,15l46,20l43,25l40,32l38,38l38,45l38,53l40,60l43,66l48,73l54,78l61,83l69,86l81,90l45,139l33,154l23,162l13,167l0,169l0,174xm124,85l121,85l119,85l117,85l116,85l104,85l94,83l86,80l79,75l74,68l69,61l68,55l66,47l68,40l69,32l73,27l76,20l83,17l89,13l96,12l104,10l112,10l124,13l124,85xe" fillcolor="#1f1a17" stroked="f" o:allowincell="f" style="position:absolute;left:6327;top:4057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74" path="m144,0l146,42l141,42l139,32l137,27l132,20l126,15l119,12l109,12l84,12l84,144l86,157l88,164l91,166l94,167l98,169l103,169l109,169l109,174l35,174l35,169l41,169l46,169l51,167l55,166l58,162l60,156l60,144l60,12l40,12l28,12l22,13l17,17l10,23l7,30l5,42l0,42l2,0l144,0xe" fillcolor="#1f1a17" stroked="f" o:allowincell="f" style="position:absolute;left:6420;top:4057;width:7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74" path="m50,78l56,78l83,80l103,83l109,85l116,88l122,93l127,98l131,104l134,111l136,118l136,126l136,134l132,144l129,152l122,159l114,166l103,171l89,172l73,174l0,174l0,169l7,169l13,167l17,166l20,164l22,161l23,156l25,151l25,142l25,32l25,25l23,18l22,13l20,10l17,9l13,7l7,5l0,5l0,0l74,0l74,5l66,5l61,7l56,9l53,10l51,13l50,18l50,25l50,32l50,78xm50,164l60,166l66,166l74,164l81,162l88,159l94,154l101,149l104,142l108,134l108,126l108,116l104,109l101,103l94,98l88,93l79,91l71,88l61,88l55,88l50,90l50,164xe" fillcolor="#1f1a17" stroked="f" o:allowincell="f" style="position:absolute;left:6498;top:4057;width:6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4,387" path="m387,387l581,194l774,0l387,0l0,0l194,194l387,387xe" fillcolor="#1f1a17" stroked="f" o:allowincell="f" style="position:absolute;left:6181;top:4729;width:385;height:1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5,423" path="m612,230l417,423l387,393l581,200l612,230xm789,0l805,36l612,230l581,200l774,6l789,0xm402,0l789,0l789,43l402,43l402,0xm0,36l15,0l402,0l402,43l15,43l0,36xm194,230l0,36l30,6l224,200l194,230xm417,423l387,423l194,230l224,200l417,393l417,423xe" fillcolor="#1f1a17" stroked="f" o:allowincell="f" style="position:absolute;left:6173;top:4718;width:402;height:2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80" path="m147,0l152,58l147,58l142,47l137,35l132,27l124,20l118,15l109,12l99,10l89,9l81,10l73,12l66,13l58,17l51,23l46,28l42,37l37,45l33,55l30,66l30,80l28,93l28,104l30,114l33,124l37,134l40,142l45,149l51,156l58,161l66,164l75,167l84,169l93,169l101,169l109,167l116,166l122,162l129,157l137,151l144,144l152,134l156,136l149,147l141,156l134,164l126,171l116,174l106,179l96,180l84,180l73,180l63,179l55,175l45,172l38,169l30,162l23,156l17,149l10,136l3,123l0,108l0,93l0,80l2,68l7,56l12,45l17,35l25,27l33,18l43,12l53,7l65,2l76,0l88,0l98,0l106,2l116,5l124,9l129,10l132,12l136,12l139,9l141,5l142,0l147,0xe" fillcolor="#1f1a17" stroked="f" o:allowincell="f" style="position:absolute;left:6172;top:4608;width:7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173" path="m49,81l130,81l130,31l129,19l129,13l125,9l122,8l117,5l111,5l106,5l106,0l178,0l178,5l173,5l167,5l162,8l158,9l155,13l155,19l154,31l154,142l155,153l155,160l158,162l162,165l167,167l173,168l178,168l178,173l106,173l106,168l111,168l115,168l120,167l124,165l127,162l129,155l130,142l130,89l49,89l49,142l49,153l51,160l53,162l56,165l63,167l68,168l74,168l74,173l0,173l0,168l6,168l11,168l15,167l20,165l21,162l25,155l25,142l25,31l25,19l23,13l21,9l18,8l11,5l6,5l0,5l0,0l74,0l74,5l68,5l63,5l56,8l53,9l51,13l49,19l49,31l49,81xe" fillcolor="#1f1a17" stroked="f" o:allowincell="f" style="position:absolute;left:6256;top:4609;width:8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73" path="m0,173l46,173l105,92l110,92l115,92l117,92l119,92l120,92l124,92l124,142l122,155l119,162l117,165l114,167l109,168l105,168l99,168l99,173l172,173l172,168l165,168l160,168l157,167l153,163l150,162l148,155l147,142l147,31l148,18l150,9l153,8l157,6l162,5l165,5l172,5l172,0l109,0l86,1l69,3l62,6l56,9l51,13l46,18l43,24l39,31l38,38l38,44l38,52l39,59l43,66l48,72l54,77l61,82l69,86l79,89l44,138l33,152l23,162l13,165l0,168l0,173xm124,84l120,84l119,84l117,84l115,84l104,84l94,81l86,77l79,74l72,67l69,61l67,54l66,46l66,38l69,31l72,24l76,19l82,14l87,11l95,9l102,9l112,9l124,11l124,84xe" fillcolor="#1f1a17" stroked="f" o:allowincell="f" style="position:absolute;left:6347;top:4609;width:8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3" path="m144,0l145,41l140,41l139,31l135,24l132,18l125,14l119,11l109,11l84,11l84,143l84,155l87,163l91,165l94,167l97,168l102,168l109,168l109,173l34,173l34,168l41,168l46,168l51,167l54,165l56,162l59,155l59,143l59,11l38,11l28,11l21,13l15,16l10,21l6,29l5,41l0,41l1,0l144,0xe" fillcolor="#1f1a17" stroked="f" o:allowincell="f" style="position:absolute;left:6439;top:4609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73" path="m50,77l58,77l84,79l104,82l111,84l117,87l124,92l129,97l132,104l136,110l137,117l137,124l137,133l134,142l129,150l124,158l114,165l104,170l91,171l74,173l0,173l0,168l8,168l13,167l18,165l22,163l23,160l25,155l25,148l27,142l27,31l25,23l25,18l23,13l22,9l18,8l13,6l8,5l0,5l0,0l76,0l76,5l68,5l63,6l58,8l55,9l53,13l51,18l51,23l50,31l50,77xm50,162l60,163l68,165l76,163l83,162l89,158l96,153l103,148l106,142l108,133l109,125l108,115l106,109l101,102l96,97l89,92l81,89l71,87l61,87l56,87l50,89l50,162xe" fillcolor="#1f1a17" stroked="f" o:allowincell="f" style="position:absolute;left:6517;top:4609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42" path="m129,0l129,48l124,48l122,38l119,31l114,25l107,20l102,15l96,12l87,10l81,10l74,10l69,12l63,13l58,17l53,20l48,25l45,30l41,36l40,43l38,51l36,61l36,69l36,88l40,103l43,109l46,116l49,121l54,126l59,129l66,131l73,132l81,132l92,131l104,127l114,119l126,107l126,119l114,131l102,137l89,141l73,142l63,142l53,141l43,137l35,134l26,129l20,122l13,116l8,109l5,101l2,91l0,83l0,74l0,64l2,55l5,46l10,36l15,28l21,22l30,15l38,10l46,7l54,3l64,2l74,0l89,2l104,7l112,10l116,10l119,10l121,8l124,5l124,0l129,0xe" fillcolor="#1f1a17" stroked="f" o:allowincell="f" style="position:absolute;left:5808;top:6107;width:63;height: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39" path="m85,101l37,101l30,114l29,119l29,124l29,129l34,132l37,134l47,136l47,139l0,139l0,136l7,134l14,129l19,122l25,109l73,0l75,0l124,112l129,124l136,132l139,134l144,136l144,139l80,139l80,136l81,136l88,136l93,134l95,131l95,129l95,127l95,126l93,122l91,117l85,101xm81,93l62,46l40,93l81,93xe" fillcolor="#1f1a17" stroked="f" o:allowincell="f" style="position:absolute;left:5873;top:6107;width:71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36" path="m53,71l53,113l53,121l53,126l54,128l58,131l61,133l68,133l71,133l71,136l0,136l0,133l5,133l10,133l15,131l16,128l18,126l20,121l20,113l20,23l20,15l18,10l16,9l15,7l10,5l5,4l0,4l0,0l71,0l71,4l68,4l61,5l58,7l54,9l53,12l53,15l53,23l53,61l101,61l101,23l99,15l99,10l97,9l94,7l91,5l86,4l81,4l81,0l152,0l152,4l147,4l142,5l137,7l135,9l134,12l134,15l132,23l132,113l134,121l134,126l135,128l139,131l142,133l147,133l152,133l152,136l81,136l81,133l86,133l91,133l94,131l97,128l99,126l99,121l101,113l101,71l53,71xe" fillcolor="#1f1a17" stroked="f" o:allowincell="f" style="position:absolute;left:5948;top:6109;width:7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37" path="m0,1l70,1l70,5l68,5l60,6l55,10l51,15l51,23l51,62l63,62l70,62l73,61l78,58l81,51l85,39l88,26l91,16l96,10l101,5l109,1l118,0l126,1l134,5l137,11l139,20l137,24l136,29l131,31l126,33l121,31l118,29l114,24l113,20l113,16l113,15l111,13l109,13l104,13l101,18l98,24l94,36l91,48l88,56l85,61l81,66l86,67l91,71l94,72l96,77l101,84l109,97l123,122l126,127l131,130l136,134l141,134l141,137l96,137l68,86l63,77l60,74l56,72l51,72l51,119l53,127l55,130l61,134l70,134l70,137l0,137l0,134l10,132l15,130l18,125l18,115l18,26l18,16l15,10l12,6l2,5l0,5l0,1xe" fillcolor="#1f1a17" stroked="f" o:allowincell="f" style="position:absolute;left:6029;top:6108;width:69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36" path="m122,0l122,37l119,37l115,27l112,19l107,14l100,10l96,9l87,9l77,9l77,113l77,121l79,126l81,128l82,131l87,133l92,133l97,133l97,136l26,136l26,133l29,133l36,133l39,131l43,128l44,126l44,121l44,113l44,9l34,9l29,9l23,10l19,12l15,14l11,19l8,23l6,30l5,37l0,37l0,0l122,0xe" fillcolor="#1f1a17" stroked="f" o:allowincell="f" style="position:absolute;left:6104;top:6109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2;top:6148;width:28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136" path="m81,136l81,133l86,133l95,131l98,128l99,123l101,113l101,9l53,9l53,113l53,123l56,129l60,131l68,133l71,133l71,136l0,136l0,133l5,133l12,131l17,129l18,123l20,113l20,23l18,14l17,9l14,5l5,4l0,4l0,0l152,0l152,4l149,4l141,5l136,9l134,14l133,23l133,113l134,123l136,129l141,131l149,133l152,133l152,136l81,136xe" fillcolor="#1f1a17" stroked="f" o:allowincell="f" style="position:absolute;left:6205;top:6109;width:7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36" path="m51,9l51,63l54,63l59,63l64,61l69,58l72,55l77,45l79,32l84,32l84,103l79,103l77,91l74,83l71,78l66,73l59,71l51,71l51,109l51,118l53,123l53,126l56,128l59,128l64,129l72,129l81,128l89,126l96,124l102,119l107,114l112,109l115,101l119,93l122,93l117,136l0,136l0,133l3,133l10,133l13,131l16,128l18,126l18,121l18,113l18,23l18,17l18,12l16,9l15,7l10,5l3,4l0,4l0,0l112,0l112,40l109,40l105,28l100,20l94,14l86,10l77,9l64,9l51,9xe" fillcolor="#1f1a17" stroked="f" o:allowincell="f" style="position:absolute;left:6285;top:6109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36" path="m123,0l123,37l119,37l116,27l113,19l108,14l101,10l96,9l88,9l78,9l78,113l78,121l80,126l81,128l83,131l88,133l93,133l98,133l98,136l27,136l27,133l30,133l37,133l40,131l43,128l45,126l45,121l45,113l45,9l35,9l30,9l24,10l19,12l15,14l12,19l9,23l7,30l5,37l0,37l0,0l123,0xe" fillcolor="#1f1a17" stroked="f" o:allowincell="f" style="position:absolute;left:6354;top:6109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36" path="m52,9l52,63l55,63l62,63l66,61l70,58l73,55l78,45l81,32l85,32l85,103l81,103l80,91l76,83l71,78l66,73l60,71l52,71l52,109l52,118l53,123l55,126l57,128l60,128l65,129l73,129l81,128l90,126l98,124l103,119l109,114l113,109l118,101l119,93l124,93l118,136l0,136l0,133l5,133l10,133l15,131l17,128l19,126l19,121l20,113l20,23l20,17l19,12l17,9l15,7l10,5l5,4l0,4l0,0l114,0l114,40l109,40l106,28l101,20l96,14l86,10l80,9l66,9l52,9xe" fillcolor="#1f1a17" stroked="f" o:allowincell="f" style="position:absolute;left:6421;top:6109;width:61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36" path="m51,75l51,113l51,121l51,126l54,129l56,131l61,133l69,133l69,136l0,136l0,133l8,133l13,131l16,129l18,126l19,121l19,113l19,25l19,15l18,10l16,9l13,5l8,5l0,4l0,0l59,0l72,2l84,4l94,7l100,10l107,17l110,22l114,30l114,37l114,43l112,50l109,55l105,60l100,63l95,68l90,70l82,73l71,75l51,75xm51,9l51,66l52,66l56,66l61,66l66,65l71,63l74,60l77,57l79,50l81,45l81,37l81,30l79,25l77,20l74,15l71,12l66,10l61,9l54,9l51,9xe" fillcolor="#1f1a17" stroked="f" o:allowincell="f" style="position:absolute;left:6490;top:6109;width:5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136" path="m0,0l117,0l117,37l112,37l110,28l107,20l102,15l95,12l87,10l77,9l52,9l52,61l69,61l84,63l95,65l104,68l112,73l117,78l122,85l124,91l125,100l125,104l124,111l122,114l119,119l110,128l102,133l89,136l72,136l0,136l0,133l9,131l16,129l18,124l19,116l19,22l18,14l16,7l9,5l0,4l0,0xm52,71l52,111l52,119l54,126l59,129l64,129l71,129l74,128l79,124l82,121l85,118l87,113l87,108l89,101l87,91l82,83l77,76l71,73l62,71l52,71xe" fillcolor="#1f1a17" stroked="f" o:allowincell="f" style="position:absolute;left:6552;top:6109;width:62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39" path="m101,0l145,0l145,4l139,5l134,9l129,17l122,28l81,111l71,126l63,134l56,138l46,139l41,139l36,138l33,136l30,133l26,128l25,119l25,114l28,111l33,108l38,106l43,108l46,109l48,113l49,119l49,123l51,126l54,128l56,128l59,128l63,124l66,121l69,114l71,111l23,22l18,14l13,9l6,5l0,4l0,0l66,0l66,4l64,4l59,5l56,5l53,7l53,10l53,12l54,15l89,78l114,27l119,19l119,12l119,9l116,7l111,5l101,4l101,0xe" fillcolor="#1f1a17" stroked="f" o:allowincell="f" style="position:absolute;left:6615;top:6109;width:72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36" path="m49,75l49,113l49,121l51,126l52,129l56,131l61,133l67,133l67,136l0,136l0,133l6,133l11,131l14,129l16,126l18,121l18,113l18,25l18,15l16,10l14,9l11,5l6,5l0,4l0,0l57,0l71,2l82,4l92,7l100,10l105,17l109,22l112,30l112,37l112,43l110,50l109,55l104,60l100,63l94,68l89,70l82,73l69,75l49,75xm49,9l49,66l52,66l54,66l59,66l64,65l69,63l72,60l76,57l77,50l79,45l79,37l79,30l77,25l76,20l72,15l69,12l64,10l59,9l52,9l49,9xe" fillcolor="#1f1a17" stroked="f" o:allowincell="f" style="position:absolute;left:6692;top:6109;width:5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36" path="m0,0l119,0l119,37l115,37l112,25l109,19l104,14l99,10l92,10l77,9l51,9l51,114l51,124l54,129l59,131l66,133l69,133l69,136l0,136l0,133l3,133l9,131l14,129l18,124l18,114l18,22l18,14l14,9l11,5l3,4l0,4l0,0xe" fillcolor="#1f1a17" stroked="f" o:allowincell="f" style="position:absolute;left:6754;top:6109;width:59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4" path="m0,0l18,0l18,7l18,7l18,5l16,4l16,2l15,2l13,2l11,2l8,2l8,10l11,10l15,10l18,12l20,14l20,17l20,19l18,20l18,22l16,22l13,22l11,24l0,24l0,22l1,22l1,22l1,20l1,19l1,4l1,2l1,2l1,0l0,0l0,0xm8,12l8,19l8,20l8,20l8,22l10,22l11,22l13,20l13,19l13,17l13,15l13,14l11,14l11,12l10,12l8,12xe" fillcolor="#1f1a17" stroked="f" o:allowincell="f" style="position:absolute;left:3289;top:6004;width: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24" path="m0,0l20,0l20,7l18,7l18,5l18,4l17,2l17,2l15,2l13,2l8,2l8,10l12,10l17,10l18,12l20,14l22,17l20,19l20,20l18,22l17,22l15,22l12,24l0,24l0,22l2,22l3,22l3,20l3,19l3,4l3,2l3,2l2,0l0,0l0,0xm8,12l8,19l8,20l10,20l10,22l12,22l13,22l13,20l15,19l15,17l15,15l13,14l13,14l12,12l10,12l8,12xe" fillcolor="#1f1a17" stroked="f" o:allowincell="f" style="position:absolute;left:3300;top:6004;width: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24" path="m15,12l15,15l14,19l14,20l12,20l12,22l10,22l9,24l7,24l5,24l5,22l4,22l2,20l2,19l0,17l0,14l0,12l0,9l2,5l2,2l4,0l5,0l7,0l10,0l12,0l12,2l14,5l15,9l15,12xm10,12l10,7l10,5l9,2l9,2l9,0l7,0l7,0l7,2l5,2l5,4l5,7l5,14l5,17l5,20l5,20l7,22l7,22l7,22l9,22l9,22l10,20l10,19l10,12xe" fillcolor="#1f1a17" stroked="f" o:allowincell="f" style="position:absolute;left:3311;top:6004;width:7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24" path="m5,0l15,0l13,5l5,5l3,7l8,7l11,10l15,12l15,15l15,17l13,19l11,20l10,22l8,24l5,24l3,24l2,22l0,22l0,20l0,20l2,19l2,19l2,19l3,19l3,19l5,20l6,20l6,20l8,22l8,22l8,22l10,22l11,20l11,20l11,19l11,15l8,14l5,12l2,12l2,12l0,12l5,0xe" fillcolor="#1f1a17" stroked="f" o:allowincell="f" style="position:absolute;left:3319;top:6004;width:7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4" path="m0,0l18,0l18,7l18,7l18,5l16,4l16,2l15,2l13,2l11,2l8,2l8,10l11,10l15,10l18,12l20,14l20,17l20,19l18,20l18,22l16,22l13,22l11,24l0,24l0,22l1,22l1,22l1,20l1,19l1,4l1,2l1,2l1,0l0,0l0,0e" stroked="t" o:allowincell="f" style="position:absolute;left:3289;top:6004;width:9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10" path="m0,0l0,7l0,8l0,8l0,10l2,10l3,10l5,8l5,7l5,5l5,3l5,2l3,2l3,0l2,0l0,0e" stroked="t" o:allowincell="f" style="position:absolute;left:3293;top:6009;width:1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24" path="m0,0l20,0l20,7l18,7l18,5l18,4l17,2l17,2l15,2l13,2l8,2l8,10l12,10l17,10l18,12l20,14l22,17l20,19l20,20l18,22l17,22l15,22l12,24l0,24l0,22l2,22l3,22l3,20l3,19l3,4l3,2l3,2l2,0l0,0l0,0e" stroked="t" o:allowincell="f" style="position:absolute;left:3300;top:6004;width:9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7,10" path="m0,0l0,7l0,8l2,8l2,10l4,10l5,10l5,8l7,7l7,5l7,3l5,2l5,2l4,0l2,0l0,0e" stroked="t" o:allowincell="f" style="position:absolute;left:3304;top:6009;width:2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5,24" path="m15,12l15,15l14,19l14,20l12,20l12,22l10,22l9,24l7,24l5,24l5,22l4,22l2,20l2,19l0,17l0,14l0,12l0,9l2,5l2,2l4,0l5,0l7,0l10,0l12,0l12,2l14,5l15,9l15,12e" stroked="t" o:allowincell="f" style="position:absolute;left:3311;top:6004;width:7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22" path="m5,12l5,7l5,5l4,2l4,2l4,0l2,0l2,0l2,2l0,2l0,4l0,7l0,14l0,17l0,20l0,20l2,22l2,22l2,22l4,22l4,22l5,20l5,19l5,12e" stroked="t" o:allowincell="f" style="position:absolute;left:3314;top:6004;width:1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</v:group>
                <v:group id="shape_0" style="position:absolute;left:3150;top:514;width:3285;height:12182">
                  <v:shape id="shape_0" coordsize="15,24" path="m5,0l15,0l13,5l5,5l3,7l8,7l11,10l15,12l15,15l15,17l13,19l11,20l10,22l8,24l5,24l3,24l2,22l0,22l0,20l0,20l2,19l2,19l2,19l3,19l3,19l5,20l6,20l6,20l8,22l8,22l8,22l10,22l11,20l11,20l11,19l11,15l8,14l5,12l2,12l2,12l0,12l5,0e" stroked="t" o:allowincell="f" style="position:absolute;left:3319;top:6004;width:7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2,112" path="m56,0l67,1l77,5l87,10l95,16l102,25l107,34l110,44l112,56l110,68l107,77l102,87l95,96l87,102l77,107l67,110l56,112l44,110l34,107l24,102l16,96l9,87l4,77l1,68l0,56l1,44l4,34l9,25l16,16l24,10l34,5l44,1l56,0xe" fillcolor="#1f1a17" stroked="f" o:allowincell="f" style="position:absolute;left:3280;top:6043;width:55;height: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2" path="m56,0l67,1l77,5l87,10l95,16l102,25l107,34l110,44l112,56l110,68l107,77l102,87l95,96l87,102l77,107l67,110l56,112l44,110l34,107l24,102l16,96l9,87l4,77l1,68l0,56l1,44l4,34l9,25l16,16l24,10l34,5l44,1l56,0e" stroked="t" o:allowincell="f" style="position:absolute;left:3280;top:6043;width:55;height:56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81,81" path="m40,0l48,0l56,4l63,7l69,12l74,18l78,25l79,32l81,40l79,48l78,56l74,63l69,70l63,75l56,78l48,80l40,81l31,80l25,78l17,75l12,70l7,63l2,56l0,48l0,40l0,32l2,25l7,18l12,12l17,7l25,4l31,0l40,0xe" fillcolor="white" stroked="f" o:allowincell="f" style="position:absolute;left:3288;top:6052;width:40;height:3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1,81" path="m40,0l48,0l56,4l63,7l69,12l74,18l78,25l79,32l81,40l79,48l78,56l74,63l69,70l63,75l56,78l48,80l40,81l31,80l25,78l17,75l12,70l7,63l2,56l0,48l0,40l0,32l2,25l7,18l12,12l17,7l25,4l31,0l40,0e" stroked="t" o:allowincell="f" style="position:absolute;left:3288;top:6052;width:40;height:3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8,47" path="m0,35l36,0l38,2l38,5l38,10l36,15l34,20l33,24l21,35l9,47l8,45l5,42l3,38l0,35xe" fillcolor="#1f1a17" stroked="f" o:allowincell="f" style="position:absolute;left:3296;top:6061;width:18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47" path="m0,35l36,0l38,2l38,5l38,10l36,15l34,20l33,24l21,35l9,47l8,45l5,42l3,38l0,35e" stroked="t" o:allowincell="f" style="position:absolute;left:3296;top:6061;width:18;height:2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5,35" path="m0,33l34,0l34,4l35,7l35,10l34,15l34,19l32,20l30,23l27,27l27,27l27,28l25,28l24,30l22,30l20,32l19,32l17,33l15,33l14,33l12,35l10,35l9,35l7,35l4,33l2,33l0,33xe" fillcolor="#1f1a17" stroked="f" o:allowincell="f" style="position:absolute;left:3304;top:6068;width:16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,35" path="m0,33l34,0l34,4l35,7l35,10l34,15l34,19l32,20l30,23l27,27l27,27l27,28l25,28l24,30l22,30l20,32l19,32l17,33l15,33l14,33l12,35l10,35l9,35l7,35l4,33l2,33l0,33e" stroked="t" o:allowincell="f" style="position:absolute;left:3304;top:6068;width:16;height:17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6,45" path="m5,20l16,10l26,0l26,4l26,7l26,12l26,15l25,18l23,22l21,23l20,27l10,35l0,45l0,42l0,40l0,37l0,32l0,28l2,25l3,22l5,20xe" fillcolor="#1f1a17" stroked="f" o:allowincell="f" style="position:absolute;left:3295;top:6054;width:13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,45" path="m5,20l16,10l26,0l26,4l26,7l26,12l26,15l25,18l23,22l21,23l20,27l10,35l0,45l0,42l0,40l0,37l0,32l0,28l2,25l3,22l5,20e" stroked="t" o:allowincell="f" style="position:absolute;left:3295;top:6054;width:13;height:2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21" path="m10,0l15,1l18,3l20,6l20,10l20,15l18,16l15,20l10,21l5,20l1,18l0,15l0,10l0,6l1,3l6,1l10,0xm10,1l8,1l6,5l5,6l5,11l5,15l6,18l8,20l10,20l11,20l13,20l13,18l15,16l15,13l15,11l15,8l15,5l13,3l13,1l11,1l10,1xe" fillcolor="#1f1a17" stroked="f" o:allowincell="f" style="position:absolute;left:3286;top:6103;width: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,20" path="m13,20l13,20l13,20l15,20l15,20l15,18l15,16l15,1l8,1l8,16l8,18l8,20l10,20l10,20l12,20l12,20l0,20l0,20l2,20l2,20l4,20l4,18l4,16l4,5l4,3l4,1l2,1l2,1l0,1l0,0l23,0l23,1l22,1l22,1l20,1l20,3l20,5l20,16l20,18l20,20l22,20l23,20l23,20l23,20l13,20xe" fillcolor="#1f1a17" stroked="f" o:allowincell="f" style="position:absolute;left:3297;top:6103;width:11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21" path="m13,10l12,13l12,16l12,18l10,18l10,20l8,20l7,21l7,21l5,21l3,20l2,20l2,18l0,16l0,15l0,13l0,11l0,8l0,5l2,3l3,1l5,0l7,0l8,0l10,1l10,3l12,5l12,8l13,10xm8,10l8,6l8,5l8,3l7,1l7,1l7,1l5,1l5,1l5,1l5,3l3,6l3,13l5,16l5,18l5,20l5,20l5,20l7,20l7,20l7,20l8,18l8,16l8,10xe" fillcolor="#1f1a17" stroked="f" o:allowincell="f" style="position:absolute;left:3310;top:6103;width:5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21" path="m13,10l11,13l11,16l11,18l10,18l10,20l8,20l7,21l7,21l5,21l3,20l2,20l2,18l2,16l0,15l0,13l0,11l0,8l0,5l2,3l3,1l5,0l7,0l8,0l10,1l10,3l11,5l11,8l13,10xm8,10l8,6l8,5l8,3l7,1l7,1l7,1l5,1l5,1l5,1l5,3l5,6l5,13l5,16l5,18l5,20l5,20l5,20l7,20l7,20l7,20l8,18l8,16l8,10xe" fillcolor="#1f1a17" stroked="f" o:allowincell="f" style="position:absolute;left:3317;top:6103;width:6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20" path="m11,20l0,20l0,20l3,15l6,11l6,10l6,6l6,6l6,5l5,3l3,3l1,5l0,6l0,6l0,3l1,1l3,0l6,0l6,0l8,1l10,1l10,3l11,5l11,5l11,6l10,10l8,13l3,16l8,16l10,16l10,16l10,16l11,16l11,16l11,15l11,15l11,20xe" fillcolor="#1f1a17" stroked="f" o:allowincell="f" style="position:absolute;left:3324;top:6103;width:5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1" path="m10,0l15,1l18,3l20,6l20,10l20,15l18,16l15,20l10,21l5,20l1,18l0,15l0,10l0,6l1,3l6,1l10,0e" stroked="t" o:allowincell="f" style="position:absolute;left:3286;top:6103;width:9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9" path="m5,0l3,0l1,4l0,5l0,10l0,14l1,17l3,19l5,19l6,19l8,19l8,17l10,15l10,12l10,10l10,7l10,4l8,2l8,0l6,0l5,0e" stroked="t" o:allowincell="f" style="position:absolute;left:3289;top:6104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3,20" path="m13,20l13,20l13,20l15,20l15,20l15,18l15,16l15,1l8,1l8,16l8,18l8,20l10,20l10,20l12,20l12,20l0,20l0,20l2,20l2,20l4,20l4,18l4,16l4,5l4,3l4,1l2,1l2,1l0,1l0,0l23,0l23,1l22,1l22,1l20,1l20,3l20,5l20,16l20,18l20,20l22,20l23,20l23,20l23,20l13,20e" stroked="t" o:allowincell="f" style="position:absolute;left:3297;top:6103;width:11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21" path="m13,10l12,13l12,16l12,18l10,18l10,20l8,20l7,21l7,21l5,21l3,20l2,20l2,18l0,16l0,15l0,13l0,11l0,8l0,5l2,3l3,1l5,0l7,0l8,0l10,1l10,3l12,5l12,8l13,10e" stroked="t" o:allowincell="f" style="position:absolute;left:3310;top:6103;width:5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19" path="m5,9l5,5l5,4l5,2l4,0l4,0l4,0l2,0l2,0l2,0l2,2l0,5l0,12l2,15l2,17l2,19l2,19l2,19l4,19l4,19l4,19l5,17l5,15l5,9e" stroked="t" o:allowincell="f" style="position:absolute;left:3311;top:6104;width:2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21" path="m13,10l11,13l11,16l11,18l10,18l10,20l8,20l7,21l7,21l5,21l3,20l2,20l2,18l2,16l0,15l0,13l0,11l0,8l0,5l2,3l3,1l5,0l7,0l8,0l10,1l10,3l11,5l11,8l13,10e" stroked="t" o:allowincell="f" style="position:absolute;left:3317;top:6103;width:6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19" path="m3,9l3,5l3,4l3,2l2,0l2,0l2,0l0,0l0,0l0,0l0,2l0,5l0,12l0,15l0,17l0,19l0,19l0,19l2,19l2,19l2,19l3,17l3,15l3,9e" stroked="t" o:allowincell="f" style="position:absolute;left:3319;top:6104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20" path="m11,20l0,20l0,20l3,15l6,11l6,10l6,6l6,6l6,5l5,3l3,3l1,5l0,6l0,6l0,3l1,1l3,0l6,0l6,0l8,1l10,1l10,3l11,5l11,5l11,6l10,10l8,13l3,16l8,16l10,16l10,16l10,16l11,16l11,16l11,15l11,15l11,20e" stroked="t" o:allowincell="f" style="position:absolute;left:3324;top:6103;width:5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,18" path="m18,0l18,5l18,5l16,3l15,1l13,0l11,0l10,0l8,1l6,3l6,3l5,6l5,8l5,10l6,13l6,15l8,16l10,16l11,16l13,16l15,16l16,15l18,13l18,15l16,16l15,18l13,18l10,18l8,18l5,16l3,15l1,13l1,11l0,8l1,6l1,3l3,1l5,0l8,0l11,0l13,0l15,0l16,0l16,0l16,0l16,0l18,0l18,0l18,0xe" fillcolor="#1f1a17" stroked="f" o:allowincell="f" style="position:absolute;left:3391;top:606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8,0l8,8l8,8l9,8l9,6l11,5l11,3l11,3l11,13l11,13l11,11l9,10l9,10l9,10l8,10l8,8l8,15l8,15l8,16l8,16l8,16l8,16l9,16l9,16l13,16l14,15l16,13l16,11l16,11l16,18l0,18l0,16l1,16l1,16l1,16l3,16l3,16l3,15l3,15l3,3l3,1l3,1l3,0l1,0l1,0l1,0l0,0l0,0l16,0l16,5l14,5l14,3l14,1l13,1l11,1l11,0l9,0l8,0xe" fillcolor="#1f1a17" stroked="f" o:allowincell="f" style="position:absolute;left:3401;top:606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18" path="m7,10l7,15l7,15l7,16l7,16l7,16l9,16l9,16l9,18l0,18l0,16l0,16l2,16l2,16l2,16l2,15l2,15l2,3l2,1l2,1l2,0l2,0l0,0l0,0l0,0l9,0l12,0l14,1l15,3l15,5l15,6l14,8l14,8l10,10l9,10l7,10xm7,0l7,8l7,8l7,8l9,8l10,8l10,6l10,5l10,3l10,1l9,1l7,0l7,0xe" fillcolor="#1f1a17" stroked="f" o:allowincell="f" style="position:absolute;left:3411;top:6060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16,0l16,5l16,5l16,3l15,1l15,1l15,1l13,0l13,0l11,0l11,15l11,16l11,16l11,16l11,16l11,16l13,16l13,16l13,18l3,18l3,16l5,16l5,16l6,16l6,16l6,16l6,15l6,15l6,0l5,0l3,1l3,1l2,3l2,5l0,5l0,0l16,0xe" fillcolor="#1f1a17" stroked="f" o:allowincell="f" style="position:absolute;left:3419;top:606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15,3l13,1l13,0l13,0l12,0l12,0l12,0l22,0l22,0l20,0l20,0l18,0l18,1l18,3l18,15l18,16l18,16l20,16l20,16l22,16l22,18l12,18l12,16l12,16l13,16l13,16l13,16l15,15l15,5l8,15l8,16l8,16l8,16l10,16l10,16l10,18l0,18l0,16l2,16l2,16l3,16l3,16l3,15l3,3l3,1l3,0l2,0l2,0l0,0l0,0l10,0l10,0l10,0l8,0l8,0l8,1l8,3l8,13l15,3xe" fillcolor="#1f1a17" stroked="f" o:allowincell="f" style="position:absolute;left:3429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5,0l15,0l15,0l13,0l13,0l13,1l13,1l15,1l18,3l20,3l20,5l22,6l22,8l22,11l20,13l17,15l13,15l13,16l13,16l13,16l13,16l15,16l15,16l15,18l5,18l5,16l7,16l8,16l8,16l8,15l5,15l4,15l2,13l0,11l0,10l0,8l0,6l0,5l2,3l4,3l5,1l8,1l8,1l8,0l7,0l5,0l5,0xm13,13l13,13l15,13l17,13l17,11l17,10l17,8l17,6l17,5l17,5l15,3l15,3l13,3l13,13xm8,3l7,3l5,3l5,5l5,5l5,6l4,8l5,10l5,11l5,13l7,13l7,13l8,13l8,3xe" fillcolor="#1f1a17" stroked="f" o:allowincell="f" style="position:absolute;left:3440;top:6060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14,3l14,1l14,0l14,0l12,0l12,0l12,0l22,0l22,0l20,0l19,0l19,0l19,1l19,3l19,15l19,16l19,16l20,16l20,16l22,16l22,18l12,18l12,16l12,16l14,16l14,16l14,16l14,15l14,5l7,15l7,16l7,16l9,16l10,16l10,16l10,18l0,18l0,16l0,16l2,16l2,16l2,16l4,15l4,3l2,1l2,0l2,0l0,0l0,0l0,0l10,0l10,0l10,0l9,0l7,0l7,1l7,3l7,13l14,3xe" fillcolor="#1f1a17" stroked="f" o:allowincell="f" style="position:absolute;left:3452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0,0l10,0l10,0l10,0l8,0l8,0l6,1l6,1l6,8l8,8l10,8l10,8l11,6l11,6l11,5l11,3l13,1l13,0l15,0l15,0l16,0l18,0l18,0l18,1l20,1l20,3l18,3l18,3l16,3l16,3l15,1l15,1l15,1l15,1l13,1l13,3l13,5l13,5l11,6l11,8l11,8l11,8l13,8l13,10l13,10l13,10l15,13l16,16l18,16l18,16l18,16l20,16l20,18l13,18l10,10l8,10l8,10l8,10l6,8l6,15l6,16l8,16l8,16l10,16l10,18l0,18l0,16l1,16l1,16l3,16l3,15l3,3l3,1l1,0l1,0l0,0l0,0l0,0xe" fillcolor="#1f1a17" stroked="f" o:allowincell="f" style="position:absolute;left:3462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11,13l5,13l5,15l3,15l3,16l3,16l5,16l5,16l6,16l6,18l0,18l0,16l1,16l1,16l3,15l3,13l10,0l10,0l16,13l18,16l18,16l19,16l19,16l19,18l11,18l11,16l11,16l11,16l13,16l13,16l13,16l13,16l13,16l13,15l13,15l11,13xm11,11l8,5l5,11l11,11xe" fillcolor="#1f1a17" stroked="f" o:allowincell="f" style="position:absolute;left:3472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16,0l16,5l16,5l16,3l16,1l15,1l15,1l13,0l13,0l11,0l11,15l11,16l11,16l11,16l11,16l11,16l13,16l13,16l13,18l3,18l3,16l5,16l5,16l6,16l6,16l6,16l6,15l6,15l6,0l5,0l3,1l3,1l1,3l1,5l0,5l0,0l16,0xe" fillcolor="#1f1a17" stroked="f" o:allowincell="f" style="position:absolute;left:3481;top:606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18l10,16l12,16l12,16l14,16l14,16l14,15l14,0l7,0l7,15l7,16l7,16l7,16l9,16l9,16l9,18l0,18l0,16l0,16l2,16l2,16l2,16l2,15l2,3l2,1l2,0l2,0l0,0l0,0l0,0l20,0l20,0l20,0l18,0l18,0l18,1l17,3l17,15l18,16l18,16l18,16l20,16l20,16l20,18l10,18xe" fillcolor="#1f1a17" stroked="f" o:allowincell="f" style="position:absolute;left:3495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0l13,0l16,1l18,5l20,8l20,11l18,15l15,16l10,18l5,16l1,15l0,11l0,8l0,5l3,1l6,0l10,0xm10,0l8,1l6,3l5,5l5,8l5,13l6,15l8,16l10,16l11,16l11,16l13,15l15,13l15,11l15,8l15,5l13,3l13,1l11,1l11,0l10,0xe" fillcolor="#1f1a17" stroked="f" o:allowincell="f" style="position:absolute;left:3505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18" path="m18,0l18,0l16,0l16,0l16,1l16,1l16,8l16,8l18,8l18,6l18,6l19,6l19,5l19,3l21,1l21,0l21,0l23,0l24,0l24,0l26,0l26,1l26,1l26,3l26,3l26,3l24,3l24,3l23,1l23,1l23,1l23,1l21,1l21,3l21,5l19,5l19,6l19,8l19,8l19,8l19,8l21,10l21,10l21,10l23,13l24,15l24,16l26,16l26,16l28,16l28,18l21,18l18,10l18,10l16,10l16,10l16,8l16,15l16,16l16,16l16,16l16,16l18,16l18,16l18,18l10,18l10,16l10,16l11,16l11,16l11,16l11,16l11,15l11,8l11,10l11,10l10,10l10,10l6,18l0,18l0,16l1,16l1,16l3,15l5,13l6,10l6,10l8,8l8,8l8,8l8,6l6,5l6,5l6,3l5,1l5,1l5,1l5,1l5,1l3,3l3,3l1,3l1,3l0,3l0,1l1,1l1,0l1,0l3,0l5,0l5,0l6,0l6,1l8,3l8,5l8,6l10,6l10,8l11,8l11,1l11,1l11,0l10,0l10,0l10,0l18,0xe" fillcolor="#1f1a17" stroked="f" o:allowincell="f" style="position:absolute;left:3515;top:6060;width:13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1,13l5,13l3,15l3,15l3,16l3,16l5,16l5,16l6,16l6,18l0,18l0,16l0,16l1,16l1,15l3,13l10,0l10,0l16,13l18,16l18,16l18,16l20,16l20,18l10,18l10,16l11,16l11,16l13,16l13,16l13,16l13,16l13,16l13,15l11,15l11,13xm11,11l8,5l5,11l11,11xe" fillcolor="#1f1a17" stroked="f" o:allowincell="f" style="position:absolute;left:3529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8,10l8,15l8,15l8,16l8,16l8,16l8,16l9,16l9,18l0,18l0,16l1,16l1,16l3,16l3,16l3,15l3,15l3,3l3,1l3,1l3,0l1,0l1,0l0,0l0,0l8,0l11,0l14,1l16,3l16,5l16,6l14,8l13,8l11,10l9,10l8,10xm8,0l8,8l8,8l8,8l9,8l9,8l11,6l11,5l11,3l9,1l9,1l8,0l8,0xe" fillcolor="#1f1a17" stroked="f" o:allowincell="f" style="position:absolute;left:3539;top:606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6,8l6,15l6,16l6,16l6,16l6,16l8,16l8,16l8,16l8,18l0,18l0,16l0,16l0,16l1,16l1,16l1,16l1,15l1,15l1,3l1,1l1,1l1,0l1,0l0,0l0,0l0,0l0,0l8,0l8,0l8,0l8,0l6,0l6,0l6,1l6,1l6,3l6,8l13,8l13,3l13,1l13,1l13,0l11,0l11,0l11,0l10,0l10,0l20,0l20,0l20,0l18,0l18,0l18,0l18,1l18,1l18,3l18,15l18,16l18,16l18,16l18,16l18,16l20,16l20,16l20,18l10,18l10,16l11,16l11,16l11,16l13,16l13,16l13,15l13,15l13,8l6,8xe" fillcolor="#1f1a17" stroked="f" o:allowincell="f" style="position:absolute;left:3548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0l13,0l17,1l20,5l20,8l20,11l18,15l15,16l10,18l5,16l2,15l0,11l0,8l2,5l4,1l7,0l10,0xm10,0l8,1l7,3l5,5l5,8l5,13l7,15l8,16l10,16l12,16l12,16l13,15l15,13l15,11l15,8l15,5l15,3l13,1l13,1l12,0l10,0xe" fillcolor="#1f1a17" stroked="f" o:allowincell="f" style="position:absolute;left:3559;top:606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5" path="m10,5l8,5l6,3l5,3l5,2l5,2l5,2l5,0l6,0l6,2l8,2l8,3l8,3l10,3l10,3l11,3l11,3l11,3l13,2l13,2l15,0l15,0l15,2l15,2l15,2l15,3l15,3l13,5l10,5xm13,10l13,8l13,7l13,7l11,7l10,7l10,7l20,7l20,7l20,7l18,7l18,7l18,8l18,10l18,22l18,23l18,23l18,23l20,23l20,23l20,25l10,25l10,23l11,23l11,23l13,23l13,23l13,22l13,12l6,22l6,23l6,23l8,23l8,23l10,23l10,25l0,25l0,23l0,23l1,23l1,23l1,23l1,22l1,10l1,8l1,7l1,7l0,7l0,7l0,7l10,7l10,7l8,7l8,7l6,7l6,8l6,10l6,20l13,10xe" fillcolor="#1f1a17" stroked="f" o:allowincell="f" style="position:absolute;left:3570;top:6057;width:9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0,0l16,0l16,5l15,5l15,3l15,3l13,1l13,1l11,1l10,1l6,1l6,8l10,8l13,8l15,9l16,11l16,13l16,14l16,16l15,16l13,18l11,18l10,18l0,18l0,18l1,18l1,16l3,16l3,14l3,3l3,1l1,1l1,0l0,0l0,0xm6,9l6,14l6,16l8,16l8,16l8,16l10,16l11,16l11,14l11,13l11,11l11,11l10,9l10,9l8,9l6,9xe" fillcolor="#1f1a17" stroked="f" o:allowincell="f" style="position:absolute;left:3391;top:6075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8,1l8,8l8,8l10,8l10,6l11,6l11,5l11,5l11,13l11,13l11,11l10,11l10,9l10,9l8,9l8,9l8,14l8,16l8,16l8,16l8,16l8,16l10,16l10,16l13,16l15,16l16,14l16,11l16,11l16,18l0,18l0,18l2,18l2,18l2,16l3,16l3,16l3,16l3,14l3,3l3,1l3,1l3,1l2,1l2,0l2,0l0,0l0,0l16,0l16,5l15,5l15,3l15,3l13,1l11,1l11,1l10,1l8,1xe" fillcolor="#1f1a17" stroked="f" o:allowincell="f" style="position:absolute;left:3400;top:6075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18" path="m0,5l0,0l1,0l1,0l1,0l1,0l3,0l5,0l6,0l8,0l10,1l11,3l11,5l11,5l11,6l11,6l10,6l10,8l6,8l10,9l11,9l13,11l13,13l13,14l11,16l11,16l10,18l8,18l5,18l3,18l1,18l0,16l0,16l0,14l1,16l3,16l5,16l6,16l8,14l8,13l8,11l6,11l6,9l5,9l5,9l3,9l3,8l3,8l3,8l5,8l6,6l6,6l6,5l6,3l6,1l5,1l5,0l3,1l1,1l1,3l1,5l0,5xe" fillcolor="#1f1a17" stroked="f" o:allowincell="f" style="position:absolute;left:3410;top:6075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9,0l13,0l16,1l18,5l19,8l19,11l18,14l14,18l9,18l5,18l1,14l0,11l0,8l0,5l3,1l6,0l9,0xm9,0l8,1l6,3l5,5l5,9l5,13l6,16l8,16l9,18l11,16l11,16l13,16l13,14l14,11l14,9l14,6l13,3l13,1l11,1l11,1l9,0xe" fillcolor="#1f1a17" stroked="f" o:allowincell="f" style="position:absolute;left:3418;top:6075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18l10,18l12,18l12,18l13,16l13,16l13,14l13,1l7,1l7,14l7,16l7,16l8,18l8,18l10,18l10,18l0,18l0,18l0,18l2,18l2,16l2,16l2,14l2,3l2,1l2,1l2,0l0,0l0,0l0,0l20,0l20,0l20,0l18,0l18,1l18,1l18,3l18,14l18,16l18,16l18,18l20,18l20,18l20,18l10,18xe" fillcolor="#1f1a17" stroked="f" o:allowincell="f" style="position:absolute;left:3429;top:6075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11,13l5,13l3,14l3,14l3,16l3,16l3,16l5,18l5,18l5,18l0,18l0,18l0,16l1,16l1,16l3,14l9,0l9,0l16,14l16,16l18,16l18,18l19,18l19,18l9,18l9,18l9,18l11,18l11,16l11,16l11,16l11,16l11,16l11,16l11,14l11,13xm9,11l8,5l5,11l9,11xe" fillcolor="#1f1a17" stroked="f" o:allowincell="f" style="position:absolute;left:3439;top:6075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17,0l17,6l17,6l15,3l15,1l12,1l10,1l9,1l7,1l7,3l5,5l5,6l5,8l5,11l5,13l5,14l7,16l9,16l10,16l12,16l14,16l15,14l17,13l17,14l15,16l14,18l12,18l10,18l7,18l4,16l2,16l0,13l0,11l0,9l0,6l0,5l2,1l5,1l7,0l10,0l12,0l14,0l15,0l15,1l15,1l17,0l17,0l17,0l17,0xe" fillcolor="#1f1a17" stroked="f" o:allowincell="f" style="position:absolute;left:3449;top:6075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8,9l8,14l8,16l8,16l8,16l8,16l9,18l9,18l9,18l9,18l0,18l0,18l1,18l1,18l3,16l3,16l3,16l3,16l3,14l3,3l3,1l3,1l3,1l3,0l1,0l1,0l0,0l0,0l9,0l9,0l9,0l9,0l8,0l8,1l8,1l8,1l8,3l8,8l14,8l14,3l14,1l14,1l13,1l13,0l13,0l11,0l11,0l11,0l21,0l21,0l21,0l19,0l19,0l19,1l18,1l18,1l18,3l18,14l18,16l18,16l19,16l19,16l19,18l21,18l21,18l21,18l11,18l11,18l11,18l13,18l13,16l13,16l14,16l14,16l14,14l14,9l8,9xe" fillcolor="#1f1a17" stroked="f" o:allowincell="f" style="position:absolute;left:3458;top:6075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0l13,0l16,1l18,5l20,8l18,11l18,14l15,18l10,18l5,18l1,14l0,11l0,8l0,5l3,1l6,0l10,0xm10,0l8,1l6,3l5,5l5,9l5,13l6,16l8,16l10,18l11,16l11,16l13,16l13,14l15,11l15,9l15,6l13,3l13,1l11,1l11,1l10,0xe" fillcolor="#1f1a17" stroked="f" o:allowincell="f" style="position:absolute;left:3470;top:6075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8" path="m18,0l18,6l18,6l17,3l15,1l13,1l12,1l10,1l8,1l7,3l7,5l5,6l5,8l5,11l7,13l7,14l8,16l10,16l12,16l13,16l15,16l17,14l18,13l18,14l17,16l15,18l13,18l10,18l8,18l5,16l3,16l2,13l0,11l0,9l0,6l2,5l3,1l5,1l8,0l10,0l13,0l15,0l15,0l17,1l17,1l17,0l17,0l18,0l18,0xe" fillcolor="#1f1a17" stroked="f" o:allowincell="f" style="position:absolute;left:3481;top:6075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17,0l17,5l17,5l17,3l17,3l15,1l15,1l13,1l13,1l12,1l12,14l12,16l12,16l12,16l12,16l13,18l13,18l13,18l13,18l3,18l3,18l5,18l5,18l7,16l7,16l7,16l7,16l7,14l7,1l5,1l3,1l3,1l2,3l2,5l0,5l0,0l17,0xe" fillcolor="#1f1a17" stroked="f" o:allowincell="f" style="position:absolute;left:3491;top:6075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15,3l15,1l13,1l13,0l12,0l12,0l12,0l22,0l22,0l22,0l20,0l20,1l18,1l18,3l18,14l18,16l20,16l20,18l22,18l22,18l22,18l12,18l12,18l12,18l13,18l13,16l15,16l15,14l15,5l8,14l8,16l8,16l8,18l10,18l10,18l10,18l0,18l0,18l2,18l2,18l4,16l4,16l4,14l4,3l4,1l4,1l2,0l2,0l0,0l0,0l10,0l10,0l10,0l8,0l8,1l8,1l8,3l8,13l15,3xe" fillcolor="#1f1a17" stroked="f" o:allowincell="f" style="position:absolute;left:3500;top:6075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8" path="m18,0l18,7l18,7l16,4l15,4l13,2l11,2l10,2l8,2l6,4l6,5l5,7l5,10l5,12l6,14l6,15l8,17l10,18l11,18l13,18l15,17l16,17l18,15l18,17l16,17l15,18l13,18l10,18l8,18l5,18l3,17l1,15l1,12l0,10l1,7l1,5l3,4l5,2l8,0l11,0l13,0l15,2l16,2l16,2l16,2l16,2l18,0l18,0l18,0xe" fillcolor="#1f1a17" stroked="f" o:allowincell="f" style="position:absolute;left:3391;top:609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17,0l17,7l17,7l15,4l15,4l12,2l10,2l8,2l7,2l7,4l5,5l5,7l5,10l5,12l5,14l5,15l7,17l8,18l10,18l12,18l13,17l15,17l17,15l17,17l15,17l13,18l12,18l10,18l7,18l5,18l2,17l0,15l0,12l0,10l0,7l0,5l2,4l5,2l7,0l10,0l12,0l13,2l15,2l15,2l15,2l17,2l17,0l17,0l17,0xe" fillcolor="#1f1a17" stroked="f" o:allowincell="f" style="position:absolute;left:3402;top:6090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12,18l12,18l12,18l14,18l14,18l15,17l15,15l15,2l9,2l9,15l9,17l9,18l9,18l10,18l10,18l10,18l0,18l0,18l2,18l2,18l4,18l4,17l4,15l4,4l4,2l4,2l2,2l2,2l0,2l0,0l22,0l22,2l22,2l20,2l20,2l19,2l19,4l19,15l19,17l20,18l20,18l22,18l22,18l22,18l12,18xe" fillcolor="#1f1a17" stroked="f" o:allowincell="f" style="position:absolute;left:3411;top:6090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0,0l15,0l15,5l15,5l15,4l14,4l14,2l12,2l12,2l10,2l7,2l7,9l9,9l12,9l15,10l17,12l17,14l17,15l15,17l15,17l14,18l12,18l10,18l0,18l0,18l0,18l2,18l2,17l2,17l2,4l2,2l2,2l0,2l0,2l0,0xm7,10l7,15l7,17l7,17l7,18l9,18l10,17l10,17l12,15l12,14l12,14l10,12l10,10l9,10l9,10l7,10xe" fillcolor="#1f1a17" stroked="f" o:allowincell="f" style="position:absolute;left:3423;top:6090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3" path="m3,0l3,0l5,0l5,2l5,2l5,3l5,3l3,3l3,3l1,3l1,3l0,3l0,2l0,2l1,0l1,0l3,0xe" fillcolor="#1f1a17" stroked="f" o:allowincell="f" style="position:absolute;left:3432;top:6097;width:1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7,10l7,15l7,17l7,17l8,18l8,18l8,18l10,18l10,18l0,18l0,18l2,18l2,18l2,18l3,17l3,17l3,15l3,4l3,2l3,2l2,2l2,2l2,2l0,2l0,0l8,0l11,0l13,2l15,2l16,4l16,4l16,5l16,7l16,9l15,10l13,10l18,17l18,17l18,18l20,18l20,18l20,18l15,18l8,10l7,10xm7,2l7,10l8,10l10,10l11,9l11,9l11,9l13,7l13,5l13,4l11,2l10,2l8,2l7,2xe" fillcolor="#1f1a17" stroked="f" o:allowincell="f" style="position:absolute;left:3438;top:609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0,0l10,0l10,2l10,2l8,2l8,2l8,2l8,2l8,2l8,4l8,14l8,15l8,17l8,17l10,17l10,18l11,18l13,18l13,17l15,17l15,15l16,14l16,12l16,4l16,4l16,2l15,2l15,2l15,2l13,2l13,0l20,0l20,2l20,2l18,2l18,2l18,2l18,2l16,4l16,4l16,10l16,14l16,15l16,17l15,18l13,18l10,18l8,18l6,18l5,17l3,17l3,15l3,14l3,4l3,2l3,2l3,2l1,2l1,2l0,2l0,0xe" fillcolor="#1f1a17" stroked="f" o:allowincell="f" style="position:absolute;left:3448;top:609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3" path="m2,0l4,0l4,0l5,2l5,2l5,3l4,3l4,3l2,3l2,3l0,3l0,3l0,2l0,2l0,0l2,0l2,0xe" fillcolor="#1f1a17" stroked="f" o:allowincell="f" style="position:absolute;left:3459;top:6097;width:2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0l15,0l19,4l20,5l20,10l20,14l19,15l15,18l10,18l7,18l4,15l2,14l0,10l2,5l4,4l7,0l10,0xm10,2l9,2l7,4l7,7l5,10l7,14l7,17l9,18l10,18l12,18l14,17l14,17l15,15l15,12l15,10l15,7l15,5l14,4l14,2l12,2l10,2xe" fillcolor="#1f1a17" stroked="f" o:allowincell="f" style="position:absolute;left:3466;top:6090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11,18l11,18l11,18l13,18l13,18l13,17l13,15l13,2l7,2l7,15l8,17l8,18l8,18l10,18l10,18l10,18l0,18l0,18l2,18l2,18l3,18l3,17l3,15l3,4l3,2l3,2l2,2l2,2l0,2l0,0l21,0l21,2l20,2l20,2l18,2l18,2l18,4l18,15l18,17l18,18l20,18l20,18l21,18l21,18l11,18xe" fillcolor="#1f1a17" stroked="f" o:allowincell="f" style="position:absolute;left:3476;top:6090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8" path="m12,10l12,12l10,15l10,17l10,17l8,18l8,18l7,18l5,18l3,18l3,18l2,18l2,17l0,15l0,14l0,12l0,10l0,7l0,5l2,4l2,2l3,0l5,0l7,0l8,2l10,2l10,4l12,7l12,10xm7,10l7,5l7,4l7,2l7,2l7,2l5,2l5,2l5,2l3,2l3,4l3,5l3,12l3,15l3,17l3,17l5,18l5,18l5,18l7,18l7,18l7,17l7,15l7,10xe" fillcolor="#1f1a17" stroked="f" o:allowincell="f" style="position:absolute;left:3488;top:6090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8" path="m12,10l12,12l12,15l10,17l10,17l10,18l9,18l7,18l7,18l5,18l4,18l4,18l2,17l2,15l0,14l0,12l0,10l0,7l2,5l2,4l4,2l5,0l7,0l9,0l9,2l10,2l12,4l12,7l12,10xm9,10l9,5l9,4l9,2l7,2l7,2l7,2l5,2l5,2l5,2l5,4l5,5l5,12l5,15l5,17l5,17l5,18l5,18l7,18l7,18l7,18l9,17l9,15l9,10xe" fillcolor="#1f1a17" stroked="f" o:allowincell="f" style="position:absolute;left:3495;top:6090;width:4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18" path="m11,18l0,18l0,18l4,14l6,10l6,9l8,7l6,5l6,4l4,4l4,4l3,4l1,5l1,5l1,4l3,2l4,0l6,0l8,0l8,0l9,2l11,2l11,4l11,5l11,7l9,9l8,12l4,15l8,15l9,15l9,15l11,15l11,15l11,14l11,14l13,14l11,18xe" fillcolor="#1f1a17" stroked="f" o:allowincell="f" style="position:absolute;left:3501;top:6090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3" path="m2,0l4,0l4,0l5,2l5,2l5,3l4,3l4,3l2,3l2,3l0,3l0,3l0,2l0,2l0,0l2,0l2,0xe" fillcolor="#1f1a17" stroked="f" o:allowincell="f" style="position:absolute;left:3509;top:6097;width:1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11,9l14,10l16,10l16,12l16,14l16,15l14,17l13,18l10,18l0,18l0,18l1,18l1,18l1,18l3,17l3,17l3,15l3,4l3,2l3,2l1,2l1,2l1,2l0,2l0,0l8,0l11,0l13,2l14,2l14,4l16,4l16,5l16,7l14,7l14,9l11,9xm6,9l8,9l10,9l10,9l11,7l11,7l11,5l11,4l11,4l11,2l10,2l8,2l6,2l6,9xm6,10l6,15l6,17l6,17l8,17l8,18l8,18l10,18l10,17l11,17l11,15l11,15l13,14l11,14l11,12l11,10l10,10l8,10l6,10xe" fillcolor="#1f1a17" stroked="f" o:allowincell="f" style="position:absolute;left:3515;top:6090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3" path="m2,0l4,0l4,0l4,2l5,2l4,3l4,3l4,3l2,3l2,3l0,3l0,3l0,2l0,2l0,0l2,0l2,0xe" fillcolor="#1f1a17" stroked="f" o:allowincell="f" style="position:absolute;left:3525;top:6097;width:2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18" path="m11,10l11,12l11,15l11,17l10,17l10,18l8,18l6,18l6,18l5,18l3,18l3,18l1,17l1,15l0,14l0,12l0,10l0,7l1,5l1,4l3,2l5,0l6,0l8,0l10,2l10,2l11,4l11,7l11,10xm8,10l8,5l8,4l8,2l6,2l6,2l6,2l5,2l5,2l5,2l5,4l5,5l5,12l5,15l5,17l5,17l5,18l5,18l6,18l6,18l6,18l8,17l8,15l8,10xe" fillcolor="#1f1a17" stroked="f" o:allowincell="f" style="position:absolute;left:3532;top:6090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18" path="m11,10l11,12l9,15l9,17l9,17l8,18l6,18l6,18l5,18l3,18l3,18l1,18l1,17l0,15l0,14l0,12l0,10l0,7l0,5l1,4l1,2l3,0l5,0l6,0l8,2l9,2l9,4l11,7l11,10xm6,10l6,5l6,4l6,2l6,2l6,2l5,2l5,2l5,2l3,2l3,4l3,5l3,12l3,15l3,17l3,17l5,18l5,18l5,18l6,18l6,18l6,17l6,15l6,10xe" fillcolor="#1f1a17" stroked="f" o:allowincell="f" style="position:absolute;left:3539;top:6090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18" path="m8,0l8,15l8,17l8,17l8,18l8,18l10,18l10,18l11,18l11,18l1,18l1,18l1,18l3,18l3,18l3,18l3,17l3,17l3,15l3,5l3,5l3,4l3,4l3,4l3,4l3,4l1,4l1,4l0,4l8,0l8,0xe" fillcolor="#1f1a17" stroked="f" o:allowincell="f" style="position:absolute;left:3546;top:6090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18" path="m0,12l10,0l12,0l12,12l13,12l13,15l12,15l12,18l7,18l7,15l0,15l0,12xm2,12l7,12l7,5l2,12xe" fillcolor="#1f1a17" stroked="f" o:allowincell="f" style="position:absolute;left:3552;top:6090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18" path="m0,18l0,18l2,18l3,17l5,17l6,15l6,14l6,12l6,12l6,12l5,12l5,12l3,12l2,10l0,9l0,7l0,5l0,4l2,2l3,2l3,0l5,0l6,0l8,2l10,2l11,4l11,5l11,9l11,10l10,14l8,15l6,17l3,18l0,18xm8,10l8,9l8,9l8,5l6,4l6,2l6,2l5,2l5,2l5,2l3,2l3,4l3,5l3,9l5,10l5,10l6,10l6,10l8,10xe" fillcolor="#1f1a17" stroked="f" o:allowincell="f" style="position:absolute;left:3560;top:6090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8" path="m18,0l18,5l18,5l16,3l15,1l13,0l11,0l10,0l8,1l6,3l6,3l5,6l5,8l5,10l6,13l6,15l8,16l10,16l11,16l13,16l15,16l16,15l18,13l18,15l16,16l15,18l13,18l10,18l8,18l5,16l3,15l1,13l1,11l0,8l1,6l1,3l3,1l5,0l8,0l11,0l13,0l15,0l16,0l16,0l16,0l16,0l18,0l18,0l18,0e" stroked="t" o:allowincell="f" style="position:absolute;left:3391;top:606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8,0l8,8l8,8l9,8l9,6l11,5l11,3l11,3l11,13l11,13l11,11l9,10l9,10l9,10l8,10l8,8l8,15l8,15l8,16l8,16l8,16l8,16l9,16l9,16l13,16l14,15l16,13l16,11l16,11l16,18l0,18l0,16l1,16l1,16l1,16l3,16l3,16l3,15l3,15l3,3l3,1l3,1l3,0l1,0l1,0l1,0l0,0l0,0l16,0l16,5l14,5l14,3l14,1l13,1l11,1l11,0l9,0l8,0e" stroked="t" o:allowincell="f" style="position:absolute;left:3401;top:606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5,18" path="m7,10l7,15l7,15l7,16l7,16l7,16l9,16l9,16l9,18l0,18l0,16l0,16l2,16l2,16l2,16l2,15l2,15l2,3l2,1l2,1l2,0l2,0l0,0l0,0l0,0l9,0l12,0l14,1l15,3l15,5l15,6l14,8l14,8l10,10l9,10l7,10e" stroked="t" o:allowincell="f" style="position:absolute;left:3411;top:6060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8" path="m0,0l0,8l0,8l0,8l2,8l3,8l3,6l3,5l3,3l3,1l2,1l0,0l0,0e" stroked="t" o:allowincell="f" style="position:absolute;left:3414;top:6060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16,0l16,5l16,5l16,3l15,1l15,1l15,1l13,0l13,0l11,0l11,15l11,16l11,16l11,16l11,16l11,16l13,16l13,16l13,18l3,18l3,16l5,16l5,16l6,16l6,16l6,16l6,15l6,15l6,0l5,0l3,1l3,1l2,3l2,5l0,5l0,0l16,0e" stroked="t" o:allowincell="f" style="position:absolute;left:3419;top:606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15,3l13,1l13,0l13,0l12,0l12,0l12,0l22,0l22,0l20,0l20,0l18,0l18,1l18,3l18,15l18,16l18,16l20,16l20,16l22,16l22,18l12,18l12,16l12,16l13,16l13,16l13,16l15,15l15,5l8,15l8,16l8,16l8,16l10,16l10,16l10,18l0,18l0,16l2,16l2,16l3,16l3,16l3,15l3,3l3,1l3,0l2,0l2,0l0,0l0,0l10,0l10,0l10,0l8,0l8,0l8,1l8,3l8,13l15,3e" stroked="t" o:allowincell="f" style="position:absolute;left:3429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5,0l15,0l15,0l13,0l13,0l13,1l13,1l15,1l18,3l20,3l20,5l22,6l22,8l22,11l20,13l17,15l13,15l13,16l13,16l13,16l13,16l15,16l15,16l15,18l5,18l5,16l7,16l8,16l8,16l8,15l5,15l4,15l2,13l0,11l0,10l0,8l0,6l0,5l2,3l4,3l5,1l8,1l8,1l8,0l7,0l5,0l5,0e" stroked="t" o:allowincell="f" style="position:absolute;left:3440;top:6060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0" path="m0,10l0,10l2,10l4,10l4,8l4,7l4,5l4,3l4,2l4,2l2,0l2,0l0,0l0,10e" stroked="t" o:allowincell="f" style="position:absolute;left:3447;top:6062;width:0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0" path="m4,0l3,0l1,0l1,2l1,2l1,3l0,5l1,7l1,8l1,10l3,10l3,10l4,10l4,0e" stroked="t" o:allowincell="f" style="position:absolute;left:3442;top:6062;width:1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14,3l14,1l14,0l14,0l12,0l12,0l12,0l22,0l22,0l20,0l19,0l19,0l19,1l19,3l19,15l19,16l19,16l20,16l20,16l22,16l22,18l12,18l12,16l12,16l14,16l14,16l14,16l14,15l14,5l7,15l7,16l7,16l9,16l10,16l10,16l10,18l0,18l0,16l0,16l2,16l2,16l2,16l4,15l4,3l2,1l2,0l2,0l0,0l0,0l0,0l10,0l10,0l10,0l9,0l7,0l7,1l7,3l7,13l14,3e" stroked="t" o:allowincell="f" style="position:absolute;left:3452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0,0l10,0l10,0l10,0l8,0l8,0l6,1l6,1l6,8l8,8l10,8l10,8l11,6l11,6l11,5l11,3l13,1l13,0l15,0l15,0l16,0l18,0l18,0l18,1l20,1l20,3l18,3l18,3l16,3l16,3l15,1l15,1l15,1l15,1l13,1l13,3l13,5l13,5l11,6l11,8l11,8l11,8l13,8l13,10l13,10l13,10l15,13l16,16l18,16l18,16l18,16l20,16l20,18l13,18l10,10l8,10l8,10l8,10l6,8l6,15l6,16l8,16l8,16l10,16l10,18l0,18l0,16l1,16l1,16l3,16l3,15l3,3l3,1l1,0l1,0l0,0l0,0l0,0e" stroked="t" o:allowincell="f" style="position:absolute;left:3462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11,13l5,13l5,15l3,15l3,16l3,16l5,16l5,16l6,16l6,18l0,18l0,16l1,16l1,16l3,15l3,13l10,0l10,0l16,13l18,16l18,16l19,16l19,16l19,18l11,18l11,16l11,16l11,16l13,16l13,16l13,16l13,16l13,16l13,15l13,15l11,13e" stroked="t" o:allowincell="f" style="position:absolute;left:3472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6" path="m6,6l3,0l0,6l6,6e" stroked="t" o:allowincell="f" style="position:absolute;left:3475;top:6062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16,0l16,5l16,5l16,3l16,1l15,1l15,1l13,0l13,0l11,0l11,15l11,16l11,16l11,16l11,16l11,16l13,16l13,16l13,18l3,18l3,16l5,16l5,16l6,16l6,16l6,16l6,15l6,15l6,0l5,0l3,1l3,1l1,3l1,5l0,5l0,0l16,0e" stroked="t" o:allowincell="f" style="position:absolute;left:3481;top:606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18l10,16l12,16l12,16l14,16l14,16l14,15l14,0l7,0l7,15l7,16l7,16l7,16l9,16l9,16l9,18l0,18l0,16l0,16l2,16l2,16l2,16l2,15l2,3l2,1l2,0l2,0l0,0l0,0l0,0l20,0l20,0l20,0l18,0l18,0l18,1l17,3l17,15l18,16l18,16l18,16l20,16l20,16l20,18l10,18e" stroked="t" o:allowincell="f" style="position:absolute;left:3495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0l13,0l16,1l18,5l20,8l20,11l18,15l15,16l10,18l5,16l1,15l0,11l0,8l0,5l3,1l6,0l10,0e" stroked="t" o:allowincell="f" style="position:absolute;left:3505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5,0l3,1l1,3l0,5l0,8l0,13l1,15l3,16l5,16l6,16l6,16l8,15l10,13l10,11l10,8l10,5l8,3l8,1l6,1l6,0l5,0e" stroked="t" o:allowincell="f" style="position:absolute;left:3508;top:6060;width:4;height:7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8,18" path="m18,0l18,0l16,0l16,0l16,1l16,1l16,8l16,8l18,8l18,6l18,6l19,6l19,5l19,3l21,1l21,0l21,0l23,0l24,0l24,0l26,0l26,1l26,1l26,3l26,3l26,3l24,3l24,3l23,1l23,1l23,1l23,1l21,1l21,3l21,5l19,5l19,6l19,8l19,8l19,8l19,8l21,10l21,10l21,10l23,13l24,15l24,16l26,16l26,16l28,16l28,18l21,18l18,10l18,10l16,10l16,10l16,8l16,15l16,16l16,16l16,16l16,16l18,16l18,16l18,18l10,18l10,16l10,16l11,16l11,16l11,16l11,16l11,15l11,8l11,10l11,10l10,10l10,10l6,18l0,18l0,16l1,16l1,16l3,15l5,13l6,10l6,10l8,8l8,8l8,8l8,6l6,5l6,5l6,3l5,1l5,1l5,1l5,1l5,1l3,3l3,3l1,3l1,3l0,3l0,1l1,1l1,0l1,0l3,0l5,0l5,0l6,0l6,1l8,3l8,5l8,6l10,6l10,8l11,8l11,1l11,1l11,0l10,0l10,0l10,0l18,0e" stroked="t" o:allowincell="f" style="position:absolute;left:3515;top:6060;width:13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1,13l5,13l3,15l3,15l3,16l3,16l5,16l5,16l6,16l6,18l0,18l0,16l0,16l1,16l1,15l3,13l10,0l10,0l16,13l18,16l18,16l18,16l20,16l20,18l10,18l10,16l11,16l11,16l13,16l13,16l13,16l13,16l13,16l13,15l11,15l11,13e" stroked="t" o:allowincell="f" style="position:absolute;left:3529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6" path="m6,6l3,0l0,6l6,6e" stroked="t" o:allowincell="f" style="position:absolute;left:3532;top:6062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8,10l8,15l8,15l8,16l8,16l8,16l8,16l9,16l9,18l0,18l0,16l1,16l1,16l3,16l3,16l3,15l3,15l3,3l3,1l3,1l3,0l1,0l1,0l0,0l0,0l8,0l11,0l14,1l16,3l16,5l16,6l14,8l13,8l11,10l9,10l8,10e" stroked="t" o:allowincell="f" style="position:absolute;left:3539;top:606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8" path="m0,0l0,8l0,8l0,8l1,8l1,8l3,6l3,5l3,3l1,1l1,1l0,0l0,0e" stroked="t" o:allowincell="f" style="position:absolute;left:3543;top:6060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6,8l6,15l6,16l6,16l6,16l6,16l8,16l8,16l8,16l8,18l0,18l0,16l0,16l0,16l1,16l1,16l1,16l1,15l1,15l1,3l1,1l1,1l1,0l1,0l0,0l0,0l0,0l0,0l8,0l8,0l8,0l8,0l6,0l6,0l6,1l6,1l6,3l6,8l13,8l13,3l13,1l13,1l13,0l11,0l11,0l11,0l10,0l10,0l20,0l20,0l20,0l18,0l18,0l18,0l18,1l18,1l18,3l18,15l18,16l18,16l18,16l18,16l18,16l20,16l20,16l20,18l10,18l10,16l11,16l11,16l11,16l13,16l13,16l13,15l13,15l13,8l6,8e" stroked="t" o:allowincell="f" style="position:absolute;left:3548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0l13,0l17,1l20,5l20,8l20,11l18,15l15,16l10,18l5,16l2,15l0,11l0,8l2,5l4,1l7,0l10,0e" stroked="t" o:allowincell="f" style="position:absolute;left:3559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5,0l3,1l2,3l0,5l0,8l0,13l2,15l3,16l5,16l7,16l7,16l8,15l10,13l10,11l10,8l10,5l10,3l8,1l8,1l7,0l5,0e" stroked="t" o:allowincell="f" style="position:absolute;left:3562;top:6060;width:4;height:7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5" path="m5,5l3,5l1,3l0,3l0,2l0,2l0,2l0,0l1,0l1,2l3,2l3,3l3,3l5,3l5,3l6,3l6,3l6,3l8,2l8,2l10,0l10,0l10,2l10,2l10,2l10,3l10,3l8,5l5,5e" stroked="t" o:allowincell="f" style="position:absolute;left:3572;top:6057;width:4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3,3l13,1l13,0l13,0l11,0l10,0l10,0l20,0l20,0l20,0l18,0l18,0l18,1l18,3l18,15l18,16l18,16l18,16l20,16l20,16l20,18l10,18l10,16l11,16l11,16l13,16l13,16l13,15l13,5l6,15l6,16l6,16l8,16l8,16l10,16l10,18l0,18l0,16l0,16l1,16l1,16l1,16l1,15l1,3l1,1l1,0l1,0l0,0l0,0l0,0l10,0l10,0l8,0l8,0l6,0l6,1l6,3l6,13l13,3e" stroked="t" o:allowincell="f" style="position:absolute;left:3570;top:606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0,0l16,0l16,5l15,5l15,3l15,3l13,1l13,1l11,1l10,1l6,1l6,8l10,8l13,8l15,9l16,11l16,13l16,14l16,16l15,16l13,18l11,18l10,18l0,18l0,18l1,18l1,16l3,16l3,14l3,3l3,1l1,1l1,0l0,0l0,0e" stroked="t" o:allowincell="f" style="position:absolute;left:3391;top:6075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0l0,5l0,7l2,7l2,7l2,7l4,7l5,7l5,5l5,4l5,2l5,2l4,0l4,0l2,0l0,0e" stroked="t" o:allowincell="f" style="position:absolute;left:3395;top:6080;width:1;height: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8,1l8,8l8,8l10,8l10,6l11,6l11,5l11,5l11,13l11,13l11,11l10,11l10,9l10,9l8,9l8,9l8,14l8,16l8,16l8,16l8,16l8,16l10,16l10,16l13,16l15,16l16,14l16,11l16,11l16,18l0,18l0,18l2,18l2,18l2,16l3,16l3,16l3,16l3,14l3,3l3,1l3,1l3,1l2,1l2,0l2,0l0,0l0,0l16,0l16,5l15,5l15,3l15,3l13,1l11,1l11,1l10,1l8,1e" stroked="t" o:allowincell="f" style="position:absolute;left:3400;top:6075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18" path="m0,5l0,0l1,0l1,0l1,0l1,0l3,0l5,0l6,0l8,0l10,1l11,3l11,5l11,5l11,6l11,6l10,6l10,8l6,8l10,9l11,9l13,11l13,13l13,14l11,16l11,16l10,18l8,18l5,18l3,18l1,18l0,16l0,16l0,14l1,16l3,16l5,16l6,16l8,14l8,13l8,11l6,11l6,9l5,9l5,9l3,9l3,8l3,8l3,8l5,8l6,6l6,6l6,5l6,3l6,1l5,1l5,0l3,1l1,1l1,3l1,5l0,5e" stroked="t" o:allowincell="f" style="position:absolute;left:3410;top:6075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9,0l13,0l16,1l18,5l19,8l19,11l18,14l14,18l9,18l5,18l1,14l0,11l0,8l0,5l3,1l6,0l9,0e" stroked="t" o:allowincell="f" style="position:absolute;left:3418;top:6075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9,18" path="m4,0l3,1l1,3l0,5l0,9l0,13l1,16l3,16l4,18l6,16l6,16l8,16l8,14l9,11l9,9l9,6l8,3l8,1l6,1l6,1l4,0e" stroked="t" o:allowincell="f" style="position:absolute;left:3420;top:6075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18l10,18l12,18l12,18l13,16l13,16l13,14l13,1l7,1l7,14l7,16l7,16l8,18l8,18l10,18l10,18l0,18l0,18l0,18l2,18l2,16l2,16l2,14l2,3l2,1l2,1l2,0l0,0l0,0l0,0l20,0l20,0l20,0l18,0l18,1l18,1l18,3l18,14l18,16l18,16l18,18l20,18l20,18l20,18l10,18e" stroked="t" o:allowincell="f" style="position:absolute;left:3429;top:6075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11,13l5,13l3,14l3,14l3,16l3,16l3,16l5,18l5,18l5,18l0,18l0,18l0,16l1,16l1,16l3,14l9,0l9,0l16,14l16,16l18,16l18,18l19,18l19,18l9,18l9,18l9,18l11,18l11,16l11,16l11,16l11,16l11,16l11,16l11,14l11,13e" stroked="t" o:allowincell="f" style="position:absolute;left:3439;top:6075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6" path="m4,6l3,0l0,6l4,6e" stroked="t" o:allowincell="f" style="position:absolute;left:3442;top:6077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17,0l17,6l17,6l15,3l15,1l12,1l10,1l9,1l7,1l7,3l5,5l5,6l5,8l5,11l5,13l5,14l7,16l9,16l10,16l12,16l14,16l15,14l17,13l17,14l15,16l14,18l12,18l10,18l7,18l4,16l2,16l0,13l0,11l0,9l0,6l0,5l2,1l5,1l7,0l10,0l12,0l14,0l15,0l15,1l15,1l17,0l17,0l17,0l17,0e" stroked="t" o:allowincell="f" style="position:absolute;left:3449;top:6075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8,9l8,14l8,16l8,16l8,16l8,16l9,18l9,18l9,18l9,18l0,18l0,18l1,18l1,18l3,16l3,16l3,16l3,16l3,14l3,3l3,1l3,1l3,1l3,0l1,0l1,0l0,0l0,0l9,0l9,0l9,0l9,0l8,0l8,1l8,1l8,1l8,3l8,8l14,8l14,3l14,1l14,1l13,1l13,0l13,0l11,0l11,0l11,0l21,0l21,0l21,0l19,0l19,0l19,1l18,1l18,1l18,3l18,14l18,16l18,16l19,16l19,16l19,18l21,18l21,18l21,18l11,18l11,18l11,18l13,18l13,16l13,16l14,16l14,16l14,14l14,9l8,9e" stroked="t" o:allowincell="f" style="position:absolute;left:3458;top:6075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0l13,0l16,1l18,5l20,8l18,11l18,14l15,18l10,18l5,18l1,14l0,11l0,8l0,5l3,1l6,0l10,0e" stroked="t" o:allowincell="f" style="position:absolute;left:3470;top:6075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8" path="m5,0l3,1l1,3l0,5l0,9l0,13l1,16l3,16l5,18l6,16l6,16l8,16l8,14l10,11l10,9l10,6l8,3l8,1l6,1l6,1l5,0e" stroked="t" o:allowincell="f" style="position:absolute;left:3472;top:6075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,18" path="m18,0l18,6l18,6l17,3l15,1l13,1l12,1l10,1l8,1l7,3l7,5l5,6l5,8l5,11l7,13l7,14l8,16l10,16l12,16l13,16l15,16l17,14l18,13l18,14l17,16l15,18l13,18l10,18l8,18l5,16l3,16l2,13l0,11l0,9l0,6l2,5l3,1l5,1l8,0l10,0l13,0l15,0l15,0l17,1l17,1l17,0l17,0l18,0l18,0e" stroked="t" o:allowincell="f" style="position:absolute;left:3481;top:6075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17,0l17,5l17,5l17,3l17,3l15,1l15,1l13,1l13,1l12,1l12,14l12,16l12,16l12,16l12,16l13,18l13,18l13,18l13,18l3,18l3,18l5,18l5,18l7,16l7,16l7,16l7,16l7,14l7,1l5,1l3,1l3,1l2,3l2,5l0,5l0,0l17,0e" stroked="t" o:allowincell="f" style="position:absolute;left:3491;top:6075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15,3l15,1l13,1l13,0l12,0l12,0l12,0l22,0l22,0l22,0l20,0l20,1l18,1l18,3l18,14l18,16l20,16l20,18l22,18l22,18l22,18l12,18l12,18l12,18l13,18l13,16l15,16l15,14l15,5l8,14l8,16l8,16l8,18l10,18l10,18l10,18l0,18l0,18l2,18l2,18l4,16l4,16l4,14l4,3l4,1l4,1l2,0l2,0l0,0l0,0l10,0l10,0l10,0l8,0l8,1l8,1l8,3l8,13l15,3e" stroked="t" o:allowincell="f" style="position:absolute;left:3500;top:6075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,18" path="m18,0l18,7l18,7l16,4l15,4l13,2l11,2l10,2l8,2l6,4l6,5l5,7l5,10l5,12l6,14l6,15l8,17l10,18l11,18l13,18l15,17l16,17l18,15l18,17l16,17l15,18l13,18l10,18l8,18l5,18l3,17l1,15l1,12l0,10l1,7l1,5l3,4l5,2l8,0l11,0l13,0l15,2l16,2l16,2l16,2l16,2l18,0l18,0l18,0e" stroked="t" o:allowincell="f" style="position:absolute;left:3391;top:609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17,0l17,7l17,7l15,4l15,4l12,2l10,2l8,2l7,2l7,4l5,5l5,7l5,10l5,12l5,14l5,15l7,17l8,18l10,18l12,18l13,17l15,17l17,15l17,17l15,17l13,18l12,18l10,18l7,18l5,18l2,17l0,15l0,12l0,10l0,7l0,5l2,4l5,2l7,0l10,0l12,0l13,2l15,2l15,2l15,2l17,2l17,0l17,0l17,0e" stroked="t" o:allowincell="f" style="position:absolute;left:3402;top:6090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12,18l12,18l12,18l14,18l14,18l15,17l15,15l15,2l9,2l9,15l9,17l9,18l9,18l10,18l10,18l10,18l0,18l0,18l2,18l2,18l4,18l4,17l4,15l4,4l4,2l4,2l2,2l2,2l0,2l0,0l22,0l22,2l22,2l20,2l20,2l19,2l19,4l19,15l19,17l20,18l20,18l22,18l22,18l22,18l12,18e" stroked="t" o:allowincell="f" style="position:absolute;left:3411;top:6090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0,0l15,0l15,5l15,5l15,4l14,4l14,2l12,2l12,2l10,2l7,2l7,9l9,9l12,9l15,10l17,12l17,14l17,15l15,17l15,17l14,18l12,18l10,18l0,18l0,18l0,18l2,18l2,17l2,17l2,4l2,2l2,2l0,2l0,2l0,0e" stroked="t" o:allowincell="f" style="position:absolute;left:3423;top:6090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8" path="m0,0l0,5l0,7l0,7l0,8l2,8l3,7l3,7l5,5l5,4l5,4l3,2l3,0l2,0l2,0l0,0e" stroked="t" o:allowincell="f" style="position:absolute;left:3426;top:6095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3" path="m3,0l3,0l5,0l5,2l5,2l5,3l5,3l3,3l3,3l1,3l1,3l0,3l0,2l0,2l1,0l1,0l3,0e" stroked="t" o:allowincell="f" style="position:absolute;left:3432;top:6097;width:1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7,10l7,15l7,17l7,17l8,18l8,18l8,18l10,18l10,18l0,18l0,18l2,18l2,18l2,18l3,17l3,17l3,15l3,4l3,2l3,2l2,2l2,2l2,2l0,2l0,0l8,0l11,0l13,2l15,2l16,4l16,4l16,5l16,7l16,9l15,10l13,10l18,17l18,17l18,18l20,18l20,18l20,18l15,18l8,10l7,10e" stroked="t" o:allowincell="f" style="position:absolute;left:3438;top:609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8" path="m0,0l0,8l1,8l3,8l4,7l4,7l4,7l6,5l6,3l6,2l4,0l3,0l1,0l0,0e" stroked="t" o:allowincell="f" style="position:absolute;left:3442;top:6090;width:2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0,0l10,0l10,2l10,2l8,2l8,2l8,2l8,2l8,2l8,4l8,14l8,15l8,17l8,17l10,17l10,18l11,18l13,18l13,17l15,17l15,15l16,14l16,12l16,4l16,4l16,2l15,2l15,2l15,2l13,2l13,0l20,0l20,2l20,2l18,2l18,2l18,2l18,2l16,4l16,4l16,10l16,14l16,15l16,17l15,18l13,18l10,18l8,18l6,18l5,17l3,17l3,15l3,14l3,4l3,2l3,2l3,2l1,2l1,2l0,2l0,0e" stroked="t" o:allowincell="f" style="position:absolute;left:3448;top:609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3" path="m2,0l4,0l4,0l5,2l5,2l5,3l4,3l4,3l2,3l2,3l0,3l0,3l0,2l0,2l0,0l2,0l2,0e" stroked="t" o:allowincell="f" style="position:absolute;left:3459;top:6097;width:2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0l15,0l19,4l20,5l20,10l20,14l19,15l15,18l10,18l7,18l4,15l2,14l0,10l2,5l4,4l7,0l10,0e" stroked="t" o:allowincell="f" style="position:absolute;left:3466;top:6090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5,0l4,0l2,2l2,5l0,8l2,12l2,15l4,16l5,16l7,16l9,15l9,15l10,13l10,10l10,8l10,5l10,3l9,2l9,0l7,0l5,0e" stroked="t" o:allowincell="f" style="position:absolute;left:3468;top:6090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11,18l11,18l11,18l13,18l13,18l13,17l13,15l13,2l7,2l7,15l8,17l8,18l8,18l10,18l10,18l10,18l0,18l0,18l2,18l2,18l3,18l3,17l3,15l3,4l3,2l3,2l2,2l2,2l0,2l0,0l21,0l21,2l20,2l20,2l18,2l18,2l18,4l18,15l18,17l18,18l20,18l20,18l21,18l21,18l11,18e" stroked="t" o:allowincell="f" style="position:absolute;left:3476;top:6090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8" path="m12,10l12,12l10,15l10,17l10,17l8,18l8,18l7,18l5,18l3,18l3,18l2,18l2,17l0,15l0,14l0,12l0,10l0,7l0,5l2,4l2,2l3,0l5,0l7,0l8,2l10,2l10,4l12,7l12,10e" stroked="t" o:allowincell="f" style="position:absolute;left:3488;top:6090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6" path="m4,8l4,3l4,2l4,0l4,0l4,0l2,0l2,0l2,0l0,0l0,2l0,3l0,10l0,13l0,15l0,15l2,16l2,16l2,16l4,16l4,16l4,15l4,13l4,8e" stroked="t" o:allowincell="f" style="position:absolute;left:3490;top:6090;width: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8" path="m12,10l12,12l12,15l10,17l10,17l10,18l9,18l7,18l7,18l5,18l4,18l4,18l2,17l2,15l0,14l0,12l0,10l0,7l2,5l2,4l4,2l5,0l7,0l9,0l9,2l10,2l12,4l12,7l12,10e" stroked="t" o:allowincell="f" style="position:absolute;left:3495;top:6090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6" path="m4,8l4,3l4,2l4,0l2,0l2,0l2,0l0,0l0,0l0,0l0,2l0,3l0,10l0,13l0,15l0,15l0,16l0,16l2,16l2,16l2,16l4,15l4,13l4,8e" stroked="t" o:allowincell="f" style="position:absolute;left:3497;top:6090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18" path="m11,18l0,18l0,18l4,14l6,10l6,9l8,7l6,5l6,4l4,4l4,4l3,4l1,5l1,5l1,4l3,2l4,0l6,0l8,0l8,0l9,2l11,2l11,4l11,5l11,7l9,9l8,12l4,15l8,15l9,15l9,15l11,15l11,15l11,14l11,14l13,14l11,18e" stroked="t" o:allowincell="f" style="position:absolute;left:3501;top:6090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3" path="m2,0l4,0l4,0l5,2l5,2l5,3l4,3l4,3l2,3l2,3l0,3l0,3l0,2l0,2l0,0l2,0l2,0e" stroked="t" o:allowincell="f" style="position:absolute;left:3509;top:6097;width:1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11,9l14,10l16,10l16,12l16,14l16,15l14,17l13,18l10,18l0,18l0,18l1,18l1,18l1,18l3,17l3,17l3,15l3,4l3,2l3,2l1,2l1,2l1,2l0,2l0,0l8,0l11,0l13,2l14,2l14,4l16,4l16,5l16,7l14,7l14,9l11,9e" stroked="t" o:allowincell="f" style="position:absolute;left:3515;top:6090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7l2,7l4,7l4,7l5,5l5,5l5,3l5,2l5,2l5,0l4,0l2,0l0,0l0,7e" stroked="t" o:allowincell="f" style="position:absolute;left:3519;top:6090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7,8" path="m0,0l0,5l0,7l0,7l2,7l2,8l2,8l4,8l4,7l5,7l5,5l5,5l7,4l5,4l5,2l5,0l4,0l2,0l0,0e" stroked="t" o:allowincell="f" style="position:absolute;left:3519;top:6095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3" path="m2,0l4,0l4,0l4,2l5,2l4,3l4,3l4,3l2,3l2,3l0,3l0,3l0,2l0,2l0,0l2,0l2,0e" stroked="t" o:allowincell="f" style="position:absolute;left:3525;top:6097;width:2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8" path="m11,10l11,12l11,15l11,17l10,17l10,18l8,18l6,18l6,18l5,18l3,18l3,18l1,17l1,15l0,14l0,12l0,10l0,7l1,5l1,4l3,2l5,0l6,0l8,0l10,2l10,2l11,4l11,7l11,10e" stroked="t" o:allowincell="f" style="position:absolute;left:3532;top:6090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16" path="m3,8l3,3l3,2l3,0l1,0l1,0l1,0l0,0l0,0l0,0l0,2l0,3l0,10l0,13l0,15l0,15l0,16l0,16l1,16l1,16l1,16l3,15l3,13l3,8e" stroked="t" o:allowincell="f" style="position:absolute;left:3534;top:6090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8" path="m11,10l11,12l9,15l9,17l9,17l8,18l6,18l6,18l5,18l3,18l3,18l1,18l1,17l0,15l0,14l0,12l0,10l0,7l0,5l1,4l1,2l3,0l5,0l6,0l8,2l9,2l9,4l11,7l11,10e" stroked="t" o:allowincell="f" style="position:absolute;left:3539;top:6090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16" path="m3,8l3,3l3,2l3,0l3,0l3,0l2,0l2,0l2,0l0,0l0,2l0,3l0,10l0,13l0,15l0,15l2,16l2,16l2,16l3,16l3,16l3,15l3,13l3,8e" stroked="t" o:allowincell="f" style="position:absolute;left:3541;top:6090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8" path="m8,0l8,15l8,17l8,17l8,18l8,18l10,18l10,18l11,18l11,18l1,18l1,18l1,18l3,18l3,18l3,18l3,17l3,17l3,15l3,5l3,5l3,4l3,4l3,4l3,4l3,4l1,4l1,4l0,4l8,0l8,0e" stroked="t" o:allowincell="f" style="position:absolute;left:3546;top:6090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18" path="m0,12l10,0l12,0l12,12l13,12l13,15l12,15l12,18l7,18l7,15l0,15l0,12xe" stroked="t" o:allowincell="f" style="position:absolute;left:3552;top:6090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7l5,7l5,0l0,7xe" stroked="t" o:allowincell="f" style="position:absolute;left:3553;top:6092;width:2;height: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8" path="m0,18l0,18l2,18l3,17l5,17l6,15l6,14l6,12l6,12l6,12l5,12l5,12l3,12l2,10l0,9l0,7l0,5l0,4l2,2l3,2l3,0l5,0l6,0l8,2l10,2l11,4l11,5l11,9l11,10l10,14l8,15l6,17l3,18l0,18e" stroked="t" o:allowincell="f" style="position:absolute;left:3560;top:6090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8" path="m5,8l5,7l5,7l5,3l3,2l3,0l3,0l2,0l2,0l2,0l0,0l0,2l0,3l0,7l2,8l2,8l3,8l3,8l5,8e" stroked="t" o:allowincell="f" style="position:absolute;left:3562;top:6090;width:1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40,338" path="m0,169l10,157l185,157l205,136l30,136l53,113l230,113l253,91l78,91l106,67l288,67l324,47l136,47l174,22l383,22l400,17l413,14l425,10l438,7l451,5l473,2l496,0l519,0l542,0l560,2l577,4l590,5l608,10l623,14l638,17l655,22l866,22l903,47l712,47l749,67l934,67l964,91l784,91l808,113l987,113l1012,136l831,136l851,157l1031,157l1040,169l1030,182l850,182l831,204l1010,204l984,227l807,227l780,248l962,248l932,273l747,273l709,293l901,293l865,318l813,318l757,318l703,318l651,318l620,326l587,333l552,338l519,338l488,338l455,333l422,326l388,318l179,318l136,293l327,293l291,273l109,273l79,248l256,248l231,227l55,227l30,204l208,204l187,182l10,182l0,169xe" fillcolor="#1f1a17" stroked="f" o:allowincell="f" style="position:absolute;left:3150;top:6023;width:519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0,338" path="m0,169l10,157l185,157l205,136l30,136l53,113l230,113l253,91l78,91l106,67l288,67l324,47l136,47l174,22l383,22l400,17l413,14l425,10l438,7l451,5l473,2l496,0l519,0l542,0l560,2l577,4l590,5l608,10l623,14l638,17l655,22l866,22l903,47l712,47l749,67l934,67l964,91l784,91l808,113l987,113l1012,136l831,136l851,157l1031,157l1040,169l1030,182l850,182l831,204l1010,204l984,227l807,227l780,248l962,248l932,273l747,273l709,293l901,293l865,318l813,318l757,318l703,318l651,318l620,326l587,333l552,338l519,338l488,338l455,333l422,326l388,318l179,318l136,293l327,293l291,273l109,273l79,248l256,248l231,227l55,227l30,204l208,204l187,182l10,182l0,169xe" stroked="t" o:allowincell="f" style="position:absolute;left:3150;top:6023;width:519;height:167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94,282" path="m296,0l321,0l344,4l367,7l390,12l413,19l437,27l458,35l481,45l503,57l524,70l542,83l559,96l574,110l585,121l592,131l594,139l592,148l585,158l575,169l562,181l547,192l531,205l514,217l498,225l478,237l456,247l433,257l408,265l382,272l354,277l326,280l296,282l270,282l246,278l225,277l205,272l170,260l134,247l113,237l91,224l68,210l46,194l28,179l13,166l7,158l3,153l0,146l0,141l0,136l3,131l8,124l13,118l30,103l48,88l70,72l91,58l113,45l131,35l146,29l164,22l184,17l205,12l227,7l250,4l273,2l296,0xe" fillcolor="white" stroked="f" o:allowincell="f" style="position:absolute;left:3262;top:6037;width:295;height:13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94,282" path="m296,0l321,0l344,4l367,7l390,12l413,19l437,27l458,35l481,45l503,57l524,70l542,83l559,96l574,110l585,121l592,131l594,139l592,148l585,158l575,169l562,181l547,192l531,205l514,217l498,225l478,237l456,247l433,257l408,265l382,272l354,277l326,280l296,282l270,282l246,278l225,277l205,272l170,260l134,247l113,237l91,224l68,210l46,194l28,179l13,166l7,158l3,153l0,146l0,141l0,136l3,131l8,124l13,118l30,103l48,88l70,72l91,58l113,45l131,35l146,29l164,22l184,17l205,12l227,7l250,4l273,2l296,0e" stroked="t" o:allowincell="f" style="position:absolute;left:3262;top:6037;width:295;height:13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17,244" path="m104,244l87,243l72,239l59,234l46,231l24,223l0,213l5,195l11,172l18,157l23,144l29,132l36,119l49,99l64,79l84,56l105,38l120,26l137,15l148,6l160,0l177,10l190,20l200,26l211,34l223,44l233,54l243,66l254,79l266,94l274,107l284,122l291,135l301,158l307,178l314,196l317,213l304,218l291,225l267,231l246,238l233,241l216,244l229,231l239,220l244,210l249,196l251,185l253,172l251,160l249,147l244,134l238,122l223,106l210,94l195,87l177,81l160,79l144,81l137,82l127,86l117,89l109,94l97,104l86,115l79,127l72,142l69,147l67,155l67,163l67,177l69,191l72,205l77,215l82,225l92,236l104,244xe" fillcolor="#1f1a17" stroked="f" o:allowincell="f" style="position:absolute;left:3329;top:6043;width:158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7,244" path="m104,244l87,243l72,239l59,234l46,231l24,223l0,213l5,195l11,172l18,157l23,144l29,132l36,119l49,99l64,79l84,56l105,38l120,26l137,15l148,6l160,0l177,10l190,20l200,26l211,34l223,44l233,54l243,66l254,79l266,94l274,107l284,122l291,135l301,158l307,178l314,196l317,213l304,218l291,225l267,231l246,238l233,241l216,244l229,231l239,220l244,210l249,196l251,185l253,172l251,160l249,147l244,134l238,122l223,106l210,94l195,87l177,81l160,79l144,81l137,82l127,86l117,89l109,94l97,104l86,115l79,127l72,142l69,147l67,155l67,163l67,177l69,191l72,205l77,215l82,225l92,236l104,244e" stroked="t" o:allowincell="f" style="position:absolute;left:3329;top:6043;width:158;height:12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5,145" path="m72,0l87,2l100,7l112,13l124,21l132,31l139,45l143,58l145,73l143,88l139,101l132,112l124,124l112,132l100,139l87,144l72,145l58,144l44,139l31,132l21,124l11,112l5,101l1,88l0,73l1,58l5,45l11,31l21,21l31,13l44,7l58,2l72,0xe" fillcolor="#1f1a17" stroked="f" o:allowincell="f" style="position:absolute;left:3372;top:6093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45" path="m72,0l87,2l100,7l112,13l124,21l132,31l139,45l143,58l145,73l143,88l139,101l132,112l124,124l112,132l100,139l87,144l72,145l58,144l44,139l31,132l21,124l11,112l5,101l1,88l0,73l1,58l5,45l11,31l21,21l31,13l44,7l58,2l72,0e" stroked="t" o:allowincell="f" style="position:absolute;left:3372;top:6093;width:72;height:7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12,24" path="m0,24l612,24l559,0l53,0l0,24xe" fillcolor="#1f1a17" stroked="f" o:allowincell="f" style="position:absolute;left:3257;top:6010;width:304;height: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2,24" path="m0,24l612,24l559,0l53,0l0,24xe" stroked="t" o:allowincell="f" style="position:absolute;left:3257;top:6010;width:304;height:1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85,28" path="m0,28l47,28l95,28l144,28l192,28l242,28l291,28l337,28l385,28l357,19l336,15l313,11l286,6l265,5l240,1l214,0l192,0l172,0l151,1l129,3l109,5l83,10l56,13l28,19l0,28xe" fillcolor="#1f1a17" stroked="f" o:allowincell="f" style="position:absolute;left:3314;top:5986;width:191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5,28" path="m0,28l47,28l95,28l144,28l192,28l242,28l291,28l337,28l385,28l357,19l336,15l313,11l286,6l265,5l240,1l214,0l192,0l172,0l151,1l129,3l109,5l83,10l56,13l28,19l0,28e" stroked="t" o:allowincell="f" style="position:absolute;left:3314;top:5986;width:191;height:1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10,24" path="m0,0l610,0l557,24l53,24l0,0xe" fillcolor="#1f1a17" stroked="f" o:allowincell="f" style="position:absolute;left:3257;top:6191;width:304;height: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0,24" path="m0,0l610,0l557,24l53,24l0,0xe" stroked="t" o:allowincell="f" style="position:absolute;left:3257;top:6191;width:304;height:1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89,28" path="m0,0l48,0l96,0l146,0l194,0l242,0l291,0l339,0l389,0l366,7l344,12l323,17l299,20l273,23l247,27l220,28l192,28l171,28l149,27l126,25l104,22l78,18l53,13l27,7l0,0xe" fillcolor="#1f1a17" stroked="f" o:allowincell="f" style="position:absolute;left:3314;top:6214;width:19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9,28" path="m0,0l48,0l96,0l146,0l194,0l242,0l291,0l339,0l389,0l366,7l344,12l323,17l299,20l273,23l247,27l220,28l192,28l171,28l149,27l126,25l104,22l78,18l53,13l27,7l0,0e" stroked="t" o:allowincell="f" style="position:absolute;left:3314;top:6214;width:193;height:1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6,185" path="m93,0l101,2l111,2l119,5l128,8l136,12l144,17l151,22l158,28l164,35l169,41l174,50l177,56l181,66l184,74l184,83l186,93l184,103l184,111l181,121l177,129l174,137l169,144l164,152l158,157l151,164l144,169l136,174l128,177l119,180l111,184l101,185l93,185l83,185l73,184l65,180l57,177l48,174l40,169l34,164l27,157l20,152l15,144l10,137l7,129l4,121l2,111l0,103l0,93l0,83l2,74l4,66l7,56l10,50l15,41l20,35l27,28l34,22l40,17l48,12l57,8l65,5l73,2l83,2l93,0e" stroked="t" o:allowincell="f" style="position:absolute;left:3363;top:6083;width:92;height:9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76,274" path="m276,274l215,274l192,211l82,211l59,274l0,274l107,0l165,0l276,274xm173,166l135,64l99,166l173,166xe" fillcolor="#1f1a17" stroked="f" o:allowincell="f" style="position:absolute;left:3684;top:6056;width:13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74" path="m0,274l0,0l87,0l110,0l130,1l143,3l153,4l165,8l175,14l185,21l193,31l200,43l205,54l208,69l210,84l208,97l206,107l203,117l200,127l195,135l190,142l183,148l176,153l162,162l148,166l137,168l124,170l109,170l91,171l54,171l54,274l0,274xm54,46l54,124l84,124l112,124l129,120l133,117l138,114l142,110l145,107l148,102l150,97l152,90l152,85l152,77l150,72l147,66l143,61l138,56l133,52l127,49l120,47l105,47l81,46l54,46xe" fillcolor="#1f1a17" stroked="f" o:allowincell="f" style="position:absolute;left:3837;top:6056;width:10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74" path="m0,0l186,0l186,46l55,46l55,274l0,274l0,0xe" fillcolor="#1f1a17" stroked="f" o:allowincell="f" style="position:absolute;left:3966;top:6056;width:91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77" path="m0,0l61,0l126,142l180,0l238,0l146,208l137,224l129,238l123,251l114,259l106,267l96,272l86,276l75,277l51,277l35,274l35,233l47,234l56,234l66,234l73,233l80,229l85,228l88,223l93,216l96,208l101,196l0,0xe" fillcolor="#1f1a17" stroked="f" o:allowincell="f" style="position:absolute;left:4059;top:6056;width:118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84" path="m186,178l238,195l232,216l222,234l217,243l210,249l205,256l197,262l182,272l166,279l146,282l124,284l111,284l98,282l86,279l75,274l65,269l53,262l43,256l35,246l27,236l20,226l14,214l9,203l5,190l2,175l0,160l0,145l0,129l2,112l5,97l9,84l14,71l20,59l27,48l35,38l45,29l55,21l65,14l76,9l88,6l101,3l115,1l128,0l141,1l153,3l164,5l174,8l184,13l194,18l202,23l210,29l219,39l227,51l234,66l238,81l184,94l181,84l176,74l171,67l162,61l154,54l146,51l136,49l126,48l111,49l98,52l86,61l76,69l72,76l68,82l65,90l62,99l58,117l57,140l58,165l62,185l65,193l68,201l72,208l76,214l86,224l98,231l110,234l124,236l134,236l144,233l154,229l162,223l169,214l176,205l181,193l186,178xe" fillcolor="#1f1a17" stroked="f" o:allowincell="f" style="position:absolute;left:4187;top:6053;width:118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267" path="m218,0l223,86l218,86l211,68l203,53l195,42l185,32l173,24l160,19l147,15l132,14l120,15l109,17l97,22l87,27l77,35l69,43l61,55l54,68l49,83l46,100l44,118l43,138l44,154l46,169l49,184l54,197l61,209l67,220l77,229l87,237l99,242l110,247l124,248l138,250l150,248l162,247l171,243l181,238l191,232l201,224l211,212l223,197l229,200l219,217l208,230l196,242l185,250l171,257l157,262l140,265l124,267l109,265l94,263l81,260l67,255l56,248l46,240l36,230l26,219l19,210l14,200l11,192l6,181l4,171l1,161l1,149l0,138l1,119l4,101l9,83l18,68l26,53l38,40l51,29l64,19l79,10l95,5l112,2l130,0l143,2l157,4l170,9l183,14l190,17l195,19l200,17l203,15l208,9l211,0l218,0xe" fillcolor="#1f1a17" stroked="f" o:allowincell="f" style="position:absolute;left:4323;top:6063;width:114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3,253" path="m190,13l73,13l73,207l73,218l75,228l76,235l79,238l83,241l89,245l98,245l109,246l109,253l0,253l0,246l10,245l20,245l25,241l30,238l33,235l35,228l37,218l37,207l37,46l37,35l35,25l33,18l30,13l25,12l20,8l10,7l0,7l0,0l263,0l263,7l251,7l243,8l237,12l233,13l230,18l228,25l227,35l227,46l227,207l227,218l228,228l230,235l233,238l237,241l243,245l251,245l263,246l263,253l154,253l154,246l164,245l172,245l179,241l184,238l187,235l189,228l190,218l190,207l190,13xe" fillcolor="#1f1a17" stroked="f" o:allowincell="f" style="position:absolute;left:4448;top:6067;width:130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253" path="m71,13l71,114l127,114l137,112l145,112l152,111l157,107l160,103l163,96l167,88l167,76l173,76l173,165l167,165l165,150l162,141l157,136l150,131l142,129l127,127l71,127l71,212l73,225l73,231l76,235l78,236l84,238l92,240l135,240l154,238l167,236l177,231l185,225l197,210l210,190l216,190l195,253l0,253l0,246l8,246l16,245l25,241l31,238l33,233l35,223l36,208l36,43l35,33l35,25l33,18l31,13l26,10l21,8l16,7l8,7l0,7l0,0l195,0l198,55l190,55l187,38l182,28l175,22l167,17l157,15l142,13l71,13xe" fillcolor="#1f1a17" stroked="f" o:allowincell="f" style="position:absolute;left:4586;top:6067;width:10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56" path="m246,249l246,256l182,256l175,246l165,231l152,213l137,191l121,172l109,155l101,145l94,140l86,135l73,134l73,210l73,221l74,231l76,238l79,241l83,244l89,248l97,248l109,249l109,256l0,256l0,249l10,248l18,248l25,244l30,241l33,238l35,231l36,221l36,210l36,49l36,38l35,28l33,21l30,16l25,15l18,11l10,10l0,10l0,3l109,3l109,10l97,10l89,11l83,15l79,16l76,21l74,28l73,38l73,49l73,119l89,119l101,117l109,112l117,106l127,96l134,86l140,72l149,51l155,33l162,21l168,13l178,6l185,3l192,1l200,0l207,0l220,1l228,5l231,8l235,11l235,15l236,20l235,26l230,33l225,36l216,38l210,36l200,31l190,28l185,26l178,28l173,33l168,43l160,64l150,86l140,104l134,110l127,115l122,120l114,125l119,127l124,129l129,134l135,139l147,152l162,172l177,193l190,210l200,223l208,233l216,239l226,244l236,248l246,249xe" fillcolor="#1f1a17" stroked="f" o:allowincell="f" style="position:absolute;left:4703;top:6065;width:122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53" path="m210,0l214,60l207,60l204,46l200,36l194,26l186,20l174,17l161,15l124,15l124,210l124,220l126,228l128,235l129,238l133,241l138,245l144,246l151,246l161,246l161,253l52,253l52,246l62,246l68,246l75,243l80,241l85,236l88,226l88,210l88,15l58,15l43,17l32,18l29,20l24,23l20,26l15,31l14,38l10,43l9,51l7,60l0,60l4,0l210,0xe" fillcolor="#1f1a17" stroked="f" o:allowincell="f" style="position:absolute;left:4833;top:6067;width:105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3,253" path="m72,134l72,208l72,220l74,228l76,235l77,238l82,241l87,245l92,246l99,246l109,246l109,253l0,253l0,246l9,246l18,246l24,243l29,240l33,236l36,226l36,208l36,45l36,33l36,25l34,18l31,15l28,12l23,8l16,7l9,7l0,7l0,0l94,0l109,0l123,2l137,3l147,7l157,10l165,17l173,23l180,30l186,40l190,48l193,60l193,69l193,84l188,98l181,109l173,121l162,129l148,136l133,139l115,139l105,139l95,139l84,137l72,134xm72,124l82,126l90,127l97,127l104,127l112,127l122,124l130,119l137,112l143,104l147,96l150,84l152,73l150,66l150,58l147,50l145,43l140,36l137,30l130,26l125,22l119,18l112,17l105,15l97,15l85,15l72,18l72,124xe" fillcolor="#1f1a17" stroked="f" o:allowincell="f" style="position:absolute;left:4947;top:6067;width:95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6,274" path="m276,274l215,274l192,211l82,211l59,274l0,274l107,0l165,0l276,274xe" stroked="t" o:allowincell="f" style="position:absolute;left:3684;top:6056;width:137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74,102" path="m74,102l36,0l0,102l74,102xe" stroked="t" o:allowincell="f" style="position:absolute;left:3733;top:6088;width:37;height: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10,274" path="m0,274l0,0l87,0l110,0l130,1l143,3l153,4l165,8l175,14l185,21l193,31l200,43l205,54l208,69l210,84l208,97l206,107l203,117l200,127l195,135l190,142l183,148l176,153l162,162l148,166l137,168l124,170l109,170l91,171l54,171l54,274l0,274e" stroked="t" o:allowincell="f" style="position:absolute;left:3837;top:6056;width:104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98,78" path="m0,0l0,78l30,78l58,78l75,74l79,71l84,68l88,64l91,61l94,56l96,51l98,44l98,39l98,31l96,26l93,20l89,15l84,10l79,6l73,3l66,1l51,1l27,0l0,0e" stroked="t" o:allowincell="f" style="position:absolute;left:3864;top:6079;width:48;height:3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86,274" path="m0,0l186,0l186,46l55,46l55,274l0,274l0,0xe" stroked="t" o:allowincell="f" style="position:absolute;left:3966;top:6056;width:91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38,277" path="m0,0l61,0l126,142l180,0l238,0l146,208l137,224l129,238l123,251l114,259l106,267l96,272l86,276l75,277l51,277l35,274l35,233l47,234l56,234l66,234l73,233l80,229l85,228l88,223l93,216l96,208l101,196l0,0e" stroked="t" o:allowincell="f" style="position:absolute;left:4059;top:6056;width:118;height:13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38,284" path="m186,178l238,195l232,216l222,234l217,243l210,249l205,256l197,262l182,272l166,279l146,282l124,284l111,284l98,282l86,279l75,274l65,269l53,262l43,256l35,246l27,236l20,226l14,214l9,203l5,190l2,175l0,160l0,145l0,129l2,112l5,97l9,84l14,71l20,59l27,48l35,38l45,29l55,21l65,14l76,9l88,6l101,3l115,1l128,0l141,1l153,3l164,5l174,8l184,13l194,18l202,23l210,29l219,39l227,51l234,66l238,81l184,94l181,84l176,74l171,67l162,61l154,54l146,51l136,49l126,48l111,49l98,52l86,61l76,69l72,76l68,82l65,90l62,99l58,117l57,140l58,165l62,185l65,193l68,201l72,208l76,214l86,224l98,231l110,234l124,236l134,236l144,233l154,229l162,223l169,214l176,205l181,193l186,178e" stroked="t" o:allowincell="f" style="position:absolute;left:4187;top:6053;width:118;height:14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30,6439" path="m66,0l130,316l130,316l128,314l128,312l127,312l125,311l125,311l123,309l123,307l122,307l120,306l120,306l119,304l117,304l117,302l115,302l115,301l114,301l112,299l112,299l110,297l109,297l109,297l107,296l107,296l105,294l104,294l104,294l102,292l102,292l100,291l99,291l99,291l97,291l95,289l95,289l94,289l94,287l92,287l90,287l90,287l89,286l87,286l87,286l87,286l87,286l85,286l85,286l85,286l84,284l84,284l84,284l82,284l82,284l82,284l81,284l81,284l81,284l79,284l79,284l79,284l79,284l77,282l77,282l77,282l76,282l76,282l76,282l74,282l74,282l74,282l72,282l72,282l72,282l72,282l71,282l71,282l71,282l69,282l69,282l69,282l67,282l67,282l67,282l66,282l66,282l66,282l66,282l64,282l64,282l64,282l62,282l62,282l62,282l61,282l61,282l61,282l59,282l59,282l59,282l57,282l57,282l57,282l57,282l56,282l56,282l56,282l54,282l54,282l54,282l52,282l52,284l52,284l51,284l51,284l51,284l51,284l49,284l49,284l49,284l47,284l47,284l47,284l46,284l46,286l46,286l44,286l44,286l44,286l42,286l42,286l42,286l41,287l41,287l39,287l39,287l39,287l38,287l36,289l36,289l34,289l34,291l33,291l31,291l31,291l29,292l29,292l28,294l26,294l26,294l24,296l23,296l23,297l21,297l21,297l19,299l18,299l18,301l16,301l14,302l14,302l13,304l13,304l11,306l9,306l9,307l8,307l6,309l6,311l4,311l4,312l3,312l1,314l1,316l0,316l66,0xm56,6318l56,120l76,120l76,6318l56,6318xm66,6439l0,6123l1,6123l1,6125l3,6126l4,6126l4,6128l6,6128l6,6130l8,6131l9,6131l9,6133l11,6133l13,6135l13,6135l14,6136l14,6136l16,6138l18,6138l18,6140l19,6140l21,6141l21,6141l23,6141l23,6143l24,6143l26,6144l26,6144l28,6144l29,6146l29,6146l31,6146l31,6148l33,6148l34,6148l34,6149l36,6149l36,6149l38,6151l39,6151l39,6151l39,6151l41,6151l41,6151l42,6153l42,6153l42,6153l44,6153l44,6153l44,6153l46,6153l46,6153l46,6154l47,6154l47,6154l47,6154l49,6154l49,6154l49,6154l51,6154l51,6154l51,6154l51,6154l52,6154l52,6154l52,6156l54,6156l54,6156l54,6156l56,6156l56,6156l56,6156l57,6156l57,6156l57,6156l57,6156l59,6156l59,6156l59,6156l61,6156l61,6156l61,6156l62,6156l62,6156l62,6156l64,6156l64,6156l64,6156l66,6156l66,6156l66,6156l66,6156l67,6156l67,6156l67,6156l69,6156l69,6156l69,6156l71,6156l71,6156l71,6156l72,6156l72,6156l72,6156l72,6156l74,6156l74,6156l74,6156l76,6156l76,6156l76,6156l77,6156l77,6156l77,6156l79,6154l79,6154l79,6154l79,6154l81,6154l81,6154l81,6154l82,6154l82,6154l82,6154l84,6154l84,6154l84,6154l85,6153l85,6153l85,6153l87,6153l87,6153l87,6153l87,6153l89,6153l90,6151l90,6151l92,6151l94,6151l94,6149l95,6149l95,6149l97,6148l99,6148l99,6148l100,6146l102,6146l102,6146l104,6144l104,6144l105,6144l107,6143l107,6143l109,6141l109,6141l110,6141l112,6140l112,6140l114,6138l115,6138l115,6136l117,6136l117,6135l119,6135l120,6133l120,6133l122,6131l123,6131l123,6130l125,6128l125,6128l127,6126l128,6126l128,6125l130,6123l130,6123l66,6439xe" fillcolor="#1f1a17" stroked="f" o:allowincell="f" style="position:absolute;left:6152;top:9477;width:64;height:32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127" path="m58,127l58,70l0,70l0,60l58,60l58,0l68,0l68,60l126,60l126,70l68,70l68,127l58,127xe" fillcolor="#1f1a17" stroked="f" o:allowincell="f" style="position:absolute;left:5511;top:6712;width:62;height: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162" path="m93,0l85,20l37,20l27,42l42,45l55,50l65,56l75,65l83,73l88,81l90,91l91,101l90,114l86,124l80,134l73,142l65,149l57,156l42,161l28,162l15,161l7,157l2,152l0,146l2,142l4,141l7,139l10,137l14,137l15,139l19,141l23,144l32,147l42,149l48,149l55,147l60,144l65,139l70,134l73,128l75,121l76,114l75,106l73,99l71,93l66,86l62,81l55,76l48,71l42,68l25,63l7,61l37,0l93,0xe" fillcolor="#1f1a17" stroked="f" o:allowincell="f" style="position:absolute;left:5559;top:6705;width:4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59" path="m107,78l114,80l122,83l127,85l132,89l137,94l140,101l142,108l143,116l142,121l140,128l138,132l135,137l132,142l127,147l120,151l115,154l107,156l99,157l87,159l74,159l0,159l0,154l6,154l11,154l15,152l18,151l19,147l23,142l23,131l23,28l23,15l19,8l15,5l6,4l0,4l0,0l69,0l86,0l99,2l107,5l115,8l120,12l127,17l130,23l134,28l135,35l135,42l135,48l134,53l132,58l129,63l124,68l119,71l114,75l107,78xm46,71l49,71l56,73l61,73l67,73l82,71l94,70l100,65l107,58l110,50l110,42l110,35l109,28l104,23l99,17l94,13l86,10l77,8l66,8l56,8l46,10l46,71xm46,147l59,149l72,151l82,149l91,147l99,146l104,141l109,136l112,131l115,124l115,118l114,108l110,99l107,96l104,91l99,88l94,86l81,83l66,81l59,81l54,81l49,81l46,83l46,147xe" fillcolor="#1f1a17" stroked="f" o:allowincell="f" style="position:absolute;left:5623;top:6705;width:7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67" path="m135,0l140,54l135,54l132,43l127,33l122,26l115,20l109,15l100,11l92,10l82,8l76,10l67,11l61,13l54,16l48,21l43,28l38,35l34,43l31,51l28,63l28,74l26,86l28,97l28,106l31,116l34,124l38,131l43,137l48,144l54,149l61,152l69,154l77,155l86,157l94,155l100,155l107,152l114,150l120,145l125,140l132,132l140,124l143,126l137,135l130,144l124,152l115,157l107,162l97,164l87,167l77,167l67,167l59,165l51,162l43,159l34,155l28,150l21,144l16,137l10,126l5,114l1,101l0,86l1,74l3,63l6,53l11,43l16,33l23,25l31,18l39,11l49,7l59,3l71,2l81,0l89,2l97,3l107,5l115,8l119,11l122,11l125,11l127,10l130,5l132,0l135,0xe" fillcolor="#1f1a17" stroked="f" o:allowincell="f" style="position:absolute;left:5785;top:6703;width:7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60" path="m111,8l62,8l62,53l62,83l60,107l55,127l50,140l43,149l37,155l28,159l19,160l10,159l5,155l2,150l0,145l0,142l4,139l7,135l10,135l15,135l19,139l24,142l28,142l33,142l38,139l42,134l45,126l48,116l50,101l52,83l52,61l52,28l50,15l48,8l42,5l28,3l28,0l157,0l157,3l144,5l138,8l134,15l134,28l134,129l134,142l138,149l144,152l157,154l157,159l88,159l88,154l101,152l108,149l109,142l111,129l111,8xe" fillcolor="#1f1a17" stroked="f" o:allowincell="f" style="position:absolute;left:5859;top:6705;width:78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945;top:6753;width:2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2,167" path="m136,0l139,54l136,54l131,43l126,33l121,26l114,20l108,15l100,11l91,10l83,8l75,10l66,11l60,13l53,16l48,21l42,28l38,35l33,43l30,51l28,63l27,74l27,86l27,97l28,106l30,116l33,124l37,131l42,137l48,144l53,149l62,152l68,154l76,155l86,157l93,155l100,155l106,152l113,150l119,145l126,140l133,132l139,124l142,126l136,135l129,144l123,152l114,157l106,162l98,164l88,167l76,167l68,167l58,165l50,162l42,159l35,155l28,150l22,144l15,137l9,126l4,114l0,101l0,86l0,74l2,63l5,53l10,43l17,33l23,25l30,18l40,11l50,7l60,3l70,2l80,0l90,2l98,3l106,5l114,8l119,11l121,11l124,11l128,10l129,5l131,0l136,0xe" fillcolor="#1f1a17" stroked="f" o:allowincell="f" style="position:absolute;left:6021;top:6703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60" path="m111,8l63,8l63,53l62,83l60,107l57,127l52,140l45,149l37,155l29,159l19,160l12,159l5,155l2,150l0,145l2,142l4,139l7,135l12,135l15,135l20,139l25,142l29,142l34,142l38,139l42,134l47,126l48,116l50,101l52,83l52,61l52,28l52,15l48,8l42,5l30,3l30,0l157,0l157,3l146,5l138,8l136,15l134,28l134,129l136,142l138,149l146,152l157,154l157,159l90,159l90,154l101,152l108,149l111,142l111,129l111,8xe" fillcolor="#1f1a17" stroked="f" o:allowincell="f" style="position:absolute;left:6095;top:6705;width:77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127" path="m58,127l58,68l0,68l0,59l58,59l58,0l68,0l68,59l126,59l126,68l68,68l68,127l58,127xe" fillcolor="#1f1a17" stroked="f" o:allowincell="f" style="position:absolute;left:6178;top:6713;width:62;height: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159" path="m114,0l116,35l111,35l109,26l106,20l103,15l99,13l88,10l71,8l45,8l45,71l51,71l76,71l94,74l101,78l106,79l113,84l116,89l121,94l122,101l124,107l126,114l124,122l122,130l118,137l113,145l104,150l94,155l81,157l66,159l0,159l0,154l12,152l18,149l22,142l22,129l22,28l22,18l20,11l18,8l15,6l10,5l0,3l0,0l114,0xm45,149l55,150l61,150l68,150l75,149l81,145l88,140l93,135l96,129l98,122l99,114l98,106l96,99l91,92l86,87l80,84l73,81l65,79l56,79l50,79l45,81l45,149xe" fillcolor="#1f1a17" stroked="f" o:allowincell="f" style="position:absolute;left:6293;top:6705;width:6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60" path="m110,8l61,8l61,53l59,83l58,107l54,127l49,140l43,149l36,155l26,159l18,160l10,159l3,155l0,150l0,145l0,142l1,139l5,135l10,135l13,135l18,139l23,142l28,142l33,142l36,139l41,134l44,126l46,116l49,101l49,83l51,61l51,28l49,15l46,8l39,5l28,3l28,0l155,0l155,3l144,5l137,8l134,15l132,28l132,129l134,142l137,149l144,152l155,154l155,159l87,159l87,154l99,152l106,149l109,142l110,129l110,8xe" fillcolor="#1f1a17" stroked="f" o:allowincell="f" style="position:absolute;left:6358;top:6705;width:77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377" path="m219,377l172,377l152,291l64,291l46,377l0,377l84,0l132,0l219,377xm137,228l107,87l77,228l137,228xe" fillcolor="#1f1a17" stroked="f" o:allowincell="f" style="position:absolute;left:3475;top:515;width:109;height: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379" path="m0,2l44,2l44,162l51,160l57,157l61,154l64,149l67,142l71,129l76,112l81,91l87,63l94,41l100,25l109,15l115,8l127,3l138,0l153,0l155,0l158,0l158,56l153,55l147,56l142,56l137,58l133,61l127,68l122,79l119,96l112,127l107,145l102,160l100,167l95,172l91,179l86,183l92,188l99,195l105,203l110,213l115,225l120,240l125,256l132,274l162,379l109,379l82,281l82,278l81,273l79,268l76,255l67,233l61,220l57,218l54,215l49,213l44,213l44,379l0,379l0,2xe" fillcolor="#1f1a17" stroked="f" o:allowincell="f" style="position:absolute;left:3596;top:514;width:80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379" path="m0,2l45,2l45,162l52,160l58,157l62,154l65,149l68,142l71,129l76,112l81,91l88,63l95,41l103,25l109,15l118,8l128,3l139,0l154,0l156,0l159,0l159,56l154,55l147,56l143,56l138,58l134,61l128,68l124,79l119,96l113,127l108,145l103,160l101,167l96,172l93,179l86,183l93,188l100,195l106,203l111,213l116,225l121,240l126,256l133,274l162,379l109,379l85,281l83,278l81,273l80,268l76,255l68,233l62,220l58,218l55,215l50,213l45,213l45,379l0,379l0,2xe" fillcolor="#1f1a17" stroked="f" o:allowincell="f" style="position:absolute;left:3690;top:514;width:80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11,390" path="m0,197l0,170l2,144l5,121l10,101l13,88l18,73l23,61l30,50l36,38l43,30l49,22l58,15l68,8l79,5l92,2l106,0l117,2l129,3l139,8l149,13l159,20l167,30l175,40l183,51l190,66l195,81l200,96l205,114l208,132l210,152l211,174l211,195l211,218l210,238l208,258l205,276l200,294l195,309l190,324l183,337l175,350l167,360l159,369l149,377l139,382l129,387l117,388l106,390l94,388l83,387l73,382l61,377l53,369l43,360l36,350l28,339l21,326l15,311l10,294l7,278l3,260l2,240l0,220l0,197xm45,195l46,225l49,251l54,273l61,291l66,299l71,306l76,312l81,316l88,321l92,322l99,324l106,324l112,324l119,322l124,321l129,316l135,312l140,306l145,299l149,291l157,273l162,251l165,225l165,193l165,164l162,137l157,116l149,98l145,89l140,83l135,78l130,73l124,69l119,68l112,66l106,66l99,66l92,68l86,69l81,73l76,78l71,84l66,89l61,98l54,116l49,137l46,164l45,195xe" fillcolor="#1f1a17" stroked="f" o:allowincell="f" style="position:absolute;left:3779;top:512;width:105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,377" path="m0,377l0,0l71,0l89,0l104,1l116,3l124,6l132,11l141,19l149,29l156,43l161,57l165,76l167,94l169,115l167,132l165,147l164,162l161,173l157,185l152,195l147,203l142,211l136,218l131,223l126,226l119,229l111,231l99,233l88,234l73,234l45,234l45,377l0,377xm45,64l45,170l68,170l81,170l91,168l98,167l104,165l108,162l111,157l114,152l118,145l121,132l123,117l123,107l121,97l119,91l116,82l111,77l108,72l103,69l98,66l86,64l66,64l45,64xe" fillcolor="#1f1a17" stroked="f" o:allowincell="f" style="position:absolute;left:3902;top:515;width:8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458" path="m42,0l192,0l192,312l212,312l212,458l175,458l175,377l37,377l37,458l0,458l0,312l18,312l25,287l30,261l33,231l37,201l38,167l40,129l40,86l42,39l42,0xm83,62l83,104l81,143l80,178l78,211l76,241l73,267l70,292l65,312l149,312l149,62l83,62xe" fillcolor="#1f1a17" stroked="f" o:allowincell="f" style="position:absolute;left:3983;top:515;width:105;height:2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3473;top:761;width:3060;height:76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6165,1574" path="m6165,22l6144,43l21,43l21,0l6144,0l6165,22xm6144,1574l6122,1552l6122,22l6165,22l6165,1552l6144,1574xm0,1552l21,1531l6144,1531l6144,1574l21,1574l0,1552xm21,0l43,22l43,1552l0,1552l0,22l21,0xe" fillcolor="#1f1a17" stroked="f" o:allowincell="f" style="position:absolute;left:3462;top:750;width:3082;height:7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32,1883" path="m3032,0l1165,1883l0,1883e" stroked="t" o:allowincell="f" style="position:absolute;left:1183;top:6526;width:1515;height:94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425,3267" path="m0,0l3084,3267l4425,3267e" stroked="t" o:allowincell="f" style="position:absolute;left:5053;top:6888;width:2212;height:1632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285,1246" path="m4285,0l1343,1246l0,1246e" stroked="t" o:allowincell="f" style="position:absolute;left:2963;top:7895;width:2141;height:622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468,2808" path="m4468,2808l1341,0l0,0e" stroked="t" o:allowincell="f" style="position:absolute;left:1206;top:5328;width:2233;height:1404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422,2869" path="m0,2869l3081,0l4422,0e" stroked="t" o:allowincell="f" style="position:absolute;left:6421;top:5060;width:2210;height:1434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208,323" path="m208,263l185,323l0,323l0,314l38,278l69,247l95,217l115,192l130,169l140,146l143,136l147,126l148,114l148,104l147,91l143,78l138,66l130,55l120,47l110,42l99,37l86,37l74,37l64,40l54,43l44,50l36,56l28,66l21,78l16,90l8,90l11,70l18,52l23,43l28,37l33,30l38,23l51,14l66,5l81,2l99,0l117,2l133,7l142,10l148,14l157,18l163,25l173,38l181,52l185,60l186,66l188,75l188,83l188,96l185,108l181,119l176,131l167,151l155,171l138,190l120,212l95,240l74,263l59,278l49,288l132,288l153,288l167,286l176,283l185,278l193,271l200,263l208,263xe" fillcolor="#1f1a17" stroked="f" o:allowincell="f" style="position:absolute;left:1429;top:5013;width:103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0,329" path="m5,67l13,52l19,38l29,27l39,19l51,10l62,5l76,2l91,0l100,0l109,2l117,4l124,7l132,10l137,15l143,20l148,25l155,35l160,45l163,55l165,65l163,73l162,81l158,91l153,100l147,109l140,118l132,128l120,136l135,143l147,149l157,159l165,169l172,181l176,192l180,205l180,219l180,229l178,238l176,248l173,257l170,267l165,275l160,281l153,290l145,300l135,306l124,314l112,319l99,323l86,326l71,328l56,329l41,329l28,328l19,324l11,321l6,318l3,313l1,308l0,305l1,298l6,293l11,288l19,286l24,288l31,290l38,291l49,298l61,303l67,306l77,308l86,310l97,308l109,305l119,298l129,290l135,281l142,270l145,258l145,247l145,237l143,229l140,220l137,210l130,199l124,190l112,182l97,174l87,171l79,169l69,167l61,166l52,166l52,159l62,157l72,154l81,151l91,146l99,141l107,134l112,128l117,119l120,111l124,103l125,95l125,86l125,75l122,65l117,55l110,47l102,40l94,37l84,33l72,32l64,33l56,35l48,38l39,42l33,47l26,53l19,62l13,71l5,67xe" fillcolor="#1f1a17" stroked="f" o:allowincell="f" style="position:absolute;left:8254;top:4803;width:89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3,321" path="m183,0l165,40l71,40l49,81l64,85l79,88l92,93l105,98l117,104l129,111l139,119l148,127l155,136l162,144l167,152l172,162l175,172l177,182l178,192l178,202l178,215l177,227l173,238l168,248l163,258l157,268l150,276l143,285l135,291l127,298l119,304l109,309l96,314l82,319l67,321l54,321l41,321l29,319l20,316l13,313l6,308l3,301l0,296l0,291l1,285l5,280l11,275l18,275l24,275l29,276l34,280l44,286l53,291l62,294l71,296l79,298l92,296l105,293l117,286l129,276l137,266l143,255l147,242l148,227l147,212l143,199l139,185l130,174l120,162l109,151l94,142l79,134l66,131l49,126l31,124l10,123l71,0l183,0xe" fillcolor="#1f1a17" stroked="f" o:allowincell="f" style="position:absolute;left:3310;top:8273;width:91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4,324" path="m0,38l76,0l84,0l84,267l84,289l86,300l89,307l96,310l106,314l124,315l124,324l5,324l5,315l23,314l35,310l40,307l43,302l45,291l46,267l46,97l45,69l43,52l41,46l38,41l33,39l26,38l17,39l3,46l0,38xe" fillcolor="#1f1a17" stroked="f" o:allowincell="f" style="position:absolute;left:1462;top:7171;width:61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5,324" path="m215,206l215,239l172,239l172,324l134,324l134,239l0,239l0,209l148,0l172,0l172,206l215,206xm134,206l134,49l24,206l134,206xe" fillcolor="#1f1a17" stroked="f" o:allowincell="f" style="position:absolute;left:6800;top:8272;width:106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Рисунок А.2 – Конструкция ПУЦ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1205</wp:posOffset>
                </wp:positionH>
                <wp:positionV relativeFrom="paragraph">
                  <wp:posOffset>-27305</wp:posOffset>
                </wp:positionV>
                <wp:extent cx="4733925" cy="5669280"/>
                <wp:effectExtent l="3810" t="635" r="317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5669280"/>
                          <a:chOff x="0" y="0"/>
                          <a:chExt cx="4734000" cy="5669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34000" cy="56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44960" cy="5666040"/>
                          </a:xfrm>
                        </wpg:grpSpPr>
                        <wps:wsp>
                          <wps:cNvSpPr/>
                          <wps:spPr>
                            <a:xfrm>
                              <a:off x="837000" y="280080"/>
                              <a:ext cx="3207960" cy="466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5" h="14706">
                                  <a:moveTo>
                                    <a:pt x="43" y="0"/>
                                  </a:moveTo>
                                  <a:lnTo>
                                    <a:pt x="43" y="14706"/>
                                  </a:lnTo>
                                  <a:lnTo>
                                    <a:pt x="0" y="1470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10063" y="14706"/>
                                  </a:moveTo>
                                  <a:lnTo>
                                    <a:pt x="10063" y="0"/>
                                  </a:lnTo>
                                  <a:lnTo>
                                    <a:pt x="10105" y="0"/>
                                  </a:lnTo>
                                  <a:lnTo>
                                    <a:pt x="10105" y="14706"/>
                                  </a:lnTo>
                                  <a:lnTo>
                                    <a:pt x="10063" y="14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80080"/>
                              <a:ext cx="3207960" cy="447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5" h="14110">
                                  <a:moveTo>
                                    <a:pt x="4420" y="14068"/>
                                  </a:moveTo>
                                  <a:lnTo>
                                    <a:pt x="7335" y="14068"/>
                                  </a:lnTo>
                                  <a:lnTo>
                                    <a:pt x="7335" y="14110"/>
                                  </a:lnTo>
                                  <a:lnTo>
                                    <a:pt x="4420" y="14110"/>
                                  </a:lnTo>
                                  <a:lnTo>
                                    <a:pt x="4420" y="14068"/>
                                  </a:lnTo>
                                  <a:close/>
                                  <a:moveTo>
                                    <a:pt x="43" y="0"/>
                                  </a:moveTo>
                                  <a:lnTo>
                                    <a:pt x="43" y="14089"/>
                                  </a:lnTo>
                                  <a:lnTo>
                                    <a:pt x="0" y="140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10063" y="14089"/>
                                  </a:moveTo>
                                  <a:lnTo>
                                    <a:pt x="10063" y="0"/>
                                  </a:lnTo>
                                  <a:lnTo>
                                    <a:pt x="10105" y="0"/>
                                  </a:lnTo>
                                  <a:lnTo>
                                    <a:pt x="10105" y="14089"/>
                                  </a:lnTo>
                                  <a:lnTo>
                                    <a:pt x="10063" y="14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272880"/>
                              <a:ext cx="1787040" cy="495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15620">
                                  <a:moveTo>
                                    <a:pt x="5585" y="14756"/>
                                  </a:moveTo>
                                  <a:lnTo>
                                    <a:pt x="5585" y="0"/>
                                  </a:lnTo>
                                  <a:lnTo>
                                    <a:pt x="5627" y="0"/>
                                  </a:lnTo>
                                  <a:lnTo>
                                    <a:pt x="5627" y="14756"/>
                                  </a:lnTo>
                                  <a:lnTo>
                                    <a:pt x="5585" y="14756"/>
                                  </a:lnTo>
                                  <a:close/>
                                  <a:moveTo>
                                    <a:pt x="0" y="15578"/>
                                  </a:moveTo>
                                  <a:lnTo>
                                    <a:pt x="1549" y="15578"/>
                                  </a:lnTo>
                                  <a:lnTo>
                                    <a:pt x="1549" y="15620"/>
                                  </a:lnTo>
                                  <a:lnTo>
                                    <a:pt x="0" y="15620"/>
                                  </a:lnTo>
                                  <a:lnTo>
                                    <a:pt x="0" y="15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546120"/>
                              <a:ext cx="2457360" cy="1229400"/>
                            </a:xfrm>
                            <a:prstGeom prst="rect">
                              <a:avLst/>
                            </a:pr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539640"/>
                              <a:ext cx="2471400" cy="124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4" h="3912">
                                  <a:moveTo>
                                    <a:pt x="7784" y="21"/>
                                  </a:moveTo>
                                  <a:lnTo>
                                    <a:pt x="776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7762" y="0"/>
                                  </a:lnTo>
                                  <a:lnTo>
                                    <a:pt x="7784" y="21"/>
                                  </a:lnTo>
                                  <a:close/>
                                  <a:moveTo>
                                    <a:pt x="7762" y="3912"/>
                                  </a:moveTo>
                                  <a:lnTo>
                                    <a:pt x="7741" y="3891"/>
                                  </a:lnTo>
                                  <a:lnTo>
                                    <a:pt x="7741" y="21"/>
                                  </a:lnTo>
                                  <a:lnTo>
                                    <a:pt x="7784" y="21"/>
                                  </a:lnTo>
                                  <a:lnTo>
                                    <a:pt x="7784" y="3891"/>
                                  </a:lnTo>
                                  <a:lnTo>
                                    <a:pt x="7762" y="3912"/>
                                  </a:lnTo>
                                  <a:close/>
                                  <a:moveTo>
                                    <a:pt x="0" y="3891"/>
                                  </a:moveTo>
                                  <a:lnTo>
                                    <a:pt x="21" y="3870"/>
                                  </a:lnTo>
                                  <a:lnTo>
                                    <a:pt x="7762" y="3870"/>
                                  </a:lnTo>
                                  <a:lnTo>
                                    <a:pt x="7762" y="3912"/>
                                  </a:lnTo>
                                  <a:lnTo>
                                    <a:pt x="21" y="3912"/>
                                  </a:lnTo>
                                  <a:lnTo>
                                    <a:pt x="0" y="3891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42" y="3891"/>
                                  </a:lnTo>
                                  <a:lnTo>
                                    <a:pt x="0" y="389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833760"/>
                              <a:ext cx="2457360" cy="547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826920"/>
                              <a:ext cx="24714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4" h="1766">
                                  <a:moveTo>
                                    <a:pt x="7784" y="21"/>
                                  </a:moveTo>
                                  <a:lnTo>
                                    <a:pt x="7762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7762" y="0"/>
                                  </a:lnTo>
                                  <a:lnTo>
                                    <a:pt x="7784" y="21"/>
                                  </a:lnTo>
                                  <a:close/>
                                  <a:moveTo>
                                    <a:pt x="7762" y="1766"/>
                                  </a:moveTo>
                                  <a:lnTo>
                                    <a:pt x="7741" y="1745"/>
                                  </a:lnTo>
                                  <a:lnTo>
                                    <a:pt x="7741" y="21"/>
                                  </a:lnTo>
                                  <a:lnTo>
                                    <a:pt x="7784" y="21"/>
                                  </a:lnTo>
                                  <a:lnTo>
                                    <a:pt x="7784" y="1745"/>
                                  </a:lnTo>
                                  <a:lnTo>
                                    <a:pt x="7762" y="1766"/>
                                  </a:lnTo>
                                  <a:close/>
                                  <a:moveTo>
                                    <a:pt x="0" y="1745"/>
                                  </a:moveTo>
                                  <a:lnTo>
                                    <a:pt x="21" y="1724"/>
                                  </a:lnTo>
                                  <a:lnTo>
                                    <a:pt x="7762" y="1724"/>
                                  </a:lnTo>
                                  <a:lnTo>
                                    <a:pt x="7762" y="1766"/>
                                  </a:lnTo>
                                  <a:lnTo>
                                    <a:pt x="21" y="1766"/>
                                  </a:lnTo>
                                  <a:lnTo>
                                    <a:pt x="0" y="174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42" y="1745"/>
                                  </a:lnTo>
                                  <a:lnTo>
                                    <a:pt x="0" y="174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1953360"/>
                              <a:ext cx="2457360" cy="2303640"/>
                            </a:xfrm>
                            <a:prstGeom prst="rect">
                              <a:avLst/>
                            </a:pr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946160"/>
                              <a:ext cx="2471400" cy="23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4" h="7300">
                                  <a:moveTo>
                                    <a:pt x="7784" y="23"/>
                                  </a:moveTo>
                                  <a:lnTo>
                                    <a:pt x="7762" y="44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7762" y="0"/>
                                  </a:lnTo>
                                  <a:lnTo>
                                    <a:pt x="7784" y="23"/>
                                  </a:lnTo>
                                  <a:close/>
                                  <a:moveTo>
                                    <a:pt x="7762" y="7300"/>
                                  </a:moveTo>
                                  <a:lnTo>
                                    <a:pt x="7741" y="7279"/>
                                  </a:lnTo>
                                  <a:lnTo>
                                    <a:pt x="7741" y="23"/>
                                  </a:lnTo>
                                  <a:lnTo>
                                    <a:pt x="7784" y="23"/>
                                  </a:lnTo>
                                  <a:lnTo>
                                    <a:pt x="7784" y="7279"/>
                                  </a:lnTo>
                                  <a:lnTo>
                                    <a:pt x="7762" y="7300"/>
                                  </a:lnTo>
                                  <a:close/>
                                  <a:moveTo>
                                    <a:pt x="0" y="7279"/>
                                  </a:moveTo>
                                  <a:lnTo>
                                    <a:pt x="21" y="7258"/>
                                  </a:lnTo>
                                  <a:lnTo>
                                    <a:pt x="7762" y="7258"/>
                                  </a:lnTo>
                                  <a:lnTo>
                                    <a:pt x="7762" y="7300"/>
                                  </a:lnTo>
                                  <a:lnTo>
                                    <a:pt x="21" y="7300"/>
                                  </a:lnTo>
                                  <a:lnTo>
                                    <a:pt x="0" y="7279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2" y="23"/>
                                  </a:lnTo>
                                  <a:lnTo>
                                    <a:pt x="42" y="7279"/>
                                  </a:lnTo>
                                  <a:lnTo>
                                    <a:pt x="0" y="727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0"/>
                              <a:ext cx="32011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2" h="914">
                                  <a:moveTo>
                                    <a:pt x="5042" y="42"/>
                                  </a:moveTo>
                                  <a:lnTo>
                                    <a:pt x="5042" y="0"/>
                                  </a:lnTo>
                                  <a:lnTo>
                                    <a:pt x="5085" y="0"/>
                                  </a:lnTo>
                                  <a:lnTo>
                                    <a:pt x="5128" y="0"/>
                                  </a:lnTo>
                                  <a:lnTo>
                                    <a:pt x="5171" y="1"/>
                                  </a:lnTo>
                                  <a:lnTo>
                                    <a:pt x="5215" y="1"/>
                                  </a:lnTo>
                                  <a:lnTo>
                                    <a:pt x="5257" y="1"/>
                                  </a:lnTo>
                                  <a:lnTo>
                                    <a:pt x="5301" y="2"/>
                                  </a:lnTo>
                                  <a:lnTo>
                                    <a:pt x="5343" y="3"/>
                                  </a:lnTo>
                                  <a:lnTo>
                                    <a:pt x="5387" y="3"/>
                                  </a:lnTo>
                                  <a:lnTo>
                                    <a:pt x="5429" y="4"/>
                                  </a:lnTo>
                                  <a:lnTo>
                                    <a:pt x="5473" y="6"/>
                                  </a:lnTo>
                                  <a:lnTo>
                                    <a:pt x="5515" y="7"/>
                                  </a:lnTo>
                                  <a:lnTo>
                                    <a:pt x="5557" y="9"/>
                                  </a:lnTo>
                                  <a:lnTo>
                                    <a:pt x="5601" y="10"/>
                                  </a:lnTo>
                                  <a:lnTo>
                                    <a:pt x="5643" y="11"/>
                                  </a:lnTo>
                                  <a:lnTo>
                                    <a:pt x="5686" y="13"/>
                                  </a:lnTo>
                                  <a:lnTo>
                                    <a:pt x="5728" y="15"/>
                                  </a:lnTo>
                                  <a:lnTo>
                                    <a:pt x="5771" y="17"/>
                                  </a:lnTo>
                                  <a:lnTo>
                                    <a:pt x="5813" y="19"/>
                                  </a:lnTo>
                                  <a:lnTo>
                                    <a:pt x="5856" y="21"/>
                                  </a:lnTo>
                                  <a:lnTo>
                                    <a:pt x="5898" y="23"/>
                                  </a:lnTo>
                                  <a:lnTo>
                                    <a:pt x="5940" y="26"/>
                                  </a:lnTo>
                                  <a:lnTo>
                                    <a:pt x="5983" y="28"/>
                                  </a:lnTo>
                                  <a:lnTo>
                                    <a:pt x="6025" y="30"/>
                                  </a:lnTo>
                                  <a:lnTo>
                                    <a:pt x="6067" y="33"/>
                                  </a:lnTo>
                                  <a:lnTo>
                                    <a:pt x="6110" y="36"/>
                                  </a:lnTo>
                                  <a:lnTo>
                                    <a:pt x="6151" y="39"/>
                                  </a:lnTo>
                                  <a:lnTo>
                                    <a:pt x="6194" y="42"/>
                                  </a:lnTo>
                                  <a:lnTo>
                                    <a:pt x="6236" y="45"/>
                                  </a:lnTo>
                                  <a:lnTo>
                                    <a:pt x="6277" y="48"/>
                                  </a:lnTo>
                                  <a:lnTo>
                                    <a:pt x="6319" y="51"/>
                                  </a:lnTo>
                                  <a:lnTo>
                                    <a:pt x="6361" y="55"/>
                                  </a:lnTo>
                                  <a:lnTo>
                                    <a:pt x="6402" y="59"/>
                                  </a:lnTo>
                                  <a:lnTo>
                                    <a:pt x="6445" y="62"/>
                                  </a:lnTo>
                                  <a:lnTo>
                                    <a:pt x="6486" y="66"/>
                                  </a:lnTo>
                                  <a:lnTo>
                                    <a:pt x="6527" y="70"/>
                                  </a:lnTo>
                                  <a:lnTo>
                                    <a:pt x="6569" y="74"/>
                                  </a:lnTo>
                                  <a:lnTo>
                                    <a:pt x="6610" y="78"/>
                                  </a:lnTo>
                                  <a:lnTo>
                                    <a:pt x="6652" y="83"/>
                                  </a:lnTo>
                                  <a:lnTo>
                                    <a:pt x="6694" y="87"/>
                                  </a:lnTo>
                                  <a:lnTo>
                                    <a:pt x="6735" y="92"/>
                                  </a:lnTo>
                                  <a:lnTo>
                                    <a:pt x="6775" y="96"/>
                                  </a:lnTo>
                                  <a:lnTo>
                                    <a:pt x="6816" y="100"/>
                                  </a:lnTo>
                                  <a:lnTo>
                                    <a:pt x="6858" y="105"/>
                                  </a:lnTo>
                                  <a:lnTo>
                                    <a:pt x="6899" y="110"/>
                                  </a:lnTo>
                                  <a:lnTo>
                                    <a:pt x="6940" y="115"/>
                                  </a:lnTo>
                                  <a:lnTo>
                                    <a:pt x="6980" y="121"/>
                                  </a:lnTo>
                                  <a:lnTo>
                                    <a:pt x="7022" y="125"/>
                                  </a:lnTo>
                                  <a:lnTo>
                                    <a:pt x="7062" y="131"/>
                                  </a:lnTo>
                                  <a:lnTo>
                                    <a:pt x="7103" y="136"/>
                                  </a:lnTo>
                                  <a:lnTo>
                                    <a:pt x="7143" y="142"/>
                                  </a:lnTo>
                                  <a:lnTo>
                                    <a:pt x="7184" y="147"/>
                                  </a:lnTo>
                                  <a:lnTo>
                                    <a:pt x="7225" y="153"/>
                                  </a:lnTo>
                                  <a:lnTo>
                                    <a:pt x="7265" y="158"/>
                                  </a:lnTo>
                                  <a:lnTo>
                                    <a:pt x="7305" y="164"/>
                                  </a:lnTo>
                                  <a:lnTo>
                                    <a:pt x="7345" y="171"/>
                                  </a:lnTo>
                                  <a:lnTo>
                                    <a:pt x="7386" y="176"/>
                                  </a:lnTo>
                                  <a:lnTo>
                                    <a:pt x="7426" y="183"/>
                                  </a:lnTo>
                                  <a:lnTo>
                                    <a:pt x="7466" y="190"/>
                                  </a:lnTo>
                                  <a:lnTo>
                                    <a:pt x="7506" y="195"/>
                                  </a:lnTo>
                                  <a:lnTo>
                                    <a:pt x="7546" y="202"/>
                                  </a:lnTo>
                                  <a:lnTo>
                                    <a:pt x="7586" y="209"/>
                                  </a:lnTo>
                                  <a:lnTo>
                                    <a:pt x="7625" y="215"/>
                                  </a:lnTo>
                                  <a:lnTo>
                                    <a:pt x="7666" y="222"/>
                                  </a:lnTo>
                                  <a:lnTo>
                                    <a:pt x="7706" y="230"/>
                                  </a:lnTo>
                                  <a:lnTo>
                                    <a:pt x="7745" y="237"/>
                                  </a:lnTo>
                                  <a:lnTo>
                                    <a:pt x="7785" y="243"/>
                                  </a:lnTo>
                                  <a:lnTo>
                                    <a:pt x="7824" y="251"/>
                                  </a:lnTo>
                                  <a:lnTo>
                                    <a:pt x="7863" y="258"/>
                                  </a:lnTo>
                                  <a:lnTo>
                                    <a:pt x="7903" y="266"/>
                                  </a:lnTo>
                                  <a:lnTo>
                                    <a:pt x="7942" y="273"/>
                                  </a:lnTo>
                                  <a:lnTo>
                                    <a:pt x="7982" y="281"/>
                                  </a:lnTo>
                                  <a:lnTo>
                                    <a:pt x="8021" y="289"/>
                                  </a:lnTo>
                                  <a:lnTo>
                                    <a:pt x="8060" y="297"/>
                                  </a:lnTo>
                                  <a:lnTo>
                                    <a:pt x="8099" y="305"/>
                                  </a:lnTo>
                                  <a:lnTo>
                                    <a:pt x="8138" y="312"/>
                                  </a:lnTo>
                                  <a:lnTo>
                                    <a:pt x="8176" y="320"/>
                                  </a:lnTo>
                                  <a:lnTo>
                                    <a:pt x="8215" y="329"/>
                                  </a:lnTo>
                                  <a:lnTo>
                                    <a:pt x="8254" y="337"/>
                                  </a:lnTo>
                                  <a:lnTo>
                                    <a:pt x="8292" y="346"/>
                                  </a:lnTo>
                                  <a:lnTo>
                                    <a:pt x="8331" y="354"/>
                                  </a:lnTo>
                                  <a:lnTo>
                                    <a:pt x="8369" y="363"/>
                                  </a:lnTo>
                                  <a:lnTo>
                                    <a:pt x="8408" y="372"/>
                                  </a:lnTo>
                                  <a:lnTo>
                                    <a:pt x="8446" y="381"/>
                                  </a:lnTo>
                                  <a:lnTo>
                                    <a:pt x="8484" y="389"/>
                                  </a:lnTo>
                                  <a:lnTo>
                                    <a:pt x="8522" y="398"/>
                                  </a:lnTo>
                                  <a:lnTo>
                                    <a:pt x="8561" y="407"/>
                                  </a:lnTo>
                                  <a:lnTo>
                                    <a:pt x="8599" y="416"/>
                                  </a:lnTo>
                                  <a:lnTo>
                                    <a:pt x="8637" y="426"/>
                                  </a:lnTo>
                                  <a:lnTo>
                                    <a:pt x="8674" y="435"/>
                                  </a:lnTo>
                                  <a:lnTo>
                                    <a:pt x="8711" y="445"/>
                                  </a:lnTo>
                                  <a:lnTo>
                                    <a:pt x="8749" y="454"/>
                                  </a:lnTo>
                                  <a:lnTo>
                                    <a:pt x="8787" y="464"/>
                                  </a:lnTo>
                                  <a:lnTo>
                                    <a:pt x="8824" y="474"/>
                                  </a:lnTo>
                                  <a:lnTo>
                                    <a:pt x="8862" y="484"/>
                                  </a:lnTo>
                                  <a:lnTo>
                                    <a:pt x="8899" y="494"/>
                                  </a:lnTo>
                                  <a:lnTo>
                                    <a:pt x="8937" y="504"/>
                                  </a:lnTo>
                                  <a:lnTo>
                                    <a:pt x="8974" y="514"/>
                                  </a:lnTo>
                                  <a:lnTo>
                                    <a:pt x="9011" y="525"/>
                                  </a:lnTo>
                                  <a:lnTo>
                                    <a:pt x="9047" y="535"/>
                                  </a:lnTo>
                                  <a:lnTo>
                                    <a:pt x="9084" y="545"/>
                                  </a:lnTo>
                                  <a:lnTo>
                                    <a:pt x="9121" y="556"/>
                                  </a:lnTo>
                                  <a:lnTo>
                                    <a:pt x="9158" y="566"/>
                                  </a:lnTo>
                                  <a:lnTo>
                                    <a:pt x="9195" y="577"/>
                                  </a:lnTo>
                                  <a:lnTo>
                                    <a:pt x="9232" y="588"/>
                                  </a:lnTo>
                                  <a:lnTo>
                                    <a:pt x="9268" y="598"/>
                                  </a:lnTo>
                                  <a:lnTo>
                                    <a:pt x="9304" y="609"/>
                                  </a:lnTo>
                                  <a:lnTo>
                                    <a:pt x="9341" y="620"/>
                                  </a:lnTo>
                                  <a:lnTo>
                                    <a:pt x="9377" y="632"/>
                                  </a:lnTo>
                                  <a:lnTo>
                                    <a:pt x="9413" y="643"/>
                                  </a:lnTo>
                                  <a:lnTo>
                                    <a:pt x="9449" y="655"/>
                                  </a:lnTo>
                                  <a:lnTo>
                                    <a:pt x="9485" y="666"/>
                                  </a:lnTo>
                                  <a:lnTo>
                                    <a:pt x="9521" y="677"/>
                                  </a:lnTo>
                                  <a:lnTo>
                                    <a:pt x="9556" y="690"/>
                                  </a:lnTo>
                                  <a:lnTo>
                                    <a:pt x="9592" y="701"/>
                                  </a:lnTo>
                                  <a:lnTo>
                                    <a:pt x="9628" y="713"/>
                                  </a:lnTo>
                                  <a:lnTo>
                                    <a:pt x="9663" y="724"/>
                                  </a:lnTo>
                                  <a:lnTo>
                                    <a:pt x="9699" y="737"/>
                                  </a:lnTo>
                                  <a:lnTo>
                                    <a:pt x="9734" y="749"/>
                                  </a:lnTo>
                                  <a:lnTo>
                                    <a:pt x="9770" y="761"/>
                                  </a:lnTo>
                                  <a:lnTo>
                                    <a:pt x="9804" y="773"/>
                                  </a:lnTo>
                                  <a:lnTo>
                                    <a:pt x="9840" y="786"/>
                                  </a:lnTo>
                                  <a:lnTo>
                                    <a:pt x="9874" y="798"/>
                                  </a:lnTo>
                                  <a:lnTo>
                                    <a:pt x="9909" y="810"/>
                                  </a:lnTo>
                                  <a:lnTo>
                                    <a:pt x="9944" y="822"/>
                                  </a:lnTo>
                                  <a:lnTo>
                                    <a:pt x="9978" y="836"/>
                                  </a:lnTo>
                                  <a:lnTo>
                                    <a:pt x="10013" y="848"/>
                                  </a:lnTo>
                                  <a:lnTo>
                                    <a:pt x="10047" y="862"/>
                                  </a:lnTo>
                                  <a:lnTo>
                                    <a:pt x="10082" y="874"/>
                                  </a:lnTo>
                                  <a:lnTo>
                                    <a:pt x="10068" y="914"/>
                                  </a:lnTo>
                                  <a:lnTo>
                                    <a:pt x="10033" y="901"/>
                                  </a:lnTo>
                                  <a:lnTo>
                                    <a:pt x="9998" y="888"/>
                                  </a:lnTo>
                                  <a:lnTo>
                                    <a:pt x="9964" y="876"/>
                                  </a:lnTo>
                                  <a:lnTo>
                                    <a:pt x="9929" y="863"/>
                                  </a:lnTo>
                                  <a:lnTo>
                                    <a:pt x="9895" y="850"/>
                                  </a:lnTo>
                                  <a:lnTo>
                                    <a:pt x="9860" y="838"/>
                                  </a:lnTo>
                                  <a:lnTo>
                                    <a:pt x="9825" y="826"/>
                                  </a:lnTo>
                                  <a:lnTo>
                                    <a:pt x="9791" y="814"/>
                                  </a:lnTo>
                                  <a:lnTo>
                                    <a:pt x="9755" y="801"/>
                                  </a:lnTo>
                                  <a:lnTo>
                                    <a:pt x="9720" y="789"/>
                                  </a:lnTo>
                                  <a:lnTo>
                                    <a:pt x="9685" y="777"/>
                                  </a:lnTo>
                                  <a:lnTo>
                                    <a:pt x="9650" y="764"/>
                                  </a:lnTo>
                                  <a:lnTo>
                                    <a:pt x="9614" y="753"/>
                                  </a:lnTo>
                                  <a:lnTo>
                                    <a:pt x="9579" y="741"/>
                                  </a:lnTo>
                                  <a:lnTo>
                                    <a:pt x="9543" y="730"/>
                                  </a:lnTo>
                                  <a:lnTo>
                                    <a:pt x="9508" y="718"/>
                                  </a:lnTo>
                                  <a:lnTo>
                                    <a:pt x="9473" y="706"/>
                                  </a:lnTo>
                                  <a:lnTo>
                                    <a:pt x="9436" y="695"/>
                                  </a:lnTo>
                                  <a:lnTo>
                                    <a:pt x="9400" y="684"/>
                                  </a:lnTo>
                                  <a:lnTo>
                                    <a:pt x="9364" y="673"/>
                                  </a:lnTo>
                                  <a:lnTo>
                                    <a:pt x="9329" y="662"/>
                                  </a:lnTo>
                                  <a:lnTo>
                                    <a:pt x="9292" y="651"/>
                                  </a:lnTo>
                                  <a:lnTo>
                                    <a:pt x="9256" y="639"/>
                                  </a:lnTo>
                                  <a:lnTo>
                                    <a:pt x="9219" y="628"/>
                                  </a:lnTo>
                                  <a:lnTo>
                                    <a:pt x="9182" y="618"/>
                                  </a:lnTo>
                                  <a:lnTo>
                                    <a:pt x="9147" y="607"/>
                                  </a:lnTo>
                                  <a:lnTo>
                                    <a:pt x="9110" y="597"/>
                                  </a:lnTo>
                                  <a:lnTo>
                                    <a:pt x="9073" y="586"/>
                                  </a:lnTo>
                                  <a:lnTo>
                                    <a:pt x="9036" y="576"/>
                                  </a:lnTo>
                                  <a:lnTo>
                                    <a:pt x="8999" y="566"/>
                                  </a:lnTo>
                                  <a:lnTo>
                                    <a:pt x="8963" y="555"/>
                                  </a:lnTo>
                                  <a:lnTo>
                                    <a:pt x="8926" y="545"/>
                                  </a:lnTo>
                                  <a:lnTo>
                                    <a:pt x="8888" y="535"/>
                                  </a:lnTo>
                                  <a:lnTo>
                                    <a:pt x="8851" y="525"/>
                                  </a:lnTo>
                                  <a:lnTo>
                                    <a:pt x="8814" y="516"/>
                                  </a:lnTo>
                                  <a:lnTo>
                                    <a:pt x="8776" y="506"/>
                                  </a:lnTo>
                                  <a:lnTo>
                                    <a:pt x="8739" y="496"/>
                                  </a:lnTo>
                                  <a:lnTo>
                                    <a:pt x="8701" y="487"/>
                                  </a:lnTo>
                                  <a:lnTo>
                                    <a:pt x="8663" y="477"/>
                                  </a:lnTo>
                                  <a:lnTo>
                                    <a:pt x="8626" y="468"/>
                                  </a:lnTo>
                                  <a:lnTo>
                                    <a:pt x="8589" y="458"/>
                                  </a:lnTo>
                                  <a:lnTo>
                                    <a:pt x="8551" y="449"/>
                                  </a:lnTo>
                                  <a:lnTo>
                                    <a:pt x="8513" y="440"/>
                                  </a:lnTo>
                                  <a:lnTo>
                                    <a:pt x="8475" y="431"/>
                                  </a:lnTo>
                                  <a:lnTo>
                                    <a:pt x="8437" y="422"/>
                                  </a:lnTo>
                                  <a:lnTo>
                                    <a:pt x="8398" y="413"/>
                                  </a:lnTo>
                                  <a:lnTo>
                                    <a:pt x="8360" y="404"/>
                                  </a:lnTo>
                                  <a:lnTo>
                                    <a:pt x="8322" y="396"/>
                                  </a:lnTo>
                                  <a:lnTo>
                                    <a:pt x="8283" y="387"/>
                                  </a:lnTo>
                                  <a:lnTo>
                                    <a:pt x="8245" y="378"/>
                                  </a:lnTo>
                                  <a:lnTo>
                                    <a:pt x="8206" y="371"/>
                                  </a:lnTo>
                                  <a:lnTo>
                                    <a:pt x="8168" y="363"/>
                                  </a:lnTo>
                                  <a:lnTo>
                                    <a:pt x="8129" y="354"/>
                                  </a:lnTo>
                                  <a:lnTo>
                                    <a:pt x="8090" y="346"/>
                                  </a:lnTo>
                                  <a:lnTo>
                                    <a:pt x="8051" y="338"/>
                                  </a:lnTo>
                                  <a:lnTo>
                                    <a:pt x="8012" y="330"/>
                                  </a:lnTo>
                                  <a:lnTo>
                                    <a:pt x="7974" y="323"/>
                                  </a:lnTo>
                                  <a:lnTo>
                                    <a:pt x="7935" y="315"/>
                                  </a:lnTo>
                                  <a:lnTo>
                                    <a:pt x="7894" y="308"/>
                                  </a:lnTo>
                                  <a:lnTo>
                                    <a:pt x="7855" y="300"/>
                                  </a:lnTo>
                                  <a:lnTo>
                                    <a:pt x="7816" y="292"/>
                                  </a:lnTo>
                                  <a:lnTo>
                                    <a:pt x="7777" y="286"/>
                                  </a:lnTo>
                                  <a:lnTo>
                                    <a:pt x="7737" y="278"/>
                                  </a:lnTo>
                                  <a:lnTo>
                                    <a:pt x="7698" y="271"/>
                                  </a:lnTo>
                                  <a:lnTo>
                                    <a:pt x="7659" y="264"/>
                                  </a:lnTo>
                                  <a:lnTo>
                                    <a:pt x="7619" y="258"/>
                                  </a:lnTo>
                                  <a:lnTo>
                                    <a:pt x="7579" y="251"/>
                                  </a:lnTo>
                                  <a:lnTo>
                                    <a:pt x="7540" y="244"/>
                                  </a:lnTo>
                                  <a:lnTo>
                                    <a:pt x="7499" y="238"/>
                                  </a:lnTo>
                                  <a:lnTo>
                                    <a:pt x="7459" y="231"/>
                                  </a:lnTo>
                                  <a:lnTo>
                                    <a:pt x="7420" y="225"/>
                                  </a:lnTo>
                                  <a:lnTo>
                                    <a:pt x="7380" y="219"/>
                                  </a:lnTo>
                                  <a:lnTo>
                                    <a:pt x="7340" y="213"/>
                                  </a:lnTo>
                                  <a:lnTo>
                                    <a:pt x="7300" y="206"/>
                                  </a:lnTo>
                                  <a:lnTo>
                                    <a:pt x="7259" y="201"/>
                                  </a:lnTo>
                                  <a:lnTo>
                                    <a:pt x="7218" y="195"/>
                                  </a:lnTo>
                                  <a:lnTo>
                                    <a:pt x="7178" y="190"/>
                                  </a:lnTo>
                                  <a:lnTo>
                                    <a:pt x="7138" y="184"/>
                                  </a:lnTo>
                                  <a:lnTo>
                                    <a:pt x="7098" y="179"/>
                                  </a:lnTo>
                                  <a:lnTo>
                                    <a:pt x="7056" y="173"/>
                                  </a:lnTo>
                                  <a:lnTo>
                                    <a:pt x="7016" y="167"/>
                                  </a:lnTo>
                                  <a:lnTo>
                                    <a:pt x="6976" y="163"/>
                                  </a:lnTo>
                                  <a:lnTo>
                                    <a:pt x="6935" y="157"/>
                                  </a:lnTo>
                                  <a:lnTo>
                                    <a:pt x="6893" y="153"/>
                                  </a:lnTo>
                                  <a:lnTo>
                                    <a:pt x="6853" y="147"/>
                                  </a:lnTo>
                                  <a:lnTo>
                                    <a:pt x="6812" y="143"/>
                                  </a:lnTo>
                                  <a:lnTo>
                                    <a:pt x="6771" y="138"/>
                                  </a:lnTo>
                                  <a:lnTo>
                                    <a:pt x="6729" y="134"/>
                                  </a:lnTo>
                                  <a:lnTo>
                                    <a:pt x="6689" y="129"/>
                                  </a:lnTo>
                                  <a:lnTo>
                                    <a:pt x="6648" y="125"/>
                                  </a:lnTo>
                                  <a:lnTo>
                                    <a:pt x="6606" y="121"/>
                                  </a:lnTo>
                                  <a:lnTo>
                                    <a:pt x="6565" y="116"/>
                                  </a:lnTo>
                                  <a:lnTo>
                                    <a:pt x="6524" y="113"/>
                                  </a:lnTo>
                                  <a:lnTo>
                                    <a:pt x="6481" y="108"/>
                                  </a:lnTo>
                                  <a:lnTo>
                                    <a:pt x="6440" y="105"/>
                                  </a:lnTo>
                                  <a:lnTo>
                                    <a:pt x="6399" y="102"/>
                                  </a:lnTo>
                                  <a:lnTo>
                                    <a:pt x="6358" y="97"/>
                                  </a:lnTo>
                                  <a:lnTo>
                                    <a:pt x="6315" y="94"/>
                                  </a:lnTo>
                                  <a:lnTo>
                                    <a:pt x="6274" y="90"/>
                                  </a:lnTo>
                                  <a:lnTo>
                                    <a:pt x="6233" y="87"/>
                                  </a:lnTo>
                                  <a:lnTo>
                                    <a:pt x="6190" y="85"/>
                                  </a:lnTo>
                                  <a:lnTo>
                                    <a:pt x="6149" y="81"/>
                                  </a:lnTo>
                                  <a:lnTo>
                                    <a:pt x="6106" y="78"/>
                                  </a:lnTo>
                                  <a:lnTo>
                                    <a:pt x="6064" y="76"/>
                                  </a:lnTo>
                                  <a:lnTo>
                                    <a:pt x="6023" y="73"/>
                                  </a:lnTo>
                                  <a:lnTo>
                                    <a:pt x="5980" y="70"/>
                                  </a:lnTo>
                                  <a:lnTo>
                                    <a:pt x="5938" y="68"/>
                                  </a:lnTo>
                                  <a:lnTo>
                                    <a:pt x="5896" y="66"/>
                                  </a:lnTo>
                                  <a:lnTo>
                                    <a:pt x="5854" y="64"/>
                                  </a:lnTo>
                                  <a:lnTo>
                                    <a:pt x="5812" y="61"/>
                                  </a:lnTo>
                                  <a:lnTo>
                                    <a:pt x="5769" y="59"/>
                                  </a:lnTo>
                                  <a:lnTo>
                                    <a:pt x="5727" y="57"/>
                                  </a:lnTo>
                                  <a:lnTo>
                                    <a:pt x="5685" y="56"/>
                                  </a:lnTo>
                                  <a:lnTo>
                                    <a:pt x="5642" y="54"/>
                                  </a:lnTo>
                                  <a:lnTo>
                                    <a:pt x="5599" y="52"/>
                                  </a:lnTo>
                                  <a:lnTo>
                                    <a:pt x="5556" y="51"/>
                                  </a:lnTo>
                                  <a:lnTo>
                                    <a:pt x="5514" y="49"/>
                                  </a:lnTo>
                                  <a:lnTo>
                                    <a:pt x="5471" y="48"/>
                                  </a:lnTo>
                                  <a:lnTo>
                                    <a:pt x="5428" y="47"/>
                                  </a:lnTo>
                                  <a:lnTo>
                                    <a:pt x="5385" y="46"/>
                                  </a:lnTo>
                                  <a:lnTo>
                                    <a:pt x="5343" y="46"/>
                                  </a:lnTo>
                                  <a:lnTo>
                                    <a:pt x="5300" y="45"/>
                                  </a:lnTo>
                                  <a:lnTo>
                                    <a:pt x="5257" y="44"/>
                                  </a:lnTo>
                                  <a:lnTo>
                                    <a:pt x="5214" y="44"/>
                                  </a:lnTo>
                                  <a:lnTo>
                                    <a:pt x="5171" y="44"/>
                                  </a:lnTo>
                                  <a:lnTo>
                                    <a:pt x="5128" y="42"/>
                                  </a:lnTo>
                                  <a:lnTo>
                                    <a:pt x="5085" y="42"/>
                                  </a:lnTo>
                                  <a:lnTo>
                                    <a:pt x="5042" y="42"/>
                                  </a:lnTo>
                                  <a:close/>
                                  <a:moveTo>
                                    <a:pt x="16" y="914"/>
                                  </a:moveTo>
                                  <a:lnTo>
                                    <a:pt x="0" y="874"/>
                                  </a:lnTo>
                                  <a:lnTo>
                                    <a:pt x="35" y="862"/>
                                  </a:lnTo>
                                  <a:lnTo>
                                    <a:pt x="69" y="848"/>
                                  </a:lnTo>
                                  <a:lnTo>
                                    <a:pt x="104" y="836"/>
                                  </a:lnTo>
                                  <a:lnTo>
                                    <a:pt x="139" y="822"/>
                                  </a:lnTo>
                                  <a:lnTo>
                                    <a:pt x="173" y="810"/>
                                  </a:lnTo>
                                  <a:lnTo>
                                    <a:pt x="208" y="798"/>
                                  </a:lnTo>
                                  <a:lnTo>
                                    <a:pt x="244" y="786"/>
                                  </a:lnTo>
                                  <a:lnTo>
                                    <a:pt x="278" y="773"/>
                                  </a:lnTo>
                                  <a:lnTo>
                                    <a:pt x="314" y="761"/>
                                  </a:lnTo>
                                  <a:lnTo>
                                    <a:pt x="349" y="749"/>
                                  </a:lnTo>
                                  <a:lnTo>
                                    <a:pt x="384" y="737"/>
                                  </a:lnTo>
                                  <a:lnTo>
                                    <a:pt x="420" y="724"/>
                                  </a:lnTo>
                                  <a:lnTo>
                                    <a:pt x="455" y="713"/>
                                  </a:lnTo>
                                  <a:lnTo>
                                    <a:pt x="490" y="701"/>
                                  </a:lnTo>
                                  <a:lnTo>
                                    <a:pt x="526" y="690"/>
                                  </a:lnTo>
                                  <a:lnTo>
                                    <a:pt x="562" y="677"/>
                                  </a:lnTo>
                                  <a:lnTo>
                                    <a:pt x="599" y="666"/>
                                  </a:lnTo>
                                  <a:lnTo>
                                    <a:pt x="634" y="655"/>
                                  </a:lnTo>
                                  <a:lnTo>
                                    <a:pt x="670" y="643"/>
                                  </a:lnTo>
                                  <a:lnTo>
                                    <a:pt x="706" y="632"/>
                                  </a:lnTo>
                                  <a:lnTo>
                                    <a:pt x="742" y="620"/>
                                  </a:lnTo>
                                  <a:lnTo>
                                    <a:pt x="778" y="609"/>
                                  </a:lnTo>
                                  <a:lnTo>
                                    <a:pt x="815" y="598"/>
                                  </a:lnTo>
                                  <a:lnTo>
                                    <a:pt x="852" y="588"/>
                                  </a:lnTo>
                                  <a:lnTo>
                                    <a:pt x="888" y="577"/>
                                  </a:lnTo>
                                  <a:lnTo>
                                    <a:pt x="924" y="566"/>
                                  </a:lnTo>
                                  <a:lnTo>
                                    <a:pt x="961" y="556"/>
                                  </a:lnTo>
                                  <a:lnTo>
                                    <a:pt x="998" y="545"/>
                                  </a:lnTo>
                                  <a:lnTo>
                                    <a:pt x="1035" y="535"/>
                                  </a:lnTo>
                                  <a:lnTo>
                                    <a:pt x="1072" y="525"/>
                                  </a:lnTo>
                                  <a:lnTo>
                                    <a:pt x="1110" y="514"/>
                                  </a:lnTo>
                                  <a:lnTo>
                                    <a:pt x="1147" y="504"/>
                                  </a:lnTo>
                                  <a:lnTo>
                                    <a:pt x="1183" y="494"/>
                                  </a:lnTo>
                                  <a:lnTo>
                                    <a:pt x="1221" y="484"/>
                                  </a:lnTo>
                                  <a:lnTo>
                                    <a:pt x="1258" y="474"/>
                                  </a:lnTo>
                                  <a:lnTo>
                                    <a:pt x="1296" y="464"/>
                                  </a:lnTo>
                                  <a:lnTo>
                                    <a:pt x="1334" y="454"/>
                                  </a:lnTo>
                                  <a:lnTo>
                                    <a:pt x="1371" y="445"/>
                                  </a:lnTo>
                                  <a:lnTo>
                                    <a:pt x="1409" y="435"/>
                                  </a:lnTo>
                                  <a:lnTo>
                                    <a:pt x="1447" y="426"/>
                                  </a:lnTo>
                                  <a:lnTo>
                                    <a:pt x="1485" y="416"/>
                                  </a:lnTo>
                                  <a:lnTo>
                                    <a:pt x="1523" y="407"/>
                                  </a:lnTo>
                                  <a:lnTo>
                                    <a:pt x="1561" y="398"/>
                                  </a:lnTo>
                                  <a:lnTo>
                                    <a:pt x="1599" y="389"/>
                                  </a:lnTo>
                                  <a:lnTo>
                                    <a:pt x="1638" y="381"/>
                                  </a:lnTo>
                                  <a:lnTo>
                                    <a:pt x="1676" y="372"/>
                                  </a:lnTo>
                                  <a:lnTo>
                                    <a:pt x="1713" y="363"/>
                                  </a:lnTo>
                                  <a:lnTo>
                                    <a:pt x="1753" y="354"/>
                                  </a:lnTo>
                                  <a:lnTo>
                                    <a:pt x="1791" y="346"/>
                                  </a:lnTo>
                                  <a:lnTo>
                                    <a:pt x="1830" y="337"/>
                                  </a:lnTo>
                                  <a:lnTo>
                                    <a:pt x="1868" y="329"/>
                                  </a:lnTo>
                                  <a:lnTo>
                                    <a:pt x="1907" y="320"/>
                                  </a:lnTo>
                                  <a:lnTo>
                                    <a:pt x="1946" y="312"/>
                                  </a:lnTo>
                                  <a:lnTo>
                                    <a:pt x="1985" y="305"/>
                                  </a:lnTo>
                                  <a:lnTo>
                                    <a:pt x="2024" y="297"/>
                                  </a:lnTo>
                                  <a:lnTo>
                                    <a:pt x="2063" y="289"/>
                                  </a:lnTo>
                                  <a:lnTo>
                                    <a:pt x="2102" y="281"/>
                                  </a:lnTo>
                                  <a:lnTo>
                                    <a:pt x="2141" y="273"/>
                                  </a:lnTo>
                                  <a:lnTo>
                                    <a:pt x="2180" y="266"/>
                                  </a:lnTo>
                                  <a:lnTo>
                                    <a:pt x="2219" y="258"/>
                                  </a:lnTo>
                                  <a:lnTo>
                                    <a:pt x="2259" y="251"/>
                                  </a:lnTo>
                                  <a:lnTo>
                                    <a:pt x="2298" y="243"/>
                                  </a:lnTo>
                                  <a:lnTo>
                                    <a:pt x="2337" y="237"/>
                                  </a:lnTo>
                                  <a:lnTo>
                                    <a:pt x="2378" y="230"/>
                                  </a:lnTo>
                                  <a:lnTo>
                                    <a:pt x="2418" y="222"/>
                                  </a:lnTo>
                                  <a:lnTo>
                                    <a:pt x="2457" y="215"/>
                                  </a:lnTo>
                                  <a:lnTo>
                                    <a:pt x="2497" y="209"/>
                                  </a:lnTo>
                                  <a:lnTo>
                                    <a:pt x="2537" y="202"/>
                                  </a:lnTo>
                                  <a:lnTo>
                                    <a:pt x="2576" y="195"/>
                                  </a:lnTo>
                                  <a:lnTo>
                                    <a:pt x="2616" y="190"/>
                                  </a:lnTo>
                                  <a:lnTo>
                                    <a:pt x="2657" y="183"/>
                                  </a:lnTo>
                                  <a:lnTo>
                                    <a:pt x="2697" y="176"/>
                                  </a:lnTo>
                                  <a:lnTo>
                                    <a:pt x="2737" y="171"/>
                                  </a:lnTo>
                                  <a:lnTo>
                                    <a:pt x="2777" y="164"/>
                                  </a:lnTo>
                                  <a:lnTo>
                                    <a:pt x="2818" y="158"/>
                                  </a:lnTo>
                                  <a:lnTo>
                                    <a:pt x="2859" y="153"/>
                                  </a:lnTo>
                                  <a:lnTo>
                                    <a:pt x="2899" y="147"/>
                                  </a:lnTo>
                                  <a:lnTo>
                                    <a:pt x="2939" y="142"/>
                                  </a:lnTo>
                                  <a:lnTo>
                                    <a:pt x="2980" y="136"/>
                                  </a:lnTo>
                                  <a:lnTo>
                                    <a:pt x="3020" y="131"/>
                                  </a:lnTo>
                                  <a:lnTo>
                                    <a:pt x="3062" y="125"/>
                                  </a:lnTo>
                                  <a:lnTo>
                                    <a:pt x="3102" y="121"/>
                                  </a:lnTo>
                                  <a:lnTo>
                                    <a:pt x="3143" y="115"/>
                                  </a:lnTo>
                                  <a:lnTo>
                                    <a:pt x="3185" y="110"/>
                                  </a:lnTo>
                                  <a:lnTo>
                                    <a:pt x="3225" y="105"/>
                                  </a:lnTo>
                                  <a:lnTo>
                                    <a:pt x="3266" y="100"/>
                                  </a:lnTo>
                                  <a:lnTo>
                                    <a:pt x="3307" y="96"/>
                                  </a:lnTo>
                                  <a:lnTo>
                                    <a:pt x="3349" y="92"/>
                                  </a:lnTo>
                                  <a:lnTo>
                                    <a:pt x="3390" y="87"/>
                                  </a:lnTo>
                                  <a:lnTo>
                                    <a:pt x="3431" y="83"/>
                                  </a:lnTo>
                                  <a:lnTo>
                                    <a:pt x="3472" y="78"/>
                                  </a:lnTo>
                                  <a:lnTo>
                                    <a:pt x="3514" y="74"/>
                                  </a:lnTo>
                                  <a:lnTo>
                                    <a:pt x="3555" y="70"/>
                                  </a:lnTo>
                                  <a:lnTo>
                                    <a:pt x="3597" y="66"/>
                                  </a:lnTo>
                                  <a:lnTo>
                                    <a:pt x="3639" y="62"/>
                                  </a:lnTo>
                                  <a:lnTo>
                                    <a:pt x="3680" y="59"/>
                                  </a:lnTo>
                                  <a:lnTo>
                                    <a:pt x="3722" y="55"/>
                                  </a:lnTo>
                                  <a:lnTo>
                                    <a:pt x="3764" y="51"/>
                                  </a:lnTo>
                                  <a:lnTo>
                                    <a:pt x="3805" y="48"/>
                                  </a:lnTo>
                                  <a:lnTo>
                                    <a:pt x="3847" y="45"/>
                                  </a:lnTo>
                                  <a:lnTo>
                                    <a:pt x="3890" y="42"/>
                                  </a:lnTo>
                                  <a:lnTo>
                                    <a:pt x="3931" y="39"/>
                                  </a:lnTo>
                                  <a:lnTo>
                                    <a:pt x="3974" y="36"/>
                                  </a:lnTo>
                                  <a:lnTo>
                                    <a:pt x="4016" y="33"/>
                                  </a:lnTo>
                                  <a:lnTo>
                                    <a:pt x="4057" y="30"/>
                                  </a:lnTo>
                                  <a:lnTo>
                                    <a:pt x="4100" y="28"/>
                                  </a:lnTo>
                                  <a:lnTo>
                                    <a:pt x="4142" y="26"/>
                                  </a:lnTo>
                                  <a:lnTo>
                                    <a:pt x="4185" y="23"/>
                                  </a:lnTo>
                                  <a:lnTo>
                                    <a:pt x="4227" y="21"/>
                                  </a:lnTo>
                                  <a:lnTo>
                                    <a:pt x="4269" y="19"/>
                                  </a:lnTo>
                                  <a:lnTo>
                                    <a:pt x="4312" y="17"/>
                                  </a:lnTo>
                                  <a:lnTo>
                                    <a:pt x="4354" y="15"/>
                                  </a:lnTo>
                                  <a:lnTo>
                                    <a:pt x="4397" y="13"/>
                                  </a:lnTo>
                                  <a:lnTo>
                                    <a:pt x="4440" y="11"/>
                                  </a:lnTo>
                                  <a:lnTo>
                                    <a:pt x="4483" y="10"/>
                                  </a:lnTo>
                                  <a:lnTo>
                                    <a:pt x="4525" y="9"/>
                                  </a:lnTo>
                                  <a:lnTo>
                                    <a:pt x="4567" y="7"/>
                                  </a:lnTo>
                                  <a:lnTo>
                                    <a:pt x="4611" y="6"/>
                                  </a:lnTo>
                                  <a:lnTo>
                                    <a:pt x="4653" y="4"/>
                                  </a:lnTo>
                                  <a:lnTo>
                                    <a:pt x="4697" y="3"/>
                                  </a:lnTo>
                                  <a:lnTo>
                                    <a:pt x="4739" y="3"/>
                                  </a:lnTo>
                                  <a:lnTo>
                                    <a:pt x="4783" y="2"/>
                                  </a:lnTo>
                                  <a:lnTo>
                                    <a:pt x="4825" y="1"/>
                                  </a:lnTo>
                                  <a:lnTo>
                                    <a:pt x="4869" y="1"/>
                                  </a:lnTo>
                                  <a:lnTo>
                                    <a:pt x="4912" y="1"/>
                                  </a:lnTo>
                                  <a:lnTo>
                                    <a:pt x="4955" y="0"/>
                                  </a:lnTo>
                                  <a:lnTo>
                                    <a:pt x="4998" y="0"/>
                                  </a:lnTo>
                                  <a:lnTo>
                                    <a:pt x="5042" y="0"/>
                                  </a:lnTo>
                                  <a:lnTo>
                                    <a:pt x="5042" y="42"/>
                                  </a:lnTo>
                                  <a:lnTo>
                                    <a:pt x="4998" y="42"/>
                                  </a:lnTo>
                                  <a:lnTo>
                                    <a:pt x="4955" y="42"/>
                                  </a:lnTo>
                                  <a:lnTo>
                                    <a:pt x="4912" y="44"/>
                                  </a:lnTo>
                                  <a:lnTo>
                                    <a:pt x="4869" y="44"/>
                                  </a:lnTo>
                                  <a:lnTo>
                                    <a:pt x="4826" y="44"/>
                                  </a:lnTo>
                                  <a:lnTo>
                                    <a:pt x="4783" y="45"/>
                                  </a:lnTo>
                                  <a:lnTo>
                                    <a:pt x="4740" y="46"/>
                                  </a:lnTo>
                                  <a:lnTo>
                                    <a:pt x="4697" y="46"/>
                                  </a:lnTo>
                                  <a:lnTo>
                                    <a:pt x="4654" y="47"/>
                                  </a:lnTo>
                                  <a:lnTo>
                                    <a:pt x="4612" y="48"/>
                                  </a:lnTo>
                                  <a:lnTo>
                                    <a:pt x="4568" y="49"/>
                                  </a:lnTo>
                                  <a:lnTo>
                                    <a:pt x="4526" y="51"/>
                                  </a:lnTo>
                                  <a:lnTo>
                                    <a:pt x="4484" y="52"/>
                                  </a:lnTo>
                                  <a:lnTo>
                                    <a:pt x="4441" y="54"/>
                                  </a:lnTo>
                                  <a:lnTo>
                                    <a:pt x="4399" y="56"/>
                                  </a:lnTo>
                                  <a:lnTo>
                                    <a:pt x="4356" y="57"/>
                                  </a:lnTo>
                                  <a:lnTo>
                                    <a:pt x="4314" y="59"/>
                                  </a:lnTo>
                                  <a:lnTo>
                                    <a:pt x="4272" y="61"/>
                                  </a:lnTo>
                                  <a:lnTo>
                                    <a:pt x="4229" y="64"/>
                                  </a:lnTo>
                                  <a:lnTo>
                                    <a:pt x="4187" y="66"/>
                                  </a:lnTo>
                                  <a:lnTo>
                                    <a:pt x="4144" y="68"/>
                                  </a:lnTo>
                                  <a:lnTo>
                                    <a:pt x="4103" y="70"/>
                                  </a:lnTo>
                                  <a:lnTo>
                                    <a:pt x="4061" y="73"/>
                                  </a:lnTo>
                                  <a:lnTo>
                                    <a:pt x="4018" y="76"/>
                                  </a:lnTo>
                                  <a:lnTo>
                                    <a:pt x="3976" y="78"/>
                                  </a:lnTo>
                                  <a:lnTo>
                                    <a:pt x="3935" y="81"/>
                                  </a:lnTo>
                                  <a:lnTo>
                                    <a:pt x="3892" y="85"/>
                                  </a:lnTo>
                                  <a:lnTo>
                                    <a:pt x="3851" y="87"/>
                                  </a:lnTo>
                                  <a:lnTo>
                                    <a:pt x="3808" y="90"/>
                                  </a:lnTo>
                                  <a:lnTo>
                                    <a:pt x="3767" y="94"/>
                                  </a:lnTo>
                                  <a:lnTo>
                                    <a:pt x="3726" y="97"/>
                                  </a:lnTo>
                                  <a:lnTo>
                                    <a:pt x="3683" y="102"/>
                                  </a:lnTo>
                                  <a:lnTo>
                                    <a:pt x="3642" y="105"/>
                                  </a:lnTo>
                                  <a:lnTo>
                                    <a:pt x="3601" y="108"/>
                                  </a:lnTo>
                                  <a:lnTo>
                                    <a:pt x="3560" y="113"/>
                                  </a:lnTo>
                                  <a:lnTo>
                                    <a:pt x="3518" y="116"/>
                                  </a:lnTo>
                                  <a:lnTo>
                                    <a:pt x="3477" y="121"/>
                                  </a:lnTo>
                                  <a:lnTo>
                                    <a:pt x="3436" y="125"/>
                                  </a:lnTo>
                                  <a:lnTo>
                                    <a:pt x="3394" y="129"/>
                                  </a:lnTo>
                                  <a:lnTo>
                                    <a:pt x="3353" y="134"/>
                                  </a:lnTo>
                                  <a:lnTo>
                                    <a:pt x="3312" y="138"/>
                                  </a:lnTo>
                                  <a:lnTo>
                                    <a:pt x="3272" y="143"/>
                                  </a:lnTo>
                                  <a:lnTo>
                                    <a:pt x="3230" y="147"/>
                                  </a:lnTo>
                                  <a:lnTo>
                                    <a:pt x="3189" y="153"/>
                                  </a:lnTo>
                                  <a:lnTo>
                                    <a:pt x="3149" y="157"/>
                                  </a:lnTo>
                                  <a:lnTo>
                                    <a:pt x="3108" y="162"/>
                                  </a:lnTo>
                                  <a:lnTo>
                                    <a:pt x="3067" y="167"/>
                                  </a:lnTo>
                                  <a:lnTo>
                                    <a:pt x="3026" y="173"/>
                                  </a:lnTo>
                                  <a:lnTo>
                                    <a:pt x="2986" y="179"/>
                                  </a:lnTo>
                                  <a:lnTo>
                                    <a:pt x="2945" y="184"/>
                                  </a:lnTo>
                                  <a:lnTo>
                                    <a:pt x="2904" y="190"/>
                                  </a:lnTo>
                                  <a:lnTo>
                                    <a:pt x="2864" y="195"/>
                                  </a:lnTo>
                                  <a:lnTo>
                                    <a:pt x="2824" y="201"/>
                                  </a:lnTo>
                                  <a:lnTo>
                                    <a:pt x="2784" y="206"/>
                                  </a:lnTo>
                                  <a:lnTo>
                                    <a:pt x="2744" y="213"/>
                                  </a:lnTo>
                                  <a:lnTo>
                                    <a:pt x="2703" y="219"/>
                                  </a:lnTo>
                                  <a:lnTo>
                                    <a:pt x="2663" y="225"/>
                                  </a:lnTo>
                                  <a:lnTo>
                                    <a:pt x="2623" y="231"/>
                                  </a:lnTo>
                                  <a:lnTo>
                                    <a:pt x="2583" y="238"/>
                                  </a:lnTo>
                                  <a:lnTo>
                                    <a:pt x="2544" y="244"/>
                                  </a:lnTo>
                                  <a:lnTo>
                                    <a:pt x="2504" y="251"/>
                                  </a:lnTo>
                                  <a:lnTo>
                                    <a:pt x="2465" y="258"/>
                                  </a:lnTo>
                                  <a:lnTo>
                                    <a:pt x="2424" y="264"/>
                                  </a:lnTo>
                                  <a:lnTo>
                                    <a:pt x="2384" y="271"/>
                                  </a:lnTo>
                                  <a:lnTo>
                                    <a:pt x="2345" y="278"/>
                                  </a:lnTo>
                                  <a:lnTo>
                                    <a:pt x="2306" y="286"/>
                                  </a:lnTo>
                                  <a:lnTo>
                                    <a:pt x="2266" y="292"/>
                                  </a:lnTo>
                                  <a:lnTo>
                                    <a:pt x="2227" y="300"/>
                                  </a:lnTo>
                                  <a:lnTo>
                                    <a:pt x="2188" y="308"/>
                                  </a:lnTo>
                                  <a:lnTo>
                                    <a:pt x="2149" y="315"/>
                                  </a:lnTo>
                                  <a:lnTo>
                                    <a:pt x="2110" y="323"/>
                                  </a:lnTo>
                                  <a:lnTo>
                                    <a:pt x="2071" y="330"/>
                                  </a:lnTo>
                                  <a:lnTo>
                                    <a:pt x="2032" y="338"/>
                                  </a:lnTo>
                                  <a:lnTo>
                                    <a:pt x="1993" y="346"/>
                                  </a:lnTo>
                                  <a:lnTo>
                                    <a:pt x="1955" y="354"/>
                                  </a:lnTo>
                                  <a:lnTo>
                                    <a:pt x="1916" y="363"/>
                                  </a:lnTo>
                                  <a:lnTo>
                                    <a:pt x="1876" y="371"/>
                                  </a:lnTo>
                                  <a:lnTo>
                                    <a:pt x="1838" y="378"/>
                                  </a:lnTo>
                                  <a:lnTo>
                                    <a:pt x="1799" y="387"/>
                                  </a:lnTo>
                                  <a:lnTo>
                                    <a:pt x="1761" y="396"/>
                                  </a:lnTo>
                                  <a:lnTo>
                                    <a:pt x="1724" y="404"/>
                                  </a:lnTo>
                                  <a:lnTo>
                                    <a:pt x="1684" y="413"/>
                                  </a:lnTo>
                                  <a:lnTo>
                                    <a:pt x="1647" y="422"/>
                                  </a:lnTo>
                                  <a:lnTo>
                                    <a:pt x="1609" y="431"/>
                                  </a:lnTo>
                                  <a:lnTo>
                                    <a:pt x="1571" y="440"/>
                                  </a:lnTo>
                                  <a:lnTo>
                                    <a:pt x="1533" y="449"/>
                                  </a:lnTo>
                                  <a:lnTo>
                                    <a:pt x="1495" y="458"/>
                                  </a:lnTo>
                                  <a:lnTo>
                                    <a:pt x="1457" y="468"/>
                                  </a:lnTo>
                                  <a:lnTo>
                                    <a:pt x="1419" y="477"/>
                                  </a:lnTo>
                                  <a:lnTo>
                                    <a:pt x="1382" y="487"/>
                                  </a:lnTo>
                                  <a:lnTo>
                                    <a:pt x="1344" y="496"/>
                                  </a:lnTo>
                                  <a:lnTo>
                                    <a:pt x="1306" y="506"/>
                                  </a:lnTo>
                                  <a:lnTo>
                                    <a:pt x="1269" y="516"/>
                                  </a:lnTo>
                                  <a:lnTo>
                                    <a:pt x="1231" y="525"/>
                                  </a:lnTo>
                                  <a:lnTo>
                                    <a:pt x="1195" y="535"/>
                                  </a:lnTo>
                                  <a:lnTo>
                                    <a:pt x="1158" y="545"/>
                                  </a:lnTo>
                                  <a:lnTo>
                                    <a:pt x="1121" y="555"/>
                                  </a:lnTo>
                                  <a:lnTo>
                                    <a:pt x="1084" y="566"/>
                                  </a:lnTo>
                                  <a:lnTo>
                                    <a:pt x="1047" y="576"/>
                                  </a:lnTo>
                                  <a:lnTo>
                                    <a:pt x="1010" y="586"/>
                                  </a:lnTo>
                                  <a:lnTo>
                                    <a:pt x="974" y="597"/>
                                  </a:lnTo>
                                  <a:lnTo>
                                    <a:pt x="937" y="607"/>
                                  </a:lnTo>
                                  <a:lnTo>
                                    <a:pt x="900" y="618"/>
                                  </a:lnTo>
                                  <a:lnTo>
                                    <a:pt x="863" y="628"/>
                                  </a:lnTo>
                                  <a:lnTo>
                                    <a:pt x="827" y="639"/>
                                  </a:lnTo>
                                  <a:lnTo>
                                    <a:pt x="790" y="651"/>
                                  </a:lnTo>
                                  <a:lnTo>
                                    <a:pt x="755" y="662"/>
                                  </a:lnTo>
                                  <a:lnTo>
                                    <a:pt x="719" y="673"/>
                                  </a:lnTo>
                                  <a:lnTo>
                                    <a:pt x="682" y="684"/>
                                  </a:lnTo>
                                  <a:lnTo>
                                    <a:pt x="646" y="695"/>
                                  </a:lnTo>
                                  <a:lnTo>
                                    <a:pt x="611" y="706"/>
                                  </a:lnTo>
                                  <a:lnTo>
                                    <a:pt x="575" y="718"/>
                                  </a:lnTo>
                                  <a:lnTo>
                                    <a:pt x="539" y="730"/>
                                  </a:lnTo>
                                  <a:lnTo>
                                    <a:pt x="504" y="741"/>
                                  </a:lnTo>
                                  <a:lnTo>
                                    <a:pt x="468" y="753"/>
                                  </a:lnTo>
                                  <a:lnTo>
                                    <a:pt x="433" y="764"/>
                                  </a:lnTo>
                                  <a:lnTo>
                                    <a:pt x="398" y="777"/>
                                  </a:lnTo>
                                  <a:lnTo>
                                    <a:pt x="363" y="789"/>
                                  </a:lnTo>
                                  <a:lnTo>
                                    <a:pt x="327" y="801"/>
                                  </a:lnTo>
                                  <a:lnTo>
                                    <a:pt x="293" y="814"/>
                                  </a:lnTo>
                                  <a:lnTo>
                                    <a:pt x="257" y="826"/>
                                  </a:lnTo>
                                  <a:lnTo>
                                    <a:pt x="222" y="838"/>
                                  </a:lnTo>
                                  <a:lnTo>
                                    <a:pt x="188" y="850"/>
                                  </a:lnTo>
                                  <a:lnTo>
                                    <a:pt x="153" y="863"/>
                                  </a:lnTo>
                                  <a:lnTo>
                                    <a:pt x="119" y="876"/>
                                  </a:lnTo>
                                  <a:lnTo>
                                    <a:pt x="84" y="888"/>
                                  </a:lnTo>
                                  <a:lnTo>
                                    <a:pt x="51" y="901"/>
                                  </a:lnTo>
                                  <a:lnTo>
                                    <a:pt x="16" y="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380880"/>
                              <a:ext cx="24732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0" h="544">
                                  <a:moveTo>
                                    <a:pt x="3895" y="42"/>
                                  </a:moveTo>
                                  <a:lnTo>
                                    <a:pt x="3895" y="0"/>
                                  </a:lnTo>
                                  <a:lnTo>
                                    <a:pt x="3959" y="0"/>
                                  </a:lnTo>
                                  <a:lnTo>
                                    <a:pt x="4024" y="0"/>
                                  </a:lnTo>
                                  <a:lnTo>
                                    <a:pt x="4089" y="1"/>
                                  </a:lnTo>
                                  <a:lnTo>
                                    <a:pt x="4154" y="1"/>
                                  </a:lnTo>
                                  <a:lnTo>
                                    <a:pt x="4218" y="3"/>
                                  </a:lnTo>
                                  <a:lnTo>
                                    <a:pt x="4282" y="4"/>
                                  </a:lnTo>
                                  <a:lnTo>
                                    <a:pt x="4347" y="5"/>
                                  </a:lnTo>
                                  <a:lnTo>
                                    <a:pt x="4410" y="8"/>
                                  </a:lnTo>
                                  <a:lnTo>
                                    <a:pt x="4475" y="10"/>
                                  </a:lnTo>
                                  <a:lnTo>
                                    <a:pt x="4539" y="12"/>
                                  </a:lnTo>
                                  <a:lnTo>
                                    <a:pt x="4602" y="15"/>
                                  </a:lnTo>
                                  <a:lnTo>
                                    <a:pt x="4666" y="18"/>
                                  </a:lnTo>
                                  <a:lnTo>
                                    <a:pt x="4730" y="21"/>
                                  </a:lnTo>
                                  <a:lnTo>
                                    <a:pt x="4793" y="24"/>
                                  </a:lnTo>
                                  <a:lnTo>
                                    <a:pt x="4857" y="29"/>
                                  </a:lnTo>
                                  <a:lnTo>
                                    <a:pt x="4920" y="32"/>
                                  </a:lnTo>
                                  <a:lnTo>
                                    <a:pt x="4983" y="37"/>
                                  </a:lnTo>
                                  <a:lnTo>
                                    <a:pt x="5047" y="41"/>
                                  </a:lnTo>
                                  <a:lnTo>
                                    <a:pt x="5109" y="46"/>
                                  </a:lnTo>
                                  <a:lnTo>
                                    <a:pt x="5172" y="51"/>
                                  </a:lnTo>
                                  <a:lnTo>
                                    <a:pt x="5235" y="57"/>
                                  </a:lnTo>
                                  <a:lnTo>
                                    <a:pt x="5298" y="61"/>
                                  </a:lnTo>
                                  <a:lnTo>
                                    <a:pt x="5360" y="68"/>
                                  </a:lnTo>
                                  <a:lnTo>
                                    <a:pt x="5422" y="73"/>
                                  </a:lnTo>
                                  <a:lnTo>
                                    <a:pt x="5484" y="80"/>
                                  </a:lnTo>
                                  <a:lnTo>
                                    <a:pt x="5547" y="86"/>
                                  </a:lnTo>
                                  <a:lnTo>
                                    <a:pt x="5608" y="92"/>
                                  </a:lnTo>
                                  <a:lnTo>
                                    <a:pt x="5669" y="99"/>
                                  </a:lnTo>
                                  <a:lnTo>
                                    <a:pt x="5731" y="107"/>
                                  </a:lnTo>
                                  <a:lnTo>
                                    <a:pt x="5793" y="115"/>
                                  </a:lnTo>
                                  <a:lnTo>
                                    <a:pt x="5853" y="121"/>
                                  </a:lnTo>
                                  <a:lnTo>
                                    <a:pt x="5915" y="130"/>
                                  </a:lnTo>
                                  <a:lnTo>
                                    <a:pt x="5976" y="138"/>
                                  </a:lnTo>
                                  <a:lnTo>
                                    <a:pt x="6038" y="146"/>
                                  </a:lnTo>
                                  <a:lnTo>
                                    <a:pt x="6098" y="155"/>
                                  </a:lnTo>
                                  <a:lnTo>
                                    <a:pt x="6158" y="164"/>
                                  </a:lnTo>
                                  <a:lnTo>
                                    <a:pt x="6218" y="173"/>
                                  </a:lnTo>
                                  <a:lnTo>
                                    <a:pt x="6279" y="182"/>
                                  </a:lnTo>
                                  <a:lnTo>
                                    <a:pt x="6339" y="192"/>
                                  </a:lnTo>
                                  <a:lnTo>
                                    <a:pt x="6399" y="202"/>
                                  </a:lnTo>
                                  <a:lnTo>
                                    <a:pt x="6460" y="212"/>
                                  </a:lnTo>
                                  <a:lnTo>
                                    <a:pt x="6519" y="222"/>
                                  </a:lnTo>
                                  <a:lnTo>
                                    <a:pt x="6578" y="232"/>
                                  </a:lnTo>
                                  <a:lnTo>
                                    <a:pt x="6638" y="243"/>
                                  </a:lnTo>
                                  <a:lnTo>
                                    <a:pt x="6697" y="254"/>
                                  </a:lnTo>
                                  <a:lnTo>
                                    <a:pt x="6755" y="265"/>
                                  </a:lnTo>
                                  <a:lnTo>
                                    <a:pt x="6814" y="277"/>
                                  </a:lnTo>
                                  <a:lnTo>
                                    <a:pt x="6874" y="288"/>
                                  </a:lnTo>
                                  <a:lnTo>
                                    <a:pt x="6932" y="300"/>
                                  </a:lnTo>
                                  <a:lnTo>
                                    <a:pt x="6991" y="312"/>
                                  </a:lnTo>
                                  <a:lnTo>
                                    <a:pt x="7049" y="323"/>
                                  </a:lnTo>
                                  <a:lnTo>
                                    <a:pt x="7107" y="337"/>
                                  </a:lnTo>
                                  <a:lnTo>
                                    <a:pt x="7165" y="349"/>
                                  </a:lnTo>
                                  <a:lnTo>
                                    <a:pt x="7222" y="363"/>
                                  </a:lnTo>
                                  <a:lnTo>
                                    <a:pt x="7280" y="375"/>
                                  </a:lnTo>
                                  <a:lnTo>
                                    <a:pt x="7337" y="388"/>
                                  </a:lnTo>
                                  <a:lnTo>
                                    <a:pt x="7395" y="403"/>
                                  </a:lnTo>
                                  <a:lnTo>
                                    <a:pt x="7452" y="416"/>
                                  </a:lnTo>
                                  <a:lnTo>
                                    <a:pt x="7508" y="429"/>
                                  </a:lnTo>
                                  <a:lnTo>
                                    <a:pt x="7564" y="444"/>
                                  </a:lnTo>
                                  <a:lnTo>
                                    <a:pt x="7621" y="458"/>
                                  </a:lnTo>
                                  <a:lnTo>
                                    <a:pt x="7677" y="473"/>
                                  </a:lnTo>
                                  <a:lnTo>
                                    <a:pt x="7734" y="489"/>
                                  </a:lnTo>
                                  <a:lnTo>
                                    <a:pt x="7790" y="503"/>
                                  </a:lnTo>
                                  <a:lnTo>
                                    <a:pt x="7779" y="544"/>
                                  </a:lnTo>
                                  <a:lnTo>
                                    <a:pt x="7723" y="529"/>
                                  </a:lnTo>
                                  <a:lnTo>
                                    <a:pt x="7667" y="514"/>
                                  </a:lnTo>
                                  <a:lnTo>
                                    <a:pt x="7610" y="500"/>
                                  </a:lnTo>
                                  <a:lnTo>
                                    <a:pt x="7554" y="485"/>
                                  </a:lnTo>
                                  <a:lnTo>
                                    <a:pt x="7497" y="471"/>
                                  </a:lnTo>
                                  <a:lnTo>
                                    <a:pt x="7442" y="457"/>
                                  </a:lnTo>
                                  <a:lnTo>
                                    <a:pt x="7385" y="444"/>
                                  </a:lnTo>
                                  <a:lnTo>
                                    <a:pt x="7328" y="429"/>
                                  </a:lnTo>
                                  <a:lnTo>
                                    <a:pt x="7270" y="417"/>
                                  </a:lnTo>
                                  <a:lnTo>
                                    <a:pt x="7213" y="404"/>
                                  </a:lnTo>
                                  <a:lnTo>
                                    <a:pt x="7155" y="390"/>
                                  </a:lnTo>
                                  <a:lnTo>
                                    <a:pt x="7098" y="378"/>
                                  </a:lnTo>
                                  <a:lnTo>
                                    <a:pt x="7040" y="366"/>
                                  </a:lnTo>
                                  <a:lnTo>
                                    <a:pt x="6982" y="354"/>
                                  </a:lnTo>
                                  <a:lnTo>
                                    <a:pt x="6924" y="341"/>
                                  </a:lnTo>
                                  <a:lnTo>
                                    <a:pt x="6865" y="330"/>
                                  </a:lnTo>
                                  <a:lnTo>
                                    <a:pt x="6807" y="318"/>
                                  </a:lnTo>
                                  <a:lnTo>
                                    <a:pt x="6747" y="307"/>
                                  </a:lnTo>
                                  <a:lnTo>
                                    <a:pt x="6689" y="296"/>
                                  </a:lnTo>
                                  <a:lnTo>
                                    <a:pt x="6630" y="284"/>
                                  </a:lnTo>
                                  <a:lnTo>
                                    <a:pt x="6571" y="274"/>
                                  </a:lnTo>
                                  <a:lnTo>
                                    <a:pt x="6512" y="263"/>
                                  </a:lnTo>
                                  <a:lnTo>
                                    <a:pt x="6452" y="253"/>
                                  </a:lnTo>
                                  <a:lnTo>
                                    <a:pt x="6393" y="243"/>
                                  </a:lnTo>
                                  <a:lnTo>
                                    <a:pt x="6332" y="234"/>
                                  </a:lnTo>
                                  <a:lnTo>
                                    <a:pt x="6273" y="224"/>
                                  </a:lnTo>
                                  <a:lnTo>
                                    <a:pt x="6213" y="215"/>
                                  </a:lnTo>
                                  <a:lnTo>
                                    <a:pt x="6153" y="206"/>
                                  </a:lnTo>
                                  <a:lnTo>
                                    <a:pt x="6092" y="197"/>
                                  </a:lnTo>
                                  <a:lnTo>
                                    <a:pt x="6031" y="188"/>
                                  </a:lnTo>
                                  <a:lnTo>
                                    <a:pt x="5971" y="181"/>
                                  </a:lnTo>
                                  <a:lnTo>
                                    <a:pt x="5909" y="172"/>
                                  </a:lnTo>
                                  <a:lnTo>
                                    <a:pt x="5849" y="164"/>
                                  </a:lnTo>
                                  <a:lnTo>
                                    <a:pt x="5788" y="156"/>
                                  </a:lnTo>
                                  <a:lnTo>
                                    <a:pt x="5726" y="149"/>
                                  </a:lnTo>
                                  <a:lnTo>
                                    <a:pt x="5665" y="142"/>
                                  </a:lnTo>
                                  <a:lnTo>
                                    <a:pt x="5603" y="135"/>
                                  </a:lnTo>
                                  <a:lnTo>
                                    <a:pt x="5542" y="128"/>
                                  </a:lnTo>
                                  <a:lnTo>
                                    <a:pt x="5480" y="121"/>
                                  </a:lnTo>
                                  <a:lnTo>
                                    <a:pt x="5418" y="116"/>
                                  </a:lnTo>
                                  <a:lnTo>
                                    <a:pt x="5356" y="110"/>
                                  </a:lnTo>
                                  <a:lnTo>
                                    <a:pt x="5293" y="104"/>
                                  </a:lnTo>
                                  <a:lnTo>
                                    <a:pt x="5231" y="99"/>
                                  </a:lnTo>
                                  <a:lnTo>
                                    <a:pt x="5168" y="94"/>
                                  </a:lnTo>
                                  <a:lnTo>
                                    <a:pt x="5106" y="88"/>
                                  </a:lnTo>
                                  <a:lnTo>
                                    <a:pt x="5043" y="84"/>
                                  </a:lnTo>
                                  <a:lnTo>
                                    <a:pt x="4981" y="79"/>
                                  </a:lnTo>
                                  <a:lnTo>
                                    <a:pt x="4917" y="75"/>
                                  </a:lnTo>
                                  <a:lnTo>
                                    <a:pt x="4855" y="71"/>
                                  </a:lnTo>
                                  <a:lnTo>
                                    <a:pt x="4791" y="67"/>
                                  </a:lnTo>
                                  <a:lnTo>
                                    <a:pt x="4728" y="63"/>
                                  </a:lnTo>
                                  <a:lnTo>
                                    <a:pt x="4665" y="60"/>
                                  </a:lnTo>
                                  <a:lnTo>
                                    <a:pt x="4601" y="58"/>
                                  </a:lnTo>
                                  <a:lnTo>
                                    <a:pt x="4538" y="55"/>
                                  </a:lnTo>
                                  <a:lnTo>
                                    <a:pt x="4474" y="52"/>
                                  </a:lnTo>
                                  <a:lnTo>
                                    <a:pt x="4409" y="50"/>
                                  </a:lnTo>
                                  <a:lnTo>
                                    <a:pt x="4346" y="48"/>
                                  </a:lnTo>
                                  <a:lnTo>
                                    <a:pt x="4281" y="47"/>
                                  </a:lnTo>
                                  <a:lnTo>
                                    <a:pt x="4217" y="46"/>
                                  </a:lnTo>
                                  <a:lnTo>
                                    <a:pt x="4153" y="44"/>
                                  </a:lnTo>
                                  <a:lnTo>
                                    <a:pt x="4089" y="43"/>
                                  </a:lnTo>
                                  <a:lnTo>
                                    <a:pt x="4024" y="42"/>
                                  </a:lnTo>
                                  <a:lnTo>
                                    <a:pt x="3959" y="42"/>
                                  </a:lnTo>
                                  <a:lnTo>
                                    <a:pt x="3895" y="42"/>
                                  </a:lnTo>
                                  <a:close/>
                                  <a:moveTo>
                                    <a:pt x="11" y="544"/>
                                  </a:moveTo>
                                  <a:lnTo>
                                    <a:pt x="0" y="503"/>
                                  </a:lnTo>
                                  <a:lnTo>
                                    <a:pt x="55" y="489"/>
                                  </a:lnTo>
                                  <a:lnTo>
                                    <a:pt x="111" y="473"/>
                                  </a:lnTo>
                                  <a:lnTo>
                                    <a:pt x="168" y="458"/>
                                  </a:lnTo>
                                  <a:lnTo>
                                    <a:pt x="224" y="444"/>
                                  </a:lnTo>
                                  <a:lnTo>
                                    <a:pt x="281" y="429"/>
                                  </a:lnTo>
                                  <a:lnTo>
                                    <a:pt x="338" y="416"/>
                                  </a:lnTo>
                                  <a:lnTo>
                                    <a:pt x="395" y="403"/>
                                  </a:lnTo>
                                  <a:lnTo>
                                    <a:pt x="452" y="388"/>
                                  </a:lnTo>
                                  <a:lnTo>
                                    <a:pt x="510" y="375"/>
                                  </a:lnTo>
                                  <a:lnTo>
                                    <a:pt x="566" y="363"/>
                                  </a:lnTo>
                                  <a:lnTo>
                                    <a:pt x="625" y="349"/>
                                  </a:lnTo>
                                  <a:lnTo>
                                    <a:pt x="683" y="337"/>
                                  </a:lnTo>
                                  <a:lnTo>
                                    <a:pt x="741" y="323"/>
                                  </a:lnTo>
                                  <a:lnTo>
                                    <a:pt x="799" y="312"/>
                                  </a:lnTo>
                                  <a:lnTo>
                                    <a:pt x="857" y="300"/>
                                  </a:lnTo>
                                  <a:lnTo>
                                    <a:pt x="916" y="288"/>
                                  </a:lnTo>
                                  <a:lnTo>
                                    <a:pt x="974" y="277"/>
                                  </a:lnTo>
                                  <a:lnTo>
                                    <a:pt x="1033" y="265"/>
                                  </a:lnTo>
                                  <a:lnTo>
                                    <a:pt x="1092" y="254"/>
                                  </a:lnTo>
                                  <a:lnTo>
                                    <a:pt x="1151" y="243"/>
                                  </a:lnTo>
                                  <a:lnTo>
                                    <a:pt x="1210" y="232"/>
                                  </a:lnTo>
                                  <a:lnTo>
                                    <a:pt x="1271" y="222"/>
                                  </a:lnTo>
                                  <a:lnTo>
                                    <a:pt x="1330" y="212"/>
                                  </a:lnTo>
                                  <a:lnTo>
                                    <a:pt x="1390" y="202"/>
                                  </a:lnTo>
                                  <a:lnTo>
                                    <a:pt x="1449" y="192"/>
                                  </a:lnTo>
                                  <a:lnTo>
                                    <a:pt x="1510" y="182"/>
                                  </a:lnTo>
                                  <a:lnTo>
                                    <a:pt x="1570" y="173"/>
                                  </a:lnTo>
                                  <a:lnTo>
                                    <a:pt x="1630" y="164"/>
                                  </a:lnTo>
                                  <a:lnTo>
                                    <a:pt x="1692" y="155"/>
                                  </a:lnTo>
                                  <a:lnTo>
                                    <a:pt x="1752" y="146"/>
                                  </a:lnTo>
                                  <a:lnTo>
                                    <a:pt x="1813" y="138"/>
                                  </a:lnTo>
                                  <a:lnTo>
                                    <a:pt x="1873" y="130"/>
                                  </a:lnTo>
                                  <a:lnTo>
                                    <a:pt x="1935" y="121"/>
                                  </a:lnTo>
                                  <a:lnTo>
                                    <a:pt x="1996" y="115"/>
                                  </a:lnTo>
                                  <a:lnTo>
                                    <a:pt x="2058" y="107"/>
                                  </a:lnTo>
                                  <a:lnTo>
                                    <a:pt x="2119" y="99"/>
                                  </a:lnTo>
                                  <a:lnTo>
                                    <a:pt x="2181" y="92"/>
                                  </a:lnTo>
                                  <a:lnTo>
                                    <a:pt x="2243" y="86"/>
                                  </a:lnTo>
                                  <a:lnTo>
                                    <a:pt x="2304" y="80"/>
                                  </a:lnTo>
                                  <a:lnTo>
                                    <a:pt x="2367" y="73"/>
                                  </a:lnTo>
                                  <a:lnTo>
                                    <a:pt x="2429" y="68"/>
                                  </a:lnTo>
                                  <a:lnTo>
                                    <a:pt x="2492" y="61"/>
                                  </a:lnTo>
                                  <a:lnTo>
                                    <a:pt x="2554" y="57"/>
                                  </a:lnTo>
                                  <a:lnTo>
                                    <a:pt x="2617" y="51"/>
                                  </a:lnTo>
                                  <a:lnTo>
                                    <a:pt x="2679" y="46"/>
                                  </a:lnTo>
                                  <a:lnTo>
                                    <a:pt x="2743" y="41"/>
                                  </a:lnTo>
                                  <a:lnTo>
                                    <a:pt x="2805" y="37"/>
                                  </a:lnTo>
                                  <a:lnTo>
                                    <a:pt x="2869" y="32"/>
                                  </a:lnTo>
                                  <a:lnTo>
                                    <a:pt x="2932" y="29"/>
                                  </a:lnTo>
                                  <a:lnTo>
                                    <a:pt x="2995" y="24"/>
                                  </a:lnTo>
                                  <a:lnTo>
                                    <a:pt x="3059" y="21"/>
                                  </a:lnTo>
                                  <a:lnTo>
                                    <a:pt x="3122" y="18"/>
                                  </a:lnTo>
                                  <a:lnTo>
                                    <a:pt x="3186" y="15"/>
                                  </a:lnTo>
                                  <a:lnTo>
                                    <a:pt x="3250" y="12"/>
                                  </a:lnTo>
                                  <a:lnTo>
                                    <a:pt x="3314" y="10"/>
                                  </a:lnTo>
                                  <a:lnTo>
                                    <a:pt x="3378" y="8"/>
                                  </a:lnTo>
                                  <a:lnTo>
                                    <a:pt x="3443" y="5"/>
                                  </a:lnTo>
                                  <a:lnTo>
                                    <a:pt x="3506" y="4"/>
                                  </a:lnTo>
                                  <a:lnTo>
                                    <a:pt x="3571" y="3"/>
                                  </a:lnTo>
                                  <a:lnTo>
                                    <a:pt x="3636" y="1"/>
                                  </a:lnTo>
                                  <a:lnTo>
                                    <a:pt x="3701" y="1"/>
                                  </a:lnTo>
                                  <a:lnTo>
                                    <a:pt x="3765" y="0"/>
                                  </a:lnTo>
                                  <a:lnTo>
                                    <a:pt x="3830" y="0"/>
                                  </a:lnTo>
                                  <a:lnTo>
                                    <a:pt x="3895" y="0"/>
                                  </a:lnTo>
                                  <a:lnTo>
                                    <a:pt x="3895" y="42"/>
                                  </a:lnTo>
                                  <a:lnTo>
                                    <a:pt x="3830" y="42"/>
                                  </a:lnTo>
                                  <a:lnTo>
                                    <a:pt x="3765" y="42"/>
                                  </a:lnTo>
                                  <a:lnTo>
                                    <a:pt x="3701" y="43"/>
                                  </a:lnTo>
                                  <a:lnTo>
                                    <a:pt x="3636" y="44"/>
                                  </a:lnTo>
                                  <a:lnTo>
                                    <a:pt x="3572" y="46"/>
                                  </a:lnTo>
                                  <a:lnTo>
                                    <a:pt x="3507" y="47"/>
                                  </a:lnTo>
                                  <a:lnTo>
                                    <a:pt x="3444" y="48"/>
                                  </a:lnTo>
                                  <a:lnTo>
                                    <a:pt x="3379" y="50"/>
                                  </a:lnTo>
                                  <a:lnTo>
                                    <a:pt x="3315" y="52"/>
                                  </a:lnTo>
                                  <a:lnTo>
                                    <a:pt x="3252" y="55"/>
                                  </a:lnTo>
                                  <a:lnTo>
                                    <a:pt x="3188" y="58"/>
                                  </a:lnTo>
                                  <a:lnTo>
                                    <a:pt x="3125" y="60"/>
                                  </a:lnTo>
                                  <a:lnTo>
                                    <a:pt x="3061" y="63"/>
                                  </a:lnTo>
                                  <a:lnTo>
                                    <a:pt x="2997" y="67"/>
                                  </a:lnTo>
                                  <a:lnTo>
                                    <a:pt x="2935" y="71"/>
                                  </a:lnTo>
                                  <a:lnTo>
                                    <a:pt x="2871" y="75"/>
                                  </a:lnTo>
                                  <a:lnTo>
                                    <a:pt x="2809" y="79"/>
                                  </a:lnTo>
                                  <a:lnTo>
                                    <a:pt x="2745" y="84"/>
                                  </a:lnTo>
                                  <a:lnTo>
                                    <a:pt x="2683" y="88"/>
                                  </a:lnTo>
                                  <a:lnTo>
                                    <a:pt x="2620" y="94"/>
                                  </a:lnTo>
                                  <a:lnTo>
                                    <a:pt x="2558" y="99"/>
                                  </a:lnTo>
                                  <a:lnTo>
                                    <a:pt x="2495" y="104"/>
                                  </a:lnTo>
                                  <a:lnTo>
                                    <a:pt x="2433" y="110"/>
                                  </a:lnTo>
                                  <a:lnTo>
                                    <a:pt x="2371" y="116"/>
                                  </a:lnTo>
                                  <a:lnTo>
                                    <a:pt x="2309" y="121"/>
                                  </a:lnTo>
                                  <a:lnTo>
                                    <a:pt x="2247" y="128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125" y="142"/>
                                  </a:lnTo>
                                  <a:lnTo>
                                    <a:pt x="2063" y="149"/>
                                  </a:lnTo>
                                  <a:lnTo>
                                    <a:pt x="2002" y="156"/>
                                  </a:lnTo>
                                  <a:lnTo>
                                    <a:pt x="1940" y="164"/>
                                  </a:lnTo>
                                  <a:lnTo>
                                    <a:pt x="1879" y="172"/>
                                  </a:lnTo>
                                  <a:lnTo>
                                    <a:pt x="1819" y="181"/>
                                  </a:lnTo>
                                  <a:lnTo>
                                    <a:pt x="1757" y="188"/>
                                  </a:lnTo>
                                  <a:lnTo>
                                    <a:pt x="1697" y="197"/>
                                  </a:lnTo>
                                  <a:lnTo>
                                    <a:pt x="1637" y="206"/>
                                  </a:lnTo>
                                  <a:lnTo>
                                    <a:pt x="1577" y="215"/>
                                  </a:lnTo>
                                  <a:lnTo>
                                    <a:pt x="1516" y="224"/>
                                  </a:lnTo>
                                  <a:lnTo>
                                    <a:pt x="1456" y="234"/>
                                  </a:lnTo>
                                  <a:lnTo>
                                    <a:pt x="1397" y="243"/>
                                  </a:lnTo>
                                  <a:lnTo>
                                    <a:pt x="1337" y="253"/>
                                  </a:lnTo>
                                  <a:lnTo>
                                    <a:pt x="1277" y="263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159" y="284"/>
                                  </a:lnTo>
                                  <a:lnTo>
                                    <a:pt x="1100" y="296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983" y="318"/>
                                  </a:lnTo>
                                  <a:lnTo>
                                    <a:pt x="924" y="330"/>
                                  </a:lnTo>
                                  <a:lnTo>
                                    <a:pt x="866" y="341"/>
                                  </a:lnTo>
                                  <a:lnTo>
                                    <a:pt x="808" y="354"/>
                                  </a:lnTo>
                                  <a:lnTo>
                                    <a:pt x="750" y="366"/>
                                  </a:lnTo>
                                  <a:lnTo>
                                    <a:pt x="691" y="378"/>
                                  </a:lnTo>
                                  <a:lnTo>
                                    <a:pt x="633" y="390"/>
                                  </a:lnTo>
                                  <a:lnTo>
                                    <a:pt x="577" y="404"/>
                                  </a:lnTo>
                                  <a:lnTo>
                                    <a:pt x="519" y="417"/>
                                  </a:lnTo>
                                  <a:lnTo>
                                    <a:pt x="462" y="429"/>
                                  </a:lnTo>
                                  <a:lnTo>
                                    <a:pt x="405" y="444"/>
                                  </a:lnTo>
                                  <a:lnTo>
                                    <a:pt x="348" y="457"/>
                                  </a:lnTo>
                                  <a:lnTo>
                                    <a:pt x="291" y="471"/>
                                  </a:lnTo>
                                  <a:lnTo>
                                    <a:pt x="235" y="485"/>
                                  </a:lnTo>
                                  <a:lnTo>
                                    <a:pt x="178" y="500"/>
                                  </a:lnTo>
                                  <a:lnTo>
                                    <a:pt x="122" y="514"/>
                                  </a:lnTo>
                                  <a:lnTo>
                                    <a:pt x="66" y="529"/>
                                  </a:lnTo>
                                  <a:lnTo>
                                    <a:pt x="11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4946040"/>
                              <a:ext cx="32011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2" h="914">
                                  <a:moveTo>
                                    <a:pt x="5042" y="914"/>
                                  </a:moveTo>
                                  <a:lnTo>
                                    <a:pt x="5042" y="872"/>
                                  </a:lnTo>
                                  <a:lnTo>
                                    <a:pt x="5085" y="872"/>
                                  </a:lnTo>
                                  <a:lnTo>
                                    <a:pt x="5128" y="872"/>
                                  </a:lnTo>
                                  <a:lnTo>
                                    <a:pt x="5171" y="872"/>
                                  </a:lnTo>
                                  <a:lnTo>
                                    <a:pt x="5214" y="871"/>
                                  </a:lnTo>
                                  <a:lnTo>
                                    <a:pt x="5257" y="871"/>
                                  </a:lnTo>
                                  <a:lnTo>
                                    <a:pt x="5300" y="870"/>
                                  </a:lnTo>
                                  <a:lnTo>
                                    <a:pt x="5343" y="870"/>
                                  </a:lnTo>
                                  <a:lnTo>
                                    <a:pt x="5385" y="868"/>
                                  </a:lnTo>
                                  <a:lnTo>
                                    <a:pt x="5428" y="867"/>
                                  </a:lnTo>
                                  <a:lnTo>
                                    <a:pt x="5471" y="866"/>
                                  </a:lnTo>
                                  <a:lnTo>
                                    <a:pt x="5514" y="865"/>
                                  </a:lnTo>
                                  <a:lnTo>
                                    <a:pt x="5556" y="864"/>
                                  </a:lnTo>
                                  <a:lnTo>
                                    <a:pt x="5599" y="862"/>
                                  </a:lnTo>
                                  <a:lnTo>
                                    <a:pt x="5642" y="861"/>
                                  </a:lnTo>
                                  <a:lnTo>
                                    <a:pt x="5685" y="860"/>
                                  </a:lnTo>
                                  <a:lnTo>
                                    <a:pt x="5727" y="857"/>
                                  </a:lnTo>
                                  <a:lnTo>
                                    <a:pt x="5769" y="855"/>
                                  </a:lnTo>
                                  <a:lnTo>
                                    <a:pt x="5812" y="853"/>
                                  </a:lnTo>
                                  <a:lnTo>
                                    <a:pt x="5854" y="852"/>
                                  </a:lnTo>
                                  <a:lnTo>
                                    <a:pt x="5896" y="850"/>
                                  </a:lnTo>
                                  <a:lnTo>
                                    <a:pt x="5938" y="846"/>
                                  </a:lnTo>
                                  <a:lnTo>
                                    <a:pt x="5980" y="844"/>
                                  </a:lnTo>
                                  <a:lnTo>
                                    <a:pt x="6023" y="842"/>
                                  </a:lnTo>
                                  <a:lnTo>
                                    <a:pt x="6064" y="839"/>
                                  </a:lnTo>
                                  <a:lnTo>
                                    <a:pt x="6106" y="836"/>
                                  </a:lnTo>
                                  <a:lnTo>
                                    <a:pt x="6149" y="833"/>
                                  </a:lnTo>
                                  <a:lnTo>
                                    <a:pt x="6190" y="831"/>
                                  </a:lnTo>
                                  <a:lnTo>
                                    <a:pt x="6233" y="827"/>
                                  </a:lnTo>
                                  <a:lnTo>
                                    <a:pt x="6274" y="824"/>
                                  </a:lnTo>
                                  <a:lnTo>
                                    <a:pt x="6315" y="821"/>
                                  </a:lnTo>
                                  <a:lnTo>
                                    <a:pt x="6358" y="817"/>
                                  </a:lnTo>
                                  <a:lnTo>
                                    <a:pt x="6399" y="814"/>
                                  </a:lnTo>
                                  <a:lnTo>
                                    <a:pt x="6440" y="809"/>
                                  </a:lnTo>
                                  <a:lnTo>
                                    <a:pt x="6481" y="806"/>
                                  </a:lnTo>
                                  <a:lnTo>
                                    <a:pt x="6524" y="803"/>
                                  </a:lnTo>
                                  <a:lnTo>
                                    <a:pt x="6565" y="798"/>
                                  </a:lnTo>
                                  <a:lnTo>
                                    <a:pt x="6606" y="794"/>
                                  </a:lnTo>
                                  <a:lnTo>
                                    <a:pt x="6648" y="790"/>
                                  </a:lnTo>
                                  <a:lnTo>
                                    <a:pt x="6689" y="786"/>
                                  </a:lnTo>
                                  <a:lnTo>
                                    <a:pt x="6729" y="781"/>
                                  </a:lnTo>
                                  <a:lnTo>
                                    <a:pt x="6771" y="777"/>
                                  </a:lnTo>
                                  <a:lnTo>
                                    <a:pt x="6812" y="771"/>
                                  </a:lnTo>
                                  <a:lnTo>
                                    <a:pt x="6853" y="767"/>
                                  </a:lnTo>
                                  <a:lnTo>
                                    <a:pt x="6893" y="762"/>
                                  </a:lnTo>
                                  <a:lnTo>
                                    <a:pt x="6935" y="757"/>
                                  </a:lnTo>
                                  <a:lnTo>
                                    <a:pt x="6976" y="752"/>
                                  </a:lnTo>
                                  <a:lnTo>
                                    <a:pt x="7016" y="747"/>
                                  </a:lnTo>
                                  <a:lnTo>
                                    <a:pt x="7056" y="742"/>
                                  </a:lnTo>
                                  <a:lnTo>
                                    <a:pt x="7098" y="737"/>
                                  </a:lnTo>
                                  <a:lnTo>
                                    <a:pt x="7138" y="731"/>
                                  </a:lnTo>
                                  <a:lnTo>
                                    <a:pt x="7178" y="726"/>
                                  </a:lnTo>
                                  <a:lnTo>
                                    <a:pt x="7218" y="720"/>
                                  </a:lnTo>
                                  <a:lnTo>
                                    <a:pt x="7259" y="713"/>
                                  </a:lnTo>
                                  <a:lnTo>
                                    <a:pt x="7300" y="708"/>
                                  </a:lnTo>
                                  <a:lnTo>
                                    <a:pt x="7340" y="702"/>
                                  </a:lnTo>
                                  <a:lnTo>
                                    <a:pt x="7380" y="696"/>
                                  </a:lnTo>
                                  <a:lnTo>
                                    <a:pt x="7420" y="690"/>
                                  </a:lnTo>
                                  <a:lnTo>
                                    <a:pt x="7459" y="683"/>
                                  </a:lnTo>
                                  <a:lnTo>
                                    <a:pt x="7499" y="677"/>
                                  </a:lnTo>
                                  <a:lnTo>
                                    <a:pt x="7540" y="671"/>
                                  </a:lnTo>
                                  <a:lnTo>
                                    <a:pt x="7579" y="664"/>
                                  </a:lnTo>
                                  <a:lnTo>
                                    <a:pt x="7619" y="658"/>
                                  </a:lnTo>
                                  <a:lnTo>
                                    <a:pt x="7659" y="650"/>
                                  </a:lnTo>
                                  <a:lnTo>
                                    <a:pt x="7698" y="643"/>
                                  </a:lnTo>
                                  <a:lnTo>
                                    <a:pt x="7737" y="636"/>
                                  </a:lnTo>
                                  <a:lnTo>
                                    <a:pt x="7777" y="630"/>
                                  </a:lnTo>
                                  <a:lnTo>
                                    <a:pt x="7816" y="622"/>
                                  </a:lnTo>
                                  <a:lnTo>
                                    <a:pt x="7855" y="615"/>
                                  </a:lnTo>
                                  <a:lnTo>
                                    <a:pt x="7894" y="607"/>
                                  </a:lnTo>
                                  <a:lnTo>
                                    <a:pt x="7935" y="600"/>
                                  </a:lnTo>
                                  <a:lnTo>
                                    <a:pt x="7974" y="592"/>
                                  </a:lnTo>
                                  <a:lnTo>
                                    <a:pt x="8012" y="584"/>
                                  </a:lnTo>
                                  <a:lnTo>
                                    <a:pt x="8051" y="576"/>
                                  </a:lnTo>
                                  <a:lnTo>
                                    <a:pt x="8090" y="568"/>
                                  </a:lnTo>
                                  <a:lnTo>
                                    <a:pt x="8129" y="560"/>
                                  </a:lnTo>
                                  <a:lnTo>
                                    <a:pt x="8168" y="553"/>
                                  </a:lnTo>
                                  <a:lnTo>
                                    <a:pt x="8206" y="544"/>
                                  </a:lnTo>
                                  <a:lnTo>
                                    <a:pt x="8245" y="536"/>
                                  </a:lnTo>
                                  <a:lnTo>
                                    <a:pt x="8283" y="527"/>
                                  </a:lnTo>
                                  <a:lnTo>
                                    <a:pt x="8322" y="519"/>
                                  </a:lnTo>
                                  <a:lnTo>
                                    <a:pt x="8360" y="510"/>
                                  </a:lnTo>
                                  <a:lnTo>
                                    <a:pt x="8398" y="501"/>
                                  </a:lnTo>
                                  <a:lnTo>
                                    <a:pt x="8437" y="492"/>
                                  </a:lnTo>
                                  <a:lnTo>
                                    <a:pt x="8475" y="483"/>
                                  </a:lnTo>
                                  <a:lnTo>
                                    <a:pt x="8513" y="475"/>
                                  </a:lnTo>
                                  <a:lnTo>
                                    <a:pt x="8551" y="466"/>
                                  </a:lnTo>
                                  <a:lnTo>
                                    <a:pt x="8589" y="457"/>
                                  </a:lnTo>
                                  <a:lnTo>
                                    <a:pt x="8626" y="448"/>
                                  </a:lnTo>
                                  <a:lnTo>
                                    <a:pt x="8663" y="438"/>
                                  </a:lnTo>
                                  <a:lnTo>
                                    <a:pt x="8701" y="429"/>
                                  </a:lnTo>
                                  <a:lnTo>
                                    <a:pt x="8739" y="419"/>
                                  </a:lnTo>
                                  <a:lnTo>
                                    <a:pt x="8776" y="410"/>
                                  </a:lnTo>
                                  <a:lnTo>
                                    <a:pt x="8814" y="400"/>
                                  </a:lnTo>
                                  <a:lnTo>
                                    <a:pt x="8851" y="390"/>
                                  </a:lnTo>
                                  <a:lnTo>
                                    <a:pt x="8888" y="380"/>
                                  </a:lnTo>
                                  <a:lnTo>
                                    <a:pt x="8926" y="370"/>
                                  </a:lnTo>
                                  <a:lnTo>
                                    <a:pt x="8963" y="360"/>
                                  </a:lnTo>
                                  <a:lnTo>
                                    <a:pt x="8999" y="350"/>
                                  </a:lnTo>
                                  <a:lnTo>
                                    <a:pt x="9036" y="340"/>
                                  </a:lnTo>
                                  <a:lnTo>
                                    <a:pt x="9073" y="328"/>
                                  </a:lnTo>
                                  <a:lnTo>
                                    <a:pt x="9110" y="318"/>
                                  </a:lnTo>
                                  <a:lnTo>
                                    <a:pt x="9147" y="307"/>
                                  </a:lnTo>
                                  <a:lnTo>
                                    <a:pt x="9182" y="297"/>
                                  </a:lnTo>
                                  <a:lnTo>
                                    <a:pt x="9219" y="286"/>
                                  </a:lnTo>
                                  <a:lnTo>
                                    <a:pt x="9256" y="275"/>
                                  </a:lnTo>
                                  <a:lnTo>
                                    <a:pt x="9292" y="265"/>
                                  </a:lnTo>
                                  <a:lnTo>
                                    <a:pt x="9329" y="254"/>
                                  </a:lnTo>
                                  <a:lnTo>
                                    <a:pt x="9364" y="242"/>
                                  </a:lnTo>
                                  <a:lnTo>
                                    <a:pt x="9400" y="231"/>
                                  </a:lnTo>
                                  <a:lnTo>
                                    <a:pt x="9436" y="219"/>
                                  </a:lnTo>
                                  <a:lnTo>
                                    <a:pt x="9472" y="208"/>
                                  </a:lnTo>
                                  <a:lnTo>
                                    <a:pt x="9508" y="197"/>
                                  </a:lnTo>
                                  <a:lnTo>
                                    <a:pt x="9543" y="186"/>
                                  </a:lnTo>
                                  <a:lnTo>
                                    <a:pt x="9579" y="173"/>
                                  </a:lnTo>
                                  <a:lnTo>
                                    <a:pt x="9614" y="162"/>
                                  </a:lnTo>
                                  <a:lnTo>
                                    <a:pt x="9650" y="150"/>
                                  </a:lnTo>
                                  <a:lnTo>
                                    <a:pt x="9685" y="138"/>
                                  </a:lnTo>
                                  <a:lnTo>
                                    <a:pt x="9720" y="125"/>
                                  </a:lnTo>
                                  <a:lnTo>
                                    <a:pt x="9755" y="114"/>
                                  </a:lnTo>
                                  <a:lnTo>
                                    <a:pt x="9791" y="102"/>
                                  </a:lnTo>
                                  <a:lnTo>
                                    <a:pt x="9825" y="90"/>
                                  </a:lnTo>
                                  <a:lnTo>
                                    <a:pt x="9860" y="77"/>
                                  </a:lnTo>
                                  <a:lnTo>
                                    <a:pt x="9895" y="64"/>
                                  </a:lnTo>
                                  <a:lnTo>
                                    <a:pt x="9929" y="52"/>
                                  </a:lnTo>
                                  <a:lnTo>
                                    <a:pt x="9964" y="39"/>
                                  </a:lnTo>
                                  <a:lnTo>
                                    <a:pt x="9998" y="26"/>
                                  </a:lnTo>
                                  <a:lnTo>
                                    <a:pt x="10033" y="14"/>
                                  </a:lnTo>
                                  <a:lnTo>
                                    <a:pt x="10068" y="0"/>
                                  </a:lnTo>
                                  <a:lnTo>
                                    <a:pt x="10082" y="40"/>
                                  </a:lnTo>
                                  <a:lnTo>
                                    <a:pt x="10047" y="54"/>
                                  </a:lnTo>
                                  <a:lnTo>
                                    <a:pt x="10013" y="66"/>
                                  </a:lnTo>
                                  <a:lnTo>
                                    <a:pt x="9978" y="79"/>
                                  </a:lnTo>
                                  <a:lnTo>
                                    <a:pt x="9944" y="92"/>
                                  </a:lnTo>
                                  <a:lnTo>
                                    <a:pt x="9909" y="104"/>
                                  </a:lnTo>
                                  <a:lnTo>
                                    <a:pt x="9874" y="117"/>
                                  </a:lnTo>
                                  <a:lnTo>
                                    <a:pt x="9840" y="130"/>
                                  </a:lnTo>
                                  <a:lnTo>
                                    <a:pt x="9804" y="142"/>
                                  </a:lnTo>
                                  <a:lnTo>
                                    <a:pt x="9770" y="154"/>
                                  </a:lnTo>
                                  <a:lnTo>
                                    <a:pt x="9734" y="167"/>
                                  </a:lnTo>
                                  <a:lnTo>
                                    <a:pt x="9699" y="178"/>
                                  </a:lnTo>
                                  <a:lnTo>
                                    <a:pt x="9663" y="190"/>
                                  </a:lnTo>
                                  <a:lnTo>
                                    <a:pt x="9628" y="202"/>
                                  </a:lnTo>
                                  <a:lnTo>
                                    <a:pt x="9592" y="213"/>
                                  </a:lnTo>
                                  <a:lnTo>
                                    <a:pt x="9556" y="226"/>
                                  </a:lnTo>
                                  <a:lnTo>
                                    <a:pt x="9521" y="237"/>
                                  </a:lnTo>
                                  <a:lnTo>
                                    <a:pt x="9485" y="249"/>
                                  </a:lnTo>
                                  <a:lnTo>
                                    <a:pt x="9449" y="260"/>
                                  </a:lnTo>
                                  <a:lnTo>
                                    <a:pt x="9413" y="271"/>
                                  </a:lnTo>
                                  <a:lnTo>
                                    <a:pt x="9377" y="283"/>
                                  </a:lnTo>
                                  <a:lnTo>
                                    <a:pt x="9341" y="294"/>
                                  </a:lnTo>
                                  <a:lnTo>
                                    <a:pt x="9304" y="305"/>
                                  </a:lnTo>
                                  <a:lnTo>
                                    <a:pt x="9268" y="316"/>
                                  </a:lnTo>
                                  <a:lnTo>
                                    <a:pt x="9232" y="327"/>
                                  </a:lnTo>
                                  <a:lnTo>
                                    <a:pt x="9195" y="337"/>
                                  </a:lnTo>
                                  <a:lnTo>
                                    <a:pt x="9158" y="348"/>
                                  </a:lnTo>
                                  <a:lnTo>
                                    <a:pt x="9121" y="360"/>
                                  </a:lnTo>
                                  <a:lnTo>
                                    <a:pt x="9084" y="370"/>
                                  </a:lnTo>
                                  <a:lnTo>
                                    <a:pt x="9047" y="380"/>
                                  </a:lnTo>
                                  <a:lnTo>
                                    <a:pt x="9011" y="391"/>
                                  </a:lnTo>
                                  <a:lnTo>
                                    <a:pt x="8974" y="401"/>
                                  </a:lnTo>
                                  <a:lnTo>
                                    <a:pt x="8937" y="411"/>
                                  </a:lnTo>
                                  <a:lnTo>
                                    <a:pt x="8899" y="421"/>
                                  </a:lnTo>
                                  <a:lnTo>
                                    <a:pt x="8862" y="431"/>
                                  </a:lnTo>
                                  <a:lnTo>
                                    <a:pt x="8824" y="441"/>
                                  </a:lnTo>
                                  <a:lnTo>
                                    <a:pt x="8787" y="450"/>
                                  </a:lnTo>
                                  <a:lnTo>
                                    <a:pt x="8749" y="460"/>
                                  </a:lnTo>
                                  <a:lnTo>
                                    <a:pt x="8711" y="470"/>
                                  </a:lnTo>
                                  <a:lnTo>
                                    <a:pt x="8674" y="479"/>
                                  </a:lnTo>
                                  <a:lnTo>
                                    <a:pt x="8637" y="489"/>
                                  </a:lnTo>
                                  <a:lnTo>
                                    <a:pt x="8599" y="498"/>
                                  </a:lnTo>
                                  <a:lnTo>
                                    <a:pt x="8561" y="507"/>
                                  </a:lnTo>
                                  <a:lnTo>
                                    <a:pt x="8522" y="516"/>
                                  </a:lnTo>
                                  <a:lnTo>
                                    <a:pt x="8484" y="526"/>
                                  </a:lnTo>
                                  <a:lnTo>
                                    <a:pt x="8446" y="535"/>
                                  </a:lnTo>
                                  <a:lnTo>
                                    <a:pt x="8408" y="543"/>
                                  </a:lnTo>
                                  <a:lnTo>
                                    <a:pt x="8369" y="552"/>
                                  </a:lnTo>
                                  <a:lnTo>
                                    <a:pt x="8331" y="560"/>
                                  </a:lnTo>
                                  <a:lnTo>
                                    <a:pt x="8292" y="569"/>
                                  </a:lnTo>
                                  <a:lnTo>
                                    <a:pt x="8254" y="577"/>
                                  </a:lnTo>
                                  <a:lnTo>
                                    <a:pt x="8215" y="586"/>
                                  </a:lnTo>
                                  <a:lnTo>
                                    <a:pt x="8176" y="594"/>
                                  </a:lnTo>
                                  <a:lnTo>
                                    <a:pt x="8138" y="602"/>
                                  </a:lnTo>
                                  <a:lnTo>
                                    <a:pt x="8099" y="611"/>
                                  </a:lnTo>
                                  <a:lnTo>
                                    <a:pt x="8060" y="619"/>
                                  </a:lnTo>
                                  <a:lnTo>
                                    <a:pt x="8021" y="626"/>
                                  </a:lnTo>
                                  <a:lnTo>
                                    <a:pt x="7982" y="634"/>
                                  </a:lnTo>
                                  <a:lnTo>
                                    <a:pt x="7942" y="642"/>
                                  </a:lnTo>
                                  <a:lnTo>
                                    <a:pt x="7902" y="649"/>
                                  </a:lnTo>
                                  <a:lnTo>
                                    <a:pt x="7863" y="656"/>
                                  </a:lnTo>
                                  <a:lnTo>
                                    <a:pt x="7824" y="664"/>
                                  </a:lnTo>
                                  <a:lnTo>
                                    <a:pt x="7785" y="671"/>
                                  </a:lnTo>
                                  <a:lnTo>
                                    <a:pt x="7745" y="678"/>
                                  </a:lnTo>
                                  <a:lnTo>
                                    <a:pt x="7706" y="685"/>
                                  </a:lnTo>
                                  <a:lnTo>
                                    <a:pt x="7666" y="692"/>
                                  </a:lnTo>
                                  <a:lnTo>
                                    <a:pt x="7625" y="699"/>
                                  </a:lnTo>
                                  <a:lnTo>
                                    <a:pt x="7586" y="706"/>
                                  </a:lnTo>
                                  <a:lnTo>
                                    <a:pt x="7546" y="712"/>
                                  </a:lnTo>
                                  <a:lnTo>
                                    <a:pt x="7506" y="719"/>
                                  </a:lnTo>
                                  <a:lnTo>
                                    <a:pt x="7466" y="726"/>
                                  </a:lnTo>
                                  <a:lnTo>
                                    <a:pt x="7426" y="731"/>
                                  </a:lnTo>
                                  <a:lnTo>
                                    <a:pt x="7386" y="738"/>
                                  </a:lnTo>
                                  <a:lnTo>
                                    <a:pt x="7345" y="745"/>
                                  </a:lnTo>
                                  <a:lnTo>
                                    <a:pt x="7305" y="750"/>
                                  </a:lnTo>
                                  <a:lnTo>
                                    <a:pt x="7265" y="756"/>
                                  </a:lnTo>
                                  <a:lnTo>
                                    <a:pt x="7225" y="761"/>
                                  </a:lnTo>
                                  <a:lnTo>
                                    <a:pt x="7184" y="768"/>
                                  </a:lnTo>
                                  <a:lnTo>
                                    <a:pt x="7143" y="774"/>
                                  </a:lnTo>
                                  <a:lnTo>
                                    <a:pt x="7103" y="778"/>
                                  </a:lnTo>
                                  <a:lnTo>
                                    <a:pt x="7062" y="784"/>
                                  </a:lnTo>
                                  <a:lnTo>
                                    <a:pt x="7022" y="789"/>
                                  </a:lnTo>
                                  <a:lnTo>
                                    <a:pt x="6980" y="795"/>
                                  </a:lnTo>
                                  <a:lnTo>
                                    <a:pt x="6940" y="799"/>
                                  </a:lnTo>
                                  <a:lnTo>
                                    <a:pt x="6899" y="805"/>
                                  </a:lnTo>
                                  <a:lnTo>
                                    <a:pt x="6858" y="809"/>
                                  </a:lnTo>
                                  <a:lnTo>
                                    <a:pt x="6816" y="814"/>
                                  </a:lnTo>
                                  <a:lnTo>
                                    <a:pt x="6775" y="819"/>
                                  </a:lnTo>
                                  <a:lnTo>
                                    <a:pt x="6735" y="824"/>
                                  </a:lnTo>
                                  <a:lnTo>
                                    <a:pt x="6694" y="828"/>
                                  </a:lnTo>
                                  <a:lnTo>
                                    <a:pt x="6652" y="832"/>
                                  </a:lnTo>
                                  <a:lnTo>
                                    <a:pt x="6610" y="836"/>
                                  </a:lnTo>
                                  <a:lnTo>
                                    <a:pt x="6569" y="841"/>
                                  </a:lnTo>
                                  <a:lnTo>
                                    <a:pt x="6527" y="845"/>
                                  </a:lnTo>
                                  <a:lnTo>
                                    <a:pt x="6486" y="848"/>
                                  </a:lnTo>
                                  <a:lnTo>
                                    <a:pt x="6445" y="852"/>
                                  </a:lnTo>
                                  <a:lnTo>
                                    <a:pt x="6402" y="856"/>
                                  </a:lnTo>
                                  <a:lnTo>
                                    <a:pt x="6361" y="860"/>
                                  </a:lnTo>
                                  <a:lnTo>
                                    <a:pt x="6319" y="863"/>
                                  </a:lnTo>
                                  <a:lnTo>
                                    <a:pt x="6277" y="866"/>
                                  </a:lnTo>
                                  <a:lnTo>
                                    <a:pt x="6236" y="870"/>
                                  </a:lnTo>
                                  <a:lnTo>
                                    <a:pt x="6194" y="873"/>
                                  </a:lnTo>
                                  <a:lnTo>
                                    <a:pt x="6151" y="875"/>
                                  </a:lnTo>
                                  <a:lnTo>
                                    <a:pt x="6110" y="879"/>
                                  </a:lnTo>
                                  <a:lnTo>
                                    <a:pt x="6067" y="882"/>
                                  </a:lnTo>
                                  <a:lnTo>
                                    <a:pt x="6025" y="884"/>
                                  </a:lnTo>
                                  <a:lnTo>
                                    <a:pt x="5983" y="886"/>
                                  </a:lnTo>
                                  <a:lnTo>
                                    <a:pt x="5940" y="889"/>
                                  </a:lnTo>
                                  <a:lnTo>
                                    <a:pt x="5898" y="892"/>
                                  </a:lnTo>
                                  <a:lnTo>
                                    <a:pt x="5856" y="894"/>
                                  </a:lnTo>
                                  <a:lnTo>
                                    <a:pt x="5813" y="896"/>
                                  </a:lnTo>
                                  <a:lnTo>
                                    <a:pt x="5771" y="898"/>
                                  </a:lnTo>
                                  <a:lnTo>
                                    <a:pt x="5728" y="900"/>
                                  </a:lnTo>
                                  <a:lnTo>
                                    <a:pt x="5686" y="902"/>
                                  </a:lnTo>
                                  <a:lnTo>
                                    <a:pt x="5643" y="903"/>
                                  </a:lnTo>
                                  <a:lnTo>
                                    <a:pt x="5601" y="905"/>
                                  </a:lnTo>
                                  <a:lnTo>
                                    <a:pt x="5557" y="906"/>
                                  </a:lnTo>
                                  <a:lnTo>
                                    <a:pt x="5515" y="908"/>
                                  </a:lnTo>
                                  <a:lnTo>
                                    <a:pt x="5473" y="909"/>
                                  </a:lnTo>
                                  <a:lnTo>
                                    <a:pt x="5429" y="910"/>
                                  </a:lnTo>
                                  <a:lnTo>
                                    <a:pt x="5387" y="911"/>
                                  </a:lnTo>
                                  <a:lnTo>
                                    <a:pt x="5343" y="912"/>
                                  </a:lnTo>
                                  <a:lnTo>
                                    <a:pt x="5301" y="912"/>
                                  </a:lnTo>
                                  <a:lnTo>
                                    <a:pt x="5257" y="913"/>
                                  </a:lnTo>
                                  <a:lnTo>
                                    <a:pt x="5215" y="913"/>
                                  </a:lnTo>
                                  <a:lnTo>
                                    <a:pt x="5171" y="914"/>
                                  </a:lnTo>
                                  <a:lnTo>
                                    <a:pt x="5128" y="914"/>
                                  </a:lnTo>
                                  <a:lnTo>
                                    <a:pt x="5085" y="914"/>
                                  </a:lnTo>
                                  <a:lnTo>
                                    <a:pt x="5042" y="914"/>
                                  </a:lnTo>
                                  <a:close/>
                                  <a:moveTo>
                                    <a:pt x="0" y="4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222" y="77"/>
                                  </a:lnTo>
                                  <a:lnTo>
                                    <a:pt x="257" y="90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327" y="114"/>
                                  </a:lnTo>
                                  <a:lnTo>
                                    <a:pt x="363" y="125"/>
                                  </a:lnTo>
                                  <a:lnTo>
                                    <a:pt x="398" y="138"/>
                                  </a:lnTo>
                                  <a:lnTo>
                                    <a:pt x="433" y="150"/>
                                  </a:lnTo>
                                  <a:lnTo>
                                    <a:pt x="468" y="162"/>
                                  </a:lnTo>
                                  <a:lnTo>
                                    <a:pt x="504" y="173"/>
                                  </a:lnTo>
                                  <a:lnTo>
                                    <a:pt x="539" y="186"/>
                                  </a:lnTo>
                                  <a:lnTo>
                                    <a:pt x="575" y="197"/>
                                  </a:lnTo>
                                  <a:lnTo>
                                    <a:pt x="611" y="208"/>
                                  </a:lnTo>
                                  <a:lnTo>
                                    <a:pt x="646" y="219"/>
                                  </a:lnTo>
                                  <a:lnTo>
                                    <a:pt x="682" y="231"/>
                                  </a:lnTo>
                                  <a:lnTo>
                                    <a:pt x="719" y="242"/>
                                  </a:lnTo>
                                  <a:lnTo>
                                    <a:pt x="755" y="254"/>
                                  </a:lnTo>
                                  <a:lnTo>
                                    <a:pt x="790" y="265"/>
                                  </a:lnTo>
                                  <a:lnTo>
                                    <a:pt x="827" y="275"/>
                                  </a:lnTo>
                                  <a:lnTo>
                                    <a:pt x="863" y="286"/>
                                  </a:lnTo>
                                  <a:lnTo>
                                    <a:pt x="900" y="297"/>
                                  </a:lnTo>
                                  <a:lnTo>
                                    <a:pt x="937" y="307"/>
                                  </a:lnTo>
                                  <a:lnTo>
                                    <a:pt x="974" y="318"/>
                                  </a:lnTo>
                                  <a:lnTo>
                                    <a:pt x="1010" y="328"/>
                                  </a:lnTo>
                                  <a:lnTo>
                                    <a:pt x="1047" y="340"/>
                                  </a:lnTo>
                                  <a:lnTo>
                                    <a:pt x="1084" y="350"/>
                                  </a:lnTo>
                                  <a:lnTo>
                                    <a:pt x="1121" y="360"/>
                                  </a:lnTo>
                                  <a:lnTo>
                                    <a:pt x="1158" y="370"/>
                                  </a:lnTo>
                                  <a:lnTo>
                                    <a:pt x="1195" y="380"/>
                                  </a:lnTo>
                                  <a:lnTo>
                                    <a:pt x="1231" y="390"/>
                                  </a:lnTo>
                                  <a:lnTo>
                                    <a:pt x="1269" y="400"/>
                                  </a:lnTo>
                                  <a:lnTo>
                                    <a:pt x="1306" y="410"/>
                                  </a:lnTo>
                                  <a:lnTo>
                                    <a:pt x="1344" y="419"/>
                                  </a:lnTo>
                                  <a:lnTo>
                                    <a:pt x="1382" y="429"/>
                                  </a:lnTo>
                                  <a:lnTo>
                                    <a:pt x="1419" y="438"/>
                                  </a:lnTo>
                                  <a:lnTo>
                                    <a:pt x="1457" y="448"/>
                                  </a:lnTo>
                                  <a:lnTo>
                                    <a:pt x="1495" y="457"/>
                                  </a:lnTo>
                                  <a:lnTo>
                                    <a:pt x="1533" y="466"/>
                                  </a:lnTo>
                                  <a:lnTo>
                                    <a:pt x="1571" y="475"/>
                                  </a:lnTo>
                                  <a:lnTo>
                                    <a:pt x="1609" y="483"/>
                                  </a:lnTo>
                                  <a:lnTo>
                                    <a:pt x="1647" y="492"/>
                                  </a:lnTo>
                                  <a:lnTo>
                                    <a:pt x="1684" y="501"/>
                                  </a:lnTo>
                                  <a:lnTo>
                                    <a:pt x="1724" y="510"/>
                                  </a:lnTo>
                                  <a:lnTo>
                                    <a:pt x="1761" y="519"/>
                                  </a:lnTo>
                                  <a:lnTo>
                                    <a:pt x="1799" y="527"/>
                                  </a:lnTo>
                                  <a:lnTo>
                                    <a:pt x="1838" y="536"/>
                                  </a:lnTo>
                                  <a:lnTo>
                                    <a:pt x="1876" y="544"/>
                                  </a:lnTo>
                                  <a:lnTo>
                                    <a:pt x="1916" y="553"/>
                                  </a:lnTo>
                                  <a:lnTo>
                                    <a:pt x="1955" y="560"/>
                                  </a:lnTo>
                                  <a:lnTo>
                                    <a:pt x="1993" y="568"/>
                                  </a:lnTo>
                                  <a:lnTo>
                                    <a:pt x="2032" y="576"/>
                                  </a:lnTo>
                                  <a:lnTo>
                                    <a:pt x="2071" y="584"/>
                                  </a:lnTo>
                                  <a:lnTo>
                                    <a:pt x="2110" y="592"/>
                                  </a:lnTo>
                                  <a:lnTo>
                                    <a:pt x="2149" y="600"/>
                                  </a:lnTo>
                                  <a:lnTo>
                                    <a:pt x="2188" y="607"/>
                                  </a:lnTo>
                                  <a:lnTo>
                                    <a:pt x="2227" y="615"/>
                                  </a:lnTo>
                                  <a:lnTo>
                                    <a:pt x="2266" y="622"/>
                                  </a:lnTo>
                                  <a:lnTo>
                                    <a:pt x="2306" y="630"/>
                                  </a:lnTo>
                                  <a:lnTo>
                                    <a:pt x="2345" y="636"/>
                                  </a:lnTo>
                                  <a:lnTo>
                                    <a:pt x="2384" y="643"/>
                                  </a:lnTo>
                                  <a:lnTo>
                                    <a:pt x="2424" y="650"/>
                                  </a:lnTo>
                                  <a:lnTo>
                                    <a:pt x="2465" y="658"/>
                                  </a:lnTo>
                                  <a:lnTo>
                                    <a:pt x="2504" y="664"/>
                                  </a:lnTo>
                                  <a:lnTo>
                                    <a:pt x="2544" y="671"/>
                                  </a:lnTo>
                                  <a:lnTo>
                                    <a:pt x="2583" y="677"/>
                                  </a:lnTo>
                                  <a:lnTo>
                                    <a:pt x="2623" y="683"/>
                                  </a:lnTo>
                                  <a:lnTo>
                                    <a:pt x="2663" y="690"/>
                                  </a:lnTo>
                                  <a:lnTo>
                                    <a:pt x="2703" y="696"/>
                                  </a:lnTo>
                                  <a:lnTo>
                                    <a:pt x="2744" y="702"/>
                                  </a:lnTo>
                                  <a:lnTo>
                                    <a:pt x="2784" y="708"/>
                                  </a:lnTo>
                                  <a:lnTo>
                                    <a:pt x="2824" y="713"/>
                                  </a:lnTo>
                                  <a:lnTo>
                                    <a:pt x="2864" y="720"/>
                                  </a:lnTo>
                                  <a:lnTo>
                                    <a:pt x="2904" y="726"/>
                                  </a:lnTo>
                                  <a:lnTo>
                                    <a:pt x="2945" y="731"/>
                                  </a:lnTo>
                                  <a:lnTo>
                                    <a:pt x="2986" y="737"/>
                                  </a:lnTo>
                                  <a:lnTo>
                                    <a:pt x="3026" y="742"/>
                                  </a:lnTo>
                                  <a:lnTo>
                                    <a:pt x="3067" y="747"/>
                                  </a:lnTo>
                                  <a:lnTo>
                                    <a:pt x="3108" y="752"/>
                                  </a:lnTo>
                                  <a:lnTo>
                                    <a:pt x="3149" y="757"/>
                                  </a:lnTo>
                                  <a:lnTo>
                                    <a:pt x="3189" y="762"/>
                                  </a:lnTo>
                                  <a:lnTo>
                                    <a:pt x="3230" y="767"/>
                                  </a:lnTo>
                                  <a:lnTo>
                                    <a:pt x="3272" y="771"/>
                                  </a:lnTo>
                                  <a:lnTo>
                                    <a:pt x="3312" y="777"/>
                                  </a:lnTo>
                                  <a:lnTo>
                                    <a:pt x="3353" y="781"/>
                                  </a:lnTo>
                                  <a:lnTo>
                                    <a:pt x="3394" y="786"/>
                                  </a:lnTo>
                                  <a:lnTo>
                                    <a:pt x="3436" y="790"/>
                                  </a:lnTo>
                                  <a:lnTo>
                                    <a:pt x="3477" y="794"/>
                                  </a:lnTo>
                                  <a:lnTo>
                                    <a:pt x="3518" y="798"/>
                                  </a:lnTo>
                                  <a:lnTo>
                                    <a:pt x="3560" y="803"/>
                                  </a:lnTo>
                                  <a:lnTo>
                                    <a:pt x="3601" y="806"/>
                                  </a:lnTo>
                                  <a:lnTo>
                                    <a:pt x="3642" y="809"/>
                                  </a:lnTo>
                                  <a:lnTo>
                                    <a:pt x="3683" y="814"/>
                                  </a:lnTo>
                                  <a:lnTo>
                                    <a:pt x="3726" y="817"/>
                                  </a:lnTo>
                                  <a:lnTo>
                                    <a:pt x="3767" y="821"/>
                                  </a:lnTo>
                                  <a:lnTo>
                                    <a:pt x="3808" y="824"/>
                                  </a:lnTo>
                                  <a:lnTo>
                                    <a:pt x="3851" y="827"/>
                                  </a:lnTo>
                                  <a:lnTo>
                                    <a:pt x="3892" y="831"/>
                                  </a:lnTo>
                                  <a:lnTo>
                                    <a:pt x="3935" y="833"/>
                                  </a:lnTo>
                                  <a:lnTo>
                                    <a:pt x="3976" y="836"/>
                                  </a:lnTo>
                                  <a:lnTo>
                                    <a:pt x="4018" y="839"/>
                                  </a:lnTo>
                                  <a:lnTo>
                                    <a:pt x="4061" y="842"/>
                                  </a:lnTo>
                                  <a:lnTo>
                                    <a:pt x="4103" y="844"/>
                                  </a:lnTo>
                                  <a:lnTo>
                                    <a:pt x="4144" y="846"/>
                                  </a:lnTo>
                                  <a:lnTo>
                                    <a:pt x="4187" y="850"/>
                                  </a:lnTo>
                                  <a:lnTo>
                                    <a:pt x="4229" y="852"/>
                                  </a:lnTo>
                                  <a:lnTo>
                                    <a:pt x="4272" y="853"/>
                                  </a:lnTo>
                                  <a:lnTo>
                                    <a:pt x="4314" y="855"/>
                                  </a:lnTo>
                                  <a:lnTo>
                                    <a:pt x="4356" y="857"/>
                                  </a:lnTo>
                                  <a:lnTo>
                                    <a:pt x="4399" y="860"/>
                                  </a:lnTo>
                                  <a:lnTo>
                                    <a:pt x="4441" y="861"/>
                                  </a:lnTo>
                                  <a:lnTo>
                                    <a:pt x="4484" y="862"/>
                                  </a:lnTo>
                                  <a:lnTo>
                                    <a:pt x="4526" y="864"/>
                                  </a:lnTo>
                                  <a:lnTo>
                                    <a:pt x="4568" y="865"/>
                                  </a:lnTo>
                                  <a:lnTo>
                                    <a:pt x="4612" y="866"/>
                                  </a:lnTo>
                                  <a:lnTo>
                                    <a:pt x="4654" y="867"/>
                                  </a:lnTo>
                                  <a:lnTo>
                                    <a:pt x="4697" y="868"/>
                                  </a:lnTo>
                                  <a:lnTo>
                                    <a:pt x="4740" y="870"/>
                                  </a:lnTo>
                                  <a:lnTo>
                                    <a:pt x="4783" y="870"/>
                                  </a:lnTo>
                                  <a:lnTo>
                                    <a:pt x="4826" y="871"/>
                                  </a:lnTo>
                                  <a:lnTo>
                                    <a:pt x="4869" y="871"/>
                                  </a:lnTo>
                                  <a:lnTo>
                                    <a:pt x="4912" y="872"/>
                                  </a:lnTo>
                                  <a:lnTo>
                                    <a:pt x="4955" y="872"/>
                                  </a:lnTo>
                                  <a:lnTo>
                                    <a:pt x="4998" y="872"/>
                                  </a:lnTo>
                                  <a:lnTo>
                                    <a:pt x="5042" y="872"/>
                                  </a:lnTo>
                                  <a:lnTo>
                                    <a:pt x="5042" y="914"/>
                                  </a:lnTo>
                                  <a:lnTo>
                                    <a:pt x="4998" y="914"/>
                                  </a:lnTo>
                                  <a:lnTo>
                                    <a:pt x="4955" y="914"/>
                                  </a:lnTo>
                                  <a:lnTo>
                                    <a:pt x="4912" y="914"/>
                                  </a:lnTo>
                                  <a:lnTo>
                                    <a:pt x="4869" y="913"/>
                                  </a:lnTo>
                                  <a:lnTo>
                                    <a:pt x="4825" y="913"/>
                                  </a:lnTo>
                                  <a:lnTo>
                                    <a:pt x="4783" y="912"/>
                                  </a:lnTo>
                                  <a:lnTo>
                                    <a:pt x="4739" y="912"/>
                                  </a:lnTo>
                                  <a:lnTo>
                                    <a:pt x="4697" y="911"/>
                                  </a:lnTo>
                                  <a:lnTo>
                                    <a:pt x="4653" y="910"/>
                                  </a:lnTo>
                                  <a:lnTo>
                                    <a:pt x="4611" y="909"/>
                                  </a:lnTo>
                                  <a:lnTo>
                                    <a:pt x="4567" y="908"/>
                                  </a:lnTo>
                                  <a:lnTo>
                                    <a:pt x="4525" y="906"/>
                                  </a:lnTo>
                                  <a:lnTo>
                                    <a:pt x="4483" y="905"/>
                                  </a:lnTo>
                                  <a:lnTo>
                                    <a:pt x="4440" y="903"/>
                                  </a:lnTo>
                                  <a:lnTo>
                                    <a:pt x="4397" y="902"/>
                                  </a:lnTo>
                                  <a:lnTo>
                                    <a:pt x="4354" y="900"/>
                                  </a:lnTo>
                                  <a:lnTo>
                                    <a:pt x="4312" y="898"/>
                                  </a:lnTo>
                                  <a:lnTo>
                                    <a:pt x="4269" y="896"/>
                                  </a:lnTo>
                                  <a:lnTo>
                                    <a:pt x="4227" y="894"/>
                                  </a:lnTo>
                                  <a:lnTo>
                                    <a:pt x="4185" y="892"/>
                                  </a:lnTo>
                                  <a:lnTo>
                                    <a:pt x="4142" y="889"/>
                                  </a:lnTo>
                                  <a:lnTo>
                                    <a:pt x="4100" y="886"/>
                                  </a:lnTo>
                                  <a:lnTo>
                                    <a:pt x="4057" y="884"/>
                                  </a:lnTo>
                                  <a:lnTo>
                                    <a:pt x="4016" y="882"/>
                                  </a:lnTo>
                                  <a:lnTo>
                                    <a:pt x="3974" y="879"/>
                                  </a:lnTo>
                                  <a:lnTo>
                                    <a:pt x="3931" y="875"/>
                                  </a:lnTo>
                                  <a:lnTo>
                                    <a:pt x="3890" y="873"/>
                                  </a:lnTo>
                                  <a:lnTo>
                                    <a:pt x="3847" y="870"/>
                                  </a:lnTo>
                                  <a:lnTo>
                                    <a:pt x="3805" y="866"/>
                                  </a:lnTo>
                                  <a:lnTo>
                                    <a:pt x="3764" y="863"/>
                                  </a:lnTo>
                                  <a:lnTo>
                                    <a:pt x="3722" y="860"/>
                                  </a:lnTo>
                                  <a:lnTo>
                                    <a:pt x="3680" y="856"/>
                                  </a:lnTo>
                                  <a:lnTo>
                                    <a:pt x="3639" y="852"/>
                                  </a:lnTo>
                                  <a:lnTo>
                                    <a:pt x="3597" y="848"/>
                                  </a:lnTo>
                                  <a:lnTo>
                                    <a:pt x="3555" y="845"/>
                                  </a:lnTo>
                                  <a:lnTo>
                                    <a:pt x="3514" y="841"/>
                                  </a:lnTo>
                                  <a:lnTo>
                                    <a:pt x="3472" y="836"/>
                                  </a:lnTo>
                                  <a:lnTo>
                                    <a:pt x="3431" y="832"/>
                                  </a:lnTo>
                                  <a:lnTo>
                                    <a:pt x="3390" y="828"/>
                                  </a:lnTo>
                                  <a:lnTo>
                                    <a:pt x="3349" y="824"/>
                                  </a:lnTo>
                                  <a:lnTo>
                                    <a:pt x="3307" y="819"/>
                                  </a:lnTo>
                                  <a:lnTo>
                                    <a:pt x="3266" y="814"/>
                                  </a:lnTo>
                                  <a:lnTo>
                                    <a:pt x="3225" y="809"/>
                                  </a:lnTo>
                                  <a:lnTo>
                                    <a:pt x="3185" y="805"/>
                                  </a:lnTo>
                                  <a:lnTo>
                                    <a:pt x="3143" y="799"/>
                                  </a:lnTo>
                                  <a:lnTo>
                                    <a:pt x="3102" y="795"/>
                                  </a:lnTo>
                                  <a:lnTo>
                                    <a:pt x="3062" y="789"/>
                                  </a:lnTo>
                                  <a:lnTo>
                                    <a:pt x="3020" y="784"/>
                                  </a:lnTo>
                                  <a:lnTo>
                                    <a:pt x="2980" y="778"/>
                                  </a:lnTo>
                                  <a:lnTo>
                                    <a:pt x="2939" y="774"/>
                                  </a:lnTo>
                                  <a:lnTo>
                                    <a:pt x="2899" y="768"/>
                                  </a:lnTo>
                                  <a:lnTo>
                                    <a:pt x="2859" y="761"/>
                                  </a:lnTo>
                                  <a:lnTo>
                                    <a:pt x="2818" y="756"/>
                                  </a:lnTo>
                                  <a:lnTo>
                                    <a:pt x="2777" y="750"/>
                                  </a:lnTo>
                                  <a:lnTo>
                                    <a:pt x="2737" y="745"/>
                                  </a:lnTo>
                                  <a:lnTo>
                                    <a:pt x="2697" y="738"/>
                                  </a:lnTo>
                                  <a:lnTo>
                                    <a:pt x="2657" y="731"/>
                                  </a:lnTo>
                                  <a:lnTo>
                                    <a:pt x="2616" y="726"/>
                                  </a:lnTo>
                                  <a:lnTo>
                                    <a:pt x="2576" y="719"/>
                                  </a:lnTo>
                                  <a:lnTo>
                                    <a:pt x="2537" y="712"/>
                                  </a:lnTo>
                                  <a:lnTo>
                                    <a:pt x="2497" y="706"/>
                                  </a:lnTo>
                                  <a:lnTo>
                                    <a:pt x="2457" y="699"/>
                                  </a:lnTo>
                                  <a:lnTo>
                                    <a:pt x="2418" y="692"/>
                                  </a:lnTo>
                                  <a:lnTo>
                                    <a:pt x="2378" y="685"/>
                                  </a:lnTo>
                                  <a:lnTo>
                                    <a:pt x="2337" y="678"/>
                                  </a:lnTo>
                                  <a:lnTo>
                                    <a:pt x="2298" y="671"/>
                                  </a:lnTo>
                                  <a:lnTo>
                                    <a:pt x="2259" y="664"/>
                                  </a:lnTo>
                                  <a:lnTo>
                                    <a:pt x="2219" y="656"/>
                                  </a:lnTo>
                                  <a:lnTo>
                                    <a:pt x="2180" y="649"/>
                                  </a:lnTo>
                                  <a:lnTo>
                                    <a:pt x="2141" y="642"/>
                                  </a:lnTo>
                                  <a:lnTo>
                                    <a:pt x="2102" y="634"/>
                                  </a:lnTo>
                                  <a:lnTo>
                                    <a:pt x="2063" y="626"/>
                                  </a:lnTo>
                                  <a:lnTo>
                                    <a:pt x="2024" y="619"/>
                                  </a:lnTo>
                                  <a:lnTo>
                                    <a:pt x="1985" y="611"/>
                                  </a:lnTo>
                                  <a:lnTo>
                                    <a:pt x="1946" y="602"/>
                                  </a:lnTo>
                                  <a:lnTo>
                                    <a:pt x="1907" y="594"/>
                                  </a:lnTo>
                                  <a:lnTo>
                                    <a:pt x="1868" y="586"/>
                                  </a:lnTo>
                                  <a:lnTo>
                                    <a:pt x="1830" y="577"/>
                                  </a:lnTo>
                                  <a:lnTo>
                                    <a:pt x="1791" y="569"/>
                                  </a:lnTo>
                                  <a:lnTo>
                                    <a:pt x="1753" y="560"/>
                                  </a:lnTo>
                                  <a:lnTo>
                                    <a:pt x="1713" y="552"/>
                                  </a:lnTo>
                                  <a:lnTo>
                                    <a:pt x="1676" y="543"/>
                                  </a:lnTo>
                                  <a:lnTo>
                                    <a:pt x="1638" y="535"/>
                                  </a:lnTo>
                                  <a:lnTo>
                                    <a:pt x="1599" y="526"/>
                                  </a:lnTo>
                                  <a:lnTo>
                                    <a:pt x="1561" y="516"/>
                                  </a:lnTo>
                                  <a:lnTo>
                                    <a:pt x="1523" y="507"/>
                                  </a:lnTo>
                                  <a:lnTo>
                                    <a:pt x="1485" y="498"/>
                                  </a:lnTo>
                                  <a:lnTo>
                                    <a:pt x="1447" y="489"/>
                                  </a:lnTo>
                                  <a:lnTo>
                                    <a:pt x="1409" y="479"/>
                                  </a:lnTo>
                                  <a:lnTo>
                                    <a:pt x="1371" y="470"/>
                                  </a:lnTo>
                                  <a:lnTo>
                                    <a:pt x="1334" y="460"/>
                                  </a:lnTo>
                                  <a:lnTo>
                                    <a:pt x="1296" y="450"/>
                                  </a:lnTo>
                                  <a:lnTo>
                                    <a:pt x="1258" y="441"/>
                                  </a:lnTo>
                                  <a:lnTo>
                                    <a:pt x="1221" y="431"/>
                                  </a:lnTo>
                                  <a:lnTo>
                                    <a:pt x="1183" y="421"/>
                                  </a:lnTo>
                                  <a:lnTo>
                                    <a:pt x="1147" y="411"/>
                                  </a:lnTo>
                                  <a:lnTo>
                                    <a:pt x="1110" y="401"/>
                                  </a:lnTo>
                                  <a:lnTo>
                                    <a:pt x="1072" y="391"/>
                                  </a:lnTo>
                                  <a:lnTo>
                                    <a:pt x="1035" y="380"/>
                                  </a:lnTo>
                                  <a:lnTo>
                                    <a:pt x="998" y="370"/>
                                  </a:lnTo>
                                  <a:lnTo>
                                    <a:pt x="961" y="360"/>
                                  </a:lnTo>
                                  <a:lnTo>
                                    <a:pt x="924" y="348"/>
                                  </a:lnTo>
                                  <a:lnTo>
                                    <a:pt x="888" y="337"/>
                                  </a:lnTo>
                                  <a:lnTo>
                                    <a:pt x="852" y="327"/>
                                  </a:lnTo>
                                  <a:lnTo>
                                    <a:pt x="815" y="316"/>
                                  </a:lnTo>
                                  <a:lnTo>
                                    <a:pt x="778" y="305"/>
                                  </a:lnTo>
                                  <a:lnTo>
                                    <a:pt x="742" y="294"/>
                                  </a:lnTo>
                                  <a:lnTo>
                                    <a:pt x="706" y="283"/>
                                  </a:lnTo>
                                  <a:lnTo>
                                    <a:pt x="670" y="271"/>
                                  </a:lnTo>
                                  <a:lnTo>
                                    <a:pt x="634" y="260"/>
                                  </a:lnTo>
                                  <a:lnTo>
                                    <a:pt x="597" y="249"/>
                                  </a:lnTo>
                                  <a:lnTo>
                                    <a:pt x="562" y="237"/>
                                  </a:lnTo>
                                  <a:lnTo>
                                    <a:pt x="526" y="226"/>
                                  </a:lnTo>
                                  <a:lnTo>
                                    <a:pt x="490" y="213"/>
                                  </a:lnTo>
                                  <a:lnTo>
                                    <a:pt x="455" y="202"/>
                                  </a:lnTo>
                                  <a:lnTo>
                                    <a:pt x="420" y="190"/>
                                  </a:lnTo>
                                  <a:lnTo>
                                    <a:pt x="384" y="178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14" y="154"/>
                                  </a:lnTo>
                                  <a:lnTo>
                                    <a:pt x="278" y="142"/>
                                  </a:lnTo>
                                  <a:lnTo>
                                    <a:pt x="244" y="130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5219640"/>
                              <a:ext cx="349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322">
                                  <a:moveTo>
                                    <a:pt x="946" y="311"/>
                                  </a:moveTo>
                                  <a:lnTo>
                                    <a:pt x="927" y="322"/>
                                  </a:lnTo>
                                  <a:lnTo>
                                    <a:pt x="176" y="322"/>
                                  </a:lnTo>
                                  <a:lnTo>
                                    <a:pt x="176" y="280"/>
                                  </a:lnTo>
                                  <a:lnTo>
                                    <a:pt x="927" y="280"/>
                                  </a:lnTo>
                                  <a:lnTo>
                                    <a:pt x="946" y="311"/>
                                  </a:lnTo>
                                  <a:close/>
                                  <a:moveTo>
                                    <a:pt x="1084" y="0"/>
                                  </a:moveTo>
                                  <a:lnTo>
                                    <a:pt x="1102" y="31"/>
                                  </a:lnTo>
                                  <a:lnTo>
                                    <a:pt x="946" y="311"/>
                                  </a:lnTo>
                                  <a:lnTo>
                                    <a:pt x="909" y="290"/>
                                  </a:lnTo>
                                  <a:lnTo>
                                    <a:pt x="1065" y="10"/>
                                  </a:lnTo>
                                  <a:lnTo>
                                    <a:pt x="1084" y="0"/>
                                  </a:lnTo>
                                  <a:close/>
                                  <a:moveTo>
                                    <a:pt x="552" y="0"/>
                                  </a:moveTo>
                                  <a:lnTo>
                                    <a:pt x="1084" y="0"/>
                                  </a:lnTo>
                                  <a:lnTo>
                                    <a:pt x="1084" y="42"/>
                                  </a:lnTo>
                                  <a:lnTo>
                                    <a:pt x="552" y="42"/>
                                  </a:lnTo>
                                  <a:lnTo>
                                    <a:pt x="552" y="0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52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0" y="31"/>
                                  </a:lnTo>
                                  <a:close/>
                                  <a:moveTo>
                                    <a:pt x="176" y="322"/>
                                  </a:moveTo>
                                  <a:lnTo>
                                    <a:pt x="158" y="31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195" y="290"/>
                                  </a:lnTo>
                                  <a:lnTo>
                                    <a:pt x="176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4258440"/>
                              <a:ext cx="13320" cy="8114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4253760"/>
                              <a:ext cx="14040" cy="819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4324320"/>
                              <a:ext cx="1670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6">
                                  <a:moveTo>
                                    <a:pt x="526" y="505"/>
                                  </a:moveTo>
                                  <a:lnTo>
                                    <a:pt x="504" y="526"/>
                                  </a:lnTo>
                                  <a:lnTo>
                                    <a:pt x="21" y="526"/>
                                  </a:lnTo>
                                  <a:lnTo>
                                    <a:pt x="21" y="484"/>
                                  </a:lnTo>
                                  <a:lnTo>
                                    <a:pt x="504" y="484"/>
                                  </a:lnTo>
                                  <a:lnTo>
                                    <a:pt x="526" y="505"/>
                                  </a:lnTo>
                                  <a:close/>
                                  <a:moveTo>
                                    <a:pt x="504" y="0"/>
                                  </a:moveTo>
                                  <a:lnTo>
                                    <a:pt x="526" y="21"/>
                                  </a:lnTo>
                                  <a:lnTo>
                                    <a:pt x="526" y="505"/>
                                  </a:lnTo>
                                  <a:lnTo>
                                    <a:pt x="483" y="505"/>
                                  </a:lnTo>
                                  <a:lnTo>
                                    <a:pt x="483" y="21"/>
                                  </a:lnTo>
                                  <a:lnTo>
                                    <a:pt x="504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04" y="0"/>
                                  </a:lnTo>
                                  <a:lnTo>
                                    <a:pt x="504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526"/>
                                  </a:moveTo>
                                  <a:lnTo>
                                    <a:pt x="0" y="5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505"/>
                                  </a:lnTo>
                                  <a:lnTo>
                                    <a:pt x="21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4354920"/>
                              <a:ext cx="106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2">
                                  <a:moveTo>
                                    <a:pt x="167" y="42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4" y="1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1" y="3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7" y="8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32" y="13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9" y="43"/>
                                  </a:lnTo>
                                  <a:lnTo>
                                    <a:pt x="285" y="49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296" y="60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305" y="73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314" y="87"/>
                                  </a:lnTo>
                                  <a:lnTo>
                                    <a:pt x="317" y="95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6" y="117"/>
                                  </a:lnTo>
                                  <a:lnTo>
                                    <a:pt x="328" y="125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31" y="141"/>
                                  </a:lnTo>
                                  <a:lnTo>
                                    <a:pt x="333" y="149"/>
                                  </a:lnTo>
                                  <a:lnTo>
                                    <a:pt x="333" y="158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290" y="166"/>
                                  </a:lnTo>
                                  <a:lnTo>
                                    <a:pt x="290" y="159"/>
                                  </a:lnTo>
                                  <a:lnTo>
                                    <a:pt x="290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8" y="141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6" y="129"/>
                                  </a:lnTo>
                                  <a:lnTo>
                                    <a:pt x="283" y="124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279" y="112"/>
                                  </a:lnTo>
                                  <a:lnTo>
                                    <a:pt x="276" y="107"/>
                                  </a:lnTo>
                                  <a:lnTo>
                                    <a:pt x="272" y="102"/>
                                  </a:lnTo>
                                  <a:lnTo>
                                    <a:pt x="270" y="97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59" y="83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6" y="71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21" y="54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3" y="42"/>
                                  </a:lnTo>
                                  <a:lnTo>
                                    <a:pt x="167" y="42"/>
                                  </a:lnTo>
                                  <a:close/>
                                  <a:moveTo>
                                    <a:pt x="44" y="166"/>
                                  </a:moveTo>
                                  <a:lnTo>
                                    <a:pt x="0" y="1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5" y="97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6" y="138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4" y="166"/>
                                  </a:lnTo>
                                  <a:close/>
                                  <a:moveTo>
                                    <a:pt x="167" y="290"/>
                                  </a:moveTo>
                                  <a:lnTo>
                                    <a:pt x="167" y="332"/>
                                  </a:lnTo>
                                  <a:lnTo>
                                    <a:pt x="163" y="332"/>
                                  </a:lnTo>
                                  <a:lnTo>
                                    <a:pt x="158" y="332"/>
                                  </a:lnTo>
                                  <a:lnTo>
                                    <a:pt x="154" y="332"/>
                                  </a:lnTo>
                                  <a:lnTo>
                                    <a:pt x="150" y="332"/>
                                  </a:lnTo>
                                  <a:lnTo>
                                    <a:pt x="146" y="331"/>
                                  </a:lnTo>
                                  <a:lnTo>
                                    <a:pt x="142" y="331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129" y="329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22" y="327"/>
                                  </a:lnTo>
                                  <a:lnTo>
                                    <a:pt x="117" y="326"/>
                                  </a:lnTo>
                                  <a:lnTo>
                                    <a:pt x="114" y="323"/>
                                  </a:lnTo>
                                  <a:lnTo>
                                    <a:pt x="109" y="322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102" y="319"/>
                                  </a:lnTo>
                                  <a:lnTo>
                                    <a:pt x="95" y="317"/>
                                  </a:lnTo>
                                  <a:lnTo>
                                    <a:pt x="87" y="312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67" y="300"/>
                                  </a:lnTo>
                                  <a:lnTo>
                                    <a:pt x="61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3" y="265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31"/>
                                  </a:lnTo>
                                  <a:lnTo>
                                    <a:pt x="12" y="227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45" y="185"/>
                                  </a:lnTo>
                                  <a:lnTo>
                                    <a:pt x="45" y="188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49" y="206"/>
                                  </a:lnTo>
                                  <a:lnTo>
                                    <a:pt x="50" y="208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5" y="250"/>
                                  </a:lnTo>
                                  <a:lnTo>
                                    <a:pt x="79" y="254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88" y="262"/>
                                  </a:lnTo>
                                  <a:lnTo>
                                    <a:pt x="93" y="265"/>
                                  </a:lnTo>
                                  <a:lnTo>
                                    <a:pt x="97" y="269"/>
                                  </a:lnTo>
                                  <a:lnTo>
                                    <a:pt x="103" y="272"/>
                                  </a:lnTo>
                                  <a:lnTo>
                                    <a:pt x="108" y="275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2" y="28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1" y="284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6" y="287"/>
                                  </a:lnTo>
                                  <a:lnTo>
                                    <a:pt x="138" y="287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45" y="289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1" y="289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57" y="290"/>
                                  </a:lnTo>
                                  <a:lnTo>
                                    <a:pt x="161" y="290"/>
                                  </a:lnTo>
                                  <a:lnTo>
                                    <a:pt x="164" y="290"/>
                                  </a:lnTo>
                                  <a:lnTo>
                                    <a:pt x="167" y="290"/>
                                  </a:lnTo>
                                  <a:close/>
                                  <a:moveTo>
                                    <a:pt x="290" y="166"/>
                                  </a:moveTo>
                                  <a:lnTo>
                                    <a:pt x="334" y="166"/>
                                  </a:lnTo>
                                  <a:lnTo>
                                    <a:pt x="333" y="175"/>
                                  </a:lnTo>
                                  <a:lnTo>
                                    <a:pt x="333" y="183"/>
                                  </a:lnTo>
                                  <a:lnTo>
                                    <a:pt x="331" y="192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28" y="208"/>
                                  </a:lnTo>
                                  <a:lnTo>
                                    <a:pt x="326" y="216"/>
                                  </a:lnTo>
                                  <a:lnTo>
                                    <a:pt x="324" y="223"/>
                                  </a:lnTo>
                                  <a:lnTo>
                                    <a:pt x="320" y="231"/>
                                  </a:lnTo>
                                  <a:lnTo>
                                    <a:pt x="317" y="239"/>
                                  </a:lnTo>
                                  <a:lnTo>
                                    <a:pt x="314" y="245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5" y="260"/>
                                  </a:lnTo>
                                  <a:lnTo>
                                    <a:pt x="300" y="265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85" y="284"/>
                                  </a:lnTo>
                                  <a:lnTo>
                                    <a:pt x="279" y="290"/>
                                  </a:lnTo>
                                  <a:lnTo>
                                    <a:pt x="272" y="294"/>
                                  </a:lnTo>
                                  <a:lnTo>
                                    <a:pt x="267" y="300"/>
                                  </a:lnTo>
                                  <a:lnTo>
                                    <a:pt x="260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7" y="312"/>
                                  </a:lnTo>
                                  <a:lnTo>
                                    <a:pt x="239" y="317"/>
                                  </a:lnTo>
                                  <a:lnTo>
                                    <a:pt x="232" y="320"/>
                                  </a:lnTo>
                                  <a:lnTo>
                                    <a:pt x="224" y="322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12" y="327"/>
                                  </a:lnTo>
                                  <a:lnTo>
                                    <a:pt x="209" y="328"/>
                                  </a:lnTo>
                                  <a:lnTo>
                                    <a:pt x="204" y="329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7" y="331"/>
                                  </a:lnTo>
                                  <a:lnTo>
                                    <a:pt x="184" y="332"/>
                                  </a:lnTo>
                                  <a:lnTo>
                                    <a:pt x="180" y="332"/>
                                  </a:lnTo>
                                  <a:lnTo>
                                    <a:pt x="175" y="332"/>
                                  </a:lnTo>
                                  <a:lnTo>
                                    <a:pt x="171" y="332"/>
                                  </a:lnTo>
                                  <a:lnTo>
                                    <a:pt x="167" y="332"/>
                                  </a:lnTo>
                                  <a:lnTo>
                                    <a:pt x="167" y="290"/>
                                  </a:lnTo>
                                  <a:lnTo>
                                    <a:pt x="170" y="290"/>
                                  </a:lnTo>
                                  <a:lnTo>
                                    <a:pt x="173" y="290"/>
                                  </a:lnTo>
                                  <a:lnTo>
                                    <a:pt x="176" y="29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83" y="289"/>
                                  </a:lnTo>
                                  <a:lnTo>
                                    <a:pt x="185" y="289"/>
                                  </a:lnTo>
                                  <a:lnTo>
                                    <a:pt x="189" y="289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95" y="287"/>
                                  </a:lnTo>
                                  <a:lnTo>
                                    <a:pt x="198" y="287"/>
                                  </a:lnTo>
                                  <a:lnTo>
                                    <a:pt x="201" y="285"/>
                                  </a:lnTo>
                                  <a:lnTo>
                                    <a:pt x="203" y="284"/>
                                  </a:lnTo>
                                  <a:lnTo>
                                    <a:pt x="210" y="282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25" y="275"/>
                                  </a:lnTo>
                                  <a:lnTo>
                                    <a:pt x="231" y="272"/>
                                  </a:lnTo>
                                  <a:lnTo>
                                    <a:pt x="237" y="269"/>
                                  </a:lnTo>
                                  <a:lnTo>
                                    <a:pt x="241" y="265"/>
                                  </a:lnTo>
                                  <a:lnTo>
                                    <a:pt x="246" y="262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59" y="250"/>
                                  </a:lnTo>
                                  <a:lnTo>
                                    <a:pt x="262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70" y="235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76" y="225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83" y="208"/>
                                  </a:lnTo>
                                  <a:lnTo>
                                    <a:pt x="286" y="203"/>
                                  </a:lnTo>
                                  <a:lnTo>
                                    <a:pt x="287" y="19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9" y="185"/>
                                  </a:lnTo>
                                  <a:lnTo>
                                    <a:pt x="290" y="179"/>
                                  </a:lnTo>
                                  <a:lnTo>
                                    <a:pt x="290" y="173"/>
                                  </a:lnTo>
                                  <a:lnTo>
                                    <a:pt x="29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437148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4408200"/>
                              <a:ext cx="7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4324320"/>
                              <a:ext cx="167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6">
                                  <a:moveTo>
                                    <a:pt x="0" y="505"/>
                                  </a:moveTo>
                                  <a:lnTo>
                                    <a:pt x="21" y="484"/>
                                  </a:lnTo>
                                  <a:lnTo>
                                    <a:pt x="505" y="484"/>
                                  </a:lnTo>
                                  <a:lnTo>
                                    <a:pt x="505" y="526"/>
                                  </a:lnTo>
                                  <a:lnTo>
                                    <a:pt x="21" y="526"/>
                                  </a:lnTo>
                                  <a:lnTo>
                                    <a:pt x="0" y="50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42" y="505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526" y="21"/>
                                  </a:moveTo>
                                  <a:lnTo>
                                    <a:pt x="505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26" y="21"/>
                                  </a:lnTo>
                                  <a:close/>
                                  <a:moveTo>
                                    <a:pt x="505" y="526"/>
                                  </a:moveTo>
                                  <a:lnTo>
                                    <a:pt x="484" y="505"/>
                                  </a:lnTo>
                                  <a:lnTo>
                                    <a:pt x="484" y="21"/>
                                  </a:lnTo>
                                  <a:lnTo>
                                    <a:pt x="526" y="21"/>
                                  </a:lnTo>
                                  <a:lnTo>
                                    <a:pt x="526" y="505"/>
                                  </a:lnTo>
                                  <a:lnTo>
                                    <a:pt x="505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4354920"/>
                              <a:ext cx="105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32">
                                  <a:moveTo>
                                    <a:pt x="166" y="0"/>
                                  </a:moveTo>
                                  <a:lnTo>
                                    <a:pt x="166" y="42"/>
                                  </a:lnTo>
                                  <a:lnTo>
                                    <a:pt x="159" y="42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3" y="150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2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6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6" y="0"/>
                                  </a:lnTo>
                                  <a:close/>
                                  <a:moveTo>
                                    <a:pt x="332" y="166"/>
                                  </a:moveTo>
                                  <a:lnTo>
                                    <a:pt x="290" y="166"/>
                                  </a:lnTo>
                                  <a:lnTo>
                                    <a:pt x="290" y="159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8" y="141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4" y="129"/>
                                  </a:lnTo>
                                  <a:lnTo>
                                    <a:pt x="282" y="124"/>
                                  </a:lnTo>
                                  <a:lnTo>
                                    <a:pt x="280" y="118"/>
                                  </a:lnTo>
                                  <a:lnTo>
                                    <a:pt x="278" y="112"/>
                                  </a:lnTo>
                                  <a:lnTo>
                                    <a:pt x="275" y="107"/>
                                  </a:lnTo>
                                  <a:lnTo>
                                    <a:pt x="272" y="102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5" y="92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5" y="71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08" y="50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97" y="47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73" y="42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52" y="24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89" y="54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299" y="67"/>
                                  </a:lnTo>
                                  <a:lnTo>
                                    <a:pt x="304" y="73"/>
                                  </a:lnTo>
                                  <a:lnTo>
                                    <a:pt x="309" y="80"/>
                                  </a:lnTo>
                                  <a:lnTo>
                                    <a:pt x="312" y="87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319" y="101"/>
                                  </a:lnTo>
                                  <a:lnTo>
                                    <a:pt x="322" y="109"/>
                                  </a:lnTo>
                                  <a:lnTo>
                                    <a:pt x="324" y="117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29" y="133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332" y="158"/>
                                  </a:lnTo>
                                  <a:lnTo>
                                    <a:pt x="332" y="166"/>
                                  </a:lnTo>
                                  <a:close/>
                                  <a:moveTo>
                                    <a:pt x="166" y="332"/>
                                  </a:moveTo>
                                  <a:lnTo>
                                    <a:pt x="166" y="290"/>
                                  </a:lnTo>
                                  <a:lnTo>
                                    <a:pt x="169" y="290"/>
                                  </a:lnTo>
                                  <a:lnTo>
                                    <a:pt x="173" y="290"/>
                                  </a:lnTo>
                                  <a:lnTo>
                                    <a:pt x="176" y="290"/>
                                  </a:lnTo>
                                  <a:lnTo>
                                    <a:pt x="178" y="290"/>
                                  </a:lnTo>
                                  <a:lnTo>
                                    <a:pt x="182" y="289"/>
                                  </a:lnTo>
                                  <a:lnTo>
                                    <a:pt x="185" y="289"/>
                                  </a:lnTo>
                                  <a:lnTo>
                                    <a:pt x="188" y="289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94" y="287"/>
                                  </a:lnTo>
                                  <a:lnTo>
                                    <a:pt x="197" y="287"/>
                                  </a:lnTo>
                                  <a:lnTo>
                                    <a:pt x="199" y="285"/>
                                  </a:lnTo>
                                  <a:lnTo>
                                    <a:pt x="203" y="284"/>
                                  </a:lnTo>
                                  <a:lnTo>
                                    <a:pt x="208" y="282"/>
                                  </a:lnTo>
                                  <a:lnTo>
                                    <a:pt x="214" y="281"/>
                                  </a:lnTo>
                                  <a:lnTo>
                                    <a:pt x="220" y="278"/>
                                  </a:lnTo>
                                  <a:lnTo>
                                    <a:pt x="225" y="275"/>
                                  </a:lnTo>
                                  <a:lnTo>
                                    <a:pt x="231" y="272"/>
                                  </a:lnTo>
                                  <a:lnTo>
                                    <a:pt x="235" y="269"/>
                                  </a:lnTo>
                                  <a:lnTo>
                                    <a:pt x="240" y="265"/>
                                  </a:lnTo>
                                  <a:lnTo>
                                    <a:pt x="245" y="262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58" y="250"/>
                                  </a:lnTo>
                                  <a:lnTo>
                                    <a:pt x="262" y="245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75" y="225"/>
                                  </a:lnTo>
                                  <a:lnTo>
                                    <a:pt x="278" y="220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7" y="19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9" y="185"/>
                                  </a:lnTo>
                                  <a:lnTo>
                                    <a:pt x="289" y="179"/>
                                  </a:lnTo>
                                  <a:lnTo>
                                    <a:pt x="290" y="173"/>
                                  </a:lnTo>
                                  <a:lnTo>
                                    <a:pt x="290" y="166"/>
                                  </a:lnTo>
                                  <a:lnTo>
                                    <a:pt x="332" y="166"/>
                                  </a:lnTo>
                                  <a:lnTo>
                                    <a:pt x="332" y="175"/>
                                  </a:lnTo>
                                  <a:lnTo>
                                    <a:pt x="331" y="183"/>
                                  </a:lnTo>
                                  <a:lnTo>
                                    <a:pt x="330" y="192"/>
                                  </a:lnTo>
                                  <a:lnTo>
                                    <a:pt x="329" y="200"/>
                                  </a:lnTo>
                                  <a:lnTo>
                                    <a:pt x="327" y="208"/>
                                  </a:lnTo>
                                  <a:lnTo>
                                    <a:pt x="324" y="216"/>
                                  </a:lnTo>
                                  <a:lnTo>
                                    <a:pt x="322" y="223"/>
                                  </a:lnTo>
                                  <a:lnTo>
                                    <a:pt x="319" y="231"/>
                                  </a:lnTo>
                                  <a:lnTo>
                                    <a:pt x="316" y="239"/>
                                  </a:lnTo>
                                  <a:lnTo>
                                    <a:pt x="312" y="245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4" y="260"/>
                                  </a:lnTo>
                                  <a:lnTo>
                                    <a:pt x="300" y="265"/>
                                  </a:lnTo>
                                  <a:lnTo>
                                    <a:pt x="294" y="272"/>
                                  </a:lnTo>
                                  <a:lnTo>
                                    <a:pt x="289" y="278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72" y="294"/>
                                  </a:lnTo>
                                  <a:lnTo>
                                    <a:pt x="265" y="300"/>
                                  </a:lnTo>
                                  <a:lnTo>
                                    <a:pt x="259" y="304"/>
                                  </a:lnTo>
                                  <a:lnTo>
                                    <a:pt x="252" y="309"/>
                                  </a:lnTo>
                                  <a:lnTo>
                                    <a:pt x="245" y="312"/>
                                  </a:lnTo>
                                  <a:lnTo>
                                    <a:pt x="239" y="317"/>
                                  </a:lnTo>
                                  <a:lnTo>
                                    <a:pt x="231" y="320"/>
                                  </a:lnTo>
                                  <a:lnTo>
                                    <a:pt x="223" y="322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12" y="327"/>
                                  </a:lnTo>
                                  <a:lnTo>
                                    <a:pt x="207" y="328"/>
                                  </a:lnTo>
                                  <a:lnTo>
                                    <a:pt x="204" y="329"/>
                                  </a:lnTo>
                                  <a:lnTo>
                                    <a:pt x="199" y="329"/>
                                  </a:lnTo>
                                  <a:lnTo>
                                    <a:pt x="195" y="330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7" y="331"/>
                                  </a:lnTo>
                                  <a:lnTo>
                                    <a:pt x="183" y="332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75" y="332"/>
                                  </a:lnTo>
                                  <a:lnTo>
                                    <a:pt x="170" y="332"/>
                                  </a:lnTo>
                                  <a:lnTo>
                                    <a:pt x="166" y="332"/>
                                  </a:lnTo>
                                  <a:close/>
                                  <a:moveTo>
                                    <a:pt x="0" y="166"/>
                                  </a:moveTo>
                                  <a:lnTo>
                                    <a:pt x="42" y="166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42" y="173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85"/>
                                  </a:lnTo>
                                  <a:lnTo>
                                    <a:pt x="44" y="188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49" y="206"/>
                                  </a:lnTo>
                                  <a:lnTo>
                                    <a:pt x="50" y="208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54" y="220"/>
                                  </a:lnTo>
                                  <a:lnTo>
                                    <a:pt x="57" y="225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3" y="235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70" y="245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79" y="254"/>
                                  </a:lnTo>
                                  <a:lnTo>
                                    <a:pt x="82" y="258"/>
                                  </a:lnTo>
                                  <a:lnTo>
                                    <a:pt x="87" y="262"/>
                                  </a:lnTo>
                                  <a:lnTo>
                                    <a:pt x="92" y="265"/>
                                  </a:lnTo>
                                  <a:lnTo>
                                    <a:pt x="97" y="269"/>
                                  </a:lnTo>
                                  <a:lnTo>
                                    <a:pt x="101" y="272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12" y="278"/>
                                  </a:lnTo>
                                  <a:lnTo>
                                    <a:pt x="118" y="281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6" y="28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5" y="287"/>
                                  </a:lnTo>
                                  <a:lnTo>
                                    <a:pt x="138" y="287"/>
                                  </a:lnTo>
                                  <a:lnTo>
                                    <a:pt x="141" y="288"/>
                                  </a:lnTo>
                                  <a:lnTo>
                                    <a:pt x="144" y="289"/>
                                  </a:lnTo>
                                  <a:lnTo>
                                    <a:pt x="147" y="289"/>
                                  </a:lnTo>
                                  <a:lnTo>
                                    <a:pt x="150" y="289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56" y="290"/>
                                  </a:lnTo>
                                  <a:lnTo>
                                    <a:pt x="159" y="290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6" y="332"/>
                                  </a:lnTo>
                                  <a:lnTo>
                                    <a:pt x="162" y="332"/>
                                  </a:lnTo>
                                  <a:lnTo>
                                    <a:pt x="157" y="332"/>
                                  </a:lnTo>
                                  <a:lnTo>
                                    <a:pt x="154" y="332"/>
                                  </a:lnTo>
                                  <a:lnTo>
                                    <a:pt x="149" y="332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40" y="331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33" y="329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20" y="327"/>
                                  </a:lnTo>
                                  <a:lnTo>
                                    <a:pt x="117" y="326"/>
                                  </a:lnTo>
                                  <a:lnTo>
                                    <a:pt x="112" y="323"/>
                                  </a:lnTo>
                                  <a:lnTo>
                                    <a:pt x="109" y="322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101" y="319"/>
                                  </a:lnTo>
                                  <a:lnTo>
                                    <a:pt x="93" y="317"/>
                                  </a:lnTo>
                                  <a:lnTo>
                                    <a:pt x="87" y="312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67" y="300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3" y="265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4" y="253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3" y="231"/>
                                  </a:lnTo>
                                  <a:lnTo>
                                    <a:pt x="11" y="227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1" y="187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437148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1360" y="4408200"/>
                              <a:ext cx="7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4324320"/>
                              <a:ext cx="1677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526">
                                  <a:moveTo>
                                    <a:pt x="0" y="505"/>
                                  </a:moveTo>
                                  <a:lnTo>
                                    <a:pt x="21" y="484"/>
                                  </a:lnTo>
                                  <a:lnTo>
                                    <a:pt x="506" y="484"/>
                                  </a:lnTo>
                                  <a:lnTo>
                                    <a:pt x="506" y="526"/>
                                  </a:lnTo>
                                  <a:lnTo>
                                    <a:pt x="21" y="526"/>
                                  </a:lnTo>
                                  <a:lnTo>
                                    <a:pt x="0" y="505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505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527" y="21"/>
                                  </a:moveTo>
                                  <a:lnTo>
                                    <a:pt x="506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27" y="21"/>
                                  </a:lnTo>
                                  <a:close/>
                                  <a:moveTo>
                                    <a:pt x="506" y="526"/>
                                  </a:moveTo>
                                  <a:lnTo>
                                    <a:pt x="485" y="505"/>
                                  </a:lnTo>
                                  <a:lnTo>
                                    <a:pt x="485" y="21"/>
                                  </a:lnTo>
                                  <a:lnTo>
                                    <a:pt x="527" y="21"/>
                                  </a:lnTo>
                                  <a:lnTo>
                                    <a:pt x="527" y="505"/>
                                  </a:lnTo>
                                  <a:lnTo>
                                    <a:pt x="506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4354920"/>
                              <a:ext cx="105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2">
                                  <a:moveTo>
                                    <a:pt x="167" y="0"/>
                                  </a:moveTo>
                                  <a:lnTo>
                                    <a:pt x="167" y="4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6" y="138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333" y="166"/>
                                  </a:moveTo>
                                  <a:lnTo>
                                    <a:pt x="291" y="166"/>
                                  </a:lnTo>
                                  <a:lnTo>
                                    <a:pt x="291" y="159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8" y="141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83" y="124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278" y="112"/>
                                  </a:lnTo>
                                  <a:lnTo>
                                    <a:pt x="276" y="107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6" y="92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6" y="71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98" y="47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86" y="44"/>
                                  </a:lnTo>
                                  <a:lnTo>
                                    <a:pt x="179" y="43"/>
                                  </a:lnTo>
                                  <a:lnTo>
                                    <a:pt x="173" y="42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6" y="8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31" y="13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3" y="38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89" y="54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99" y="67"/>
                                  </a:lnTo>
                                  <a:lnTo>
                                    <a:pt x="305" y="73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13" y="87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23" y="109"/>
                                  </a:lnTo>
                                  <a:lnTo>
                                    <a:pt x="325" y="117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33"/>
                                  </a:lnTo>
                                  <a:lnTo>
                                    <a:pt x="331" y="141"/>
                                  </a:lnTo>
                                  <a:lnTo>
                                    <a:pt x="332" y="149"/>
                                  </a:lnTo>
                                  <a:lnTo>
                                    <a:pt x="333" y="158"/>
                                  </a:lnTo>
                                  <a:lnTo>
                                    <a:pt x="333" y="166"/>
                                  </a:lnTo>
                                  <a:close/>
                                  <a:moveTo>
                                    <a:pt x="167" y="332"/>
                                  </a:moveTo>
                                  <a:lnTo>
                                    <a:pt x="167" y="290"/>
                                  </a:lnTo>
                                  <a:lnTo>
                                    <a:pt x="170" y="290"/>
                                  </a:lnTo>
                                  <a:lnTo>
                                    <a:pt x="173" y="290"/>
                                  </a:lnTo>
                                  <a:lnTo>
                                    <a:pt x="177" y="290"/>
                                  </a:lnTo>
                                  <a:lnTo>
                                    <a:pt x="179" y="290"/>
                                  </a:lnTo>
                                  <a:lnTo>
                                    <a:pt x="182" y="289"/>
                                  </a:lnTo>
                                  <a:lnTo>
                                    <a:pt x="186" y="289"/>
                                  </a:lnTo>
                                  <a:lnTo>
                                    <a:pt x="189" y="289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5" y="287"/>
                                  </a:lnTo>
                                  <a:lnTo>
                                    <a:pt x="198" y="287"/>
                                  </a:lnTo>
                                  <a:lnTo>
                                    <a:pt x="200" y="285"/>
                                  </a:lnTo>
                                  <a:lnTo>
                                    <a:pt x="203" y="284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15" y="281"/>
                                  </a:lnTo>
                                  <a:lnTo>
                                    <a:pt x="220" y="278"/>
                                  </a:lnTo>
                                  <a:lnTo>
                                    <a:pt x="226" y="275"/>
                                  </a:lnTo>
                                  <a:lnTo>
                                    <a:pt x="231" y="272"/>
                                  </a:lnTo>
                                  <a:lnTo>
                                    <a:pt x="236" y="269"/>
                                  </a:lnTo>
                                  <a:lnTo>
                                    <a:pt x="240" y="265"/>
                                  </a:lnTo>
                                  <a:lnTo>
                                    <a:pt x="246" y="262"/>
                                  </a:lnTo>
                                  <a:lnTo>
                                    <a:pt x="250" y="258"/>
                                  </a:lnTo>
                                  <a:lnTo>
                                    <a:pt x="255" y="254"/>
                                  </a:lnTo>
                                  <a:lnTo>
                                    <a:pt x="258" y="250"/>
                                  </a:lnTo>
                                  <a:lnTo>
                                    <a:pt x="263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69" y="235"/>
                                  </a:lnTo>
                                  <a:lnTo>
                                    <a:pt x="273" y="231"/>
                                  </a:lnTo>
                                  <a:lnTo>
                                    <a:pt x="276" y="225"/>
                                  </a:lnTo>
                                  <a:lnTo>
                                    <a:pt x="278" y="220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83" y="208"/>
                                  </a:lnTo>
                                  <a:lnTo>
                                    <a:pt x="285" y="203"/>
                                  </a:lnTo>
                                  <a:lnTo>
                                    <a:pt x="287" y="19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9" y="185"/>
                                  </a:lnTo>
                                  <a:lnTo>
                                    <a:pt x="289" y="179"/>
                                  </a:lnTo>
                                  <a:lnTo>
                                    <a:pt x="291" y="173"/>
                                  </a:lnTo>
                                  <a:lnTo>
                                    <a:pt x="291" y="166"/>
                                  </a:lnTo>
                                  <a:lnTo>
                                    <a:pt x="333" y="166"/>
                                  </a:lnTo>
                                  <a:lnTo>
                                    <a:pt x="333" y="175"/>
                                  </a:lnTo>
                                  <a:lnTo>
                                    <a:pt x="332" y="183"/>
                                  </a:lnTo>
                                  <a:lnTo>
                                    <a:pt x="331" y="192"/>
                                  </a:lnTo>
                                  <a:lnTo>
                                    <a:pt x="330" y="200"/>
                                  </a:lnTo>
                                  <a:lnTo>
                                    <a:pt x="327" y="208"/>
                                  </a:lnTo>
                                  <a:lnTo>
                                    <a:pt x="325" y="216"/>
                                  </a:lnTo>
                                  <a:lnTo>
                                    <a:pt x="323" y="223"/>
                                  </a:lnTo>
                                  <a:lnTo>
                                    <a:pt x="320" y="231"/>
                                  </a:lnTo>
                                  <a:lnTo>
                                    <a:pt x="316" y="239"/>
                                  </a:lnTo>
                                  <a:lnTo>
                                    <a:pt x="313" y="245"/>
                                  </a:lnTo>
                                  <a:lnTo>
                                    <a:pt x="308" y="253"/>
                                  </a:lnTo>
                                  <a:lnTo>
                                    <a:pt x="305" y="260"/>
                                  </a:lnTo>
                                  <a:lnTo>
                                    <a:pt x="299" y="265"/>
                                  </a:lnTo>
                                  <a:lnTo>
                                    <a:pt x="295" y="272"/>
                                  </a:lnTo>
                                  <a:lnTo>
                                    <a:pt x="289" y="278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73" y="294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59" y="304"/>
                                  </a:lnTo>
                                  <a:lnTo>
                                    <a:pt x="253" y="309"/>
                                  </a:lnTo>
                                  <a:lnTo>
                                    <a:pt x="246" y="312"/>
                                  </a:lnTo>
                                  <a:lnTo>
                                    <a:pt x="239" y="317"/>
                                  </a:lnTo>
                                  <a:lnTo>
                                    <a:pt x="231" y="320"/>
                                  </a:lnTo>
                                  <a:lnTo>
                                    <a:pt x="224" y="322"/>
                                  </a:lnTo>
                                  <a:lnTo>
                                    <a:pt x="217" y="326"/>
                                  </a:lnTo>
                                  <a:lnTo>
                                    <a:pt x="212" y="327"/>
                                  </a:lnTo>
                                  <a:lnTo>
                                    <a:pt x="208" y="328"/>
                                  </a:lnTo>
                                  <a:lnTo>
                                    <a:pt x="205" y="329"/>
                                  </a:lnTo>
                                  <a:lnTo>
                                    <a:pt x="200" y="329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8" y="331"/>
                                  </a:lnTo>
                                  <a:lnTo>
                                    <a:pt x="183" y="332"/>
                                  </a:lnTo>
                                  <a:lnTo>
                                    <a:pt x="179" y="332"/>
                                  </a:lnTo>
                                  <a:lnTo>
                                    <a:pt x="176" y="332"/>
                                  </a:lnTo>
                                  <a:lnTo>
                                    <a:pt x="171" y="332"/>
                                  </a:lnTo>
                                  <a:lnTo>
                                    <a:pt x="167" y="332"/>
                                  </a:lnTo>
                                  <a:close/>
                                  <a:moveTo>
                                    <a:pt x="0" y="166"/>
                                  </a:moveTo>
                                  <a:lnTo>
                                    <a:pt x="43" y="166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5" y="188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49" y="206"/>
                                  </a:lnTo>
                                  <a:lnTo>
                                    <a:pt x="51" y="208"/>
                                  </a:lnTo>
                                  <a:lnTo>
                                    <a:pt x="52" y="212"/>
                                  </a:lnTo>
                                  <a:lnTo>
                                    <a:pt x="53" y="214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7" y="22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64" y="235"/>
                                  </a:lnTo>
                                  <a:lnTo>
                                    <a:pt x="67" y="241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5" y="250"/>
                                  </a:lnTo>
                                  <a:lnTo>
                                    <a:pt x="80" y="254"/>
                                  </a:lnTo>
                                  <a:lnTo>
                                    <a:pt x="83" y="258"/>
                                  </a:lnTo>
                                  <a:lnTo>
                                    <a:pt x="87" y="262"/>
                                  </a:lnTo>
                                  <a:lnTo>
                                    <a:pt x="93" y="265"/>
                                  </a:lnTo>
                                  <a:lnTo>
                                    <a:pt x="97" y="269"/>
                                  </a:lnTo>
                                  <a:lnTo>
                                    <a:pt x="102" y="272"/>
                                  </a:lnTo>
                                  <a:lnTo>
                                    <a:pt x="108" y="275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6" y="28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5" y="287"/>
                                  </a:lnTo>
                                  <a:lnTo>
                                    <a:pt x="139" y="287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44" y="289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1" y="289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57" y="290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67" y="290"/>
                                  </a:lnTo>
                                  <a:lnTo>
                                    <a:pt x="167" y="332"/>
                                  </a:lnTo>
                                  <a:lnTo>
                                    <a:pt x="162" y="332"/>
                                  </a:lnTo>
                                  <a:lnTo>
                                    <a:pt x="158" y="332"/>
                                  </a:lnTo>
                                  <a:lnTo>
                                    <a:pt x="154" y="332"/>
                                  </a:lnTo>
                                  <a:lnTo>
                                    <a:pt x="150" y="332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133" y="329"/>
                                  </a:lnTo>
                                  <a:lnTo>
                                    <a:pt x="129" y="329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21" y="327"/>
                                  </a:lnTo>
                                  <a:lnTo>
                                    <a:pt x="118" y="326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102" y="319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87" y="312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67" y="300"/>
                                  </a:lnTo>
                                  <a:lnTo>
                                    <a:pt x="61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3" y="265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20" y="245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12" y="227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1" y="187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4371480"/>
                              <a:ext cx="7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0" y="4408200"/>
                              <a:ext cx="73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4252680"/>
                              <a:ext cx="320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086">
                                  <a:moveTo>
                                    <a:pt x="989" y="0"/>
                                  </a:moveTo>
                                  <a:lnTo>
                                    <a:pt x="1010" y="21"/>
                                  </a:lnTo>
                                  <a:lnTo>
                                    <a:pt x="1010" y="1086"/>
                                  </a:lnTo>
                                  <a:lnTo>
                                    <a:pt x="968" y="1086"/>
                                  </a:lnTo>
                                  <a:lnTo>
                                    <a:pt x="968" y="21"/>
                                  </a:lnTo>
                                  <a:lnTo>
                                    <a:pt x="989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989" y="0"/>
                                  </a:lnTo>
                                  <a:lnTo>
                                    <a:pt x="989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0" y="1086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086"/>
                                  </a:lnTo>
                                  <a:lnTo>
                                    <a:pt x="0" y="10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760" y="4593600"/>
                              <a:ext cx="320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505">
                                  <a:moveTo>
                                    <a:pt x="506" y="463"/>
                                  </a:moveTo>
                                  <a:lnTo>
                                    <a:pt x="506" y="505"/>
                                  </a:lnTo>
                                  <a:lnTo>
                                    <a:pt x="492" y="505"/>
                                  </a:lnTo>
                                  <a:lnTo>
                                    <a:pt x="479" y="504"/>
                                  </a:lnTo>
                                  <a:lnTo>
                                    <a:pt x="466" y="503"/>
                                  </a:lnTo>
                                  <a:lnTo>
                                    <a:pt x="453" y="502"/>
                                  </a:lnTo>
                                  <a:lnTo>
                                    <a:pt x="441" y="501"/>
                                  </a:lnTo>
                                  <a:lnTo>
                                    <a:pt x="429" y="500"/>
                                  </a:lnTo>
                                  <a:lnTo>
                                    <a:pt x="416" y="498"/>
                                  </a:lnTo>
                                  <a:lnTo>
                                    <a:pt x="404" y="495"/>
                                  </a:lnTo>
                                  <a:lnTo>
                                    <a:pt x="392" y="492"/>
                                  </a:lnTo>
                                  <a:lnTo>
                                    <a:pt x="379" y="489"/>
                                  </a:lnTo>
                                  <a:lnTo>
                                    <a:pt x="367" y="487"/>
                                  </a:lnTo>
                                  <a:lnTo>
                                    <a:pt x="355" y="482"/>
                                  </a:lnTo>
                                  <a:lnTo>
                                    <a:pt x="344" y="479"/>
                                  </a:lnTo>
                                  <a:lnTo>
                                    <a:pt x="331" y="474"/>
                                  </a:lnTo>
                                  <a:lnTo>
                                    <a:pt x="320" y="470"/>
                                  </a:lnTo>
                                  <a:lnTo>
                                    <a:pt x="309" y="465"/>
                                  </a:lnTo>
                                  <a:lnTo>
                                    <a:pt x="298" y="461"/>
                                  </a:lnTo>
                                  <a:lnTo>
                                    <a:pt x="287" y="455"/>
                                  </a:lnTo>
                                  <a:lnTo>
                                    <a:pt x="276" y="450"/>
                                  </a:lnTo>
                                  <a:lnTo>
                                    <a:pt x="264" y="444"/>
                                  </a:lnTo>
                                  <a:lnTo>
                                    <a:pt x="254" y="439"/>
                                  </a:lnTo>
                                  <a:lnTo>
                                    <a:pt x="243" y="432"/>
                                  </a:lnTo>
                                  <a:lnTo>
                                    <a:pt x="233" y="425"/>
                                  </a:lnTo>
                                  <a:lnTo>
                                    <a:pt x="223" y="418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3" y="405"/>
                                  </a:lnTo>
                                  <a:lnTo>
                                    <a:pt x="193" y="397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175" y="382"/>
                                  </a:lnTo>
                                  <a:lnTo>
                                    <a:pt x="165" y="374"/>
                                  </a:lnTo>
                                  <a:lnTo>
                                    <a:pt x="157" y="366"/>
                                  </a:lnTo>
                                  <a:lnTo>
                                    <a:pt x="148" y="357"/>
                                  </a:lnTo>
                                  <a:lnTo>
                                    <a:pt x="139" y="348"/>
                                  </a:lnTo>
                                  <a:lnTo>
                                    <a:pt x="132" y="339"/>
                                  </a:lnTo>
                                  <a:lnTo>
                                    <a:pt x="124" y="330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8" y="311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4" y="292"/>
                                  </a:lnTo>
                                  <a:lnTo>
                                    <a:pt x="86" y="282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67" y="251"/>
                                  </a:lnTo>
                                  <a:lnTo>
                                    <a:pt x="61" y="241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35" y="185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2" y="151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58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88" y="201"/>
                                  </a:lnTo>
                                  <a:lnTo>
                                    <a:pt x="93" y="211"/>
                                  </a:lnTo>
                                  <a:lnTo>
                                    <a:pt x="98" y="220"/>
                                  </a:lnTo>
                                  <a:lnTo>
                                    <a:pt x="104" y="230"/>
                                  </a:lnTo>
                                  <a:lnTo>
                                    <a:pt x="109" y="240"/>
                                  </a:lnTo>
                                  <a:lnTo>
                                    <a:pt x="115" y="249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135" y="277"/>
                                  </a:lnTo>
                                  <a:lnTo>
                                    <a:pt x="142" y="286"/>
                                  </a:lnTo>
                                  <a:lnTo>
                                    <a:pt x="148" y="295"/>
                                  </a:lnTo>
                                  <a:lnTo>
                                    <a:pt x="155" y="302"/>
                                  </a:lnTo>
                                  <a:lnTo>
                                    <a:pt x="163" y="311"/>
                                  </a:lnTo>
                                  <a:lnTo>
                                    <a:pt x="171" y="319"/>
                                  </a:lnTo>
                                  <a:lnTo>
                                    <a:pt x="179" y="327"/>
                                  </a:lnTo>
                                  <a:lnTo>
                                    <a:pt x="186" y="335"/>
                                  </a:lnTo>
                                  <a:lnTo>
                                    <a:pt x="194" y="343"/>
                                  </a:lnTo>
                                  <a:lnTo>
                                    <a:pt x="203" y="349"/>
                                  </a:lnTo>
                                  <a:lnTo>
                                    <a:pt x="211" y="357"/>
                                  </a:lnTo>
                                  <a:lnTo>
                                    <a:pt x="220" y="364"/>
                                  </a:lnTo>
                                  <a:lnTo>
                                    <a:pt x="229" y="370"/>
                                  </a:lnTo>
                                  <a:lnTo>
                                    <a:pt x="238" y="377"/>
                                  </a:lnTo>
                                  <a:lnTo>
                                    <a:pt x="247" y="384"/>
                                  </a:lnTo>
                                  <a:lnTo>
                                    <a:pt x="256" y="389"/>
                                  </a:lnTo>
                                  <a:lnTo>
                                    <a:pt x="266" y="396"/>
                                  </a:lnTo>
                                  <a:lnTo>
                                    <a:pt x="274" y="402"/>
                                  </a:lnTo>
                                  <a:lnTo>
                                    <a:pt x="285" y="407"/>
                                  </a:lnTo>
                                  <a:lnTo>
                                    <a:pt x="295" y="412"/>
                                  </a:lnTo>
                                  <a:lnTo>
                                    <a:pt x="305" y="417"/>
                                  </a:lnTo>
                                  <a:lnTo>
                                    <a:pt x="315" y="422"/>
                                  </a:lnTo>
                                  <a:lnTo>
                                    <a:pt x="325" y="426"/>
                                  </a:lnTo>
                                  <a:lnTo>
                                    <a:pt x="336" y="431"/>
                                  </a:lnTo>
                                  <a:lnTo>
                                    <a:pt x="346" y="434"/>
                                  </a:lnTo>
                                  <a:lnTo>
                                    <a:pt x="357" y="439"/>
                                  </a:lnTo>
                                  <a:lnTo>
                                    <a:pt x="367" y="442"/>
                                  </a:lnTo>
                                  <a:lnTo>
                                    <a:pt x="378" y="445"/>
                                  </a:lnTo>
                                  <a:lnTo>
                                    <a:pt x="389" y="449"/>
                                  </a:lnTo>
                                  <a:lnTo>
                                    <a:pt x="401" y="451"/>
                                  </a:lnTo>
                                  <a:lnTo>
                                    <a:pt x="412" y="453"/>
                                  </a:lnTo>
                                  <a:lnTo>
                                    <a:pt x="423" y="455"/>
                                  </a:lnTo>
                                  <a:lnTo>
                                    <a:pt x="434" y="458"/>
                                  </a:lnTo>
                                  <a:lnTo>
                                    <a:pt x="446" y="459"/>
                                  </a:lnTo>
                                  <a:lnTo>
                                    <a:pt x="458" y="461"/>
                                  </a:lnTo>
                                  <a:lnTo>
                                    <a:pt x="470" y="461"/>
                                  </a:lnTo>
                                  <a:lnTo>
                                    <a:pt x="481" y="462"/>
                                  </a:lnTo>
                                  <a:lnTo>
                                    <a:pt x="493" y="463"/>
                                  </a:lnTo>
                                  <a:lnTo>
                                    <a:pt x="506" y="463"/>
                                  </a:lnTo>
                                  <a:close/>
                                  <a:moveTo>
                                    <a:pt x="968" y="0"/>
                                  </a:moveTo>
                                  <a:lnTo>
                                    <a:pt x="1010" y="0"/>
                                  </a:lnTo>
                                  <a:lnTo>
                                    <a:pt x="1010" y="13"/>
                                  </a:lnTo>
                                  <a:lnTo>
                                    <a:pt x="1009" y="26"/>
                                  </a:lnTo>
                                  <a:lnTo>
                                    <a:pt x="1009" y="39"/>
                                  </a:lnTo>
                                  <a:lnTo>
                                    <a:pt x="1008" y="51"/>
                                  </a:lnTo>
                                  <a:lnTo>
                                    <a:pt x="1006" y="65"/>
                                  </a:lnTo>
                                  <a:lnTo>
                                    <a:pt x="1004" y="77"/>
                                  </a:lnTo>
                                  <a:lnTo>
                                    <a:pt x="1002" y="89"/>
                                  </a:lnTo>
                                  <a:lnTo>
                                    <a:pt x="1000" y="101"/>
                                  </a:lnTo>
                                  <a:lnTo>
                                    <a:pt x="997" y="114"/>
                                  </a:lnTo>
                                  <a:lnTo>
                                    <a:pt x="994" y="126"/>
                                  </a:lnTo>
                                  <a:lnTo>
                                    <a:pt x="991" y="138"/>
                                  </a:lnTo>
                                  <a:lnTo>
                                    <a:pt x="988" y="151"/>
                                  </a:lnTo>
                                  <a:lnTo>
                                    <a:pt x="983" y="162"/>
                                  </a:lnTo>
                                  <a:lnTo>
                                    <a:pt x="979" y="174"/>
                                  </a:lnTo>
                                  <a:lnTo>
                                    <a:pt x="975" y="185"/>
                                  </a:lnTo>
                                  <a:lnTo>
                                    <a:pt x="970" y="196"/>
                                  </a:lnTo>
                                  <a:lnTo>
                                    <a:pt x="965" y="208"/>
                                  </a:lnTo>
                                  <a:lnTo>
                                    <a:pt x="960" y="219"/>
                                  </a:lnTo>
                                  <a:lnTo>
                                    <a:pt x="954" y="230"/>
                                  </a:lnTo>
                                  <a:lnTo>
                                    <a:pt x="949" y="241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36" y="262"/>
                                  </a:lnTo>
                                  <a:lnTo>
                                    <a:pt x="931" y="272"/>
                                  </a:lnTo>
                                  <a:lnTo>
                                    <a:pt x="924" y="282"/>
                                  </a:lnTo>
                                  <a:lnTo>
                                    <a:pt x="916" y="292"/>
                                  </a:lnTo>
                                  <a:lnTo>
                                    <a:pt x="910" y="302"/>
                                  </a:lnTo>
                                  <a:lnTo>
                                    <a:pt x="902" y="311"/>
                                  </a:lnTo>
                                  <a:lnTo>
                                    <a:pt x="894" y="321"/>
                                  </a:lnTo>
                                  <a:lnTo>
                                    <a:pt x="886" y="330"/>
                                  </a:lnTo>
                                  <a:lnTo>
                                    <a:pt x="878" y="339"/>
                                  </a:lnTo>
                                  <a:lnTo>
                                    <a:pt x="870" y="348"/>
                                  </a:lnTo>
                                  <a:lnTo>
                                    <a:pt x="862" y="357"/>
                                  </a:lnTo>
                                  <a:lnTo>
                                    <a:pt x="853" y="366"/>
                                  </a:lnTo>
                                  <a:lnTo>
                                    <a:pt x="845" y="374"/>
                                  </a:lnTo>
                                  <a:lnTo>
                                    <a:pt x="835" y="382"/>
                                  </a:lnTo>
                                  <a:lnTo>
                                    <a:pt x="826" y="389"/>
                                  </a:lnTo>
                                  <a:lnTo>
                                    <a:pt x="817" y="397"/>
                                  </a:lnTo>
                                  <a:lnTo>
                                    <a:pt x="807" y="405"/>
                                  </a:lnTo>
                                  <a:lnTo>
                                    <a:pt x="797" y="412"/>
                                  </a:lnTo>
                                  <a:lnTo>
                                    <a:pt x="787" y="418"/>
                                  </a:lnTo>
                                  <a:lnTo>
                                    <a:pt x="777" y="425"/>
                                  </a:lnTo>
                                  <a:lnTo>
                                    <a:pt x="767" y="432"/>
                                  </a:lnTo>
                                  <a:lnTo>
                                    <a:pt x="756" y="439"/>
                                  </a:lnTo>
                                  <a:lnTo>
                                    <a:pt x="745" y="444"/>
                                  </a:lnTo>
                                  <a:lnTo>
                                    <a:pt x="734" y="450"/>
                                  </a:lnTo>
                                  <a:lnTo>
                                    <a:pt x="723" y="455"/>
                                  </a:lnTo>
                                  <a:lnTo>
                                    <a:pt x="712" y="461"/>
                                  </a:lnTo>
                                  <a:lnTo>
                                    <a:pt x="701" y="465"/>
                                  </a:lnTo>
                                  <a:lnTo>
                                    <a:pt x="690" y="470"/>
                                  </a:lnTo>
                                  <a:lnTo>
                                    <a:pt x="679" y="474"/>
                                  </a:lnTo>
                                  <a:lnTo>
                                    <a:pt x="666" y="479"/>
                                  </a:lnTo>
                                  <a:lnTo>
                                    <a:pt x="655" y="482"/>
                                  </a:lnTo>
                                  <a:lnTo>
                                    <a:pt x="643" y="487"/>
                                  </a:lnTo>
                                  <a:lnTo>
                                    <a:pt x="631" y="489"/>
                                  </a:lnTo>
                                  <a:lnTo>
                                    <a:pt x="618" y="492"/>
                                  </a:lnTo>
                                  <a:lnTo>
                                    <a:pt x="606" y="495"/>
                                  </a:lnTo>
                                  <a:lnTo>
                                    <a:pt x="594" y="498"/>
                                  </a:lnTo>
                                  <a:lnTo>
                                    <a:pt x="581" y="500"/>
                                  </a:lnTo>
                                  <a:lnTo>
                                    <a:pt x="569" y="501"/>
                                  </a:lnTo>
                                  <a:lnTo>
                                    <a:pt x="557" y="502"/>
                                  </a:lnTo>
                                  <a:lnTo>
                                    <a:pt x="543" y="503"/>
                                  </a:lnTo>
                                  <a:lnTo>
                                    <a:pt x="531" y="504"/>
                                  </a:lnTo>
                                  <a:lnTo>
                                    <a:pt x="518" y="505"/>
                                  </a:lnTo>
                                  <a:lnTo>
                                    <a:pt x="506" y="505"/>
                                  </a:lnTo>
                                  <a:lnTo>
                                    <a:pt x="506" y="463"/>
                                  </a:lnTo>
                                  <a:lnTo>
                                    <a:pt x="517" y="463"/>
                                  </a:lnTo>
                                  <a:lnTo>
                                    <a:pt x="529" y="462"/>
                                  </a:lnTo>
                                  <a:lnTo>
                                    <a:pt x="540" y="461"/>
                                  </a:lnTo>
                                  <a:lnTo>
                                    <a:pt x="552" y="461"/>
                                  </a:lnTo>
                                  <a:lnTo>
                                    <a:pt x="564" y="459"/>
                                  </a:lnTo>
                                  <a:lnTo>
                                    <a:pt x="576" y="458"/>
                                  </a:lnTo>
                                  <a:lnTo>
                                    <a:pt x="587" y="455"/>
                                  </a:lnTo>
                                  <a:lnTo>
                                    <a:pt x="598" y="453"/>
                                  </a:lnTo>
                                  <a:lnTo>
                                    <a:pt x="609" y="451"/>
                                  </a:lnTo>
                                  <a:lnTo>
                                    <a:pt x="620" y="449"/>
                                  </a:lnTo>
                                  <a:lnTo>
                                    <a:pt x="632" y="445"/>
                                  </a:lnTo>
                                  <a:lnTo>
                                    <a:pt x="642" y="442"/>
                                  </a:lnTo>
                                  <a:lnTo>
                                    <a:pt x="653" y="439"/>
                                  </a:lnTo>
                                  <a:lnTo>
                                    <a:pt x="664" y="434"/>
                                  </a:lnTo>
                                  <a:lnTo>
                                    <a:pt x="674" y="431"/>
                                  </a:lnTo>
                                  <a:lnTo>
                                    <a:pt x="685" y="426"/>
                                  </a:lnTo>
                                  <a:lnTo>
                                    <a:pt x="695" y="422"/>
                                  </a:lnTo>
                                  <a:lnTo>
                                    <a:pt x="705" y="417"/>
                                  </a:lnTo>
                                  <a:lnTo>
                                    <a:pt x="715" y="412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02"/>
                                  </a:lnTo>
                                  <a:lnTo>
                                    <a:pt x="744" y="396"/>
                                  </a:lnTo>
                                  <a:lnTo>
                                    <a:pt x="754" y="389"/>
                                  </a:lnTo>
                                  <a:lnTo>
                                    <a:pt x="763" y="384"/>
                                  </a:lnTo>
                                  <a:lnTo>
                                    <a:pt x="772" y="377"/>
                                  </a:lnTo>
                                  <a:lnTo>
                                    <a:pt x="781" y="370"/>
                                  </a:lnTo>
                                  <a:lnTo>
                                    <a:pt x="790" y="364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807" y="349"/>
                                  </a:lnTo>
                                  <a:lnTo>
                                    <a:pt x="816" y="343"/>
                                  </a:lnTo>
                                  <a:lnTo>
                                    <a:pt x="824" y="335"/>
                                  </a:lnTo>
                                  <a:lnTo>
                                    <a:pt x="831" y="327"/>
                                  </a:lnTo>
                                  <a:lnTo>
                                    <a:pt x="839" y="319"/>
                                  </a:lnTo>
                                  <a:lnTo>
                                    <a:pt x="847" y="311"/>
                                  </a:lnTo>
                                  <a:lnTo>
                                    <a:pt x="855" y="302"/>
                                  </a:lnTo>
                                  <a:lnTo>
                                    <a:pt x="862" y="295"/>
                                  </a:lnTo>
                                  <a:lnTo>
                                    <a:pt x="868" y="286"/>
                                  </a:lnTo>
                                  <a:lnTo>
                                    <a:pt x="875" y="277"/>
                                  </a:lnTo>
                                  <a:lnTo>
                                    <a:pt x="882" y="268"/>
                                  </a:lnTo>
                                  <a:lnTo>
                                    <a:pt x="888" y="259"/>
                                  </a:lnTo>
                                  <a:lnTo>
                                    <a:pt x="894" y="249"/>
                                  </a:lnTo>
                                  <a:lnTo>
                                    <a:pt x="901" y="240"/>
                                  </a:lnTo>
                                  <a:lnTo>
                                    <a:pt x="906" y="230"/>
                                  </a:lnTo>
                                  <a:lnTo>
                                    <a:pt x="912" y="220"/>
                                  </a:lnTo>
                                  <a:lnTo>
                                    <a:pt x="916" y="211"/>
                                  </a:lnTo>
                                  <a:lnTo>
                                    <a:pt x="922" y="201"/>
                                  </a:lnTo>
                                  <a:lnTo>
                                    <a:pt x="926" y="191"/>
                                  </a:lnTo>
                                  <a:lnTo>
                                    <a:pt x="931" y="180"/>
                                  </a:lnTo>
                                  <a:lnTo>
                                    <a:pt x="935" y="170"/>
                                  </a:lnTo>
                                  <a:lnTo>
                                    <a:pt x="940" y="158"/>
                                  </a:lnTo>
                                  <a:lnTo>
                                    <a:pt x="943" y="148"/>
                                  </a:lnTo>
                                  <a:lnTo>
                                    <a:pt x="946" y="137"/>
                                  </a:lnTo>
                                  <a:lnTo>
                                    <a:pt x="950" y="126"/>
                                  </a:lnTo>
                                  <a:lnTo>
                                    <a:pt x="953" y="116"/>
                                  </a:lnTo>
                                  <a:lnTo>
                                    <a:pt x="955" y="105"/>
                                  </a:lnTo>
                                  <a:lnTo>
                                    <a:pt x="958" y="94"/>
                                  </a:lnTo>
                                  <a:lnTo>
                                    <a:pt x="960" y="81"/>
                                  </a:lnTo>
                                  <a:lnTo>
                                    <a:pt x="962" y="70"/>
                                  </a:lnTo>
                                  <a:lnTo>
                                    <a:pt x="964" y="59"/>
                                  </a:lnTo>
                                  <a:lnTo>
                                    <a:pt x="965" y="48"/>
                                  </a:lnTo>
                                  <a:lnTo>
                                    <a:pt x="966" y="36"/>
                                  </a:lnTo>
                                  <a:lnTo>
                                    <a:pt x="966" y="24"/>
                                  </a:lnTo>
                                  <a:lnTo>
                                    <a:pt x="968" y="12"/>
                                  </a:lnTo>
                                  <a:lnTo>
                                    <a:pt x="9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4464000"/>
                              <a:ext cx="2584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817">
                                  <a:moveTo>
                                    <a:pt x="773" y="409"/>
                                  </a:moveTo>
                                  <a:lnTo>
                                    <a:pt x="816" y="409"/>
                                  </a:lnTo>
                                  <a:lnTo>
                                    <a:pt x="816" y="420"/>
                                  </a:lnTo>
                                  <a:lnTo>
                                    <a:pt x="816" y="430"/>
                                  </a:lnTo>
                                  <a:lnTo>
                                    <a:pt x="815" y="440"/>
                                  </a:lnTo>
                                  <a:lnTo>
                                    <a:pt x="814" y="451"/>
                                  </a:lnTo>
                                  <a:lnTo>
                                    <a:pt x="813" y="461"/>
                                  </a:lnTo>
                                  <a:lnTo>
                                    <a:pt x="811" y="471"/>
                                  </a:lnTo>
                                  <a:lnTo>
                                    <a:pt x="810" y="481"/>
                                  </a:lnTo>
                                  <a:lnTo>
                                    <a:pt x="808" y="492"/>
                                  </a:lnTo>
                                  <a:lnTo>
                                    <a:pt x="806" y="502"/>
                                  </a:lnTo>
                                  <a:lnTo>
                                    <a:pt x="804" y="512"/>
                                  </a:lnTo>
                                  <a:lnTo>
                                    <a:pt x="800" y="521"/>
                                  </a:lnTo>
                                  <a:lnTo>
                                    <a:pt x="798" y="531"/>
                                  </a:lnTo>
                                  <a:lnTo>
                                    <a:pt x="795" y="541"/>
                                  </a:lnTo>
                                  <a:lnTo>
                                    <a:pt x="791" y="550"/>
                                  </a:lnTo>
                                  <a:lnTo>
                                    <a:pt x="788" y="558"/>
                                  </a:lnTo>
                                  <a:lnTo>
                                    <a:pt x="785" y="569"/>
                                  </a:lnTo>
                                  <a:lnTo>
                                    <a:pt x="780" y="577"/>
                                  </a:lnTo>
                                  <a:lnTo>
                                    <a:pt x="776" y="586"/>
                                  </a:lnTo>
                                  <a:lnTo>
                                    <a:pt x="771" y="595"/>
                                  </a:lnTo>
                                  <a:lnTo>
                                    <a:pt x="767" y="604"/>
                                  </a:lnTo>
                                  <a:lnTo>
                                    <a:pt x="762" y="612"/>
                                  </a:lnTo>
                                  <a:lnTo>
                                    <a:pt x="757" y="621"/>
                                  </a:lnTo>
                                  <a:lnTo>
                                    <a:pt x="752" y="629"/>
                                  </a:lnTo>
                                  <a:lnTo>
                                    <a:pt x="747" y="638"/>
                                  </a:lnTo>
                                  <a:lnTo>
                                    <a:pt x="741" y="646"/>
                                  </a:lnTo>
                                  <a:lnTo>
                                    <a:pt x="736" y="653"/>
                                  </a:lnTo>
                                  <a:lnTo>
                                    <a:pt x="729" y="661"/>
                                  </a:lnTo>
                                  <a:lnTo>
                                    <a:pt x="723" y="669"/>
                                  </a:lnTo>
                                  <a:lnTo>
                                    <a:pt x="717" y="677"/>
                                  </a:lnTo>
                                  <a:lnTo>
                                    <a:pt x="710" y="683"/>
                                  </a:lnTo>
                                  <a:lnTo>
                                    <a:pt x="703" y="691"/>
                                  </a:lnTo>
                                  <a:lnTo>
                                    <a:pt x="696" y="698"/>
                                  </a:lnTo>
                                  <a:lnTo>
                                    <a:pt x="690" y="705"/>
                                  </a:lnTo>
                                  <a:lnTo>
                                    <a:pt x="682" y="711"/>
                                  </a:lnTo>
                                  <a:lnTo>
                                    <a:pt x="675" y="718"/>
                                  </a:lnTo>
                                  <a:lnTo>
                                    <a:pt x="667" y="725"/>
                                  </a:lnTo>
                                  <a:lnTo>
                                    <a:pt x="660" y="730"/>
                                  </a:lnTo>
                                  <a:lnTo>
                                    <a:pt x="652" y="736"/>
                                  </a:lnTo>
                                  <a:lnTo>
                                    <a:pt x="644" y="743"/>
                                  </a:lnTo>
                                  <a:lnTo>
                                    <a:pt x="636" y="748"/>
                                  </a:lnTo>
                                  <a:lnTo>
                                    <a:pt x="628" y="753"/>
                                  </a:lnTo>
                                  <a:lnTo>
                                    <a:pt x="619" y="758"/>
                                  </a:lnTo>
                                  <a:lnTo>
                                    <a:pt x="612" y="764"/>
                                  </a:lnTo>
                                  <a:lnTo>
                                    <a:pt x="603" y="768"/>
                                  </a:lnTo>
                                  <a:lnTo>
                                    <a:pt x="594" y="773"/>
                                  </a:lnTo>
                                  <a:lnTo>
                                    <a:pt x="585" y="777"/>
                                  </a:lnTo>
                                  <a:lnTo>
                                    <a:pt x="576" y="782"/>
                                  </a:lnTo>
                                  <a:lnTo>
                                    <a:pt x="567" y="785"/>
                                  </a:lnTo>
                                  <a:lnTo>
                                    <a:pt x="558" y="789"/>
                                  </a:lnTo>
                                  <a:lnTo>
                                    <a:pt x="548" y="793"/>
                                  </a:lnTo>
                                  <a:lnTo>
                                    <a:pt x="539" y="796"/>
                                  </a:lnTo>
                                  <a:lnTo>
                                    <a:pt x="529" y="800"/>
                                  </a:lnTo>
                                  <a:lnTo>
                                    <a:pt x="520" y="802"/>
                                  </a:lnTo>
                                  <a:lnTo>
                                    <a:pt x="510" y="805"/>
                                  </a:lnTo>
                                  <a:lnTo>
                                    <a:pt x="500" y="807"/>
                                  </a:lnTo>
                                  <a:lnTo>
                                    <a:pt x="490" y="810"/>
                                  </a:lnTo>
                                  <a:lnTo>
                                    <a:pt x="480" y="811"/>
                                  </a:lnTo>
                                  <a:lnTo>
                                    <a:pt x="470" y="813"/>
                                  </a:lnTo>
                                  <a:lnTo>
                                    <a:pt x="460" y="814"/>
                                  </a:lnTo>
                                  <a:lnTo>
                                    <a:pt x="450" y="815"/>
                                  </a:lnTo>
                                  <a:lnTo>
                                    <a:pt x="440" y="816"/>
                                  </a:lnTo>
                                  <a:lnTo>
                                    <a:pt x="429" y="817"/>
                                  </a:lnTo>
                                  <a:lnTo>
                                    <a:pt x="419" y="817"/>
                                  </a:lnTo>
                                  <a:lnTo>
                                    <a:pt x="409" y="817"/>
                                  </a:lnTo>
                                  <a:lnTo>
                                    <a:pt x="409" y="775"/>
                                  </a:lnTo>
                                  <a:lnTo>
                                    <a:pt x="417" y="775"/>
                                  </a:lnTo>
                                  <a:lnTo>
                                    <a:pt x="426" y="775"/>
                                  </a:lnTo>
                                  <a:lnTo>
                                    <a:pt x="436" y="774"/>
                                  </a:lnTo>
                                  <a:lnTo>
                                    <a:pt x="445" y="773"/>
                                  </a:lnTo>
                                  <a:lnTo>
                                    <a:pt x="454" y="772"/>
                                  </a:lnTo>
                                  <a:lnTo>
                                    <a:pt x="463" y="771"/>
                                  </a:lnTo>
                                  <a:lnTo>
                                    <a:pt x="472" y="769"/>
                                  </a:lnTo>
                                  <a:lnTo>
                                    <a:pt x="482" y="767"/>
                                  </a:lnTo>
                                  <a:lnTo>
                                    <a:pt x="491" y="766"/>
                                  </a:lnTo>
                                  <a:lnTo>
                                    <a:pt x="499" y="764"/>
                                  </a:lnTo>
                                  <a:lnTo>
                                    <a:pt x="508" y="762"/>
                                  </a:lnTo>
                                  <a:lnTo>
                                    <a:pt x="517" y="758"/>
                                  </a:lnTo>
                                  <a:lnTo>
                                    <a:pt x="526" y="756"/>
                                  </a:lnTo>
                                  <a:lnTo>
                                    <a:pt x="534" y="753"/>
                                  </a:lnTo>
                                  <a:lnTo>
                                    <a:pt x="542" y="749"/>
                                  </a:lnTo>
                                  <a:lnTo>
                                    <a:pt x="550" y="746"/>
                                  </a:lnTo>
                                  <a:lnTo>
                                    <a:pt x="558" y="743"/>
                                  </a:lnTo>
                                  <a:lnTo>
                                    <a:pt x="567" y="739"/>
                                  </a:lnTo>
                                  <a:lnTo>
                                    <a:pt x="575" y="735"/>
                                  </a:lnTo>
                                  <a:lnTo>
                                    <a:pt x="583" y="730"/>
                                  </a:lnTo>
                                  <a:lnTo>
                                    <a:pt x="590" y="727"/>
                                  </a:lnTo>
                                  <a:lnTo>
                                    <a:pt x="597" y="723"/>
                                  </a:lnTo>
                                  <a:lnTo>
                                    <a:pt x="605" y="717"/>
                                  </a:lnTo>
                                  <a:lnTo>
                                    <a:pt x="613" y="712"/>
                                  </a:lnTo>
                                  <a:lnTo>
                                    <a:pt x="619" y="708"/>
                                  </a:lnTo>
                                  <a:lnTo>
                                    <a:pt x="627" y="702"/>
                                  </a:lnTo>
                                  <a:lnTo>
                                    <a:pt x="634" y="697"/>
                                  </a:lnTo>
                                  <a:lnTo>
                                    <a:pt x="641" y="691"/>
                                  </a:lnTo>
                                  <a:lnTo>
                                    <a:pt x="647" y="686"/>
                                  </a:lnTo>
                                  <a:lnTo>
                                    <a:pt x="654" y="680"/>
                                  </a:lnTo>
                                  <a:lnTo>
                                    <a:pt x="661" y="673"/>
                                  </a:lnTo>
                                  <a:lnTo>
                                    <a:pt x="666" y="668"/>
                                  </a:lnTo>
                                  <a:lnTo>
                                    <a:pt x="673" y="661"/>
                                  </a:lnTo>
                                  <a:lnTo>
                                    <a:pt x="679" y="656"/>
                                  </a:lnTo>
                                  <a:lnTo>
                                    <a:pt x="684" y="649"/>
                                  </a:lnTo>
                                  <a:lnTo>
                                    <a:pt x="690" y="642"/>
                                  </a:lnTo>
                                  <a:lnTo>
                                    <a:pt x="695" y="635"/>
                                  </a:lnTo>
                                  <a:lnTo>
                                    <a:pt x="701" y="628"/>
                                  </a:lnTo>
                                  <a:lnTo>
                                    <a:pt x="707" y="621"/>
                                  </a:lnTo>
                                  <a:lnTo>
                                    <a:pt x="711" y="613"/>
                                  </a:lnTo>
                                  <a:lnTo>
                                    <a:pt x="717" y="606"/>
                                  </a:lnTo>
                                  <a:lnTo>
                                    <a:pt x="721" y="599"/>
                                  </a:lnTo>
                                  <a:lnTo>
                                    <a:pt x="725" y="591"/>
                                  </a:lnTo>
                                  <a:lnTo>
                                    <a:pt x="730" y="583"/>
                                  </a:lnTo>
                                  <a:lnTo>
                                    <a:pt x="733" y="575"/>
                                  </a:lnTo>
                                  <a:lnTo>
                                    <a:pt x="738" y="567"/>
                                  </a:lnTo>
                                  <a:lnTo>
                                    <a:pt x="741" y="560"/>
                                  </a:lnTo>
                                  <a:lnTo>
                                    <a:pt x="744" y="552"/>
                                  </a:lnTo>
                                  <a:lnTo>
                                    <a:pt x="748" y="543"/>
                                  </a:lnTo>
                                  <a:lnTo>
                                    <a:pt x="751" y="535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57" y="518"/>
                                  </a:lnTo>
                                  <a:lnTo>
                                    <a:pt x="760" y="509"/>
                                  </a:lnTo>
                                  <a:lnTo>
                                    <a:pt x="762" y="500"/>
                                  </a:lnTo>
                                  <a:lnTo>
                                    <a:pt x="765" y="492"/>
                                  </a:lnTo>
                                  <a:lnTo>
                                    <a:pt x="767" y="483"/>
                                  </a:lnTo>
                                  <a:lnTo>
                                    <a:pt x="768" y="474"/>
                                  </a:lnTo>
                                  <a:lnTo>
                                    <a:pt x="769" y="465"/>
                                  </a:lnTo>
                                  <a:lnTo>
                                    <a:pt x="771" y="45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772" y="438"/>
                                  </a:lnTo>
                                  <a:lnTo>
                                    <a:pt x="773" y="428"/>
                                  </a:lnTo>
                                  <a:lnTo>
                                    <a:pt x="773" y="419"/>
                                  </a:lnTo>
                                  <a:lnTo>
                                    <a:pt x="773" y="409"/>
                                  </a:lnTo>
                                  <a:close/>
                                  <a:moveTo>
                                    <a:pt x="409" y="4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29" y="2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50" y="3"/>
                                  </a:lnTo>
                                  <a:lnTo>
                                    <a:pt x="460" y="4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500" y="12"/>
                                  </a:lnTo>
                                  <a:lnTo>
                                    <a:pt x="510" y="14"/>
                                  </a:lnTo>
                                  <a:lnTo>
                                    <a:pt x="520" y="16"/>
                                  </a:lnTo>
                                  <a:lnTo>
                                    <a:pt x="529" y="19"/>
                                  </a:lnTo>
                                  <a:lnTo>
                                    <a:pt x="539" y="23"/>
                                  </a:lnTo>
                                  <a:lnTo>
                                    <a:pt x="548" y="26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67" y="33"/>
                                  </a:lnTo>
                                  <a:lnTo>
                                    <a:pt x="576" y="37"/>
                                  </a:lnTo>
                                  <a:lnTo>
                                    <a:pt x="585" y="42"/>
                                  </a:lnTo>
                                  <a:lnTo>
                                    <a:pt x="594" y="45"/>
                                  </a:lnTo>
                                  <a:lnTo>
                                    <a:pt x="603" y="51"/>
                                  </a:lnTo>
                                  <a:lnTo>
                                    <a:pt x="612" y="55"/>
                                  </a:lnTo>
                                  <a:lnTo>
                                    <a:pt x="619" y="60"/>
                                  </a:lnTo>
                                  <a:lnTo>
                                    <a:pt x="628" y="65"/>
                                  </a:lnTo>
                                  <a:lnTo>
                                    <a:pt x="636" y="71"/>
                                  </a:lnTo>
                                  <a:lnTo>
                                    <a:pt x="644" y="76"/>
                                  </a:lnTo>
                                  <a:lnTo>
                                    <a:pt x="652" y="82"/>
                                  </a:lnTo>
                                  <a:lnTo>
                                    <a:pt x="660" y="88"/>
                                  </a:lnTo>
                                  <a:lnTo>
                                    <a:pt x="667" y="94"/>
                                  </a:lnTo>
                                  <a:lnTo>
                                    <a:pt x="675" y="101"/>
                                  </a:lnTo>
                                  <a:lnTo>
                                    <a:pt x="682" y="107"/>
                                  </a:lnTo>
                                  <a:lnTo>
                                    <a:pt x="690" y="113"/>
                                  </a:lnTo>
                                  <a:lnTo>
                                    <a:pt x="696" y="121"/>
                                  </a:lnTo>
                                  <a:lnTo>
                                    <a:pt x="703" y="128"/>
                                  </a:lnTo>
                                  <a:lnTo>
                                    <a:pt x="710" y="134"/>
                                  </a:lnTo>
                                  <a:lnTo>
                                    <a:pt x="717" y="142"/>
                                  </a:lnTo>
                                  <a:lnTo>
                                    <a:pt x="723" y="15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736" y="165"/>
                                  </a:lnTo>
                                  <a:lnTo>
                                    <a:pt x="741" y="172"/>
                                  </a:lnTo>
                                  <a:lnTo>
                                    <a:pt x="747" y="181"/>
                                  </a:lnTo>
                                  <a:lnTo>
                                    <a:pt x="752" y="189"/>
                                  </a:lnTo>
                                  <a:lnTo>
                                    <a:pt x="757" y="198"/>
                                  </a:lnTo>
                                  <a:lnTo>
                                    <a:pt x="762" y="206"/>
                                  </a:lnTo>
                                  <a:lnTo>
                                    <a:pt x="767" y="215"/>
                                  </a:lnTo>
                                  <a:lnTo>
                                    <a:pt x="771" y="224"/>
                                  </a:lnTo>
                                  <a:lnTo>
                                    <a:pt x="776" y="233"/>
                                  </a:lnTo>
                                  <a:lnTo>
                                    <a:pt x="780" y="242"/>
                                  </a:lnTo>
                                  <a:lnTo>
                                    <a:pt x="785" y="250"/>
                                  </a:lnTo>
                                  <a:lnTo>
                                    <a:pt x="788" y="259"/>
                                  </a:lnTo>
                                  <a:lnTo>
                                    <a:pt x="791" y="269"/>
                                  </a:lnTo>
                                  <a:lnTo>
                                    <a:pt x="795" y="278"/>
                                  </a:lnTo>
                                  <a:lnTo>
                                    <a:pt x="798" y="287"/>
                                  </a:lnTo>
                                  <a:lnTo>
                                    <a:pt x="800" y="297"/>
                                  </a:lnTo>
                                  <a:lnTo>
                                    <a:pt x="804" y="307"/>
                                  </a:lnTo>
                                  <a:lnTo>
                                    <a:pt x="806" y="317"/>
                                  </a:lnTo>
                                  <a:lnTo>
                                    <a:pt x="808" y="327"/>
                                  </a:lnTo>
                                  <a:lnTo>
                                    <a:pt x="810" y="338"/>
                                  </a:lnTo>
                                  <a:lnTo>
                                    <a:pt x="811" y="348"/>
                                  </a:lnTo>
                                  <a:lnTo>
                                    <a:pt x="813" y="358"/>
                                  </a:lnTo>
                                  <a:lnTo>
                                    <a:pt x="814" y="368"/>
                                  </a:lnTo>
                                  <a:lnTo>
                                    <a:pt x="815" y="378"/>
                                  </a:lnTo>
                                  <a:lnTo>
                                    <a:pt x="816" y="388"/>
                                  </a:lnTo>
                                  <a:lnTo>
                                    <a:pt x="816" y="399"/>
                                  </a:lnTo>
                                  <a:lnTo>
                                    <a:pt x="816" y="409"/>
                                  </a:lnTo>
                                  <a:lnTo>
                                    <a:pt x="773" y="409"/>
                                  </a:lnTo>
                                  <a:lnTo>
                                    <a:pt x="773" y="400"/>
                                  </a:lnTo>
                                  <a:lnTo>
                                    <a:pt x="773" y="390"/>
                                  </a:lnTo>
                                  <a:lnTo>
                                    <a:pt x="772" y="381"/>
                                  </a:lnTo>
                                  <a:lnTo>
                                    <a:pt x="772" y="372"/>
                                  </a:lnTo>
                                  <a:lnTo>
                                    <a:pt x="771" y="362"/>
                                  </a:lnTo>
                                  <a:lnTo>
                                    <a:pt x="769" y="353"/>
                                  </a:lnTo>
                                  <a:lnTo>
                                    <a:pt x="768" y="344"/>
                                  </a:lnTo>
                                  <a:lnTo>
                                    <a:pt x="767" y="335"/>
                                  </a:lnTo>
                                  <a:lnTo>
                                    <a:pt x="765" y="326"/>
                                  </a:lnTo>
                                  <a:lnTo>
                                    <a:pt x="762" y="317"/>
                                  </a:lnTo>
                                  <a:lnTo>
                                    <a:pt x="760" y="309"/>
                                  </a:lnTo>
                                  <a:lnTo>
                                    <a:pt x="757" y="301"/>
                                  </a:lnTo>
                                  <a:lnTo>
                                    <a:pt x="755" y="292"/>
                                  </a:lnTo>
                                  <a:lnTo>
                                    <a:pt x="751" y="284"/>
                                  </a:lnTo>
                                  <a:lnTo>
                                    <a:pt x="748" y="275"/>
                                  </a:lnTo>
                                  <a:lnTo>
                                    <a:pt x="744" y="267"/>
                                  </a:lnTo>
                                  <a:lnTo>
                                    <a:pt x="741" y="258"/>
                                  </a:lnTo>
                                  <a:lnTo>
                                    <a:pt x="738" y="250"/>
                                  </a:lnTo>
                                  <a:lnTo>
                                    <a:pt x="733" y="243"/>
                                  </a:lnTo>
                                  <a:lnTo>
                                    <a:pt x="730" y="235"/>
                                  </a:lnTo>
                                  <a:lnTo>
                                    <a:pt x="725" y="227"/>
                                  </a:lnTo>
                                  <a:lnTo>
                                    <a:pt x="721" y="219"/>
                                  </a:lnTo>
                                  <a:lnTo>
                                    <a:pt x="717" y="213"/>
                                  </a:lnTo>
                                  <a:lnTo>
                                    <a:pt x="711" y="205"/>
                                  </a:lnTo>
                                  <a:lnTo>
                                    <a:pt x="707" y="198"/>
                                  </a:lnTo>
                                  <a:lnTo>
                                    <a:pt x="701" y="190"/>
                                  </a:lnTo>
                                  <a:lnTo>
                                    <a:pt x="695" y="184"/>
                                  </a:lnTo>
                                  <a:lnTo>
                                    <a:pt x="690" y="177"/>
                                  </a:lnTo>
                                  <a:lnTo>
                                    <a:pt x="684" y="170"/>
                                  </a:lnTo>
                                  <a:lnTo>
                                    <a:pt x="679" y="163"/>
                                  </a:lnTo>
                                  <a:lnTo>
                                    <a:pt x="673" y="157"/>
                                  </a:lnTo>
                                  <a:lnTo>
                                    <a:pt x="666" y="151"/>
                                  </a:lnTo>
                                  <a:lnTo>
                                    <a:pt x="661" y="144"/>
                                  </a:lnTo>
                                  <a:lnTo>
                                    <a:pt x="654" y="139"/>
                                  </a:lnTo>
                                  <a:lnTo>
                                    <a:pt x="647" y="132"/>
                                  </a:lnTo>
                                  <a:lnTo>
                                    <a:pt x="641" y="127"/>
                                  </a:lnTo>
                                  <a:lnTo>
                                    <a:pt x="634" y="121"/>
                                  </a:lnTo>
                                  <a:lnTo>
                                    <a:pt x="627" y="117"/>
                                  </a:lnTo>
                                  <a:lnTo>
                                    <a:pt x="619" y="111"/>
                                  </a:lnTo>
                                  <a:lnTo>
                                    <a:pt x="613" y="107"/>
                                  </a:lnTo>
                                  <a:lnTo>
                                    <a:pt x="605" y="101"/>
                                  </a:lnTo>
                                  <a:lnTo>
                                    <a:pt x="597" y="96"/>
                                  </a:lnTo>
                                  <a:lnTo>
                                    <a:pt x="590" y="92"/>
                                  </a:lnTo>
                                  <a:lnTo>
                                    <a:pt x="583" y="88"/>
                                  </a:lnTo>
                                  <a:lnTo>
                                    <a:pt x="575" y="83"/>
                                  </a:lnTo>
                                  <a:lnTo>
                                    <a:pt x="567" y="80"/>
                                  </a:lnTo>
                                  <a:lnTo>
                                    <a:pt x="558" y="75"/>
                                  </a:lnTo>
                                  <a:lnTo>
                                    <a:pt x="550" y="72"/>
                                  </a:lnTo>
                                  <a:lnTo>
                                    <a:pt x="542" y="69"/>
                                  </a:lnTo>
                                  <a:lnTo>
                                    <a:pt x="534" y="65"/>
                                  </a:lnTo>
                                  <a:lnTo>
                                    <a:pt x="526" y="63"/>
                                  </a:lnTo>
                                  <a:lnTo>
                                    <a:pt x="517" y="60"/>
                                  </a:lnTo>
                                  <a:lnTo>
                                    <a:pt x="508" y="57"/>
                                  </a:lnTo>
                                  <a:lnTo>
                                    <a:pt x="499" y="55"/>
                                  </a:lnTo>
                                  <a:lnTo>
                                    <a:pt x="491" y="53"/>
                                  </a:lnTo>
                                  <a:lnTo>
                                    <a:pt x="482" y="51"/>
                                  </a:lnTo>
                                  <a:lnTo>
                                    <a:pt x="473" y="50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454" y="46"/>
                                  </a:lnTo>
                                  <a:lnTo>
                                    <a:pt x="445" y="45"/>
                                  </a:lnTo>
                                  <a:lnTo>
                                    <a:pt x="436" y="45"/>
                                  </a:lnTo>
                                  <a:lnTo>
                                    <a:pt x="426" y="44"/>
                                  </a:lnTo>
                                  <a:lnTo>
                                    <a:pt x="417" y="44"/>
                                  </a:lnTo>
                                  <a:lnTo>
                                    <a:pt x="409" y="44"/>
                                  </a:lnTo>
                                  <a:close/>
                                  <a:moveTo>
                                    <a:pt x="42" y="409"/>
                                  </a:moveTo>
                                  <a:lnTo>
                                    <a:pt x="0" y="409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" y="378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3" y="358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6" y="338"/>
                                  </a:lnTo>
                                  <a:lnTo>
                                    <a:pt x="8" y="327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12" y="307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21" y="278"/>
                                  </a:lnTo>
                                  <a:lnTo>
                                    <a:pt x="25" y="268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31" y="250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5" y="22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59" y="198"/>
                                  </a:lnTo>
                                  <a:lnTo>
                                    <a:pt x="64" y="189"/>
                                  </a:lnTo>
                                  <a:lnTo>
                                    <a:pt x="69" y="181"/>
                                  </a:lnTo>
                                  <a:lnTo>
                                    <a:pt x="75" y="172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34" y="10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180" y="71"/>
                                  </a:lnTo>
                                  <a:lnTo>
                                    <a:pt x="188" y="65"/>
                                  </a:lnTo>
                                  <a:lnTo>
                                    <a:pt x="196" y="60"/>
                                  </a:lnTo>
                                  <a:lnTo>
                                    <a:pt x="204" y="55"/>
                                  </a:lnTo>
                                  <a:lnTo>
                                    <a:pt x="213" y="51"/>
                                  </a:lnTo>
                                  <a:lnTo>
                                    <a:pt x="222" y="45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40" y="37"/>
                                  </a:lnTo>
                                  <a:lnTo>
                                    <a:pt x="249" y="33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16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316" y="12"/>
                                  </a:lnTo>
                                  <a:lnTo>
                                    <a:pt x="326" y="9"/>
                                  </a:lnTo>
                                  <a:lnTo>
                                    <a:pt x="336" y="7"/>
                                  </a:lnTo>
                                  <a:lnTo>
                                    <a:pt x="346" y="6"/>
                                  </a:lnTo>
                                  <a:lnTo>
                                    <a:pt x="356" y="4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76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97" y="2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409" y="44"/>
                                  </a:lnTo>
                                  <a:lnTo>
                                    <a:pt x="398" y="44"/>
                                  </a:lnTo>
                                  <a:lnTo>
                                    <a:pt x="390" y="44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371" y="45"/>
                                  </a:lnTo>
                                  <a:lnTo>
                                    <a:pt x="362" y="46"/>
                                  </a:lnTo>
                                  <a:lnTo>
                                    <a:pt x="353" y="47"/>
                                  </a:lnTo>
                                  <a:lnTo>
                                    <a:pt x="343" y="50"/>
                                  </a:lnTo>
                                  <a:lnTo>
                                    <a:pt x="334" y="51"/>
                                  </a:lnTo>
                                  <a:lnTo>
                                    <a:pt x="325" y="53"/>
                                  </a:lnTo>
                                  <a:lnTo>
                                    <a:pt x="317" y="55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299" y="60"/>
                                  </a:lnTo>
                                  <a:lnTo>
                                    <a:pt x="290" y="63"/>
                                  </a:lnTo>
                                  <a:lnTo>
                                    <a:pt x="282" y="65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258" y="75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41" y="83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25" y="92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11" y="101"/>
                                  </a:lnTo>
                                  <a:lnTo>
                                    <a:pt x="203" y="107"/>
                                  </a:lnTo>
                                  <a:lnTo>
                                    <a:pt x="196" y="111"/>
                                  </a:lnTo>
                                  <a:lnTo>
                                    <a:pt x="189" y="117"/>
                                  </a:lnTo>
                                  <a:lnTo>
                                    <a:pt x="182" y="121"/>
                                  </a:lnTo>
                                  <a:lnTo>
                                    <a:pt x="175" y="127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37" y="163"/>
                                  </a:lnTo>
                                  <a:lnTo>
                                    <a:pt x="132" y="170"/>
                                  </a:lnTo>
                                  <a:lnTo>
                                    <a:pt x="126" y="177"/>
                                  </a:lnTo>
                                  <a:lnTo>
                                    <a:pt x="121" y="184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09" y="198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99" y="213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0" y="227"/>
                                  </a:lnTo>
                                  <a:lnTo>
                                    <a:pt x="86" y="235"/>
                                  </a:lnTo>
                                  <a:lnTo>
                                    <a:pt x="83" y="243"/>
                                  </a:lnTo>
                                  <a:lnTo>
                                    <a:pt x="78" y="250"/>
                                  </a:lnTo>
                                  <a:lnTo>
                                    <a:pt x="75" y="258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65" y="284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58" y="301"/>
                                  </a:lnTo>
                                  <a:lnTo>
                                    <a:pt x="56" y="310"/>
                                  </a:lnTo>
                                  <a:lnTo>
                                    <a:pt x="54" y="317"/>
                                  </a:lnTo>
                                  <a:lnTo>
                                    <a:pt x="51" y="326"/>
                                  </a:lnTo>
                                  <a:lnTo>
                                    <a:pt x="49" y="335"/>
                                  </a:lnTo>
                                  <a:lnTo>
                                    <a:pt x="48" y="344"/>
                                  </a:lnTo>
                                  <a:lnTo>
                                    <a:pt x="47" y="353"/>
                                  </a:lnTo>
                                  <a:lnTo>
                                    <a:pt x="45" y="362"/>
                                  </a:lnTo>
                                  <a:lnTo>
                                    <a:pt x="44" y="372"/>
                                  </a:lnTo>
                                  <a:lnTo>
                                    <a:pt x="44" y="381"/>
                                  </a:lnTo>
                                  <a:lnTo>
                                    <a:pt x="42" y="390"/>
                                  </a:lnTo>
                                  <a:lnTo>
                                    <a:pt x="42" y="400"/>
                                  </a:lnTo>
                                  <a:lnTo>
                                    <a:pt x="42" y="409"/>
                                  </a:lnTo>
                                  <a:close/>
                                  <a:moveTo>
                                    <a:pt x="409" y="775"/>
                                  </a:moveTo>
                                  <a:lnTo>
                                    <a:pt x="409" y="817"/>
                                  </a:lnTo>
                                  <a:lnTo>
                                    <a:pt x="397" y="817"/>
                                  </a:lnTo>
                                  <a:lnTo>
                                    <a:pt x="387" y="817"/>
                                  </a:lnTo>
                                  <a:lnTo>
                                    <a:pt x="376" y="816"/>
                                  </a:lnTo>
                                  <a:lnTo>
                                    <a:pt x="366" y="815"/>
                                  </a:lnTo>
                                  <a:lnTo>
                                    <a:pt x="356" y="814"/>
                                  </a:lnTo>
                                  <a:lnTo>
                                    <a:pt x="346" y="813"/>
                                  </a:lnTo>
                                  <a:lnTo>
                                    <a:pt x="336" y="811"/>
                                  </a:lnTo>
                                  <a:lnTo>
                                    <a:pt x="326" y="810"/>
                                  </a:lnTo>
                                  <a:lnTo>
                                    <a:pt x="316" y="807"/>
                                  </a:lnTo>
                                  <a:lnTo>
                                    <a:pt x="306" y="805"/>
                                  </a:lnTo>
                                  <a:lnTo>
                                    <a:pt x="296" y="802"/>
                                  </a:lnTo>
                                  <a:lnTo>
                                    <a:pt x="287" y="800"/>
                                  </a:lnTo>
                                  <a:lnTo>
                                    <a:pt x="277" y="796"/>
                                  </a:lnTo>
                                  <a:lnTo>
                                    <a:pt x="268" y="793"/>
                                  </a:lnTo>
                                  <a:lnTo>
                                    <a:pt x="258" y="789"/>
                                  </a:lnTo>
                                  <a:lnTo>
                                    <a:pt x="249" y="785"/>
                                  </a:lnTo>
                                  <a:lnTo>
                                    <a:pt x="240" y="782"/>
                                  </a:lnTo>
                                  <a:lnTo>
                                    <a:pt x="231" y="777"/>
                                  </a:lnTo>
                                  <a:lnTo>
                                    <a:pt x="222" y="773"/>
                                  </a:lnTo>
                                  <a:lnTo>
                                    <a:pt x="213" y="768"/>
                                  </a:lnTo>
                                  <a:lnTo>
                                    <a:pt x="204" y="764"/>
                                  </a:lnTo>
                                  <a:lnTo>
                                    <a:pt x="196" y="758"/>
                                  </a:lnTo>
                                  <a:lnTo>
                                    <a:pt x="188" y="753"/>
                                  </a:lnTo>
                                  <a:lnTo>
                                    <a:pt x="180" y="748"/>
                                  </a:lnTo>
                                  <a:lnTo>
                                    <a:pt x="172" y="743"/>
                                  </a:lnTo>
                                  <a:lnTo>
                                    <a:pt x="164" y="736"/>
                                  </a:lnTo>
                                  <a:lnTo>
                                    <a:pt x="156" y="730"/>
                                  </a:lnTo>
                                  <a:lnTo>
                                    <a:pt x="148" y="725"/>
                                  </a:lnTo>
                                  <a:lnTo>
                                    <a:pt x="141" y="718"/>
                                  </a:lnTo>
                                  <a:lnTo>
                                    <a:pt x="134" y="711"/>
                                  </a:lnTo>
                                  <a:lnTo>
                                    <a:pt x="126" y="705"/>
                                  </a:lnTo>
                                  <a:lnTo>
                                    <a:pt x="119" y="698"/>
                                  </a:lnTo>
                                  <a:lnTo>
                                    <a:pt x="113" y="691"/>
                                  </a:lnTo>
                                  <a:lnTo>
                                    <a:pt x="106" y="683"/>
                                  </a:lnTo>
                                  <a:lnTo>
                                    <a:pt x="99" y="677"/>
                                  </a:lnTo>
                                  <a:lnTo>
                                    <a:pt x="93" y="669"/>
                                  </a:lnTo>
                                  <a:lnTo>
                                    <a:pt x="87" y="661"/>
                                  </a:lnTo>
                                  <a:lnTo>
                                    <a:pt x="80" y="653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69" y="638"/>
                                  </a:lnTo>
                                  <a:lnTo>
                                    <a:pt x="64" y="629"/>
                                  </a:lnTo>
                                  <a:lnTo>
                                    <a:pt x="59" y="621"/>
                                  </a:lnTo>
                                  <a:lnTo>
                                    <a:pt x="54" y="612"/>
                                  </a:lnTo>
                                  <a:lnTo>
                                    <a:pt x="49" y="604"/>
                                  </a:lnTo>
                                  <a:lnTo>
                                    <a:pt x="45" y="595"/>
                                  </a:lnTo>
                                  <a:lnTo>
                                    <a:pt x="40" y="586"/>
                                  </a:lnTo>
                                  <a:lnTo>
                                    <a:pt x="36" y="577"/>
                                  </a:lnTo>
                                  <a:lnTo>
                                    <a:pt x="31" y="569"/>
                                  </a:lnTo>
                                  <a:lnTo>
                                    <a:pt x="28" y="558"/>
                                  </a:lnTo>
                                  <a:lnTo>
                                    <a:pt x="25" y="550"/>
                                  </a:lnTo>
                                  <a:lnTo>
                                    <a:pt x="21" y="541"/>
                                  </a:lnTo>
                                  <a:lnTo>
                                    <a:pt x="18" y="531"/>
                                  </a:lnTo>
                                  <a:lnTo>
                                    <a:pt x="15" y="521"/>
                                  </a:lnTo>
                                  <a:lnTo>
                                    <a:pt x="12" y="512"/>
                                  </a:lnTo>
                                  <a:lnTo>
                                    <a:pt x="10" y="502"/>
                                  </a:lnTo>
                                  <a:lnTo>
                                    <a:pt x="8" y="492"/>
                                  </a:lnTo>
                                  <a:lnTo>
                                    <a:pt x="6" y="481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3" y="461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42" y="409"/>
                                  </a:lnTo>
                                  <a:lnTo>
                                    <a:pt x="42" y="419"/>
                                  </a:lnTo>
                                  <a:lnTo>
                                    <a:pt x="42" y="428"/>
                                  </a:lnTo>
                                  <a:lnTo>
                                    <a:pt x="44" y="438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45" y="456"/>
                                  </a:lnTo>
                                  <a:lnTo>
                                    <a:pt x="47" y="465"/>
                                  </a:lnTo>
                                  <a:lnTo>
                                    <a:pt x="48" y="474"/>
                                  </a:lnTo>
                                  <a:lnTo>
                                    <a:pt x="49" y="483"/>
                                  </a:lnTo>
                                  <a:lnTo>
                                    <a:pt x="51" y="492"/>
                                  </a:lnTo>
                                  <a:lnTo>
                                    <a:pt x="54" y="500"/>
                                  </a:lnTo>
                                  <a:lnTo>
                                    <a:pt x="56" y="509"/>
                                  </a:lnTo>
                                  <a:lnTo>
                                    <a:pt x="58" y="518"/>
                                  </a:lnTo>
                                  <a:lnTo>
                                    <a:pt x="61" y="526"/>
                                  </a:lnTo>
                                  <a:lnTo>
                                    <a:pt x="65" y="535"/>
                                  </a:lnTo>
                                  <a:lnTo>
                                    <a:pt x="68" y="543"/>
                                  </a:lnTo>
                                  <a:lnTo>
                                    <a:pt x="71" y="552"/>
                                  </a:lnTo>
                                  <a:lnTo>
                                    <a:pt x="75" y="560"/>
                                  </a:lnTo>
                                  <a:lnTo>
                                    <a:pt x="78" y="567"/>
                                  </a:lnTo>
                                  <a:lnTo>
                                    <a:pt x="83" y="575"/>
                                  </a:lnTo>
                                  <a:lnTo>
                                    <a:pt x="86" y="583"/>
                                  </a:lnTo>
                                  <a:lnTo>
                                    <a:pt x="90" y="591"/>
                                  </a:lnTo>
                                  <a:lnTo>
                                    <a:pt x="95" y="599"/>
                                  </a:lnTo>
                                  <a:lnTo>
                                    <a:pt x="99" y="606"/>
                                  </a:lnTo>
                                  <a:lnTo>
                                    <a:pt x="105" y="613"/>
                                  </a:lnTo>
                                  <a:lnTo>
                                    <a:pt x="109" y="621"/>
                                  </a:lnTo>
                                  <a:lnTo>
                                    <a:pt x="115" y="628"/>
                                  </a:lnTo>
                                  <a:lnTo>
                                    <a:pt x="121" y="635"/>
                                  </a:lnTo>
                                  <a:lnTo>
                                    <a:pt x="126" y="642"/>
                                  </a:lnTo>
                                  <a:lnTo>
                                    <a:pt x="132" y="649"/>
                                  </a:lnTo>
                                  <a:lnTo>
                                    <a:pt x="137" y="656"/>
                                  </a:lnTo>
                                  <a:lnTo>
                                    <a:pt x="143" y="661"/>
                                  </a:lnTo>
                                  <a:lnTo>
                                    <a:pt x="150" y="668"/>
                                  </a:lnTo>
                                  <a:lnTo>
                                    <a:pt x="155" y="673"/>
                                  </a:lnTo>
                                  <a:lnTo>
                                    <a:pt x="162" y="680"/>
                                  </a:lnTo>
                                  <a:lnTo>
                                    <a:pt x="169" y="686"/>
                                  </a:lnTo>
                                  <a:lnTo>
                                    <a:pt x="175" y="691"/>
                                  </a:lnTo>
                                  <a:lnTo>
                                    <a:pt x="182" y="697"/>
                                  </a:lnTo>
                                  <a:lnTo>
                                    <a:pt x="189" y="702"/>
                                  </a:lnTo>
                                  <a:lnTo>
                                    <a:pt x="196" y="708"/>
                                  </a:lnTo>
                                  <a:lnTo>
                                    <a:pt x="203" y="712"/>
                                  </a:lnTo>
                                  <a:lnTo>
                                    <a:pt x="211" y="717"/>
                                  </a:lnTo>
                                  <a:lnTo>
                                    <a:pt x="219" y="723"/>
                                  </a:lnTo>
                                  <a:lnTo>
                                    <a:pt x="225" y="727"/>
                                  </a:lnTo>
                                  <a:lnTo>
                                    <a:pt x="233" y="730"/>
                                  </a:lnTo>
                                  <a:lnTo>
                                    <a:pt x="241" y="735"/>
                                  </a:lnTo>
                                  <a:lnTo>
                                    <a:pt x="249" y="739"/>
                                  </a:lnTo>
                                  <a:lnTo>
                                    <a:pt x="258" y="743"/>
                                  </a:lnTo>
                                  <a:lnTo>
                                    <a:pt x="266" y="746"/>
                                  </a:lnTo>
                                  <a:lnTo>
                                    <a:pt x="273" y="749"/>
                                  </a:lnTo>
                                  <a:lnTo>
                                    <a:pt x="282" y="753"/>
                                  </a:lnTo>
                                  <a:lnTo>
                                    <a:pt x="290" y="756"/>
                                  </a:lnTo>
                                  <a:lnTo>
                                    <a:pt x="299" y="758"/>
                                  </a:lnTo>
                                  <a:lnTo>
                                    <a:pt x="308" y="762"/>
                                  </a:lnTo>
                                  <a:lnTo>
                                    <a:pt x="317" y="764"/>
                                  </a:lnTo>
                                  <a:lnTo>
                                    <a:pt x="325" y="766"/>
                                  </a:lnTo>
                                  <a:lnTo>
                                    <a:pt x="334" y="767"/>
                                  </a:lnTo>
                                  <a:lnTo>
                                    <a:pt x="343" y="769"/>
                                  </a:lnTo>
                                  <a:lnTo>
                                    <a:pt x="353" y="771"/>
                                  </a:lnTo>
                                  <a:lnTo>
                                    <a:pt x="362" y="772"/>
                                  </a:lnTo>
                                  <a:lnTo>
                                    <a:pt x="371" y="773"/>
                                  </a:lnTo>
                                  <a:lnTo>
                                    <a:pt x="380" y="774"/>
                                  </a:lnTo>
                                  <a:lnTo>
                                    <a:pt x="390" y="775"/>
                                  </a:lnTo>
                                  <a:lnTo>
                                    <a:pt x="398" y="775"/>
                                  </a:lnTo>
                                  <a:lnTo>
                                    <a:pt x="409" y="7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4510440"/>
                              <a:ext cx="1670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6">
                                  <a:moveTo>
                                    <a:pt x="483" y="263"/>
                                  </a:moveTo>
                                  <a:lnTo>
                                    <a:pt x="526" y="263"/>
                                  </a:lnTo>
                                  <a:lnTo>
                                    <a:pt x="526" y="270"/>
                                  </a:lnTo>
                                  <a:lnTo>
                                    <a:pt x="526" y="276"/>
                                  </a:lnTo>
                                  <a:lnTo>
                                    <a:pt x="526" y="283"/>
                                  </a:lnTo>
                                  <a:lnTo>
                                    <a:pt x="525" y="290"/>
                                  </a:lnTo>
                                  <a:lnTo>
                                    <a:pt x="524" y="296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522" y="310"/>
                                  </a:lnTo>
                                  <a:lnTo>
                                    <a:pt x="520" y="317"/>
                                  </a:lnTo>
                                  <a:lnTo>
                                    <a:pt x="519" y="322"/>
                                  </a:lnTo>
                                  <a:lnTo>
                                    <a:pt x="518" y="329"/>
                                  </a:lnTo>
                                  <a:lnTo>
                                    <a:pt x="516" y="335"/>
                                  </a:lnTo>
                                  <a:lnTo>
                                    <a:pt x="515" y="341"/>
                                  </a:lnTo>
                                  <a:lnTo>
                                    <a:pt x="512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08" y="360"/>
                                  </a:lnTo>
                                  <a:lnTo>
                                    <a:pt x="506" y="366"/>
                                  </a:lnTo>
                                  <a:lnTo>
                                    <a:pt x="502" y="371"/>
                                  </a:lnTo>
                                  <a:lnTo>
                                    <a:pt x="500" y="377"/>
                                  </a:lnTo>
                                  <a:lnTo>
                                    <a:pt x="497" y="383"/>
                                  </a:lnTo>
                                  <a:lnTo>
                                    <a:pt x="495" y="389"/>
                                  </a:lnTo>
                                  <a:lnTo>
                                    <a:pt x="491" y="395"/>
                                  </a:lnTo>
                                  <a:lnTo>
                                    <a:pt x="488" y="399"/>
                                  </a:lnTo>
                                  <a:lnTo>
                                    <a:pt x="485" y="405"/>
                                  </a:lnTo>
                                  <a:lnTo>
                                    <a:pt x="481" y="410"/>
                                  </a:lnTo>
                                  <a:lnTo>
                                    <a:pt x="478" y="416"/>
                                  </a:lnTo>
                                  <a:lnTo>
                                    <a:pt x="473" y="420"/>
                                  </a:lnTo>
                                  <a:lnTo>
                                    <a:pt x="470" y="426"/>
                                  </a:lnTo>
                                  <a:lnTo>
                                    <a:pt x="466" y="430"/>
                                  </a:lnTo>
                                  <a:lnTo>
                                    <a:pt x="462" y="436"/>
                                  </a:lnTo>
                                  <a:lnTo>
                                    <a:pt x="458" y="440"/>
                                  </a:lnTo>
                                  <a:lnTo>
                                    <a:pt x="453" y="445"/>
                                  </a:lnTo>
                                  <a:lnTo>
                                    <a:pt x="449" y="449"/>
                                  </a:lnTo>
                                  <a:lnTo>
                                    <a:pt x="444" y="454"/>
                                  </a:lnTo>
                                  <a:lnTo>
                                    <a:pt x="440" y="458"/>
                                  </a:lnTo>
                                  <a:lnTo>
                                    <a:pt x="435" y="463"/>
                                  </a:lnTo>
                                  <a:lnTo>
                                    <a:pt x="430" y="466"/>
                                  </a:lnTo>
                                  <a:lnTo>
                                    <a:pt x="425" y="471"/>
                                  </a:lnTo>
                                  <a:lnTo>
                                    <a:pt x="421" y="474"/>
                                  </a:lnTo>
                                  <a:lnTo>
                                    <a:pt x="415" y="478"/>
                                  </a:lnTo>
                                  <a:lnTo>
                                    <a:pt x="410" y="482"/>
                                  </a:lnTo>
                                  <a:lnTo>
                                    <a:pt x="405" y="485"/>
                                  </a:lnTo>
                                  <a:lnTo>
                                    <a:pt x="400" y="488"/>
                                  </a:lnTo>
                                  <a:lnTo>
                                    <a:pt x="394" y="492"/>
                                  </a:lnTo>
                                  <a:lnTo>
                                    <a:pt x="389" y="495"/>
                                  </a:lnTo>
                                  <a:lnTo>
                                    <a:pt x="383" y="497"/>
                                  </a:lnTo>
                                  <a:lnTo>
                                    <a:pt x="377" y="501"/>
                                  </a:lnTo>
                                  <a:lnTo>
                                    <a:pt x="371" y="503"/>
                                  </a:lnTo>
                                  <a:lnTo>
                                    <a:pt x="365" y="505"/>
                                  </a:lnTo>
                                  <a:lnTo>
                                    <a:pt x="360" y="508"/>
                                  </a:lnTo>
                                  <a:lnTo>
                                    <a:pt x="354" y="511"/>
                                  </a:lnTo>
                                  <a:lnTo>
                                    <a:pt x="347" y="513"/>
                                  </a:lnTo>
                                  <a:lnTo>
                                    <a:pt x="342" y="514"/>
                                  </a:lnTo>
                                  <a:lnTo>
                                    <a:pt x="335" y="516"/>
                                  </a:lnTo>
                                  <a:lnTo>
                                    <a:pt x="328" y="519"/>
                                  </a:lnTo>
                                  <a:lnTo>
                                    <a:pt x="323" y="520"/>
                                  </a:lnTo>
                                  <a:lnTo>
                                    <a:pt x="316" y="521"/>
                                  </a:lnTo>
                                  <a:lnTo>
                                    <a:pt x="309" y="522"/>
                                  </a:lnTo>
                                  <a:lnTo>
                                    <a:pt x="303" y="523"/>
                                  </a:lnTo>
                                  <a:lnTo>
                                    <a:pt x="296" y="524"/>
                                  </a:lnTo>
                                  <a:lnTo>
                                    <a:pt x="290" y="525"/>
                                  </a:lnTo>
                                  <a:lnTo>
                                    <a:pt x="284" y="525"/>
                                  </a:lnTo>
                                  <a:lnTo>
                                    <a:pt x="277" y="526"/>
                                  </a:lnTo>
                                  <a:lnTo>
                                    <a:pt x="270" y="526"/>
                                  </a:lnTo>
                                  <a:lnTo>
                                    <a:pt x="264" y="526"/>
                                  </a:lnTo>
                                  <a:lnTo>
                                    <a:pt x="264" y="484"/>
                                  </a:lnTo>
                                  <a:lnTo>
                                    <a:pt x="269" y="484"/>
                                  </a:lnTo>
                                  <a:lnTo>
                                    <a:pt x="275" y="484"/>
                                  </a:lnTo>
                                  <a:lnTo>
                                    <a:pt x="280" y="483"/>
                                  </a:lnTo>
                                  <a:lnTo>
                                    <a:pt x="286" y="483"/>
                                  </a:lnTo>
                                  <a:lnTo>
                                    <a:pt x="291" y="482"/>
                                  </a:lnTo>
                                  <a:lnTo>
                                    <a:pt x="297" y="482"/>
                                  </a:lnTo>
                                  <a:lnTo>
                                    <a:pt x="301" y="481"/>
                                  </a:lnTo>
                                  <a:lnTo>
                                    <a:pt x="307" y="479"/>
                                  </a:lnTo>
                                  <a:lnTo>
                                    <a:pt x="313" y="478"/>
                                  </a:lnTo>
                                  <a:lnTo>
                                    <a:pt x="318" y="477"/>
                                  </a:lnTo>
                                  <a:lnTo>
                                    <a:pt x="324" y="475"/>
                                  </a:lnTo>
                                  <a:lnTo>
                                    <a:pt x="328" y="474"/>
                                  </a:lnTo>
                                  <a:lnTo>
                                    <a:pt x="334" y="473"/>
                                  </a:lnTo>
                                  <a:lnTo>
                                    <a:pt x="338" y="471"/>
                                  </a:lnTo>
                                  <a:lnTo>
                                    <a:pt x="344" y="468"/>
                                  </a:lnTo>
                                  <a:lnTo>
                                    <a:pt x="348" y="466"/>
                                  </a:lnTo>
                                  <a:lnTo>
                                    <a:pt x="354" y="464"/>
                                  </a:lnTo>
                                  <a:lnTo>
                                    <a:pt x="358" y="462"/>
                                  </a:lnTo>
                                  <a:lnTo>
                                    <a:pt x="363" y="459"/>
                                  </a:lnTo>
                                  <a:lnTo>
                                    <a:pt x="368" y="457"/>
                                  </a:lnTo>
                                  <a:lnTo>
                                    <a:pt x="373" y="455"/>
                                  </a:lnTo>
                                  <a:lnTo>
                                    <a:pt x="377" y="452"/>
                                  </a:lnTo>
                                  <a:lnTo>
                                    <a:pt x="382" y="449"/>
                                  </a:lnTo>
                                  <a:lnTo>
                                    <a:pt x="386" y="446"/>
                                  </a:lnTo>
                                  <a:lnTo>
                                    <a:pt x="391" y="443"/>
                                  </a:lnTo>
                                  <a:lnTo>
                                    <a:pt x="395" y="440"/>
                                  </a:lnTo>
                                  <a:lnTo>
                                    <a:pt x="399" y="437"/>
                                  </a:lnTo>
                                  <a:lnTo>
                                    <a:pt x="403" y="434"/>
                                  </a:lnTo>
                                  <a:lnTo>
                                    <a:pt x="407" y="430"/>
                                  </a:lnTo>
                                  <a:lnTo>
                                    <a:pt x="411" y="427"/>
                                  </a:lnTo>
                                  <a:lnTo>
                                    <a:pt x="415" y="423"/>
                                  </a:lnTo>
                                  <a:lnTo>
                                    <a:pt x="419" y="419"/>
                                  </a:lnTo>
                                  <a:lnTo>
                                    <a:pt x="423" y="416"/>
                                  </a:lnTo>
                                  <a:lnTo>
                                    <a:pt x="426" y="411"/>
                                  </a:lnTo>
                                  <a:lnTo>
                                    <a:pt x="430" y="408"/>
                                  </a:lnTo>
                                  <a:lnTo>
                                    <a:pt x="433" y="404"/>
                                  </a:lnTo>
                                  <a:lnTo>
                                    <a:pt x="437" y="399"/>
                                  </a:lnTo>
                                  <a:lnTo>
                                    <a:pt x="440" y="396"/>
                                  </a:lnTo>
                                  <a:lnTo>
                                    <a:pt x="443" y="391"/>
                                  </a:lnTo>
                                  <a:lnTo>
                                    <a:pt x="445" y="387"/>
                                  </a:lnTo>
                                  <a:lnTo>
                                    <a:pt x="449" y="382"/>
                                  </a:lnTo>
                                  <a:lnTo>
                                    <a:pt x="452" y="378"/>
                                  </a:lnTo>
                                  <a:lnTo>
                                    <a:pt x="454" y="373"/>
                                  </a:lnTo>
                                  <a:lnTo>
                                    <a:pt x="457" y="368"/>
                                  </a:lnTo>
                                  <a:lnTo>
                                    <a:pt x="460" y="363"/>
                                  </a:lnTo>
                                  <a:lnTo>
                                    <a:pt x="462" y="359"/>
                                  </a:lnTo>
                                  <a:lnTo>
                                    <a:pt x="464" y="354"/>
                                  </a:lnTo>
                                  <a:lnTo>
                                    <a:pt x="467" y="349"/>
                                  </a:lnTo>
                                  <a:lnTo>
                                    <a:pt x="468" y="344"/>
                                  </a:lnTo>
                                  <a:lnTo>
                                    <a:pt x="470" y="339"/>
                                  </a:lnTo>
                                  <a:lnTo>
                                    <a:pt x="472" y="334"/>
                                  </a:lnTo>
                                  <a:lnTo>
                                    <a:pt x="473" y="329"/>
                                  </a:lnTo>
                                  <a:lnTo>
                                    <a:pt x="476" y="323"/>
                                  </a:lnTo>
                                  <a:lnTo>
                                    <a:pt x="477" y="319"/>
                                  </a:lnTo>
                                  <a:lnTo>
                                    <a:pt x="478" y="313"/>
                                  </a:lnTo>
                                  <a:lnTo>
                                    <a:pt x="479" y="308"/>
                                  </a:lnTo>
                                  <a:lnTo>
                                    <a:pt x="480" y="302"/>
                                  </a:lnTo>
                                  <a:lnTo>
                                    <a:pt x="481" y="296"/>
                                  </a:lnTo>
                                  <a:lnTo>
                                    <a:pt x="482" y="291"/>
                                  </a:lnTo>
                                  <a:lnTo>
                                    <a:pt x="482" y="285"/>
                                  </a:lnTo>
                                  <a:lnTo>
                                    <a:pt x="483" y="281"/>
                                  </a:lnTo>
                                  <a:lnTo>
                                    <a:pt x="483" y="274"/>
                                  </a:lnTo>
                                  <a:lnTo>
                                    <a:pt x="483" y="269"/>
                                  </a:lnTo>
                                  <a:lnTo>
                                    <a:pt x="483" y="263"/>
                                  </a:lnTo>
                                  <a:close/>
                                  <a:moveTo>
                                    <a:pt x="264" y="43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77" y="1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96" y="2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16" y="5"/>
                                  </a:lnTo>
                                  <a:lnTo>
                                    <a:pt x="323" y="6"/>
                                  </a:lnTo>
                                  <a:lnTo>
                                    <a:pt x="328" y="8"/>
                                  </a:lnTo>
                                  <a:lnTo>
                                    <a:pt x="335" y="10"/>
                                  </a:lnTo>
                                  <a:lnTo>
                                    <a:pt x="342" y="12"/>
                                  </a:lnTo>
                                  <a:lnTo>
                                    <a:pt x="347" y="14"/>
                                  </a:lnTo>
                                  <a:lnTo>
                                    <a:pt x="354" y="16"/>
                                  </a:lnTo>
                                  <a:lnTo>
                                    <a:pt x="360" y="19"/>
                                  </a:lnTo>
                                  <a:lnTo>
                                    <a:pt x="365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7" y="26"/>
                                  </a:lnTo>
                                  <a:lnTo>
                                    <a:pt x="383" y="29"/>
                                  </a:lnTo>
                                  <a:lnTo>
                                    <a:pt x="389" y="32"/>
                                  </a:lnTo>
                                  <a:lnTo>
                                    <a:pt x="394" y="35"/>
                                  </a:lnTo>
                                  <a:lnTo>
                                    <a:pt x="400" y="39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0" y="45"/>
                                  </a:lnTo>
                                  <a:lnTo>
                                    <a:pt x="415" y="49"/>
                                  </a:lnTo>
                                  <a:lnTo>
                                    <a:pt x="421" y="52"/>
                                  </a:lnTo>
                                  <a:lnTo>
                                    <a:pt x="425" y="56"/>
                                  </a:lnTo>
                                  <a:lnTo>
                                    <a:pt x="430" y="60"/>
                                  </a:lnTo>
                                  <a:lnTo>
                                    <a:pt x="435" y="64"/>
                                  </a:lnTo>
                                  <a:lnTo>
                                    <a:pt x="440" y="69"/>
                                  </a:lnTo>
                                  <a:lnTo>
                                    <a:pt x="444" y="73"/>
                                  </a:lnTo>
                                  <a:lnTo>
                                    <a:pt x="449" y="77"/>
                                  </a:lnTo>
                                  <a:lnTo>
                                    <a:pt x="453" y="82"/>
                                  </a:lnTo>
                                  <a:lnTo>
                                    <a:pt x="458" y="87"/>
                                  </a:lnTo>
                                  <a:lnTo>
                                    <a:pt x="462" y="91"/>
                                  </a:lnTo>
                                  <a:lnTo>
                                    <a:pt x="466" y="96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73" y="106"/>
                                  </a:lnTo>
                                  <a:lnTo>
                                    <a:pt x="478" y="111"/>
                                  </a:lnTo>
                                  <a:lnTo>
                                    <a:pt x="481" y="116"/>
                                  </a:lnTo>
                                  <a:lnTo>
                                    <a:pt x="485" y="121"/>
                                  </a:lnTo>
                                  <a:lnTo>
                                    <a:pt x="488" y="127"/>
                                  </a:lnTo>
                                  <a:lnTo>
                                    <a:pt x="491" y="132"/>
                                  </a:lnTo>
                                  <a:lnTo>
                                    <a:pt x="495" y="138"/>
                                  </a:lnTo>
                                  <a:lnTo>
                                    <a:pt x="497" y="144"/>
                                  </a:lnTo>
                                  <a:lnTo>
                                    <a:pt x="500" y="149"/>
                                  </a:lnTo>
                                  <a:lnTo>
                                    <a:pt x="502" y="155"/>
                                  </a:lnTo>
                                  <a:lnTo>
                                    <a:pt x="506" y="161"/>
                                  </a:lnTo>
                                  <a:lnTo>
                                    <a:pt x="508" y="167"/>
                                  </a:lnTo>
                                  <a:lnTo>
                                    <a:pt x="510" y="173"/>
                                  </a:lnTo>
                                  <a:lnTo>
                                    <a:pt x="512" y="179"/>
                                  </a:lnTo>
                                  <a:lnTo>
                                    <a:pt x="515" y="185"/>
                                  </a:lnTo>
                                  <a:lnTo>
                                    <a:pt x="516" y="192"/>
                                  </a:lnTo>
                                  <a:lnTo>
                                    <a:pt x="518" y="197"/>
                                  </a:lnTo>
                                  <a:lnTo>
                                    <a:pt x="519" y="204"/>
                                  </a:lnTo>
                                  <a:lnTo>
                                    <a:pt x="520" y="210"/>
                                  </a:lnTo>
                                  <a:lnTo>
                                    <a:pt x="522" y="217"/>
                                  </a:lnTo>
                                  <a:lnTo>
                                    <a:pt x="524" y="223"/>
                                  </a:lnTo>
                                  <a:lnTo>
                                    <a:pt x="524" y="229"/>
                                  </a:lnTo>
                                  <a:lnTo>
                                    <a:pt x="525" y="236"/>
                                  </a:lnTo>
                                  <a:lnTo>
                                    <a:pt x="526" y="243"/>
                                  </a:lnTo>
                                  <a:lnTo>
                                    <a:pt x="526" y="250"/>
                                  </a:lnTo>
                                  <a:lnTo>
                                    <a:pt x="526" y="256"/>
                                  </a:lnTo>
                                  <a:lnTo>
                                    <a:pt x="526" y="263"/>
                                  </a:lnTo>
                                  <a:lnTo>
                                    <a:pt x="483" y="263"/>
                                  </a:lnTo>
                                  <a:lnTo>
                                    <a:pt x="483" y="257"/>
                                  </a:lnTo>
                                  <a:lnTo>
                                    <a:pt x="483" y="252"/>
                                  </a:lnTo>
                                  <a:lnTo>
                                    <a:pt x="483" y="246"/>
                                  </a:lnTo>
                                  <a:lnTo>
                                    <a:pt x="482" y="241"/>
                                  </a:lnTo>
                                  <a:lnTo>
                                    <a:pt x="482" y="235"/>
                                  </a:lnTo>
                                  <a:lnTo>
                                    <a:pt x="481" y="229"/>
                                  </a:lnTo>
                                  <a:lnTo>
                                    <a:pt x="480" y="224"/>
                                  </a:lnTo>
                                  <a:lnTo>
                                    <a:pt x="479" y="218"/>
                                  </a:lnTo>
                                  <a:lnTo>
                                    <a:pt x="478" y="214"/>
                                  </a:lnTo>
                                  <a:lnTo>
                                    <a:pt x="477" y="208"/>
                                  </a:lnTo>
                                  <a:lnTo>
                                    <a:pt x="476" y="203"/>
                                  </a:lnTo>
                                  <a:lnTo>
                                    <a:pt x="473" y="197"/>
                                  </a:lnTo>
                                  <a:lnTo>
                                    <a:pt x="472" y="193"/>
                                  </a:lnTo>
                                  <a:lnTo>
                                    <a:pt x="470" y="187"/>
                                  </a:lnTo>
                                  <a:lnTo>
                                    <a:pt x="468" y="183"/>
                                  </a:lnTo>
                                  <a:lnTo>
                                    <a:pt x="467" y="177"/>
                                  </a:lnTo>
                                  <a:lnTo>
                                    <a:pt x="464" y="173"/>
                                  </a:lnTo>
                                  <a:lnTo>
                                    <a:pt x="462" y="168"/>
                                  </a:lnTo>
                                  <a:lnTo>
                                    <a:pt x="460" y="163"/>
                                  </a:lnTo>
                                  <a:lnTo>
                                    <a:pt x="457" y="158"/>
                                  </a:lnTo>
                                  <a:lnTo>
                                    <a:pt x="454" y="154"/>
                                  </a:lnTo>
                                  <a:lnTo>
                                    <a:pt x="452" y="149"/>
                                  </a:lnTo>
                                  <a:lnTo>
                                    <a:pt x="449" y="145"/>
                                  </a:lnTo>
                                  <a:lnTo>
                                    <a:pt x="445" y="140"/>
                                  </a:lnTo>
                                  <a:lnTo>
                                    <a:pt x="443" y="136"/>
                                  </a:lnTo>
                                  <a:lnTo>
                                    <a:pt x="440" y="131"/>
                                  </a:lnTo>
                                  <a:lnTo>
                                    <a:pt x="437" y="127"/>
                                  </a:lnTo>
                                  <a:lnTo>
                                    <a:pt x="433" y="122"/>
                                  </a:lnTo>
                                  <a:lnTo>
                                    <a:pt x="430" y="119"/>
                                  </a:lnTo>
                                  <a:lnTo>
                                    <a:pt x="426" y="115"/>
                                  </a:lnTo>
                                  <a:lnTo>
                                    <a:pt x="423" y="111"/>
                                  </a:lnTo>
                                  <a:lnTo>
                                    <a:pt x="419" y="107"/>
                                  </a:lnTo>
                                  <a:lnTo>
                                    <a:pt x="415" y="103"/>
                                  </a:lnTo>
                                  <a:lnTo>
                                    <a:pt x="411" y="100"/>
                                  </a:lnTo>
                                  <a:lnTo>
                                    <a:pt x="407" y="97"/>
                                  </a:lnTo>
                                  <a:lnTo>
                                    <a:pt x="403" y="93"/>
                                  </a:lnTo>
                                  <a:lnTo>
                                    <a:pt x="400" y="90"/>
                                  </a:lnTo>
                                  <a:lnTo>
                                    <a:pt x="395" y="87"/>
                                  </a:lnTo>
                                  <a:lnTo>
                                    <a:pt x="391" y="83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77" y="74"/>
                                  </a:lnTo>
                                  <a:lnTo>
                                    <a:pt x="373" y="72"/>
                                  </a:lnTo>
                                  <a:lnTo>
                                    <a:pt x="368" y="69"/>
                                  </a:lnTo>
                                  <a:lnTo>
                                    <a:pt x="363" y="67"/>
                                  </a:lnTo>
                                  <a:lnTo>
                                    <a:pt x="358" y="64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38" y="56"/>
                                  </a:lnTo>
                                  <a:lnTo>
                                    <a:pt x="334" y="54"/>
                                  </a:lnTo>
                                  <a:lnTo>
                                    <a:pt x="328" y="52"/>
                                  </a:lnTo>
                                  <a:lnTo>
                                    <a:pt x="324" y="51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313" y="49"/>
                                  </a:lnTo>
                                  <a:lnTo>
                                    <a:pt x="307" y="48"/>
                                  </a:lnTo>
                                  <a:lnTo>
                                    <a:pt x="303" y="46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91" y="44"/>
                                  </a:lnTo>
                                  <a:lnTo>
                                    <a:pt x="286" y="44"/>
                                  </a:lnTo>
                                  <a:lnTo>
                                    <a:pt x="280" y="43"/>
                                  </a:lnTo>
                                  <a:lnTo>
                                    <a:pt x="275" y="43"/>
                                  </a:lnTo>
                                  <a:lnTo>
                                    <a:pt x="269" y="43"/>
                                  </a:lnTo>
                                  <a:lnTo>
                                    <a:pt x="264" y="43"/>
                                  </a:lnTo>
                                  <a:close/>
                                  <a:moveTo>
                                    <a:pt x="43" y="263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1" y="236"/>
                                  </a:lnTo>
                                  <a:lnTo>
                                    <a:pt x="2" y="229"/>
                                  </a:lnTo>
                                  <a:lnTo>
                                    <a:pt x="2" y="223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10" y="19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6" y="149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66" y="19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79" y="14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3" y="6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217" y="4"/>
                                  </a:lnTo>
                                  <a:lnTo>
                                    <a:pt x="223" y="3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36" y="2"/>
                                  </a:lnTo>
                                  <a:lnTo>
                                    <a:pt x="242" y="1"/>
                                  </a:lnTo>
                                  <a:lnTo>
                                    <a:pt x="249" y="1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64" y="43"/>
                                  </a:lnTo>
                                  <a:lnTo>
                                    <a:pt x="257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6" y="43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3" y="46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208" y="50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192" y="5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2" y="58"/>
                                  </a:lnTo>
                                  <a:lnTo>
                                    <a:pt x="178" y="60"/>
                                  </a:lnTo>
                                  <a:lnTo>
                                    <a:pt x="172" y="62"/>
                                  </a:lnTo>
                                  <a:lnTo>
                                    <a:pt x="168" y="64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49" y="74"/>
                                  </a:lnTo>
                                  <a:lnTo>
                                    <a:pt x="144" y="78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18" y="97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72" y="154"/>
                                  </a:lnTo>
                                  <a:lnTo>
                                    <a:pt x="69" y="158"/>
                                  </a:lnTo>
                                  <a:lnTo>
                                    <a:pt x="66" y="163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56" y="187"/>
                                  </a:lnTo>
                                  <a:lnTo>
                                    <a:pt x="54" y="193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49" y="208"/>
                                  </a:lnTo>
                                  <a:lnTo>
                                    <a:pt x="48" y="214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44" y="235"/>
                                  </a:lnTo>
                                  <a:lnTo>
                                    <a:pt x="44" y="241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43" y="252"/>
                                  </a:lnTo>
                                  <a:lnTo>
                                    <a:pt x="43" y="257"/>
                                  </a:lnTo>
                                  <a:lnTo>
                                    <a:pt x="43" y="263"/>
                                  </a:lnTo>
                                  <a:close/>
                                  <a:moveTo>
                                    <a:pt x="264" y="484"/>
                                  </a:moveTo>
                                  <a:lnTo>
                                    <a:pt x="264" y="526"/>
                                  </a:lnTo>
                                  <a:lnTo>
                                    <a:pt x="256" y="526"/>
                                  </a:lnTo>
                                  <a:lnTo>
                                    <a:pt x="249" y="526"/>
                                  </a:lnTo>
                                  <a:lnTo>
                                    <a:pt x="242" y="525"/>
                                  </a:lnTo>
                                  <a:lnTo>
                                    <a:pt x="236" y="525"/>
                                  </a:lnTo>
                                  <a:lnTo>
                                    <a:pt x="229" y="524"/>
                                  </a:lnTo>
                                  <a:lnTo>
                                    <a:pt x="223" y="523"/>
                                  </a:lnTo>
                                  <a:lnTo>
                                    <a:pt x="217" y="522"/>
                                  </a:lnTo>
                                  <a:lnTo>
                                    <a:pt x="210" y="521"/>
                                  </a:lnTo>
                                  <a:lnTo>
                                    <a:pt x="203" y="520"/>
                                  </a:lnTo>
                                  <a:lnTo>
                                    <a:pt x="198" y="519"/>
                                  </a:lnTo>
                                  <a:lnTo>
                                    <a:pt x="191" y="516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179" y="513"/>
                                  </a:lnTo>
                                  <a:lnTo>
                                    <a:pt x="172" y="511"/>
                                  </a:lnTo>
                                  <a:lnTo>
                                    <a:pt x="166" y="508"/>
                                  </a:lnTo>
                                  <a:lnTo>
                                    <a:pt x="161" y="505"/>
                                  </a:lnTo>
                                  <a:lnTo>
                                    <a:pt x="154" y="503"/>
                                  </a:lnTo>
                                  <a:lnTo>
                                    <a:pt x="149" y="501"/>
                                  </a:lnTo>
                                  <a:lnTo>
                                    <a:pt x="143" y="497"/>
                                  </a:lnTo>
                                  <a:lnTo>
                                    <a:pt x="137" y="495"/>
                                  </a:lnTo>
                                  <a:lnTo>
                                    <a:pt x="132" y="492"/>
                                  </a:lnTo>
                                  <a:lnTo>
                                    <a:pt x="126" y="488"/>
                                  </a:lnTo>
                                  <a:lnTo>
                                    <a:pt x="121" y="485"/>
                                  </a:lnTo>
                                  <a:lnTo>
                                    <a:pt x="116" y="482"/>
                                  </a:lnTo>
                                  <a:lnTo>
                                    <a:pt x="111" y="478"/>
                                  </a:lnTo>
                                  <a:lnTo>
                                    <a:pt x="105" y="474"/>
                                  </a:lnTo>
                                  <a:lnTo>
                                    <a:pt x="101" y="471"/>
                                  </a:lnTo>
                                  <a:lnTo>
                                    <a:pt x="95" y="466"/>
                                  </a:lnTo>
                                  <a:lnTo>
                                    <a:pt x="91" y="463"/>
                                  </a:lnTo>
                                  <a:lnTo>
                                    <a:pt x="86" y="458"/>
                                  </a:lnTo>
                                  <a:lnTo>
                                    <a:pt x="82" y="454"/>
                                  </a:lnTo>
                                  <a:lnTo>
                                    <a:pt x="77" y="449"/>
                                  </a:lnTo>
                                  <a:lnTo>
                                    <a:pt x="73" y="445"/>
                                  </a:lnTo>
                                  <a:lnTo>
                                    <a:pt x="68" y="440"/>
                                  </a:lnTo>
                                  <a:lnTo>
                                    <a:pt x="64" y="436"/>
                                  </a:lnTo>
                                  <a:lnTo>
                                    <a:pt x="60" y="430"/>
                                  </a:lnTo>
                                  <a:lnTo>
                                    <a:pt x="56" y="426"/>
                                  </a:lnTo>
                                  <a:lnTo>
                                    <a:pt x="53" y="420"/>
                                  </a:lnTo>
                                  <a:lnTo>
                                    <a:pt x="48" y="416"/>
                                  </a:lnTo>
                                  <a:lnTo>
                                    <a:pt x="45" y="410"/>
                                  </a:lnTo>
                                  <a:lnTo>
                                    <a:pt x="41" y="405"/>
                                  </a:lnTo>
                                  <a:lnTo>
                                    <a:pt x="38" y="399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31" y="389"/>
                                  </a:lnTo>
                                  <a:lnTo>
                                    <a:pt x="29" y="383"/>
                                  </a:lnTo>
                                  <a:lnTo>
                                    <a:pt x="26" y="377"/>
                                  </a:lnTo>
                                  <a:lnTo>
                                    <a:pt x="24" y="371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18" y="360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1" y="341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7" y="322"/>
                                  </a:lnTo>
                                  <a:lnTo>
                                    <a:pt x="6" y="317"/>
                                  </a:lnTo>
                                  <a:lnTo>
                                    <a:pt x="3" y="310"/>
                                  </a:lnTo>
                                  <a:lnTo>
                                    <a:pt x="2" y="303"/>
                                  </a:lnTo>
                                  <a:lnTo>
                                    <a:pt x="2" y="296"/>
                                  </a:lnTo>
                                  <a:lnTo>
                                    <a:pt x="1" y="29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43" y="275"/>
                                  </a:lnTo>
                                  <a:lnTo>
                                    <a:pt x="43" y="281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46" y="302"/>
                                  </a:lnTo>
                                  <a:lnTo>
                                    <a:pt x="47" y="308"/>
                                  </a:lnTo>
                                  <a:lnTo>
                                    <a:pt x="48" y="313"/>
                                  </a:lnTo>
                                  <a:lnTo>
                                    <a:pt x="49" y="319"/>
                                  </a:lnTo>
                                  <a:lnTo>
                                    <a:pt x="50" y="323"/>
                                  </a:lnTo>
                                  <a:lnTo>
                                    <a:pt x="53" y="329"/>
                                  </a:lnTo>
                                  <a:lnTo>
                                    <a:pt x="54" y="334"/>
                                  </a:lnTo>
                                  <a:lnTo>
                                    <a:pt x="56" y="339"/>
                                  </a:lnTo>
                                  <a:lnTo>
                                    <a:pt x="58" y="344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62" y="354"/>
                                  </a:lnTo>
                                  <a:lnTo>
                                    <a:pt x="64" y="359"/>
                                  </a:lnTo>
                                  <a:lnTo>
                                    <a:pt x="66" y="363"/>
                                  </a:lnTo>
                                  <a:lnTo>
                                    <a:pt x="69" y="368"/>
                                  </a:lnTo>
                                  <a:lnTo>
                                    <a:pt x="72" y="373"/>
                                  </a:lnTo>
                                  <a:lnTo>
                                    <a:pt x="74" y="378"/>
                                  </a:lnTo>
                                  <a:lnTo>
                                    <a:pt x="77" y="382"/>
                                  </a:lnTo>
                                  <a:lnTo>
                                    <a:pt x="80" y="387"/>
                                  </a:lnTo>
                                  <a:lnTo>
                                    <a:pt x="83" y="391"/>
                                  </a:lnTo>
                                  <a:lnTo>
                                    <a:pt x="86" y="396"/>
                                  </a:lnTo>
                                  <a:lnTo>
                                    <a:pt x="89" y="399"/>
                                  </a:lnTo>
                                  <a:lnTo>
                                    <a:pt x="93" y="404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9" y="411"/>
                                  </a:lnTo>
                                  <a:lnTo>
                                    <a:pt x="103" y="416"/>
                                  </a:lnTo>
                                  <a:lnTo>
                                    <a:pt x="107" y="419"/>
                                  </a:lnTo>
                                  <a:lnTo>
                                    <a:pt x="111" y="423"/>
                                  </a:lnTo>
                                  <a:lnTo>
                                    <a:pt x="115" y="427"/>
                                  </a:lnTo>
                                  <a:lnTo>
                                    <a:pt x="118" y="430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6" y="437"/>
                                  </a:lnTo>
                                  <a:lnTo>
                                    <a:pt x="131" y="440"/>
                                  </a:lnTo>
                                  <a:lnTo>
                                    <a:pt x="135" y="443"/>
                                  </a:lnTo>
                                  <a:lnTo>
                                    <a:pt x="140" y="446"/>
                                  </a:lnTo>
                                  <a:lnTo>
                                    <a:pt x="144" y="449"/>
                                  </a:lnTo>
                                  <a:lnTo>
                                    <a:pt x="149" y="452"/>
                                  </a:lnTo>
                                  <a:lnTo>
                                    <a:pt x="153" y="455"/>
                                  </a:lnTo>
                                  <a:lnTo>
                                    <a:pt x="157" y="457"/>
                                  </a:lnTo>
                                  <a:lnTo>
                                    <a:pt x="162" y="459"/>
                                  </a:lnTo>
                                  <a:lnTo>
                                    <a:pt x="168" y="462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78" y="466"/>
                                  </a:lnTo>
                                  <a:lnTo>
                                    <a:pt x="182" y="468"/>
                                  </a:lnTo>
                                  <a:lnTo>
                                    <a:pt x="188" y="471"/>
                                  </a:lnTo>
                                  <a:lnTo>
                                    <a:pt x="192" y="473"/>
                                  </a:lnTo>
                                  <a:lnTo>
                                    <a:pt x="198" y="474"/>
                                  </a:lnTo>
                                  <a:lnTo>
                                    <a:pt x="202" y="475"/>
                                  </a:lnTo>
                                  <a:lnTo>
                                    <a:pt x="208" y="477"/>
                                  </a:lnTo>
                                  <a:lnTo>
                                    <a:pt x="213" y="478"/>
                                  </a:lnTo>
                                  <a:lnTo>
                                    <a:pt x="219" y="479"/>
                                  </a:lnTo>
                                  <a:lnTo>
                                    <a:pt x="223" y="481"/>
                                  </a:lnTo>
                                  <a:lnTo>
                                    <a:pt x="229" y="482"/>
                                  </a:lnTo>
                                  <a:lnTo>
                                    <a:pt x="235" y="482"/>
                                  </a:lnTo>
                                  <a:lnTo>
                                    <a:pt x="240" y="483"/>
                                  </a:lnTo>
                                  <a:lnTo>
                                    <a:pt x="246" y="483"/>
                                  </a:lnTo>
                                  <a:lnTo>
                                    <a:pt x="251" y="484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6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4554720"/>
                              <a:ext cx="79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9">
                                  <a:moveTo>
                                    <a:pt x="218" y="249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8" y="219"/>
                                  </a:lnTo>
                                  <a:lnTo>
                                    <a:pt x="218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4554720"/>
                              <a:ext cx="79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9">
                                  <a:moveTo>
                                    <a:pt x="248" y="30"/>
                                  </a:moveTo>
                                  <a:lnTo>
                                    <a:pt x="30" y="24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4258440"/>
                              <a:ext cx="24256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756">
                                  <a:moveTo>
                                    <a:pt x="7642" y="268"/>
                                  </a:moveTo>
                                  <a:lnTo>
                                    <a:pt x="7625" y="260"/>
                                  </a:lnTo>
                                  <a:lnTo>
                                    <a:pt x="7577" y="236"/>
                                  </a:lnTo>
                                  <a:lnTo>
                                    <a:pt x="7507" y="201"/>
                                  </a:lnTo>
                                  <a:lnTo>
                                    <a:pt x="7422" y="161"/>
                                  </a:lnTo>
                                  <a:lnTo>
                                    <a:pt x="7375" y="140"/>
                                  </a:lnTo>
                                  <a:lnTo>
                                    <a:pt x="7329" y="120"/>
                                  </a:lnTo>
                                  <a:lnTo>
                                    <a:pt x="7283" y="101"/>
                                  </a:lnTo>
                                  <a:lnTo>
                                    <a:pt x="7237" y="84"/>
                                  </a:lnTo>
                                  <a:lnTo>
                                    <a:pt x="7194" y="68"/>
                                  </a:lnTo>
                                  <a:lnTo>
                                    <a:pt x="7154" y="57"/>
                                  </a:lnTo>
                                  <a:lnTo>
                                    <a:pt x="7135" y="51"/>
                                  </a:lnTo>
                                  <a:lnTo>
                                    <a:pt x="7119" y="48"/>
                                  </a:lnTo>
                                  <a:lnTo>
                                    <a:pt x="7103" y="46"/>
                                  </a:lnTo>
                                  <a:lnTo>
                                    <a:pt x="7087" y="44"/>
                                  </a:lnTo>
                                  <a:lnTo>
                                    <a:pt x="7039" y="41"/>
                                  </a:lnTo>
                                  <a:lnTo>
                                    <a:pt x="6987" y="38"/>
                                  </a:lnTo>
                                  <a:lnTo>
                                    <a:pt x="6931" y="35"/>
                                  </a:lnTo>
                                  <a:lnTo>
                                    <a:pt x="6871" y="31"/>
                                  </a:lnTo>
                                  <a:lnTo>
                                    <a:pt x="6806" y="28"/>
                                  </a:lnTo>
                                  <a:lnTo>
                                    <a:pt x="6739" y="25"/>
                                  </a:lnTo>
                                  <a:lnTo>
                                    <a:pt x="6668" y="21"/>
                                  </a:lnTo>
                                  <a:lnTo>
                                    <a:pt x="6594" y="18"/>
                                  </a:lnTo>
                                  <a:lnTo>
                                    <a:pt x="6516" y="16"/>
                                  </a:lnTo>
                                  <a:lnTo>
                                    <a:pt x="6435" y="12"/>
                                  </a:lnTo>
                                  <a:lnTo>
                                    <a:pt x="6353" y="10"/>
                                  </a:lnTo>
                                  <a:lnTo>
                                    <a:pt x="6267" y="8"/>
                                  </a:lnTo>
                                  <a:lnTo>
                                    <a:pt x="6178" y="6"/>
                                  </a:lnTo>
                                  <a:lnTo>
                                    <a:pt x="6087" y="3"/>
                                  </a:lnTo>
                                  <a:lnTo>
                                    <a:pt x="5994" y="2"/>
                                  </a:lnTo>
                                  <a:lnTo>
                                    <a:pt x="5898" y="2"/>
                                  </a:lnTo>
                                  <a:lnTo>
                                    <a:pt x="5572" y="1"/>
                                  </a:lnTo>
                                  <a:lnTo>
                                    <a:pt x="5229" y="0"/>
                                  </a:lnTo>
                                  <a:lnTo>
                                    <a:pt x="4873" y="1"/>
                                  </a:lnTo>
                                  <a:lnTo>
                                    <a:pt x="4511" y="2"/>
                                  </a:lnTo>
                                  <a:lnTo>
                                    <a:pt x="4147" y="3"/>
                                  </a:lnTo>
                                  <a:lnTo>
                                    <a:pt x="3786" y="6"/>
                                  </a:lnTo>
                                  <a:lnTo>
                                    <a:pt x="3432" y="9"/>
                                  </a:lnTo>
                                  <a:lnTo>
                                    <a:pt x="3091" y="11"/>
                                  </a:lnTo>
                                  <a:lnTo>
                                    <a:pt x="2767" y="15"/>
                                  </a:lnTo>
                                  <a:lnTo>
                                    <a:pt x="2464" y="18"/>
                                  </a:lnTo>
                                  <a:lnTo>
                                    <a:pt x="2191" y="21"/>
                                  </a:lnTo>
                                  <a:lnTo>
                                    <a:pt x="1949" y="25"/>
                                  </a:lnTo>
                                  <a:lnTo>
                                    <a:pt x="1743" y="28"/>
                                  </a:lnTo>
                                  <a:lnTo>
                                    <a:pt x="1580" y="31"/>
                                  </a:lnTo>
                                  <a:lnTo>
                                    <a:pt x="1464" y="34"/>
                                  </a:lnTo>
                                  <a:lnTo>
                                    <a:pt x="1401" y="36"/>
                                  </a:lnTo>
                                  <a:lnTo>
                                    <a:pt x="1305" y="40"/>
                                  </a:lnTo>
                                  <a:lnTo>
                                    <a:pt x="1201" y="42"/>
                                  </a:lnTo>
                                  <a:lnTo>
                                    <a:pt x="1092" y="44"/>
                                  </a:lnTo>
                                  <a:lnTo>
                                    <a:pt x="979" y="44"/>
                                  </a:lnTo>
                                  <a:lnTo>
                                    <a:pt x="863" y="42"/>
                                  </a:lnTo>
                                  <a:lnTo>
                                    <a:pt x="747" y="41"/>
                                  </a:lnTo>
                                  <a:lnTo>
                                    <a:pt x="633" y="41"/>
                                  </a:lnTo>
                                  <a:lnTo>
                                    <a:pt x="522" y="40"/>
                                  </a:lnTo>
                                  <a:lnTo>
                                    <a:pt x="417" y="41"/>
                                  </a:lnTo>
                                  <a:lnTo>
                                    <a:pt x="320" y="44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55" y="54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25" y="294"/>
                                  </a:lnTo>
                                  <a:lnTo>
                                    <a:pt x="32" y="318"/>
                                  </a:lnTo>
                                  <a:lnTo>
                                    <a:pt x="40" y="342"/>
                                  </a:lnTo>
                                  <a:lnTo>
                                    <a:pt x="49" y="366"/>
                                  </a:lnTo>
                                  <a:lnTo>
                                    <a:pt x="59" y="391"/>
                                  </a:lnTo>
                                  <a:lnTo>
                                    <a:pt x="70" y="414"/>
                                  </a:lnTo>
                                  <a:lnTo>
                                    <a:pt x="82" y="438"/>
                                  </a:lnTo>
                                  <a:lnTo>
                                    <a:pt x="94" y="461"/>
                                  </a:lnTo>
                                  <a:lnTo>
                                    <a:pt x="106" y="484"/>
                                  </a:lnTo>
                                  <a:lnTo>
                                    <a:pt x="118" y="507"/>
                                  </a:lnTo>
                                  <a:lnTo>
                                    <a:pt x="133" y="529"/>
                                  </a:lnTo>
                                  <a:lnTo>
                                    <a:pt x="146" y="550"/>
                                  </a:lnTo>
                                  <a:lnTo>
                                    <a:pt x="161" y="571"/>
                                  </a:lnTo>
                                  <a:lnTo>
                                    <a:pt x="175" y="592"/>
                                  </a:lnTo>
                                  <a:lnTo>
                                    <a:pt x="190" y="611"/>
                                  </a:lnTo>
                                  <a:lnTo>
                                    <a:pt x="204" y="628"/>
                                  </a:lnTo>
                                  <a:lnTo>
                                    <a:pt x="219" y="646"/>
                                  </a:lnTo>
                                  <a:lnTo>
                                    <a:pt x="234" y="663"/>
                                  </a:lnTo>
                                  <a:lnTo>
                                    <a:pt x="250" y="678"/>
                                  </a:lnTo>
                                  <a:lnTo>
                                    <a:pt x="265" y="692"/>
                                  </a:lnTo>
                                  <a:lnTo>
                                    <a:pt x="280" y="705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309" y="727"/>
                                  </a:lnTo>
                                  <a:lnTo>
                                    <a:pt x="324" y="736"/>
                                  </a:lnTo>
                                  <a:lnTo>
                                    <a:pt x="338" y="743"/>
                                  </a:lnTo>
                                  <a:lnTo>
                                    <a:pt x="346" y="748"/>
                                  </a:lnTo>
                                  <a:lnTo>
                                    <a:pt x="355" y="753"/>
                                  </a:lnTo>
                                  <a:lnTo>
                                    <a:pt x="363" y="760"/>
                                  </a:lnTo>
                                  <a:lnTo>
                                    <a:pt x="371" y="768"/>
                                  </a:lnTo>
                                  <a:lnTo>
                                    <a:pt x="386" y="787"/>
                                  </a:lnTo>
                                  <a:lnTo>
                                    <a:pt x="402" y="808"/>
                                  </a:lnTo>
                                  <a:lnTo>
                                    <a:pt x="432" y="857"/>
                                  </a:lnTo>
                                  <a:lnTo>
                                    <a:pt x="462" y="913"/>
                                  </a:lnTo>
                                  <a:lnTo>
                                    <a:pt x="478" y="941"/>
                                  </a:lnTo>
                                  <a:lnTo>
                                    <a:pt x="494" y="970"/>
                                  </a:lnTo>
                                  <a:lnTo>
                                    <a:pt x="512" y="997"/>
                                  </a:lnTo>
                                  <a:lnTo>
                                    <a:pt x="531" y="1022"/>
                                  </a:lnTo>
                                  <a:lnTo>
                                    <a:pt x="541" y="1035"/>
                                  </a:lnTo>
                                  <a:lnTo>
                                    <a:pt x="551" y="1047"/>
                                  </a:lnTo>
                                  <a:lnTo>
                                    <a:pt x="563" y="1058"/>
                                  </a:lnTo>
                                  <a:lnTo>
                                    <a:pt x="573" y="1068"/>
                                  </a:lnTo>
                                  <a:lnTo>
                                    <a:pt x="585" y="1078"/>
                                  </a:lnTo>
                                  <a:lnTo>
                                    <a:pt x="596" y="1087"/>
                                  </a:lnTo>
                                  <a:lnTo>
                                    <a:pt x="608" y="1095"/>
                                  </a:lnTo>
                                  <a:lnTo>
                                    <a:pt x="621" y="1103"/>
                                  </a:lnTo>
                                  <a:lnTo>
                                    <a:pt x="638" y="1111"/>
                                  </a:lnTo>
                                  <a:lnTo>
                                    <a:pt x="655" y="1117"/>
                                  </a:lnTo>
                                  <a:lnTo>
                                    <a:pt x="673" y="1125"/>
                                  </a:lnTo>
                                  <a:lnTo>
                                    <a:pt x="691" y="1131"/>
                                  </a:lnTo>
                                  <a:lnTo>
                                    <a:pt x="727" y="1142"/>
                                  </a:lnTo>
                                  <a:lnTo>
                                    <a:pt x="763" y="1151"/>
                                  </a:lnTo>
                                  <a:lnTo>
                                    <a:pt x="837" y="1166"/>
                                  </a:lnTo>
                                  <a:lnTo>
                                    <a:pt x="907" y="1181"/>
                                  </a:lnTo>
                                  <a:lnTo>
                                    <a:pt x="941" y="1189"/>
                                  </a:lnTo>
                                  <a:lnTo>
                                    <a:pt x="973" y="1198"/>
                                  </a:lnTo>
                                  <a:lnTo>
                                    <a:pt x="989" y="1202"/>
                                  </a:lnTo>
                                  <a:lnTo>
                                    <a:pt x="1003" y="1208"/>
                                  </a:lnTo>
                                  <a:lnTo>
                                    <a:pt x="1017" y="1213"/>
                                  </a:lnTo>
                                  <a:lnTo>
                                    <a:pt x="1030" y="1219"/>
                                  </a:lnTo>
                                  <a:lnTo>
                                    <a:pt x="1044" y="1225"/>
                                  </a:lnTo>
                                  <a:lnTo>
                                    <a:pt x="1056" y="1233"/>
                                  </a:lnTo>
                                  <a:lnTo>
                                    <a:pt x="1067" y="1241"/>
                                  </a:lnTo>
                                  <a:lnTo>
                                    <a:pt x="1077" y="1250"/>
                                  </a:lnTo>
                                  <a:lnTo>
                                    <a:pt x="1086" y="1260"/>
                                  </a:lnTo>
                                  <a:lnTo>
                                    <a:pt x="1095" y="1270"/>
                                  </a:lnTo>
                                  <a:lnTo>
                                    <a:pt x="1102" y="1281"/>
                                  </a:lnTo>
                                  <a:lnTo>
                                    <a:pt x="1108" y="1294"/>
                                  </a:lnTo>
                                  <a:lnTo>
                                    <a:pt x="1124" y="1294"/>
                                  </a:lnTo>
                                  <a:lnTo>
                                    <a:pt x="1140" y="1296"/>
                                  </a:lnTo>
                                  <a:lnTo>
                                    <a:pt x="1155" y="1298"/>
                                  </a:lnTo>
                                  <a:lnTo>
                                    <a:pt x="1170" y="1301"/>
                                  </a:lnTo>
                                  <a:lnTo>
                                    <a:pt x="1184" y="1305"/>
                                  </a:lnTo>
                                  <a:lnTo>
                                    <a:pt x="1198" y="1309"/>
                                  </a:lnTo>
                                  <a:lnTo>
                                    <a:pt x="1210" y="1315"/>
                                  </a:lnTo>
                                  <a:lnTo>
                                    <a:pt x="1221" y="1319"/>
                                  </a:lnTo>
                                  <a:lnTo>
                                    <a:pt x="1248" y="1333"/>
                                  </a:lnTo>
                                  <a:lnTo>
                                    <a:pt x="1276" y="1343"/>
                                  </a:lnTo>
                                  <a:lnTo>
                                    <a:pt x="1306" y="1353"/>
                                  </a:lnTo>
                                  <a:lnTo>
                                    <a:pt x="1338" y="1362"/>
                                  </a:lnTo>
                                  <a:lnTo>
                                    <a:pt x="1373" y="1369"/>
                                  </a:lnTo>
                                  <a:lnTo>
                                    <a:pt x="1409" y="1375"/>
                                  </a:lnTo>
                                  <a:lnTo>
                                    <a:pt x="1447" y="1381"/>
                                  </a:lnTo>
                                  <a:lnTo>
                                    <a:pt x="1484" y="1385"/>
                                  </a:lnTo>
                                  <a:lnTo>
                                    <a:pt x="1525" y="1390"/>
                                  </a:lnTo>
                                  <a:lnTo>
                                    <a:pt x="1566" y="1392"/>
                                  </a:lnTo>
                                  <a:lnTo>
                                    <a:pt x="1608" y="1394"/>
                                  </a:lnTo>
                                  <a:lnTo>
                                    <a:pt x="1651" y="1396"/>
                                  </a:lnTo>
                                  <a:lnTo>
                                    <a:pt x="1738" y="1397"/>
                                  </a:lnTo>
                                  <a:lnTo>
                                    <a:pt x="1826" y="1398"/>
                                  </a:lnTo>
                                  <a:lnTo>
                                    <a:pt x="1915" y="1397"/>
                                  </a:lnTo>
                                  <a:lnTo>
                                    <a:pt x="2002" y="1396"/>
                                  </a:lnTo>
                                  <a:lnTo>
                                    <a:pt x="2088" y="1396"/>
                                  </a:lnTo>
                                  <a:lnTo>
                                    <a:pt x="2170" y="1396"/>
                                  </a:lnTo>
                                  <a:lnTo>
                                    <a:pt x="2210" y="1397"/>
                                  </a:lnTo>
                                  <a:lnTo>
                                    <a:pt x="2248" y="1398"/>
                                  </a:lnTo>
                                  <a:lnTo>
                                    <a:pt x="2284" y="1400"/>
                                  </a:lnTo>
                                  <a:lnTo>
                                    <a:pt x="2319" y="1402"/>
                                  </a:lnTo>
                                  <a:lnTo>
                                    <a:pt x="2353" y="1405"/>
                                  </a:lnTo>
                                  <a:lnTo>
                                    <a:pt x="2384" y="1408"/>
                                  </a:lnTo>
                                  <a:lnTo>
                                    <a:pt x="2413" y="1413"/>
                                  </a:lnTo>
                                  <a:lnTo>
                                    <a:pt x="2441" y="1419"/>
                                  </a:lnTo>
                                  <a:lnTo>
                                    <a:pt x="2531" y="1437"/>
                                  </a:lnTo>
                                  <a:lnTo>
                                    <a:pt x="2623" y="1458"/>
                                  </a:lnTo>
                                  <a:lnTo>
                                    <a:pt x="2714" y="1477"/>
                                  </a:lnTo>
                                  <a:lnTo>
                                    <a:pt x="2808" y="1496"/>
                                  </a:lnTo>
                                  <a:lnTo>
                                    <a:pt x="2902" y="1513"/>
                                  </a:lnTo>
                                  <a:lnTo>
                                    <a:pt x="2996" y="1531"/>
                                  </a:lnTo>
                                  <a:lnTo>
                                    <a:pt x="3091" y="1548"/>
                                  </a:lnTo>
                                  <a:lnTo>
                                    <a:pt x="3187" y="1565"/>
                                  </a:lnTo>
                                  <a:lnTo>
                                    <a:pt x="3281" y="1580"/>
                                  </a:lnTo>
                                  <a:lnTo>
                                    <a:pt x="3376" y="1596"/>
                                  </a:lnTo>
                                  <a:lnTo>
                                    <a:pt x="3471" y="1610"/>
                                  </a:lnTo>
                                  <a:lnTo>
                                    <a:pt x="3566" y="1624"/>
                                  </a:lnTo>
                                  <a:lnTo>
                                    <a:pt x="3661" y="1637"/>
                                  </a:lnTo>
                                  <a:lnTo>
                                    <a:pt x="3755" y="1650"/>
                                  </a:lnTo>
                                  <a:lnTo>
                                    <a:pt x="3848" y="1661"/>
                                  </a:lnTo>
                                  <a:lnTo>
                                    <a:pt x="3941" y="1671"/>
                                  </a:lnTo>
                                  <a:lnTo>
                                    <a:pt x="4091" y="1687"/>
                                  </a:lnTo>
                                  <a:lnTo>
                                    <a:pt x="4241" y="1704"/>
                                  </a:lnTo>
                                  <a:lnTo>
                                    <a:pt x="4392" y="1720"/>
                                  </a:lnTo>
                                  <a:lnTo>
                                    <a:pt x="4543" y="1733"/>
                                  </a:lnTo>
                                  <a:lnTo>
                                    <a:pt x="4617" y="1740"/>
                                  </a:lnTo>
                                  <a:lnTo>
                                    <a:pt x="4692" y="1744"/>
                                  </a:lnTo>
                                  <a:lnTo>
                                    <a:pt x="4767" y="1749"/>
                                  </a:lnTo>
                                  <a:lnTo>
                                    <a:pt x="4842" y="1752"/>
                                  </a:lnTo>
                                  <a:lnTo>
                                    <a:pt x="4915" y="1754"/>
                                  </a:lnTo>
                                  <a:lnTo>
                                    <a:pt x="4989" y="1756"/>
                                  </a:lnTo>
                                  <a:lnTo>
                                    <a:pt x="5063" y="1756"/>
                                  </a:lnTo>
                                  <a:lnTo>
                                    <a:pt x="5136" y="1753"/>
                                  </a:lnTo>
                                  <a:lnTo>
                                    <a:pt x="5210" y="1750"/>
                                  </a:lnTo>
                                  <a:lnTo>
                                    <a:pt x="5283" y="1746"/>
                                  </a:lnTo>
                                  <a:lnTo>
                                    <a:pt x="5354" y="1739"/>
                                  </a:lnTo>
                                  <a:lnTo>
                                    <a:pt x="5427" y="1730"/>
                                  </a:lnTo>
                                  <a:lnTo>
                                    <a:pt x="5498" y="1720"/>
                                  </a:lnTo>
                                  <a:lnTo>
                                    <a:pt x="5568" y="1708"/>
                                  </a:lnTo>
                                  <a:lnTo>
                                    <a:pt x="5639" y="1693"/>
                                  </a:lnTo>
                                  <a:lnTo>
                                    <a:pt x="5708" y="1676"/>
                                  </a:lnTo>
                                  <a:lnTo>
                                    <a:pt x="5777" y="1656"/>
                                  </a:lnTo>
                                  <a:lnTo>
                                    <a:pt x="5845" y="1635"/>
                                  </a:lnTo>
                                  <a:lnTo>
                                    <a:pt x="5913" y="1610"/>
                                  </a:lnTo>
                                  <a:lnTo>
                                    <a:pt x="5980" y="1584"/>
                                  </a:lnTo>
                                  <a:lnTo>
                                    <a:pt x="6046" y="1554"/>
                                  </a:lnTo>
                                  <a:lnTo>
                                    <a:pt x="6112" y="1521"/>
                                  </a:lnTo>
                                  <a:lnTo>
                                    <a:pt x="6177" y="1485"/>
                                  </a:lnTo>
                                  <a:lnTo>
                                    <a:pt x="6240" y="1446"/>
                                  </a:lnTo>
                                  <a:lnTo>
                                    <a:pt x="6267" y="1430"/>
                                  </a:lnTo>
                                  <a:lnTo>
                                    <a:pt x="6296" y="1414"/>
                                  </a:lnTo>
                                  <a:lnTo>
                                    <a:pt x="6324" y="1400"/>
                                  </a:lnTo>
                                  <a:lnTo>
                                    <a:pt x="6353" y="1386"/>
                                  </a:lnTo>
                                  <a:lnTo>
                                    <a:pt x="6383" y="1374"/>
                                  </a:lnTo>
                                  <a:lnTo>
                                    <a:pt x="6412" y="1362"/>
                                  </a:lnTo>
                                  <a:lnTo>
                                    <a:pt x="6443" y="1352"/>
                                  </a:lnTo>
                                  <a:lnTo>
                                    <a:pt x="6473" y="1342"/>
                                  </a:lnTo>
                                  <a:lnTo>
                                    <a:pt x="6505" y="1333"/>
                                  </a:lnTo>
                                  <a:lnTo>
                                    <a:pt x="6536" y="1324"/>
                                  </a:lnTo>
                                  <a:lnTo>
                                    <a:pt x="6567" y="1317"/>
                                  </a:lnTo>
                                  <a:lnTo>
                                    <a:pt x="6598" y="1309"/>
                                  </a:lnTo>
                                  <a:lnTo>
                                    <a:pt x="6663" y="1297"/>
                                  </a:lnTo>
                                  <a:lnTo>
                                    <a:pt x="6728" y="1285"/>
                                  </a:lnTo>
                                  <a:lnTo>
                                    <a:pt x="6794" y="1275"/>
                                  </a:lnTo>
                                  <a:lnTo>
                                    <a:pt x="6858" y="1263"/>
                                  </a:lnTo>
                                  <a:lnTo>
                                    <a:pt x="6924" y="1253"/>
                                  </a:lnTo>
                                  <a:lnTo>
                                    <a:pt x="6990" y="1242"/>
                                  </a:lnTo>
                                  <a:lnTo>
                                    <a:pt x="7056" y="1230"/>
                                  </a:lnTo>
                                  <a:lnTo>
                                    <a:pt x="7121" y="1215"/>
                                  </a:lnTo>
                                  <a:lnTo>
                                    <a:pt x="7153" y="1208"/>
                                  </a:lnTo>
                                  <a:lnTo>
                                    <a:pt x="7186" y="1199"/>
                                  </a:lnTo>
                                  <a:lnTo>
                                    <a:pt x="7218" y="1190"/>
                                  </a:lnTo>
                                  <a:lnTo>
                                    <a:pt x="7249" y="1179"/>
                                  </a:lnTo>
                                  <a:lnTo>
                                    <a:pt x="7255" y="1177"/>
                                  </a:lnTo>
                                  <a:lnTo>
                                    <a:pt x="7263" y="1175"/>
                                  </a:lnTo>
                                  <a:lnTo>
                                    <a:pt x="7270" y="1170"/>
                                  </a:lnTo>
                                  <a:lnTo>
                                    <a:pt x="7279" y="1165"/>
                                  </a:lnTo>
                                  <a:lnTo>
                                    <a:pt x="7288" y="1160"/>
                                  </a:lnTo>
                                  <a:lnTo>
                                    <a:pt x="7298" y="1155"/>
                                  </a:lnTo>
                                  <a:lnTo>
                                    <a:pt x="7308" y="1152"/>
                                  </a:lnTo>
                                  <a:lnTo>
                                    <a:pt x="7319" y="1151"/>
                                  </a:lnTo>
                                  <a:lnTo>
                                    <a:pt x="7333" y="1123"/>
                                  </a:lnTo>
                                  <a:lnTo>
                                    <a:pt x="7343" y="1122"/>
                                  </a:lnTo>
                                  <a:lnTo>
                                    <a:pt x="7352" y="1121"/>
                                  </a:lnTo>
                                  <a:lnTo>
                                    <a:pt x="7360" y="1117"/>
                                  </a:lnTo>
                                  <a:lnTo>
                                    <a:pt x="7366" y="1114"/>
                                  </a:lnTo>
                                  <a:lnTo>
                                    <a:pt x="7379" y="1105"/>
                                  </a:lnTo>
                                  <a:lnTo>
                                    <a:pt x="7390" y="1095"/>
                                  </a:lnTo>
                                  <a:lnTo>
                                    <a:pt x="7431" y="1095"/>
                                  </a:lnTo>
                                  <a:lnTo>
                                    <a:pt x="7446" y="1067"/>
                                  </a:lnTo>
                                  <a:lnTo>
                                    <a:pt x="7501" y="1067"/>
                                  </a:lnTo>
                                  <a:lnTo>
                                    <a:pt x="7502" y="1061"/>
                                  </a:lnTo>
                                  <a:lnTo>
                                    <a:pt x="7505" y="1057"/>
                                  </a:lnTo>
                                  <a:lnTo>
                                    <a:pt x="7508" y="1054"/>
                                  </a:lnTo>
                                  <a:lnTo>
                                    <a:pt x="7513" y="1050"/>
                                  </a:lnTo>
                                  <a:lnTo>
                                    <a:pt x="7518" y="1048"/>
                                  </a:lnTo>
                                  <a:lnTo>
                                    <a:pt x="7525" y="1046"/>
                                  </a:lnTo>
                                  <a:lnTo>
                                    <a:pt x="7533" y="1044"/>
                                  </a:lnTo>
                                  <a:lnTo>
                                    <a:pt x="7540" y="1042"/>
                                  </a:lnTo>
                                  <a:lnTo>
                                    <a:pt x="7556" y="1040"/>
                                  </a:lnTo>
                                  <a:lnTo>
                                    <a:pt x="7573" y="1039"/>
                                  </a:lnTo>
                                  <a:lnTo>
                                    <a:pt x="7587" y="1039"/>
                                  </a:lnTo>
                                  <a:lnTo>
                                    <a:pt x="7600" y="1038"/>
                                  </a:lnTo>
                                  <a:lnTo>
                                    <a:pt x="7601" y="1030"/>
                                  </a:lnTo>
                                  <a:lnTo>
                                    <a:pt x="7602" y="1026"/>
                                  </a:lnTo>
                                  <a:lnTo>
                                    <a:pt x="7604" y="1025"/>
                                  </a:lnTo>
                                  <a:lnTo>
                                    <a:pt x="7606" y="1025"/>
                                  </a:lnTo>
                                  <a:lnTo>
                                    <a:pt x="7610" y="1025"/>
                                  </a:lnTo>
                                  <a:lnTo>
                                    <a:pt x="7612" y="1022"/>
                                  </a:lnTo>
                                  <a:lnTo>
                                    <a:pt x="7613" y="1019"/>
                                  </a:lnTo>
                                  <a:lnTo>
                                    <a:pt x="7614" y="1010"/>
                                  </a:lnTo>
                                  <a:lnTo>
                                    <a:pt x="7627" y="1010"/>
                                  </a:lnTo>
                                  <a:lnTo>
                                    <a:pt x="7642" y="10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632520"/>
                              <a:ext cx="846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55">
                                  <a:moveTo>
                                    <a:pt x="266" y="455"/>
                                  </a:moveTo>
                                  <a:lnTo>
                                    <a:pt x="208" y="455"/>
                                  </a:lnTo>
                                  <a:lnTo>
                                    <a:pt x="184" y="353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57" y="455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66" y="455"/>
                                  </a:lnTo>
                                  <a:close/>
                                  <a:moveTo>
                                    <a:pt x="167" y="276"/>
                                  </a:moveTo>
                                  <a:lnTo>
                                    <a:pt x="131" y="107"/>
                                  </a:lnTo>
                                  <a:lnTo>
                                    <a:pt x="95" y="276"/>
                                  </a:lnTo>
                                  <a:lnTo>
                                    <a:pt x="167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631800"/>
                              <a:ext cx="61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57">
                                  <a:moveTo>
                                    <a:pt x="0" y="2"/>
                                  </a:moveTo>
                                  <a:lnTo>
                                    <a:pt x="53" y="2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4" y="186"/>
                                  </a:lnTo>
                                  <a:lnTo>
                                    <a:pt x="78" y="181"/>
                                  </a:lnTo>
                                  <a:lnTo>
                                    <a:pt x="81" y="172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85" y="67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0" y="69"/>
                                  </a:lnTo>
                                  <a:lnTo>
                                    <a:pt x="165" y="71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2" y="117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127" y="185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6" y="209"/>
                                  </a:lnTo>
                                  <a:lnTo>
                                    <a:pt x="110" y="216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120" y="236"/>
                                  </a:lnTo>
                                  <a:lnTo>
                                    <a:pt x="127" y="246"/>
                                  </a:lnTo>
                                  <a:lnTo>
                                    <a:pt x="134" y="259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146" y="290"/>
                                  </a:lnTo>
                                  <a:lnTo>
                                    <a:pt x="153" y="310"/>
                                  </a:lnTo>
                                  <a:lnTo>
                                    <a:pt x="159" y="332"/>
                                  </a:lnTo>
                                  <a:lnTo>
                                    <a:pt x="195" y="457"/>
                                  </a:lnTo>
                                  <a:lnTo>
                                    <a:pt x="132" y="457"/>
                                  </a:lnTo>
                                  <a:lnTo>
                                    <a:pt x="100" y="340"/>
                                  </a:lnTo>
                                  <a:lnTo>
                                    <a:pt x="99" y="337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96" y="32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86" y="293"/>
                                  </a:lnTo>
                                  <a:lnTo>
                                    <a:pt x="81" y="282"/>
                                  </a:lnTo>
                                  <a:lnTo>
                                    <a:pt x="78" y="273"/>
                                  </a:lnTo>
                                  <a:lnTo>
                                    <a:pt x="73" y="267"/>
                                  </a:lnTo>
                                  <a:lnTo>
                                    <a:pt x="70" y="263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60" y="259"/>
                                  </a:lnTo>
                                  <a:lnTo>
                                    <a:pt x="53" y="259"/>
                                  </a:lnTo>
                                  <a:lnTo>
                                    <a:pt x="53" y="457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631800"/>
                              <a:ext cx="622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457">
                                  <a:moveTo>
                                    <a:pt x="0" y="2"/>
                                  </a:moveTo>
                                  <a:lnTo>
                                    <a:pt x="54" y="2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4" y="186"/>
                                  </a:lnTo>
                                  <a:lnTo>
                                    <a:pt x="78" y="181"/>
                                  </a:lnTo>
                                  <a:lnTo>
                                    <a:pt x="82" y="172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97" y="109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68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71" y="69"/>
                                  </a:lnTo>
                                  <a:lnTo>
                                    <a:pt x="165" y="71"/>
                                  </a:lnTo>
                                  <a:lnTo>
                                    <a:pt x="161" y="75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49" y="96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26" y="185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1" y="202"/>
                                  </a:lnTo>
                                  <a:lnTo>
                                    <a:pt x="116" y="209"/>
                                  </a:lnTo>
                                  <a:lnTo>
                                    <a:pt x="111" y="216"/>
                                  </a:lnTo>
                                  <a:lnTo>
                                    <a:pt x="104" y="223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120" y="236"/>
                                  </a:lnTo>
                                  <a:lnTo>
                                    <a:pt x="127" y="246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140" y="273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59" y="332"/>
                                  </a:lnTo>
                                  <a:lnTo>
                                    <a:pt x="196" y="457"/>
                                  </a:lnTo>
                                  <a:lnTo>
                                    <a:pt x="132" y="457"/>
                                  </a:lnTo>
                                  <a:lnTo>
                                    <a:pt x="101" y="340"/>
                                  </a:lnTo>
                                  <a:lnTo>
                                    <a:pt x="100" y="337"/>
                                  </a:lnTo>
                                  <a:lnTo>
                                    <a:pt x="97" y="330"/>
                                  </a:lnTo>
                                  <a:lnTo>
                                    <a:pt x="95" y="32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86" y="293"/>
                                  </a:lnTo>
                                  <a:lnTo>
                                    <a:pt x="82" y="282"/>
                                  </a:lnTo>
                                  <a:lnTo>
                                    <a:pt x="77" y="273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0" y="259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4" y="457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630720"/>
                              <a:ext cx="820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70">
                                  <a:moveTo>
                                    <a:pt x="0" y="238"/>
                                  </a:moveTo>
                                  <a:lnTo>
                                    <a:pt x="2" y="205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214" y="47"/>
                                  </a:lnTo>
                                  <a:lnTo>
                                    <a:pt x="223" y="62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44" y="115"/>
                                  </a:lnTo>
                                  <a:lnTo>
                                    <a:pt x="249" y="137"/>
                                  </a:lnTo>
                                  <a:lnTo>
                                    <a:pt x="253" y="159"/>
                                  </a:lnTo>
                                  <a:lnTo>
                                    <a:pt x="256" y="183"/>
                                  </a:lnTo>
                                  <a:lnTo>
                                    <a:pt x="257" y="209"/>
                                  </a:lnTo>
                                  <a:lnTo>
                                    <a:pt x="258" y="236"/>
                                  </a:lnTo>
                                  <a:lnTo>
                                    <a:pt x="257" y="263"/>
                                  </a:lnTo>
                                  <a:lnTo>
                                    <a:pt x="256" y="288"/>
                                  </a:lnTo>
                                  <a:lnTo>
                                    <a:pt x="253" y="312"/>
                                  </a:lnTo>
                                  <a:lnTo>
                                    <a:pt x="249" y="334"/>
                                  </a:lnTo>
                                  <a:lnTo>
                                    <a:pt x="244" y="355"/>
                                  </a:lnTo>
                                  <a:lnTo>
                                    <a:pt x="238" y="374"/>
                                  </a:lnTo>
                                  <a:lnTo>
                                    <a:pt x="232" y="392"/>
                                  </a:lnTo>
                                  <a:lnTo>
                                    <a:pt x="223" y="408"/>
                                  </a:lnTo>
                                  <a:lnTo>
                                    <a:pt x="214" y="422"/>
                                  </a:lnTo>
                                  <a:lnTo>
                                    <a:pt x="204" y="436"/>
                                  </a:lnTo>
                                  <a:lnTo>
                                    <a:pt x="194" y="446"/>
                                  </a:lnTo>
                                  <a:lnTo>
                                    <a:pt x="182" y="455"/>
                                  </a:lnTo>
                                  <a:lnTo>
                                    <a:pt x="170" y="461"/>
                                  </a:lnTo>
                                  <a:lnTo>
                                    <a:pt x="157" y="467"/>
                                  </a:lnTo>
                                  <a:lnTo>
                                    <a:pt x="143" y="469"/>
                                  </a:lnTo>
                                  <a:lnTo>
                                    <a:pt x="130" y="470"/>
                                  </a:lnTo>
                                  <a:lnTo>
                                    <a:pt x="115" y="469"/>
                                  </a:lnTo>
                                  <a:lnTo>
                                    <a:pt x="101" y="467"/>
                                  </a:lnTo>
                                  <a:lnTo>
                                    <a:pt x="89" y="461"/>
                                  </a:lnTo>
                                  <a:lnTo>
                                    <a:pt x="76" y="455"/>
                                  </a:lnTo>
                                  <a:lnTo>
                                    <a:pt x="65" y="447"/>
                                  </a:lnTo>
                                  <a:lnTo>
                                    <a:pt x="54" y="436"/>
                                  </a:lnTo>
                                  <a:lnTo>
                                    <a:pt x="44" y="423"/>
                                  </a:lnTo>
                                  <a:lnTo>
                                    <a:pt x="35" y="409"/>
                                  </a:lnTo>
                                  <a:lnTo>
                                    <a:pt x="27" y="392"/>
                                  </a:lnTo>
                                  <a:lnTo>
                                    <a:pt x="21" y="374"/>
                                  </a:lnTo>
                                  <a:lnTo>
                                    <a:pt x="14" y="355"/>
                                  </a:lnTo>
                                  <a:lnTo>
                                    <a:pt x="9" y="335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38"/>
                                  </a:lnTo>
                                  <a:close/>
                                  <a:moveTo>
                                    <a:pt x="55" y="235"/>
                                  </a:moveTo>
                                  <a:lnTo>
                                    <a:pt x="56" y="254"/>
                                  </a:lnTo>
                                  <a:lnTo>
                                    <a:pt x="57" y="272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1" y="303"/>
                                  </a:lnTo>
                                  <a:lnTo>
                                    <a:pt x="64" y="317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72" y="342"/>
                                  </a:lnTo>
                                  <a:lnTo>
                                    <a:pt x="76" y="352"/>
                                  </a:lnTo>
                                  <a:lnTo>
                                    <a:pt x="82" y="361"/>
                                  </a:lnTo>
                                  <a:lnTo>
                                    <a:pt x="88" y="370"/>
                                  </a:lnTo>
                                  <a:lnTo>
                                    <a:pt x="93" y="376"/>
                                  </a:lnTo>
                                  <a:lnTo>
                                    <a:pt x="100" y="382"/>
                                  </a:lnTo>
                                  <a:lnTo>
                                    <a:pt x="107" y="387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1" y="391"/>
                                  </a:lnTo>
                                  <a:lnTo>
                                    <a:pt x="129" y="392"/>
                                  </a:lnTo>
                                  <a:lnTo>
                                    <a:pt x="137" y="391"/>
                                  </a:lnTo>
                                  <a:lnTo>
                                    <a:pt x="144" y="390"/>
                                  </a:lnTo>
                                  <a:lnTo>
                                    <a:pt x="151" y="387"/>
                                  </a:lnTo>
                                  <a:lnTo>
                                    <a:pt x="159" y="382"/>
                                  </a:lnTo>
                                  <a:lnTo>
                                    <a:pt x="165" y="376"/>
                                  </a:lnTo>
                                  <a:lnTo>
                                    <a:pt x="171" y="370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2" y="352"/>
                                  </a:lnTo>
                                  <a:lnTo>
                                    <a:pt x="187" y="342"/>
                                  </a:lnTo>
                                  <a:lnTo>
                                    <a:pt x="191" y="330"/>
                                  </a:lnTo>
                                  <a:lnTo>
                                    <a:pt x="195" y="317"/>
                                  </a:lnTo>
                                  <a:lnTo>
                                    <a:pt x="197" y="303"/>
                                  </a:lnTo>
                                  <a:lnTo>
                                    <a:pt x="199" y="287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3" y="253"/>
                                  </a:lnTo>
                                  <a:lnTo>
                                    <a:pt x="203" y="234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201" y="197"/>
                                  </a:lnTo>
                                  <a:lnTo>
                                    <a:pt x="199" y="180"/>
                                  </a:lnTo>
                                  <a:lnTo>
                                    <a:pt x="197" y="166"/>
                                  </a:lnTo>
                                  <a:lnTo>
                                    <a:pt x="195" y="151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182" y="116"/>
                                  </a:lnTo>
                                  <a:lnTo>
                                    <a:pt x="177" y="108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46" y="81"/>
                                  </a:lnTo>
                                  <a:lnTo>
                                    <a:pt x="138" y="78"/>
                                  </a:lnTo>
                                  <a:lnTo>
                                    <a:pt x="129" y="7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6" y="11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56" y="216"/>
                                  </a:lnTo>
                                  <a:lnTo>
                                    <a:pt x="5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632520"/>
                              <a:ext cx="64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455">
                                  <a:moveTo>
                                    <a:pt x="0" y="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79" y="36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7" y="53"/>
                                  </a:lnTo>
                                  <a:lnTo>
                                    <a:pt x="190" y="60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7" y="80"/>
                                  </a:lnTo>
                                  <a:lnTo>
                                    <a:pt x="199" y="92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203" y="141"/>
                                  </a:lnTo>
                                  <a:lnTo>
                                    <a:pt x="202" y="161"/>
                                  </a:lnTo>
                                  <a:lnTo>
                                    <a:pt x="201" y="179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194" y="211"/>
                                  </a:lnTo>
                                  <a:lnTo>
                                    <a:pt x="189" y="224"/>
                                  </a:lnTo>
                                  <a:lnTo>
                                    <a:pt x="184" y="237"/>
                                  </a:lnTo>
                                  <a:lnTo>
                                    <a:pt x="178" y="247"/>
                                  </a:lnTo>
                                  <a:lnTo>
                                    <a:pt x="171" y="256"/>
                                  </a:lnTo>
                                  <a:lnTo>
                                    <a:pt x="165" y="263"/>
                                  </a:lnTo>
                                  <a:lnTo>
                                    <a:pt x="157" y="269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32" y="280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88" y="284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53" y="455"/>
                                  </a:lnTo>
                                  <a:lnTo>
                                    <a:pt x="0" y="455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53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109" y="205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0"/>
                                  </a:lnTo>
                                  <a:lnTo>
                                    <a:pt x="130" y="195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47" y="130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5" y="94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79" y="77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32520"/>
                              <a:ext cx="82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55">
                                  <a:moveTo>
                                    <a:pt x="50" y="0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233" y="380"/>
                                  </a:lnTo>
                                  <a:lnTo>
                                    <a:pt x="257" y="380"/>
                                  </a:lnTo>
                                  <a:lnTo>
                                    <a:pt x="257" y="555"/>
                                  </a:lnTo>
                                  <a:lnTo>
                                    <a:pt x="212" y="555"/>
                                  </a:lnTo>
                                  <a:lnTo>
                                    <a:pt x="212" y="455"/>
                                  </a:lnTo>
                                  <a:lnTo>
                                    <a:pt x="45" y="455"/>
                                  </a:lnTo>
                                  <a:lnTo>
                                    <a:pt x="45" y="555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37" y="316"/>
                                  </a:lnTo>
                                  <a:lnTo>
                                    <a:pt x="41" y="281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47" y="203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100" y="77"/>
                                  </a:moveTo>
                                  <a:lnTo>
                                    <a:pt x="100" y="12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97" y="217"/>
                                  </a:lnTo>
                                  <a:lnTo>
                                    <a:pt x="95" y="257"/>
                                  </a:lnTo>
                                  <a:lnTo>
                                    <a:pt x="93" y="292"/>
                                  </a:lnTo>
                                  <a:lnTo>
                                    <a:pt x="88" y="325"/>
                                  </a:lnTo>
                                  <a:lnTo>
                                    <a:pt x="84" y="354"/>
                                  </a:lnTo>
                                  <a:lnTo>
                                    <a:pt x="79" y="380"/>
                                  </a:lnTo>
                                  <a:lnTo>
                                    <a:pt x="180" y="380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0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15776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150560"/>
                              <a:ext cx="105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39">
                                  <a:moveTo>
                                    <a:pt x="332" y="118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2" y="118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2" y="21"/>
                                  </a:lnTo>
                                  <a:lnTo>
                                    <a:pt x="332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8120"/>
                              <a:ext cx="9619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1883">
                                  <a:moveTo>
                                    <a:pt x="3030" y="0"/>
                                  </a:moveTo>
                                  <a:lnTo>
                                    <a:pt x="1165" y="1883"/>
                                  </a:lnTo>
                                  <a:lnTo>
                                    <a:pt x="0" y="188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4629240"/>
                              <a:ext cx="1405080" cy="103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6" h="3265">
                                  <a:moveTo>
                                    <a:pt x="0" y="0"/>
                                  </a:moveTo>
                                  <a:lnTo>
                                    <a:pt x="3085" y="3265"/>
                                  </a:lnTo>
                                  <a:lnTo>
                                    <a:pt x="4426" y="32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5268600"/>
                              <a:ext cx="13600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4" h="1244">
                                  <a:moveTo>
                                    <a:pt x="4284" y="0"/>
                                  </a:moveTo>
                                  <a:lnTo>
                                    <a:pt x="1341" y="1244"/>
                                  </a:lnTo>
                                  <a:lnTo>
                                    <a:pt x="0" y="124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050000"/>
                              <a:ext cx="141876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8" h="2809">
                                  <a:moveTo>
                                    <a:pt x="4468" y="2809"/>
                                  </a:moveTo>
                                  <a:lnTo>
                                    <a:pt x="13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526200"/>
                              <a:ext cx="1404000" cy="91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2" h="2871">
                                  <a:moveTo>
                                    <a:pt x="4422" y="2871"/>
                                  </a:moveTo>
                                  <a:lnTo>
                                    <a:pt x="13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849840"/>
                              <a:ext cx="65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3">
                                  <a:moveTo>
                                    <a:pt x="209" y="263"/>
                                  </a:moveTo>
                                  <a:lnTo>
                                    <a:pt x="187" y="323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71" y="247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24" y="180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46" y="84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39" y="66"/>
                                  </a:lnTo>
                                  <a:lnTo>
                                    <a:pt x="135" y="61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4" y="38"/>
                                  </a:lnTo>
                                  <a:lnTo>
                                    <a:pt x="179" y="45"/>
                                  </a:lnTo>
                                  <a:lnTo>
                                    <a:pt x="183" y="52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89" y="9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3" y="120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68" y="151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40" y="191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75" y="263"/>
                                  </a:lnTo>
                                  <a:lnTo>
                                    <a:pt x="59" y="278"/>
                                  </a:lnTo>
                                  <a:lnTo>
                                    <a:pt x="49" y="288"/>
                                  </a:lnTo>
                                  <a:lnTo>
                                    <a:pt x="132" y="288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53" y="287"/>
                                  </a:lnTo>
                                  <a:lnTo>
                                    <a:pt x="161" y="287"/>
                                  </a:lnTo>
                                  <a:lnTo>
                                    <a:pt x="168" y="286"/>
                                  </a:lnTo>
                                  <a:lnTo>
                                    <a:pt x="172" y="285"/>
                                  </a:lnTo>
                                  <a:lnTo>
                                    <a:pt x="178" y="28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85" y="278"/>
                                  </a:lnTo>
                                  <a:lnTo>
                                    <a:pt x="190" y="276"/>
                                  </a:lnTo>
                                  <a:lnTo>
                                    <a:pt x="193" y="272"/>
                                  </a:lnTo>
                                  <a:lnTo>
                                    <a:pt x="197" y="267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209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363480"/>
                              <a:ext cx="5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28">
                                  <a:moveTo>
                                    <a:pt x="5" y="66"/>
                                  </a:moveTo>
                                  <a:lnTo>
                                    <a:pt x="12" y="52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5" y="34"/>
                                  </a:lnTo>
                                  <a:lnTo>
                                    <a:pt x="161" y="44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4" y="64"/>
                                  </a:lnTo>
                                  <a:lnTo>
                                    <a:pt x="163" y="73"/>
                                  </a:lnTo>
                                  <a:lnTo>
                                    <a:pt x="162" y="82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0" y="117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71" y="179"/>
                                  </a:lnTo>
                                  <a:lnTo>
                                    <a:pt x="176" y="191"/>
                                  </a:lnTo>
                                  <a:lnTo>
                                    <a:pt x="179" y="204"/>
                                  </a:lnTo>
                                  <a:lnTo>
                                    <a:pt x="180" y="218"/>
                                  </a:lnTo>
                                  <a:lnTo>
                                    <a:pt x="180" y="228"/>
                                  </a:lnTo>
                                  <a:lnTo>
                                    <a:pt x="179" y="238"/>
                                  </a:lnTo>
                                  <a:lnTo>
                                    <a:pt x="176" y="247"/>
                                  </a:lnTo>
                                  <a:lnTo>
                                    <a:pt x="173" y="256"/>
                                  </a:lnTo>
                                  <a:lnTo>
                                    <a:pt x="170" y="265"/>
                                  </a:lnTo>
                                  <a:lnTo>
                                    <a:pt x="165" y="274"/>
                                  </a:lnTo>
                                  <a:lnTo>
                                    <a:pt x="160" y="281"/>
                                  </a:lnTo>
                                  <a:lnTo>
                                    <a:pt x="154" y="289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35" y="306"/>
                                  </a:lnTo>
                                  <a:lnTo>
                                    <a:pt x="124" y="313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55" y="328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28" y="326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11" y="320"/>
                                  </a:lnTo>
                                  <a:lnTo>
                                    <a:pt x="7" y="316"/>
                                  </a:lnTo>
                                  <a:lnTo>
                                    <a:pt x="2" y="313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6" y="291"/>
                                  </a:lnTo>
                                  <a:lnTo>
                                    <a:pt x="8" y="289"/>
                                  </a:lnTo>
                                  <a:lnTo>
                                    <a:pt x="11" y="28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9" y="286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30" y="288"/>
                                  </a:lnTo>
                                  <a:lnTo>
                                    <a:pt x="37" y="29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60" y="303"/>
                                  </a:lnTo>
                                  <a:lnTo>
                                    <a:pt x="68" y="306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2" y="308"/>
                                  </a:lnTo>
                                  <a:lnTo>
                                    <a:pt x="97" y="307"/>
                                  </a:lnTo>
                                  <a:lnTo>
                                    <a:pt x="103" y="305"/>
                                  </a:lnTo>
                                  <a:lnTo>
                                    <a:pt x="108" y="304"/>
                                  </a:lnTo>
                                  <a:lnTo>
                                    <a:pt x="114" y="300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7" y="289"/>
                                  </a:lnTo>
                                  <a:lnTo>
                                    <a:pt x="132" y="285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39" y="275"/>
                                  </a:lnTo>
                                  <a:lnTo>
                                    <a:pt x="141" y="269"/>
                                  </a:lnTo>
                                  <a:lnTo>
                                    <a:pt x="143" y="264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45" y="252"/>
                                  </a:lnTo>
                                  <a:lnTo>
                                    <a:pt x="145" y="246"/>
                                  </a:lnTo>
                                  <a:lnTo>
                                    <a:pt x="145" y="237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41" y="219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31" y="199"/>
                                  </a:lnTo>
                                  <a:lnTo>
                                    <a:pt x="124" y="190"/>
                                  </a:lnTo>
                                  <a:lnTo>
                                    <a:pt x="118" y="185"/>
                                  </a:lnTo>
                                  <a:lnTo>
                                    <a:pt x="112" y="181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87" y="170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69" y="166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53" y="165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3" y="156"/>
                                  </a:lnTo>
                                  <a:lnTo>
                                    <a:pt x="72" y="154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12" y="126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3" y="103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5508000"/>
                              <a:ext cx="58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22">
                                  <a:moveTo>
                                    <a:pt x="184" y="0"/>
                                  </a:moveTo>
                                  <a:lnTo>
                                    <a:pt x="166" y="39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9" y="8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28" y="112"/>
                                  </a:lnTo>
                                  <a:lnTo>
                                    <a:pt x="138" y="120"/>
                                  </a:lnTo>
                                  <a:lnTo>
                                    <a:pt x="148" y="129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61" y="144"/>
                                  </a:lnTo>
                                  <a:lnTo>
                                    <a:pt x="167" y="153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5" y="172"/>
                                  </a:lnTo>
                                  <a:lnTo>
                                    <a:pt x="177" y="182"/>
                                  </a:lnTo>
                                  <a:lnTo>
                                    <a:pt x="178" y="192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6" y="227"/>
                                  </a:lnTo>
                                  <a:lnTo>
                                    <a:pt x="173" y="238"/>
                                  </a:lnTo>
                                  <a:lnTo>
                                    <a:pt x="168" y="249"/>
                                  </a:lnTo>
                                  <a:lnTo>
                                    <a:pt x="164" y="259"/>
                                  </a:lnTo>
                                  <a:lnTo>
                                    <a:pt x="157" y="268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27" y="298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09" y="309"/>
                                  </a:lnTo>
                                  <a:lnTo>
                                    <a:pt x="96" y="315"/>
                                  </a:lnTo>
                                  <a:lnTo>
                                    <a:pt x="81" y="318"/>
                                  </a:lnTo>
                                  <a:lnTo>
                                    <a:pt x="68" y="321"/>
                                  </a:lnTo>
                                  <a:lnTo>
                                    <a:pt x="54" y="322"/>
                                  </a:lnTo>
                                  <a:lnTo>
                                    <a:pt x="41" y="322"/>
                                  </a:lnTo>
                                  <a:lnTo>
                                    <a:pt x="29" y="319"/>
                                  </a:lnTo>
                                  <a:lnTo>
                                    <a:pt x="20" y="316"/>
                                  </a:lnTo>
                                  <a:lnTo>
                                    <a:pt x="12" y="313"/>
                                  </a:lnTo>
                                  <a:lnTo>
                                    <a:pt x="6" y="307"/>
                                  </a:lnTo>
                                  <a:lnTo>
                                    <a:pt x="3" y="302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7" y="277"/>
                                  </a:lnTo>
                                  <a:lnTo>
                                    <a:pt x="11" y="276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9" y="275"/>
                                  </a:lnTo>
                                  <a:lnTo>
                                    <a:pt x="24" y="275"/>
                                  </a:lnTo>
                                  <a:lnTo>
                                    <a:pt x="29" y="276"/>
                                  </a:lnTo>
                                  <a:lnTo>
                                    <a:pt x="35" y="279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53" y="291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71" y="297"/>
                                  </a:lnTo>
                                  <a:lnTo>
                                    <a:pt x="80" y="298"/>
                                  </a:lnTo>
                                  <a:lnTo>
                                    <a:pt x="87" y="297"/>
                                  </a:lnTo>
                                  <a:lnTo>
                                    <a:pt x="93" y="297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11" y="289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28" y="277"/>
                                  </a:lnTo>
                                  <a:lnTo>
                                    <a:pt x="132" y="271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144" y="255"/>
                                  </a:lnTo>
                                  <a:lnTo>
                                    <a:pt x="146" y="248"/>
                                  </a:lnTo>
                                  <a:lnTo>
                                    <a:pt x="147" y="241"/>
                                  </a:lnTo>
                                  <a:lnTo>
                                    <a:pt x="148" y="235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47" y="213"/>
                                  </a:lnTo>
                                  <a:lnTo>
                                    <a:pt x="146" y="206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38" y="187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30" y="173"/>
                                  </a:lnTo>
                                  <a:lnTo>
                                    <a:pt x="120" y="162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57800"/>
                              <a:ext cx="39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24">
                                  <a:moveTo>
                                    <a:pt x="0" y="38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68"/>
                                  </a:lnTo>
                                  <a:lnTo>
                                    <a:pt x="85" y="289"/>
                                  </a:lnTo>
                                  <a:lnTo>
                                    <a:pt x="87" y="301"/>
                                  </a:lnTo>
                                  <a:lnTo>
                                    <a:pt x="88" y="304"/>
                                  </a:lnTo>
                                  <a:lnTo>
                                    <a:pt x="90" y="307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25" y="315"/>
                                  </a:lnTo>
                                  <a:lnTo>
                                    <a:pt x="125" y="324"/>
                                  </a:lnTo>
                                  <a:lnTo>
                                    <a:pt x="6" y="324"/>
                                  </a:lnTo>
                                  <a:lnTo>
                                    <a:pt x="6" y="315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23" y="314"/>
                                  </a:lnTo>
                                  <a:lnTo>
                                    <a:pt x="30" y="313"/>
                                  </a:lnTo>
                                  <a:lnTo>
                                    <a:pt x="35" y="312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5" y="298"/>
                                  </a:lnTo>
                                  <a:lnTo>
                                    <a:pt x="46" y="29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6" y="268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5508000"/>
                              <a:ext cx="680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24">
                                  <a:moveTo>
                                    <a:pt x="214" y="207"/>
                                  </a:moveTo>
                                  <a:lnTo>
                                    <a:pt x="214" y="240"/>
                                  </a:lnTo>
                                  <a:lnTo>
                                    <a:pt x="171" y="240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33" y="324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214" y="207"/>
                                  </a:lnTo>
                                  <a:close/>
                                  <a:moveTo>
                                    <a:pt x="133" y="207"/>
                                  </a:moveTo>
                                  <a:lnTo>
                                    <a:pt x="133" y="49"/>
                                  </a:lnTo>
                                  <a:lnTo>
                                    <a:pt x="22" y="207"/>
                                  </a:lnTo>
                                  <a:lnTo>
                                    <a:pt x="13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210708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4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6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2100600"/>
                              <a:ext cx="536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8">
                                  <a:moveTo>
                                    <a:pt x="379" y="45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5"/>
                                  </a:lnTo>
                                  <a:lnTo>
                                    <a:pt x="379" y="45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2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79" y="45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4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4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5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5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2" y="1106"/>
                                  </a:lnTo>
                                  <a:lnTo>
                                    <a:pt x="1661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7" y="1198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7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2" y="1198"/>
                                  </a:lnTo>
                                  <a:lnTo>
                                    <a:pt x="867" y="1198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2"/>
                                  </a:lnTo>
                                  <a:lnTo>
                                    <a:pt x="872" y="1156"/>
                                  </a:lnTo>
                                  <a:lnTo>
                                    <a:pt x="867" y="1198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5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6" y="1103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6"/>
                                  </a:lnTo>
                                  <a:lnTo>
                                    <a:pt x="0" y="1015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4" y="145"/>
                                  </a:lnTo>
                                  <a:lnTo>
                                    <a:pt x="44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210708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4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6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2100600"/>
                              <a:ext cx="536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198">
                                  <a:moveTo>
                                    <a:pt x="379" y="45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5"/>
                                  </a:lnTo>
                                  <a:lnTo>
                                    <a:pt x="379" y="45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2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79" y="45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2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7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4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7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5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7" y="145"/>
                                  </a:lnTo>
                                  <a:lnTo>
                                    <a:pt x="1687" y="1015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2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6" y="1198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0" y="1198"/>
                                  </a:lnTo>
                                  <a:lnTo>
                                    <a:pt x="866" y="1198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2"/>
                                  </a:lnTo>
                                  <a:lnTo>
                                    <a:pt x="870" y="1156"/>
                                  </a:lnTo>
                                  <a:lnTo>
                                    <a:pt x="866" y="1198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5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5" y="1103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6"/>
                                  </a:lnTo>
                                  <a:lnTo>
                                    <a:pt x="0" y="1015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2" y="145"/>
                                  </a:lnTo>
                                  <a:lnTo>
                                    <a:pt x="42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210708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6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4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6"/>
                                  </a:lnTo>
                                  <a:lnTo>
                                    <a:pt x="359" y="110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100600"/>
                              <a:ext cx="536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8">
                                  <a:moveTo>
                                    <a:pt x="380" y="45"/>
                                  </a:moveTo>
                                  <a:lnTo>
                                    <a:pt x="385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6" y="45"/>
                                  </a:lnTo>
                                  <a:lnTo>
                                    <a:pt x="380" y="45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2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2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6" y="84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2" y="1036"/>
                                  </a:moveTo>
                                  <a:lnTo>
                                    <a:pt x="1645" y="1015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5"/>
                                  </a:lnTo>
                                  <a:lnTo>
                                    <a:pt x="1672" y="1036"/>
                                  </a:lnTo>
                                  <a:close/>
                                  <a:moveTo>
                                    <a:pt x="1310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2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0" y="1148"/>
                                  </a:lnTo>
                                  <a:close/>
                                  <a:moveTo>
                                    <a:pt x="866" y="1198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0" y="1148"/>
                                  </a:lnTo>
                                  <a:lnTo>
                                    <a:pt x="871" y="1198"/>
                                  </a:lnTo>
                                  <a:lnTo>
                                    <a:pt x="866" y="1198"/>
                                  </a:lnTo>
                                  <a:close/>
                                  <a:moveTo>
                                    <a:pt x="373" y="1145"/>
                                  </a:moveTo>
                                  <a:lnTo>
                                    <a:pt x="382" y="1102"/>
                                  </a:lnTo>
                                  <a:lnTo>
                                    <a:pt x="871" y="1156"/>
                                  </a:lnTo>
                                  <a:lnTo>
                                    <a:pt x="866" y="1198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3" y="1145"/>
                                  </a:lnTo>
                                  <a:close/>
                                  <a:moveTo>
                                    <a:pt x="0" y="1015"/>
                                  </a:moveTo>
                                  <a:lnTo>
                                    <a:pt x="27" y="995"/>
                                  </a:lnTo>
                                  <a:lnTo>
                                    <a:pt x="385" y="1103"/>
                                  </a:lnTo>
                                  <a:lnTo>
                                    <a:pt x="373" y="1145"/>
                                  </a:lnTo>
                                  <a:lnTo>
                                    <a:pt x="15" y="1036"/>
                                  </a:lnTo>
                                  <a:lnTo>
                                    <a:pt x="0" y="1015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210708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4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6"/>
                                  </a:lnTo>
                                  <a:lnTo>
                                    <a:pt x="359" y="110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2100600"/>
                              <a:ext cx="5353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8">
                                  <a:moveTo>
                                    <a:pt x="380" y="45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5"/>
                                  </a:lnTo>
                                  <a:lnTo>
                                    <a:pt x="380" y="45"/>
                                  </a:lnTo>
                                  <a:close/>
                                  <a:moveTo>
                                    <a:pt x="859" y="0"/>
                                  </a:moveTo>
                                  <a:lnTo>
                                    <a:pt x="859" y="42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9" y="0"/>
                                  </a:lnTo>
                                  <a:close/>
                                  <a:moveTo>
                                    <a:pt x="1306" y="43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2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1304" y="43"/>
                                  </a:lnTo>
                                  <a:lnTo>
                                    <a:pt x="1306" y="43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4"/>
                                  </a:lnTo>
                                  <a:lnTo>
                                    <a:pt x="1306" y="43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5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5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2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2" y="1148"/>
                                  </a:lnTo>
                                  <a:close/>
                                  <a:moveTo>
                                    <a:pt x="866" y="1198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2" y="1148"/>
                                  </a:lnTo>
                                  <a:lnTo>
                                    <a:pt x="872" y="1198"/>
                                  </a:lnTo>
                                  <a:lnTo>
                                    <a:pt x="866" y="1198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2"/>
                                  </a:lnTo>
                                  <a:lnTo>
                                    <a:pt x="871" y="1156"/>
                                  </a:lnTo>
                                  <a:lnTo>
                                    <a:pt x="866" y="1198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5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6" y="1103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6"/>
                                  </a:lnTo>
                                  <a:lnTo>
                                    <a:pt x="0" y="1015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5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260100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5"/>
                                  </a:moveTo>
                                  <a:lnTo>
                                    <a:pt x="361" y="45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5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8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25945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79" y="46"/>
                                  </a:moveTo>
                                  <a:lnTo>
                                    <a:pt x="386" y="89"/>
                                  </a:lnTo>
                                  <a:lnTo>
                                    <a:pt x="27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7"/>
                                  </a:moveTo>
                                  <a:lnTo>
                                    <a:pt x="1662" y="167"/>
                                  </a:lnTo>
                                  <a:lnTo>
                                    <a:pt x="1297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7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7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61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9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7" y="1200"/>
                                  </a:moveTo>
                                  <a:lnTo>
                                    <a:pt x="866" y="1158"/>
                                  </a:lnTo>
                                  <a:lnTo>
                                    <a:pt x="1307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7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2" y="1158"/>
                                  </a:lnTo>
                                  <a:lnTo>
                                    <a:pt x="867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6" y="1105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4" y="147"/>
                                  </a:lnTo>
                                  <a:lnTo>
                                    <a:pt x="44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260100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7">
                                  <a:moveTo>
                                    <a:pt x="0" y="125"/>
                                  </a:moveTo>
                                  <a:lnTo>
                                    <a:pt x="361" y="45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5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7"/>
                                  </a:lnTo>
                                  <a:lnTo>
                                    <a:pt x="358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25945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200">
                                  <a:moveTo>
                                    <a:pt x="379" y="46"/>
                                  </a:moveTo>
                                  <a:lnTo>
                                    <a:pt x="386" y="89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3" y="89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2" y="44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7" y="147"/>
                                  </a:moveTo>
                                  <a:lnTo>
                                    <a:pt x="1662" y="167"/>
                                  </a:lnTo>
                                  <a:lnTo>
                                    <a:pt x="1297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7" y="147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7"/>
                                  </a:lnTo>
                                  <a:lnTo>
                                    <a:pt x="1687" y="147"/>
                                  </a:lnTo>
                                  <a:lnTo>
                                    <a:pt x="1687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9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8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0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0" y="1158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5" y="1105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2" y="147"/>
                                  </a:lnTo>
                                  <a:lnTo>
                                    <a:pt x="42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2601000"/>
                              <a:ext cx="522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7">
                                  <a:moveTo>
                                    <a:pt x="0" y="125"/>
                                  </a:moveTo>
                                  <a:lnTo>
                                    <a:pt x="360" y="45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6" y="125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7"/>
                                  </a:lnTo>
                                  <a:lnTo>
                                    <a:pt x="359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5945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5" y="89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6" y="47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3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4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7"/>
                                  </a:moveTo>
                                  <a:lnTo>
                                    <a:pt x="1662" y="167"/>
                                  </a:lnTo>
                                  <a:lnTo>
                                    <a:pt x="1296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7"/>
                                  </a:lnTo>
                                  <a:close/>
                                  <a:moveTo>
                                    <a:pt x="1672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7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2" y="1037"/>
                                  </a:lnTo>
                                  <a:close/>
                                  <a:moveTo>
                                    <a:pt x="1310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2" y="1037"/>
                                  </a:lnTo>
                                  <a:lnTo>
                                    <a:pt x="1315" y="1149"/>
                                  </a:lnTo>
                                  <a:lnTo>
                                    <a:pt x="1310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8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0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3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8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3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7" y="997"/>
                                  </a:lnTo>
                                  <a:lnTo>
                                    <a:pt x="385" y="1105"/>
                                  </a:lnTo>
                                  <a:lnTo>
                                    <a:pt x="373" y="1145"/>
                                  </a:lnTo>
                                  <a:lnTo>
                                    <a:pt x="15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7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2601000"/>
                              <a:ext cx="5227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7">
                                  <a:moveTo>
                                    <a:pt x="0" y="125"/>
                                  </a:moveTo>
                                  <a:lnTo>
                                    <a:pt x="361" y="45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5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7"/>
                                  </a:lnTo>
                                  <a:lnTo>
                                    <a:pt x="359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259452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6" y="89"/>
                                  </a:lnTo>
                                  <a:lnTo>
                                    <a:pt x="26" y="167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9" y="0"/>
                                  </a:moveTo>
                                  <a:lnTo>
                                    <a:pt x="859" y="43"/>
                                  </a:lnTo>
                                  <a:lnTo>
                                    <a:pt x="384" y="89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9" y="0"/>
                                  </a:lnTo>
                                  <a:close/>
                                  <a:moveTo>
                                    <a:pt x="1306" y="45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5"/>
                                  </a:lnTo>
                                  <a:close/>
                                  <a:moveTo>
                                    <a:pt x="1688" y="147"/>
                                  </a:moveTo>
                                  <a:lnTo>
                                    <a:pt x="1662" y="167"/>
                                  </a:lnTo>
                                  <a:lnTo>
                                    <a:pt x="1297" y="86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7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7"/>
                                  </a:lnTo>
                                  <a:lnTo>
                                    <a:pt x="1688" y="147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2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7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9"/>
                                  </a:lnTo>
                                  <a:lnTo>
                                    <a:pt x="1312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8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2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8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6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7"/>
                                  </a:lnTo>
                                  <a:lnTo>
                                    <a:pt x="386" y="1105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7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309564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8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1280" y="44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6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8"/>
                                  </a:lnTo>
                                  <a:lnTo>
                                    <a:pt x="358" y="1104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308880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79" y="46"/>
                                  </a:moveTo>
                                  <a:lnTo>
                                    <a:pt x="386" y="88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5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61" y="996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7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7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7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2" y="1157"/>
                                  </a:lnTo>
                                  <a:lnTo>
                                    <a:pt x="867" y="1200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6"/>
                                  </a:lnTo>
                                  <a:lnTo>
                                    <a:pt x="386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4" y="145"/>
                                  </a:lnTo>
                                  <a:lnTo>
                                    <a:pt x="44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309564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8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0" y="44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6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8"/>
                                  </a:lnTo>
                                  <a:lnTo>
                                    <a:pt x="358" y="1104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308880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200">
                                  <a:moveTo>
                                    <a:pt x="379" y="46"/>
                                  </a:moveTo>
                                  <a:lnTo>
                                    <a:pt x="386" y="88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2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7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7" y="145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7" y="145"/>
                                  </a:lnTo>
                                  <a:lnTo>
                                    <a:pt x="1687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1" y="1149"/>
                                  </a:moveTo>
                                  <a:lnTo>
                                    <a:pt x="1302" y="1107"/>
                                  </a:lnTo>
                                  <a:lnTo>
                                    <a:pt x="1660" y="996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9"/>
                                  </a:lnTo>
                                  <a:lnTo>
                                    <a:pt x="870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0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6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2" y="145"/>
                                  </a:lnTo>
                                  <a:lnTo>
                                    <a:pt x="42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309564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8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4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6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8"/>
                                  </a:lnTo>
                                  <a:lnTo>
                                    <a:pt x="359" y="1104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08880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5" y="88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3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6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2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2" y="1037"/>
                                  </a:lnTo>
                                  <a:close/>
                                  <a:moveTo>
                                    <a:pt x="1310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6"/>
                                  </a:lnTo>
                                  <a:lnTo>
                                    <a:pt x="1672" y="1037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0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0" y="1149"/>
                                  </a:lnTo>
                                  <a:lnTo>
                                    <a:pt x="871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3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3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7" y="996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3" y="1145"/>
                                  </a:lnTo>
                                  <a:lnTo>
                                    <a:pt x="15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309564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8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1" y="44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6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8"/>
                                  </a:lnTo>
                                  <a:lnTo>
                                    <a:pt x="359" y="1104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308880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0">
                                  <a:moveTo>
                                    <a:pt x="380" y="46"/>
                                  </a:moveTo>
                                  <a:lnTo>
                                    <a:pt x="386" y="88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9" y="0"/>
                                  </a:moveTo>
                                  <a:lnTo>
                                    <a:pt x="859" y="43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9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6"/>
                                  </a:lnTo>
                                  <a:lnTo>
                                    <a:pt x="854" y="43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5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7"/>
                                  </a:moveTo>
                                  <a:lnTo>
                                    <a:pt x="1645" y="1017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7"/>
                                  </a:lnTo>
                                  <a:lnTo>
                                    <a:pt x="1673" y="1037"/>
                                  </a:lnTo>
                                  <a:close/>
                                  <a:moveTo>
                                    <a:pt x="1312" y="1149"/>
                                  </a:moveTo>
                                  <a:lnTo>
                                    <a:pt x="1303" y="1107"/>
                                  </a:lnTo>
                                  <a:lnTo>
                                    <a:pt x="1660" y="996"/>
                                  </a:lnTo>
                                  <a:lnTo>
                                    <a:pt x="1673" y="1037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2" y="1149"/>
                                  </a:lnTo>
                                  <a:close/>
                                  <a:moveTo>
                                    <a:pt x="866" y="1200"/>
                                  </a:moveTo>
                                  <a:lnTo>
                                    <a:pt x="866" y="1157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2" y="1149"/>
                                  </a:lnTo>
                                  <a:lnTo>
                                    <a:pt x="872" y="1200"/>
                                  </a:lnTo>
                                  <a:lnTo>
                                    <a:pt x="866" y="1200"/>
                                  </a:lnTo>
                                  <a:close/>
                                  <a:moveTo>
                                    <a:pt x="374" y="1145"/>
                                  </a:moveTo>
                                  <a:lnTo>
                                    <a:pt x="382" y="1104"/>
                                  </a:lnTo>
                                  <a:lnTo>
                                    <a:pt x="871" y="1157"/>
                                  </a:lnTo>
                                  <a:lnTo>
                                    <a:pt x="866" y="1200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5"/>
                                  </a:lnTo>
                                  <a:close/>
                                  <a:moveTo>
                                    <a:pt x="0" y="1017"/>
                                  </a:moveTo>
                                  <a:lnTo>
                                    <a:pt x="28" y="996"/>
                                  </a:lnTo>
                                  <a:lnTo>
                                    <a:pt x="386" y="1104"/>
                                  </a:lnTo>
                                  <a:lnTo>
                                    <a:pt x="374" y="1145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7"/>
                                  </a:lnTo>
                                  <a:close/>
                                  <a:moveTo>
                                    <a:pt x="17" y="125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7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358956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6"/>
                                  </a:lnTo>
                                  <a:lnTo>
                                    <a:pt x="358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35827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79" y="46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1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5" y="41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2" y="1106"/>
                                  </a:lnTo>
                                  <a:lnTo>
                                    <a:pt x="1661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7" y="1199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7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2" y="1199"/>
                                  </a:lnTo>
                                  <a:lnTo>
                                    <a:pt x="867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2" y="1156"/>
                                  </a:lnTo>
                                  <a:lnTo>
                                    <a:pt x="867" y="1199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6" y="1104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4" y="145"/>
                                  </a:lnTo>
                                  <a:lnTo>
                                    <a:pt x="44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358956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5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0" y="43"/>
                                  </a:lnTo>
                                  <a:lnTo>
                                    <a:pt x="1645" y="124"/>
                                  </a:lnTo>
                                  <a:lnTo>
                                    <a:pt x="1645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6"/>
                                  </a:lnTo>
                                  <a:lnTo>
                                    <a:pt x="358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35827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7" h="1199">
                                  <a:moveTo>
                                    <a:pt x="379" y="46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79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1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4" y="41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2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7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7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7" y="145"/>
                                  </a:lnTo>
                                  <a:lnTo>
                                    <a:pt x="1687" y="1016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1" y="1148"/>
                                  </a:moveTo>
                                  <a:lnTo>
                                    <a:pt x="1302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1" y="1148"/>
                                  </a:lnTo>
                                  <a:close/>
                                  <a:moveTo>
                                    <a:pt x="866" y="1199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1" y="1148"/>
                                  </a:lnTo>
                                  <a:lnTo>
                                    <a:pt x="870" y="1199"/>
                                  </a:lnTo>
                                  <a:lnTo>
                                    <a:pt x="866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0" y="1156"/>
                                  </a:lnTo>
                                  <a:lnTo>
                                    <a:pt x="866" y="1199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2" y="145"/>
                                  </a:lnTo>
                                  <a:lnTo>
                                    <a:pt x="42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3589560"/>
                              <a:ext cx="5220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6">
                                  <a:moveTo>
                                    <a:pt x="0" y="124"/>
                                  </a:moveTo>
                                  <a:lnTo>
                                    <a:pt x="360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79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7" y="1106"/>
                                  </a:lnTo>
                                  <a:lnTo>
                                    <a:pt x="847" y="1156"/>
                                  </a:lnTo>
                                  <a:lnTo>
                                    <a:pt x="359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582720"/>
                              <a:ext cx="536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80" y="46"/>
                                  </a:moveTo>
                                  <a:lnTo>
                                    <a:pt x="385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8" y="0"/>
                                  </a:moveTo>
                                  <a:lnTo>
                                    <a:pt x="858" y="41"/>
                                  </a:lnTo>
                                  <a:lnTo>
                                    <a:pt x="383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8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4" y="41"/>
                                  </a:lnTo>
                                  <a:lnTo>
                                    <a:pt x="858" y="0"/>
                                  </a:lnTo>
                                  <a:lnTo>
                                    <a:pt x="1303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6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2" y="1036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2" y="1036"/>
                                  </a:lnTo>
                                  <a:close/>
                                  <a:moveTo>
                                    <a:pt x="1310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2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0" y="1148"/>
                                  </a:lnTo>
                                  <a:close/>
                                  <a:moveTo>
                                    <a:pt x="866" y="1199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0" y="1148"/>
                                  </a:lnTo>
                                  <a:lnTo>
                                    <a:pt x="871" y="1199"/>
                                  </a:lnTo>
                                  <a:lnTo>
                                    <a:pt x="866" y="1199"/>
                                  </a:lnTo>
                                  <a:close/>
                                  <a:moveTo>
                                    <a:pt x="373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6"/>
                                  </a:lnTo>
                                  <a:lnTo>
                                    <a:pt x="866" y="1199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3" y="1144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7" y="995"/>
                                  </a:lnTo>
                                  <a:lnTo>
                                    <a:pt x="385" y="1104"/>
                                  </a:lnTo>
                                  <a:lnTo>
                                    <a:pt x="373" y="1144"/>
                                  </a:lnTo>
                                  <a:lnTo>
                                    <a:pt x="15" y="1037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3589560"/>
                              <a:ext cx="5227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156">
                                  <a:moveTo>
                                    <a:pt x="0" y="124"/>
                                  </a:moveTo>
                                  <a:lnTo>
                                    <a:pt x="361" y="46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1281" y="43"/>
                                  </a:lnTo>
                                  <a:lnTo>
                                    <a:pt x="1646" y="124"/>
                                  </a:lnTo>
                                  <a:lnTo>
                                    <a:pt x="1646" y="995"/>
                                  </a:lnTo>
                                  <a:lnTo>
                                    <a:pt x="1288" y="1106"/>
                                  </a:lnTo>
                                  <a:lnTo>
                                    <a:pt x="848" y="1156"/>
                                  </a:lnTo>
                                  <a:lnTo>
                                    <a:pt x="359" y="1103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3582720"/>
                              <a:ext cx="535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199">
                                  <a:moveTo>
                                    <a:pt x="380" y="46"/>
                                  </a:moveTo>
                                  <a:lnTo>
                                    <a:pt x="386" y="87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377" y="46"/>
                                  </a:lnTo>
                                  <a:lnTo>
                                    <a:pt x="380" y="46"/>
                                  </a:lnTo>
                                  <a:close/>
                                  <a:moveTo>
                                    <a:pt x="859" y="0"/>
                                  </a:moveTo>
                                  <a:lnTo>
                                    <a:pt x="859" y="41"/>
                                  </a:lnTo>
                                  <a:lnTo>
                                    <a:pt x="384" y="88"/>
                                  </a:lnTo>
                                  <a:lnTo>
                                    <a:pt x="380" y="46"/>
                                  </a:lnTo>
                                  <a:lnTo>
                                    <a:pt x="854" y="0"/>
                                  </a:lnTo>
                                  <a:lnTo>
                                    <a:pt x="859" y="0"/>
                                  </a:lnTo>
                                  <a:close/>
                                  <a:moveTo>
                                    <a:pt x="1306" y="44"/>
                                  </a:moveTo>
                                  <a:lnTo>
                                    <a:pt x="1299" y="85"/>
                                  </a:lnTo>
                                  <a:lnTo>
                                    <a:pt x="854" y="41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306" y="44"/>
                                  </a:lnTo>
                                  <a:close/>
                                  <a:moveTo>
                                    <a:pt x="1688" y="145"/>
                                  </a:moveTo>
                                  <a:lnTo>
                                    <a:pt x="1662" y="166"/>
                                  </a:lnTo>
                                  <a:lnTo>
                                    <a:pt x="1297" y="85"/>
                                  </a:lnTo>
                                  <a:lnTo>
                                    <a:pt x="1306" y="44"/>
                                  </a:lnTo>
                                  <a:lnTo>
                                    <a:pt x="1671" y="124"/>
                                  </a:lnTo>
                                  <a:lnTo>
                                    <a:pt x="1688" y="145"/>
                                  </a:lnTo>
                                  <a:close/>
                                  <a:moveTo>
                                    <a:pt x="1673" y="1036"/>
                                  </a:moveTo>
                                  <a:lnTo>
                                    <a:pt x="1645" y="1016"/>
                                  </a:lnTo>
                                  <a:lnTo>
                                    <a:pt x="1645" y="145"/>
                                  </a:lnTo>
                                  <a:lnTo>
                                    <a:pt x="1688" y="145"/>
                                  </a:lnTo>
                                  <a:lnTo>
                                    <a:pt x="1688" y="1016"/>
                                  </a:lnTo>
                                  <a:lnTo>
                                    <a:pt x="1673" y="1036"/>
                                  </a:lnTo>
                                  <a:close/>
                                  <a:moveTo>
                                    <a:pt x="1312" y="1148"/>
                                  </a:moveTo>
                                  <a:lnTo>
                                    <a:pt x="1303" y="1106"/>
                                  </a:lnTo>
                                  <a:lnTo>
                                    <a:pt x="1660" y="995"/>
                                  </a:lnTo>
                                  <a:lnTo>
                                    <a:pt x="1673" y="1036"/>
                                  </a:lnTo>
                                  <a:lnTo>
                                    <a:pt x="1315" y="1147"/>
                                  </a:lnTo>
                                  <a:lnTo>
                                    <a:pt x="1312" y="1148"/>
                                  </a:lnTo>
                                  <a:close/>
                                  <a:moveTo>
                                    <a:pt x="866" y="1199"/>
                                  </a:moveTo>
                                  <a:lnTo>
                                    <a:pt x="866" y="1156"/>
                                  </a:lnTo>
                                  <a:lnTo>
                                    <a:pt x="1306" y="1106"/>
                                  </a:lnTo>
                                  <a:lnTo>
                                    <a:pt x="1312" y="1148"/>
                                  </a:lnTo>
                                  <a:lnTo>
                                    <a:pt x="872" y="1199"/>
                                  </a:lnTo>
                                  <a:lnTo>
                                    <a:pt x="866" y="1199"/>
                                  </a:lnTo>
                                  <a:close/>
                                  <a:moveTo>
                                    <a:pt x="374" y="1144"/>
                                  </a:moveTo>
                                  <a:lnTo>
                                    <a:pt x="382" y="1103"/>
                                  </a:lnTo>
                                  <a:lnTo>
                                    <a:pt x="871" y="1156"/>
                                  </a:lnTo>
                                  <a:lnTo>
                                    <a:pt x="866" y="1199"/>
                                  </a:lnTo>
                                  <a:lnTo>
                                    <a:pt x="377" y="1145"/>
                                  </a:lnTo>
                                  <a:lnTo>
                                    <a:pt x="374" y="1144"/>
                                  </a:lnTo>
                                  <a:close/>
                                  <a:moveTo>
                                    <a:pt x="0" y="1016"/>
                                  </a:moveTo>
                                  <a:lnTo>
                                    <a:pt x="28" y="995"/>
                                  </a:lnTo>
                                  <a:lnTo>
                                    <a:pt x="386" y="1104"/>
                                  </a:lnTo>
                                  <a:lnTo>
                                    <a:pt x="374" y="1144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0" y="1016"/>
                                  </a:lnTo>
                                  <a:close/>
                                  <a:moveTo>
                                    <a:pt x="17" y="124"/>
                                  </a:moveTo>
                                  <a:lnTo>
                                    <a:pt x="43" y="145"/>
                                  </a:lnTo>
                                  <a:lnTo>
                                    <a:pt x="43" y="1016"/>
                                  </a:lnTo>
                                  <a:lnTo>
                                    <a:pt x="0" y="101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238480"/>
                              <a:ext cx="63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30">
                                  <a:moveTo>
                                    <a:pt x="139" y="0"/>
                                  </a:moveTo>
                                  <a:lnTo>
                                    <a:pt x="139" y="255"/>
                                  </a:lnTo>
                                  <a:lnTo>
                                    <a:pt x="140" y="268"/>
                                  </a:lnTo>
                                  <a:lnTo>
                                    <a:pt x="141" y="274"/>
                                  </a:lnTo>
                                  <a:lnTo>
                                    <a:pt x="143" y="278"/>
                                  </a:lnTo>
                                  <a:lnTo>
                                    <a:pt x="144" y="280"/>
                                  </a:lnTo>
                                  <a:lnTo>
                                    <a:pt x="146" y="281"/>
                                  </a:lnTo>
                                  <a:lnTo>
                                    <a:pt x="148" y="283"/>
                                  </a:lnTo>
                                  <a:lnTo>
                                    <a:pt x="156" y="284"/>
                                  </a:lnTo>
                                  <a:lnTo>
                                    <a:pt x="168" y="285"/>
                                  </a:lnTo>
                                  <a:lnTo>
                                    <a:pt x="201" y="285"/>
                                  </a:lnTo>
                                  <a:lnTo>
                                    <a:pt x="201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3" y="285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56" y="283"/>
                                  </a:lnTo>
                                  <a:lnTo>
                                    <a:pt x="60" y="280"/>
                                  </a:lnTo>
                                  <a:lnTo>
                                    <a:pt x="63" y="277"/>
                                  </a:lnTo>
                                  <a:lnTo>
                                    <a:pt x="64" y="269"/>
                                  </a:lnTo>
                                  <a:lnTo>
                                    <a:pt x="66" y="255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2733120"/>
                              <a:ext cx="91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25">
                                  <a:moveTo>
                                    <a:pt x="154" y="0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28" y="176"/>
                                  </a:lnTo>
                                  <a:lnTo>
                                    <a:pt x="289" y="176"/>
                                  </a:lnTo>
                                  <a:lnTo>
                                    <a:pt x="289" y="235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228" y="325"/>
                                  </a:lnTo>
                                  <a:lnTo>
                                    <a:pt x="154" y="325"/>
                                  </a:lnTo>
                                  <a:lnTo>
                                    <a:pt x="154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54" y="0"/>
                                  </a:lnTo>
                                  <a:close/>
                                  <a:moveTo>
                                    <a:pt x="154" y="75"/>
                                  </a:moveTo>
                                  <a:lnTo>
                                    <a:pt x="57" y="176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3225960"/>
                              <a:ext cx="90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36">
                                  <a:moveTo>
                                    <a:pt x="32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257" y="84"/>
                                  </a:lnTo>
                                  <a:lnTo>
                                    <a:pt x="244" y="98"/>
                                  </a:lnTo>
                                  <a:lnTo>
                                    <a:pt x="234" y="112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16" y="141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199" y="174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5" y="209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75" y="241"/>
                                  </a:lnTo>
                                  <a:lnTo>
                                    <a:pt x="171" y="258"/>
                                  </a:lnTo>
                                  <a:lnTo>
                                    <a:pt x="167" y="280"/>
                                  </a:lnTo>
                                  <a:lnTo>
                                    <a:pt x="164" y="306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77" y="336"/>
                                  </a:lnTo>
                                  <a:lnTo>
                                    <a:pt x="80" y="308"/>
                                  </a:lnTo>
                                  <a:lnTo>
                                    <a:pt x="85" y="282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13" y="200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38" y="156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168" y="11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360" y="3225240"/>
                              <a:ext cx="85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37">
                                  <a:moveTo>
                                    <a:pt x="198" y="151"/>
                                  </a:moveTo>
                                  <a:lnTo>
                                    <a:pt x="214" y="158"/>
                                  </a:lnTo>
                                  <a:lnTo>
                                    <a:pt x="230" y="167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242" y="177"/>
                                  </a:lnTo>
                                  <a:lnTo>
                                    <a:pt x="248" y="183"/>
                                  </a:lnTo>
                                  <a:lnTo>
                                    <a:pt x="253" y="190"/>
                                  </a:lnTo>
                                  <a:lnTo>
                                    <a:pt x="260" y="200"/>
                                  </a:lnTo>
                                  <a:lnTo>
                                    <a:pt x="265" y="211"/>
                                  </a:lnTo>
                                  <a:lnTo>
                                    <a:pt x="268" y="223"/>
                                  </a:lnTo>
                                  <a:lnTo>
                                    <a:pt x="269" y="237"/>
                                  </a:lnTo>
                                  <a:lnTo>
                                    <a:pt x="268" y="247"/>
                                  </a:lnTo>
                                  <a:lnTo>
                                    <a:pt x="267" y="257"/>
                                  </a:lnTo>
                                  <a:lnTo>
                                    <a:pt x="264" y="267"/>
                                  </a:lnTo>
                                  <a:lnTo>
                                    <a:pt x="260" y="276"/>
                                  </a:lnTo>
                                  <a:lnTo>
                                    <a:pt x="256" y="283"/>
                                  </a:lnTo>
                                  <a:lnTo>
                                    <a:pt x="250" y="292"/>
                                  </a:lnTo>
                                  <a:lnTo>
                                    <a:pt x="243" y="299"/>
                                  </a:lnTo>
                                  <a:lnTo>
                                    <a:pt x="236" y="307"/>
                                  </a:lnTo>
                                  <a:lnTo>
                                    <a:pt x="226" y="314"/>
                                  </a:lnTo>
                                  <a:lnTo>
                                    <a:pt x="214" y="320"/>
                                  </a:lnTo>
                                  <a:lnTo>
                                    <a:pt x="203" y="325"/>
                                  </a:lnTo>
                                  <a:lnTo>
                                    <a:pt x="191" y="329"/>
                                  </a:lnTo>
                                  <a:lnTo>
                                    <a:pt x="179" y="333"/>
                                  </a:lnTo>
                                  <a:lnTo>
                                    <a:pt x="164" y="335"/>
                                  </a:lnTo>
                                  <a:lnTo>
                                    <a:pt x="150" y="337"/>
                                  </a:lnTo>
                                  <a:lnTo>
                                    <a:pt x="134" y="337"/>
                                  </a:lnTo>
                                  <a:lnTo>
                                    <a:pt x="114" y="336"/>
                                  </a:lnTo>
                                  <a:lnTo>
                                    <a:pt x="95" y="334"/>
                                  </a:lnTo>
                                  <a:lnTo>
                                    <a:pt x="77" y="330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17"/>
                                  </a:lnTo>
                                  <a:lnTo>
                                    <a:pt x="35" y="309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16" y="291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1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" y="239"/>
                                  </a:lnTo>
                                  <a:lnTo>
                                    <a:pt x="5" y="22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79" y="6"/>
                                  </a:lnTo>
                                  <a:lnTo>
                                    <a:pt x="189" y="9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208" y="17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31" y="32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42" y="46"/>
                                  </a:lnTo>
                                  <a:lnTo>
                                    <a:pt x="246" y="54"/>
                                  </a:lnTo>
                                  <a:lnTo>
                                    <a:pt x="249" y="61"/>
                                  </a:lnTo>
                                  <a:lnTo>
                                    <a:pt x="250" y="69"/>
                                  </a:lnTo>
                                  <a:lnTo>
                                    <a:pt x="251" y="78"/>
                                  </a:lnTo>
                                  <a:lnTo>
                                    <a:pt x="250" y="88"/>
                                  </a:lnTo>
                                  <a:lnTo>
                                    <a:pt x="248" y="98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2" y="125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1" y="142"/>
                                  </a:lnTo>
                                  <a:lnTo>
                                    <a:pt x="198" y="151"/>
                                  </a:lnTo>
                                  <a:close/>
                                  <a:moveTo>
                                    <a:pt x="153" y="131"/>
                                  </a:moveTo>
                                  <a:lnTo>
                                    <a:pt x="162" y="122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73" y="107"/>
                                  </a:lnTo>
                                  <a:lnTo>
                                    <a:pt x="176" y="102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181" y="84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78" y="71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68" y="61"/>
                                  </a:lnTo>
                                  <a:lnTo>
                                    <a:pt x="161" y="57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1" y="54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5" y="91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97" y="105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7" y="120"/>
                                  </a:lnTo>
                                  <a:lnTo>
                                    <a:pt x="153" y="131"/>
                                  </a:lnTo>
                                  <a:close/>
                                  <a:moveTo>
                                    <a:pt x="114" y="194"/>
                                  </a:moveTo>
                                  <a:lnTo>
                                    <a:pt x="104" y="200"/>
                                  </a:lnTo>
                                  <a:lnTo>
                                    <a:pt x="95" y="206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82" y="219"/>
                                  </a:lnTo>
                                  <a:lnTo>
                                    <a:pt x="77" y="225"/>
                                  </a:lnTo>
                                  <a:lnTo>
                                    <a:pt x="74" y="232"/>
                                  </a:lnTo>
                                  <a:lnTo>
                                    <a:pt x="72" y="239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78" y="264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87" y="273"/>
                                  </a:lnTo>
                                  <a:lnTo>
                                    <a:pt x="93" y="277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107" y="282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5" y="286"/>
                                  </a:lnTo>
                                  <a:lnTo>
                                    <a:pt x="134" y="286"/>
                                  </a:lnTo>
                                  <a:lnTo>
                                    <a:pt x="144" y="286"/>
                                  </a:lnTo>
                                  <a:lnTo>
                                    <a:pt x="153" y="285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169" y="280"/>
                                  </a:lnTo>
                                  <a:lnTo>
                                    <a:pt x="175" y="278"/>
                                  </a:lnTo>
                                  <a:lnTo>
                                    <a:pt x="182" y="274"/>
                                  </a:lnTo>
                                  <a:lnTo>
                                    <a:pt x="186" y="271"/>
                                  </a:lnTo>
                                  <a:lnTo>
                                    <a:pt x="190" y="267"/>
                                  </a:lnTo>
                                  <a:lnTo>
                                    <a:pt x="193" y="263"/>
                                  </a:lnTo>
                                  <a:lnTo>
                                    <a:pt x="194" y="259"/>
                                  </a:lnTo>
                                  <a:lnTo>
                                    <a:pt x="195" y="254"/>
                                  </a:lnTo>
                                  <a:lnTo>
                                    <a:pt x="197" y="250"/>
                                  </a:lnTo>
                                  <a:lnTo>
                                    <a:pt x="195" y="244"/>
                                  </a:lnTo>
                                  <a:lnTo>
                                    <a:pt x="194" y="239"/>
                                  </a:lnTo>
                                  <a:lnTo>
                                    <a:pt x="192" y="234"/>
                                  </a:lnTo>
                                  <a:lnTo>
                                    <a:pt x="189" y="23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73" y="219"/>
                                  </a:lnTo>
                                  <a:lnTo>
                                    <a:pt x="162" y="213"/>
                                  </a:lnTo>
                                  <a:lnTo>
                                    <a:pt x="149" y="208"/>
                                  </a:lnTo>
                                  <a:lnTo>
                                    <a:pt x="114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371988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37">
                                  <a:moveTo>
                                    <a:pt x="144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84" y="4"/>
                                  </a:lnTo>
                                  <a:lnTo>
                                    <a:pt x="193" y="8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26" y="24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46" y="42"/>
                                  </a:lnTo>
                                  <a:lnTo>
                                    <a:pt x="252" y="49"/>
                                  </a:lnTo>
                                  <a:lnTo>
                                    <a:pt x="258" y="57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68" y="73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275" y="92"/>
                                  </a:lnTo>
                                  <a:lnTo>
                                    <a:pt x="279" y="102"/>
                                  </a:lnTo>
                                  <a:lnTo>
                                    <a:pt x="281" y="114"/>
                                  </a:lnTo>
                                  <a:lnTo>
                                    <a:pt x="283" y="126"/>
                                  </a:lnTo>
                                  <a:lnTo>
                                    <a:pt x="284" y="138"/>
                                  </a:lnTo>
                                  <a:lnTo>
                                    <a:pt x="285" y="150"/>
                                  </a:lnTo>
                                  <a:lnTo>
                                    <a:pt x="285" y="164"/>
                                  </a:lnTo>
                                  <a:lnTo>
                                    <a:pt x="285" y="179"/>
                                  </a:lnTo>
                                  <a:lnTo>
                                    <a:pt x="284" y="193"/>
                                  </a:lnTo>
                                  <a:lnTo>
                                    <a:pt x="283" y="206"/>
                                  </a:lnTo>
                                  <a:lnTo>
                                    <a:pt x="281" y="219"/>
                                  </a:lnTo>
                                  <a:lnTo>
                                    <a:pt x="279" y="231"/>
                                  </a:lnTo>
                                  <a:lnTo>
                                    <a:pt x="277" y="241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9" y="260"/>
                                  </a:lnTo>
                                  <a:lnTo>
                                    <a:pt x="264" y="269"/>
                                  </a:lnTo>
                                  <a:lnTo>
                                    <a:pt x="259" y="278"/>
                                  </a:lnTo>
                                  <a:lnTo>
                                    <a:pt x="253" y="285"/>
                                  </a:lnTo>
                                  <a:lnTo>
                                    <a:pt x="247" y="293"/>
                                  </a:lnTo>
                                  <a:lnTo>
                                    <a:pt x="241" y="300"/>
                                  </a:lnTo>
                                  <a:lnTo>
                                    <a:pt x="234" y="307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220" y="317"/>
                                  </a:lnTo>
                                  <a:lnTo>
                                    <a:pt x="211" y="321"/>
                                  </a:lnTo>
                                  <a:lnTo>
                                    <a:pt x="203" y="326"/>
                                  </a:lnTo>
                                  <a:lnTo>
                                    <a:pt x="194" y="329"/>
                                  </a:lnTo>
                                  <a:lnTo>
                                    <a:pt x="184" y="331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64" y="336"/>
                                  </a:lnTo>
                                  <a:lnTo>
                                    <a:pt x="154" y="336"/>
                                  </a:lnTo>
                                  <a:lnTo>
                                    <a:pt x="143" y="337"/>
                                  </a:lnTo>
                                  <a:lnTo>
                                    <a:pt x="131" y="336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10" y="333"/>
                                  </a:lnTo>
                                  <a:lnTo>
                                    <a:pt x="101" y="332"/>
                                  </a:lnTo>
                                  <a:lnTo>
                                    <a:pt x="92" y="329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74" y="32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2" y="307"/>
                                  </a:lnTo>
                                  <a:lnTo>
                                    <a:pt x="45" y="301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1"/>
                                  </a:lnTo>
                                  <a:lnTo>
                                    <a:pt x="19" y="262"/>
                                  </a:lnTo>
                                  <a:lnTo>
                                    <a:pt x="14" y="253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4" y="0"/>
                                  </a:lnTo>
                                  <a:close/>
                                  <a:moveTo>
                                    <a:pt x="204" y="168"/>
                                  </a:moveTo>
                                  <a:lnTo>
                                    <a:pt x="204" y="153"/>
                                  </a:lnTo>
                                  <a:lnTo>
                                    <a:pt x="203" y="138"/>
                                  </a:lnTo>
                                  <a:lnTo>
                                    <a:pt x="202" y="125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97" y="102"/>
                                  </a:lnTo>
                                  <a:lnTo>
                                    <a:pt x="194" y="92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85" y="76"/>
                                  </a:lnTo>
                                  <a:lnTo>
                                    <a:pt x="182" y="70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72" y="60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55" y="52"/>
                                  </a:lnTo>
                                  <a:lnTo>
                                    <a:pt x="148" y="51"/>
                                  </a:lnTo>
                                  <a:lnTo>
                                    <a:pt x="141" y="51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29" y="5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2" y="168"/>
                                  </a:lnTo>
                                  <a:lnTo>
                                    <a:pt x="82" y="184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85" y="212"/>
                                  </a:lnTo>
                                  <a:lnTo>
                                    <a:pt x="86" y="223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91" y="244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99" y="260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108" y="271"/>
                                  </a:lnTo>
                                  <a:lnTo>
                                    <a:pt x="114" y="275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3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2" y="282"/>
                                  </a:lnTo>
                                  <a:lnTo>
                                    <a:pt x="167" y="279"/>
                                  </a:lnTo>
                                  <a:lnTo>
                                    <a:pt x="172" y="275"/>
                                  </a:lnTo>
                                  <a:lnTo>
                                    <a:pt x="177" y="271"/>
                                  </a:lnTo>
                                  <a:lnTo>
                                    <a:pt x="182" y="265"/>
                                  </a:lnTo>
                                  <a:lnTo>
                                    <a:pt x="186" y="259"/>
                                  </a:lnTo>
                                  <a:lnTo>
                                    <a:pt x="191" y="251"/>
                                  </a:lnTo>
                                  <a:lnTo>
                                    <a:pt x="194" y="243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199" y="223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3225240"/>
                              <a:ext cx="88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37">
                                  <a:moveTo>
                                    <a:pt x="35" y="337"/>
                                  </a:moveTo>
                                  <a:lnTo>
                                    <a:pt x="35" y="291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75" y="289"/>
                                  </a:lnTo>
                                  <a:lnTo>
                                    <a:pt x="92" y="286"/>
                                  </a:lnTo>
                                  <a:lnTo>
                                    <a:pt x="106" y="283"/>
                                  </a:lnTo>
                                  <a:lnTo>
                                    <a:pt x="120" y="279"/>
                                  </a:lnTo>
                                  <a:lnTo>
                                    <a:pt x="131" y="276"/>
                                  </a:lnTo>
                                  <a:lnTo>
                                    <a:pt x="142" y="270"/>
                                  </a:lnTo>
                                  <a:lnTo>
                                    <a:pt x="151" y="264"/>
                                  </a:lnTo>
                                  <a:lnTo>
                                    <a:pt x="160" y="259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80" y="237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92" y="211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185" y="208"/>
                                  </a:lnTo>
                                  <a:lnTo>
                                    <a:pt x="175" y="213"/>
                                  </a:lnTo>
                                  <a:lnTo>
                                    <a:pt x="165" y="218"/>
                                  </a:lnTo>
                                  <a:lnTo>
                                    <a:pt x="156" y="221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37" y="225"/>
                                  </a:lnTo>
                                  <a:lnTo>
                                    <a:pt x="127" y="226"/>
                                  </a:lnTo>
                                  <a:lnTo>
                                    <a:pt x="116" y="226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84" y="223"/>
                                  </a:lnTo>
                                  <a:lnTo>
                                    <a:pt x="69" y="219"/>
                                  </a:lnTo>
                                  <a:lnTo>
                                    <a:pt x="56" y="213"/>
                                  </a:lnTo>
                                  <a:lnTo>
                                    <a:pt x="43" y="205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63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8" y="35"/>
                                  </a:lnTo>
                                  <a:lnTo>
                                    <a:pt x="248" y="46"/>
                                  </a:lnTo>
                                  <a:lnTo>
                                    <a:pt x="256" y="57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69" y="83"/>
                                  </a:lnTo>
                                  <a:lnTo>
                                    <a:pt x="275" y="97"/>
                                  </a:lnTo>
                                  <a:lnTo>
                                    <a:pt x="278" y="113"/>
                                  </a:lnTo>
                                  <a:lnTo>
                                    <a:pt x="279" y="128"/>
                                  </a:lnTo>
                                  <a:lnTo>
                                    <a:pt x="280" y="146"/>
                                  </a:lnTo>
                                  <a:lnTo>
                                    <a:pt x="279" y="168"/>
                                  </a:lnTo>
                                  <a:lnTo>
                                    <a:pt x="277" y="190"/>
                                  </a:lnTo>
                                  <a:lnTo>
                                    <a:pt x="275" y="200"/>
                                  </a:lnTo>
                                  <a:lnTo>
                                    <a:pt x="272" y="210"/>
                                  </a:lnTo>
                                  <a:lnTo>
                                    <a:pt x="269" y="219"/>
                                  </a:lnTo>
                                  <a:lnTo>
                                    <a:pt x="266" y="228"/>
                                  </a:lnTo>
                                  <a:lnTo>
                                    <a:pt x="262" y="235"/>
                                  </a:lnTo>
                                  <a:lnTo>
                                    <a:pt x="258" y="243"/>
                                  </a:lnTo>
                                  <a:lnTo>
                                    <a:pt x="252" y="251"/>
                                  </a:lnTo>
                                  <a:lnTo>
                                    <a:pt x="247" y="259"/>
                                  </a:lnTo>
                                  <a:lnTo>
                                    <a:pt x="235" y="273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188" y="309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26" y="330"/>
                                  </a:lnTo>
                                  <a:lnTo>
                                    <a:pt x="99" y="334"/>
                                  </a:lnTo>
                                  <a:lnTo>
                                    <a:pt x="69" y="336"/>
                                  </a:lnTo>
                                  <a:lnTo>
                                    <a:pt x="35" y="337"/>
                                  </a:lnTo>
                                  <a:close/>
                                  <a:moveTo>
                                    <a:pt x="137" y="174"/>
                                  </a:moveTo>
                                  <a:lnTo>
                                    <a:pt x="145" y="173"/>
                                  </a:lnTo>
                                  <a:lnTo>
                                    <a:pt x="153" y="172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74" y="162"/>
                                  </a:lnTo>
                                  <a:lnTo>
                                    <a:pt x="179" y="157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188" y="144"/>
                                  </a:lnTo>
                                  <a:lnTo>
                                    <a:pt x="191" y="137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194" y="120"/>
                                  </a:lnTo>
                                  <a:lnTo>
                                    <a:pt x="195" y="112"/>
                                  </a:lnTo>
                                  <a:lnTo>
                                    <a:pt x="194" y="99"/>
                                  </a:lnTo>
                                  <a:lnTo>
                                    <a:pt x="191" y="88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87" y="78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56" y="5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06" y="61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02" y="161"/>
                                  </a:lnTo>
                                  <a:lnTo>
                                    <a:pt x="106" y="164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5" y="170"/>
                                  </a:lnTo>
                                  <a:lnTo>
                                    <a:pt x="121" y="171"/>
                                  </a:lnTo>
                                  <a:lnTo>
                                    <a:pt x="126" y="173"/>
                                  </a:lnTo>
                                  <a:lnTo>
                                    <a:pt x="132" y="173"/>
                                  </a:lnTo>
                                  <a:lnTo>
                                    <a:pt x="137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2730600"/>
                              <a:ext cx="85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43">
                                  <a:moveTo>
                                    <a:pt x="18" y="190"/>
                                  </a:moveTo>
                                  <a:lnTo>
                                    <a:pt x="27" y="11"/>
                                  </a:lnTo>
                                  <a:lnTo>
                                    <a:pt x="191" y="11"/>
                                  </a:lnTo>
                                  <a:lnTo>
                                    <a:pt x="203" y="11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2" y="8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15" y="3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81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14" y="120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49" y="120"/>
                                  </a:lnTo>
                                  <a:lnTo>
                                    <a:pt x="170" y="124"/>
                                  </a:lnTo>
                                  <a:lnTo>
                                    <a:pt x="189" y="128"/>
                                  </a:lnTo>
                                  <a:lnTo>
                                    <a:pt x="206" y="134"/>
                                  </a:lnTo>
                                  <a:lnTo>
                                    <a:pt x="221" y="142"/>
                                  </a:lnTo>
                                  <a:lnTo>
                                    <a:pt x="234" y="151"/>
                                  </a:lnTo>
                                  <a:lnTo>
                                    <a:pt x="239" y="155"/>
                                  </a:lnTo>
                                  <a:lnTo>
                                    <a:pt x="245" y="161"/>
                                  </a:lnTo>
                                  <a:lnTo>
                                    <a:pt x="249" y="166"/>
                                  </a:lnTo>
                                  <a:lnTo>
                                    <a:pt x="254" y="172"/>
                                  </a:lnTo>
                                  <a:lnTo>
                                    <a:pt x="260" y="184"/>
                                  </a:lnTo>
                                  <a:lnTo>
                                    <a:pt x="265" y="197"/>
                                  </a:lnTo>
                                  <a:lnTo>
                                    <a:pt x="268" y="212"/>
                                  </a:lnTo>
                                  <a:lnTo>
                                    <a:pt x="269" y="226"/>
                                  </a:lnTo>
                                  <a:lnTo>
                                    <a:pt x="268" y="240"/>
                                  </a:lnTo>
                                  <a:lnTo>
                                    <a:pt x="266" y="253"/>
                                  </a:lnTo>
                                  <a:lnTo>
                                    <a:pt x="263" y="264"/>
                                  </a:lnTo>
                                  <a:lnTo>
                                    <a:pt x="258" y="276"/>
                                  </a:lnTo>
                                  <a:lnTo>
                                    <a:pt x="251" y="287"/>
                                  </a:lnTo>
                                  <a:lnTo>
                                    <a:pt x="244" y="297"/>
                                  </a:lnTo>
                                  <a:lnTo>
                                    <a:pt x="235" y="306"/>
                                  </a:lnTo>
                                  <a:lnTo>
                                    <a:pt x="225" y="313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03" y="326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68" y="338"/>
                                  </a:lnTo>
                                  <a:lnTo>
                                    <a:pt x="155" y="340"/>
                                  </a:lnTo>
                                  <a:lnTo>
                                    <a:pt x="142" y="343"/>
                                  </a:lnTo>
                                  <a:lnTo>
                                    <a:pt x="129" y="343"/>
                                  </a:lnTo>
                                  <a:lnTo>
                                    <a:pt x="110" y="341"/>
                                  </a:lnTo>
                                  <a:lnTo>
                                    <a:pt x="92" y="339"/>
                                  </a:lnTo>
                                  <a:lnTo>
                                    <a:pt x="75" y="335"/>
                                  </a:lnTo>
                                  <a:lnTo>
                                    <a:pt x="59" y="329"/>
                                  </a:lnTo>
                                  <a:lnTo>
                                    <a:pt x="46" y="322"/>
                                  </a:lnTo>
                                  <a:lnTo>
                                    <a:pt x="34" y="315"/>
                                  </a:lnTo>
                                  <a:lnTo>
                                    <a:pt x="23" y="307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8" y="288"/>
                                  </a:lnTo>
                                  <a:lnTo>
                                    <a:pt x="4" y="278"/>
                                  </a:lnTo>
                                  <a:lnTo>
                                    <a:pt x="1" y="26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6" y="228"/>
                                  </a:lnTo>
                                  <a:lnTo>
                                    <a:pt x="23" y="224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52" y="225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77" y="257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86" y="271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94" y="280"/>
                                  </a:lnTo>
                                  <a:lnTo>
                                    <a:pt x="100" y="283"/>
                                  </a:lnTo>
                                  <a:lnTo>
                                    <a:pt x="104" y="28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15" y="291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4" y="295"/>
                                  </a:lnTo>
                                  <a:lnTo>
                                    <a:pt x="143" y="293"/>
                                  </a:lnTo>
                                  <a:lnTo>
                                    <a:pt x="151" y="292"/>
                                  </a:lnTo>
                                  <a:lnTo>
                                    <a:pt x="159" y="290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3" y="283"/>
                                  </a:lnTo>
                                  <a:lnTo>
                                    <a:pt x="179" y="279"/>
                                  </a:lnTo>
                                  <a:lnTo>
                                    <a:pt x="183" y="273"/>
                                  </a:lnTo>
                                  <a:lnTo>
                                    <a:pt x="188" y="268"/>
                                  </a:lnTo>
                                  <a:lnTo>
                                    <a:pt x="191" y="261"/>
                                  </a:lnTo>
                                  <a:lnTo>
                                    <a:pt x="193" y="254"/>
                                  </a:lnTo>
                                  <a:lnTo>
                                    <a:pt x="195" y="248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95" y="233"/>
                                  </a:lnTo>
                                  <a:lnTo>
                                    <a:pt x="193" y="226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89" y="215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67" y="192"/>
                                  </a:lnTo>
                                  <a:lnTo>
                                    <a:pt x="159" y="189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43" y="183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13" y="180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80" y="180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18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2731680"/>
                              <a:ext cx="889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36">
                                  <a:moveTo>
                                    <a:pt x="245" y="0"/>
                                  </a:moveTo>
                                  <a:lnTo>
                                    <a:pt x="245" y="46"/>
                                  </a:lnTo>
                                  <a:lnTo>
                                    <a:pt x="224" y="47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188" y="52"/>
                                  </a:lnTo>
                                  <a:lnTo>
                                    <a:pt x="173" y="54"/>
                                  </a:lnTo>
                                  <a:lnTo>
                                    <a:pt x="161" y="58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13" y="85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105" y="124"/>
                                  </a:lnTo>
                                  <a:lnTo>
                                    <a:pt x="114" y="120"/>
                                  </a:lnTo>
                                  <a:lnTo>
                                    <a:pt x="124" y="116"/>
                                  </a:lnTo>
                                  <a:lnTo>
                                    <a:pt x="133" y="114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96" y="114"/>
                                  </a:lnTo>
                                  <a:lnTo>
                                    <a:pt x="210" y="119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237" y="132"/>
                                  </a:lnTo>
                                  <a:lnTo>
                                    <a:pt x="248" y="141"/>
                                  </a:lnTo>
                                  <a:lnTo>
                                    <a:pt x="257" y="151"/>
                                  </a:lnTo>
                                  <a:lnTo>
                                    <a:pt x="265" y="162"/>
                                  </a:lnTo>
                                  <a:lnTo>
                                    <a:pt x="272" y="174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8" y="202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79" y="230"/>
                                  </a:lnTo>
                                  <a:lnTo>
                                    <a:pt x="277" y="242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71" y="265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52" y="295"/>
                                  </a:lnTo>
                                  <a:lnTo>
                                    <a:pt x="243" y="303"/>
                                  </a:lnTo>
                                  <a:lnTo>
                                    <a:pt x="234" y="310"/>
                                  </a:lnTo>
                                  <a:lnTo>
                                    <a:pt x="223" y="318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200" y="328"/>
                                  </a:lnTo>
                                  <a:lnTo>
                                    <a:pt x="187" y="332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59" y="336"/>
                                  </a:lnTo>
                                  <a:lnTo>
                                    <a:pt x="143" y="336"/>
                                  </a:lnTo>
                                  <a:lnTo>
                                    <a:pt x="128" y="336"/>
                                  </a:lnTo>
                                  <a:lnTo>
                                    <a:pt x="113" y="335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86" y="328"/>
                                  </a:lnTo>
                                  <a:lnTo>
                                    <a:pt x="74" y="323"/>
                                  </a:lnTo>
                                  <a:lnTo>
                                    <a:pt x="63" y="317"/>
                                  </a:lnTo>
                                  <a:lnTo>
                                    <a:pt x="52" y="310"/>
                                  </a:lnTo>
                                  <a:lnTo>
                                    <a:pt x="43" y="303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24" y="280"/>
                                  </a:lnTo>
                                  <a:lnTo>
                                    <a:pt x="16" y="268"/>
                                  </a:lnTo>
                                  <a:lnTo>
                                    <a:pt x="11" y="255"/>
                                  </a:lnTo>
                                  <a:lnTo>
                                    <a:pt x="6" y="240"/>
                                  </a:lnTo>
                                  <a:lnTo>
                                    <a:pt x="3" y="22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211" y="1"/>
                                  </a:lnTo>
                                  <a:lnTo>
                                    <a:pt x="245" y="0"/>
                                  </a:lnTo>
                                  <a:close/>
                                  <a:moveTo>
                                    <a:pt x="142" y="163"/>
                                  </a:moveTo>
                                  <a:lnTo>
                                    <a:pt x="134" y="164"/>
                                  </a:lnTo>
                                  <a:lnTo>
                                    <a:pt x="127" y="165"/>
                                  </a:lnTo>
                                  <a:lnTo>
                                    <a:pt x="119" y="168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06" y="175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89" y="200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85" y="226"/>
                                  </a:lnTo>
                                  <a:lnTo>
                                    <a:pt x="85" y="238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91" y="255"/>
                                  </a:lnTo>
                                  <a:lnTo>
                                    <a:pt x="94" y="259"/>
                                  </a:lnTo>
                                  <a:lnTo>
                                    <a:pt x="98" y="265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05" y="273"/>
                                  </a:lnTo>
                                  <a:lnTo>
                                    <a:pt x="110" y="276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1" y="286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3" y="285"/>
                                  </a:lnTo>
                                  <a:lnTo>
                                    <a:pt x="159" y="284"/>
                                  </a:lnTo>
                                  <a:lnTo>
                                    <a:pt x="163" y="281"/>
                                  </a:lnTo>
                                  <a:lnTo>
                                    <a:pt x="169" y="279"/>
                                  </a:lnTo>
                                  <a:lnTo>
                                    <a:pt x="173" y="276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82" y="268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189" y="259"/>
                                  </a:lnTo>
                                  <a:lnTo>
                                    <a:pt x="192" y="255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98" y="238"/>
                                  </a:lnTo>
                                  <a:lnTo>
                                    <a:pt x="198" y="225"/>
                                  </a:lnTo>
                                  <a:lnTo>
                                    <a:pt x="198" y="211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87" y="184"/>
                                  </a:lnTo>
                                  <a:lnTo>
                                    <a:pt x="182" y="180"/>
                                  </a:lnTo>
                                  <a:lnTo>
                                    <a:pt x="179" y="177"/>
                                  </a:lnTo>
                                  <a:lnTo>
                                    <a:pt x="175" y="173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60" y="165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4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2236320"/>
                              <a:ext cx="86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42">
                                  <a:moveTo>
                                    <a:pt x="50" y="134"/>
                                  </a:moveTo>
                                  <a:lnTo>
                                    <a:pt x="3" y="139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89" y="8"/>
                                  </a:lnTo>
                                  <a:lnTo>
                                    <a:pt x="205" y="14"/>
                                  </a:lnTo>
                                  <a:lnTo>
                                    <a:pt x="220" y="21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257" y="62"/>
                                  </a:lnTo>
                                  <a:lnTo>
                                    <a:pt x="262" y="73"/>
                                  </a:lnTo>
                                  <a:lnTo>
                                    <a:pt x="264" y="85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5" y="110"/>
                                  </a:lnTo>
                                  <a:lnTo>
                                    <a:pt x="263" y="122"/>
                                  </a:lnTo>
                                  <a:lnTo>
                                    <a:pt x="260" y="133"/>
                                  </a:lnTo>
                                  <a:lnTo>
                                    <a:pt x="255" y="144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40" y="168"/>
                                  </a:lnTo>
                                  <a:lnTo>
                                    <a:pt x="228" y="180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199" y="204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08" y="264"/>
                                  </a:lnTo>
                                  <a:lnTo>
                                    <a:pt x="186" y="264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211" y="261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8" y="254"/>
                                  </a:lnTo>
                                  <a:lnTo>
                                    <a:pt x="223" y="246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7" y="223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51" y="342"/>
                                  </a:lnTo>
                                  <a:lnTo>
                                    <a:pt x="221" y="342"/>
                                  </a:lnTo>
                                  <a:lnTo>
                                    <a:pt x="217" y="331"/>
                                  </a:lnTo>
                                  <a:lnTo>
                                    <a:pt x="3" y="331"/>
                                  </a:lnTo>
                                  <a:lnTo>
                                    <a:pt x="3" y="286"/>
                                  </a:lnTo>
                                  <a:lnTo>
                                    <a:pt x="28" y="268"/>
                                  </a:lnTo>
                                  <a:lnTo>
                                    <a:pt x="57" y="248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40" y="180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65" y="153"/>
                                  </a:lnTo>
                                  <a:lnTo>
                                    <a:pt x="173" y="142"/>
                                  </a:lnTo>
                                  <a:lnTo>
                                    <a:pt x="176" y="133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2" y="116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80" y="97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72" y="79"/>
                                  </a:lnTo>
                                  <a:lnTo>
                                    <a:pt x="165" y="72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49" y="118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2237040"/>
                              <a:ext cx="86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37">
                                  <a:moveTo>
                                    <a:pt x="62" y="111"/>
                                  </a:moveTo>
                                  <a:lnTo>
                                    <a:pt x="14" y="111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85" y="7"/>
                                  </a:lnTo>
                                  <a:lnTo>
                                    <a:pt x="200" y="13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42" y="45"/>
                                  </a:lnTo>
                                  <a:lnTo>
                                    <a:pt x="249" y="55"/>
                                  </a:lnTo>
                                  <a:lnTo>
                                    <a:pt x="253" y="65"/>
                                  </a:lnTo>
                                  <a:lnTo>
                                    <a:pt x="256" y="75"/>
                                  </a:lnTo>
                                  <a:lnTo>
                                    <a:pt x="257" y="85"/>
                                  </a:lnTo>
                                  <a:lnTo>
                                    <a:pt x="256" y="94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1" y="110"/>
                                  </a:lnTo>
                                  <a:lnTo>
                                    <a:pt x="248" y="118"/>
                                  </a:lnTo>
                                  <a:lnTo>
                                    <a:pt x="243" y="125"/>
                                  </a:lnTo>
                                  <a:lnTo>
                                    <a:pt x="238" y="132"/>
                                  </a:lnTo>
                                  <a:lnTo>
                                    <a:pt x="231" y="139"/>
                                  </a:lnTo>
                                  <a:lnTo>
                                    <a:pt x="224" y="144"/>
                                  </a:lnTo>
                                  <a:lnTo>
                                    <a:pt x="212" y="151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204" y="160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220" y="164"/>
                                  </a:lnTo>
                                  <a:lnTo>
                                    <a:pt x="227" y="168"/>
                                  </a:lnTo>
                                  <a:lnTo>
                                    <a:pt x="233" y="171"/>
                                  </a:lnTo>
                                  <a:lnTo>
                                    <a:pt x="239" y="175"/>
                                  </a:lnTo>
                                  <a:lnTo>
                                    <a:pt x="245" y="179"/>
                                  </a:lnTo>
                                  <a:lnTo>
                                    <a:pt x="250" y="185"/>
                                  </a:lnTo>
                                  <a:lnTo>
                                    <a:pt x="256" y="189"/>
                                  </a:lnTo>
                                  <a:lnTo>
                                    <a:pt x="259" y="195"/>
                                  </a:lnTo>
                                  <a:lnTo>
                                    <a:pt x="262" y="201"/>
                                  </a:lnTo>
                                  <a:lnTo>
                                    <a:pt x="266" y="207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69" y="220"/>
                                  </a:lnTo>
                                  <a:lnTo>
                                    <a:pt x="270" y="228"/>
                                  </a:lnTo>
                                  <a:lnTo>
                                    <a:pt x="270" y="235"/>
                                  </a:lnTo>
                                  <a:lnTo>
                                    <a:pt x="270" y="248"/>
                                  </a:lnTo>
                                  <a:lnTo>
                                    <a:pt x="267" y="262"/>
                                  </a:lnTo>
                                  <a:lnTo>
                                    <a:pt x="261" y="274"/>
                                  </a:lnTo>
                                  <a:lnTo>
                                    <a:pt x="254" y="285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35" y="306"/>
                                  </a:lnTo>
                                  <a:lnTo>
                                    <a:pt x="222" y="315"/>
                                  </a:lnTo>
                                  <a:lnTo>
                                    <a:pt x="208" y="323"/>
                                  </a:lnTo>
                                  <a:lnTo>
                                    <a:pt x="191" y="330"/>
                                  </a:lnTo>
                                  <a:lnTo>
                                    <a:pt x="174" y="334"/>
                                  </a:lnTo>
                                  <a:lnTo>
                                    <a:pt x="155" y="336"/>
                                  </a:lnTo>
                                  <a:lnTo>
                                    <a:pt x="135" y="337"/>
                                  </a:lnTo>
                                  <a:lnTo>
                                    <a:pt x="115" y="336"/>
                                  </a:lnTo>
                                  <a:lnTo>
                                    <a:pt x="97" y="334"/>
                                  </a:lnTo>
                                  <a:lnTo>
                                    <a:pt x="79" y="330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48" y="316"/>
                                  </a:lnTo>
                                  <a:lnTo>
                                    <a:pt x="36" y="308"/>
                                  </a:lnTo>
                                  <a:lnTo>
                                    <a:pt x="24" y="300"/>
                                  </a:lnTo>
                                  <a:lnTo>
                                    <a:pt x="16" y="289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2" y="234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23" y="212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38" y="210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52" y="212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71" y="229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78" y="244"/>
                                  </a:lnTo>
                                  <a:lnTo>
                                    <a:pt x="81" y="254"/>
                                  </a:lnTo>
                                  <a:lnTo>
                                    <a:pt x="84" y="262"/>
                                  </a:lnTo>
                                  <a:lnTo>
                                    <a:pt x="87" y="267"/>
                                  </a:lnTo>
                                  <a:lnTo>
                                    <a:pt x="90" y="272"/>
                                  </a:lnTo>
                                  <a:lnTo>
                                    <a:pt x="94" y="275"/>
                                  </a:lnTo>
                                  <a:lnTo>
                                    <a:pt x="97" y="278"/>
                                  </a:lnTo>
                                  <a:lnTo>
                                    <a:pt x="103" y="282"/>
                                  </a:lnTo>
                                  <a:lnTo>
                                    <a:pt x="108" y="284"/>
                                  </a:lnTo>
                                  <a:lnTo>
                                    <a:pt x="114" y="286"/>
                                  </a:lnTo>
                                  <a:lnTo>
                                    <a:pt x="120" y="288"/>
                                  </a:lnTo>
                                  <a:lnTo>
                                    <a:pt x="127" y="289"/>
                                  </a:lnTo>
                                  <a:lnTo>
                                    <a:pt x="133" y="289"/>
                                  </a:lnTo>
                                  <a:lnTo>
                                    <a:pt x="141" y="289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55" y="285"/>
                                  </a:lnTo>
                                  <a:lnTo>
                                    <a:pt x="162" y="282"/>
                                  </a:lnTo>
                                  <a:lnTo>
                                    <a:pt x="168" y="278"/>
                                  </a:lnTo>
                                  <a:lnTo>
                                    <a:pt x="174" y="274"/>
                                  </a:lnTo>
                                  <a:lnTo>
                                    <a:pt x="179" y="269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85" y="258"/>
                                  </a:lnTo>
                                  <a:lnTo>
                                    <a:pt x="187" y="252"/>
                                  </a:lnTo>
                                  <a:lnTo>
                                    <a:pt x="189" y="245"/>
                                  </a:lnTo>
                                  <a:lnTo>
                                    <a:pt x="189" y="237"/>
                                  </a:lnTo>
                                  <a:lnTo>
                                    <a:pt x="189" y="230"/>
                                  </a:lnTo>
                                  <a:lnTo>
                                    <a:pt x="187" y="224"/>
                                  </a:lnTo>
                                  <a:lnTo>
                                    <a:pt x="185" y="218"/>
                                  </a:lnTo>
                                  <a:lnTo>
                                    <a:pt x="183" y="212"/>
                                  </a:lnTo>
                                  <a:lnTo>
                                    <a:pt x="180" y="207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66" y="195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45" y="187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14" y="185"/>
                                  </a:lnTo>
                                  <a:lnTo>
                                    <a:pt x="98" y="185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161" y="133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0" y="125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6" y="116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7" y="85"/>
                                  </a:lnTo>
                                  <a:lnTo>
                                    <a:pt x="174" y="79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6" y="61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85" y="69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68" y="87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2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2244600"/>
                              <a:ext cx="766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16">
                                  <a:moveTo>
                                    <a:pt x="90" y="168"/>
                                  </a:moveTo>
                                  <a:lnTo>
                                    <a:pt x="90" y="260"/>
                                  </a:lnTo>
                                  <a:lnTo>
                                    <a:pt x="91" y="273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94" y="292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305"/>
                                  </a:lnTo>
                                  <a:lnTo>
                                    <a:pt x="115" y="307"/>
                                  </a:lnTo>
                                  <a:lnTo>
                                    <a:pt x="123" y="308"/>
                                  </a:lnTo>
                                  <a:lnTo>
                                    <a:pt x="135" y="308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22" y="307"/>
                                  </a:lnTo>
                                  <a:lnTo>
                                    <a:pt x="29" y="305"/>
                                  </a:lnTo>
                                  <a:lnTo>
                                    <a:pt x="36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95" y="13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216" y="28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8" y="43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40" y="74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40" y="97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7" y="114"/>
                                  </a:lnTo>
                                  <a:lnTo>
                                    <a:pt x="235" y="123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27" y="137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193" y="165"/>
                                  </a:lnTo>
                                  <a:lnTo>
                                    <a:pt x="185" y="168"/>
                                  </a:lnTo>
                                  <a:lnTo>
                                    <a:pt x="176" y="171"/>
                                  </a:lnTo>
                                  <a:lnTo>
                                    <a:pt x="166" y="173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43" y="174"/>
                                  </a:lnTo>
                                  <a:lnTo>
                                    <a:pt x="131" y="174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05" y="171"/>
                                  </a:lnTo>
                                  <a:lnTo>
                                    <a:pt x="90" y="168"/>
                                  </a:lnTo>
                                  <a:close/>
                                  <a:moveTo>
                                    <a:pt x="90" y="155"/>
                                  </a:moveTo>
                                  <a:lnTo>
                                    <a:pt x="102" y="156"/>
                                  </a:lnTo>
                                  <a:lnTo>
                                    <a:pt x="112" y="158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45" y="156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61" y="148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8" y="130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6" y="113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88" y="99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83" y="62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4" y="46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2244600"/>
                              <a:ext cx="766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16">
                                  <a:moveTo>
                                    <a:pt x="90" y="168"/>
                                  </a:moveTo>
                                  <a:lnTo>
                                    <a:pt x="90" y="260"/>
                                  </a:lnTo>
                                  <a:lnTo>
                                    <a:pt x="91" y="273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94" y="292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305"/>
                                  </a:lnTo>
                                  <a:lnTo>
                                    <a:pt x="115" y="307"/>
                                  </a:lnTo>
                                  <a:lnTo>
                                    <a:pt x="123" y="308"/>
                                  </a:lnTo>
                                  <a:lnTo>
                                    <a:pt x="135" y="308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22" y="307"/>
                                  </a:lnTo>
                                  <a:lnTo>
                                    <a:pt x="29" y="305"/>
                                  </a:lnTo>
                                  <a:lnTo>
                                    <a:pt x="36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95" y="13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216" y="28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8" y="43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40" y="74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40" y="97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7" y="114"/>
                                  </a:lnTo>
                                  <a:lnTo>
                                    <a:pt x="235" y="123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27" y="137"/>
                                  </a:lnTo>
                                  <a:lnTo>
                                    <a:pt x="221" y="144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193" y="165"/>
                                  </a:lnTo>
                                  <a:lnTo>
                                    <a:pt x="185" y="168"/>
                                  </a:lnTo>
                                  <a:lnTo>
                                    <a:pt x="176" y="171"/>
                                  </a:lnTo>
                                  <a:lnTo>
                                    <a:pt x="166" y="173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43" y="174"/>
                                  </a:lnTo>
                                  <a:lnTo>
                                    <a:pt x="131" y="174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05" y="171"/>
                                  </a:lnTo>
                                  <a:lnTo>
                                    <a:pt x="90" y="16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9320" y="225036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40">
                                  <a:moveTo>
                                    <a:pt x="0" y="136"/>
                                  </a:moveTo>
                                  <a:lnTo>
                                    <a:pt x="12" y="137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5" y="137"/>
                                  </a:lnTo>
                                  <a:lnTo>
                                    <a:pt x="61" y="136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3650760"/>
                              <a:ext cx="1231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775">
                                  <a:moveTo>
                                    <a:pt x="387" y="387"/>
                                  </a:moveTo>
                                  <a:lnTo>
                                    <a:pt x="194" y="580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387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3645360"/>
                              <a:ext cx="1346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803">
                                  <a:moveTo>
                                    <a:pt x="199" y="580"/>
                                  </a:moveTo>
                                  <a:lnTo>
                                    <a:pt x="394" y="386"/>
                                  </a:lnTo>
                                  <a:lnTo>
                                    <a:pt x="424" y="416"/>
                                  </a:lnTo>
                                  <a:lnTo>
                                    <a:pt x="229" y="610"/>
                                  </a:lnTo>
                                  <a:lnTo>
                                    <a:pt x="199" y="580"/>
                                  </a:lnTo>
                                  <a:close/>
                                  <a:moveTo>
                                    <a:pt x="0" y="789"/>
                                  </a:moveTo>
                                  <a:lnTo>
                                    <a:pt x="6" y="773"/>
                                  </a:lnTo>
                                  <a:lnTo>
                                    <a:pt x="199" y="580"/>
                                  </a:lnTo>
                                  <a:lnTo>
                                    <a:pt x="229" y="610"/>
                                  </a:lnTo>
                                  <a:lnTo>
                                    <a:pt x="36" y="803"/>
                                  </a:lnTo>
                                  <a:lnTo>
                                    <a:pt x="0" y="789"/>
                                  </a:lnTo>
                                  <a:close/>
                                  <a:moveTo>
                                    <a:pt x="42" y="401"/>
                                  </a:moveTo>
                                  <a:lnTo>
                                    <a:pt x="42" y="789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42" y="401"/>
                                  </a:lnTo>
                                  <a:close/>
                                  <a:moveTo>
                                    <a:pt x="36" y="0"/>
                                  </a:moveTo>
                                  <a:lnTo>
                                    <a:pt x="42" y="14"/>
                                  </a:lnTo>
                                  <a:lnTo>
                                    <a:pt x="42" y="401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199" y="223"/>
                                  </a:moveTo>
                                  <a:lnTo>
                                    <a:pt x="6" y="3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9" y="193"/>
                                  </a:lnTo>
                                  <a:lnTo>
                                    <a:pt x="199" y="223"/>
                                  </a:lnTo>
                                  <a:close/>
                                  <a:moveTo>
                                    <a:pt x="424" y="416"/>
                                  </a:moveTo>
                                  <a:lnTo>
                                    <a:pt x="394" y="416"/>
                                  </a:lnTo>
                                  <a:lnTo>
                                    <a:pt x="199" y="223"/>
                                  </a:lnTo>
                                  <a:lnTo>
                                    <a:pt x="229" y="193"/>
                                  </a:lnTo>
                                  <a:lnTo>
                                    <a:pt x="424" y="386"/>
                                  </a:lnTo>
                                  <a:lnTo>
                                    <a:pt x="424" y="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3650760"/>
                              <a:ext cx="1224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775">
                                  <a:moveTo>
                                    <a:pt x="0" y="387"/>
                                  </a:moveTo>
                                  <a:lnTo>
                                    <a:pt x="193" y="580"/>
                                  </a:lnTo>
                                  <a:lnTo>
                                    <a:pt x="386" y="775"/>
                                  </a:lnTo>
                                  <a:lnTo>
                                    <a:pt x="386" y="387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0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3645360"/>
                              <a:ext cx="1346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803">
                                  <a:moveTo>
                                    <a:pt x="194" y="610"/>
                                  </a:moveTo>
                                  <a:lnTo>
                                    <a:pt x="0" y="416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224" y="580"/>
                                  </a:lnTo>
                                  <a:lnTo>
                                    <a:pt x="194" y="610"/>
                                  </a:lnTo>
                                  <a:close/>
                                  <a:moveTo>
                                    <a:pt x="424" y="789"/>
                                  </a:moveTo>
                                  <a:lnTo>
                                    <a:pt x="387" y="803"/>
                                  </a:lnTo>
                                  <a:lnTo>
                                    <a:pt x="194" y="610"/>
                                  </a:lnTo>
                                  <a:lnTo>
                                    <a:pt x="224" y="580"/>
                                  </a:lnTo>
                                  <a:lnTo>
                                    <a:pt x="417" y="773"/>
                                  </a:lnTo>
                                  <a:lnTo>
                                    <a:pt x="424" y="789"/>
                                  </a:lnTo>
                                  <a:close/>
                                  <a:moveTo>
                                    <a:pt x="424" y="401"/>
                                  </a:moveTo>
                                  <a:lnTo>
                                    <a:pt x="424" y="789"/>
                                  </a:lnTo>
                                  <a:lnTo>
                                    <a:pt x="381" y="789"/>
                                  </a:lnTo>
                                  <a:lnTo>
                                    <a:pt x="381" y="401"/>
                                  </a:lnTo>
                                  <a:lnTo>
                                    <a:pt x="424" y="401"/>
                                  </a:lnTo>
                                  <a:close/>
                                  <a:moveTo>
                                    <a:pt x="387" y="0"/>
                                  </a:moveTo>
                                  <a:lnTo>
                                    <a:pt x="424" y="14"/>
                                  </a:lnTo>
                                  <a:lnTo>
                                    <a:pt x="424" y="401"/>
                                  </a:lnTo>
                                  <a:lnTo>
                                    <a:pt x="381" y="401"/>
                                  </a:lnTo>
                                  <a:lnTo>
                                    <a:pt x="381" y="14"/>
                                  </a:lnTo>
                                  <a:lnTo>
                                    <a:pt x="387" y="0"/>
                                  </a:lnTo>
                                  <a:close/>
                                  <a:moveTo>
                                    <a:pt x="194" y="193"/>
                                  </a:moveTo>
                                  <a:lnTo>
                                    <a:pt x="387" y="0"/>
                                  </a:lnTo>
                                  <a:lnTo>
                                    <a:pt x="417" y="30"/>
                                  </a:lnTo>
                                  <a:lnTo>
                                    <a:pt x="224" y="223"/>
                                  </a:lnTo>
                                  <a:lnTo>
                                    <a:pt x="194" y="193"/>
                                  </a:ln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224" y="223"/>
                                  </a:lnTo>
                                  <a:lnTo>
                                    <a:pt x="30" y="416"/>
                                  </a:lnTo>
                                  <a:lnTo>
                                    <a:pt x="0" y="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3699360"/>
                              <a:ext cx="92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580">
                                  <a:moveTo>
                                    <a:pt x="0" y="290"/>
                                  </a:moveTo>
                                  <a:lnTo>
                                    <a:pt x="145" y="435"/>
                                  </a:lnTo>
                                  <a:lnTo>
                                    <a:pt x="290" y="580"/>
                                  </a:lnTo>
                                  <a:lnTo>
                                    <a:pt x="290" y="29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369432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611">
                                  <a:moveTo>
                                    <a:pt x="145" y="465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176" y="435"/>
                                  </a:lnTo>
                                  <a:lnTo>
                                    <a:pt x="145" y="465"/>
                                  </a:lnTo>
                                  <a:close/>
                                  <a:moveTo>
                                    <a:pt x="327" y="595"/>
                                  </a:moveTo>
                                  <a:lnTo>
                                    <a:pt x="290" y="611"/>
                                  </a:lnTo>
                                  <a:lnTo>
                                    <a:pt x="145" y="465"/>
                                  </a:lnTo>
                                  <a:lnTo>
                                    <a:pt x="176" y="435"/>
                                  </a:lnTo>
                                  <a:lnTo>
                                    <a:pt x="321" y="581"/>
                                  </a:lnTo>
                                  <a:lnTo>
                                    <a:pt x="327" y="595"/>
                                  </a:lnTo>
                                  <a:close/>
                                  <a:moveTo>
                                    <a:pt x="327" y="305"/>
                                  </a:moveTo>
                                  <a:lnTo>
                                    <a:pt x="327" y="595"/>
                                  </a:lnTo>
                                  <a:lnTo>
                                    <a:pt x="285" y="595"/>
                                  </a:lnTo>
                                  <a:lnTo>
                                    <a:pt x="285" y="305"/>
                                  </a:lnTo>
                                  <a:lnTo>
                                    <a:pt x="327" y="305"/>
                                  </a:lnTo>
                                  <a:close/>
                                  <a:moveTo>
                                    <a:pt x="290" y="0"/>
                                  </a:moveTo>
                                  <a:lnTo>
                                    <a:pt x="327" y="15"/>
                                  </a:lnTo>
                                  <a:lnTo>
                                    <a:pt x="327" y="305"/>
                                  </a:lnTo>
                                  <a:lnTo>
                                    <a:pt x="285" y="305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90" y="0"/>
                                  </a:lnTo>
                                  <a:close/>
                                  <a:moveTo>
                                    <a:pt x="145" y="145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321" y="30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145" y="145"/>
                                  </a:lnTo>
                                  <a:close/>
                                  <a:moveTo>
                                    <a:pt x="0" y="320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960" y="3673440"/>
                              <a:ext cx="16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15">
                                  <a:moveTo>
                                    <a:pt x="531" y="382"/>
                                  </a:moveTo>
                                  <a:lnTo>
                                    <a:pt x="499" y="415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499" y="349"/>
                                  </a:lnTo>
                                  <a:lnTo>
                                    <a:pt x="531" y="382"/>
                                  </a:lnTo>
                                  <a:close/>
                                  <a:moveTo>
                                    <a:pt x="531" y="0"/>
                                  </a:moveTo>
                                  <a:lnTo>
                                    <a:pt x="531" y="382"/>
                                  </a:lnTo>
                                  <a:lnTo>
                                    <a:pt x="465" y="382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5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2682360"/>
                              <a:ext cx="245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387">
                                  <a:moveTo>
                                    <a:pt x="387" y="0"/>
                                  </a:moveTo>
                                  <a:lnTo>
                                    <a:pt x="581" y="194"/>
                                  </a:lnTo>
                                  <a:lnTo>
                                    <a:pt x="774" y="387"/>
                                  </a:lnTo>
                                  <a:lnTo>
                                    <a:pt x="387" y="38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2677320"/>
                              <a:ext cx="254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423">
                                  <a:moveTo>
                                    <a:pt x="581" y="224"/>
                                  </a:moveTo>
                                  <a:lnTo>
                                    <a:pt x="387" y="31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11" y="194"/>
                                  </a:lnTo>
                                  <a:lnTo>
                                    <a:pt x="581" y="224"/>
                                  </a:lnTo>
                                  <a:close/>
                                  <a:moveTo>
                                    <a:pt x="789" y="423"/>
                                  </a:moveTo>
                                  <a:lnTo>
                                    <a:pt x="774" y="417"/>
                                  </a:lnTo>
                                  <a:lnTo>
                                    <a:pt x="581" y="224"/>
                                  </a:lnTo>
                                  <a:lnTo>
                                    <a:pt x="611" y="194"/>
                                  </a:lnTo>
                                  <a:lnTo>
                                    <a:pt x="804" y="387"/>
                                  </a:lnTo>
                                  <a:lnTo>
                                    <a:pt x="789" y="423"/>
                                  </a:lnTo>
                                  <a:close/>
                                  <a:moveTo>
                                    <a:pt x="402" y="381"/>
                                  </a:moveTo>
                                  <a:lnTo>
                                    <a:pt x="789" y="381"/>
                                  </a:lnTo>
                                  <a:lnTo>
                                    <a:pt x="789" y="423"/>
                                  </a:lnTo>
                                  <a:lnTo>
                                    <a:pt x="402" y="423"/>
                                  </a:lnTo>
                                  <a:lnTo>
                                    <a:pt x="402" y="381"/>
                                  </a:lnTo>
                                  <a:close/>
                                  <a:moveTo>
                                    <a:pt x="0" y="387"/>
                                  </a:moveTo>
                                  <a:lnTo>
                                    <a:pt x="15" y="381"/>
                                  </a:lnTo>
                                  <a:lnTo>
                                    <a:pt x="402" y="381"/>
                                  </a:lnTo>
                                  <a:lnTo>
                                    <a:pt x="402" y="423"/>
                                  </a:lnTo>
                                  <a:lnTo>
                                    <a:pt x="15" y="423"/>
                                  </a:lnTo>
                                  <a:lnTo>
                                    <a:pt x="0" y="387"/>
                                  </a:lnTo>
                                  <a:close/>
                                  <a:moveTo>
                                    <a:pt x="223" y="224"/>
                                  </a:moveTo>
                                  <a:lnTo>
                                    <a:pt x="30" y="41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23" y="224"/>
                                  </a:lnTo>
                                  <a:close/>
                                  <a:moveTo>
                                    <a:pt x="418" y="0"/>
                                  </a:moveTo>
                                  <a:lnTo>
                                    <a:pt x="418" y="31"/>
                                  </a:lnTo>
                                  <a:lnTo>
                                    <a:pt x="223" y="224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840" y="2832120"/>
                              <a:ext cx="49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73">
                                  <a:moveTo>
                                    <a:pt x="116" y="85"/>
                                  </a:moveTo>
                                  <a:lnTo>
                                    <a:pt x="124" y="87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143" y="97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55" y="133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25" y="167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6" y="166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42" y="26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0" y="78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16" y="85"/>
                                  </a:lnTo>
                                  <a:close/>
                                  <a:moveTo>
                                    <a:pt x="49" y="78"/>
                                  </a:moveTo>
                                  <a:lnTo>
                                    <a:pt x="55" y="79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8"/>
                                  </a:lnTo>
                                  <a:close/>
                                  <a:moveTo>
                                    <a:pt x="49" y="161"/>
                                  </a:moveTo>
                                  <a:lnTo>
                                    <a:pt x="64" y="163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8" y="162"/>
                                  </a:lnTo>
                                  <a:lnTo>
                                    <a:pt x="107" y="159"/>
                                  </a:lnTo>
                                  <a:lnTo>
                                    <a:pt x="114" y="154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24" y="118"/>
                                  </a:lnTo>
                                  <a:lnTo>
                                    <a:pt x="123" y="114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9" y="89"/>
                                  </a:lnTo>
                                  <a:lnTo>
                                    <a:pt x="4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2830680"/>
                              <a:ext cx="36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81">
                                  <a:moveTo>
                                    <a:pt x="8" y="5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90" y="173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6" y="154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3" y="168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65" y="166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76" y="157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84" y="145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283212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73">
                                  <a:moveTo>
                                    <a:pt x="0" y="173"/>
                                  </a:moveTo>
                                  <a:lnTo>
                                    <a:pt x="47" y="173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0" y="93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3" y="156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10" y="169"/>
                                  </a:lnTo>
                                  <a:lnTo>
                                    <a:pt x="105" y="16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67" y="169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9" y="24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28" y="15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123" y="85"/>
                                  </a:moveTo>
                                  <a:lnTo>
                                    <a:pt x="121" y="8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5320" y="2832120"/>
                              <a:ext cx="45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73">
                                  <a:moveTo>
                                    <a:pt x="143" y="0"/>
                                  </a:moveTo>
                                  <a:lnTo>
                                    <a:pt x="146" y="41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103" y="169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4" y="165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000" y="2832120"/>
                              <a:ext cx="43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73">
                                  <a:moveTo>
                                    <a:pt x="49" y="78"/>
                                  </a:moveTo>
                                  <a:lnTo>
                                    <a:pt x="56" y="7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31" y="104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28" y="151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08" y="167"/>
                                  </a:lnTo>
                                  <a:lnTo>
                                    <a:pt x="102" y="170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72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78"/>
                                  </a:lnTo>
                                  <a:close/>
                                  <a:moveTo>
                                    <a:pt x="49" y="163"/>
                                  </a:moveTo>
                                  <a:lnTo>
                                    <a:pt x="59" y="164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3258360"/>
                              <a:ext cx="245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387">
                                  <a:moveTo>
                                    <a:pt x="387" y="387"/>
                                  </a:moveTo>
                                  <a:lnTo>
                                    <a:pt x="580" y="193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387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3251880"/>
                              <a:ext cx="255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422">
                                  <a:moveTo>
                                    <a:pt x="612" y="229"/>
                                  </a:moveTo>
                                  <a:lnTo>
                                    <a:pt x="418" y="422"/>
                                  </a:lnTo>
                                  <a:lnTo>
                                    <a:pt x="387" y="392"/>
                                  </a:lnTo>
                                  <a:lnTo>
                                    <a:pt x="582" y="199"/>
                                  </a:lnTo>
                                  <a:lnTo>
                                    <a:pt x="612" y="229"/>
                                  </a:lnTo>
                                  <a:close/>
                                  <a:moveTo>
                                    <a:pt x="789" y="0"/>
                                  </a:moveTo>
                                  <a:lnTo>
                                    <a:pt x="805" y="35"/>
                                  </a:lnTo>
                                  <a:lnTo>
                                    <a:pt x="612" y="229"/>
                                  </a:lnTo>
                                  <a:lnTo>
                                    <a:pt x="582" y="199"/>
                                  </a:lnTo>
                                  <a:lnTo>
                                    <a:pt x="775" y="5"/>
                                  </a:lnTo>
                                  <a:lnTo>
                                    <a:pt x="789" y="0"/>
                                  </a:lnTo>
                                  <a:close/>
                                  <a:moveTo>
                                    <a:pt x="403" y="0"/>
                                  </a:moveTo>
                                  <a:lnTo>
                                    <a:pt x="789" y="0"/>
                                  </a:lnTo>
                                  <a:lnTo>
                                    <a:pt x="789" y="42"/>
                                  </a:lnTo>
                                  <a:lnTo>
                                    <a:pt x="403" y="42"/>
                                  </a:lnTo>
                                  <a:lnTo>
                                    <a:pt x="403" y="0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403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0" y="35"/>
                                  </a:lnTo>
                                  <a:close/>
                                  <a:moveTo>
                                    <a:pt x="194" y="229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25" y="199"/>
                                  </a:lnTo>
                                  <a:lnTo>
                                    <a:pt x="194" y="229"/>
                                  </a:lnTo>
                                  <a:close/>
                                  <a:moveTo>
                                    <a:pt x="418" y="422"/>
                                  </a:moveTo>
                                  <a:lnTo>
                                    <a:pt x="387" y="422"/>
                                  </a:lnTo>
                                  <a:lnTo>
                                    <a:pt x="194" y="229"/>
                                  </a:lnTo>
                                  <a:lnTo>
                                    <a:pt x="225" y="199"/>
                                  </a:lnTo>
                                  <a:lnTo>
                                    <a:pt x="418" y="392"/>
                                  </a:lnTo>
                                  <a:lnTo>
                                    <a:pt x="418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3181320"/>
                              <a:ext cx="49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1">
                                  <a:moveTo>
                                    <a:pt x="147" y="0"/>
                                  </a:moveTo>
                                  <a:lnTo>
                                    <a:pt x="152" y="58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3" y="4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9" y="161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75" y="168"/>
                                  </a:lnTo>
                                  <a:lnTo>
                                    <a:pt x="84" y="169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3" y="162"/>
                                  </a:lnTo>
                                  <a:lnTo>
                                    <a:pt x="129" y="158"/>
                                  </a:lnTo>
                                  <a:lnTo>
                                    <a:pt x="137" y="15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25" y="170"/>
                                  </a:lnTo>
                                  <a:lnTo>
                                    <a:pt x="116" y="175"/>
                                  </a:lnTo>
                                  <a:lnTo>
                                    <a:pt x="106" y="178"/>
                                  </a:lnTo>
                                  <a:lnTo>
                                    <a:pt x="96" y="180"/>
                                  </a:lnTo>
                                  <a:lnTo>
                                    <a:pt x="84" y="181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3182040"/>
                              <a:ext cx="57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73">
                                  <a:moveTo>
                                    <a:pt x="50" y="80"/>
                                  </a:moveTo>
                                  <a:lnTo>
                                    <a:pt x="130" y="80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67" y="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54"/>
                                  </a:lnTo>
                                  <a:lnTo>
                                    <a:pt x="156" y="159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79" y="168"/>
                                  </a:lnTo>
                                  <a:lnTo>
                                    <a:pt x="179" y="173"/>
                                  </a:lnTo>
                                  <a:lnTo>
                                    <a:pt x="105" y="173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27" y="16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0" y="143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53" y="163"/>
                                  </a:lnTo>
                                  <a:lnTo>
                                    <a:pt x="56" y="165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74" y="168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23" y="159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318204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3">
                                  <a:moveTo>
                                    <a:pt x="0" y="173"/>
                                  </a:moveTo>
                                  <a:lnTo>
                                    <a:pt x="46" y="173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5" y="92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110" y="168"/>
                                  </a:lnTo>
                                  <a:lnTo>
                                    <a:pt x="104" y="168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48" y="15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18" y="164"/>
                                  </a:lnTo>
                                  <a:lnTo>
                                    <a:pt x="13" y="166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123" y="85"/>
                                  </a:moveTo>
                                  <a:lnTo>
                                    <a:pt x="121" y="8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3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31820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3">
                                  <a:moveTo>
                                    <a:pt x="142" y="0"/>
                                  </a:moveTo>
                                  <a:lnTo>
                                    <a:pt x="145" y="41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93" y="167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4" y="165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59" y="15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318204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3">
                                  <a:moveTo>
                                    <a:pt x="49" y="78"/>
                                  </a:moveTo>
                                  <a:lnTo>
                                    <a:pt x="57" y="7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7" y="88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7" y="125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28" y="150"/>
                                  </a:lnTo>
                                  <a:lnTo>
                                    <a:pt x="123" y="158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73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78"/>
                                  </a:lnTo>
                                  <a:close/>
                                  <a:moveTo>
                                    <a:pt x="49" y="163"/>
                                  </a:moveTo>
                                  <a:lnTo>
                                    <a:pt x="59" y="164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71" y="8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6" y="88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4133160"/>
                              <a:ext cx="40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2">
                                  <a:moveTo>
                                    <a:pt x="130" y="0"/>
                                  </a:moveTo>
                                  <a:lnTo>
                                    <a:pt x="130" y="47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105" y="12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27" y="120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15" y="130"/>
                                  </a:lnTo>
                                  <a:lnTo>
                                    <a:pt x="110" y="134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9" y="141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4" y="142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280" y="413316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9">
                                  <a:moveTo>
                                    <a:pt x="84" y="101"/>
                                  </a:moveTo>
                                  <a:lnTo>
                                    <a:pt x="36" y="101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28" y="120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17" y="12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123" y="112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8" y="134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90" y="117"/>
                                  </a:lnTo>
                                  <a:lnTo>
                                    <a:pt x="84" y="101"/>
                                  </a:lnTo>
                                  <a:close/>
                                  <a:moveTo>
                                    <a:pt x="80" y="93"/>
                                  </a:moveTo>
                                  <a:lnTo>
                                    <a:pt x="60" y="46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8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520" y="413460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6">
                                  <a:moveTo>
                                    <a:pt x="51" y="71"/>
                                  </a:moveTo>
                                  <a:lnTo>
                                    <a:pt x="51" y="11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65" y="132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70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41" y="132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51" y="132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0" y="132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5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4133880"/>
                              <a:ext cx="44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7">
                                  <a:moveTo>
                                    <a:pt x="0" y="1"/>
                                  </a:moveTo>
                                  <a:lnTo>
                                    <a:pt x="70" y="1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97" y="2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41" y="133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413460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6">
                                  <a:moveTo>
                                    <a:pt x="122" y="0"/>
                                  </a:moveTo>
                                  <a:lnTo>
                                    <a:pt x="122" y="37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79" y="129"/>
                                  </a:lnTo>
                                  <a:lnTo>
                                    <a:pt x="82" y="130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4159080"/>
                              <a:ext cx="183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413460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6">
                                  <a:moveTo>
                                    <a:pt x="80" y="136"/>
                                  </a:moveTo>
                                  <a:lnTo>
                                    <a:pt x="80" y="132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99" y="122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3" y="123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8" y="132"/>
                                  </a:lnTo>
                                  <a:lnTo>
                                    <a:pt x="152" y="132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8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413460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6">
                                  <a:moveTo>
                                    <a:pt x="52" y="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3" y="55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4" y="102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73" y="129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20" y="93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5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560" y="413460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6">
                                  <a:moveTo>
                                    <a:pt x="122" y="0"/>
                                  </a:moveTo>
                                  <a:lnTo>
                                    <a:pt x="122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6" y="132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30" y="132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4134600"/>
                              <a:ext cx="39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6">
                                  <a:moveTo>
                                    <a:pt x="51" y="8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4" y="102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78" y="92"/>
                                  </a:lnTo>
                                  <a:lnTo>
                                    <a:pt x="75" y="83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96" y="123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5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41346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36">
                                  <a:moveTo>
                                    <a:pt x="50" y="74"/>
                                  </a:moveTo>
                                  <a:lnTo>
                                    <a:pt x="50" y="112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50" y="74"/>
                                  </a:lnTo>
                                  <a:close/>
                                  <a:moveTo>
                                    <a:pt x="50" y="8"/>
                                  </a:moveTo>
                                  <a:lnTo>
                                    <a:pt x="50" y="66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840" y="4134600"/>
                              <a:ext cx="40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36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5" y="67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3" y="132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2" y="136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2" y="71"/>
                                  </a:moveTo>
                                  <a:lnTo>
                                    <a:pt x="52" y="112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5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4134600"/>
                              <a:ext cx="46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39">
                                  <a:moveTo>
                                    <a:pt x="102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3" y="127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34" y="136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7" y="109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64" y="124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120" y="4134600"/>
                              <a:ext cx="3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36">
                                  <a:moveTo>
                                    <a:pt x="50" y="74"/>
                                  </a:moveTo>
                                  <a:lnTo>
                                    <a:pt x="50" y="112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3" y="129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50" y="74"/>
                                  </a:lnTo>
                                  <a:close/>
                                  <a:moveTo>
                                    <a:pt x="50" y="8"/>
                                  </a:moveTo>
                                  <a:lnTo>
                                    <a:pt x="50" y="66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4134600"/>
                              <a:ext cx="38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36">
                                  <a:moveTo>
                                    <a:pt x="0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70" y="13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13" y="131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4067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9" y="11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4067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9" y="11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06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12"/>
                                  </a:lnTo>
                                  <a:close/>
                                  <a:moveTo>
                                    <a:pt x="9" y="12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40676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3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4067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4070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4067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4070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06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12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06764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1">
                                  <a:moveTo>
                                    <a:pt x="5" y="11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40676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3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09248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56" y="0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092480"/>
                              <a:ext cx="35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56" y="0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409752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41" y="0"/>
                                  </a:moveTo>
                                  <a:lnTo>
                                    <a:pt x="49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409752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41" y="0"/>
                                  </a:moveTo>
                                  <a:lnTo>
                                    <a:pt x="49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4103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41032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41090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0" y="3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41090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0" y="3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409968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5">
                                  <a:moveTo>
                                    <a:pt x="6" y="2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409968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5">
                                  <a:moveTo>
                                    <a:pt x="6" y="2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4130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4130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13064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0">
                                  <a:moveTo>
                                    <a:pt x="14" y="1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10"/>
                                  </a:lnTo>
                                  <a:close/>
                                  <a:moveTo>
                                    <a:pt x="9" y="1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413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2" y="1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413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2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4130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41313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4130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13064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0">
                                  <a:moveTo>
                                    <a:pt x="14" y="1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413136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">
                                  <a:moveTo>
                                    <a:pt x="4" y="9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413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12" y="1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413136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8">
                                  <a:moveTo>
                                    <a:pt x="4" y="9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413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">
                                  <a:moveTo>
                                    <a:pt x="12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410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410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4103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7" y="1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4103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103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5" y="4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41032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6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close/>
                                  <a:moveTo>
                                    <a:pt x="13" y="15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15"/>
                                  </a:lnTo>
                                  <a:close/>
                                  <a:moveTo>
                                    <a:pt x="8" y="4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41032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4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10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410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2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  <a:close/>
                                  <a:moveTo>
                                    <a:pt x="10" y="13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4103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4103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1" y="18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4103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410328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8">
                                  <a:moveTo>
                                    <a:pt x="18" y="0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4103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2" y="14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  <a:close/>
                                  <a:moveTo>
                                    <a:pt x="11" y="13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41032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7" y="1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41032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7" y="9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41032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1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41014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3">
                                  <a:moveTo>
                                    <a:pt x="10" y="4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4"/>
                                  </a:lnTo>
                                  <a:close/>
                                  <a:moveTo>
                                    <a:pt x="13" y="9"/>
                                  </a:moveTo>
                                  <a:lnTo>
                                    <a:pt x="13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4113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4113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4113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1" y="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4113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113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4113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2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  <a:close/>
                                  <a:moveTo>
                                    <a:pt x="10" y="13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4113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18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4113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7" y="1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41130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4113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4113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4113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4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4122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41223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41223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1" y="17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200" y="1031760"/>
                            <a:ext cx="2278440" cy="3529800"/>
                          </a:xfrm>
                        </wpg:grpSpPr>
                        <wps:wsp>
                          <wps:cNvSpPr/>
                          <wps:spPr>
                            <a:xfrm>
                              <a:off x="17244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7" y="1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7" y="1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7" y="1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09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1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1" y="17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3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8"/>
                                  </a:lnTo>
                                  <a:close/>
                                  <a:moveTo>
                                    <a:pt x="8" y="8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0906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8"/>
                                  </a:lnTo>
                                  <a:close/>
                                  <a:moveTo>
                                    <a:pt x="8" y="8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090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090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11" y="8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8"/>
                                  </a:lnTo>
                                  <a:close/>
                                  <a:moveTo>
                                    <a:pt x="7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7"/>
                                  </a:lnTo>
                                  <a:close/>
                                  <a:moveTo>
                                    <a:pt x="7" y="8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8"/>
                                  </a:lnTo>
                                  <a:close/>
                                  <a:moveTo>
                                    <a:pt x="7" y="8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11" y="8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8"/>
                                  </a:lnTo>
                                  <a:close/>
                                  <a:moveTo>
                                    <a:pt x="8" y="8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090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6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0906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1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2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0" y="1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8" y="1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307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307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071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3071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071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071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5" y="4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5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30715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6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0722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">
                                  <a:moveTo>
                                    <a:pt x="0" y="11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07224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1">
                                  <a:moveTo>
                                    <a:pt x="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0715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4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07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307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2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729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071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071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1" y="18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0715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0715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4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071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8">
                                  <a:moveTo>
                                    <a:pt x="18" y="0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071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2" y="14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0729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30715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7" y="1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071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715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7" y="9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7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3071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0715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069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">
                                  <a:moveTo>
                                    <a:pt x="6" y="4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071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13" y="4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08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0844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308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">
                                  <a:moveTo>
                                    <a:pt x="7" y="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0812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1" y="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08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081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08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0" y="1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308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12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2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082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08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18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08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7" y="1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812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081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308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081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">
                                  <a:moveTo>
                                    <a:pt x="16" y="0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081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8">
                                  <a:moveTo>
                                    <a:pt x="13" y="4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7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090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1" y="17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30938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7" y="1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090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09060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095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090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6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30906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11" y="17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3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309060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7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0906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090600"/>
                              <a:ext cx="7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">
                                  <a:moveTo>
                                    <a:pt x="4" y="7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090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090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11" y="8"/>
                                  </a:moveTo>
                                  <a:lnTo>
                                    <a:pt x="14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090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093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095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">
                                  <a:moveTo>
                                    <a:pt x="12" y="8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09060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7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9">
                                  <a:moveTo>
                                    <a:pt x="11" y="8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09060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6">
                                  <a:moveTo>
                                    <a:pt x="4" y="7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0906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6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0906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0" y="1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0920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0906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0" y="1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3090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9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7400"/>
                              <a:ext cx="33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339">
                                  <a:moveTo>
                                    <a:pt x="0" y="169"/>
                                  </a:moveTo>
                                  <a:lnTo>
                                    <a:pt x="9" y="158"/>
                                  </a:lnTo>
                                  <a:lnTo>
                                    <a:pt x="186" y="158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29" y="137"/>
                                  </a:lnTo>
                                  <a:lnTo>
                                    <a:pt x="53" y="112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54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287" y="68"/>
                                  </a:lnTo>
                                  <a:lnTo>
                                    <a:pt x="324" y="46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383" y="22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8" y="7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96" y="1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2" y="1"/>
                                  </a:lnTo>
                                  <a:lnTo>
                                    <a:pt x="561" y="2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91" y="6"/>
                                  </a:lnTo>
                                  <a:lnTo>
                                    <a:pt x="607" y="10"/>
                                  </a:lnTo>
                                  <a:lnTo>
                                    <a:pt x="623" y="13"/>
                                  </a:lnTo>
                                  <a:lnTo>
                                    <a:pt x="639" y="17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866" y="22"/>
                                  </a:lnTo>
                                  <a:lnTo>
                                    <a:pt x="903" y="46"/>
                                  </a:lnTo>
                                  <a:lnTo>
                                    <a:pt x="712" y="46"/>
                                  </a:lnTo>
                                  <a:lnTo>
                                    <a:pt x="749" y="68"/>
                                  </a:lnTo>
                                  <a:lnTo>
                                    <a:pt x="933" y="68"/>
                                  </a:lnTo>
                                  <a:lnTo>
                                    <a:pt x="963" y="91"/>
                                  </a:lnTo>
                                  <a:lnTo>
                                    <a:pt x="784" y="91"/>
                                  </a:lnTo>
                                  <a:lnTo>
                                    <a:pt x="807" y="112"/>
                                  </a:lnTo>
                                  <a:lnTo>
                                    <a:pt x="987" y="112"/>
                                  </a:lnTo>
                                  <a:lnTo>
                                    <a:pt x="1011" y="137"/>
                                  </a:lnTo>
                                  <a:lnTo>
                                    <a:pt x="832" y="137"/>
                                  </a:lnTo>
                                  <a:lnTo>
                                    <a:pt x="852" y="158"/>
                                  </a:lnTo>
                                  <a:lnTo>
                                    <a:pt x="1033" y="158"/>
                                  </a:lnTo>
                                  <a:lnTo>
                                    <a:pt x="1040" y="169"/>
                                  </a:lnTo>
                                  <a:lnTo>
                                    <a:pt x="1029" y="183"/>
                                  </a:lnTo>
                                  <a:lnTo>
                                    <a:pt x="850" y="183"/>
                                  </a:lnTo>
                                  <a:lnTo>
                                    <a:pt x="831" y="204"/>
                                  </a:lnTo>
                                  <a:lnTo>
                                    <a:pt x="1009" y="204"/>
                                  </a:lnTo>
                                  <a:lnTo>
                                    <a:pt x="984" y="227"/>
                                  </a:lnTo>
                                  <a:lnTo>
                                    <a:pt x="807" y="227"/>
                                  </a:lnTo>
                                  <a:lnTo>
                                    <a:pt x="779" y="248"/>
                                  </a:lnTo>
                                  <a:lnTo>
                                    <a:pt x="961" y="248"/>
                                  </a:lnTo>
                                  <a:lnTo>
                                    <a:pt x="932" y="273"/>
                                  </a:lnTo>
                                  <a:lnTo>
                                    <a:pt x="747" y="273"/>
                                  </a:lnTo>
                                  <a:lnTo>
                                    <a:pt x="709" y="293"/>
                                  </a:lnTo>
                                  <a:lnTo>
                                    <a:pt x="901" y="293"/>
                                  </a:lnTo>
                                  <a:lnTo>
                                    <a:pt x="865" y="318"/>
                                  </a:lnTo>
                                  <a:lnTo>
                                    <a:pt x="840" y="318"/>
                                  </a:lnTo>
                                  <a:lnTo>
                                    <a:pt x="813" y="318"/>
                                  </a:lnTo>
                                  <a:lnTo>
                                    <a:pt x="785" y="318"/>
                                  </a:lnTo>
                                  <a:lnTo>
                                    <a:pt x="758" y="318"/>
                                  </a:lnTo>
                                  <a:lnTo>
                                    <a:pt x="730" y="318"/>
                                  </a:lnTo>
                                  <a:lnTo>
                                    <a:pt x="703" y="318"/>
                                  </a:lnTo>
                                  <a:lnTo>
                                    <a:pt x="677" y="318"/>
                                  </a:lnTo>
                                  <a:lnTo>
                                    <a:pt x="651" y="31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586" y="332"/>
                                  </a:lnTo>
                                  <a:lnTo>
                                    <a:pt x="569" y="335"/>
                                  </a:lnTo>
                                  <a:lnTo>
                                    <a:pt x="553" y="337"/>
                                  </a:lnTo>
                                  <a:lnTo>
                                    <a:pt x="536" y="338"/>
                                  </a:lnTo>
                                  <a:lnTo>
                                    <a:pt x="519" y="339"/>
                                  </a:lnTo>
                                  <a:lnTo>
                                    <a:pt x="504" y="338"/>
                                  </a:lnTo>
                                  <a:lnTo>
                                    <a:pt x="487" y="337"/>
                                  </a:lnTo>
                                  <a:lnTo>
                                    <a:pt x="471" y="335"/>
                                  </a:lnTo>
                                  <a:lnTo>
                                    <a:pt x="455" y="333"/>
                                  </a:lnTo>
                                  <a:lnTo>
                                    <a:pt x="438" y="330"/>
                                  </a:lnTo>
                                  <a:lnTo>
                                    <a:pt x="422" y="326"/>
                                  </a:lnTo>
                                  <a:lnTo>
                                    <a:pt x="404" y="322"/>
                                  </a:lnTo>
                                  <a:lnTo>
                                    <a:pt x="388" y="318"/>
                                  </a:lnTo>
                                  <a:lnTo>
                                    <a:pt x="178" y="318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326" y="293"/>
                                  </a:lnTo>
                                  <a:lnTo>
                                    <a:pt x="292" y="273"/>
                                  </a:lnTo>
                                  <a:lnTo>
                                    <a:pt x="109" y="273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257" y="248"/>
                                  </a:lnTo>
                                  <a:lnTo>
                                    <a:pt x="231" y="227"/>
                                  </a:lnTo>
                                  <a:lnTo>
                                    <a:pt x="55" y="22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188" y="183"/>
                                  </a:lnTo>
                                  <a:lnTo>
                                    <a:pt x="10" y="183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7400"/>
                              <a:ext cx="33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339">
                                  <a:moveTo>
                                    <a:pt x="0" y="169"/>
                                  </a:moveTo>
                                  <a:lnTo>
                                    <a:pt x="9" y="158"/>
                                  </a:lnTo>
                                  <a:lnTo>
                                    <a:pt x="186" y="158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29" y="137"/>
                                  </a:lnTo>
                                  <a:lnTo>
                                    <a:pt x="53" y="112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54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287" y="68"/>
                                  </a:lnTo>
                                  <a:lnTo>
                                    <a:pt x="324" y="46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383" y="22"/>
                                  </a:lnTo>
                                  <a:lnTo>
                                    <a:pt x="400" y="17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24" y="11"/>
                                  </a:lnTo>
                                  <a:lnTo>
                                    <a:pt x="438" y="7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96" y="1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2" y="1"/>
                                  </a:lnTo>
                                  <a:lnTo>
                                    <a:pt x="561" y="2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91" y="6"/>
                                  </a:lnTo>
                                  <a:lnTo>
                                    <a:pt x="607" y="10"/>
                                  </a:lnTo>
                                  <a:lnTo>
                                    <a:pt x="623" y="13"/>
                                  </a:lnTo>
                                  <a:lnTo>
                                    <a:pt x="639" y="17"/>
                                  </a:lnTo>
                                  <a:lnTo>
                                    <a:pt x="655" y="22"/>
                                  </a:lnTo>
                                  <a:lnTo>
                                    <a:pt x="866" y="22"/>
                                  </a:lnTo>
                                  <a:lnTo>
                                    <a:pt x="903" y="46"/>
                                  </a:lnTo>
                                  <a:lnTo>
                                    <a:pt x="712" y="46"/>
                                  </a:lnTo>
                                  <a:lnTo>
                                    <a:pt x="749" y="68"/>
                                  </a:lnTo>
                                  <a:lnTo>
                                    <a:pt x="933" y="68"/>
                                  </a:lnTo>
                                  <a:lnTo>
                                    <a:pt x="963" y="91"/>
                                  </a:lnTo>
                                  <a:lnTo>
                                    <a:pt x="784" y="91"/>
                                  </a:lnTo>
                                  <a:lnTo>
                                    <a:pt x="807" y="112"/>
                                  </a:lnTo>
                                  <a:lnTo>
                                    <a:pt x="987" y="112"/>
                                  </a:lnTo>
                                  <a:lnTo>
                                    <a:pt x="1011" y="137"/>
                                  </a:lnTo>
                                  <a:lnTo>
                                    <a:pt x="832" y="137"/>
                                  </a:lnTo>
                                  <a:lnTo>
                                    <a:pt x="852" y="158"/>
                                  </a:lnTo>
                                  <a:lnTo>
                                    <a:pt x="1033" y="158"/>
                                  </a:lnTo>
                                  <a:lnTo>
                                    <a:pt x="1040" y="169"/>
                                  </a:lnTo>
                                  <a:lnTo>
                                    <a:pt x="1029" y="183"/>
                                  </a:lnTo>
                                  <a:lnTo>
                                    <a:pt x="850" y="183"/>
                                  </a:lnTo>
                                  <a:lnTo>
                                    <a:pt x="831" y="204"/>
                                  </a:lnTo>
                                  <a:lnTo>
                                    <a:pt x="1009" y="204"/>
                                  </a:lnTo>
                                  <a:lnTo>
                                    <a:pt x="984" y="227"/>
                                  </a:lnTo>
                                  <a:lnTo>
                                    <a:pt x="807" y="227"/>
                                  </a:lnTo>
                                  <a:lnTo>
                                    <a:pt x="779" y="248"/>
                                  </a:lnTo>
                                  <a:lnTo>
                                    <a:pt x="961" y="248"/>
                                  </a:lnTo>
                                  <a:lnTo>
                                    <a:pt x="932" y="273"/>
                                  </a:lnTo>
                                  <a:lnTo>
                                    <a:pt x="747" y="273"/>
                                  </a:lnTo>
                                  <a:lnTo>
                                    <a:pt x="709" y="293"/>
                                  </a:lnTo>
                                  <a:lnTo>
                                    <a:pt x="901" y="293"/>
                                  </a:lnTo>
                                  <a:lnTo>
                                    <a:pt x="865" y="318"/>
                                  </a:lnTo>
                                  <a:lnTo>
                                    <a:pt x="840" y="318"/>
                                  </a:lnTo>
                                  <a:lnTo>
                                    <a:pt x="813" y="318"/>
                                  </a:lnTo>
                                  <a:lnTo>
                                    <a:pt x="785" y="318"/>
                                  </a:lnTo>
                                  <a:lnTo>
                                    <a:pt x="758" y="318"/>
                                  </a:lnTo>
                                  <a:lnTo>
                                    <a:pt x="730" y="318"/>
                                  </a:lnTo>
                                  <a:lnTo>
                                    <a:pt x="703" y="318"/>
                                  </a:lnTo>
                                  <a:lnTo>
                                    <a:pt x="677" y="318"/>
                                  </a:lnTo>
                                  <a:lnTo>
                                    <a:pt x="651" y="318"/>
                                  </a:lnTo>
                                  <a:lnTo>
                                    <a:pt x="620" y="325"/>
                                  </a:lnTo>
                                  <a:lnTo>
                                    <a:pt x="586" y="332"/>
                                  </a:lnTo>
                                  <a:lnTo>
                                    <a:pt x="569" y="335"/>
                                  </a:lnTo>
                                  <a:lnTo>
                                    <a:pt x="553" y="337"/>
                                  </a:lnTo>
                                  <a:lnTo>
                                    <a:pt x="536" y="338"/>
                                  </a:lnTo>
                                  <a:lnTo>
                                    <a:pt x="519" y="339"/>
                                  </a:lnTo>
                                  <a:lnTo>
                                    <a:pt x="504" y="338"/>
                                  </a:lnTo>
                                  <a:lnTo>
                                    <a:pt x="487" y="337"/>
                                  </a:lnTo>
                                  <a:lnTo>
                                    <a:pt x="471" y="335"/>
                                  </a:lnTo>
                                  <a:lnTo>
                                    <a:pt x="455" y="333"/>
                                  </a:lnTo>
                                  <a:lnTo>
                                    <a:pt x="438" y="330"/>
                                  </a:lnTo>
                                  <a:lnTo>
                                    <a:pt x="422" y="326"/>
                                  </a:lnTo>
                                  <a:lnTo>
                                    <a:pt x="404" y="322"/>
                                  </a:lnTo>
                                  <a:lnTo>
                                    <a:pt x="388" y="318"/>
                                  </a:lnTo>
                                  <a:lnTo>
                                    <a:pt x="178" y="318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326" y="293"/>
                                  </a:lnTo>
                                  <a:lnTo>
                                    <a:pt x="292" y="273"/>
                                  </a:lnTo>
                                  <a:lnTo>
                                    <a:pt x="109" y="273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257" y="248"/>
                                  </a:lnTo>
                                  <a:lnTo>
                                    <a:pt x="231" y="227"/>
                                  </a:lnTo>
                                  <a:lnTo>
                                    <a:pt x="55" y="227"/>
                                  </a:lnTo>
                                  <a:lnTo>
                                    <a:pt x="30" y="20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188" y="183"/>
                                  </a:lnTo>
                                  <a:lnTo>
                                    <a:pt x="10" y="183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057120"/>
                              <a:ext cx="189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81">
                                  <a:moveTo>
                                    <a:pt x="297" y="0"/>
                                  </a:moveTo>
                                  <a:lnTo>
                                    <a:pt x="321" y="1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92" y="11"/>
                                  </a:lnTo>
                                  <a:lnTo>
                                    <a:pt x="414" y="17"/>
                                  </a:lnTo>
                                  <a:lnTo>
                                    <a:pt x="438" y="25"/>
                                  </a:lnTo>
                                  <a:lnTo>
                                    <a:pt x="460" y="34"/>
                                  </a:lnTo>
                                  <a:lnTo>
                                    <a:pt x="481" y="44"/>
                                  </a:lnTo>
                                  <a:lnTo>
                                    <a:pt x="504" y="56"/>
                                  </a:lnTo>
                                  <a:lnTo>
                                    <a:pt x="524" y="69"/>
                                  </a:lnTo>
                                  <a:lnTo>
                                    <a:pt x="544" y="82"/>
                                  </a:lnTo>
                                  <a:lnTo>
                                    <a:pt x="561" y="96"/>
                                  </a:lnTo>
                                  <a:lnTo>
                                    <a:pt x="575" y="108"/>
                                  </a:lnTo>
                                  <a:lnTo>
                                    <a:pt x="586" y="120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93" y="130"/>
                                  </a:lnTo>
                                  <a:lnTo>
                                    <a:pt x="595" y="135"/>
                                  </a:lnTo>
                                  <a:lnTo>
                                    <a:pt x="595" y="139"/>
                                  </a:lnTo>
                                  <a:lnTo>
                                    <a:pt x="595" y="142"/>
                                  </a:lnTo>
                                  <a:lnTo>
                                    <a:pt x="593" y="147"/>
                                  </a:lnTo>
                                  <a:lnTo>
                                    <a:pt x="590" y="151"/>
                                  </a:lnTo>
                                  <a:lnTo>
                                    <a:pt x="586" y="157"/>
                                  </a:lnTo>
                                  <a:lnTo>
                                    <a:pt x="576" y="168"/>
                                  </a:lnTo>
                                  <a:lnTo>
                                    <a:pt x="563" y="179"/>
                                  </a:lnTo>
                                  <a:lnTo>
                                    <a:pt x="547" y="191"/>
                                  </a:lnTo>
                                  <a:lnTo>
                                    <a:pt x="532" y="204"/>
                                  </a:lnTo>
                                  <a:lnTo>
                                    <a:pt x="515" y="215"/>
                                  </a:lnTo>
                                  <a:lnTo>
                                    <a:pt x="498" y="225"/>
                                  </a:lnTo>
                                  <a:lnTo>
                                    <a:pt x="479" y="235"/>
                                  </a:lnTo>
                                  <a:lnTo>
                                    <a:pt x="458" y="245"/>
                                  </a:lnTo>
                                  <a:lnTo>
                                    <a:pt x="435" y="255"/>
                                  </a:lnTo>
                                  <a:lnTo>
                                    <a:pt x="409" y="263"/>
                                  </a:lnTo>
                                  <a:lnTo>
                                    <a:pt x="383" y="271"/>
                                  </a:lnTo>
                                  <a:lnTo>
                                    <a:pt x="355" y="276"/>
                                  </a:lnTo>
                                  <a:lnTo>
                                    <a:pt x="341" y="277"/>
                                  </a:lnTo>
                                  <a:lnTo>
                                    <a:pt x="326" y="280"/>
                                  </a:lnTo>
                                  <a:lnTo>
                                    <a:pt x="312" y="281"/>
                                  </a:lnTo>
                                  <a:lnTo>
                                    <a:pt x="297" y="281"/>
                                  </a:lnTo>
                                  <a:lnTo>
                                    <a:pt x="272" y="280"/>
                                  </a:lnTo>
                                  <a:lnTo>
                                    <a:pt x="248" y="277"/>
                                  </a:lnTo>
                                  <a:lnTo>
                                    <a:pt x="227" y="275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189" y="265"/>
                                  </a:lnTo>
                                  <a:lnTo>
                                    <a:pt x="171" y="260"/>
                                  </a:lnTo>
                                  <a:lnTo>
                                    <a:pt x="153" y="253"/>
                                  </a:lnTo>
                                  <a:lnTo>
                                    <a:pt x="135" y="245"/>
                                  </a:lnTo>
                                  <a:lnTo>
                                    <a:pt x="114" y="235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68" y="208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28" y="178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8" y="157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66" y="22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228" y="6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057120"/>
                              <a:ext cx="189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81">
                                  <a:moveTo>
                                    <a:pt x="297" y="0"/>
                                  </a:moveTo>
                                  <a:lnTo>
                                    <a:pt x="321" y="1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92" y="11"/>
                                  </a:lnTo>
                                  <a:lnTo>
                                    <a:pt x="414" y="17"/>
                                  </a:lnTo>
                                  <a:lnTo>
                                    <a:pt x="438" y="25"/>
                                  </a:lnTo>
                                  <a:lnTo>
                                    <a:pt x="460" y="34"/>
                                  </a:lnTo>
                                  <a:lnTo>
                                    <a:pt x="481" y="44"/>
                                  </a:lnTo>
                                  <a:lnTo>
                                    <a:pt x="504" y="56"/>
                                  </a:lnTo>
                                  <a:lnTo>
                                    <a:pt x="524" y="69"/>
                                  </a:lnTo>
                                  <a:lnTo>
                                    <a:pt x="544" y="82"/>
                                  </a:lnTo>
                                  <a:lnTo>
                                    <a:pt x="561" y="96"/>
                                  </a:lnTo>
                                  <a:lnTo>
                                    <a:pt x="575" y="108"/>
                                  </a:lnTo>
                                  <a:lnTo>
                                    <a:pt x="586" y="120"/>
                                  </a:lnTo>
                                  <a:lnTo>
                                    <a:pt x="590" y="126"/>
                                  </a:lnTo>
                                  <a:lnTo>
                                    <a:pt x="593" y="130"/>
                                  </a:lnTo>
                                  <a:lnTo>
                                    <a:pt x="595" y="135"/>
                                  </a:lnTo>
                                  <a:lnTo>
                                    <a:pt x="595" y="139"/>
                                  </a:lnTo>
                                  <a:lnTo>
                                    <a:pt x="595" y="142"/>
                                  </a:lnTo>
                                  <a:lnTo>
                                    <a:pt x="593" y="147"/>
                                  </a:lnTo>
                                  <a:lnTo>
                                    <a:pt x="590" y="151"/>
                                  </a:lnTo>
                                  <a:lnTo>
                                    <a:pt x="586" y="157"/>
                                  </a:lnTo>
                                  <a:lnTo>
                                    <a:pt x="576" y="168"/>
                                  </a:lnTo>
                                  <a:lnTo>
                                    <a:pt x="563" y="179"/>
                                  </a:lnTo>
                                  <a:lnTo>
                                    <a:pt x="547" y="191"/>
                                  </a:lnTo>
                                  <a:lnTo>
                                    <a:pt x="532" y="204"/>
                                  </a:lnTo>
                                  <a:lnTo>
                                    <a:pt x="515" y="215"/>
                                  </a:lnTo>
                                  <a:lnTo>
                                    <a:pt x="498" y="225"/>
                                  </a:lnTo>
                                  <a:lnTo>
                                    <a:pt x="479" y="235"/>
                                  </a:lnTo>
                                  <a:lnTo>
                                    <a:pt x="458" y="245"/>
                                  </a:lnTo>
                                  <a:lnTo>
                                    <a:pt x="435" y="255"/>
                                  </a:lnTo>
                                  <a:lnTo>
                                    <a:pt x="409" y="263"/>
                                  </a:lnTo>
                                  <a:lnTo>
                                    <a:pt x="383" y="271"/>
                                  </a:lnTo>
                                  <a:lnTo>
                                    <a:pt x="355" y="276"/>
                                  </a:lnTo>
                                  <a:lnTo>
                                    <a:pt x="341" y="277"/>
                                  </a:lnTo>
                                  <a:lnTo>
                                    <a:pt x="326" y="280"/>
                                  </a:lnTo>
                                  <a:lnTo>
                                    <a:pt x="312" y="281"/>
                                  </a:lnTo>
                                  <a:lnTo>
                                    <a:pt x="297" y="281"/>
                                  </a:lnTo>
                                  <a:lnTo>
                                    <a:pt x="272" y="280"/>
                                  </a:lnTo>
                                  <a:lnTo>
                                    <a:pt x="248" y="277"/>
                                  </a:lnTo>
                                  <a:lnTo>
                                    <a:pt x="227" y="275"/>
                                  </a:lnTo>
                                  <a:lnTo>
                                    <a:pt x="207" y="271"/>
                                  </a:lnTo>
                                  <a:lnTo>
                                    <a:pt x="189" y="265"/>
                                  </a:lnTo>
                                  <a:lnTo>
                                    <a:pt x="171" y="260"/>
                                  </a:lnTo>
                                  <a:lnTo>
                                    <a:pt x="153" y="253"/>
                                  </a:lnTo>
                                  <a:lnTo>
                                    <a:pt x="135" y="245"/>
                                  </a:lnTo>
                                  <a:lnTo>
                                    <a:pt x="114" y="235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68" y="208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28" y="178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8" y="157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66" y="22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228" y="6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060720"/>
                              <a:ext cx="100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45">
                                  <a:moveTo>
                                    <a:pt x="102" y="245"/>
                                  </a:moveTo>
                                  <a:lnTo>
                                    <a:pt x="87" y="242"/>
                                  </a:lnTo>
                                  <a:lnTo>
                                    <a:pt x="71" y="239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28" y="132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22" y="45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42" y="66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74" y="107"/>
                                  </a:lnTo>
                                  <a:lnTo>
                                    <a:pt x="282" y="122"/>
                                  </a:lnTo>
                                  <a:lnTo>
                                    <a:pt x="289" y="135"/>
                                  </a:lnTo>
                                  <a:lnTo>
                                    <a:pt x="295" y="147"/>
                                  </a:lnTo>
                                  <a:lnTo>
                                    <a:pt x="300" y="157"/>
                                  </a:lnTo>
                                  <a:lnTo>
                                    <a:pt x="303" y="167"/>
                                  </a:lnTo>
                                  <a:lnTo>
                                    <a:pt x="307" y="177"/>
                                  </a:lnTo>
                                  <a:lnTo>
                                    <a:pt x="310" y="189"/>
                                  </a:lnTo>
                                  <a:lnTo>
                                    <a:pt x="312" y="196"/>
                                  </a:lnTo>
                                  <a:lnTo>
                                    <a:pt x="313" y="203"/>
                                  </a:lnTo>
                                  <a:lnTo>
                                    <a:pt x="315" y="213"/>
                                  </a:lnTo>
                                  <a:lnTo>
                                    <a:pt x="303" y="219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0" y="228"/>
                                  </a:lnTo>
                                  <a:lnTo>
                                    <a:pt x="268" y="232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45" y="238"/>
                                  </a:lnTo>
                                  <a:lnTo>
                                    <a:pt x="232" y="241"/>
                                  </a:lnTo>
                                  <a:lnTo>
                                    <a:pt x="216" y="244"/>
                                  </a:lnTo>
                                  <a:lnTo>
                                    <a:pt x="223" y="238"/>
                                  </a:lnTo>
                                  <a:lnTo>
                                    <a:pt x="228" y="232"/>
                                  </a:lnTo>
                                  <a:lnTo>
                                    <a:pt x="234" y="225"/>
                                  </a:lnTo>
                                  <a:lnTo>
                                    <a:pt x="237" y="220"/>
                                  </a:lnTo>
                                  <a:lnTo>
                                    <a:pt x="243" y="209"/>
                                  </a:lnTo>
                                  <a:lnTo>
                                    <a:pt x="247" y="196"/>
                                  </a:lnTo>
                                  <a:lnTo>
                                    <a:pt x="251" y="184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1" y="160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246" y="141"/>
                                  </a:lnTo>
                                  <a:lnTo>
                                    <a:pt x="243" y="134"/>
                                  </a:lnTo>
                                  <a:lnTo>
                                    <a:pt x="240" y="127"/>
                                  </a:lnTo>
                                  <a:lnTo>
                                    <a:pt x="236" y="122"/>
                                  </a:lnTo>
                                  <a:lnTo>
                                    <a:pt x="230" y="114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3" y="87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59" y="7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2" y="224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1" y="235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2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060720"/>
                              <a:ext cx="100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45">
                                  <a:moveTo>
                                    <a:pt x="102" y="245"/>
                                  </a:moveTo>
                                  <a:lnTo>
                                    <a:pt x="87" y="242"/>
                                  </a:lnTo>
                                  <a:lnTo>
                                    <a:pt x="71" y="239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28" y="132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5" y="9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22" y="45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42" y="66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74" y="107"/>
                                  </a:lnTo>
                                  <a:lnTo>
                                    <a:pt x="282" y="122"/>
                                  </a:lnTo>
                                  <a:lnTo>
                                    <a:pt x="289" y="135"/>
                                  </a:lnTo>
                                  <a:lnTo>
                                    <a:pt x="295" y="147"/>
                                  </a:lnTo>
                                  <a:lnTo>
                                    <a:pt x="300" y="157"/>
                                  </a:lnTo>
                                  <a:lnTo>
                                    <a:pt x="303" y="167"/>
                                  </a:lnTo>
                                  <a:lnTo>
                                    <a:pt x="307" y="177"/>
                                  </a:lnTo>
                                  <a:lnTo>
                                    <a:pt x="310" y="189"/>
                                  </a:lnTo>
                                  <a:lnTo>
                                    <a:pt x="312" y="196"/>
                                  </a:lnTo>
                                  <a:lnTo>
                                    <a:pt x="313" y="203"/>
                                  </a:lnTo>
                                  <a:lnTo>
                                    <a:pt x="315" y="213"/>
                                  </a:lnTo>
                                  <a:lnTo>
                                    <a:pt x="303" y="219"/>
                                  </a:lnTo>
                                  <a:lnTo>
                                    <a:pt x="289" y="224"/>
                                  </a:lnTo>
                                  <a:lnTo>
                                    <a:pt x="280" y="228"/>
                                  </a:lnTo>
                                  <a:lnTo>
                                    <a:pt x="268" y="232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45" y="238"/>
                                  </a:lnTo>
                                  <a:lnTo>
                                    <a:pt x="232" y="241"/>
                                  </a:lnTo>
                                  <a:lnTo>
                                    <a:pt x="216" y="244"/>
                                  </a:lnTo>
                                  <a:lnTo>
                                    <a:pt x="223" y="238"/>
                                  </a:lnTo>
                                  <a:lnTo>
                                    <a:pt x="228" y="232"/>
                                  </a:lnTo>
                                  <a:lnTo>
                                    <a:pt x="234" y="225"/>
                                  </a:lnTo>
                                  <a:lnTo>
                                    <a:pt x="237" y="220"/>
                                  </a:lnTo>
                                  <a:lnTo>
                                    <a:pt x="243" y="209"/>
                                  </a:lnTo>
                                  <a:lnTo>
                                    <a:pt x="247" y="196"/>
                                  </a:lnTo>
                                  <a:lnTo>
                                    <a:pt x="251" y="184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1" y="160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246" y="141"/>
                                  </a:lnTo>
                                  <a:lnTo>
                                    <a:pt x="243" y="134"/>
                                  </a:lnTo>
                                  <a:lnTo>
                                    <a:pt x="240" y="127"/>
                                  </a:lnTo>
                                  <a:lnTo>
                                    <a:pt x="236" y="122"/>
                                  </a:lnTo>
                                  <a:lnTo>
                                    <a:pt x="230" y="114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3" y="87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59" y="7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2" y="224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1" y="235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2" y="2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0924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5">
                                  <a:moveTo>
                                    <a:pt x="73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6" y="65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2" y="94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29" y="119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13" y="133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7" y="129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30924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5">
                                  <a:moveTo>
                                    <a:pt x="73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6" y="65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2" y="94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37" y="107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29" y="119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13" y="133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7" y="129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040560"/>
                              <a:ext cx="194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4">
                                  <a:moveTo>
                                    <a:pt x="0" y="24"/>
                                  </a:moveTo>
                                  <a:lnTo>
                                    <a:pt x="610" y="24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040560"/>
                              <a:ext cx="194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4">
                                  <a:moveTo>
                                    <a:pt x="0" y="24"/>
                                  </a:moveTo>
                                  <a:lnTo>
                                    <a:pt x="610" y="24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025080"/>
                              <a:ext cx="122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8">
                                  <a:moveTo>
                                    <a:pt x="0" y="28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59" y="20"/>
                                  </a:lnTo>
                                  <a:lnTo>
                                    <a:pt x="335" y="15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266" y="5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025080"/>
                              <a:ext cx="122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8">
                                  <a:moveTo>
                                    <a:pt x="0" y="28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338" y="28"/>
                                  </a:lnTo>
                                  <a:lnTo>
                                    <a:pt x="385" y="28"/>
                                  </a:lnTo>
                                  <a:lnTo>
                                    <a:pt x="359" y="20"/>
                                  </a:lnTo>
                                  <a:lnTo>
                                    <a:pt x="335" y="15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266" y="5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155400"/>
                              <a:ext cx="194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3">
                                  <a:moveTo>
                                    <a:pt x="0" y="0"/>
                                  </a:moveTo>
                                  <a:lnTo>
                                    <a:pt x="610" y="0"/>
                                  </a:lnTo>
                                  <a:lnTo>
                                    <a:pt x="558" y="23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3155400"/>
                              <a:ext cx="194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23">
                                  <a:moveTo>
                                    <a:pt x="0" y="0"/>
                                  </a:moveTo>
                                  <a:lnTo>
                                    <a:pt x="610" y="0"/>
                                  </a:lnTo>
                                  <a:lnTo>
                                    <a:pt x="558" y="23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169440"/>
                              <a:ext cx="123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8">
                                  <a:moveTo>
                                    <a:pt x="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67" y="6"/>
                                  </a:lnTo>
                                  <a:lnTo>
                                    <a:pt x="345" y="11"/>
                                  </a:lnTo>
                                  <a:lnTo>
                                    <a:pt x="324" y="17"/>
                                  </a:lnTo>
                                  <a:lnTo>
                                    <a:pt x="302" y="20"/>
                                  </a:lnTo>
                                  <a:lnTo>
                                    <a:pt x="275" y="24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21" y="28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169440"/>
                              <a:ext cx="123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8">
                                  <a:moveTo>
                                    <a:pt x="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67" y="6"/>
                                  </a:lnTo>
                                  <a:lnTo>
                                    <a:pt x="345" y="11"/>
                                  </a:lnTo>
                                  <a:lnTo>
                                    <a:pt x="324" y="17"/>
                                  </a:lnTo>
                                  <a:lnTo>
                                    <a:pt x="302" y="20"/>
                                  </a:lnTo>
                                  <a:lnTo>
                                    <a:pt x="275" y="24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21" y="28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08628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4">
                                  <a:moveTo>
                                    <a:pt x="93" y="0"/>
                                  </a:moveTo>
                                  <a:lnTo>
                                    <a:pt x="103" y="1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79" y="57"/>
                                  </a:lnTo>
                                  <a:lnTo>
                                    <a:pt x="181" y="65"/>
                                  </a:lnTo>
                                  <a:lnTo>
                                    <a:pt x="185" y="74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6" y="102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81" y="120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70" y="144"/>
                                  </a:lnTo>
                                  <a:lnTo>
                                    <a:pt x="165" y="151"/>
                                  </a:lnTo>
                                  <a:lnTo>
                                    <a:pt x="159" y="158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03" y="184"/>
                                  </a:lnTo>
                                  <a:lnTo>
                                    <a:pt x="93" y="184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66" y="181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2" y="151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069000"/>
                              <a:ext cx="87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75">
                                  <a:moveTo>
                                    <a:pt x="276" y="275"/>
                                  </a:moveTo>
                                  <a:lnTo>
                                    <a:pt x="216" y="275"/>
                                  </a:lnTo>
                                  <a:lnTo>
                                    <a:pt x="191" y="213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60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76" y="275"/>
                                  </a:lnTo>
                                  <a:close/>
                                  <a:moveTo>
                                    <a:pt x="173" y="167"/>
                                  </a:moveTo>
                                  <a:lnTo>
                                    <a:pt x="135" y="65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173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069000"/>
                              <a:ext cx="65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75">
                                  <a:moveTo>
                                    <a:pt x="0" y="2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76" y="15"/>
                                  </a:lnTo>
                                  <a:lnTo>
                                    <a:pt x="185" y="23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201" y="43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208" y="109"/>
                                  </a:lnTo>
                                  <a:lnTo>
                                    <a:pt x="204" y="119"/>
                                  </a:lnTo>
                                  <a:lnTo>
                                    <a:pt x="201" y="128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78" y="154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24" y="171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0" y="275"/>
                                  </a:lnTo>
                                  <a:close/>
                                  <a:moveTo>
                                    <a:pt x="55" y="47"/>
                                  </a:moveTo>
                                  <a:lnTo>
                                    <a:pt x="55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46" y="108"/>
                                  </a:lnTo>
                                  <a:lnTo>
                                    <a:pt x="150" y="103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53" y="92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1" y="72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16" y="48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5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3069000"/>
                              <a:ext cx="59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75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69000"/>
                              <a:ext cx="75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78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46" y="209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1" y="239"/>
                                  </a:lnTo>
                                  <a:lnTo>
                                    <a:pt x="123" y="250"/>
                                  </a:lnTo>
                                  <a:lnTo>
                                    <a:pt x="115" y="260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02" y="272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2" y="276"/>
                                  </a:lnTo>
                                  <a:lnTo>
                                    <a:pt x="86" y="277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75" y="278"/>
                                  </a:lnTo>
                                  <a:lnTo>
                                    <a:pt x="63" y="278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36" y="275"/>
                                  </a:lnTo>
                                  <a:lnTo>
                                    <a:pt x="36" y="234"/>
                                  </a:lnTo>
                                  <a:lnTo>
                                    <a:pt x="48" y="235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67" y="235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81" y="230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067920"/>
                              <a:ext cx="75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83">
                                  <a:moveTo>
                                    <a:pt x="185" y="179"/>
                                  </a:moveTo>
                                  <a:lnTo>
                                    <a:pt x="239" y="195"/>
                                  </a:lnTo>
                                  <a:lnTo>
                                    <a:pt x="235" y="206"/>
                                  </a:lnTo>
                                  <a:lnTo>
                                    <a:pt x="232" y="217"/>
                                  </a:lnTo>
                                  <a:lnTo>
                                    <a:pt x="228" y="225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1" y="250"/>
                                  </a:lnTo>
                                  <a:lnTo>
                                    <a:pt x="204" y="257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191" y="267"/>
                                  </a:lnTo>
                                  <a:lnTo>
                                    <a:pt x="182" y="271"/>
                                  </a:lnTo>
                                  <a:lnTo>
                                    <a:pt x="174" y="276"/>
                                  </a:lnTo>
                                  <a:lnTo>
                                    <a:pt x="165" y="278"/>
                                  </a:lnTo>
                                  <a:lnTo>
                                    <a:pt x="156" y="280"/>
                                  </a:lnTo>
                                  <a:lnTo>
                                    <a:pt x="146" y="282"/>
                                  </a:lnTo>
                                  <a:lnTo>
                                    <a:pt x="136" y="283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99" y="281"/>
                                  </a:lnTo>
                                  <a:lnTo>
                                    <a:pt x="87" y="279"/>
                                  </a:lnTo>
                                  <a:lnTo>
                                    <a:pt x="75" y="275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54" y="262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20" y="227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9" y="202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9" y="40"/>
                                  </a:lnTo>
                                  <a:lnTo>
                                    <a:pt x="227" y="51"/>
                                  </a:lnTo>
                                  <a:lnTo>
                                    <a:pt x="233" y="65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183" y="94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6" y="75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36" y="4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8" y="164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65" y="194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1" y="209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0" y="220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91" y="228"/>
                                  </a:lnTo>
                                  <a:lnTo>
                                    <a:pt x="97" y="231"/>
                                  </a:lnTo>
                                  <a:lnTo>
                                    <a:pt x="104" y="233"/>
                                  </a:lnTo>
                                  <a:lnTo>
                                    <a:pt x="110" y="235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4" y="237"/>
                                  </a:lnTo>
                                  <a:lnTo>
                                    <a:pt x="135" y="235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154" y="229"/>
                                  </a:lnTo>
                                  <a:lnTo>
                                    <a:pt x="162" y="222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76" y="204"/>
                                  </a:lnTo>
                                  <a:lnTo>
                                    <a:pt x="181" y="192"/>
                                  </a:lnTo>
                                  <a:lnTo>
                                    <a:pt x="18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074040"/>
                              <a:ext cx="73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65">
                                  <a:moveTo>
                                    <a:pt x="217" y="0"/>
                                  </a:moveTo>
                                  <a:lnTo>
                                    <a:pt x="222" y="86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03" y="53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67" y="20"/>
                                  </a:lnTo>
                                  <a:lnTo>
                                    <a:pt x="160" y="18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61" y="208"/>
                                  </a:lnTo>
                                  <a:lnTo>
                                    <a:pt x="67" y="219"/>
                                  </a:lnTo>
                                  <a:lnTo>
                                    <a:pt x="77" y="228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11" y="244"/>
                                  </a:lnTo>
                                  <a:lnTo>
                                    <a:pt x="124" y="248"/>
                                  </a:lnTo>
                                  <a:lnTo>
                                    <a:pt x="138" y="249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71" y="242"/>
                                  </a:lnTo>
                                  <a:lnTo>
                                    <a:pt x="181" y="238"/>
                                  </a:lnTo>
                                  <a:lnTo>
                                    <a:pt x="191" y="231"/>
                                  </a:lnTo>
                                  <a:lnTo>
                                    <a:pt x="201" y="222"/>
                                  </a:lnTo>
                                  <a:lnTo>
                                    <a:pt x="211" y="210"/>
                                  </a:lnTo>
                                  <a:lnTo>
                                    <a:pt x="222" y="195"/>
                                  </a:lnTo>
                                  <a:lnTo>
                                    <a:pt x="229" y="200"/>
                                  </a:lnTo>
                                  <a:lnTo>
                                    <a:pt x="219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2" y="234"/>
                                  </a:lnTo>
                                  <a:lnTo>
                                    <a:pt x="197" y="240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184" y="249"/>
                                  </a:lnTo>
                                  <a:lnTo>
                                    <a:pt x="178" y="252"/>
                                  </a:lnTo>
                                  <a:lnTo>
                                    <a:pt x="171" y="256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57" y="261"/>
                                  </a:lnTo>
                                  <a:lnTo>
                                    <a:pt x="141" y="263"/>
                                  </a:lnTo>
                                  <a:lnTo>
                                    <a:pt x="124" y="265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94" y="262"/>
                                  </a:lnTo>
                                  <a:lnTo>
                                    <a:pt x="81" y="258"/>
                                  </a:lnTo>
                                  <a:lnTo>
                                    <a:pt x="67" y="253"/>
                                  </a:lnTo>
                                  <a:lnTo>
                                    <a:pt x="56" y="247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35" y="229"/>
                                  </a:lnTo>
                                  <a:lnTo>
                                    <a:pt x="26" y="218"/>
                                  </a:lnTo>
                                  <a:lnTo>
                                    <a:pt x="20" y="209"/>
                                  </a:lnTo>
                                  <a:lnTo>
                                    <a:pt x="15" y="200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3075480"/>
                              <a:ext cx="83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53">
                                  <a:moveTo>
                                    <a:pt x="190" y="13"/>
                                  </a:moveTo>
                                  <a:lnTo>
                                    <a:pt x="73" y="13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73" y="218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78" y="238"/>
                                  </a:lnTo>
                                  <a:lnTo>
                                    <a:pt x="83" y="242"/>
                                  </a:lnTo>
                                  <a:lnTo>
                                    <a:pt x="89" y="244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10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19" y="244"/>
                                  </a:lnTo>
                                  <a:lnTo>
                                    <a:pt x="26" y="242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37" y="20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52" y="7"/>
                                  </a:lnTo>
                                  <a:lnTo>
                                    <a:pt x="244" y="9"/>
                                  </a:lnTo>
                                  <a:lnTo>
                                    <a:pt x="237" y="11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28" y="25"/>
                                  </a:lnTo>
                                  <a:lnTo>
                                    <a:pt x="227" y="34"/>
                                  </a:lnTo>
                                  <a:lnTo>
                                    <a:pt x="226" y="45"/>
                                  </a:lnTo>
                                  <a:lnTo>
                                    <a:pt x="226" y="207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30" y="234"/>
                                  </a:lnTo>
                                  <a:lnTo>
                                    <a:pt x="232" y="238"/>
                                  </a:lnTo>
                                  <a:lnTo>
                                    <a:pt x="237" y="242"/>
                                  </a:lnTo>
                                  <a:lnTo>
                                    <a:pt x="244" y="244"/>
                                  </a:lnTo>
                                  <a:lnTo>
                                    <a:pt x="252" y="245"/>
                                  </a:lnTo>
                                  <a:lnTo>
                                    <a:pt x="262" y="246"/>
                                  </a:lnTo>
                                  <a:lnTo>
                                    <a:pt x="262" y="253"/>
                                  </a:lnTo>
                                  <a:lnTo>
                                    <a:pt x="153" y="253"/>
                                  </a:lnTo>
                                  <a:lnTo>
                                    <a:pt x="153" y="246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73" y="244"/>
                                  </a:lnTo>
                                  <a:lnTo>
                                    <a:pt x="179" y="242"/>
                                  </a:lnTo>
                                  <a:lnTo>
                                    <a:pt x="183" y="238"/>
                                  </a:lnTo>
                                  <a:lnTo>
                                    <a:pt x="187" y="234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190" y="218"/>
                                  </a:lnTo>
                                  <a:lnTo>
                                    <a:pt x="190" y="207"/>
                                  </a:lnTo>
                                  <a:lnTo>
                                    <a:pt x="1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075480"/>
                              <a:ext cx="69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53">
                                  <a:moveTo>
                                    <a:pt x="73" y="13"/>
                                  </a:moveTo>
                                  <a:lnTo>
                                    <a:pt x="73" y="114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8" y="114"/>
                                  </a:lnTo>
                                  <a:lnTo>
                                    <a:pt x="146" y="112"/>
                                  </a:lnTo>
                                  <a:lnTo>
                                    <a:pt x="153" y="110"/>
                                  </a:lnTo>
                                  <a:lnTo>
                                    <a:pt x="157" y="107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75" y="77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63" y="141"/>
                                  </a:lnTo>
                                  <a:lnTo>
                                    <a:pt x="161" y="138"/>
                                  </a:lnTo>
                                  <a:lnTo>
                                    <a:pt x="158" y="136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2" y="131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73" y="127"/>
                                  </a:lnTo>
                                  <a:lnTo>
                                    <a:pt x="73" y="211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4" y="232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85" y="238"/>
                                  </a:lnTo>
                                  <a:lnTo>
                                    <a:pt x="94" y="240"/>
                                  </a:lnTo>
                                  <a:lnTo>
                                    <a:pt x="136" y="240"/>
                                  </a:lnTo>
                                  <a:lnTo>
                                    <a:pt x="155" y="238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3" y="234"/>
                                  </a:lnTo>
                                  <a:lnTo>
                                    <a:pt x="177" y="232"/>
                                  </a:lnTo>
                                  <a:lnTo>
                                    <a:pt x="182" y="228"/>
                                  </a:lnTo>
                                  <a:lnTo>
                                    <a:pt x="186" y="224"/>
                                  </a:lnTo>
                                  <a:lnTo>
                                    <a:pt x="192" y="218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4" y="201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18" y="189"/>
                                  </a:lnTo>
                                  <a:lnTo>
                                    <a:pt x="196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9" y="246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27" y="242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33" y="235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55"/>
                                  </a:lnTo>
                                  <a:lnTo>
                                    <a:pt x="191" y="55"/>
                                  </a:lnTo>
                                  <a:lnTo>
                                    <a:pt x="190" y="45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3" y="2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7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074760"/>
                              <a:ext cx="78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57">
                                  <a:moveTo>
                                    <a:pt x="248" y="250"/>
                                  </a:moveTo>
                                  <a:lnTo>
                                    <a:pt x="248" y="257"/>
                                  </a:lnTo>
                                  <a:lnTo>
                                    <a:pt x="182" y="257"/>
                                  </a:lnTo>
                                  <a:lnTo>
                                    <a:pt x="175" y="247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53" y="215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86" y="136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73" y="211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75" y="231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79" y="242"/>
                                  </a:lnTo>
                                  <a:lnTo>
                                    <a:pt x="84" y="246"/>
                                  </a:lnTo>
                                  <a:lnTo>
                                    <a:pt x="91" y="248"/>
                                  </a:lnTo>
                                  <a:lnTo>
                                    <a:pt x="98" y="249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1" y="249"/>
                                  </a:lnTo>
                                  <a:lnTo>
                                    <a:pt x="19" y="248"/>
                                  </a:lnTo>
                                  <a:lnTo>
                                    <a:pt x="26" y="246"/>
                                  </a:lnTo>
                                  <a:lnTo>
                                    <a:pt x="30" y="242"/>
                                  </a:lnTo>
                                  <a:lnTo>
                                    <a:pt x="34" y="238"/>
                                  </a:lnTo>
                                  <a:lnTo>
                                    <a:pt x="36" y="231"/>
                                  </a:lnTo>
                                  <a:lnTo>
                                    <a:pt x="37" y="222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3" y="121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49" y="53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80" y="7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193" y="3"/>
                                  </a:lnTo>
                                  <a:lnTo>
                                    <a:pt x="200" y="1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226" y="4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31" y="33"/>
                                  </a:lnTo>
                                  <a:lnTo>
                                    <a:pt x="228" y="35"/>
                                  </a:lnTo>
                                  <a:lnTo>
                                    <a:pt x="225" y="37"/>
                                  </a:lnTo>
                                  <a:lnTo>
                                    <a:pt x="221" y="38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11" y="37"/>
                                  </a:lnTo>
                                  <a:lnTo>
                                    <a:pt x="200" y="33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186" y="27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5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76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6" y="96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29" y="118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78" y="193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10" y="234"/>
                                  </a:lnTo>
                                  <a:lnTo>
                                    <a:pt x="218" y="241"/>
                                  </a:lnTo>
                                  <a:lnTo>
                                    <a:pt x="227" y="246"/>
                                  </a:lnTo>
                                  <a:lnTo>
                                    <a:pt x="237" y="249"/>
                                  </a:lnTo>
                                  <a:lnTo>
                                    <a:pt x="248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075480"/>
                              <a:ext cx="673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53">
                                  <a:moveTo>
                                    <a:pt x="210" y="0"/>
                                  </a:moveTo>
                                  <a:lnTo>
                                    <a:pt x="213" y="59"/>
                                  </a:lnTo>
                                  <a:lnTo>
                                    <a:pt x="207" y="59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198" y="32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190" y="23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80" y="19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68" y="15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4" y="209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25" y="228"/>
                                  </a:lnTo>
                                  <a:lnTo>
                                    <a:pt x="128" y="234"/>
                                  </a:lnTo>
                                  <a:lnTo>
                                    <a:pt x="130" y="238"/>
                                  </a:lnTo>
                                  <a:lnTo>
                                    <a:pt x="133" y="242"/>
                                  </a:lnTo>
                                  <a:lnTo>
                                    <a:pt x="139" y="244"/>
                                  </a:lnTo>
                                  <a:lnTo>
                                    <a:pt x="144" y="245"/>
                                  </a:lnTo>
                                  <a:lnTo>
                                    <a:pt x="151" y="246"/>
                                  </a:lnTo>
                                  <a:lnTo>
                                    <a:pt x="160" y="246"/>
                                  </a:lnTo>
                                  <a:lnTo>
                                    <a:pt x="160" y="253"/>
                                  </a:lnTo>
                                  <a:lnTo>
                                    <a:pt x="53" y="253"/>
                                  </a:lnTo>
                                  <a:lnTo>
                                    <a:pt x="53" y="246"/>
                                  </a:lnTo>
                                  <a:lnTo>
                                    <a:pt x="62" y="246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75" y="244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8" y="218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3075480"/>
                              <a:ext cx="615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53">
                                  <a:moveTo>
                                    <a:pt x="73" y="135"/>
                                  </a:moveTo>
                                  <a:lnTo>
                                    <a:pt x="73" y="208"/>
                                  </a:lnTo>
                                  <a:lnTo>
                                    <a:pt x="73" y="220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78" y="237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87" y="244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99" y="246"/>
                                  </a:lnTo>
                                  <a:lnTo>
                                    <a:pt x="109" y="246"/>
                                  </a:lnTo>
                                  <a:lnTo>
                                    <a:pt x="109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0" y="246"/>
                                  </a:lnTo>
                                  <a:lnTo>
                                    <a:pt x="17" y="245"/>
                                  </a:lnTo>
                                  <a:lnTo>
                                    <a:pt x="24" y="244"/>
                                  </a:lnTo>
                                  <a:lnTo>
                                    <a:pt x="29" y="241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90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3" y="78"/>
                                  </a:lnTo>
                                  <a:lnTo>
                                    <a:pt x="192" y="84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9" y="98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78" y="115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68" y="125"/>
                                  </a:lnTo>
                                  <a:lnTo>
                                    <a:pt x="162" y="129"/>
                                  </a:lnTo>
                                  <a:lnTo>
                                    <a:pt x="155" y="132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73" y="135"/>
                                  </a:lnTo>
                                  <a:close/>
                                  <a:moveTo>
                                    <a:pt x="73" y="124"/>
                                  </a:moveTo>
                                  <a:lnTo>
                                    <a:pt x="82" y="126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113" y="127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6" y="112"/>
                                  </a:lnTo>
                                  <a:lnTo>
                                    <a:pt x="143" y="105"/>
                                  </a:lnTo>
                                  <a:lnTo>
                                    <a:pt x="147" y="96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44" y="43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36" y="31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3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069000"/>
                              <a:ext cx="87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75">
                                  <a:moveTo>
                                    <a:pt x="276" y="275"/>
                                  </a:moveTo>
                                  <a:lnTo>
                                    <a:pt x="216" y="275"/>
                                  </a:lnTo>
                                  <a:lnTo>
                                    <a:pt x="191" y="213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60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76" y="2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308952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74" y="10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4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3069000"/>
                              <a:ext cx="65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75">
                                  <a:moveTo>
                                    <a:pt x="0" y="2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76" y="15"/>
                                  </a:lnTo>
                                  <a:lnTo>
                                    <a:pt x="185" y="23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201" y="43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208" y="109"/>
                                  </a:lnTo>
                                  <a:lnTo>
                                    <a:pt x="204" y="119"/>
                                  </a:lnTo>
                                  <a:lnTo>
                                    <a:pt x="201" y="128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78" y="154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24" y="171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0" y="27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3083760"/>
                              <a:ext cx="30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78">
                                  <a:moveTo>
                                    <a:pt x="0" y="0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3069000"/>
                              <a:ext cx="59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75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69000"/>
                              <a:ext cx="75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78">
                                  <a:moveTo>
                                    <a:pt x="0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46" y="209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1" y="239"/>
                                  </a:lnTo>
                                  <a:lnTo>
                                    <a:pt x="123" y="250"/>
                                  </a:lnTo>
                                  <a:lnTo>
                                    <a:pt x="115" y="260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02" y="272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2" y="276"/>
                                  </a:lnTo>
                                  <a:lnTo>
                                    <a:pt x="86" y="277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75" y="278"/>
                                  </a:lnTo>
                                  <a:lnTo>
                                    <a:pt x="63" y="278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36" y="275"/>
                                  </a:lnTo>
                                  <a:lnTo>
                                    <a:pt x="36" y="234"/>
                                  </a:lnTo>
                                  <a:lnTo>
                                    <a:pt x="48" y="235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67" y="235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81" y="230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97" y="208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067920"/>
                              <a:ext cx="75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83">
                                  <a:moveTo>
                                    <a:pt x="185" y="179"/>
                                  </a:moveTo>
                                  <a:lnTo>
                                    <a:pt x="239" y="195"/>
                                  </a:lnTo>
                                  <a:lnTo>
                                    <a:pt x="235" y="206"/>
                                  </a:lnTo>
                                  <a:lnTo>
                                    <a:pt x="232" y="217"/>
                                  </a:lnTo>
                                  <a:lnTo>
                                    <a:pt x="228" y="225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1" y="250"/>
                                  </a:lnTo>
                                  <a:lnTo>
                                    <a:pt x="204" y="257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191" y="267"/>
                                  </a:lnTo>
                                  <a:lnTo>
                                    <a:pt x="182" y="271"/>
                                  </a:lnTo>
                                  <a:lnTo>
                                    <a:pt x="174" y="276"/>
                                  </a:lnTo>
                                  <a:lnTo>
                                    <a:pt x="165" y="278"/>
                                  </a:lnTo>
                                  <a:lnTo>
                                    <a:pt x="156" y="280"/>
                                  </a:lnTo>
                                  <a:lnTo>
                                    <a:pt x="146" y="282"/>
                                  </a:lnTo>
                                  <a:lnTo>
                                    <a:pt x="136" y="283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99" y="281"/>
                                  </a:lnTo>
                                  <a:lnTo>
                                    <a:pt x="87" y="279"/>
                                  </a:lnTo>
                                  <a:lnTo>
                                    <a:pt x="75" y="275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54" y="262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20" y="227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9" y="202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9" y="40"/>
                                  </a:lnTo>
                                  <a:lnTo>
                                    <a:pt x="227" y="51"/>
                                  </a:lnTo>
                                  <a:lnTo>
                                    <a:pt x="233" y="65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183" y="94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6" y="75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36" y="4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58" y="164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65" y="194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1" y="209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0" y="220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91" y="228"/>
                                  </a:lnTo>
                                  <a:lnTo>
                                    <a:pt x="97" y="231"/>
                                  </a:lnTo>
                                  <a:lnTo>
                                    <a:pt x="104" y="233"/>
                                  </a:lnTo>
                                  <a:lnTo>
                                    <a:pt x="110" y="235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4" y="237"/>
                                  </a:lnTo>
                                  <a:lnTo>
                                    <a:pt x="135" y="235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154" y="229"/>
                                  </a:lnTo>
                                  <a:lnTo>
                                    <a:pt x="162" y="222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76" y="204"/>
                                  </a:lnTo>
                                  <a:lnTo>
                                    <a:pt x="181" y="192"/>
                                  </a:lnTo>
                                  <a:lnTo>
                                    <a:pt x="185" y="1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48444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7">
                                  <a:moveTo>
                                    <a:pt x="58" y="127"/>
                                  </a:moveTo>
                                  <a:lnTo>
                                    <a:pt x="58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126" y="58"/>
                                  </a:lnTo>
                                  <a:lnTo>
                                    <a:pt x="126" y="67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5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478680"/>
                              <a:ext cx="29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62">
                                  <a:moveTo>
                                    <a:pt x="93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56" y="155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35" y="162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16" y="160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4" y="13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24" y="144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4" y="147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7868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59">
                                  <a:moveTo>
                                    <a:pt x="108" y="78"/>
                                  </a:moveTo>
                                  <a:lnTo>
                                    <a:pt x="115" y="80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8" y="147"/>
                                  </a:lnTo>
                                  <a:lnTo>
                                    <a:pt x="122" y="151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9" y="157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15" y="153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2" y="59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08" y="78"/>
                                  </a:lnTo>
                                  <a:close/>
                                  <a:moveTo>
                                    <a:pt x="46" y="71"/>
                                  </a:moveTo>
                                  <a:lnTo>
                                    <a:pt x="51" y="72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9" y="71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104" y="61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9" y="54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71"/>
                                  </a:lnTo>
                                  <a:close/>
                                  <a:moveTo>
                                    <a:pt x="46" y="147"/>
                                  </a:moveTo>
                                  <a:lnTo>
                                    <a:pt x="60" y="149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92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4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478680"/>
                              <a:ext cx="5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58">
                                  <a:moveTo>
                                    <a:pt x="119" y="9"/>
                                  </a:moveTo>
                                  <a:lnTo>
                                    <a:pt x="45" y="9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6" y="137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9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23" y="1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2" y="129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152" y="153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96" y="158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109" y="153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19" y="137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1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47868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2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2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4" y="154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2" y="146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478680"/>
                              <a:ext cx="5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60">
                                  <a:moveTo>
                                    <a:pt x="110" y="9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7" y="159"/>
                                  </a:lnTo>
                                  <a:lnTo>
                                    <a:pt x="22" y="160"/>
                                  </a:lnTo>
                                  <a:lnTo>
                                    <a:pt x="18" y="160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8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32" y="141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3" y="137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9" y="151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49" y="154"/>
                                  </a:lnTo>
                                  <a:lnTo>
                                    <a:pt x="156" y="154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87" y="158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94" y="154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8" y="147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1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3509280"/>
                              <a:ext cx="1908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47868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58">
                                  <a:moveTo>
                                    <a:pt x="119" y="9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46" y="137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7" y="151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3" y="1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2" y="129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53" y="153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96" y="158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19" y="137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1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3478680"/>
                              <a:ext cx="52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2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2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4" y="154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2" y="146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" y="347868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60">
                                  <a:moveTo>
                                    <a:pt x="111" y="9"/>
                                  </a:moveTo>
                                  <a:lnTo>
                                    <a:pt x="61" y="9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4" y="149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28" y="159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18" y="160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4" y="137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7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56" y="154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88" y="158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8" y="147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3483720"/>
                              <a:ext cx="40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6">
                                  <a:moveTo>
                                    <a:pt x="58" y="126"/>
                                  </a:moveTo>
                                  <a:lnTo>
                                    <a:pt x="5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126" y="58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7" y="126"/>
                                  </a:lnTo>
                                  <a:lnTo>
                                    <a:pt x="5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56988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63400"/>
                              <a:ext cx="105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40">
                                  <a:moveTo>
                                    <a:pt x="333" y="118"/>
                                  </a:moveTo>
                                  <a:lnTo>
                                    <a:pt x="312" y="140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4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1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560" y="56988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63400"/>
                              <a:ext cx="106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40">
                                  <a:moveTo>
                                    <a:pt x="334" y="118"/>
                                  </a:moveTo>
                                  <a:lnTo>
                                    <a:pt x="312" y="140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4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4" y="21"/>
                                  </a:lnTo>
                                  <a:lnTo>
                                    <a:pt x="334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4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1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569880"/>
                              <a:ext cx="9288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563400"/>
                              <a:ext cx="106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40">
                                  <a:moveTo>
                                    <a:pt x="333" y="118"/>
                                  </a:moveTo>
                                  <a:lnTo>
                                    <a:pt x="312" y="140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1" y="118"/>
                                  </a:lnTo>
                                  <a:lnTo>
                                    <a:pt x="291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4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2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56988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563400"/>
                              <a:ext cx="106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40">
                                  <a:moveTo>
                                    <a:pt x="333" y="118"/>
                                  </a:moveTo>
                                  <a:lnTo>
                                    <a:pt x="312" y="140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1" y="118"/>
                                  </a:lnTo>
                                  <a:lnTo>
                                    <a:pt x="291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4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2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466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4">
                                  <a:moveTo>
                                    <a:pt x="0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04" y="174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4654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81">
                                  <a:moveTo>
                                    <a:pt x="0" y="92"/>
                                  </a:moveTo>
                                  <a:lnTo>
                                    <a:pt x="1" y="7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7" y="37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69" y="81"/>
                                  </a:lnTo>
                                  <a:lnTo>
                                    <a:pt x="169" y="91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167" y="120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47" y="156"/>
                                  </a:lnTo>
                                  <a:lnTo>
                                    <a:pt x="141" y="16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2" y="178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76" y="180"/>
                                  </a:lnTo>
                                  <a:lnTo>
                                    <a:pt x="66" y="179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68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24" y="156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close/>
                                  <a:moveTo>
                                    <a:pt x="37" y="91"/>
                                  </a:moveTo>
                                  <a:lnTo>
                                    <a:pt x="37" y="104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12" y="142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466200"/>
                              <a:ext cx="68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6">
                                  <a:moveTo>
                                    <a:pt x="124" y="2"/>
                                  </a:moveTo>
                                  <a:lnTo>
                                    <a:pt x="124" y="75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65" y="1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208" y="26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67" y="74"/>
                                  </a:lnTo>
                                  <a:lnTo>
                                    <a:pt x="162" y="81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73" y="100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4" y="176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52" y="131"/>
                                  </a:lnTo>
                                  <a:lnTo>
                                    <a:pt x="151" y="129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89" y="176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68" y="119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4" y="127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62" y="131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2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4669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74">
                                  <a:moveTo>
                                    <a:pt x="176" y="174"/>
                                  </a:moveTo>
                                  <a:lnTo>
                                    <a:pt x="137" y="174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76" y="174"/>
                                  </a:lnTo>
                                  <a:close/>
                                  <a:moveTo>
                                    <a:pt x="111" y="104"/>
                                  </a:moveTo>
                                  <a:lnTo>
                                    <a:pt x="86" y="40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11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46692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4">
                                  <a:moveTo>
                                    <a:pt x="0" y="1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8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174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4669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4">
                                  <a:moveTo>
                                    <a:pt x="174" y="174"/>
                                  </a:moveTo>
                                  <a:lnTo>
                                    <a:pt x="136" y="174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74" y="174"/>
                                  </a:lnTo>
                                  <a:close/>
                                  <a:moveTo>
                                    <a:pt x="109" y="104"/>
                                  </a:moveTo>
                                  <a:lnTo>
                                    <a:pt x="86" y="40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10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880" y="466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74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34" y="156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125" y="164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08" y="171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59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29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34" y="29"/>
                                  </a:lnTo>
                                  <a:close/>
                                  <a:moveTo>
                                    <a:pt x="34" y="98"/>
                                  </a:moveTo>
                                  <a:lnTo>
                                    <a:pt x="34" y="145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91" y="144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9" y="141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34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4669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4">
                                  <a:moveTo>
                                    <a:pt x="174" y="174"/>
                                  </a:moveTo>
                                  <a:lnTo>
                                    <a:pt x="136" y="174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37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74" y="174"/>
                                  </a:lnTo>
                                  <a:close/>
                                  <a:moveTo>
                                    <a:pt x="109" y="104"/>
                                  </a:moveTo>
                                  <a:lnTo>
                                    <a:pt x="86" y="40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10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880" y="466920"/>
                              <a:ext cx="41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4">
                                  <a:moveTo>
                                    <a:pt x="0" y="1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174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46692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05" y="174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466920"/>
                              <a:ext cx="49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4">
                                  <a:moveTo>
                                    <a:pt x="122" y="174"/>
                                  </a:moveTo>
                                  <a:lnTo>
                                    <a:pt x="122" y="101"/>
                                  </a:lnTo>
                                  <a:lnTo>
                                    <a:pt x="115" y="101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5" y="4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22" y="174"/>
                                  </a:lnTo>
                                  <a:close/>
                                  <a:moveTo>
                                    <a:pt x="122" y="29"/>
                                  </a:moveTo>
                                  <a:lnTo>
                                    <a:pt x="94" y="29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466920"/>
                              <a:ext cx="41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4">
                                  <a:moveTo>
                                    <a:pt x="0" y="1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174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960" y="46692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4">
                                  <a:moveTo>
                                    <a:pt x="0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66920"/>
                              <a:ext cx="43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4">
                                  <a:moveTo>
                                    <a:pt x="53" y="174"/>
                                  </a:moveTo>
                                  <a:lnTo>
                                    <a:pt x="53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53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66920"/>
                              <a:ext cx="41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4">
                                  <a:moveTo>
                                    <a:pt x="0" y="1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3" y="53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174"/>
                                  </a:lnTo>
                                  <a:close/>
                                  <a:moveTo>
                                    <a:pt x="35" y="29"/>
                                  </a:moveTo>
                                  <a:lnTo>
                                    <a:pt x="35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66920"/>
                              <a:ext cx="41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4">
                                  <a:moveTo>
                                    <a:pt x="0" y="1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46692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74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3" y="74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3" y="92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34" y="156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26" y="164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08" y="171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59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6" y="29"/>
                                  </a:moveTo>
                                  <a:lnTo>
                                    <a:pt x="36" y="69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36" y="29"/>
                                  </a:lnTo>
                                  <a:close/>
                                  <a:moveTo>
                                    <a:pt x="36" y="98"/>
                                  </a:moveTo>
                                  <a:lnTo>
                                    <a:pt x="36" y="145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9" y="14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36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465480"/>
                              <a:ext cx="54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1">
                                  <a:moveTo>
                                    <a:pt x="0" y="92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55" y="37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7" y="71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8" y="101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33" y="168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66" y="179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21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2"/>
                                  </a:lnTo>
                                  <a:close/>
                                  <a:moveTo>
                                    <a:pt x="35" y="91"/>
                                  </a:moveTo>
                                  <a:lnTo>
                                    <a:pt x="37" y="104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11" y="142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31" y="104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1" y="76"/>
                                  </a:lnTo>
                                  <a:lnTo>
                                    <a:pt x="129" y="64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1" y="39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46692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4">
                                  <a:moveTo>
                                    <a:pt x="0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6692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74">
                                  <a:moveTo>
                                    <a:pt x="174" y="174"/>
                                  </a:moveTo>
                                  <a:lnTo>
                                    <a:pt x="136" y="174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37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74" y="174"/>
                                  </a:lnTo>
                                  <a:close/>
                                  <a:moveTo>
                                    <a:pt x="109" y="104"/>
                                  </a:moveTo>
                                  <a:lnTo>
                                    <a:pt x="86" y="40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10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18800"/>
                              <a:ext cx="105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9">
                                  <a:moveTo>
                                    <a:pt x="333" y="118"/>
                                  </a:moveTo>
                                  <a:lnTo>
                                    <a:pt x="312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118800"/>
                              <a:ext cx="106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39">
                                  <a:moveTo>
                                    <a:pt x="332" y="118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2" y="118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2" y="21"/>
                                  </a:lnTo>
                                  <a:lnTo>
                                    <a:pt x="332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18800"/>
                              <a:ext cx="106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9">
                                  <a:moveTo>
                                    <a:pt x="334" y="118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4" y="118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4" y="21"/>
                                  </a:lnTo>
                                  <a:lnTo>
                                    <a:pt x="334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18800"/>
                              <a:ext cx="105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9">
                                  <a:moveTo>
                                    <a:pt x="333" y="118"/>
                                  </a:moveTo>
                                  <a:lnTo>
                                    <a:pt x="312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68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18800"/>
                              <a:ext cx="106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9">
                                  <a:moveTo>
                                    <a:pt x="334" y="118"/>
                                  </a:moveTo>
                                  <a:lnTo>
                                    <a:pt x="312" y="139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4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4" y="21"/>
                                  </a:lnTo>
                                  <a:lnTo>
                                    <a:pt x="334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2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2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118800"/>
                              <a:ext cx="106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39">
                                  <a:moveTo>
                                    <a:pt x="332" y="118"/>
                                  </a:moveTo>
                                  <a:lnTo>
                                    <a:pt x="311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1" y="97"/>
                                  </a:lnTo>
                                  <a:lnTo>
                                    <a:pt x="332" y="118"/>
                                  </a:lnTo>
                                  <a:close/>
                                  <a:moveTo>
                                    <a:pt x="311" y="0"/>
                                  </a:moveTo>
                                  <a:lnTo>
                                    <a:pt x="332" y="21"/>
                                  </a:lnTo>
                                  <a:lnTo>
                                    <a:pt x="332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1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126000"/>
                              <a:ext cx="921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960" y="118800"/>
                              <a:ext cx="105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39">
                                  <a:moveTo>
                                    <a:pt x="333" y="118"/>
                                  </a:moveTo>
                                  <a:lnTo>
                                    <a:pt x="312" y="139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12" y="97"/>
                                  </a:lnTo>
                                  <a:lnTo>
                                    <a:pt x="333" y="118"/>
                                  </a:lnTo>
                                  <a:close/>
                                  <a:moveTo>
                                    <a:pt x="312" y="0"/>
                                  </a:moveTo>
                                  <a:lnTo>
                                    <a:pt x="333" y="21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290" y="118"/>
                                  </a:lnTo>
                                  <a:lnTo>
                                    <a:pt x="290" y="21"/>
                                  </a:lnTo>
                                  <a:lnTo>
                                    <a:pt x="312" y="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21" y="139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2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60"/>
                              <a:ext cx="23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01">
                                  <a:moveTo>
                                    <a:pt x="74" y="201"/>
                                  </a:moveTo>
                                  <a:lnTo>
                                    <a:pt x="49" y="201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160"/>
                              <a:ext cx="23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01">
                                  <a:moveTo>
                                    <a:pt x="74" y="201"/>
                                  </a:moveTo>
                                  <a:lnTo>
                                    <a:pt x="49" y="201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4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01">
                                  <a:moveTo>
                                    <a:pt x="132" y="177"/>
                                  </a:moveTo>
                                  <a:lnTo>
                                    <a:pt x="132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7" y="79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16" y="97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132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4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01">
                                  <a:moveTo>
                                    <a:pt x="132" y="177"/>
                                  </a:moveTo>
                                  <a:lnTo>
                                    <a:pt x="132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7" y="79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16" y="97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132" y="1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720"/>
                              <a:ext cx="41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5">
                                  <a:moveTo>
                                    <a:pt x="0" y="148"/>
                                  </a:moveTo>
                                  <a:lnTo>
                                    <a:pt x="25" y="145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33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43" y="180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4" y="185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79" y="182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98" y="166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4" y="152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51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8" y="125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43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16" y="182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07" y="191"/>
                                  </a:lnTo>
                                  <a:lnTo>
                                    <a:pt x="102" y="195"/>
                                  </a:lnTo>
                                  <a:lnTo>
                                    <a:pt x="96" y="198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1" y="181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720"/>
                              <a:ext cx="41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05">
                                  <a:moveTo>
                                    <a:pt x="0" y="148"/>
                                  </a:moveTo>
                                  <a:lnTo>
                                    <a:pt x="25" y="145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33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43" y="180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4" y="185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79" y="182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98" y="166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4" y="152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51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8" y="125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43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16" y="182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07" y="191"/>
                                  </a:lnTo>
                                  <a:lnTo>
                                    <a:pt x="102" y="195"/>
                                  </a:lnTo>
                                  <a:lnTo>
                                    <a:pt x="96" y="198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1" y="181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25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9">
                                  <a:moveTo>
                                    <a:pt x="87" y="199"/>
                                  </a:moveTo>
                                  <a:lnTo>
                                    <a:pt x="87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129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39" y="151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87" y="199"/>
                                  </a:lnTo>
                                  <a:close/>
                                  <a:moveTo>
                                    <a:pt x="87" y="129"/>
                                  </a:moveTo>
                                  <a:lnTo>
                                    <a:pt x="87" y="3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87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25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9">
                                  <a:moveTo>
                                    <a:pt x="87" y="199"/>
                                  </a:moveTo>
                                  <a:lnTo>
                                    <a:pt x="87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129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39" y="151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87" y="1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147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0">
                                  <a:moveTo>
                                    <a:pt x="63" y="9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3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2520"/>
                              <a:ext cx="42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1">
                                  <a:moveTo>
                                    <a:pt x="0" y="145"/>
                                  </a:moveTo>
                                  <a:lnTo>
                                    <a:pt x="26" y="143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33" y="122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17" y="176"/>
                                  </a:lnTo>
                                  <a:lnTo>
                                    <a:pt x="112" y="182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87" y="197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64" y="201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39" y="196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23" y="188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2520"/>
                              <a:ext cx="42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1">
                                  <a:moveTo>
                                    <a:pt x="0" y="145"/>
                                  </a:moveTo>
                                  <a:lnTo>
                                    <a:pt x="26" y="143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33" y="122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17" y="176"/>
                                  </a:lnTo>
                                  <a:lnTo>
                                    <a:pt x="112" y="182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87" y="197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64" y="201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39" y="196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23" y="188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0"/>
                              <a:ext cx="41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5">
                                  <a:moveTo>
                                    <a:pt x="130" y="50"/>
                                  </a:moveTo>
                                  <a:lnTo>
                                    <a:pt x="105" y="52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29" y="110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32" y="146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09" y="192"/>
                                  </a:lnTo>
                                  <a:lnTo>
                                    <a:pt x="102" y="196"/>
                                  </a:lnTo>
                                  <a:lnTo>
                                    <a:pt x="95" y="201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1" y="205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43" y="200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20" y="183"/>
                                  </a:lnTo>
                                  <a:lnTo>
                                    <a:pt x="16" y="176"/>
                                  </a:lnTo>
                                  <a:lnTo>
                                    <a:pt x="11" y="170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30" y="50"/>
                                  </a:lnTo>
                                  <a:close/>
                                  <a:moveTo>
                                    <a:pt x="29" y="137"/>
                                  </a:moveTo>
                                  <a:lnTo>
                                    <a:pt x="29" y="143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32" y="155"/>
                                  </a:lnTo>
                                  <a:lnTo>
                                    <a:pt x="34" y="161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45" y="175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64" y="184"/>
                                  </a:lnTo>
                                  <a:lnTo>
                                    <a:pt x="69" y="185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84" y="182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2" y="165"/>
                                  </a:lnTo>
                                  <a:lnTo>
                                    <a:pt x="105" y="157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07" y="128"/>
                                  </a:lnTo>
                                  <a:lnTo>
                                    <a:pt x="105" y="11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68" y="94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32" y="119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0"/>
                              <a:ext cx="41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5">
                                  <a:moveTo>
                                    <a:pt x="130" y="50"/>
                                  </a:moveTo>
                                  <a:lnTo>
                                    <a:pt x="105" y="52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29" y="110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32" y="146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0" y="180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09" y="192"/>
                                  </a:lnTo>
                                  <a:lnTo>
                                    <a:pt x="102" y="196"/>
                                  </a:lnTo>
                                  <a:lnTo>
                                    <a:pt x="95" y="201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1" y="205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43" y="200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20" y="183"/>
                                  </a:lnTo>
                                  <a:lnTo>
                                    <a:pt x="16" y="176"/>
                                  </a:lnTo>
                                  <a:lnTo>
                                    <a:pt x="11" y="170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30" y="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2988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1">
                                  <a:moveTo>
                                    <a:pt x="0" y="43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55" y="88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240"/>
                              <a:ext cx="40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97">
                                  <a:moveTo>
                                    <a:pt x="0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55" y="183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34" y="157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240"/>
                              <a:ext cx="40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97">
                                  <a:moveTo>
                                    <a:pt x="0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7" y="170"/>
                                  </a:lnTo>
                                  <a:lnTo>
                                    <a:pt x="55" y="183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34" y="157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1440"/>
                              <a:ext cx="41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5">
                                  <a:moveTo>
                                    <a:pt x="38" y="93"/>
                                  </a:moveTo>
                                  <a:lnTo>
                                    <a:pt x="32" y="91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23" y="113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3" y="144"/>
                                  </a:lnTo>
                                  <a:lnTo>
                                    <a:pt x="132" y="151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30" y="163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9" y="183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0" y="192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00" y="199"/>
                                  </a:lnTo>
                                  <a:lnTo>
                                    <a:pt x="93" y="201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66" y="205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18" y="188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3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8" y="93"/>
                                  </a:lnTo>
                                  <a:close/>
                                  <a:moveTo>
                                    <a:pt x="34" y="51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4" y="51"/>
                                  </a:lnTo>
                                  <a:close/>
                                  <a:moveTo>
                                    <a:pt x="26" y="144"/>
                                  </a:moveTo>
                                  <a:lnTo>
                                    <a:pt x="26" y="150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30" y="164"/>
                                  </a:lnTo>
                                  <a:lnTo>
                                    <a:pt x="34" y="169"/>
                                  </a:lnTo>
                                  <a:lnTo>
                                    <a:pt x="37" y="173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6" y="180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75" y="184"/>
                                  </a:lnTo>
                                  <a:lnTo>
                                    <a:pt x="83" y="182"/>
                                  </a:lnTo>
                                  <a:lnTo>
                                    <a:pt x="90" y="179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74" y="105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6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1440"/>
                              <a:ext cx="41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5">
                                  <a:moveTo>
                                    <a:pt x="38" y="93"/>
                                  </a:moveTo>
                                  <a:lnTo>
                                    <a:pt x="32" y="91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23" y="113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3" y="144"/>
                                  </a:lnTo>
                                  <a:lnTo>
                                    <a:pt x="132" y="151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30" y="163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9" y="183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0" y="192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00" y="199"/>
                                  </a:lnTo>
                                  <a:lnTo>
                                    <a:pt x="93" y="201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66" y="205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24" y="192"/>
                                  </a:lnTo>
                                  <a:lnTo>
                                    <a:pt x="18" y="188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8" y="173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8" y="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756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3">
                                  <a:moveTo>
                                    <a:pt x="0" y="3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4640" y="1065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0" y="40"/>
                                </a:moveTo>
                                <a:lnTo>
                                  <a:pt x="0" y="46"/>
                                </a:lnTo>
                                <a:lnTo>
                                  <a:pt x="1" y="50"/>
                                </a:lnTo>
                                <a:lnTo>
                                  <a:pt x="2" y="56"/>
                                </a:lnTo>
                                <a:lnTo>
                                  <a:pt x="4" y="60"/>
                                </a:lnTo>
                                <a:lnTo>
                                  <a:pt x="8" y="65"/>
                                </a:lnTo>
                                <a:lnTo>
                                  <a:pt x="11" y="69"/>
                                </a:lnTo>
                                <a:lnTo>
                                  <a:pt x="15" y="72"/>
                                </a:lnTo>
                                <a:lnTo>
                                  <a:pt x="20" y="76"/>
                                </a:lnTo>
                                <a:lnTo>
                                  <a:pt x="25" y="78"/>
                                </a:lnTo>
                                <a:lnTo>
                                  <a:pt x="30" y="80"/>
                                </a:lnTo>
                                <a:lnTo>
                                  <a:pt x="36" y="80"/>
                                </a:lnTo>
                                <a:lnTo>
                                  <a:pt x="41" y="81"/>
                                </a:lnTo>
                                <a:lnTo>
                                  <a:pt x="49" y="80"/>
                                </a:lnTo>
                                <a:lnTo>
                                  <a:pt x="57" y="78"/>
                                </a:lnTo>
                                <a:lnTo>
                                  <a:pt x="64" y="75"/>
                                </a:lnTo>
                                <a:lnTo>
                                  <a:pt x="70" y="70"/>
                                </a:lnTo>
                                <a:lnTo>
                                  <a:pt x="75" y="64"/>
                                </a:lnTo>
                                <a:lnTo>
                                  <a:pt x="78" y="57"/>
                                </a:lnTo>
                                <a:lnTo>
                                  <a:pt x="80" y="49"/>
                                </a:lnTo>
                                <a:lnTo>
                                  <a:pt x="81" y="41"/>
                                </a:lnTo>
                                <a:lnTo>
                                  <a:pt x="80" y="32"/>
                                </a:lnTo>
                                <a:lnTo>
                                  <a:pt x="78" y="24"/>
                                </a:lnTo>
                                <a:lnTo>
                                  <a:pt x="75" y="18"/>
                                </a:lnTo>
                                <a:lnTo>
                                  <a:pt x="69" y="11"/>
                                </a:lnTo>
                                <a:lnTo>
                                  <a:pt x="64" y="7"/>
                                </a:lnTo>
                                <a:lnTo>
                                  <a:pt x="56" y="3"/>
                                </a:lnTo>
                                <a:lnTo>
                                  <a:pt x="48" y="1"/>
                                </a:lnTo>
                                <a:lnTo>
                                  <a:pt x="40" y="0"/>
                                </a:lnTo>
                                <a:lnTo>
                                  <a:pt x="31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1" y="11"/>
                                </a:lnTo>
                                <a:lnTo>
                                  <a:pt x="7" y="18"/>
                                </a:lnTo>
                                <a:lnTo>
                                  <a:pt x="2" y="24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4324320"/>
                            <a:ext cx="167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526">
                                <a:moveTo>
                                  <a:pt x="0" y="505"/>
                                </a:moveTo>
                                <a:lnTo>
                                  <a:pt x="22" y="484"/>
                                </a:lnTo>
                                <a:lnTo>
                                  <a:pt x="505" y="484"/>
                                </a:lnTo>
                                <a:lnTo>
                                  <a:pt x="505" y="526"/>
                                </a:lnTo>
                                <a:lnTo>
                                  <a:pt x="22" y="526"/>
                                </a:lnTo>
                                <a:lnTo>
                                  <a:pt x="0" y="505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43" y="21"/>
                                </a:lnTo>
                                <a:lnTo>
                                  <a:pt x="43" y="505"/>
                                </a:lnTo>
                                <a:lnTo>
                                  <a:pt x="0" y="505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526" y="21"/>
                                </a:moveTo>
                                <a:lnTo>
                                  <a:pt x="505" y="43"/>
                                </a:lnTo>
                                <a:lnTo>
                                  <a:pt x="22" y="43"/>
                                </a:lnTo>
                                <a:lnTo>
                                  <a:pt x="22" y="0"/>
                                </a:lnTo>
                                <a:lnTo>
                                  <a:pt x="505" y="0"/>
                                </a:lnTo>
                                <a:lnTo>
                                  <a:pt x="526" y="21"/>
                                </a:lnTo>
                                <a:close/>
                                <a:moveTo>
                                  <a:pt x="505" y="526"/>
                                </a:moveTo>
                                <a:lnTo>
                                  <a:pt x="484" y="505"/>
                                </a:lnTo>
                                <a:lnTo>
                                  <a:pt x="484" y="21"/>
                                </a:lnTo>
                                <a:lnTo>
                                  <a:pt x="526" y="21"/>
                                </a:lnTo>
                                <a:lnTo>
                                  <a:pt x="526" y="505"/>
                                </a:lnTo>
                                <a:lnTo>
                                  <a:pt x="505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435492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2">
                                <a:moveTo>
                                  <a:pt x="166" y="0"/>
                                </a:moveTo>
                                <a:lnTo>
                                  <a:pt x="166" y="42"/>
                                </a:lnTo>
                                <a:lnTo>
                                  <a:pt x="160" y="42"/>
                                </a:lnTo>
                                <a:lnTo>
                                  <a:pt x="154" y="43"/>
                                </a:lnTo>
                                <a:lnTo>
                                  <a:pt x="147" y="44"/>
                                </a:lnTo>
                                <a:lnTo>
                                  <a:pt x="141" y="44"/>
                                </a:lnTo>
                                <a:lnTo>
                                  <a:pt x="136" y="47"/>
                                </a:lnTo>
                                <a:lnTo>
                                  <a:pt x="129" y="48"/>
                                </a:lnTo>
                                <a:lnTo>
                                  <a:pt x="124" y="50"/>
                                </a:lnTo>
                                <a:lnTo>
                                  <a:pt x="118" y="52"/>
                                </a:lnTo>
                                <a:lnTo>
                                  <a:pt x="112" y="54"/>
                                </a:lnTo>
                                <a:lnTo>
                                  <a:pt x="107" y="58"/>
                                </a:lnTo>
                                <a:lnTo>
                                  <a:pt x="102" y="60"/>
                                </a:lnTo>
                                <a:lnTo>
                                  <a:pt x="97" y="63"/>
                                </a:lnTo>
                                <a:lnTo>
                                  <a:pt x="92" y="67"/>
                                </a:lnTo>
                                <a:lnTo>
                                  <a:pt x="88" y="71"/>
                                </a:lnTo>
                                <a:lnTo>
                                  <a:pt x="83" y="75"/>
                                </a:lnTo>
                                <a:lnTo>
                                  <a:pt x="79" y="79"/>
                                </a:lnTo>
                                <a:lnTo>
                                  <a:pt x="74" y="83"/>
                                </a:lnTo>
                                <a:lnTo>
                                  <a:pt x="71" y="88"/>
                                </a:lnTo>
                                <a:lnTo>
                                  <a:pt x="67" y="92"/>
                                </a:lnTo>
                                <a:lnTo>
                                  <a:pt x="63" y="97"/>
                                </a:lnTo>
                                <a:lnTo>
                                  <a:pt x="60" y="102"/>
                                </a:lnTo>
                                <a:lnTo>
                                  <a:pt x="58" y="107"/>
                                </a:lnTo>
                                <a:lnTo>
                                  <a:pt x="54" y="112"/>
                                </a:lnTo>
                                <a:lnTo>
                                  <a:pt x="52" y="118"/>
                                </a:lnTo>
                                <a:lnTo>
                                  <a:pt x="50" y="124"/>
                                </a:lnTo>
                                <a:lnTo>
                                  <a:pt x="48" y="129"/>
                                </a:lnTo>
                                <a:lnTo>
                                  <a:pt x="48" y="133"/>
                                </a:lnTo>
                                <a:lnTo>
                                  <a:pt x="47" y="135"/>
                                </a:lnTo>
                                <a:lnTo>
                                  <a:pt x="45" y="138"/>
                                </a:lnTo>
                                <a:lnTo>
                                  <a:pt x="45" y="141"/>
                                </a:lnTo>
                                <a:lnTo>
                                  <a:pt x="44" y="145"/>
                                </a:lnTo>
                                <a:lnTo>
                                  <a:pt x="44" y="147"/>
                                </a:lnTo>
                                <a:lnTo>
                                  <a:pt x="43" y="150"/>
                                </a:lnTo>
                                <a:lnTo>
                                  <a:pt x="43" y="154"/>
                                </a:lnTo>
                                <a:lnTo>
                                  <a:pt x="43" y="157"/>
                                </a:lnTo>
                                <a:lnTo>
                                  <a:pt x="42" y="159"/>
                                </a:lnTo>
                                <a:lnTo>
                                  <a:pt x="42" y="163"/>
                                </a:lnTo>
                                <a:lnTo>
                                  <a:pt x="42" y="166"/>
                                </a:lnTo>
                                <a:lnTo>
                                  <a:pt x="0" y="166"/>
                                </a:lnTo>
                                <a:lnTo>
                                  <a:pt x="0" y="162"/>
                                </a:lnTo>
                                <a:lnTo>
                                  <a:pt x="0" y="158"/>
                                </a:lnTo>
                                <a:lnTo>
                                  <a:pt x="1" y="154"/>
                                </a:lnTo>
                                <a:lnTo>
                                  <a:pt x="1" y="149"/>
                                </a:lnTo>
                                <a:lnTo>
                                  <a:pt x="1" y="145"/>
                                </a:lnTo>
                                <a:lnTo>
                                  <a:pt x="2" y="141"/>
                                </a:lnTo>
                                <a:lnTo>
                                  <a:pt x="3" y="137"/>
                                </a:lnTo>
                                <a:lnTo>
                                  <a:pt x="3" y="133"/>
                                </a:lnTo>
                                <a:lnTo>
                                  <a:pt x="4" y="129"/>
                                </a:lnTo>
                                <a:lnTo>
                                  <a:pt x="5" y="125"/>
                                </a:lnTo>
                                <a:lnTo>
                                  <a:pt x="6" y="120"/>
                                </a:lnTo>
                                <a:lnTo>
                                  <a:pt x="7" y="117"/>
                                </a:lnTo>
                                <a:lnTo>
                                  <a:pt x="10" y="109"/>
                                </a:lnTo>
                                <a:lnTo>
                                  <a:pt x="13" y="101"/>
                                </a:lnTo>
                                <a:lnTo>
                                  <a:pt x="16" y="95"/>
                                </a:lnTo>
                                <a:lnTo>
                                  <a:pt x="20" y="87"/>
                                </a:lnTo>
                                <a:lnTo>
                                  <a:pt x="24" y="80"/>
                                </a:lnTo>
                                <a:lnTo>
                                  <a:pt x="29" y="73"/>
                                </a:lnTo>
                                <a:lnTo>
                                  <a:pt x="33" y="67"/>
                                </a:lnTo>
                                <a:lnTo>
                                  <a:pt x="38" y="60"/>
                                </a:lnTo>
                                <a:lnTo>
                                  <a:pt x="43" y="54"/>
                                </a:lnTo>
                                <a:lnTo>
                                  <a:pt x="49" y="49"/>
                                </a:lnTo>
                                <a:lnTo>
                                  <a:pt x="54" y="43"/>
                                </a:lnTo>
                                <a:lnTo>
                                  <a:pt x="60" y="38"/>
                                </a:lnTo>
                                <a:lnTo>
                                  <a:pt x="67" y="33"/>
                                </a:lnTo>
                                <a:lnTo>
                                  <a:pt x="73" y="29"/>
                                </a:lnTo>
                                <a:lnTo>
                                  <a:pt x="80" y="24"/>
                                </a:lnTo>
                                <a:lnTo>
                                  <a:pt x="87" y="20"/>
                                </a:lnTo>
                                <a:lnTo>
                                  <a:pt x="95" y="16"/>
                                </a:lnTo>
                                <a:lnTo>
                                  <a:pt x="101" y="13"/>
                                </a:lnTo>
                                <a:lnTo>
                                  <a:pt x="109" y="10"/>
                                </a:lnTo>
                                <a:lnTo>
                                  <a:pt x="117" y="8"/>
                                </a:lnTo>
                                <a:lnTo>
                                  <a:pt x="125" y="5"/>
                                </a:lnTo>
                                <a:lnTo>
                                  <a:pt x="132" y="3"/>
                                </a:lnTo>
                                <a:lnTo>
                                  <a:pt x="141" y="2"/>
                                </a:lnTo>
                                <a:lnTo>
                                  <a:pt x="149" y="1"/>
                                </a:lnTo>
                                <a:lnTo>
                                  <a:pt x="158" y="0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332" y="166"/>
                                </a:moveTo>
                                <a:lnTo>
                                  <a:pt x="290" y="166"/>
                                </a:lnTo>
                                <a:lnTo>
                                  <a:pt x="290" y="159"/>
                                </a:lnTo>
                                <a:lnTo>
                                  <a:pt x="290" y="154"/>
                                </a:lnTo>
                                <a:lnTo>
                                  <a:pt x="289" y="147"/>
                                </a:lnTo>
                                <a:lnTo>
                                  <a:pt x="288" y="141"/>
                                </a:lnTo>
                                <a:lnTo>
                                  <a:pt x="286" y="136"/>
                                </a:lnTo>
                                <a:lnTo>
                                  <a:pt x="284" y="129"/>
                                </a:lnTo>
                                <a:lnTo>
                                  <a:pt x="283" y="124"/>
                                </a:lnTo>
                                <a:lnTo>
                                  <a:pt x="281" y="118"/>
                                </a:lnTo>
                                <a:lnTo>
                                  <a:pt x="278" y="112"/>
                                </a:lnTo>
                                <a:lnTo>
                                  <a:pt x="275" y="107"/>
                                </a:lnTo>
                                <a:lnTo>
                                  <a:pt x="272" y="102"/>
                                </a:lnTo>
                                <a:lnTo>
                                  <a:pt x="269" y="97"/>
                                </a:lnTo>
                                <a:lnTo>
                                  <a:pt x="265" y="92"/>
                                </a:lnTo>
                                <a:lnTo>
                                  <a:pt x="262" y="88"/>
                                </a:lnTo>
                                <a:lnTo>
                                  <a:pt x="257" y="83"/>
                                </a:lnTo>
                                <a:lnTo>
                                  <a:pt x="254" y="79"/>
                                </a:lnTo>
                                <a:lnTo>
                                  <a:pt x="250" y="75"/>
                                </a:lnTo>
                                <a:lnTo>
                                  <a:pt x="245" y="71"/>
                                </a:lnTo>
                                <a:lnTo>
                                  <a:pt x="241" y="67"/>
                                </a:lnTo>
                                <a:lnTo>
                                  <a:pt x="235" y="63"/>
                                </a:lnTo>
                                <a:lnTo>
                                  <a:pt x="231" y="60"/>
                                </a:lnTo>
                                <a:lnTo>
                                  <a:pt x="225" y="58"/>
                                </a:lnTo>
                                <a:lnTo>
                                  <a:pt x="220" y="54"/>
                                </a:lnTo>
                                <a:lnTo>
                                  <a:pt x="215" y="52"/>
                                </a:lnTo>
                                <a:lnTo>
                                  <a:pt x="208" y="50"/>
                                </a:lnTo>
                                <a:lnTo>
                                  <a:pt x="203" y="48"/>
                                </a:lnTo>
                                <a:lnTo>
                                  <a:pt x="197" y="47"/>
                                </a:lnTo>
                                <a:lnTo>
                                  <a:pt x="192" y="44"/>
                                </a:lnTo>
                                <a:lnTo>
                                  <a:pt x="185" y="44"/>
                                </a:lnTo>
                                <a:lnTo>
                                  <a:pt x="179" y="43"/>
                                </a:lnTo>
                                <a:lnTo>
                                  <a:pt x="173" y="42"/>
                                </a:lnTo>
                                <a:lnTo>
                                  <a:pt x="166" y="42"/>
                                </a:lnTo>
                                <a:lnTo>
                                  <a:pt x="166" y="0"/>
                                </a:lnTo>
                                <a:lnTo>
                                  <a:pt x="175" y="0"/>
                                </a:lnTo>
                                <a:lnTo>
                                  <a:pt x="184" y="1"/>
                                </a:lnTo>
                                <a:lnTo>
                                  <a:pt x="192" y="2"/>
                                </a:lnTo>
                                <a:lnTo>
                                  <a:pt x="199" y="3"/>
                                </a:lnTo>
                                <a:lnTo>
                                  <a:pt x="208" y="5"/>
                                </a:lnTo>
                                <a:lnTo>
                                  <a:pt x="216" y="8"/>
                                </a:lnTo>
                                <a:lnTo>
                                  <a:pt x="223" y="10"/>
                                </a:lnTo>
                                <a:lnTo>
                                  <a:pt x="231" y="13"/>
                                </a:lnTo>
                                <a:lnTo>
                                  <a:pt x="238" y="16"/>
                                </a:lnTo>
                                <a:lnTo>
                                  <a:pt x="245" y="20"/>
                                </a:lnTo>
                                <a:lnTo>
                                  <a:pt x="253" y="24"/>
                                </a:lnTo>
                                <a:lnTo>
                                  <a:pt x="260" y="29"/>
                                </a:lnTo>
                                <a:lnTo>
                                  <a:pt x="265" y="33"/>
                                </a:lnTo>
                                <a:lnTo>
                                  <a:pt x="272" y="38"/>
                                </a:lnTo>
                                <a:lnTo>
                                  <a:pt x="279" y="43"/>
                                </a:lnTo>
                                <a:lnTo>
                                  <a:pt x="284" y="49"/>
                                </a:lnTo>
                                <a:lnTo>
                                  <a:pt x="290" y="54"/>
                                </a:lnTo>
                                <a:lnTo>
                                  <a:pt x="294" y="60"/>
                                </a:lnTo>
                                <a:lnTo>
                                  <a:pt x="300" y="67"/>
                                </a:lnTo>
                                <a:lnTo>
                                  <a:pt x="304" y="73"/>
                                </a:lnTo>
                                <a:lnTo>
                                  <a:pt x="309" y="80"/>
                                </a:lnTo>
                                <a:lnTo>
                                  <a:pt x="312" y="87"/>
                                </a:lnTo>
                                <a:lnTo>
                                  <a:pt x="317" y="95"/>
                                </a:lnTo>
                                <a:lnTo>
                                  <a:pt x="320" y="101"/>
                                </a:lnTo>
                                <a:lnTo>
                                  <a:pt x="322" y="109"/>
                                </a:lnTo>
                                <a:lnTo>
                                  <a:pt x="326" y="117"/>
                                </a:lnTo>
                                <a:lnTo>
                                  <a:pt x="328" y="125"/>
                                </a:lnTo>
                                <a:lnTo>
                                  <a:pt x="329" y="133"/>
                                </a:lnTo>
                                <a:lnTo>
                                  <a:pt x="331" y="141"/>
                                </a:lnTo>
                                <a:lnTo>
                                  <a:pt x="332" y="149"/>
                                </a:lnTo>
                                <a:lnTo>
                                  <a:pt x="332" y="158"/>
                                </a:lnTo>
                                <a:lnTo>
                                  <a:pt x="332" y="166"/>
                                </a:lnTo>
                                <a:close/>
                                <a:moveTo>
                                  <a:pt x="166" y="332"/>
                                </a:moveTo>
                                <a:lnTo>
                                  <a:pt x="166" y="290"/>
                                </a:lnTo>
                                <a:lnTo>
                                  <a:pt x="169" y="290"/>
                                </a:lnTo>
                                <a:lnTo>
                                  <a:pt x="173" y="290"/>
                                </a:lnTo>
                                <a:lnTo>
                                  <a:pt x="176" y="290"/>
                                </a:lnTo>
                                <a:lnTo>
                                  <a:pt x="179" y="290"/>
                                </a:lnTo>
                                <a:lnTo>
                                  <a:pt x="182" y="289"/>
                                </a:lnTo>
                                <a:lnTo>
                                  <a:pt x="185" y="289"/>
                                </a:lnTo>
                                <a:lnTo>
                                  <a:pt x="188" y="289"/>
                                </a:lnTo>
                                <a:lnTo>
                                  <a:pt x="192" y="288"/>
                                </a:lnTo>
                                <a:lnTo>
                                  <a:pt x="194" y="287"/>
                                </a:lnTo>
                                <a:lnTo>
                                  <a:pt x="197" y="287"/>
                                </a:lnTo>
                                <a:lnTo>
                                  <a:pt x="201" y="285"/>
                                </a:lnTo>
                                <a:lnTo>
                                  <a:pt x="203" y="284"/>
                                </a:lnTo>
                                <a:lnTo>
                                  <a:pt x="208" y="282"/>
                                </a:lnTo>
                                <a:lnTo>
                                  <a:pt x="215" y="281"/>
                                </a:lnTo>
                                <a:lnTo>
                                  <a:pt x="220" y="278"/>
                                </a:lnTo>
                                <a:lnTo>
                                  <a:pt x="225" y="275"/>
                                </a:lnTo>
                                <a:lnTo>
                                  <a:pt x="231" y="272"/>
                                </a:lnTo>
                                <a:lnTo>
                                  <a:pt x="235" y="269"/>
                                </a:lnTo>
                                <a:lnTo>
                                  <a:pt x="241" y="265"/>
                                </a:lnTo>
                                <a:lnTo>
                                  <a:pt x="245" y="262"/>
                                </a:lnTo>
                                <a:lnTo>
                                  <a:pt x="250" y="258"/>
                                </a:lnTo>
                                <a:lnTo>
                                  <a:pt x="254" y="254"/>
                                </a:lnTo>
                                <a:lnTo>
                                  <a:pt x="257" y="250"/>
                                </a:lnTo>
                                <a:lnTo>
                                  <a:pt x="262" y="245"/>
                                </a:lnTo>
                                <a:lnTo>
                                  <a:pt x="265" y="241"/>
                                </a:lnTo>
                                <a:lnTo>
                                  <a:pt x="269" y="235"/>
                                </a:lnTo>
                                <a:lnTo>
                                  <a:pt x="272" y="231"/>
                                </a:lnTo>
                                <a:lnTo>
                                  <a:pt x="275" y="225"/>
                                </a:lnTo>
                                <a:lnTo>
                                  <a:pt x="278" y="220"/>
                                </a:lnTo>
                                <a:lnTo>
                                  <a:pt x="281" y="214"/>
                                </a:lnTo>
                                <a:lnTo>
                                  <a:pt x="283" y="208"/>
                                </a:lnTo>
                                <a:lnTo>
                                  <a:pt x="284" y="203"/>
                                </a:lnTo>
                                <a:lnTo>
                                  <a:pt x="286" y="197"/>
                                </a:lnTo>
                                <a:lnTo>
                                  <a:pt x="288" y="192"/>
                                </a:lnTo>
                                <a:lnTo>
                                  <a:pt x="289" y="185"/>
                                </a:lnTo>
                                <a:lnTo>
                                  <a:pt x="290" y="179"/>
                                </a:lnTo>
                                <a:lnTo>
                                  <a:pt x="290" y="173"/>
                                </a:lnTo>
                                <a:lnTo>
                                  <a:pt x="290" y="166"/>
                                </a:lnTo>
                                <a:lnTo>
                                  <a:pt x="332" y="166"/>
                                </a:lnTo>
                                <a:lnTo>
                                  <a:pt x="332" y="175"/>
                                </a:lnTo>
                                <a:lnTo>
                                  <a:pt x="332" y="183"/>
                                </a:lnTo>
                                <a:lnTo>
                                  <a:pt x="331" y="192"/>
                                </a:lnTo>
                                <a:lnTo>
                                  <a:pt x="329" y="200"/>
                                </a:lnTo>
                                <a:lnTo>
                                  <a:pt x="328" y="208"/>
                                </a:lnTo>
                                <a:lnTo>
                                  <a:pt x="326" y="216"/>
                                </a:lnTo>
                                <a:lnTo>
                                  <a:pt x="322" y="223"/>
                                </a:lnTo>
                                <a:lnTo>
                                  <a:pt x="320" y="231"/>
                                </a:lnTo>
                                <a:lnTo>
                                  <a:pt x="317" y="239"/>
                                </a:lnTo>
                                <a:lnTo>
                                  <a:pt x="312" y="245"/>
                                </a:lnTo>
                                <a:lnTo>
                                  <a:pt x="309" y="253"/>
                                </a:lnTo>
                                <a:lnTo>
                                  <a:pt x="304" y="260"/>
                                </a:lnTo>
                                <a:lnTo>
                                  <a:pt x="300" y="265"/>
                                </a:lnTo>
                                <a:lnTo>
                                  <a:pt x="294" y="272"/>
                                </a:lnTo>
                                <a:lnTo>
                                  <a:pt x="290" y="278"/>
                                </a:lnTo>
                                <a:lnTo>
                                  <a:pt x="284" y="284"/>
                                </a:lnTo>
                                <a:lnTo>
                                  <a:pt x="279" y="290"/>
                                </a:lnTo>
                                <a:lnTo>
                                  <a:pt x="272" y="294"/>
                                </a:lnTo>
                                <a:lnTo>
                                  <a:pt x="265" y="300"/>
                                </a:lnTo>
                                <a:lnTo>
                                  <a:pt x="260" y="304"/>
                                </a:lnTo>
                                <a:lnTo>
                                  <a:pt x="253" y="309"/>
                                </a:lnTo>
                                <a:lnTo>
                                  <a:pt x="245" y="312"/>
                                </a:lnTo>
                                <a:lnTo>
                                  <a:pt x="238" y="317"/>
                                </a:lnTo>
                                <a:lnTo>
                                  <a:pt x="231" y="320"/>
                                </a:lnTo>
                                <a:lnTo>
                                  <a:pt x="224" y="322"/>
                                </a:lnTo>
                                <a:lnTo>
                                  <a:pt x="216" y="326"/>
                                </a:lnTo>
                                <a:lnTo>
                                  <a:pt x="212" y="327"/>
                                </a:lnTo>
                                <a:lnTo>
                                  <a:pt x="207" y="328"/>
                                </a:lnTo>
                                <a:lnTo>
                                  <a:pt x="204" y="329"/>
                                </a:lnTo>
                                <a:lnTo>
                                  <a:pt x="199" y="329"/>
                                </a:lnTo>
                                <a:lnTo>
                                  <a:pt x="196" y="330"/>
                                </a:lnTo>
                                <a:lnTo>
                                  <a:pt x="192" y="331"/>
                                </a:lnTo>
                                <a:lnTo>
                                  <a:pt x="187" y="331"/>
                                </a:lnTo>
                                <a:lnTo>
                                  <a:pt x="183" y="332"/>
                                </a:lnTo>
                                <a:lnTo>
                                  <a:pt x="179" y="332"/>
                                </a:lnTo>
                                <a:lnTo>
                                  <a:pt x="175" y="332"/>
                                </a:lnTo>
                                <a:lnTo>
                                  <a:pt x="170" y="332"/>
                                </a:lnTo>
                                <a:lnTo>
                                  <a:pt x="166" y="332"/>
                                </a:lnTo>
                                <a:close/>
                                <a:moveTo>
                                  <a:pt x="0" y="166"/>
                                </a:moveTo>
                                <a:lnTo>
                                  <a:pt x="42" y="166"/>
                                </a:lnTo>
                                <a:lnTo>
                                  <a:pt x="42" y="169"/>
                                </a:lnTo>
                                <a:lnTo>
                                  <a:pt x="42" y="173"/>
                                </a:lnTo>
                                <a:lnTo>
                                  <a:pt x="43" y="176"/>
                                </a:lnTo>
                                <a:lnTo>
                                  <a:pt x="43" y="179"/>
                                </a:lnTo>
                                <a:lnTo>
                                  <a:pt x="43" y="182"/>
                                </a:lnTo>
                                <a:lnTo>
                                  <a:pt x="44" y="185"/>
                                </a:lnTo>
                                <a:lnTo>
                                  <a:pt x="44" y="188"/>
                                </a:lnTo>
                                <a:lnTo>
                                  <a:pt x="45" y="192"/>
                                </a:lnTo>
                                <a:lnTo>
                                  <a:pt x="45" y="194"/>
                                </a:lnTo>
                                <a:lnTo>
                                  <a:pt x="47" y="197"/>
                                </a:lnTo>
                                <a:lnTo>
                                  <a:pt x="48" y="201"/>
                                </a:lnTo>
                                <a:lnTo>
                                  <a:pt x="48" y="203"/>
                                </a:lnTo>
                                <a:lnTo>
                                  <a:pt x="49" y="206"/>
                                </a:lnTo>
                                <a:lnTo>
                                  <a:pt x="50" y="208"/>
                                </a:lnTo>
                                <a:lnTo>
                                  <a:pt x="51" y="212"/>
                                </a:lnTo>
                                <a:lnTo>
                                  <a:pt x="52" y="214"/>
                                </a:lnTo>
                                <a:lnTo>
                                  <a:pt x="54" y="220"/>
                                </a:lnTo>
                                <a:lnTo>
                                  <a:pt x="58" y="225"/>
                                </a:lnTo>
                                <a:lnTo>
                                  <a:pt x="60" y="231"/>
                                </a:lnTo>
                                <a:lnTo>
                                  <a:pt x="63" y="235"/>
                                </a:lnTo>
                                <a:lnTo>
                                  <a:pt x="67" y="241"/>
                                </a:lnTo>
                                <a:lnTo>
                                  <a:pt x="71" y="245"/>
                                </a:lnTo>
                                <a:lnTo>
                                  <a:pt x="74" y="250"/>
                                </a:lnTo>
                                <a:lnTo>
                                  <a:pt x="79" y="254"/>
                                </a:lnTo>
                                <a:lnTo>
                                  <a:pt x="83" y="258"/>
                                </a:lnTo>
                                <a:lnTo>
                                  <a:pt x="88" y="262"/>
                                </a:lnTo>
                                <a:lnTo>
                                  <a:pt x="92" y="265"/>
                                </a:lnTo>
                                <a:lnTo>
                                  <a:pt x="97" y="269"/>
                                </a:lnTo>
                                <a:lnTo>
                                  <a:pt x="102" y="272"/>
                                </a:lnTo>
                                <a:lnTo>
                                  <a:pt x="107" y="275"/>
                                </a:lnTo>
                                <a:lnTo>
                                  <a:pt x="112" y="278"/>
                                </a:lnTo>
                                <a:lnTo>
                                  <a:pt x="118" y="281"/>
                                </a:lnTo>
                                <a:lnTo>
                                  <a:pt x="121" y="281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3"/>
                                </a:lnTo>
                                <a:lnTo>
                                  <a:pt x="129" y="284"/>
                                </a:lnTo>
                                <a:lnTo>
                                  <a:pt x="132" y="285"/>
                                </a:lnTo>
                                <a:lnTo>
                                  <a:pt x="135" y="287"/>
                                </a:lnTo>
                                <a:lnTo>
                                  <a:pt x="138" y="287"/>
                                </a:lnTo>
                                <a:lnTo>
                                  <a:pt x="141" y="288"/>
                                </a:lnTo>
                                <a:lnTo>
                                  <a:pt x="145" y="289"/>
                                </a:lnTo>
                                <a:lnTo>
                                  <a:pt x="147" y="289"/>
                                </a:lnTo>
                                <a:lnTo>
                                  <a:pt x="150" y="289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90"/>
                                </a:lnTo>
                                <a:lnTo>
                                  <a:pt x="159" y="290"/>
                                </a:lnTo>
                                <a:lnTo>
                                  <a:pt x="163" y="290"/>
                                </a:lnTo>
                                <a:lnTo>
                                  <a:pt x="166" y="290"/>
                                </a:lnTo>
                                <a:lnTo>
                                  <a:pt x="166" y="332"/>
                                </a:lnTo>
                                <a:lnTo>
                                  <a:pt x="161" y="332"/>
                                </a:lnTo>
                                <a:lnTo>
                                  <a:pt x="158" y="332"/>
                                </a:lnTo>
                                <a:lnTo>
                                  <a:pt x="154" y="332"/>
                                </a:lnTo>
                                <a:lnTo>
                                  <a:pt x="149" y="332"/>
                                </a:lnTo>
                                <a:lnTo>
                                  <a:pt x="145" y="331"/>
                                </a:lnTo>
                                <a:lnTo>
                                  <a:pt x="141" y="331"/>
                                </a:lnTo>
                                <a:lnTo>
                                  <a:pt x="137" y="330"/>
                                </a:lnTo>
                                <a:lnTo>
                                  <a:pt x="132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25" y="328"/>
                                </a:lnTo>
                                <a:lnTo>
                                  <a:pt x="120" y="327"/>
                                </a:lnTo>
                                <a:lnTo>
                                  <a:pt x="117" y="326"/>
                                </a:lnTo>
                                <a:lnTo>
                                  <a:pt x="113" y="323"/>
                                </a:lnTo>
                                <a:lnTo>
                                  <a:pt x="109" y="322"/>
                                </a:lnTo>
                                <a:lnTo>
                                  <a:pt x="106" y="321"/>
                                </a:lnTo>
                                <a:lnTo>
                                  <a:pt x="101" y="319"/>
                                </a:lnTo>
                                <a:lnTo>
                                  <a:pt x="95" y="317"/>
                                </a:lnTo>
                                <a:lnTo>
                                  <a:pt x="87" y="312"/>
                                </a:lnTo>
                                <a:lnTo>
                                  <a:pt x="80" y="309"/>
                                </a:lnTo>
                                <a:lnTo>
                                  <a:pt x="73" y="304"/>
                                </a:lnTo>
                                <a:lnTo>
                                  <a:pt x="67" y="300"/>
                                </a:lnTo>
                                <a:lnTo>
                                  <a:pt x="60" y="294"/>
                                </a:lnTo>
                                <a:lnTo>
                                  <a:pt x="54" y="290"/>
                                </a:lnTo>
                                <a:lnTo>
                                  <a:pt x="49" y="284"/>
                                </a:lnTo>
                                <a:lnTo>
                                  <a:pt x="43" y="278"/>
                                </a:lnTo>
                                <a:lnTo>
                                  <a:pt x="38" y="272"/>
                                </a:lnTo>
                                <a:lnTo>
                                  <a:pt x="33" y="265"/>
                                </a:lnTo>
                                <a:lnTo>
                                  <a:pt x="29" y="260"/>
                                </a:lnTo>
                                <a:lnTo>
                                  <a:pt x="24" y="253"/>
                                </a:lnTo>
                                <a:lnTo>
                                  <a:pt x="20" y="245"/>
                                </a:lnTo>
                                <a:lnTo>
                                  <a:pt x="16" y="239"/>
                                </a:lnTo>
                                <a:lnTo>
                                  <a:pt x="13" y="231"/>
                                </a:lnTo>
                                <a:lnTo>
                                  <a:pt x="12" y="227"/>
                                </a:lnTo>
                                <a:lnTo>
                                  <a:pt x="10" y="223"/>
                                </a:lnTo>
                                <a:lnTo>
                                  <a:pt x="9" y="220"/>
                                </a:lnTo>
                                <a:lnTo>
                                  <a:pt x="7" y="216"/>
                                </a:lnTo>
                                <a:lnTo>
                                  <a:pt x="6" y="212"/>
                                </a:lnTo>
                                <a:lnTo>
                                  <a:pt x="5" y="207"/>
                                </a:lnTo>
                                <a:lnTo>
                                  <a:pt x="4" y="204"/>
                                </a:lnTo>
                                <a:lnTo>
                                  <a:pt x="3" y="200"/>
                                </a:lnTo>
                                <a:lnTo>
                                  <a:pt x="3" y="196"/>
                                </a:lnTo>
                                <a:lnTo>
                                  <a:pt x="2" y="192"/>
                                </a:lnTo>
                                <a:lnTo>
                                  <a:pt x="1" y="187"/>
                                </a:lnTo>
                                <a:lnTo>
                                  <a:pt x="1" y="183"/>
                                </a:lnTo>
                                <a:lnTo>
                                  <a:pt x="1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71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437148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4408200"/>
                            <a:ext cx="73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45162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7">
                                <a:moveTo>
                                  <a:pt x="58" y="127"/>
                                </a:moveTo>
                                <a:lnTo>
                                  <a:pt x="58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58"/>
                                </a:lnTo>
                                <a:lnTo>
                                  <a:pt x="126" y="58"/>
                                </a:lnTo>
                                <a:lnTo>
                                  <a:pt x="126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127"/>
                                </a:lnTo>
                                <a:lnTo>
                                  <a:pt x="5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4510440"/>
                            <a:ext cx="45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9">
                                <a:moveTo>
                                  <a:pt x="107" y="78"/>
                                </a:moveTo>
                                <a:lnTo>
                                  <a:pt x="115" y="80"/>
                                </a:lnTo>
                                <a:lnTo>
                                  <a:pt x="122" y="82"/>
                                </a:lnTo>
                                <a:lnTo>
                                  <a:pt x="127" y="86"/>
                                </a:lnTo>
                                <a:lnTo>
                                  <a:pt x="132" y="89"/>
                                </a:lnTo>
                                <a:lnTo>
                                  <a:pt x="136" y="95"/>
                                </a:lnTo>
                                <a:lnTo>
                                  <a:pt x="141" y="101"/>
                                </a:lnTo>
                                <a:lnTo>
                                  <a:pt x="142" y="108"/>
                                </a:lnTo>
                                <a:lnTo>
                                  <a:pt x="143" y="116"/>
                                </a:lnTo>
                                <a:lnTo>
                                  <a:pt x="143" y="121"/>
                                </a:lnTo>
                                <a:lnTo>
                                  <a:pt x="141" y="127"/>
                                </a:lnTo>
                                <a:lnTo>
                                  <a:pt x="138" y="132"/>
                                </a:lnTo>
                                <a:lnTo>
                                  <a:pt x="135" y="138"/>
                                </a:lnTo>
                                <a:lnTo>
                                  <a:pt x="132" y="143"/>
                                </a:lnTo>
                                <a:lnTo>
                                  <a:pt x="126" y="147"/>
                                </a:lnTo>
                                <a:lnTo>
                                  <a:pt x="121" y="151"/>
                                </a:lnTo>
                                <a:lnTo>
                                  <a:pt x="115" y="154"/>
                                </a:lnTo>
                                <a:lnTo>
                                  <a:pt x="107" y="156"/>
                                </a:lnTo>
                                <a:lnTo>
                                  <a:pt x="98" y="157"/>
                                </a:lnTo>
                                <a:lnTo>
                                  <a:pt x="87" y="158"/>
                                </a:lnTo>
                                <a:lnTo>
                                  <a:pt x="75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155"/>
                                </a:lnTo>
                                <a:lnTo>
                                  <a:pt x="6" y="155"/>
                                </a:lnTo>
                                <a:lnTo>
                                  <a:pt x="10" y="154"/>
                                </a:lnTo>
                                <a:lnTo>
                                  <a:pt x="15" y="153"/>
                                </a:lnTo>
                                <a:lnTo>
                                  <a:pt x="18" y="150"/>
                                </a:lnTo>
                                <a:lnTo>
                                  <a:pt x="20" y="148"/>
                                </a:lnTo>
                                <a:lnTo>
                                  <a:pt x="22" y="141"/>
                                </a:lnTo>
                                <a:lnTo>
                                  <a:pt x="24" y="130"/>
                                </a:lnTo>
                                <a:lnTo>
                                  <a:pt x="24" y="28"/>
                                </a:lnTo>
                                <a:lnTo>
                                  <a:pt x="22" y="21"/>
                                </a:lnTo>
                                <a:lnTo>
                                  <a:pt x="22" y="16"/>
                                </a:lnTo>
                                <a:lnTo>
                                  <a:pt x="21" y="12"/>
                                </a:lnTo>
                                <a:lnTo>
                                  <a:pt x="20" y="10"/>
                                </a:lnTo>
                                <a:lnTo>
                                  <a:pt x="17" y="7"/>
                                </a:lnTo>
                                <a:lnTo>
                                  <a:pt x="13" y="5"/>
                                </a:lnTo>
                                <a:lnTo>
                                  <a:pt x="10" y="4"/>
                                </a:lnTo>
                                <a:lnTo>
                                  <a:pt x="6" y="4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68" y="0"/>
                                </a:lnTo>
                                <a:lnTo>
                                  <a:pt x="86" y="1"/>
                                </a:lnTo>
                                <a:lnTo>
                                  <a:pt x="99" y="3"/>
                                </a:lnTo>
                                <a:lnTo>
                                  <a:pt x="108" y="5"/>
                                </a:lnTo>
                                <a:lnTo>
                                  <a:pt x="115" y="9"/>
                                </a:lnTo>
                                <a:lnTo>
                                  <a:pt x="122" y="13"/>
                                </a:lnTo>
                                <a:lnTo>
                                  <a:pt x="126" y="18"/>
                                </a:lnTo>
                                <a:lnTo>
                                  <a:pt x="131" y="23"/>
                                </a:lnTo>
                                <a:lnTo>
                                  <a:pt x="133" y="29"/>
                                </a:lnTo>
                                <a:lnTo>
                                  <a:pt x="135" y="35"/>
                                </a:lnTo>
                                <a:lnTo>
                                  <a:pt x="135" y="42"/>
                                </a:lnTo>
                                <a:lnTo>
                                  <a:pt x="135" y="48"/>
                                </a:lnTo>
                                <a:lnTo>
                                  <a:pt x="134" y="53"/>
                                </a:lnTo>
                                <a:lnTo>
                                  <a:pt x="132" y="59"/>
                                </a:lnTo>
                                <a:lnTo>
                                  <a:pt x="128" y="63"/>
                                </a:lnTo>
                                <a:lnTo>
                                  <a:pt x="124" y="68"/>
                                </a:lnTo>
                                <a:lnTo>
                                  <a:pt x="120" y="72"/>
                                </a:lnTo>
                                <a:lnTo>
                                  <a:pt x="114" y="76"/>
                                </a:lnTo>
                                <a:lnTo>
                                  <a:pt x="107" y="78"/>
                                </a:lnTo>
                                <a:close/>
                                <a:moveTo>
                                  <a:pt x="46" y="71"/>
                                </a:moveTo>
                                <a:lnTo>
                                  <a:pt x="50" y="72"/>
                                </a:lnTo>
                                <a:lnTo>
                                  <a:pt x="56" y="72"/>
                                </a:lnTo>
                                <a:lnTo>
                                  <a:pt x="61" y="73"/>
                                </a:lnTo>
                                <a:lnTo>
                                  <a:pt x="68" y="73"/>
                                </a:lnTo>
                                <a:lnTo>
                                  <a:pt x="76" y="72"/>
                                </a:lnTo>
                                <a:lnTo>
                                  <a:pt x="83" y="72"/>
                                </a:lnTo>
                                <a:lnTo>
                                  <a:pt x="88" y="71"/>
                                </a:lnTo>
                                <a:lnTo>
                                  <a:pt x="94" y="69"/>
                                </a:lnTo>
                                <a:lnTo>
                                  <a:pt x="97" y="68"/>
                                </a:lnTo>
                                <a:lnTo>
                                  <a:pt x="101" y="64"/>
                                </a:lnTo>
                                <a:lnTo>
                                  <a:pt x="104" y="61"/>
                                </a:lnTo>
                                <a:lnTo>
                                  <a:pt x="106" y="58"/>
                                </a:lnTo>
                                <a:lnTo>
                                  <a:pt x="108" y="54"/>
                                </a:lnTo>
                                <a:lnTo>
                                  <a:pt x="109" y="50"/>
                                </a:lnTo>
                                <a:lnTo>
                                  <a:pt x="111" y="45"/>
                                </a:lnTo>
                                <a:lnTo>
                                  <a:pt x="112" y="41"/>
                                </a:lnTo>
                                <a:lnTo>
                                  <a:pt x="111" y="34"/>
                                </a:lnTo>
                                <a:lnTo>
                                  <a:pt x="108" y="29"/>
                                </a:lnTo>
                                <a:lnTo>
                                  <a:pt x="105" y="23"/>
                                </a:lnTo>
                                <a:lnTo>
                                  <a:pt x="99" y="18"/>
                                </a:lnTo>
                                <a:lnTo>
                                  <a:pt x="94" y="13"/>
                                </a:lnTo>
                                <a:lnTo>
                                  <a:pt x="86" y="10"/>
                                </a:lnTo>
                                <a:lnTo>
                                  <a:pt x="77" y="9"/>
                                </a:lnTo>
                                <a:lnTo>
                                  <a:pt x="67" y="7"/>
                                </a:lnTo>
                                <a:lnTo>
                                  <a:pt x="56" y="9"/>
                                </a:lnTo>
                                <a:lnTo>
                                  <a:pt x="46" y="11"/>
                                </a:lnTo>
                                <a:lnTo>
                                  <a:pt x="46" y="71"/>
                                </a:lnTo>
                                <a:close/>
                                <a:moveTo>
                                  <a:pt x="46" y="147"/>
                                </a:moveTo>
                                <a:lnTo>
                                  <a:pt x="59" y="149"/>
                                </a:lnTo>
                                <a:lnTo>
                                  <a:pt x="73" y="150"/>
                                </a:lnTo>
                                <a:lnTo>
                                  <a:pt x="83" y="150"/>
                                </a:lnTo>
                                <a:lnTo>
                                  <a:pt x="91" y="148"/>
                                </a:lnTo>
                                <a:lnTo>
                                  <a:pt x="98" y="145"/>
                                </a:lnTo>
                                <a:lnTo>
                                  <a:pt x="105" y="141"/>
                                </a:lnTo>
                                <a:lnTo>
                                  <a:pt x="109" y="136"/>
                                </a:lnTo>
                                <a:lnTo>
                                  <a:pt x="113" y="130"/>
                                </a:lnTo>
                                <a:lnTo>
                                  <a:pt x="115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2"/>
                                </a:lnTo>
                                <a:lnTo>
                                  <a:pt x="115" y="108"/>
                                </a:lnTo>
                                <a:lnTo>
                                  <a:pt x="113" y="103"/>
                                </a:lnTo>
                                <a:lnTo>
                                  <a:pt x="111" y="99"/>
                                </a:lnTo>
                                <a:lnTo>
                                  <a:pt x="108" y="96"/>
                                </a:lnTo>
                                <a:lnTo>
                                  <a:pt x="104" y="92"/>
                                </a:lnTo>
                                <a:lnTo>
                                  <a:pt x="99" y="89"/>
                                </a:lnTo>
                                <a:lnTo>
                                  <a:pt x="95" y="86"/>
                                </a:lnTo>
                                <a:lnTo>
                                  <a:pt x="88" y="83"/>
                                </a:lnTo>
                                <a:lnTo>
                                  <a:pt x="82" y="82"/>
                                </a:lnTo>
                                <a:lnTo>
                                  <a:pt x="75" y="81"/>
                                </a:lnTo>
                                <a:lnTo>
                                  <a:pt x="66" y="81"/>
                                </a:lnTo>
                                <a:lnTo>
                                  <a:pt x="59" y="81"/>
                                </a:lnTo>
                                <a:lnTo>
                                  <a:pt x="54" y="81"/>
                                </a:lnTo>
                                <a:lnTo>
                                  <a:pt x="49" y="81"/>
                                </a:lnTo>
                                <a:lnTo>
                                  <a:pt x="46" y="82"/>
                                </a:lnTo>
                                <a:lnTo>
                                  <a:pt x="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510440"/>
                            <a:ext cx="52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9">
                                <a:moveTo>
                                  <a:pt x="119" y="26"/>
                                </a:moveTo>
                                <a:lnTo>
                                  <a:pt x="118" y="20"/>
                                </a:lnTo>
                                <a:lnTo>
                                  <a:pt x="118" y="14"/>
                                </a:lnTo>
                                <a:lnTo>
                                  <a:pt x="116" y="11"/>
                                </a:lnTo>
                                <a:lnTo>
                                  <a:pt x="114" y="7"/>
                                </a:lnTo>
                                <a:lnTo>
                                  <a:pt x="112" y="6"/>
                                </a:lnTo>
                                <a:lnTo>
                                  <a:pt x="107" y="5"/>
                                </a:lnTo>
                                <a:lnTo>
                                  <a:pt x="102" y="4"/>
                                </a:lnTo>
                                <a:lnTo>
                                  <a:pt x="96" y="4"/>
                                </a:lnTo>
                                <a:lnTo>
                                  <a:pt x="96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4"/>
                                </a:lnTo>
                                <a:lnTo>
                                  <a:pt x="157" y="5"/>
                                </a:lnTo>
                                <a:lnTo>
                                  <a:pt x="153" y="5"/>
                                </a:lnTo>
                                <a:lnTo>
                                  <a:pt x="149" y="7"/>
                                </a:lnTo>
                                <a:lnTo>
                                  <a:pt x="145" y="9"/>
                                </a:lnTo>
                                <a:lnTo>
                                  <a:pt x="144" y="12"/>
                                </a:lnTo>
                                <a:lnTo>
                                  <a:pt x="143" y="16"/>
                                </a:lnTo>
                                <a:lnTo>
                                  <a:pt x="142" y="22"/>
                                </a:lnTo>
                                <a:lnTo>
                                  <a:pt x="142" y="29"/>
                                </a:lnTo>
                                <a:lnTo>
                                  <a:pt x="142" y="130"/>
                                </a:lnTo>
                                <a:lnTo>
                                  <a:pt x="142" y="137"/>
                                </a:lnTo>
                                <a:lnTo>
                                  <a:pt x="143" y="143"/>
                                </a:lnTo>
                                <a:lnTo>
                                  <a:pt x="144" y="147"/>
                                </a:lnTo>
                                <a:lnTo>
                                  <a:pt x="145" y="149"/>
                                </a:lnTo>
                                <a:lnTo>
                                  <a:pt x="149" y="151"/>
                                </a:lnTo>
                                <a:lnTo>
                                  <a:pt x="153" y="153"/>
                                </a:lnTo>
                                <a:lnTo>
                                  <a:pt x="157" y="154"/>
                                </a:lnTo>
                                <a:lnTo>
                                  <a:pt x="164" y="155"/>
                                </a:lnTo>
                                <a:lnTo>
                                  <a:pt x="164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55"/>
                                </a:lnTo>
                                <a:lnTo>
                                  <a:pt x="103" y="154"/>
                                </a:lnTo>
                                <a:lnTo>
                                  <a:pt x="108" y="153"/>
                                </a:lnTo>
                                <a:lnTo>
                                  <a:pt x="112" y="151"/>
                                </a:lnTo>
                                <a:lnTo>
                                  <a:pt x="115" y="149"/>
                                </a:lnTo>
                                <a:lnTo>
                                  <a:pt x="117" y="147"/>
                                </a:lnTo>
                                <a:lnTo>
                                  <a:pt x="118" y="143"/>
                                </a:lnTo>
                                <a:lnTo>
                                  <a:pt x="118" y="137"/>
                                </a:lnTo>
                                <a:lnTo>
                                  <a:pt x="119" y="130"/>
                                </a:lnTo>
                                <a:lnTo>
                                  <a:pt x="119" y="39"/>
                                </a:lnTo>
                                <a:lnTo>
                                  <a:pt x="46" y="134"/>
                                </a:lnTo>
                                <a:lnTo>
                                  <a:pt x="46" y="141"/>
                                </a:lnTo>
                                <a:lnTo>
                                  <a:pt x="47" y="147"/>
                                </a:lnTo>
                                <a:lnTo>
                                  <a:pt x="49" y="150"/>
                                </a:lnTo>
                                <a:lnTo>
                                  <a:pt x="53" y="153"/>
                                </a:lnTo>
                                <a:lnTo>
                                  <a:pt x="59" y="154"/>
                                </a:lnTo>
                                <a:lnTo>
                                  <a:pt x="68" y="155"/>
                                </a:lnTo>
                                <a:lnTo>
                                  <a:pt x="68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155"/>
                                </a:lnTo>
                                <a:lnTo>
                                  <a:pt x="7" y="154"/>
                                </a:lnTo>
                                <a:lnTo>
                                  <a:pt x="12" y="153"/>
                                </a:lnTo>
                                <a:lnTo>
                                  <a:pt x="16" y="151"/>
                                </a:lnTo>
                                <a:lnTo>
                                  <a:pt x="19" y="149"/>
                                </a:lnTo>
                                <a:lnTo>
                                  <a:pt x="20" y="147"/>
                                </a:lnTo>
                                <a:lnTo>
                                  <a:pt x="22" y="143"/>
                                </a:lnTo>
                                <a:lnTo>
                                  <a:pt x="22" y="137"/>
                                </a:lnTo>
                                <a:lnTo>
                                  <a:pt x="22" y="130"/>
                                </a:lnTo>
                                <a:lnTo>
                                  <a:pt x="22" y="29"/>
                                </a:lnTo>
                                <a:lnTo>
                                  <a:pt x="22" y="22"/>
                                </a:lnTo>
                                <a:lnTo>
                                  <a:pt x="22" y="16"/>
                                </a:lnTo>
                                <a:lnTo>
                                  <a:pt x="20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2" y="5"/>
                                </a:lnTo>
                                <a:lnTo>
                                  <a:pt x="7" y="5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4"/>
                                </a:lnTo>
                                <a:lnTo>
                                  <a:pt x="61" y="5"/>
                                </a:lnTo>
                                <a:lnTo>
                                  <a:pt x="56" y="5"/>
                                </a:lnTo>
                                <a:lnTo>
                                  <a:pt x="53" y="7"/>
                                </a:lnTo>
                                <a:lnTo>
                                  <a:pt x="49" y="9"/>
                                </a:lnTo>
                                <a:lnTo>
                                  <a:pt x="48" y="12"/>
                                </a:lnTo>
                                <a:lnTo>
                                  <a:pt x="46" y="16"/>
                                </a:lnTo>
                                <a:lnTo>
                                  <a:pt x="46" y="22"/>
                                </a:lnTo>
                                <a:lnTo>
                                  <a:pt x="46" y="29"/>
                                </a:lnTo>
                                <a:lnTo>
                                  <a:pt x="46" y="120"/>
                                </a:lnTo>
                                <a:lnTo>
                                  <a:pt x="11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332600"/>
                            <a:ext cx="167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526">
                                <a:moveTo>
                                  <a:pt x="526" y="505"/>
                                </a:moveTo>
                                <a:lnTo>
                                  <a:pt x="505" y="526"/>
                                </a:lnTo>
                                <a:lnTo>
                                  <a:pt x="22" y="526"/>
                                </a:lnTo>
                                <a:lnTo>
                                  <a:pt x="22" y="484"/>
                                </a:lnTo>
                                <a:lnTo>
                                  <a:pt x="505" y="484"/>
                                </a:lnTo>
                                <a:lnTo>
                                  <a:pt x="526" y="505"/>
                                </a:lnTo>
                                <a:close/>
                                <a:moveTo>
                                  <a:pt x="505" y="0"/>
                                </a:moveTo>
                                <a:lnTo>
                                  <a:pt x="526" y="22"/>
                                </a:lnTo>
                                <a:lnTo>
                                  <a:pt x="526" y="505"/>
                                </a:lnTo>
                                <a:lnTo>
                                  <a:pt x="484" y="505"/>
                                </a:lnTo>
                                <a:lnTo>
                                  <a:pt x="484" y="22"/>
                                </a:lnTo>
                                <a:lnTo>
                                  <a:pt x="505" y="0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22" y="0"/>
                                </a:lnTo>
                                <a:lnTo>
                                  <a:pt x="505" y="0"/>
                                </a:lnTo>
                                <a:lnTo>
                                  <a:pt x="505" y="43"/>
                                </a:lnTo>
                                <a:lnTo>
                                  <a:pt x="22" y="43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22" y="526"/>
                                </a:moveTo>
                                <a:lnTo>
                                  <a:pt x="0" y="505"/>
                                </a:lnTo>
                                <a:lnTo>
                                  <a:pt x="0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505"/>
                                </a:lnTo>
                                <a:lnTo>
                                  <a:pt x="22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4363200"/>
                            <a:ext cx="105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4">
                                <a:moveTo>
                                  <a:pt x="166" y="44"/>
                                </a:moveTo>
                                <a:lnTo>
                                  <a:pt x="166" y="0"/>
                                </a:lnTo>
                                <a:lnTo>
                                  <a:pt x="174" y="1"/>
                                </a:lnTo>
                                <a:lnTo>
                                  <a:pt x="183" y="1"/>
                                </a:lnTo>
                                <a:lnTo>
                                  <a:pt x="190" y="3"/>
                                </a:lnTo>
                                <a:lnTo>
                                  <a:pt x="199" y="5"/>
                                </a:lnTo>
                                <a:lnTo>
                                  <a:pt x="207" y="6"/>
                                </a:lnTo>
                                <a:lnTo>
                                  <a:pt x="215" y="8"/>
                                </a:lnTo>
                                <a:lnTo>
                                  <a:pt x="223" y="11"/>
                                </a:lnTo>
                                <a:lnTo>
                                  <a:pt x="231" y="14"/>
                                </a:lnTo>
                                <a:lnTo>
                                  <a:pt x="237" y="17"/>
                                </a:lnTo>
                                <a:lnTo>
                                  <a:pt x="245" y="22"/>
                                </a:lnTo>
                                <a:lnTo>
                                  <a:pt x="252" y="25"/>
                                </a:lnTo>
                                <a:lnTo>
                                  <a:pt x="258" y="29"/>
                                </a:lnTo>
                                <a:lnTo>
                                  <a:pt x="265" y="34"/>
                                </a:lnTo>
                                <a:lnTo>
                                  <a:pt x="271" y="39"/>
                                </a:lnTo>
                                <a:lnTo>
                                  <a:pt x="277" y="44"/>
                                </a:lnTo>
                                <a:lnTo>
                                  <a:pt x="283" y="49"/>
                                </a:lnTo>
                                <a:lnTo>
                                  <a:pt x="289" y="55"/>
                                </a:lnTo>
                                <a:lnTo>
                                  <a:pt x="294" y="62"/>
                                </a:lnTo>
                                <a:lnTo>
                                  <a:pt x="299" y="67"/>
                                </a:lnTo>
                                <a:lnTo>
                                  <a:pt x="303" y="74"/>
                                </a:lnTo>
                                <a:lnTo>
                                  <a:pt x="308" y="81"/>
                                </a:lnTo>
                                <a:lnTo>
                                  <a:pt x="312" y="88"/>
                                </a:lnTo>
                                <a:lnTo>
                                  <a:pt x="315" y="95"/>
                                </a:lnTo>
                                <a:lnTo>
                                  <a:pt x="319" y="103"/>
                                </a:lnTo>
                                <a:lnTo>
                                  <a:pt x="322" y="110"/>
                                </a:lnTo>
                                <a:lnTo>
                                  <a:pt x="324" y="117"/>
                                </a:lnTo>
                                <a:lnTo>
                                  <a:pt x="327" y="125"/>
                                </a:lnTo>
                                <a:lnTo>
                                  <a:pt x="329" y="134"/>
                                </a:lnTo>
                                <a:lnTo>
                                  <a:pt x="330" y="142"/>
                                </a:lnTo>
                                <a:lnTo>
                                  <a:pt x="331" y="150"/>
                                </a:lnTo>
                                <a:lnTo>
                                  <a:pt x="332" y="159"/>
                                </a:lnTo>
                                <a:lnTo>
                                  <a:pt x="332" y="168"/>
                                </a:lnTo>
                                <a:lnTo>
                                  <a:pt x="290" y="168"/>
                                </a:lnTo>
                                <a:lnTo>
                                  <a:pt x="289" y="161"/>
                                </a:lnTo>
                                <a:lnTo>
                                  <a:pt x="289" y="154"/>
                                </a:lnTo>
                                <a:lnTo>
                                  <a:pt x="287" y="149"/>
                                </a:lnTo>
                                <a:lnTo>
                                  <a:pt x="286" y="142"/>
                                </a:lnTo>
                                <a:lnTo>
                                  <a:pt x="285" y="136"/>
                                </a:lnTo>
                                <a:lnTo>
                                  <a:pt x="284" y="131"/>
                                </a:lnTo>
                                <a:lnTo>
                                  <a:pt x="282" y="124"/>
                                </a:lnTo>
                                <a:lnTo>
                                  <a:pt x="280" y="119"/>
                                </a:lnTo>
                                <a:lnTo>
                                  <a:pt x="277" y="114"/>
                                </a:lnTo>
                                <a:lnTo>
                                  <a:pt x="274" y="109"/>
                                </a:lnTo>
                                <a:lnTo>
                                  <a:pt x="272" y="103"/>
                                </a:lnTo>
                                <a:lnTo>
                                  <a:pt x="269" y="99"/>
                                </a:lnTo>
                                <a:lnTo>
                                  <a:pt x="265" y="93"/>
                                </a:lnTo>
                                <a:lnTo>
                                  <a:pt x="261" y="88"/>
                                </a:lnTo>
                                <a:lnTo>
                                  <a:pt x="257" y="84"/>
                                </a:lnTo>
                                <a:lnTo>
                                  <a:pt x="253" y="80"/>
                                </a:lnTo>
                                <a:lnTo>
                                  <a:pt x="248" y="75"/>
                                </a:lnTo>
                                <a:lnTo>
                                  <a:pt x="244" y="72"/>
                                </a:lnTo>
                                <a:lnTo>
                                  <a:pt x="239" y="68"/>
                                </a:lnTo>
                                <a:lnTo>
                                  <a:pt x="235" y="65"/>
                                </a:lnTo>
                                <a:lnTo>
                                  <a:pt x="229" y="62"/>
                                </a:lnTo>
                                <a:lnTo>
                                  <a:pt x="225" y="58"/>
                                </a:lnTo>
                                <a:lnTo>
                                  <a:pt x="219" y="56"/>
                                </a:lnTo>
                                <a:lnTo>
                                  <a:pt x="214" y="53"/>
                                </a:lnTo>
                                <a:lnTo>
                                  <a:pt x="208" y="51"/>
                                </a:lnTo>
                                <a:lnTo>
                                  <a:pt x="203" y="49"/>
                                </a:lnTo>
                                <a:lnTo>
                                  <a:pt x="196" y="47"/>
                                </a:lnTo>
                                <a:lnTo>
                                  <a:pt x="190" y="46"/>
                                </a:lnTo>
                                <a:lnTo>
                                  <a:pt x="185" y="45"/>
                                </a:lnTo>
                                <a:lnTo>
                                  <a:pt x="178" y="44"/>
                                </a:lnTo>
                                <a:lnTo>
                                  <a:pt x="171" y="44"/>
                                </a:lnTo>
                                <a:lnTo>
                                  <a:pt x="166" y="44"/>
                                </a:lnTo>
                                <a:close/>
                                <a:moveTo>
                                  <a:pt x="42" y="168"/>
                                </a:moveTo>
                                <a:lnTo>
                                  <a:pt x="0" y="168"/>
                                </a:lnTo>
                                <a:lnTo>
                                  <a:pt x="0" y="163"/>
                                </a:lnTo>
                                <a:lnTo>
                                  <a:pt x="0" y="159"/>
                                </a:lnTo>
                                <a:lnTo>
                                  <a:pt x="0" y="154"/>
                                </a:lnTo>
                                <a:lnTo>
                                  <a:pt x="0" y="150"/>
                                </a:lnTo>
                                <a:lnTo>
                                  <a:pt x="1" y="147"/>
                                </a:lnTo>
                                <a:lnTo>
                                  <a:pt x="1" y="142"/>
                                </a:lnTo>
                                <a:lnTo>
                                  <a:pt x="2" y="138"/>
                                </a:lnTo>
                                <a:lnTo>
                                  <a:pt x="3" y="134"/>
                                </a:lnTo>
                                <a:lnTo>
                                  <a:pt x="3" y="130"/>
                                </a:lnTo>
                                <a:lnTo>
                                  <a:pt x="4" y="125"/>
                                </a:lnTo>
                                <a:lnTo>
                                  <a:pt x="5" y="122"/>
                                </a:lnTo>
                                <a:lnTo>
                                  <a:pt x="6" y="117"/>
                                </a:lnTo>
                                <a:lnTo>
                                  <a:pt x="10" y="110"/>
                                </a:lnTo>
                                <a:lnTo>
                                  <a:pt x="12" y="103"/>
                                </a:lnTo>
                                <a:lnTo>
                                  <a:pt x="15" y="95"/>
                                </a:lnTo>
                                <a:lnTo>
                                  <a:pt x="20" y="88"/>
                                </a:lnTo>
                                <a:lnTo>
                                  <a:pt x="23" y="81"/>
                                </a:lnTo>
                                <a:lnTo>
                                  <a:pt x="27" y="74"/>
                                </a:lnTo>
                                <a:lnTo>
                                  <a:pt x="32" y="67"/>
                                </a:lnTo>
                                <a:lnTo>
                                  <a:pt x="37" y="62"/>
                                </a:lnTo>
                                <a:lnTo>
                                  <a:pt x="42" y="55"/>
                                </a:lnTo>
                                <a:lnTo>
                                  <a:pt x="48" y="49"/>
                                </a:lnTo>
                                <a:lnTo>
                                  <a:pt x="53" y="44"/>
                                </a:lnTo>
                                <a:lnTo>
                                  <a:pt x="60" y="39"/>
                                </a:lnTo>
                                <a:lnTo>
                                  <a:pt x="65" y="34"/>
                                </a:lnTo>
                                <a:lnTo>
                                  <a:pt x="72" y="29"/>
                                </a:lnTo>
                                <a:lnTo>
                                  <a:pt x="79" y="25"/>
                                </a:lnTo>
                                <a:lnTo>
                                  <a:pt x="87" y="20"/>
                                </a:lnTo>
                                <a:lnTo>
                                  <a:pt x="93" y="17"/>
                                </a:lnTo>
                                <a:lnTo>
                                  <a:pt x="101" y="14"/>
                                </a:lnTo>
                                <a:lnTo>
                                  <a:pt x="108" y="11"/>
                                </a:lnTo>
                                <a:lnTo>
                                  <a:pt x="116" y="8"/>
                                </a:lnTo>
                                <a:lnTo>
                                  <a:pt x="123" y="6"/>
                                </a:lnTo>
                                <a:lnTo>
                                  <a:pt x="132" y="5"/>
                                </a:lnTo>
                                <a:lnTo>
                                  <a:pt x="140" y="3"/>
                                </a:lnTo>
                                <a:lnTo>
                                  <a:pt x="148" y="1"/>
                                </a:lnTo>
                                <a:lnTo>
                                  <a:pt x="157" y="1"/>
                                </a:lnTo>
                                <a:lnTo>
                                  <a:pt x="166" y="0"/>
                                </a:lnTo>
                                <a:lnTo>
                                  <a:pt x="166" y="44"/>
                                </a:lnTo>
                                <a:lnTo>
                                  <a:pt x="159" y="44"/>
                                </a:lnTo>
                                <a:lnTo>
                                  <a:pt x="152" y="44"/>
                                </a:lnTo>
                                <a:lnTo>
                                  <a:pt x="147" y="45"/>
                                </a:lnTo>
                                <a:lnTo>
                                  <a:pt x="140" y="46"/>
                                </a:lnTo>
                                <a:lnTo>
                                  <a:pt x="135" y="47"/>
                                </a:lnTo>
                                <a:lnTo>
                                  <a:pt x="129" y="49"/>
                                </a:lnTo>
                                <a:lnTo>
                                  <a:pt x="122" y="51"/>
                                </a:lnTo>
                                <a:lnTo>
                                  <a:pt x="117" y="53"/>
                                </a:lnTo>
                                <a:lnTo>
                                  <a:pt x="112" y="56"/>
                                </a:lnTo>
                                <a:lnTo>
                                  <a:pt x="107" y="58"/>
                                </a:lnTo>
                                <a:lnTo>
                                  <a:pt x="101" y="62"/>
                                </a:lnTo>
                                <a:lnTo>
                                  <a:pt x="97" y="65"/>
                                </a:lnTo>
                                <a:lnTo>
                                  <a:pt x="91" y="68"/>
                                </a:lnTo>
                                <a:lnTo>
                                  <a:pt x="87" y="72"/>
                                </a:lnTo>
                                <a:lnTo>
                                  <a:pt x="82" y="75"/>
                                </a:lnTo>
                                <a:lnTo>
                                  <a:pt x="78" y="80"/>
                                </a:lnTo>
                                <a:lnTo>
                                  <a:pt x="73" y="84"/>
                                </a:lnTo>
                                <a:lnTo>
                                  <a:pt x="70" y="88"/>
                                </a:lnTo>
                                <a:lnTo>
                                  <a:pt x="67" y="93"/>
                                </a:lnTo>
                                <a:lnTo>
                                  <a:pt x="63" y="99"/>
                                </a:lnTo>
                                <a:lnTo>
                                  <a:pt x="60" y="103"/>
                                </a:lnTo>
                                <a:lnTo>
                                  <a:pt x="56" y="109"/>
                                </a:lnTo>
                                <a:lnTo>
                                  <a:pt x="54" y="114"/>
                                </a:lnTo>
                                <a:lnTo>
                                  <a:pt x="51" y="119"/>
                                </a:lnTo>
                                <a:lnTo>
                                  <a:pt x="49" y="124"/>
                                </a:lnTo>
                                <a:lnTo>
                                  <a:pt x="48" y="131"/>
                                </a:lnTo>
                                <a:lnTo>
                                  <a:pt x="46" y="133"/>
                                </a:lnTo>
                                <a:lnTo>
                                  <a:pt x="45" y="136"/>
                                </a:lnTo>
                                <a:lnTo>
                                  <a:pt x="44" y="139"/>
                                </a:lnTo>
                                <a:lnTo>
                                  <a:pt x="44" y="142"/>
                                </a:lnTo>
                                <a:lnTo>
                                  <a:pt x="43" y="145"/>
                                </a:lnTo>
                                <a:lnTo>
                                  <a:pt x="43" y="149"/>
                                </a:lnTo>
                                <a:lnTo>
                                  <a:pt x="43" y="151"/>
                                </a:lnTo>
                                <a:lnTo>
                                  <a:pt x="42" y="154"/>
                                </a:lnTo>
                                <a:lnTo>
                                  <a:pt x="42" y="158"/>
                                </a:lnTo>
                                <a:lnTo>
                                  <a:pt x="42" y="161"/>
                                </a:lnTo>
                                <a:lnTo>
                                  <a:pt x="42" y="164"/>
                                </a:lnTo>
                                <a:lnTo>
                                  <a:pt x="42" y="168"/>
                                </a:lnTo>
                                <a:close/>
                                <a:moveTo>
                                  <a:pt x="166" y="292"/>
                                </a:moveTo>
                                <a:lnTo>
                                  <a:pt x="166" y="334"/>
                                </a:lnTo>
                                <a:lnTo>
                                  <a:pt x="161" y="334"/>
                                </a:lnTo>
                                <a:lnTo>
                                  <a:pt x="157" y="333"/>
                                </a:lnTo>
                                <a:lnTo>
                                  <a:pt x="152" y="333"/>
                                </a:lnTo>
                                <a:lnTo>
                                  <a:pt x="148" y="333"/>
                                </a:lnTo>
                                <a:lnTo>
                                  <a:pt x="145" y="332"/>
                                </a:lnTo>
                                <a:lnTo>
                                  <a:pt x="140" y="332"/>
                                </a:lnTo>
                                <a:lnTo>
                                  <a:pt x="136" y="331"/>
                                </a:lnTo>
                                <a:lnTo>
                                  <a:pt x="132" y="331"/>
                                </a:lnTo>
                                <a:lnTo>
                                  <a:pt x="128" y="330"/>
                                </a:lnTo>
                                <a:lnTo>
                                  <a:pt x="123" y="328"/>
                                </a:lnTo>
                                <a:lnTo>
                                  <a:pt x="120" y="327"/>
                                </a:lnTo>
                                <a:lnTo>
                                  <a:pt x="116" y="326"/>
                                </a:lnTo>
                                <a:lnTo>
                                  <a:pt x="112" y="325"/>
                                </a:lnTo>
                                <a:lnTo>
                                  <a:pt x="108" y="324"/>
                                </a:lnTo>
                                <a:lnTo>
                                  <a:pt x="104" y="322"/>
                                </a:lnTo>
                                <a:lnTo>
                                  <a:pt x="100" y="321"/>
                                </a:lnTo>
                                <a:lnTo>
                                  <a:pt x="93" y="317"/>
                                </a:lnTo>
                                <a:lnTo>
                                  <a:pt x="87" y="314"/>
                                </a:lnTo>
                                <a:lnTo>
                                  <a:pt x="79" y="309"/>
                                </a:lnTo>
                                <a:lnTo>
                                  <a:pt x="72" y="305"/>
                                </a:lnTo>
                                <a:lnTo>
                                  <a:pt x="65" y="301"/>
                                </a:lnTo>
                                <a:lnTo>
                                  <a:pt x="60" y="296"/>
                                </a:lnTo>
                                <a:lnTo>
                                  <a:pt x="53" y="290"/>
                                </a:lnTo>
                                <a:lnTo>
                                  <a:pt x="48" y="285"/>
                                </a:lnTo>
                                <a:lnTo>
                                  <a:pt x="42" y="279"/>
                                </a:lnTo>
                                <a:lnTo>
                                  <a:pt x="37" y="273"/>
                                </a:lnTo>
                                <a:lnTo>
                                  <a:pt x="32" y="267"/>
                                </a:lnTo>
                                <a:lnTo>
                                  <a:pt x="27" y="260"/>
                                </a:lnTo>
                                <a:lnTo>
                                  <a:pt x="23" y="254"/>
                                </a:lnTo>
                                <a:lnTo>
                                  <a:pt x="20" y="247"/>
                                </a:lnTo>
                                <a:lnTo>
                                  <a:pt x="15" y="239"/>
                                </a:lnTo>
                                <a:lnTo>
                                  <a:pt x="12" y="232"/>
                                </a:lnTo>
                                <a:lnTo>
                                  <a:pt x="11" y="228"/>
                                </a:lnTo>
                                <a:lnTo>
                                  <a:pt x="10" y="225"/>
                                </a:lnTo>
                                <a:lnTo>
                                  <a:pt x="7" y="220"/>
                                </a:lnTo>
                                <a:lnTo>
                                  <a:pt x="6" y="217"/>
                                </a:lnTo>
                                <a:lnTo>
                                  <a:pt x="5" y="212"/>
                                </a:lnTo>
                                <a:lnTo>
                                  <a:pt x="4" y="209"/>
                                </a:lnTo>
                                <a:lnTo>
                                  <a:pt x="3" y="205"/>
                                </a:lnTo>
                                <a:lnTo>
                                  <a:pt x="3" y="201"/>
                                </a:lnTo>
                                <a:lnTo>
                                  <a:pt x="2" y="197"/>
                                </a:lnTo>
                                <a:lnTo>
                                  <a:pt x="1" y="192"/>
                                </a:lnTo>
                                <a:lnTo>
                                  <a:pt x="1" y="189"/>
                                </a:lnTo>
                                <a:lnTo>
                                  <a:pt x="0" y="184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8"/>
                                </a:lnTo>
                                <a:lnTo>
                                  <a:pt x="42" y="168"/>
                                </a:lnTo>
                                <a:lnTo>
                                  <a:pt x="42" y="170"/>
                                </a:lnTo>
                                <a:lnTo>
                                  <a:pt x="42" y="173"/>
                                </a:lnTo>
                                <a:lnTo>
                                  <a:pt x="42" y="177"/>
                                </a:lnTo>
                                <a:lnTo>
                                  <a:pt x="42" y="180"/>
                                </a:lnTo>
                                <a:lnTo>
                                  <a:pt x="43" y="183"/>
                                </a:lnTo>
                                <a:lnTo>
                                  <a:pt x="43" y="187"/>
                                </a:lnTo>
                                <a:lnTo>
                                  <a:pt x="43" y="189"/>
                                </a:lnTo>
                                <a:lnTo>
                                  <a:pt x="44" y="192"/>
                                </a:lnTo>
                                <a:lnTo>
                                  <a:pt x="44" y="196"/>
                                </a:lnTo>
                                <a:lnTo>
                                  <a:pt x="45" y="198"/>
                                </a:lnTo>
                                <a:lnTo>
                                  <a:pt x="46" y="201"/>
                                </a:lnTo>
                                <a:lnTo>
                                  <a:pt x="48" y="205"/>
                                </a:lnTo>
                                <a:lnTo>
                                  <a:pt x="48" y="207"/>
                                </a:lnTo>
                                <a:lnTo>
                                  <a:pt x="49" y="210"/>
                                </a:lnTo>
                                <a:lnTo>
                                  <a:pt x="50" y="212"/>
                                </a:lnTo>
                                <a:lnTo>
                                  <a:pt x="51" y="216"/>
                                </a:lnTo>
                                <a:lnTo>
                                  <a:pt x="54" y="221"/>
                                </a:lnTo>
                                <a:lnTo>
                                  <a:pt x="56" y="226"/>
                                </a:lnTo>
                                <a:lnTo>
                                  <a:pt x="60" y="231"/>
                                </a:lnTo>
                                <a:lnTo>
                                  <a:pt x="63" y="237"/>
                                </a:lnTo>
                                <a:lnTo>
                                  <a:pt x="67" y="241"/>
                                </a:lnTo>
                                <a:lnTo>
                                  <a:pt x="70" y="246"/>
                                </a:lnTo>
                                <a:lnTo>
                                  <a:pt x="73" y="250"/>
                                </a:lnTo>
                                <a:lnTo>
                                  <a:pt x="78" y="255"/>
                                </a:lnTo>
                                <a:lnTo>
                                  <a:pt x="82" y="259"/>
                                </a:lnTo>
                                <a:lnTo>
                                  <a:pt x="87" y="263"/>
                                </a:lnTo>
                                <a:lnTo>
                                  <a:pt x="91" y="267"/>
                                </a:lnTo>
                                <a:lnTo>
                                  <a:pt x="97" y="270"/>
                                </a:lnTo>
                                <a:lnTo>
                                  <a:pt x="101" y="274"/>
                                </a:lnTo>
                                <a:lnTo>
                                  <a:pt x="107" y="276"/>
                                </a:lnTo>
                                <a:lnTo>
                                  <a:pt x="112" y="279"/>
                                </a:lnTo>
                                <a:lnTo>
                                  <a:pt x="118" y="282"/>
                                </a:lnTo>
                                <a:lnTo>
                                  <a:pt x="120" y="283"/>
                                </a:lnTo>
                                <a:lnTo>
                                  <a:pt x="122" y="284"/>
                                </a:lnTo>
                                <a:lnTo>
                                  <a:pt x="126" y="285"/>
                                </a:lnTo>
                                <a:lnTo>
                                  <a:pt x="129" y="286"/>
                                </a:lnTo>
                                <a:lnTo>
                                  <a:pt x="131" y="286"/>
                                </a:lnTo>
                                <a:lnTo>
                                  <a:pt x="135" y="287"/>
                                </a:lnTo>
                                <a:lnTo>
                                  <a:pt x="137" y="288"/>
                                </a:lnTo>
                                <a:lnTo>
                                  <a:pt x="140" y="288"/>
                                </a:lnTo>
                                <a:lnTo>
                                  <a:pt x="144" y="289"/>
                                </a:lnTo>
                                <a:lnTo>
                                  <a:pt x="147" y="289"/>
                                </a:lnTo>
                                <a:lnTo>
                                  <a:pt x="149" y="290"/>
                                </a:lnTo>
                                <a:lnTo>
                                  <a:pt x="152" y="290"/>
                                </a:lnTo>
                                <a:lnTo>
                                  <a:pt x="156" y="290"/>
                                </a:lnTo>
                                <a:lnTo>
                                  <a:pt x="159" y="290"/>
                                </a:lnTo>
                                <a:lnTo>
                                  <a:pt x="162" y="292"/>
                                </a:lnTo>
                                <a:lnTo>
                                  <a:pt x="166" y="292"/>
                                </a:lnTo>
                                <a:close/>
                                <a:moveTo>
                                  <a:pt x="290" y="168"/>
                                </a:moveTo>
                                <a:lnTo>
                                  <a:pt x="332" y="168"/>
                                </a:lnTo>
                                <a:lnTo>
                                  <a:pt x="332" y="176"/>
                                </a:lnTo>
                                <a:lnTo>
                                  <a:pt x="331" y="184"/>
                                </a:lnTo>
                                <a:lnTo>
                                  <a:pt x="330" y="192"/>
                                </a:lnTo>
                                <a:lnTo>
                                  <a:pt x="329" y="201"/>
                                </a:lnTo>
                                <a:lnTo>
                                  <a:pt x="327" y="209"/>
                                </a:lnTo>
                                <a:lnTo>
                                  <a:pt x="324" y="217"/>
                                </a:lnTo>
                                <a:lnTo>
                                  <a:pt x="322" y="225"/>
                                </a:lnTo>
                                <a:lnTo>
                                  <a:pt x="319" y="232"/>
                                </a:lnTo>
                                <a:lnTo>
                                  <a:pt x="315" y="239"/>
                                </a:lnTo>
                                <a:lnTo>
                                  <a:pt x="312" y="247"/>
                                </a:lnTo>
                                <a:lnTo>
                                  <a:pt x="308" y="254"/>
                                </a:lnTo>
                                <a:lnTo>
                                  <a:pt x="303" y="260"/>
                                </a:lnTo>
                                <a:lnTo>
                                  <a:pt x="299" y="267"/>
                                </a:lnTo>
                                <a:lnTo>
                                  <a:pt x="294" y="273"/>
                                </a:lnTo>
                                <a:lnTo>
                                  <a:pt x="289" y="279"/>
                                </a:lnTo>
                                <a:lnTo>
                                  <a:pt x="283" y="285"/>
                                </a:lnTo>
                                <a:lnTo>
                                  <a:pt x="277" y="290"/>
                                </a:lnTo>
                                <a:lnTo>
                                  <a:pt x="271" y="296"/>
                                </a:lnTo>
                                <a:lnTo>
                                  <a:pt x="265" y="301"/>
                                </a:lnTo>
                                <a:lnTo>
                                  <a:pt x="258" y="305"/>
                                </a:lnTo>
                                <a:lnTo>
                                  <a:pt x="252" y="309"/>
                                </a:lnTo>
                                <a:lnTo>
                                  <a:pt x="245" y="314"/>
                                </a:lnTo>
                                <a:lnTo>
                                  <a:pt x="237" y="317"/>
                                </a:lnTo>
                                <a:lnTo>
                                  <a:pt x="231" y="321"/>
                                </a:lnTo>
                                <a:lnTo>
                                  <a:pt x="223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10" y="327"/>
                                </a:lnTo>
                                <a:lnTo>
                                  <a:pt x="207" y="328"/>
                                </a:lnTo>
                                <a:lnTo>
                                  <a:pt x="203" y="330"/>
                                </a:lnTo>
                                <a:lnTo>
                                  <a:pt x="199" y="331"/>
                                </a:lnTo>
                                <a:lnTo>
                                  <a:pt x="195" y="331"/>
                                </a:lnTo>
                                <a:lnTo>
                                  <a:pt x="190" y="332"/>
                                </a:lnTo>
                                <a:lnTo>
                                  <a:pt x="187" y="332"/>
                                </a:lnTo>
                                <a:lnTo>
                                  <a:pt x="183" y="333"/>
                                </a:lnTo>
                                <a:lnTo>
                                  <a:pt x="178" y="333"/>
                                </a:lnTo>
                                <a:lnTo>
                                  <a:pt x="174" y="333"/>
                                </a:lnTo>
                                <a:lnTo>
                                  <a:pt x="169" y="334"/>
                                </a:lnTo>
                                <a:lnTo>
                                  <a:pt x="166" y="334"/>
                                </a:lnTo>
                                <a:lnTo>
                                  <a:pt x="166" y="292"/>
                                </a:lnTo>
                                <a:lnTo>
                                  <a:pt x="169" y="292"/>
                                </a:lnTo>
                                <a:lnTo>
                                  <a:pt x="171" y="290"/>
                                </a:lnTo>
                                <a:lnTo>
                                  <a:pt x="175" y="290"/>
                                </a:lnTo>
                                <a:lnTo>
                                  <a:pt x="178" y="290"/>
                                </a:lnTo>
                                <a:lnTo>
                                  <a:pt x="181" y="290"/>
                                </a:lnTo>
                                <a:lnTo>
                                  <a:pt x="185" y="289"/>
                                </a:lnTo>
                                <a:lnTo>
                                  <a:pt x="187" y="289"/>
                                </a:lnTo>
                                <a:lnTo>
                                  <a:pt x="190" y="288"/>
                                </a:lnTo>
                                <a:lnTo>
                                  <a:pt x="194" y="288"/>
                                </a:lnTo>
                                <a:lnTo>
                                  <a:pt x="196" y="287"/>
                                </a:lnTo>
                                <a:lnTo>
                                  <a:pt x="199" y="286"/>
                                </a:lnTo>
                                <a:lnTo>
                                  <a:pt x="202" y="286"/>
                                </a:lnTo>
                                <a:lnTo>
                                  <a:pt x="208" y="284"/>
                                </a:lnTo>
                                <a:lnTo>
                                  <a:pt x="214" y="282"/>
                                </a:lnTo>
                                <a:lnTo>
                                  <a:pt x="219" y="279"/>
                                </a:lnTo>
                                <a:lnTo>
                                  <a:pt x="225" y="276"/>
                                </a:lnTo>
                                <a:lnTo>
                                  <a:pt x="229" y="274"/>
                                </a:lnTo>
                                <a:lnTo>
                                  <a:pt x="235" y="270"/>
                                </a:lnTo>
                                <a:lnTo>
                                  <a:pt x="239" y="267"/>
                                </a:lnTo>
                                <a:lnTo>
                                  <a:pt x="244" y="263"/>
                                </a:lnTo>
                                <a:lnTo>
                                  <a:pt x="248" y="259"/>
                                </a:lnTo>
                                <a:lnTo>
                                  <a:pt x="253" y="255"/>
                                </a:lnTo>
                                <a:lnTo>
                                  <a:pt x="257" y="250"/>
                                </a:lnTo>
                                <a:lnTo>
                                  <a:pt x="261" y="246"/>
                                </a:lnTo>
                                <a:lnTo>
                                  <a:pt x="265" y="241"/>
                                </a:lnTo>
                                <a:lnTo>
                                  <a:pt x="269" y="237"/>
                                </a:lnTo>
                                <a:lnTo>
                                  <a:pt x="272" y="231"/>
                                </a:lnTo>
                                <a:lnTo>
                                  <a:pt x="274" y="226"/>
                                </a:lnTo>
                                <a:lnTo>
                                  <a:pt x="277" y="221"/>
                                </a:lnTo>
                                <a:lnTo>
                                  <a:pt x="280" y="216"/>
                                </a:lnTo>
                                <a:lnTo>
                                  <a:pt x="282" y="210"/>
                                </a:lnTo>
                                <a:lnTo>
                                  <a:pt x="284" y="205"/>
                                </a:lnTo>
                                <a:lnTo>
                                  <a:pt x="285" y="198"/>
                                </a:lnTo>
                                <a:lnTo>
                                  <a:pt x="286" y="192"/>
                                </a:lnTo>
                                <a:lnTo>
                                  <a:pt x="287" y="187"/>
                                </a:lnTo>
                                <a:lnTo>
                                  <a:pt x="289" y="180"/>
                                </a:lnTo>
                                <a:lnTo>
                                  <a:pt x="289" y="173"/>
                                </a:lnTo>
                                <a:lnTo>
                                  <a:pt x="29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37904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4415760"/>
                            <a:ext cx="7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4332600"/>
                            <a:ext cx="167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26">
                                <a:moveTo>
                                  <a:pt x="0" y="505"/>
                                </a:moveTo>
                                <a:lnTo>
                                  <a:pt x="21" y="484"/>
                                </a:lnTo>
                                <a:lnTo>
                                  <a:pt x="506" y="484"/>
                                </a:lnTo>
                                <a:lnTo>
                                  <a:pt x="506" y="526"/>
                                </a:lnTo>
                                <a:lnTo>
                                  <a:pt x="21" y="526"/>
                                </a:lnTo>
                                <a:lnTo>
                                  <a:pt x="0" y="505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4" y="22"/>
                                </a:lnTo>
                                <a:lnTo>
                                  <a:pt x="44" y="505"/>
                                </a:lnTo>
                                <a:lnTo>
                                  <a:pt x="0" y="505"/>
                                </a:lnTo>
                                <a:lnTo>
                                  <a:pt x="0" y="22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527" y="22"/>
                                </a:moveTo>
                                <a:lnTo>
                                  <a:pt x="506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0"/>
                                </a:lnTo>
                                <a:lnTo>
                                  <a:pt x="506" y="0"/>
                                </a:lnTo>
                                <a:lnTo>
                                  <a:pt x="527" y="22"/>
                                </a:lnTo>
                                <a:close/>
                                <a:moveTo>
                                  <a:pt x="506" y="526"/>
                                </a:moveTo>
                                <a:lnTo>
                                  <a:pt x="484" y="505"/>
                                </a:lnTo>
                                <a:lnTo>
                                  <a:pt x="484" y="22"/>
                                </a:lnTo>
                                <a:lnTo>
                                  <a:pt x="527" y="22"/>
                                </a:lnTo>
                                <a:lnTo>
                                  <a:pt x="527" y="505"/>
                                </a:lnTo>
                                <a:lnTo>
                                  <a:pt x="506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4363200"/>
                            <a:ext cx="105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34">
                                <a:moveTo>
                                  <a:pt x="166" y="0"/>
                                </a:moveTo>
                                <a:lnTo>
                                  <a:pt x="166" y="44"/>
                                </a:lnTo>
                                <a:lnTo>
                                  <a:pt x="160" y="44"/>
                                </a:lnTo>
                                <a:lnTo>
                                  <a:pt x="154" y="44"/>
                                </a:lnTo>
                                <a:lnTo>
                                  <a:pt x="147" y="45"/>
                                </a:lnTo>
                                <a:lnTo>
                                  <a:pt x="142" y="46"/>
                                </a:lnTo>
                                <a:lnTo>
                                  <a:pt x="135" y="47"/>
                                </a:lnTo>
                                <a:lnTo>
                                  <a:pt x="130" y="49"/>
                                </a:lnTo>
                                <a:lnTo>
                                  <a:pt x="124" y="51"/>
                                </a:lnTo>
                                <a:lnTo>
                                  <a:pt x="118" y="53"/>
                                </a:lnTo>
                                <a:lnTo>
                                  <a:pt x="113" y="56"/>
                                </a:lnTo>
                                <a:lnTo>
                                  <a:pt x="107" y="58"/>
                                </a:lnTo>
                                <a:lnTo>
                                  <a:pt x="103" y="62"/>
                                </a:lnTo>
                                <a:lnTo>
                                  <a:pt x="97" y="65"/>
                                </a:lnTo>
                                <a:lnTo>
                                  <a:pt x="93" y="68"/>
                                </a:lnTo>
                                <a:lnTo>
                                  <a:pt x="88" y="72"/>
                                </a:lnTo>
                                <a:lnTo>
                                  <a:pt x="84" y="75"/>
                                </a:lnTo>
                                <a:lnTo>
                                  <a:pt x="79" y="80"/>
                                </a:lnTo>
                                <a:lnTo>
                                  <a:pt x="75" y="84"/>
                                </a:lnTo>
                                <a:lnTo>
                                  <a:pt x="72" y="88"/>
                                </a:lnTo>
                                <a:lnTo>
                                  <a:pt x="67" y="93"/>
                                </a:lnTo>
                                <a:lnTo>
                                  <a:pt x="64" y="99"/>
                                </a:lnTo>
                                <a:lnTo>
                                  <a:pt x="60" y="103"/>
                                </a:lnTo>
                                <a:lnTo>
                                  <a:pt x="58" y="109"/>
                                </a:lnTo>
                                <a:lnTo>
                                  <a:pt x="55" y="114"/>
                                </a:lnTo>
                                <a:lnTo>
                                  <a:pt x="53" y="119"/>
                                </a:lnTo>
                                <a:lnTo>
                                  <a:pt x="50" y="124"/>
                                </a:lnTo>
                                <a:lnTo>
                                  <a:pt x="48" y="131"/>
                                </a:lnTo>
                                <a:lnTo>
                                  <a:pt x="47" y="133"/>
                                </a:lnTo>
                                <a:lnTo>
                                  <a:pt x="47" y="136"/>
                                </a:lnTo>
                                <a:lnTo>
                                  <a:pt x="46" y="139"/>
                                </a:lnTo>
                                <a:lnTo>
                                  <a:pt x="45" y="142"/>
                                </a:lnTo>
                                <a:lnTo>
                                  <a:pt x="45" y="145"/>
                                </a:lnTo>
                                <a:lnTo>
                                  <a:pt x="44" y="149"/>
                                </a:lnTo>
                                <a:lnTo>
                                  <a:pt x="44" y="151"/>
                                </a:lnTo>
                                <a:lnTo>
                                  <a:pt x="44" y="154"/>
                                </a:lnTo>
                                <a:lnTo>
                                  <a:pt x="44" y="158"/>
                                </a:lnTo>
                                <a:lnTo>
                                  <a:pt x="43" y="161"/>
                                </a:lnTo>
                                <a:lnTo>
                                  <a:pt x="43" y="164"/>
                                </a:lnTo>
                                <a:lnTo>
                                  <a:pt x="43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3"/>
                                </a:lnTo>
                                <a:lnTo>
                                  <a:pt x="0" y="159"/>
                                </a:lnTo>
                                <a:lnTo>
                                  <a:pt x="0" y="154"/>
                                </a:lnTo>
                                <a:lnTo>
                                  <a:pt x="1" y="150"/>
                                </a:lnTo>
                                <a:lnTo>
                                  <a:pt x="1" y="147"/>
                                </a:lnTo>
                                <a:lnTo>
                                  <a:pt x="2" y="142"/>
                                </a:lnTo>
                                <a:lnTo>
                                  <a:pt x="2" y="138"/>
                                </a:lnTo>
                                <a:lnTo>
                                  <a:pt x="3" y="134"/>
                                </a:lnTo>
                                <a:lnTo>
                                  <a:pt x="5" y="130"/>
                                </a:lnTo>
                                <a:lnTo>
                                  <a:pt x="6" y="125"/>
                                </a:lnTo>
                                <a:lnTo>
                                  <a:pt x="7" y="122"/>
                                </a:lnTo>
                                <a:lnTo>
                                  <a:pt x="8" y="117"/>
                                </a:lnTo>
                                <a:lnTo>
                                  <a:pt x="10" y="110"/>
                                </a:lnTo>
                                <a:lnTo>
                                  <a:pt x="14" y="103"/>
                                </a:lnTo>
                                <a:lnTo>
                                  <a:pt x="17" y="95"/>
                                </a:lnTo>
                                <a:lnTo>
                                  <a:pt x="20" y="88"/>
                                </a:lnTo>
                                <a:lnTo>
                                  <a:pt x="25" y="81"/>
                                </a:lnTo>
                                <a:lnTo>
                                  <a:pt x="29" y="74"/>
                                </a:lnTo>
                                <a:lnTo>
                                  <a:pt x="34" y="67"/>
                                </a:lnTo>
                                <a:lnTo>
                                  <a:pt x="38" y="62"/>
                                </a:lnTo>
                                <a:lnTo>
                                  <a:pt x="44" y="55"/>
                                </a:lnTo>
                                <a:lnTo>
                                  <a:pt x="49" y="49"/>
                                </a:lnTo>
                                <a:lnTo>
                                  <a:pt x="55" y="44"/>
                                </a:lnTo>
                                <a:lnTo>
                                  <a:pt x="60" y="39"/>
                                </a:lnTo>
                                <a:lnTo>
                                  <a:pt x="67" y="34"/>
                                </a:lnTo>
                                <a:lnTo>
                                  <a:pt x="74" y="29"/>
                                </a:lnTo>
                                <a:lnTo>
                                  <a:pt x="81" y="25"/>
                                </a:lnTo>
                                <a:lnTo>
                                  <a:pt x="87" y="20"/>
                                </a:lnTo>
                                <a:lnTo>
                                  <a:pt x="95" y="17"/>
                                </a:lnTo>
                                <a:lnTo>
                                  <a:pt x="102" y="14"/>
                                </a:lnTo>
                                <a:lnTo>
                                  <a:pt x="110" y="11"/>
                                </a:lnTo>
                                <a:lnTo>
                                  <a:pt x="117" y="8"/>
                                </a:lnTo>
                                <a:lnTo>
                                  <a:pt x="125" y="6"/>
                                </a:lnTo>
                                <a:lnTo>
                                  <a:pt x="133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1"/>
                                </a:lnTo>
                                <a:lnTo>
                                  <a:pt x="159" y="1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333" y="168"/>
                                </a:moveTo>
                                <a:lnTo>
                                  <a:pt x="290" y="168"/>
                                </a:lnTo>
                                <a:lnTo>
                                  <a:pt x="290" y="161"/>
                                </a:lnTo>
                                <a:lnTo>
                                  <a:pt x="290" y="154"/>
                                </a:lnTo>
                                <a:lnTo>
                                  <a:pt x="289" y="149"/>
                                </a:lnTo>
                                <a:lnTo>
                                  <a:pt x="288" y="142"/>
                                </a:lnTo>
                                <a:lnTo>
                                  <a:pt x="287" y="136"/>
                                </a:lnTo>
                                <a:lnTo>
                                  <a:pt x="285" y="131"/>
                                </a:lnTo>
                                <a:lnTo>
                                  <a:pt x="283" y="124"/>
                                </a:lnTo>
                                <a:lnTo>
                                  <a:pt x="280" y="119"/>
                                </a:lnTo>
                                <a:lnTo>
                                  <a:pt x="278" y="114"/>
                                </a:lnTo>
                                <a:lnTo>
                                  <a:pt x="276" y="109"/>
                                </a:lnTo>
                                <a:lnTo>
                                  <a:pt x="272" y="103"/>
                                </a:lnTo>
                                <a:lnTo>
                                  <a:pt x="269" y="99"/>
                                </a:lnTo>
                                <a:lnTo>
                                  <a:pt x="266" y="93"/>
                                </a:lnTo>
                                <a:lnTo>
                                  <a:pt x="262" y="88"/>
                                </a:lnTo>
                                <a:lnTo>
                                  <a:pt x="258" y="84"/>
                                </a:lnTo>
                                <a:lnTo>
                                  <a:pt x="255" y="80"/>
                                </a:lnTo>
                                <a:lnTo>
                                  <a:pt x="250" y="75"/>
                                </a:lnTo>
                                <a:lnTo>
                                  <a:pt x="246" y="72"/>
                                </a:lnTo>
                                <a:lnTo>
                                  <a:pt x="241" y="68"/>
                                </a:lnTo>
                                <a:lnTo>
                                  <a:pt x="236" y="65"/>
                                </a:lnTo>
                                <a:lnTo>
                                  <a:pt x="231" y="62"/>
                                </a:lnTo>
                                <a:lnTo>
                                  <a:pt x="226" y="58"/>
                                </a:lnTo>
                                <a:lnTo>
                                  <a:pt x="220" y="56"/>
                                </a:lnTo>
                                <a:lnTo>
                                  <a:pt x="214" y="53"/>
                                </a:lnTo>
                                <a:lnTo>
                                  <a:pt x="209" y="51"/>
                                </a:lnTo>
                                <a:lnTo>
                                  <a:pt x="203" y="49"/>
                                </a:lnTo>
                                <a:lnTo>
                                  <a:pt x="198" y="47"/>
                                </a:lnTo>
                                <a:lnTo>
                                  <a:pt x="192" y="46"/>
                                </a:lnTo>
                                <a:lnTo>
                                  <a:pt x="185" y="45"/>
                                </a:lnTo>
                                <a:lnTo>
                                  <a:pt x="180" y="44"/>
                                </a:lnTo>
                                <a:lnTo>
                                  <a:pt x="173" y="44"/>
                                </a:lnTo>
                                <a:lnTo>
                                  <a:pt x="166" y="44"/>
                                </a:lnTo>
                                <a:lnTo>
                                  <a:pt x="166" y="0"/>
                                </a:lnTo>
                                <a:lnTo>
                                  <a:pt x="175" y="1"/>
                                </a:lnTo>
                                <a:lnTo>
                                  <a:pt x="183" y="1"/>
                                </a:lnTo>
                                <a:lnTo>
                                  <a:pt x="192" y="3"/>
                                </a:lnTo>
                                <a:lnTo>
                                  <a:pt x="200" y="5"/>
                                </a:lnTo>
                                <a:lnTo>
                                  <a:pt x="208" y="6"/>
                                </a:lnTo>
                                <a:lnTo>
                                  <a:pt x="216" y="8"/>
                                </a:lnTo>
                                <a:lnTo>
                                  <a:pt x="223" y="11"/>
                                </a:lnTo>
                                <a:lnTo>
                                  <a:pt x="231" y="14"/>
                                </a:lnTo>
                                <a:lnTo>
                                  <a:pt x="239" y="17"/>
                                </a:lnTo>
                                <a:lnTo>
                                  <a:pt x="246" y="22"/>
                                </a:lnTo>
                                <a:lnTo>
                                  <a:pt x="252" y="25"/>
                                </a:lnTo>
                                <a:lnTo>
                                  <a:pt x="260" y="29"/>
                                </a:lnTo>
                                <a:lnTo>
                                  <a:pt x="266" y="34"/>
                                </a:lnTo>
                                <a:lnTo>
                                  <a:pt x="272" y="39"/>
                                </a:lnTo>
                                <a:lnTo>
                                  <a:pt x="278" y="44"/>
                                </a:lnTo>
                                <a:lnTo>
                                  <a:pt x="285" y="49"/>
                                </a:lnTo>
                                <a:lnTo>
                                  <a:pt x="290" y="55"/>
                                </a:lnTo>
                                <a:lnTo>
                                  <a:pt x="295" y="62"/>
                                </a:lnTo>
                                <a:lnTo>
                                  <a:pt x="300" y="67"/>
                                </a:lnTo>
                                <a:lnTo>
                                  <a:pt x="305" y="74"/>
                                </a:lnTo>
                                <a:lnTo>
                                  <a:pt x="309" y="81"/>
                                </a:lnTo>
                                <a:lnTo>
                                  <a:pt x="313" y="88"/>
                                </a:lnTo>
                                <a:lnTo>
                                  <a:pt x="317" y="95"/>
                                </a:lnTo>
                                <a:lnTo>
                                  <a:pt x="320" y="103"/>
                                </a:lnTo>
                                <a:lnTo>
                                  <a:pt x="323" y="110"/>
                                </a:lnTo>
                                <a:lnTo>
                                  <a:pt x="326" y="117"/>
                                </a:lnTo>
                                <a:lnTo>
                                  <a:pt x="328" y="125"/>
                                </a:lnTo>
                                <a:lnTo>
                                  <a:pt x="329" y="134"/>
                                </a:lnTo>
                                <a:lnTo>
                                  <a:pt x="332" y="142"/>
                                </a:lnTo>
                                <a:lnTo>
                                  <a:pt x="332" y="150"/>
                                </a:lnTo>
                                <a:lnTo>
                                  <a:pt x="333" y="159"/>
                                </a:lnTo>
                                <a:lnTo>
                                  <a:pt x="333" y="168"/>
                                </a:lnTo>
                                <a:close/>
                                <a:moveTo>
                                  <a:pt x="166" y="334"/>
                                </a:moveTo>
                                <a:lnTo>
                                  <a:pt x="166" y="292"/>
                                </a:lnTo>
                                <a:lnTo>
                                  <a:pt x="170" y="292"/>
                                </a:lnTo>
                                <a:lnTo>
                                  <a:pt x="173" y="290"/>
                                </a:lnTo>
                                <a:lnTo>
                                  <a:pt x="176" y="290"/>
                                </a:lnTo>
                                <a:lnTo>
                                  <a:pt x="180" y="290"/>
                                </a:lnTo>
                                <a:lnTo>
                                  <a:pt x="182" y="290"/>
                                </a:lnTo>
                                <a:lnTo>
                                  <a:pt x="185" y="289"/>
                                </a:lnTo>
                                <a:lnTo>
                                  <a:pt x="189" y="289"/>
                                </a:lnTo>
                                <a:lnTo>
                                  <a:pt x="192" y="288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7"/>
                                </a:lnTo>
                                <a:lnTo>
                                  <a:pt x="201" y="286"/>
                                </a:lnTo>
                                <a:lnTo>
                                  <a:pt x="203" y="286"/>
                                </a:lnTo>
                                <a:lnTo>
                                  <a:pt x="209" y="284"/>
                                </a:lnTo>
                                <a:lnTo>
                                  <a:pt x="214" y="282"/>
                                </a:lnTo>
                                <a:lnTo>
                                  <a:pt x="220" y="279"/>
                                </a:lnTo>
                                <a:lnTo>
                                  <a:pt x="226" y="276"/>
                                </a:lnTo>
                                <a:lnTo>
                                  <a:pt x="231" y="274"/>
                                </a:lnTo>
                                <a:lnTo>
                                  <a:pt x="236" y="270"/>
                                </a:lnTo>
                                <a:lnTo>
                                  <a:pt x="241" y="267"/>
                                </a:lnTo>
                                <a:lnTo>
                                  <a:pt x="246" y="263"/>
                                </a:lnTo>
                                <a:lnTo>
                                  <a:pt x="250" y="259"/>
                                </a:lnTo>
                                <a:lnTo>
                                  <a:pt x="255" y="255"/>
                                </a:lnTo>
                                <a:lnTo>
                                  <a:pt x="258" y="250"/>
                                </a:lnTo>
                                <a:lnTo>
                                  <a:pt x="262" y="246"/>
                                </a:lnTo>
                                <a:lnTo>
                                  <a:pt x="266" y="241"/>
                                </a:lnTo>
                                <a:lnTo>
                                  <a:pt x="269" y="237"/>
                                </a:lnTo>
                                <a:lnTo>
                                  <a:pt x="272" y="231"/>
                                </a:lnTo>
                                <a:lnTo>
                                  <a:pt x="276" y="226"/>
                                </a:lnTo>
                                <a:lnTo>
                                  <a:pt x="278" y="221"/>
                                </a:lnTo>
                                <a:lnTo>
                                  <a:pt x="280" y="216"/>
                                </a:lnTo>
                                <a:lnTo>
                                  <a:pt x="283" y="210"/>
                                </a:lnTo>
                                <a:lnTo>
                                  <a:pt x="285" y="205"/>
                                </a:lnTo>
                                <a:lnTo>
                                  <a:pt x="287" y="198"/>
                                </a:lnTo>
                                <a:lnTo>
                                  <a:pt x="288" y="192"/>
                                </a:lnTo>
                                <a:lnTo>
                                  <a:pt x="289" y="187"/>
                                </a:lnTo>
                                <a:lnTo>
                                  <a:pt x="290" y="180"/>
                                </a:lnTo>
                                <a:lnTo>
                                  <a:pt x="290" y="173"/>
                                </a:lnTo>
                                <a:lnTo>
                                  <a:pt x="290" y="168"/>
                                </a:lnTo>
                                <a:lnTo>
                                  <a:pt x="333" y="168"/>
                                </a:lnTo>
                                <a:lnTo>
                                  <a:pt x="333" y="176"/>
                                </a:lnTo>
                                <a:lnTo>
                                  <a:pt x="332" y="184"/>
                                </a:lnTo>
                                <a:lnTo>
                                  <a:pt x="332" y="192"/>
                                </a:lnTo>
                                <a:lnTo>
                                  <a:pt x="329" y="201"/>
                                </a:lnTo>
                                <a:lnTo>
                                  <a:pt x="328" y="209"/>
                                </a:lnTo>
                                <a:lnTo>
                                  <a:pt x="326" y="217"/>
                                </a:lnTo>
                                <a:lnTo>
                                  <a:pt x="323" y="225"/>
                                </a:lnTo>
                                <a:lnTo>
                                  <a:pt x="320" y="232"/>
                                </a:lnTo>
                                <a:lnTo>
                                  <a:pt x="317" y="239"/>
                                </a:lnTo>
                                <a:lnTo>
                                  <a:pt x="313" y="247"/>
                                </a:lnTo>
                                <a:lnTo>
                                  <a:pt x="309" y="254"/>
                                </a:lnTo>
                                <a:lnTo>
                                  <a:pt x="305" y="260"/>
                                </a:lnTo>
                                <a:lnTo>
                                  <a:pt x="300" y="267"/>
                                </a:lnTo>
                                <a:lnTo>
                                  <a:pt x="295" y="273"/>
                                </a:lnTo>
                                <a:lnTo>
                                  <a:pt x="290" y="279"/>
                                </a:lnTo>
                                <a:lnTo>
                                  <a:pt x="285" y="285"/>
                                </a:lnTo>
                                <a:lnTo>
                                  <a:pt x="278" y="290"/>
                                </a:lnTo>
                                <a:lnTo>
                                  <a:pt x="272" y="296"/>
                                </a:lnTo>
                                <a:lnTo>
                                  <a:pt x="266" y="301"/>
                                </a:lnTo>
                                <a:lnTo>
                                  <a:pt x="260" y="305"/>
                                </a:lnTo>
                                <a:lnTo>
                                  <a:pt x="252" y="309"/>
                                </a:lnTo>
                                <a:lnTo>
                                  <a:pt x="246" y="314"/>
                                </a:lnTo>
                                <a:lnTo>
                                  <a:pt x="239" y="317"/>
                                </a:lnTo>
                                <a:lnTo>
                                  <a:pt x="231" y="321"/>
                                </a:lnTo>
                                <a:lnTo>
                                  <a:pt x="223" y="324"/>
                                </a:lnTo>
                                <a:lnTo>
                                  <a:pt x="217" y="326"/>
                                </a:lnTo>
                                <a:lnTo>
                                  <a:pt x="212" y="327"/>
                                </a:lnTo>
                                <a:lnTo>
                                  <a:pt x="208" y="328"/>
                                </a:lnTo>
                                <a:lnTo>
                                  <a:pt x="204" y="330"/>
                                </a:lnTo>
                                <a:lnTo>
                                  <a:pt x="200" y="331"/>
                                </a:lnTo>
                                <a:lnTo>
                                  <a:pt x="197" y="331"/>
                                </a:lnTo>
                                <a:lnTo>
                                  <a:pt x="192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83" y="333"/>
                                </a:lnTo>
                                <a:lnTo>
                                  <a:pt x="180" y="333"/>
                                </a:lnTo>
                                <a:lnTo>
                                  <a:pt x="175" y="333"/>
                                </a:lnTo>
                                <a:lnTo>
                                  <a:pt x="171" y="334"/>
                                </a:lnTo>
                                <a:lnTo>
                                  <a:pt x="166" y="334"/>
                                </a:lnTo>
                                <a:close/>
                                <a:moveTo>
                                  <a:pt x="0" y="168"/>
                                </a:moveTo>
                                <a:lnTo>
                                  <a:pt x="43" y="168"/>
                                </a:lnTo>
                                <a:lnTo>
                                  <a:pt x="43" y="170"/>
                                </a:lnTo>
                                <a:lnTo>
                                  <a:pt x="43" y="173"/>
                                </a:lnTo>
                                <a:lnTo>
                                  <a:pt x="44" y="177"/>
                                </a:lnTo>
                                <a:lnTo>
                                  <a:pt x="44" y="180"/>
                                </a:lnTo>
                                <a:lnTo>
                                  <a:pt x="44" y="183"/>
                                </a:lnTo>
                                <a:lnTo>
                                  <a:pt x="44" y="187"/>
                                </a:lnTo>
                                <a:lnTo>
                                  <a:pt x="45" y="189"/>
                                </a:lnTo>
                                <a:lnTo>
                                  <a:pt x="45" y="192"/>
                                </a:lnTo>
                                <a:lnTo>
                                  <a:pt x="46" y="196"/>
                                </a:lnTo>
                                <a:lnTo>
                                  <a:pt x="47" y="198"/>
                                </a:lnTo>
                                <a:lnTo>
                                  <a:pt x="47" y="201"/>
                                </a:lnTo>
                                <a:lnTo>
                                  <a:pt x="48" y="205"/>
                                </a:lnTo>
                                <a:lnTo>
                                  <a:pt x="49" y="207"/>
                                </a:lnTo>
                                <a:lnTo>
                                  <a:pt x="50" y="210"/>
                                </a:lnTo>
                                <a:lnTo>
                                  <a:pt x="51" y="212"/>
                                </a:lnTo>
                                <a:lnTo>
                                  <a:pt x="53" y="216"/>
                                </a:lnTo>
                                <a:lnTo>
                                  <a:pt x="55" y="221"/>
                                </a:lnTo>
                                <a:lnTo>
                                  <a:pt x="58" y="226"/>
                                </a:lnTo>
                                <a:lnTo>
                                  <a:pt x="60" y="231"/>
                                </a:lnTo>
                                <a:lnTo>
                                  <a:pt x="64" y="237"/>
                                </a:lnTo>
                                <a:lnTo>
                                  <a:pt x="67" y="241"/>
                                </a:lnTo>
                                <a:lnTo>
                                  <a:pt x="72" y="246"/>
                                </a:lnTo>
                                <a:lnTo>
                                  <a:pt x="75" y="250"/>
                                </a:lnTo>
                                <a:lnTo>
                                  <a:pt x="79" y="255"/>
                                </a:lnTo>
                                <a:lnTo>
                                  <a:pt x="84" y="259"/>
                                </a:lnTo>
                                <a:lnTo>
                                  <a:pt x="88" y="263"/>
                                </a:lnTo>
                                <a:lnTo>
                                  <a:pt x="93" y="267"/>
                                </a:lnTo>
                                <a:lnTo>
                                  <a:pt x="97" y="270"/>
                                </a:lnTo>
                                <a:lnTo>
                                  <a:pt x="103" y="274"/>
                                </a:lnTo>
                                <a:lnTo>
                                  <a:pt x="107" y="276"/>
                                </a:lnTo>
                                <a:lnTo>
                                  <a:pt x="113" y="279"/>
                                </a:lnTo>
                                <a:lnTo>
                                  <a:pt x="118" y="282"/>
                                </a:lnTo>
                                <a:lnTo>
                                  <a:pt x="121" y="283"/>
                                </a:lnTo>
                                <a:lnTo>
                                  <a:pt x="124" y="284"/>
                                </a:lnTo>
                                <a:lnTo>
                                  <a:pt x="127" y="285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86"/>
                                </a:lnTo>
                                <a:lnTo>
                                  <a:pt x="135" y="287"/>
                                </a:lnTo>
                                <a:lnTo>
                                  <a:pt x="139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44" y="289"/>
                                </a:lnTo>
                                <a:lnTo>
                                  <a:pt x="147" y="289"/>
                                </a:lnTo>
                                <a:lnTo>
                                  <a:pt x="151" y="290"/>
                                </a:lnTo>
                                <a:lnTo>
                                  <a:pt x="154" y="290"/>
                                </a:lnTo>
                                <a:lnTo>
                                  <a:pt x="158" y="290"/>
                                </a:lnTo>
                                <a:lnTo>
                                  <a:pt x="160" y="290"/>
                                </a:lnTo>
                                <a:lnTo>
                                  <a:pt x="163" y="292"/>
                                </a:lnTo>
                                <a:lnTo>
                                  <a:pt x="166" y="292"/>
                                </a:lnTo>
                                <a:lnTo>
                                  <a:pt x="166" y="334"/>
                                </a:lnTo>
                                <a:lnTo>
                                  <a:pt x="162" y="334"/>
                                </a:lnTo>
                                <a:lnTo>
                                  <a:pt x="159" y="333"/>
                                </a:lnTo>
                                <a:lnTo>
                                  <a:pt x="154" y="333"/>
                                </a:lnTo>
                                <a:lnTo>
                                  <a:pt x="150" y="333"/>
                                </a:lnTo>
                                <a:lnTo>
                                  <a:pt x="145" y="332"/>
                                </a:lnTo>
                                <a:lnTo>
                                  <a:pt x="142" y="332"/>
                                </a:lnTo>
                                <a:lnTo>
                                  <a:pt x="137" y="331"/>
                                </a:lnTo>
                                <a:lnTo>
                                  <a:pt x="133" y="331"/>
                                </a:lnTo>
                                <a:lnTo>
                                  <a:pt x="130" y="330"/>
                                </a:lnTo>
                                <a:lnTo>
                                  <a:pt x="125" y="328"/>
                                </a:lnTo>
                                <a:lnTo>
                                  <a:pt x="121" y="327"/>
                                </a:lnTo>
                                <a:lnTo>
                                  <a:pt x="117" y="326"/>
                                </a:lnTo>
                                <a:lnTo>
                                  <a:pt x="113" y="325"/>
                                </a:lnTo>
                                <a:lnTo>
                                  <a:pt x="110" y="324"/>
                                </a:lnTo>
                                <a:lnTo>
                                  <a:pt x="105" y="322"/>
                                </a:lnTo>
                                <a:lnTo>
                                  <a:pt x="102" y="321"/>
                                </a:lnTo>
                                <a:lnTo>
                                  <a:pt x="95" y="317"/>
                                </a:lnTo>
                                <a:lnTo>
                                  <a:pt x="87" y="314"/>
                                </a:lnTo>
                                <a:lnTo>
                                  <a:pt x="81" y="309"/>
                                </a:lnTo>
                                <a:lnTo>
                                  <a:pt x="74" y="305"/>
                                </a:lnTo>
                                <a:lnTo>
                                  <a:pt x="67" y="301"/>
                                </a:lnTo>
                                <a:lnTo>
                                  <a:pt x="60" y="296"/>
                                </a:lnTo>
                                <a:lnTo>
                                  <a:pt x="55" y="290"/>
                                </a:lnTo>
                                <a:lnTo>
                                  <a:pt x="49" y="285"/>
                                </a:lnTo>
                                <a:lnTo>
                                  <a:pt x="44" y="279"/>
                                </a:lnTo>
                                <a:lnTo>
                                  <a:pt x="38" y="273"/>
                                </a:lnTo>
                                <a:lnTo>
                                  <a:pt x="34" y="267"/>
                                </a:lnTo>
                                <a:lnTo>
                                  <a:pt x="29" y="260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39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10" y="225"/>
                                </a:lnTo>
                                <a:lnTo>
                                  <a:pt x="9" y="220"/>
                                </a:lnTo>
                                <a:lnTo>
                                  <a:pt x="8" y="217"/>
                                </a:lnTo>
                                <a:lnTo>
                                  <a:pt x="7" y="212"/>
                                </a:lnTo>
                                <a:lnTo>
                                  <a:pt x="6" y="209"/>
                                </a:lnTo>
                                <a:lnTo>
                                  <a:pt x="5" y="205"/>
                                </a:lnTo>
                                <a:lnTo>
                                  <a:pt x="3" y="201"/>
                                </a:lnTo>
                                <a:lnTo>
                                  <a:pt x="2" y="197"/>
                                </a:lnTo>
                                <a:lnTo>
                                  <a:pt x="2" y="192"/>
                                </a:lnTo>
                                <a:lnTo>
                                  <a:pt x="1" y="189"/>
                                </a:lnTo>
                                <a:lnTo>
                                  <a:pt x="1" y="184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437904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2120" y="4415760"/>
                            <a:ext cx="73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332600"/>
                            <a:ext cx="167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526">
                                <a:moveTo>
                                  <a:pt x="0" y="505"/>
                                </a:moveTo>
                                <a:lnTo>
                                  <a:pt x="21" y="484"/>
                                </a:lnTo>
                                <a:lnTo>
                                  <a:pt x="505" y="484"/>
                                </a:lnTo>
                                <a:lnTo>
                                  <a:pt x="505" y="526"/>
                                </a:lnTo>
                                <a:lnTo>
                                  <a:pt x="21" y="526"/>
                                </a:lnTo>
                                <a:lnTo>
                                  <a:pt x="0" y="505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2" y="22"/>
                                </a:lnTo>
                                <a:lnTo>
                                  <a:pt x="42" y="505"/>
                                </a:lnTo>
                                <a:lnTo>
                                  <a:pt x="0" y="505"/>
                                </a:lnTo>
                                <a:lnTo>
                                  <a:pt x="0" y="22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527" y="22"/>
                                </a:moveTo>
                                <a:lnTo>
                                  <a:pt x="505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0"/>
                                </a:lnTo>
                                <a:lnTo>
                                  <a:pt x="505" y="0"/>
                                </a:lnTo>
                                <a:lnTo>
                                  <a:pt x="527" y="22"/>
                                </a:lnTo>
                                <a:close/>
                                <a:moveTo>
                                  <a:pt x="505" y="526"/>
                                </a:moveTo>
                                <a:lnTo>
                                  <a:pt x="484" y="505"/>
                                </a:lnTo>
                                <a:lnTo>
                                  <a:pt x="484" y="22"/>
                                </a:lnTo>
                                <a:lnTo>
                                  <a:pt x="527" y="22"/>
                                </a:lnTo>
                                <a:lnTo>
                                  <a:pt x="527" y="505"/>
                                </a:lnTo>
                                <a:lnTo>
                                  <a:pt x="505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4363200"/>
                            <a:ext cx="106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4">
                                <a:moveTo>
                                  <a:pt x="166" y="0"/>
                                </a:moveTo>
                                <a:lnTo>
                                  <a:pt x="166" y="44"/>
                                </a:lnTo>
                                <a:lnTo>
                                  <a:pt x="159" y="44"/>
                                </a:lnTo>
                                <a:lnTo>
                                  <a:pt x="154" y="44"/>
                                </a:lnTo>
                                <a:lnTo>
                                  <a:pt x="147" y="45"/>
                                </a:lnTo>
                                <a:lnTo>
                                  <a:pt x="142" y="46"/>
                                </a:lnTo>
                                <a:lnTo>
                                  <a:pt x="135" y="47"/>
                                </a:lnTo>
                                <a:lnTo>
                                  <a:pt x="129" y="49"/>
                                </a:lnTo>
                                <a:lnTo>
                                  <a:pt x="124" y="51"/>
                                </a:lnTo>
                                <a:lnTo>
                                  <a:pt x="118" y="53"/>
                                </a:lnTo>
                                <a:lnTo>
                                  <a:pt x="113" y="56"/>
                                </a:lnTo>
                                <a:lnTo>
                                  <a:pt x="107" y="58"/>
                                </a:lnTo>
                                <a:lnTo>
                                  <a:pt x="102" y="62"/>
                                </a:lnTo>
                                <a:lnTo>
                                  <a:pt x="97" y="65"/>
                                </a:lnTo>
                                <a:lnTo>
                                  <a:pt x="92" y="68"/>
                                </a:lnTo>
                                <a:lnTo>
                                  <a:pt x="88" y="72"/>
                                </a:lnTo>
                                <a:lnTo>
                                  <a:pt x="84" y="75"/>
                                </a:lnTo>
                                <a:lnTo>
                                  <a:pt x="79" y="80"/>
                                </a:lnTo>
                                <a:lnTo>
                                  <a:pt x="75" y="84"/>
                                </a:lnTo>
                                <a:lnTo>
                                  <a:pt x="70" y="88"/>
                                </a:lnTo>
                                <a:lnTo>
                                  <a:pt x="67" y="93"/>
                                </a:lnTo>
                                <a:lnTo>
                                  <a:pt x="63" y="99"/>
                                </a:lnTo>
                                <a:lnTo>
                                  <a:pt x="60" y="103"/>
                                </a:lnTo>
                                <a:lnTo>
                                  <a:pt x="57" y="109"/>
                                </a:lnTo>
                                <a:lnTo>
                                  <a:pt x="54" y="114"/>
                                </a:lnTo>
                                <a:lnTo>
                                  <a:pt x="52" y="119"/>
                                </a:lnTo>
                                <a:lnTo>
                                  <a:pt x="50" y="124"/>
                                </a:lnTo>
                                <a:lnTo>
                                  <a:pt x="48" y="131"/>
                                </a:lnTo>
                                <a:lnTo>
                                  <a:pt x="47" y="133"/>
                                </a:lnTo>
                                <a:lnTo>
                                  <a:pt x="47" y="136"/>
                                </a:lnTo>
                                <a:lnTo>
                                  <a:pt x="46" y="139"/>
                                </a:lnTo>
                                <a:lnTo>
                                  <a:pt x="44" y="142"/>
                                </a:lnTo>
                                <a:lnTo>
                                  <a:pt x="44" y="145"/>
                                </a:lnTo>
                                <a:lnTo>
                                  <a:pt x="43" y="149"/>
                                </a:lnTo>
                                <a:lnTo>
                                  <a:pt x="43" y="151"/>
                                </a:lnTo>
                                <a:lnTo>
                                  <a:pt x="43" y="154"/>
                                </a:lnTo>
                                <a:lnTo>
                                  <a:pt x="42" y="158"/>
                                </a:lnTo>
                                <a:lnTo>
                                  <a:pt x="42" y="161"/>
                                </a:lnTo>
                                <a:lnTo>
                                  <a:pt x="42" y="164"/>
                                </a:lnTo>
                                <a:lnTo>
                                  <a:pt x="42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3"/>
                                </a:lnTo>
                                <a:lnTo>
                                  <a:pt x="0" y="159"/>
                                </a:lnTo>
                                <a:lnTo>
                                  <a:pt x="0" y="154"/>
                                </a:lnTo>
                                <a:lnTo>
                                  <a:pt x="1" y="150"/>
                                </a:lnTo>
                                <a:lnTo>
                                  <a:pt x="1" y="147"/>
                                </a:lnTo>
                                <a:lnTo>
                                  <a:pt x="2" y="142"/>
                                </a:lnTo>
                                <a:lnTo>
                                  <a:pt x="2" y="138"/>
                                </a:lnTo>
                                <a:lnTo>
                                  <a:pt x="3" y="134"/>
                                </a:lnTo>
                                <a:lnTo>
                                  <a:pt x="4" y="130"/>
                                </a:lnTo>
                                <a:lnTo>
                                  <a:pt x="5" y="125"/>
                                </a:lnTo>
                                <a:lnTo>
                                  <a:pt x="7" y="122"/>
                                </a:lnTo>
                                <a:lnTo>
                                  <a:pt x="8" y="117"/>
                                </a:lnTo>
                                <a:lnTo>
                                  <a:pt x="10" y="110"/>
                                </a:lnTo>
                                <a:lnTo>
                                  <a:pt x="13" y="103"/>
                                </a:lnTo>
                                <a:lnTo>
                                  <a:pt x="17" y="95"/>
                                </a:lnTo>
                                <a:lnTo>
                                  <a:pt x="20" y="88"/>
                                </a:lnTo>
                                <a:lnTo>
                                  <a:pt x="24" y="81"/>
                                </a:lnTo>
                                <a:lnTo>
                                  <a:pt x="28" y="74"/>
                                </a:lnTo>
                                <a:lnTo>
                                  <a:pt x="33" y="67"/>
                                </a:lnTo>
                                <a:lnTo>
                                  <a:pt x="38" y="62"/>
                                </a:lnTo>
                                <a:lnTo>
                                  <a:pt x="43" y="55"/>
                                </a:lnTo>
                                <a:lnTo>
                                  <a:pt x="49" y="49"/>
                                </a:lnTo>
                                <a:lnTo>
                                  <a:pt x="54" y="44"/>
                                </a:lnTo>
                                <a:lnTo>
                                  <a:pt x="60" y="39"/>
                                </a:lnTo>
                                <a:lnTo>
                                  <a:pt x="67" y="34"/>
                                </a:lnTo>
                                <a:lnTo>
                                  <a:pt x="73" y="29"/>
                                </a:lnTo>
                                <a:lnTo>
                                  <a:pt x="80" y="25"/>
                                </a:lnTo>
                                <a:lnTo>
                                  <a:pt x="87" y="20"/>
                                </a:lnTo>
                                <a:lnTo>
                                  <a:pt x="94" y="17"/>
                                </a:lnTo>
                                <a:lnTo>
                                  <a:pt x="101" y="14"/>
                                </a:lnTo>
                                <a:lnTo>
                                  <a:pt x="109" y="11"/>
                                </a:lnTo>
                                <a:lnTo>
                                  <a:pt x="117" y="8"/>
                                </a:lnTo>
                                <a:lnTo>
                                  <a:pt x="125" y="6"/>
                                </a:lnTo>
                                <a:lnTo>
                                  <a:pt x="133" y="5"/>
                                </a:lnTo>
                                <a:lnTo>
                                  <a:pt x="140" y="3"/>
                                </a:lnTo>
                                <a:lnTo>
                                  <a:pt x="149" y="1"/>
                                </a:lnTo>
                                <a:lnTo>
                                  <a:pt x="157" y="1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332" y="168"/>
                                </a:moveTo>
                                <a:lnTo>
                                  <a:pt x="290" y="168"/>
                                </a:lnTo>
                                <a:lnTo>
                                  <a:pt x="290" y="161"/>
                                </a:lnTo>
                                <a:lnTo>
                                  <a:pt x="290" y="154"/>
                                </a:lnTo>
                                <a:lnTo>
                                  <a:pt x="289" y="149"/>
                                </a:lnTo>
                                <a:lnTo>
                                  <a:pt x="288" y="142"/>
                                </a:lnTo>
                                <a:lnTo>
                                  <a:pt x="287" y="136"/>
                                </a:lnTo>
                                <a:lnTo>
                                  <a:pt x="284" y="131"/>
                                </a:lnTo>
                                <a:lnTo>
                                  <a:pt x="282" y="124"/>
                                </a:lnTo>
                                <a:lnTo>
                                  <a:pt x="280" y="119"/>
                                </a:lnTo>
                                <a:lnTo>
                                  <a:pt x="278" y="114"/>
                                </a:lnTo>
                                <a:lnTo>
                                  <a:pt x="275" y="109"/>
                                </a:lnTo>
                                <a:lnTo>
                                  <a:pt x="272" y="103"/>
                                </a:lnTo>
                                <a:lnTo>
                                  <a:pt x="269" y="99"/>
                                </a:lnTo>
                                <a:lnTo>
                                  <a:pt x="265" y="93"/>
                                </a:lnTo>
                                <a:lnTo>
                                  <a:pt x="262" y="88"/>
                                </a:lnTo>
                                <a:lnTo>
                                  <a:pt x="258" y="84"/>
                                </a:lnTo>
                                <a:lnTo>
                                  <a:pt x="254" y="80"/>
                                </a:lnTo>
                                <a:lnTo>
                                  <a:pt x="250" y="75"/>
                                </a:lnTo>
                                <a:lnTo>
                                  <a:pt x="245" y="72"/>
                                </a:lnTo>
                                <a:lnTo>
                                  <a:pt x="240" y="68"/>
                                </a:lnTo>
                                <a:lnTo>
                                  <a:pt x="235" y="65"/>
                                </a:lnTo>
                                <a:lnTo>
                                  <a:pt x="231" y="62"/>
                                </a:lnTo>
                                <a:lnTo>
                                  <a:pt x="225" y="58"/>
                                </a:lnTo>
                                <a:lnTo>
                                  <a:pt x="220" y="56"/>
                                </a:lnTo>
                                <a:lnTo>
                                  <a:pt x="214" y="53"/>
                                </a:lnTo>
                                <a:lnTo>
                                  <a:pt x="209" y="51"/>
                                </a:lnTo>
                                <a:lnTo>
                                  <a:pt x="203" y="49"/>
                                </a:lnTo>
                                <a:lnTo>
                                  <a:pt x="197" y="47"/>
                                </a:lnTo>
                                <a:lnTo>
                                  <a:pt x="192" y="46"/>
                                </a:lnTo>
                                <a:lnTo>
                                  <a:pt x="185" y="45"/>
                                </a:lnTo>
                                <a:lnTo>
                                  <a:pt x="178" y="44"/>
                                </a:lnTo>
                                <a:lnTo>
                                  <a:pt x="173" y="44"/>
                                </a:lnTo>
                                <a:lnTo>
                                  <a:pt x="166" y="44"/>
                                </a:lnTo>
                                <a:lnTo>
                                  <a:pt x="166" y="0"/>
                                </a:lnTo>
                                <a:lnTo>
                                  <a:pt x="175" y="1"/>
                                </a:lnTo>
                                <a:lnTo>
                                  <a:pt x="183" y="1"/>
                                </a:lnTo>
                                <a:lnTo>
                                  <a:pt x="192" y="3"/>
                                </a:lnTo>
                                <a:lnTo>
                                  <a:pt x="200" y="5"/>
                                </a:lnTo>
                                <a:lnTo>
                                  <a:pt x="207" y="6"/>
                                </a:lnTo>
                                <a:lnTo>
                                  <a:pt x="215" y="8"/>
                                </a:lnTo>
                                <a:lnTo>
                                  <a:pt x="223" y="11"/>
                                </a:lnTo>
                                <a:lnTo>
                                  <a:pt x="231" y="14"/>
                                </a:lnTo>
                                <a:lnTo>
                                  <a:pt x="239" y="17"/>
                                </a:lnTo>
                                <a:lnTo>
                                  <a:pt x="245" y="22"/>
                                </a:lnTo>
                                <a:lnTo>
                                  <a:pt x="252" y="25"/>
                                </a:lnTo>
                                <a:lnTo>
                                  <a:pt x="259" y="29"/>
                                </a:lnTo>
                                <a:lnTo>
                                  <a:pt x="265" y="34"/>
                                </a:lnTo>
                                <a:lnTo>
                                  <a:pt x="272" y="39"/>
                                </a:lnTo>
                                <a:lnTo>
                                  <a:pt x="278" y="44"/>
                                </a:lnTo>
                                <a:lnTo>
                                  <a:pt x="284" y="49"/>
                                </a:lnTo>
                                <a:lnTo>
                                  <a:pt x="289" y="55"/>
                                </a:lnTo>
                                <a:lnTo>
                                  <a:pt x="294" y="62"/>
                                </a:lnTo>
                                <a:lnTo>
                                  <a:pt x="300" y="67"/>
                                </a:lnTo>
                                <a:lnTo>
                                  <a:pt x="305" y="74"/>
                                </a:lnTo>
                                <a:lnTo>
                                  <a:pt x="309" y="81"/>
                                </a:lnTo>
                                <a:lnTo>
                                  <a:pt x="312" y="88"/>
                                </a:lnTo>
                                <a:lnTo>
                                  <a:pt x="316" y="95"/>
                                </a:lnTo>
                                <a:lnTo>
                                  <a:pt x="319" y="103"/>
                                </a:lnTo>
                                <a:lnTo>
                                  <a:pt x="322" y="110"/>
                                </a:lnTo>
                                <a:lnTo>
                                  <a:pt x="326" y="117"/>
                                </a:lnTo>
                                <a:lnTo>
                                  <a:pt x="327" y="125"/>
                                </a:lnTo>
                                <a:lnTo>
                                  <a:pt x="329" y="134"/>
                                </a:lnTo>
                                <a:lnTo>
                                  <a:pt x="331" y="142"/>
                                </a:lnTo>
                                <a:lnTo>
                                  <a:pt x="331" y="150"/>
                                </a:lnTo>
                                <a:lnTo>
                                  <a:pt x="332" y="159"/>
                                </a:lnTo>
                                <a:lnTo>
                                  <a:pt x="332" y="168"/>
                                </a:lnTo>
                                <a:close/>
                                <a:moveTo>
                                  <a:pt x="166" y="334"/>
                                </a:moveTo>
                                <a:lnTo>
                                  <a:pt x="166" y="292"/>
                                </a:lnTo>
                                <a:lnTo>
                                  <a:pt x="169" y="292"/>
                                </a:lnTo>
                                <a:lnTo>
                                  <a:pt x="173" y="290"/>
                                </a:lnTo>
                                <a:lnTo>
                                  <a:pt x="176" y="290"/>
                                </a:lnTo>
                                <a:lnTo>
                                  <a:pt x="180" y="290"/>
                                </a:lnTo>
                                <a:lnTo>
                                  <a:pt x="182" y="290"/>
                                </a:lnTo>
                                <a:lnTo>
                                  <a:pt x="185" y="289"/>
                                </a:lnTo>
                                <a:lnTo>
                                  <a:pt x="188" y="289"/>
                                </a:lnTo>
                                <a:lnTo>
                                  <a:pt x="192" y="288"/>
                                </a:lnTo>
                                <a:lnTo>
                                  <a:pt x="194" y="288"/>
                                </a:lnTo>
                                <a:lnTo>
                                  <a:pt x="197" y="287"/>
                                </a:lnTo>
                                <a:lnTo>
                                  <a:pt x="200" y="286"/>
                                </a:lnTo>
                                <a:lnTo>
                                  <a:pt x="203" y="286"/>
                                </a:lnTo>
                                <a:lnTo>
                                  <a:pt x="209" y="284"/>
                                </a:lnTo>
                                <a:lnTo>
                                  <a:pt x="214" y="282"/>
                                </a:lnTo>
                                <a:lnTo>
                                  <a:pt x="220" y="279"/>
                                </a:lnTo>
                                <a:lnTo>
                                  <a:pt x="225" y="276"/>
                                </a:lnTo>
                                <a:lnTo>
                                  <a:pt x="231" y="274"/>
                                </a:lnTo>
                                <a:lnTo>
                                  <a:pt x="235" y="270"/>
                                </a:lnTo>
                                <a:lnTo>
                                  <a:pt x="240" y="267"/>
                                </a:lnTo>
                                <a:lnTo>
                                  <a:pt x="245" y="263"/>
                                </a:lnTo>
                                <a:lnTo>
                                  <a:pt x="250" y="259"/>
                                </a:lnTo>
                                <a:lnTo>
                                  <a:pt x="254" y="255"/>
                                </a:lnTo>
                                <a:lnTo>
                                  <a:pt x="258" y="250"/>
                                </a:lnTo>
                                <a:lnTo>
                                  <a:pt x="262" y="246"/>
                                </a:lnTo>
                                <a:lnTo>
                                  <a:pt x="265" y="241"/>
                                </a:lnTo>
                                <a:lnTo>
                                  <a:pt x="269" y="237"/>
                                </a:lnTo>
                                <a:lnTo>
                                  <a:pt x="272" y="231"/>
                                </a:lnTo>
                                <a:lnTo>
                                  <a:pt x="275" y="226"/>
                                </a:lnTo>
                                <a:lnTo>
                                  <a:pt x="278" y="221"/>
                                </a:lnTo>
                                <a:lnTo>
                                  <a:pt x="280" y="216"/>
                                </a:lnTo>
                                <a:lnTo>
                                  <a:pt x="282" y="210"/>
                                </a:lnTo>
                                <a:lnTo>
                                  <a:pt x="284" y="205"/>
                                </a:lnTo>
                                <a:lnTo>
                                  <a:pt x="287" y="198"/>
                                </a:lnTo>
                                <a:lnTo>
                                  <a:pt x="288" y="192"/>
                                </a:lnTo>
                                <a:lnTo>
                                  <a:pt x="289" y="187"/>
                                </a:lnTo>
                                <a:lnTo>
                                  <a:pt x="290" y="180"/>
                                </a:lnTo>
                                <a:lnTo>
                                  <a:pt x="290" y="173"/>
                                </a:lnTo>
                                <a:lnTo>
                                  <a:pt x="290" y="168"/>
                                </a:lnTo>
                                <a:lnTo>
                                  <a:pt x="332" y="168"/>
                                </a:lnTo>
                                <a:lnTo>
                                  <a:pt x="332" y="176"/>
                                </a:lnTo>
                                <a:lnTo>
                                  <a:pt x="331" y="184"/>
                                </a:lnTo>
                                <a:lnTo>
                                  <a:pt x="331" y="192"/>
                                </a:lnTo>
                                <a:lnTo>
                                  <a:pt x="329" y="201"/>
                                </a:lnTo>
                                <a:lnTo>
                                  <a:pt x="327" y="209"/>
                                </a:lnTo>
                                <a:lnTo>
                                  <a:pt x="326" y="217"/>
                                </a:lnTo>
                                <a:lnTo>
                                  <a:pt x="322" y="225"/>
                                </a:lnTo>
                                <a:lnTo>
                                  <a:pt x="319" y="232"/>
                                </a:lnTo>
                                <a:lnTo>
                                  <a:pt x="316" y="239"/>
                                </a:lnTo>
                                <a:lnTo>
                                  <a:pt x="312" y="247"/>
                                </a:lnTo>
                                <a:lnTo>
                                  <a:pt x="309" y="254"/>
                                </a:lnTo>
                                <a:lnTo>
                                  <a:pt x="305" y="260"/>
                                </a:lnTo>
                                <a:lnTo>
                                  <a:pt x="300" y="267"/>
                                </a:lnTo>
                                <a:lnTo>
                                  <a:pt x="294" y="273"/>
                                </a:lnTo>
                                <a:lnTo>
                                  <a:pt x="289" y="279"/>
                                </a:lnTo>
                                <a:lnTo>
                                  <a:pt x="283" y="285"/>
                                </a:lnTo>
                                <a:lnTo>
                                  <a:pt x="278" y="290"/>
                                </a:lnTo>
                                <a:lnTo>
                                  <a:pt x="272" y="296"/>
                                </a:lnTo>
                                <a:lnTo>
                                  <a:pt x="265" y="301"/>
                                </a:lnTo>
                                <a:lnTo>
                                  <a:pt x="259" y="305"/>
                                </a:lnTo>
                                <a:lnTo>
                                  <a:pt x="252" y="309"/>
                                </a:lnTo>
                                <a:lnTo>
                                  <a:pt x="245" y="314"/>
                                </a:lnTo>
                                <a:lnTo>
                                  <a:pt x="239" y="317"/>
                                </a:lnTo>
                                <a:lnTo>
                                  <a:pt x="231" y="321"/>
                                </a:lnTo>
                                <a:lnTo>
                                  <a:pt x="223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12" y="327"/>
                                </a:lnTo>
                                <a:lnTo>
                                  <a:pt x="207" y="328"/>
                                </a:lnTo>
                                <a:lnTo>
                                  <a:pt x="204" y="330"/>
                                </a:lnTo>
                                <a:lnTo>
                                  <a:pt x="200" y="331"/>
                                </a:lnTo>
                                <a:lnTo>
                                  <a:pt x="195" y="331"/>
                                </a:lnTo>
                                <a:lnTo>
                                  <a:pt x="192" y="332"/>
                                </a:lnTo>
                                <a:lnTo>
                                  <a:pt x="187" y="332"/>
                                </a:lnTo>
                                <a:lnTo>
                                  <a:pt x="183" y="333"/>
                                </a:lnTo>
                                <a:lnTo>
                                  <a:pt x="180" y="333"/>
                                </a:lnTo>
                                <a:lnTo>
                                  <a:pt x="175" y="333"/>
                                </a:lnTo>
                                <a:lnTo>
                                  <a:pt x="171" y="334"/>
                                </a:lnTo>
                                <a:lnTo>
                                  <a:pt x="166" y="334"/>
                                </a:lnTo>
                                <a:close/>
                                <a:moveTo>
                                  <a:pt x="0" y="168"/>
                                </a:moveTo>
                                <a:lnTo>
                                  <a:pt x="42" y="168"/>
                                </a:lnTo>
                                <a:lnTo>
                                  <a:pt x="42" y="170"/>
                                </a:lnTo>
                                <a:lnTo>
                                  <a:pt x="42" y="173"/>
                                </a:lnTo>
                                <a:lnTo>
                                  <a:pt x="42" y="177"/>
                                </a:lnTo>
                                <a:lnTo>
                                  <a:pt x="43" y="180"/>
                                </a:lnTo>
                                <a:lnTo>
                                  <a:pt x="43" y="183"/>
                                </a:lnTo>
                                <a:lnTo>
                                  <a:pt x="43" y="187"/>
                                </a:lnTo>
                                <a:lnTo>
                                  <a:pt x="44" y="189"/>
                                </a:lnTo>
                                <a:lnTo>
                                  <a:pt x="44" y="192"/>
                                </a:lnTo>
                                <a:lnTo>
                                  <a:pt x="46" y="196"/>
                                </a:lnTo>
                                <a:lnTo>
                                  <a:pt x="47" y="198"/>
                                </a:lnTo>
                                <a:lnTo>
                                  <a:pt x="47" y="201"/>
                                </a:lnTo>
                                <a:lnTo>
                                  <a:pt x="48" y="205"/>
                                </a:lnTo>
                                <a:lnTo>
                                  <a:pt x="49" y="207"/>
                                </a:lnTo>
                                <a:lnTo>
                                  <a:pt x="50" y="210"/>
                                </a:lnTo>
                                <a:lnTo>
                                  <a:pt x="51" y="212"/>
                                </a:lnTo>
                                <a:lnTo>
                                  <a:pt x="52" y="216"/>
                                </a:lnTo>
                                <a:lnTo>
                                  <a:pt x="54" y="221"/>
                                </a:lnTo>
                                <a:lnTo>
                                  <a:pt x="58" y="226"/>
                                </a:lnTo>
                                <a:lnTo>
                                  <a:pt x="60" y="231"/>
                                </a:lnTo>
                                <a:lnTo>
                                  <a:pt x="63" y="237"/>
                                </a:lnTo>
                                <a:lnTo>
                                  <a:pt x="67" y="241"/>
                                </a:lnTo>
                                <a:lnTo>
                                  <a:pt x="70" y="246"/>
                                </a:lnTo>
                                <a:lnTo>
                                  <a:pt x="75" y="250"/>
                                </a:lnTo>
                                <a:lnTo>
                                  <a:pt x="79" y="255"/>
                                </a:lnTo>
                                <a:lnTo>
                                  <a:pt x="84" y="259"/>
                                </a:lnTo>
                                <a:lnTo>
                                  <a:pt x="88" y="263"/>
                                </a:lnTo>
                                <a:lnTo>
                                  <a:pt x="92" y="267"/>
                                </a:lnTo>
                                <a:lnTo>
                                  <a:pt x="97" y="270"/>
                                </a:lnTo>
                                <a:lnTo>
                                  <a:pt x="102" y="274"/>
                                </a:lnTo>
                                <a:lnTo>
                                  <a:pt x="107" y="276"/>
                                </a:lnTo>
                                <a:lnTo>
                                  <a:pt x="113" y="279"/>
                                </a:lnTo>
                                <a:lnTo>
                                  <a:pt x="118" y="282"/>
                                </a:lnTo>
                                <a:lnTo>
                                  <a:pt x="120" y="283"/>
                                </a:lnTo>
                                <a:lnTo>
                                  <a:pt x="124" y="284"/>
                                </a:lnTo>
                                <a:lnTo>
                                  <a:pt x="126" y="285"/>
                                </a:lnTo>
                                <a:lnTo>
                                  <a:pt x="129" y="286"/>
                                </a:lnTo>
                                <a:lnTo>
                                  <a:pt x="133" y="286"/>
                                </a:lnTo>
                                <a:lnTo>
                                  <a:pt x="135" y="287"/>
                                </a:lnTo>
                                <a:lnTo>
                                  <a:pt x="138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44" y="289"/>
                                </a:lnTo>
                                <a:lnTo>
                                  <a:pt x="147" y="289"/>
                                </a:lnTo>
                                <a:lnTo>
                                  <a:pt x="150" y="290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90"/>
                                </a:lnTo>
                                <a:lnTo>
                                  <a:pt x="159" y="290"/>
                                </a:lnTo>
                                <a:lnTo>
                                  <a:pt x="163" y="292"/>
                                </a:lnTo>
                                <a:lnTo>
                                  <a:pt x="166" y="292"/>
                                </a:lnTo>
                                <a:lnTo>
                                  <a:pt x="166" y="334"/>
                                </a:lnTo>
                                <a:lnTo>
                                  <a:pt x="162" y="334"/>
                                </a:lnTo>
                                <a:lnTo>
                                  <a:pt x="158" y="333"/>
                                </a:lnTo>
                                <a:lnTo>
                                  <a:pt x="154" y="333"/>
                                </a:lnTo>
                                <a:lnTo>
                                  <a:pt x="149" y="333"/>
                                </a:lnTo>
                                <a:lnTo>
                                  <a:pt x="145" y="332"/>
                                </a:lnTo>
                                <a:lnTo>
                                  <a:pt x="140" y="332"/>
                                </a:lnTo>
                                <a:lnTo>
                                  <a:pt x="137" y="331"/>
                                </a:lnTo>
                                <a:lnTo>
                                  <a:pt x="133" y="331"/>
                                </a:lnTo>
                                <a:lnTo>
                                  <a:pt x="129" y="330"/>
                                </a:lnTo>
                                <a:lnTo>
                                  <a:pt x="125" y="328"/>
                                </a:lnTo>
                                <a:lnTo>
                                  <a:pt x="120" y="327"/>
                                </a:lnTo>
                                <a:lnTo>
                                  <a:pt x="117" y="326"/>
                                </a:lnTo>
                                <a:lnTo>
                                  <a:pt x="113" y="325"/>
                                </a:lnTo>
                                <a:lnTo>
                                  <a:pt x="109" y="324"/>
                                </a:lnTo>
                                <a:lnTo>
                                  <a:pt x="105" y="322"/>
                                </a:lnTo>
                                <a:lnTo>
                                  <a:pt x="101" y="321"/>
                                </a:lnTo>
                                <a:lnTo>
                                  <a:pt x="94" y="317"/>
                                </a:lnTo>
                                <a:lnTo>
                                  <a:pt x="87" y="314"/>
                                </a:lnTo>
                                <a:lnTo>
                                  <a:pt x="80" y="309"/>
                                </a:lnTo>
                                <a:lnTo>
                                  <a:pt x="73" y="305"/>
                                </a:lnTo>
                                <a:lnTo>
                                  <a:pt x="67" y="301"/>
                                </a:lnTo>
                                <a:lnTo>
                                  <a:pt x="60" y="296"/>
                                </a:lnTo>
                                <a:lnTo>
                                  <a:pt x="54" y="290"/>
                                </a:lnTo>
                                <a:lnTo>
                                  <a:pt x="49" y="285"/>
                                </a:lnTo>
                                <a:lnTo>
                                  <a:pt x="43" y="279"/>
                                </a:lnTo>
                                <a:lnTo>
                                  <a:pt x="38" y="273"/>
                                </a:lnTo>
                                <a:lnTo>
                                  <a:pt x="33" y="267"/>
                                </a:lnTo>
                                <a:lnTo>
                                  <a:pt x="28" y="260"/>
                                </a:lnTo>
                                <a:lnTo>
                                  <a:pt x="24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39"/>
                                </a:lnTo>
                                <a:lnTo>
                                  <a:pt x="13" y="232"/>
                                </a:lnTo>
                                <a:lnTo>
                                  <a:pt x="11" y="228"/>
                                </a:lnTo>
                                <a:lnTo>
                                  <a:pt x="10" y="225"/>
                                </a:lnTo>
                                <a:lnTo>
                                  <a:pt x="9" y="220"/>
                                </a:lnTo>
                                <a:lnTo>
                                  <a:pt x="8" y="217"/>
                                </a:lnTo>
                                <a:lnTo>
                                  <a:pt x="7" y="212"/>
                                </a:lnTo>
                                <a:lnTo>
                                  <a:pt x="5" y="209"/>
                                </a:lnTo>
                                <a:lnTo>
                                  <a:pt x="4" y="205"/>
                                </a:lnTo>
                                <a:lnTo>
                                  <a:pt x="3" y="201"/>
                                </a:lnTo>
                                <a:lnTo>
                                  <a:pt x="2" y="197"/>
                                </a:lnTo>
                                <a:lnTo>
                                  <a:pt x="2" y="192"/>
                                </a:lnTo>
                                <a:lnTo>
                                  <a:pt x="1" y="189"/>
                                </a:lnTo>
                                <a:lnTo>
                                  <a:pt x="1" y="184"/>
                                </a:lnTo>
                                <a:lnTo>
                                  <a:pt x="0" y="18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437904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9560" y="4415760"/>
                            <a:ext cx="73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451800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1">
                                <a:moveTo>
                                  <a:pt x="155" y="156"/>
                                </a:moveTo>
                                <a:lnTo>
                                  <a:pt x="155" y="161"/>
                                </a:lnTo>
                                <a:lnTo>
                                  <a:pt x="114" y="161"/>
                                </a:lnTo>
                                <a:lnTo>
                                  <a:pt x="110" y="154"/>
                                </a:lnTo>
                                <a:lnTo>
                                  <a:pt x="104" y="145"/>
                                </a:lnTo>
                                <a:lnTo>
                                  <a:pt x="96" y="134"/>
                                </a:lnTo>
                                <a:lnTo>
                                  <a:pt x="86" y="121"/>
                                </a:lnTo>
                                <a:lnTo>
                                  <a:pt x="68" y="97"/>
                                </a:lnTo>
                                <a:lnTo>
                                  <a:pt x="59" y="87"/>
                                </a:lnTo>
                                <a:lnTo>
                                  <a:pt x="54" y="85"/>
                                </a:lnTo>
                                <a:lnTo>
                                  <a:pt x="46" y="84"/>
                                </a:lnTo>
                                <a:lnTo>
                                  <a:pt x="46" y="132"/>
                                </a:lnTo>
                                <a:lnTo>
                                  <a:pt x="46" y="139"/>
                                </a:lnTo>
                                <a:lnTo>
                                  <a:pt x="47" y="144"/>
                                </a:lnTo>
                                <a:lnTo>
                                  <a:pt x="48" y="149"/>
                                </a:lnTo>
                                <a:lnTo>
                                  <a:pt x="49" y="152"/>
                                </a:lnTo>
                                <a:lnTo>
                                  <a:pt x="53" y="154"/>
                                </a:lnTo>
                                <a:lnTo>
                                  <a:pt x="56" y="155"/>
                                </a:lnTo>
                                <a:lnTo>
                                  <a:pt x="62" y="156"/>
                                </a:lnTo>
                                <a:lnTo>
                                  <a:pt x="68" y="156"/>
                                </a:lnTo>
                                <a:lnTo>
                                  <a:pt x="68" y="161"/>
                                </a:lnTo>
                                <a:lnTo>
                                  <a:pt x="0" y="161"/>
                                </a:lnTo>
                                <a:lnTo>
                                  <a:pt x="0" y="156"/>
                                </a:lnTo>
                                <a:lnTo>
                                  <a:pt x="7" y="156"/>
                                </a:lnTo>
                                <a:lnTo>
                                  <a:pt x="13" y="155"/>
                                </a:lnTo>
                                <a:lnTo>
                                  <a:pt x="16" y="154"/>
                                </a:lnTo>
                                <a:lnTo>
                                  <a:pt x="19" y="152"/>
                                </a:lnTo>
                                <a:lnTo>
                                  <a:pt x="20" y="149"/>
                                </a:lnTo>
                                <a:lnTo>
                                  <a:pt x="23" y="145"/>
                                </a:lnTo>
                                <a:lnTo>
                                  <a:pt x="23" y="139"/>
                                </a:lnTo>
                                <a:lnTo>
                                  <a:pt x="24" y="132"/>
                                </a:lnTo>
                                <a:lnTo>
                                  <a:pt x="24" y="30"/>
                                </a:lnTo>
                                <a:lnTo>
                                  <a:pt x="23" y="24"/>
                                </a:lnTo>
                                <a:lnTo>
                                  <a:pt x="23" y="18"/>
                                </a:lnTo>
                                <a:lnTo>
                                  <a:pt x="20" y="14"/>
                                </a:lnTo>
                                <a:lnTo>
                                  <a:pt x="19" y="11"/>
                                </a:lnTo>
                                <a:lnTo>
                                  <a:pt x="16" y="9"/>
                                </a:lnTo>
                                <a:lnTo>
                                  <a:pt x="13" y="8"/>
                                </a:lnTo>
                                <a:lnTo>
                                  <a:pt x="7" y="7"/>
                                </a:lnTo>
                                <a:lnTo>
                                  <a:pt x="0" y="6"/>
                                </a:lnTo>
                                <a:lnTo>
                                  <a:pt x="0" y="2"/>
                                </a:lnTo>
                                <a:lnTo>
                                  <a:pt x="68" y="2"/>
                                </a:lnTo>
                                <a:lnTo>
                                  <a:pt x="68" y="6"/>
                                </a:lnTo>
                                <a:lnTo>
                                  <a:pt x="62" y="7"/>
                                </a:lnTo>
                                <a:lnTo>
                                  <a:pt x="56" y="8"/>
                                </a:lnTo>
                                <a:lnTo>
                                  <a:pt x="53" y="9"/>
                                </a:lnTo>
                                <a:lnTo>
                                  <a:pt x="49" y="11"/>
                                </a:lnTo>
                                <a:lnTo>
                                  <a:pt x="48" y="14"/>
                                </a:lnTo>
                                <a:lnTo>
                                  <a:pt x="47" y="18"/>
                                </a:lnTo>
                                <a:lnTo>
                                  <a:pt x="46" y="24"/>
                                </a:lnTo>
                                <a:lnTo>
                                  <a:pt x="46" y="30"/>
                                </a:lnTo>
                                <a:lnTo>
                                  <a:pt x="46" y="75"/>
                                </a:lnTo>
                                <a:lnTo>
                                  <a:pt x="56" y="75"/>
                                </a:lnTo>
                                <a:lnTo>
                                  <a:pt x="64" y="74"/>
                                </a:lnTo>
                                <a:lnTo>
                                  <a:pt x="68" y="70"/>
                                </a:lnTo>
                                <a:lnTo>
                                  <a:pt x="74" y="66"/>
                                </a:lnTo>
                                <a:lnTo>
                                  <a:pt x="80" y="60"/>
                                </a:lnTo>
                                <a:lnTo>
                                  <a:pt x="84" y="54"/>
                                </a:lnTo>
                                <a:lnTo>
                                  <a:pt x="88" y="46"/>
                                </a:lnTo>
                                <a:lnTo>
                                  <a:pt x="93" y="32"/>
                                </a:lnTo>
                                <a:lnTo>
                                  <a:pt x="99" y="21"/>
                                </a:lnTo>
                                <a:lnTo>
                                  <a:pt x="102" y="14"/>
                                </a:lnTo>
                                <a:lnTo>
                                  <a:pt x="106" y="8"/>
                                </a:lnTo>
                                <a:lnTo>
                                  <a:pt x="113" y="3"/>
                                </a:lnTo>
                                <a:lnTo>
                                  <a:pt x="116" y="2"/>
                                </a:lnTo>
                                <a:lnTo>
                                  <a:pt x="121" y="1"/>
                                </a:lnTo>
                                <a:lnTo>
                                  <a:pt x="125" y="0"/>
                                </a:lnTo>
                                <a:lnTo>
                                  <a:pt x="130" y="0"/>
                                </a:lnTo>
                                <a:lnTo>
                                  <a:pt x="139" y="1"/>
                                </a:lnTo>
                                <a:lnTo>
                                  <a:pt x="144" y="3"/>
                                </a:lnTo>
                                <a:lnTo>
                                  <a:pt x="145" y="5"/>
                                </a:lnTo>
                                <a:lnTo>
                                  <a:pt x="148" y="7"/>
                                </a:lnTo>
                                <a:lnTo>
                                  <a:pt x="148" y="10"/>
                                </a:lnTo>
                                <a:lnTo>
                                  <a:pt x="149" y="12"/>
                                </a:lnTo>
                                <a:lnTo>
                                  <a:pt x="148" y="17"/>
                                </a:lnTo>
                                <a:lnTo>
                                  <a:pt x="144" y="20"/>
                                </a:lnTo>
                                <a:lnTo>
                                  <a:pt x="141" y="22"/>
                                </a:lnTo>
                                <a:lnTo>
                                  <a:pt x="136" y="24"/>
                                </a:lnTo>
                                <a:lnTo>
                                  <a:pt x="132" y="22"/>
                                </a:lnTo>
                                <a:lnTo>
                                  <a:pt x="125" y="20"/>
                                </a:lnTo>
                                <a:lnTo>
                                  <a:pt x="120" y="17"/>
                                </a:lnTo>
                                <a:lnTo>
                                  <a:pt x="116" y="17"/>
                                </a:lnTo>
                                <a:lnTo>
                                  <a:pt x="113" y="18"/>
                                </a:lnTo>
                                <a:lnTo>
                                  <a:pt x="110" y="20"/>
                                </a:lnTo>
                                <a:lnTo>
                                  <a:pt x="106" y="27"/>
                                </a:lnTo>
                                <a:lnTo>
                                  <a:pt x="101" y="40"/>
                                </a:lnTo>
                                <a:lnTo>
                                  <a:pt x="95" y="54"/>
                                </a:lnTo>
                                <a:lnTo>
                                  <a:pt x="88" y="65"/>
                                </a:lnTo>
                                <a:lnTo>
                                  <a:pt x="85" y="69"/>
                                </a:lnTo>
                                <a:lnTo>
                                  <a:pt x="81" y="73"/>
                                </a:lnTo>
                                <a:lnTo>
                                  <a:pt x="76" y="76"/>
                                </a:lnTo>
                                <a:lnTo>
                                  <a:pt x="73" y="78"/>
                                </a:lnTo>
                                <a:lnTo>
                                  <a:pt x="78" y="82"/>
                                </a:lnTo>
                                <a:lnTo>
                                  <a:pt x="85" y="87"/>
                                </a:lnTo>
                                <a:lnTo>
                                  <a:pt x="93" y="96"/>
                                </a:lnTo>
                                <a:lnTo>
                                  <a:pt x="102" y="107"/>
                                </a:lnTo>
                                <a:lnTo>
                                  <a:pt x="111" y="121"/>
                                </a:lnTo>
                                <a:lnTo>
                                  <a:pt x="120" y="132"/>
                                </a:lnTo>
                                <a:lnTo>
                                  <a:pt x="126" y="141"/>
                                </a:lnTo>
                                <a:lnTo>
                                  <a:pt x="131" y="146"/>
                                </a:lnTo>
                                <a:lnTo>
                                  <a:pt x="136" y="151"/>
                                </a:lnTo>
                                <a:lnTo>
                                  <a:pt x="142" y="154"/>
                                </a:lnTo>
                                <a:lnTo>
                                  <a:pt x="149" y="155"/>
                                </a:lnTo>
                                <a:lnTo>
                                  <a:pt x="155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452376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6">
                                <a:moveTo>
                                  <a:pt x="59" y="126"/>
                                </a:moveTo>
                                <a:lnTo>
                                  <a:pt x="5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9" y="58"/>
                                </a:lnTo>
                                <a:lnTo>
                                  <a:pt x="59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58"/>
                                </a:lnTo>
                                <a:lnTo>
                                  <a:pt x="127" y="58"/>
                                </a:lnTo>
                                <a:lnTo>
                                  <a:pt x="127" y="68"/>
                                </a:lnTo>
                                <a:lnTo>
                                  <a:pt x="68" y="68"/>
                                </a:lnTo>
                                <a:lnTo>
                                  <a:pt x="68" y="126"/>
                                </a:lnTo>
                                <a:lnTo>
                                  <a:pt x="59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1800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62">
                                <a:moveTo>
                                  <a:pt x="155" y="157"/>
                                </a:moveTo>
                                <a:lnTo>
                                  <a:pt x="155" y="162"/>
                                </a:lnTo>
                                <a:lnTo>
                                  <a:pt x="114" y="162"/>
                                </a:lnTo>
                                <a:lnTo>
                                  <a:pt x="110" y="155"/>
                                </a:lnTo>
                                <a:lnTo>
                                  <a:pt x="104" y="146"/>
                                </a:lnTo>
                                <a:lnTo>
                                  <a:pt x="96" y="135"/>
                                </a:lnTo>
                                <a:lnTo>
                                  <a:pt x="86" y="121"/>
                                </a:lnTo>
                                <a:lnTo>
                                  <a:pt x="68" y="98"/>
                                </a:lnTo>
                                <a:lnTo>
                                  <a:pt x="60" y="88"/>
                                </a:lnTo>
                                <a:lnTo>
                                  <a:pt x="54" y="86"/>
                                </a:lnTo>
                                <a:lnTo>
                                  <a:pt x="46" y="85"/>
                                </a:lnTo>
                                <a:lnTo>
                                  <a:pt x="46" y="133"/>
                                </a:lnTo>
                                <a:lnTo>
                                  <a:pt x="46" y="140"/>
                                </a:lnTo>
                                <a:lnTo>
                                  <a:pt x="47" y="145"/>
                                </a:lnTo>
                                <a:lnTo>
                                  <a:pt x="48" y="150"/>
                                </a:lnTo>
                                <a:lnTo>
                                  <a:pt x="49" y="152"/>
                                </a:lnTo>
                                <a:lnTo>
                                  <a:pt x="53" y="154"/>
                                </a:lnTo>
                                <a:lnTo>
                                  <a:pt x="56" y="155"/>
                                </a:lnTo>
                                <a:lnTo>
                                  <a:pt x="62" y="156"/>
                                </a:lnTo>
                                <a:lnTo>
                                  <a:pt x="68" y="157"/>
                                </a:lnTo>
                                <a:lnTo>
                                  <a:pt x="68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157"/>
                                </a:lnTo>
                                <a:lnTo>
                                  <a:pt x="7" y="156"/>
                                </a:lnTo>
                                <a:lnTo>
                                  <a:pt x="12" y="155"/>
                                </a:lnTo>
                                <a:lnTo>
                                  <a:pt x="16" y="154"/>
                                </a:lnTo>
                                <a:lnTo>
                                  <a:pt x="19" y="153"/>
                                </a:lnTo>
                                <a:lnTo>
                                  <a:pt x="21" y="150"/>
                                </a:lnTo>
                                <a:lnTo>
                                  <a:pt x="22" y="145"/>
                                </a:lnTo>
                                <a:lnTo>
                                  <a:pt x="22" y="140"/>
                                </a:lnTo>
                                <a:lnTo>
                                  <a:pt x="24" y="133"/>
                                </a:lnTo>
                                <a:lnTo>
                                  <a:pt x="24" y="31"/>
                                </a:lnTo>
                                <a:lnTo>
                                  <a:pt x="22" y="25"/>
                                </a:lnTo>
                                <a:lnTo>
                                  <a:pt x="22" y="19"/>
                                </a:lnTo>
                                <a:lnTo>
                                  <a:pt x="21" y="15"/>
                                </a:lnTo>
                                <a:lnTo>
                                  <a:pt x="19" y="11"/>
                                </a:lnTo>
                                <a:lnTo>
                                  <a:pt x="17" y="10"/>
                                </a:lnTo>
                                <a:lnTo>
                                  <a:pt x="12" y="8"/>
                                </a:lnTo>
                                <a:lnTo>
                                  <a:pt x="7" y="8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68" y="2"/>
                                </a:lnTo>
                                <a:lnTo>
                                  <a:pt x="68" y="7"/>
                                </a:lnTo>
                                <a:lnTo>
                                  <a:pt x="62" y="8"/>
                                </a:lnTo>
                                <a:lnTo>
                                  <a:pt x="56" y="8"/>
                                </a:lnTo>
                                <a:lnTo>
                                  <a:pt x="53" y="10"/>
                                </a:lnTo>
                                <a:lnTo>
                                  <a:pt x="49" y="11"/>
                                </a:lnTo>
                                <a:lnTo>
                                  <a:pt x="48" y="15"/>
                                </a:lnTo>
                                <a:lnTo>
                                  <a:pt x="47" y="19"/>
                                </a:lnTo>
                                <a:lnTo>
                                  <a:pt x="46" y="25"/>
                                </a:lnTo>
                                <a:lnTo>
                                  <a:pt x="46" y="31"/>
                                </a:lnTo>
                                <a:lnTo>
                                  <a:pt x="46" y="76"/>
                                </a:lnTo>
                                <a:lnTo>
                                  <a:pt x="56" y="75"/>
                                </a:lnTo>
                                <a:lnTo>
                                  <a:pt x="64" y="74"/>
                                </a:lnTo>
                                <a:lnTo>
                                  <a:pt x="68" y="71"/>
                                </a:lnTo>
                                <a:lnTo>
                                  <a:pt x="75" y="67"/>
                                </a:lnTo>
                                <a:lnTo>
                                  <a:pt x="80" y="61"/>
                                </a:lnTo>
                                <a:lnTo>
                                  <a:pt x="84" y="55"/>
                                </a:lnTo>
                                <a:lnTo>
                                  <a:pt x="88" y="46"/>
                                </a:lnTo>
                                <a:lnTo>
                                  <a:pt x="94" y="33"/>
                                </a:lnTo>
                                <a:lnTo>
                                  <a:pt x="98" y="21"/>
                                </a:lnTo>
                                <a:lnTo>
                                  <a:pt x="102" y="13"/>
                                </a:lnTo>
                                <a:lnTo>
                                  <a:pt x="106" y="9"/>
                                </a:lnTo>
                                <a:lnTo>
                                  <a:pt x="113" y="4"/>
                                </a:lnTo>
                                <a:lnTo>
                                  <a:pt x="116" y="3"/>
                                </a:lnTo>
                                <a:lnTo>
                                  <a:pt x="121" y="1"/>
                                </a:lnTo>
                                <a:lnTo>
                                  <a:pt x="125" y="1"/>
                                </a:lnTo>
                                <a:lnTo>
                                  <a:pt x="131" y="0"/>
                                </a:lnTo>
                                <a:lnTo>
                                  <a:pt x="139" y="1"/>
                                </a:lnTo>
                                <a:lnTo>
                                  <a:pt x="144" y="3"/>
                                </a:lnTo>
                                <a:lnTo>
                                  <a:pt x="146" y="6"/>
                                </a:lnTo>
                                <a:lnTo>
                                  <a:pt x="147" y="8"/>
                                </a:lnTo>
                                <a:lnTo>
                                  <a:pt x="149" y="10"/>
                                </a:lnTo>
                                <a:lnTo>
                                  <a:pt x="149" y="13"/>
                                </a:lnTo>
                                <a:lnTo>
                                  <a:pt x="147" y="18"/>
                                </a:lnTo>
                                <a:lnTo>
                                  <a:pt x="145" y="21"/>
                                </a:lnTo>
                                <a:lnTo>
                                  <a:pt x="141" y="23"/>
                                </a:lnTo>
                                <a:lnTo>
                                  <a:pt x="136" y="25"/>
                                </a:lnTo>
                                <a:lnTo>
                                  <a:pt x="132" y="23"/>
                                </a:lnTo>
                                <a:lnTo>
                                  <a:pt x="125" y="20"/>
                                </a:lnTo>
                                <a:lnTo>
                                  <a:pt x="120" y="18"/>
                                </a:lnTo>
                                <a:lnTo>
                                  <a:pt x="116" y="17"/>
                                </a:lnTo>
                                <a:lnTo>
                                  <a:pt x="113" y="18"/>
                                </a:lnTo>
                                <a:lnTo>
                                  <a:pt x="110" y="21"/>
                                </a:lnTo>
                                <a:lnTo>
                                  <a:pt x="106" y="28"/>
                                </a:lnTo>
                                <a:lnTo>
                                  <a:pt x="101" y="41"/>
                                </a:lnTo>
                                <a:lnTo>
                                  <a:pt x="95" y="55"/>
                                </a:lnTo>
                                <a:lnTo>
                                  <a:pt x="88" y="66"/>
                                </a:lnTo>
                                <a:lnTo>
                                  <a:pt x="85" y="70"/>
                                </a:lnTo>
                                <a:lnTo>
                                  <a:pt x="80" y="74"/>
                                </a:lnTo>
                                <a:lnTo>
                                  <a:pt x="77" y="77"/>
                                </a:lnTo>
                                <a:lnTo>
                                  <a:pt x="73" y="79"/>
                                </a:lnTo>
                                <a:lnTo>
                                  <a:pt x="78" y="81"/>
                                </a:lnTo>
                                <a:lnTo>
                                  <a:pt x="85" y="87"/>
                                </a:lnTo>
                                <a:lnTo>
                                  <a:pt x="93" y="96"/>
                                </a:lnTo>
                                <a:lnTo>
                                  <a:pt x="102" y="108"/>
                                </a:lnTo>
                                <a:lnTo>
                                  <a:pt x="112" y="122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41"/>
                                </a:lnTo>
                                <a:lnTo>
                                  <a:pt x="132" y="147"/>
                                </a:lnTo>
                                <a:lnTo>
                                  <a:pt x="136" y="151"/>
                                </a:lnTo>
                                <a:lnTo>
                                  <a:pt x="142" y="154"/>
                                </a:lnTo>
                                <a:lnTo>
                                  <a:pt x="149" y="156"/>
                                </a:lnTo>
                                <a:lnTo>
                                  <a:pt x="15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549320"/>
                            <a:ext cx="1908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4518720"/>
                            <a:ext cx="51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0" y="160"/>
                                </a:moveTo>
                                <a:lnTo>
                                  <a:pt x="0" y="155"/>
                                </a:lnTo>
                                <a:lnTo>
                                  <a:pt x="6" y="155"/>
                                </a:lnTo>
                                <a:lnTo>
                                  <a:pt x="11" y="154"/>
                                </a:lnTo>
                                <a:lnTo>
                                  <a:pt x="14" y="153"/>
                                </a:lnTo>
                                <a:lnTo>
                                  <a:pt x="18" y="151"/>
                                </a:lnTo>
                                <a:lnTo>
                                  <a:pt x="20" y="149"/>
                                </a:lnTo>
                                <a:lnTo>
                                  <a:pt x="22" y="142"/>
                                </a:lnTo>
                                <a:lnTo>
                                  <a:pt x="23" y="131"/>
                                </a:lnTo>
                                <a:lnTo>
                                  <a:pt x="23" y="28"/>
                                </a:lnTo>
                                <a:lnTo>
                                  <a:pt x="23" y="21"/>
                                </a:lnTo>
                                <a:lnTo>
                                  <a:pt x="22" y="17"/>
                                </a:lnTo>
                                <a:lnTo>
                                  <a:pt x="21" y="13"/>
                                </a:lnTo>
                                <a:lnTo>
                                  <a:pt x="20" y="10"/>
                                </a:lnTo>
                                <a:lnTo>
                                  <a:pt x="16" y="8"/>
                                </a:lnTo>
                                <a:lnTo>
                                  <a:pt x="14" y="6"/>
                                </a:lnTo>
                                <a:lnTo>
                                  <a:pt x="10" y="5"/>
                                </a:lnTo>
                                <a:lnTo>
                                  <a:pt x="6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81" y="1"/>
                                </a:lnTo>
                                <a:lnTo>
                                  <a:pt x="96" y="2"/>
                                </a:lnTo>
                                <a:lnTo>
                                  <a:pt x="108" y="5"/>
                                </a:lnTo>
                                <a:lnTo>
                                  <a:pt x="119" y="8"/>
                                </a:lnTo>
                                <a:lnTo>
                                  <a:pt x="128" y="14"/>
                                </a:lnTo>
                                <a:lnTo>
                                  <a:pt x="136" y="19"/>
                                </a:lnTo>
                                <a:lnTo>
                                  <a:pt x="143" y="27"/>
                                </a:lnTo>
                                <a:lnTo>
                                  <a:pt x="149" y="36"/>
                                </a:lnTo>
                                <a:lnTo>
                                  <a:pt x="154" y="45"/>
                                </a:lnTo>
                                <a:lnTo>
                                  <a:pt x="157" y="56"/>
                                </a:lnTo>
                                <a:lnTo>
                                  <a:pt x="159" y="67"/>
                                </a:lnTo>
                                <a:lnTo>
                                  <a:pt x="160" y="79"/>
                                </a:lnTo>
                                <a:lnTo>
                                  <a:pt x="159" y="87"/>
                                </a:lnTo>
                                <a:lnTo>
                                  <a:pt x="159" y="95"/>
                                </a:lnTo>
                                <a:lnTo>
                                  <a:pt x="157" y="103"/>
                                </a:lnTo>
                                <a:lnTo>
                                  <a:pt x="155" y="110"/>
                                </a:lnTo>
                                <a:lnTo>
                                  <a:pt x="153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5" y="129"/>
                                </a:lnTo>
                                <a:lnTo>
                                  <a:pt x="140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27" y="145"/>
                                </a:lnTo>
                                <a:lnTo>
                                  <a:pt x="119" y="150"/>
                                </a:lnTo>
                                <a:lnTo>
                                  <a:pt x="111" y="153"/>
                                </a:lnTo>
                                <a:lnTo>
                                  <a:pt x="102" y="155"/>
                                </a:lnTo>
                                <a:lnTo>
                                  <a:pt x="92" y="158"/>
                                </a:lnTo>
                                <a:lnTo>
                                  <a:pt x="82" y="159"/>
                                </a:lnTo>
                                <a:lnTo>
                                  <a:pt x="71" y="160"/>
                                </a:lnTo>
                                <a:lnTo>
                                  <a:pt x="0" y="160"/>
                                </a:lnTo>
                                <a:close/>
                                <a:moveTo>
                                  <a:pt x="45" y="148"/>
                                </a:moveTo>
                                <a:lnTo>
                                  <a:pt x="59" y="150"/>
                                </a:lnTo>
                                <a:lnTo>
                                  <a:pt x="70" y="151"/>
                                </a:lnTo>
                                <a:lnTo>
                                  <a:pt x="77" y="151"/>
                                </a:lnTo>
                                <a:lnTo>
                                  <a:pt x="83" y="150"/>
                                </a:lnTo>
                                <a:lnTo>
                                  <a:pt x="89" y="149"/>
                                </a:lnTo>
                                <a:lnTo>
                                  <a:pt x="95" y="146"/>
                                </a:lnTo>
                                <a:lnTo>
                                  <a:pt x="100" y="144"/>
                                </a:lnTo>
                                <a:lnTo>
                                  <a:pt x="106" y="141"/>
                                </a:lnTo>
                                <a:lnTo>
                                  <a:pt x="110" y="136"/>
                                </a:lnTo>
                                <a:lnTo>
                                  <a:pt x="116" y="132"/>
                                </a:lnTo>
                                <a:lnTo>
                                  <a:pt x="119" y="127"/>
                                </a:lnTo>
                                <a:lnTo>
                                  <a:pt x="124" y="122"/>
                                </a:lnTo>
                                <a:lnTo>
                                  <a:pt x="126" y="116"/>
                                </a:lnTo>
                                <a:lnTo>
                                  <a:pt x="129" y="110"/>
                                </a:lnTo>
                                <a:lnTo>
                                  <a:pt x="130" y="103"/>
                                </a:lnTo>
                                <a:lnTo>
                                  <a:pt x="132" y="96"/>
                                </a:lnTo>
                                <a:lnTo>
                                  <a:pt x="132" y="88"/>
                                </a:lnTo>
                                <a:lnTo>
                                  <a:pt x="134" y="81"/>
                                </a:lnTo>
                                <a:lnTo>
                                  <a:pt x="132" y="73"/>
                                </a:lnTo>
                                <a:lnTo>
                                  <a:pt x="132" y="65"/>
                                </a:lnTo>
                                <a:lnTo>
                                  <a:pt x="130" y="57"/>
                                </a:lnTo>
                                <a:lnTo>
                                  <a:pt x="129" y="50"/>
                                </a:lnTo>
                                <a:lnTo>
                                  <a:pt x="126" y="45"/>
                                </a:lnTo>
                                <a:lnTo>
                                  <a:pt x="124" y="38"/>
                                </a:lnTo>
                                <a:lnTo>
                                  <a:pt x="119" y="34"/>
                                </a:lnTo>
                                <a:lnTo>
                                  <a:pt x="116" y="28"/>
                                </a:lnTo>
                                <a:lnTo>
                                  <a:pt x="110" y="24"/>
                                </a:lnTo>
                                <a:lnTo>
                                  <a:pt x="106" y="20"/>
                                </a:lnTo>
                                <a:lnTo>
                                  <a:pt x="100" y="17"/>
                                </a:lnTo>
                                <a:lnTo>
                                  <a:pt x="95" y="14"/>
                                </a:lnTo>
                                <a:lnTo>
                                  <a:pt x="89" y="13"/>
                                </a:lnTo>
                                <a:lnTo>
                                  <a:pt x="82" y="10"/>
                                </a:lnTo>
                                <a:lnTo>
                                  <a:pt x="77" y="9"/>
                                </a:lnTo>
                                <a:lnTo>
                                  <a:pt x="69" y="9"/>
                                </a:lnTo>
                                <a:lnTo>
                                  <a:pt x="58" y="10"/>
                                </a:lnTo>
                                <a:lnTo>
                                  <a:pt x="45" y="13"/>
                                </a:lnTo>
                                <a:lnTo>
                                  <a:pt x="45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5237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6">
                                <a:moveTo>
                                  <a:pt x="59" y="126"/>
                                </a:moveTo>
                                <a:lnTo>
                                  <a:pt x="59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58"/>
                                </a:lnTo>
                                <a:lnTo>
                                  <a:pt x="59" y="58"/>
                                </a:lnTo>
                                <a:lnTo>
                                  <a:pt x="59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58"/>
                                </a:lnTo>
                                <a:lnTo>
                                  <a:pt x="127" y="58"/>
                                </a:lnTo>
                                <a:lnTo>
                                  <a:pt x="127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126"/>
                                </a:lnTo>
                                <a:lnTo>
                                  <a:pt x="59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526200"/>
                            <a:ext cx="1404000" cy="9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2871">
                                <a:moveTo>
                                  <a:pt x="0" y="2871"/>
                                </a:moveTo>
                                <a:lnTo>
                                  <a:pt x="3080" y="0"/>
                                </a:ln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3363480"/>
                            <a:ext cx="57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">
                                <a:moveTo>
                                  <a:pt x="5" y="66"/>
                                </a:moveTo>
                                <a:lnTo>
                                  <a:pt x="13" y="52"/>
                                </a:lnTo>
                                <a:lnTo>
                                  <a:pt x="21" y="38"/>
                                </a:lnTo>
                                <a:lnTo>
                                  <a:pt x="29" y="27"/>
                                </a:lnTo>
                                <a:lnTo>
                                  <a:pt x="40" y="17"/>
                                </a:lnTo>
                                <a:lnTo>
                                  <a:pt x="45" y="14"/>
                                </a:lnTo>
                                <a:lnTo>
                                  <a:pt x="51" y="9"/>
                                </a:lnTo>
                                <a:lnTo>
                                  <a:pt x="56" y="7"/>
                                </a:lnTo>
                                <a:lnTo>
                                  <a:pt x="63" y="5"/>
                                </a:lnTo>
                                <a:lnTo>
                                  <a:pt x="69" y="2"/>
                                </a:lnTo>
                                <a:lnTo>
                                  <a:pt x="76" y="1"/>
                                </a:lnTo>
                                <a:lnTo>
                                  <a:pt x="83" y="0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4"/>
                                </a:lnTo>
                                <a:lnTo>
                                  <a:pt x="124" y="6"/>
                                </a:lnTo>
                                <a:lnTo>
                                  <a:pt x="131" y="9"/>
                                </a:lnTo>
                                <a:lnTo>
                                  <a:pt x="138" y="14"/>
                                </a:lnTo>
                                <a:lnTo>
                                  <a:pt x="143" y="19"/>
                                </a:lnTo>
                                <a:lnTo>
                                  <a:pt x="149" y="25"/>
                                </a:lnTo>
                                <a:lnTo>
                                  <a:pt x="156" y="34"/>
                                </a:lnTo>
                                <a:lnTo>
                                  <a:pt x="161" y="44"/>
                                </a:lnTo>
                                <a:lnTo>
                                  <a:pt x="163" y="54"/>
                                </a:lnTo>
                                <a:lnTo>
                                  <a:pt x="165" y="64"/>
                                </a:lnTo>
                                <a:lnTo>
                                  <a:pt x="163" y="73"/>
                                </a:lnTo>
                                <a:lnTo>
                                  <a:pt x="162" y="82"/>
                                </a:lnTo>
                                <a:lnTo>
                                  <a:pt x="159" y="91"/>
                                </a:lnTo>
                                <a:lnTo>
                                  <a:pt x="153" y="100"/>
                                </a:lnTo>
                                <a:lnTo>
                                  <a:pt x="148" y="108"/>
                                </a:lnTo>
                                <a:lnTo>
                                  <a:pt x="140" y="117"/>
                                </a:lnTo>
                                <a:lnTo>
                                  <a:pt x="131" y="126"/>
                                </a:lnTo>
                                <a:lnTo>
                                  <a:pt x="121" y="135"/>
                                </a:lnTo>
                                <a:lnTo>
                                  <a:pt x="134" y="142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58"/>
                                </a:lnTo>
                                <a:lnTo>
                                  <a:pt x="166" y="168"/>
                                </a:lnTo>
                                <a:lnTo>
                                  <a:pt x="171" y="179"/>
                                </a:lnTo>
                                <a:lnTo>
                                  <a:pt x="177" y="191"/>
                                </a:lnTo>
                                <a:lnTo>
                                  <a:pt x="179" y="204"/>
                                </a:lnTo>
                                <a:lnTo>
                                  <a:pt x="180" y="218"/>
                                </a:lnTo>
                                <a:lnTo>
                                  <a:pt x="180" y="228"/>
                                </a:lnTo>
                                <a:lnTo>
                                  <a:pt x="179" y="238"/>
                                </a:lnTo>
                                <a:lnTo>
                                  <a:pt x="177" y="247"/>
                                </a:lnTo>
                                <a:lnTo>
                                  <a:pt x="173" y="256"/>
                                </a:lnTo>
                                <a:lnTo>
                                  <a:pt x="170" y="265"/>
                                </a:lnTo>
                                <a:lnTo>
                                  <a:pt x="166" y="274"/>
                                </a:lnTo>
                                <a:lnTo>
                                  <a:pt x="160" y="281"/>
                                </a:lnTo>
                                <a:lnTo>
                                  <a:pt x="154" y="289"/>
                                </a:lnTo>
                                <a:lnTo>
                                  <a:pt x="146" y="298"/>
                                </a:lnTo>
                                <a:lnTo>
                                  <a:pt x="135" y="306"/>
                                </a:lnTo>
                                <a:lnTo>
                                  <a:pt x="124" y="313"/>
                                </a:lnTo>
                                <a:lnTo>
                                  <a:pt x="112" y="318"/>
                                </a:lnTo>
                                <a:lnTo>
                                  <a:pt x="100" y="323"/>
                                </a:lnTo>
                                <a:lnTo>
                                  <a:pt x="85" y="326"/>
                                </a:lnTo>
                                <a:lnTo>
                                  <a:pt x="71" y="327"/>
                                </a:lnTo>
                                <a:lnTo>
                                  <a:pt x="55" y="328"/>
                                </a:lnTo>
                                <a:lnTo>
                                  <a:pt x="41" y="328"/>
                                </a:lnTo>
                                <a:lnTo>
                                  <a:pt x="28" y="326"/>
                                </a:lnTo>
                                <a:lnTo>
                                  <a:pt x="18" y="324"/>
                                </a:lnTo>
                                <a:lnTo>
                                  <a:pt x="12" y="320"/>
                                </a:lnTo>
                                <a:lnTo>
                                  <a:pt x="7" y="316"/>
                                </a:lnTo>
                                <a:lnTo>
                                  <a:pt x="3" y="313"/>
                                </a:lnTo>
                                <a:lnTo>
                                  <a:pt x="0" y="308"/>
                                </a:lnTo>
                                <a:lnTo>
                                  <a:pt x="0" y="304"/>
                                </a:lnTo>
                                <a:lnTo>
                                  <a:pt x="0" y="300"/>
                                </a:lnTo>
                                <a:lnTo>
                                  <a:pt x="2" y="297"/>
                                </a:lnTo>
                                <a:lnTo>
                                  <a:pt x="4" y="294"/>
                                </a:lnTo>
                                <a:lnTo>
                                  <a:pt x="6" y="291"/>
                                </a:lnTo>
                                <a:lnTo>
                                  <a:pt x="8" y="289"/>
                                </a:lnTo>
                                <a:lnTo>
                                  <a:pt x="12" y="288"/>
                                </a:lnTo>
                                <a:lnTo>
                                  <a:pt x="15" y="287"/>
                                </a:lnTo>
                                <a:lnTo>
                                  <a:pt x="19" y="286"/>
                                </a:lnTo>
                                <a:lnTo>
                                  <a:pt x="25" y="287"/>
                                </a:lnTo>
                                <a:lnTo>
                                  <a:pt x="31" y="288"/>
                                </a:lnTo>
                                <a:lnTo>
                                  <a:pt x="37" y="290"/>
                                </a:lnTo>
                                <a:lnTo>
                                  <a:pt x="48" y="297"/>
                                </a:lnTo>
                                <a:lnTo>
                                  <a:pt x="61" y="303"/>
                                </a:lnTo>
                                <a:lnTo>
                                  <a:pt x="69" y="306"/>
                                </a:lnTo>
                                <a:lnTo>
                                  <a:pt x="77" y="307"/>
                                </a:lnTo>
                                <a:lnTo>
                                  <a:pt x="86" y="308"/>
                                </a:lnTo>
                                <a:lnTo>
                                  <a:pt x="92" y="308"/>
                                </a:lnTo>
                                <a:lnTo>
                                  <a:pt x="98" y="307"/>
                                </a:lnTo>
                                <a:lnTo>
                                  <a:pt x="103" y="305"/>
                                </a:lnTo>
                                <a:lnTo>
                                  <a:pt x="109" y="304"/>
                                </a:lnTo>
                                <a:lnTo>
                                  <a:pt x="114" y="300"/>
                                </a:lnTo>
                                <a:lnTo>
                                  <a:pt x="119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289"/>
                                </a:lnTo>
                                <a:lnTo>
                                  <a:pt x="132" y="285"/>
                                </a:lnTo>
                                <a:lnTo>
                                  <a:pt x="135" y="280"/>
                                </a:lnTo>
                                <a:lnTo>
                                  <a:pt x="139" y="275"/>
                                </a:lnTo>
                                <a:lnTo>
                                  <a:pt x="141" y="269"/>
                                </a:lnTo>
                                <a:lnTo>
                                  <a:pt x="143" y="264"/>
                                </a:lnTo>
                                <a:lnTo>
                                  <a:pt x="144" y="258"/>
                                </a:lnTo>
                                <a:lnTo>
                                  <a:pt x="146" y="252"/>
                                </a:lnTo>
                                <a:lnTo>
                                  <a:pt x="146" y="246"/>
                                </a:lnTo>
                                <a:lnTo>
                                  <a:pt x="146" y="237"/>
                                </a:lnTo>
                                <a:lnTo>
                                  <a:pt x="143" y="228"/>
                                </a:lnTo>
                                <a:lnTo>
                                  <a:pt x="141" y="219"/>
                                </a:lnTo>
                                <a:lnTo>
                                  <a:pt x="138" y="210"/>
                                </a:lnTo>
                                <a:lnTo>
                                  <a:pt x="131" y="199"/>
                                </a:lnTo>
                                <a:lnTo>
                                  <a:pt x="124" y="190"/>
                                </a:lnTo>
                                <a:lnTo>
                                  <a:pt x="119" y="185"/>
                                </a:lnTo>
                                <a:lnTo>
                                  <a:pt x="112" y="181"/>
                                </a:lnTo>
                                <a:lnTo>
                                  <a:pt x="105" y="178"/>
                                </a:lnTo>
                                <a:lnTo>
                                  <a:pt x="96" y="173"/>
                                </a:lnTo>
                                <a:lnTo>
                                  <a:pt x="88" y="170"/>
                                </a:lnTo>
                                <a:lnTo>
                                  <a:pt x="79" y="168"/>
                                </a:lnTo>
                                <a:lnTo>
                                  <a:pt x="70" y="166"/>
                                </a:lnTo>
                                <a:lnTo>
                                  <a:pt x="61" y="165"/>
                                </a:lnTo>
                                <a:lnTo>
                                  <a:pt x="53" y="165"/>
                                </a:lnTo>
                                <a:lnTo>
                                  <a:pt x="53" y="159"/>
                                </a:lnTo>
                                <a:lnTo>
                                  <a:pt x="63" y="156"/>
                                </a:lnTo>
                                <a:lnTo>
                                  <a:pt x="72" y="154"/>
                                </a:lnTo>
                                <a:lnTo>
                                  <a:pt x="81" y="151"/>
                                </a:lnTo>
                                <a:lnTo>
                                  <a:pt x="91" y="145"/>
                                </a:lnTo>
                                <a:lnTo>
                                  <a:pt x="99" y="140"/>
                                </a:lnTo>
                                <a:lnTo>
                                  <a:pt x="106" y="133"/>
                                </a:lnTo>
                                <a:lnTo>
                                  <a:pt x="112" y="126"/>
                                </a:lnTo>
                                <a:lnTo>
                                  <a:pt x="118" y="118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03"/>
                                </a:lnTo>
                                <a:lnTo>
                                  <a:pt x="125" y="94"/>
                                </a:lnTo>
                                <a:lnTo>
                                  <a:pt x="125" y="85"/>
                                </a:lnTo>
                                <a:lnTo>
                                  <a:pt x="124" y="74"/>
                                </a:lnTo>
                                <a:lnTo>
                                  <a:pt x="122" y="64"/>
                                </a:lnTo>
                                <a:lnTo>
                                  <a:pt x="118" y="55"/>
                                </a:lnTo>
                                <a:lnTo>
                                  <a:pt x="111" y="46"/>
                                </a:lnTo>
                                <a:lnTo>
                                  <a:pt x="103" y="40"/>
                                </a:lnTo>
                                <a:lnTo>
                                  <a:pt x="94" y="35"/>
                                </a:lnTo>
                                <a:lnTo>
                                  <a:pt x="84" y="33"/>
                                </a:lnTo>
                                <a:lnTo>
                                  <a:pt x="73" y="31"/>
                                </a:lnTo>
                                <a:lnTo>
                                  <a:pt x="64" y="33"/>
                                </a:lnTo>
                                <a:lnTo>
                                  <a:pt x="56" y="34"/>
                                </a:lnTo>
                                <a:lnTo>
                                  <a:pt x="47" y="37"/>
                                </a:lnTo>
                                <a:lnTo>
                                  <a:pt x="40" y="41"/>
                                </a:lnTo>
                                <a:lnTo>
                                  <a:pt x="33" y="47"/>
                                </a:lnTo>
                                <a:lnTo>
                                  <a:pt x="26" y="54"/>
                                </a:lnTo>
                                <a:lnTo>
                                  <a:pt x="19" y="62"/>
                                </a:lnTo>
                                <a:lnTo>
                                  <a:pt x="13" y="70"/>
                                </a:lnTo>
                                <a:lnTo>
                                  <a:pt x="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2.15pt;width:372.75pt;height:446.4pt" coordorigin="1183,-43" coordsize="7455,8928">
                <v:rect id="shape_0" stroked="f" o:allowincell="f" style="position:absolute;left:1183;top:-43;width:7454;height:89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183;top:-43;width:6371;height:8923">
                  <v:shape id="shape_0" coordsize="10105,14706" path="m43,0l43,14706l0,14706l0,0l43,0xm10063,14706l10063,0l10105,0l10105,14706l10063,14706xe" fillcolor="#1f1a17" stroked="f" o:allowincell="f" style="position:absolute;left:2501;top:398;width:5051;height:73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05,14110" path="m4420,14068l7335,14068l7335,14110l4420,14110l4420,14068xm43,0l43,14089l0,14089l0,0l43,0xm10063,14089l10063,0l10105,0l10105,14089l10063,14089xe" fillcolor="#1f1a17" stroked="f" o:allowincell="f" style="position:absolute;left:2501;top:398;width:5051;height:70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27,15620" path="m5585,14756l5585,0l5627,0l5627,14756l5585,14756xm0,15578l1549,15578l1549,15620l0,15620l0,15578xe" fillcolor="#1f1a17" stroked="f" o:allowincell="f" style="position:absolute;left:4739;top:387;width:2813;height:78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dededd" stroked="f" o:allowincell="f" style="position:absolute;left:3092;top:817;width:3869;height:1935;mso-wrap-style:none;v-text-anchor:middle">
                    <v:fill o:detectmouseclick="t" type="solid" color2="#212122"/>
                    <v:stroke color="#3465a4" joinstyle="round" endcap="flat"/>
                    <w10:wrap type="topAndBottom"/>
                  </v:rect>
                  <v:shape id="shape_0" coordsize="7784,3912" path="m7784,21l7762,42l21,42l21,0l7762,0l7784,21xm7762,3912l7741,3891l7741,21l7784,21l7784,3891l7762,3912xm0,3891l21,3870l7762,3870l7762,3912l21,3912l0,3891xm21,0l42,21l42,3891l0,3891l0,21l21,0xe" fillcolor="#1f1a17" stroked="f" o:allowincell="f" style="position:absolute;left:3081;top:807;width:3891;height:19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092;top:1270;width:3869;height:8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784,1766" path="m7784,21l7762,43l21,43l21,0l7762,0l7784,21xm7762,1766l7741,1745l7741,21l7784,21l7784,1745l7762,1766xm0,1745l21,1724l7762,1724l7762,1766l21,1766l0,1745xm21,0l42,21l42,1745l0,1745l0,21l21,0xe" fillcolor="#1f1a17" stroked="f" o:allowincell="f" style="position:absolute;left:3081;top:1259;width:3891;height:8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aaa9a9" stroked="f" o:allowincell="f" style="position:absolute;left:3092;top:3033;width:3869;height:3627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rect>
                  <v:shape id="shape_0" coordsize="7784,7300" path="m7784,23l7762,44l21,44l21,0l7762,0l7784,23xm7762,7300l7741,7279l7741,23l7784,23l7784,7279l7762,7300xm0,7279l21,7258l7762,7258l7762,7300l21,7300l0,7279xm21,0l42,23l42,7279l0,7279l0,23l21,0xe" fillcolor="#1f1a17" stroked="f" o:allowincell="f" style="position:absolute;left:3081;top:3022;width:3891;height:36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82,914" path="m5042,42l5042,0l5085,0l5128,0l5171,1l5215,1l5257,1l5301,2l5343,3l5387,3l5429,4l5473,6l5515,7l5557,9l5601,10l5643,11l5686,13l5728,15l5771,17l5813,19l5856,21l5898,23l5940,26l5983,28l6025,30l6067,33l6110,36l6151,39l6194,42l6236,45l6277,48l6319,51l6361,55l6402,59l6445,62l6486,66l6527,70l6569,74l6610,78l6652,83l6694,87l6735,92l6775,96l6816,100l6858,105l6899,110l6940,115l6980,121l7022,125l7062,131l7103,136l7143,142l7184,147l7225,153l7265,158l7305,164l7345,171l7386,176l7426,183l7466,190l7506,195l7546,202l7586,209l7625,215l7666,222l7706,230l7745,237l7785,243l7824,251l7863,258l7903,266l7942,273l7982,281l8021,289l8060,297l8099,305l8138,312l8176,320l8215,329l8254,337l8292,346l8331,354l8369,363l8408,372l8446,381l8484,389l8522,398l8561,407l8599,416l8637,426l8674,435l8711,445l8749,454l8787,464l8824,474l8862,484l8899,494l8937,504l8974,514l9011,525l9047,535l9084,545l9121,556l9158,566l9195,577l9232,588l9268,598l9304,609l9341,620l9377,632l9413,643l9449,655l9485,666l9521,677l9556,690l9592,701l9628,713l9663,724l9699,737l9734,749l9770,761l9804,773l9840,786l9874,798l9909,810l9944,822l9978,836l10013,848l10047,862l10082,874l10068,914l10033,901l9998,888l9964,876l9929,863l9895,850l9860,838l9825,826l9791,814l9755,801l9720,789l9685,777l9650,764l9614,753l9579,741l9543,730l9508,718l9473,706l9436,695l9400,684l9364,673l9329,662l9292,651l9256,639l9219,628l9182,618l9147,607l9110,597l9073,586l9036,576l8999,566l8963,555l8926,545l8888,535l8851,525l8814,516l8776,506l8739,496l8701,487l8663,477l8626,468l8589,458l8551,449l8513,440l8475,431l8437,422l8398,413l8360,404l8322,396l8283,387l8245,378l8206,371l8168,363l8129,354l8090,346l8051,338l8012,330l7974,323l7935,315l7894,308l7855,300l7816,292l7777,286l7737,278l7698,271l7659,264l7619,258l7579,251l7540,244l7499,238l7459,231l7420,225l7380,219l7340,213l7300,206l7259,201l7218,195l7178,190l7138,184l7098,179l7056,173l7016,167l6976,163l6935,157l6893,153l6853,147l6812,143l6771,138l6729,134l6689,129l6648,125l6606,121l6565,116l6524,113l6481,108l6440,105l6399,102l6358,97l6315,94l6274,90l6233,87l6190,85l6149,81l6106,78l6064,76l6023,73l5980,70l5938,68l5896,66l5854,64l5812,61l5769,59l5727,57l5685,56l5642,54l5599,52l5556,51l5514,49l5471,48l5428,47l5385,46l5343,46l5300,45l5257,44l5214,44l5171,44l5128,42l5085,42l5042,42xm16,914l0,874l35,862l69,848l104,836l139,822l173,810l208,798l244,786l278,773l314,761l349,749l384,737l420,724l455,713l490,701l526,690l562,677l599,666l634,655l670,643l706,632l742,620l778,609l815,598l852,588l888,577l924,566l961,556l998,545l1035,535l1072,525l1110,514l1147,504l1183,494l1221,484l1258,474l1296,464l1334,454l1371,445l1409,435l1447,426l1485,416l1523,407l1561,398l1599,389l1638,381l1676,372l1713,363l1753,354l1791,346l1830,337l1868,329l1907,320l1946,312l1985,305l2024,297l2063,289l2102,281l2141,273l2180,266l2219,258l2259,251l2298,243l2337,237l2378,230l2418,222l2457,215l2497,209l2537,202l2576,195l2616,190l2657,183l2697,176l2737,171l2777,164l2818,158l2859,153l2899,147l2939,142l2980,136l3020,131l3062,125l3102,121l3143,115l3185,110l3225,105l3266,100l3307,96l3349,92l3390,87l3431,83l3472,78l3514,74l3555,70l3597,66l3639,62l3680,59l3722,55l3764,51l3805,48l3847,45l3890,42l3931,39l3974,36l4016,33l4057,30l4100,28l4142,26l4185,23l4227,21l4269,19l4312,17l4354,15l4397,13l4440,11l4483,10l4525,9l4567,7l4611,6l4653,4l4697,3l4739,3l4783,2l4825,1l4869,1l4912,1l4955,0l4998,0l5042,0l5042,42l4998,42l4955,42l4912,44l4869,44l4826,44l4783,45l4740,46l4697,46l4654,47l4612,48l4568,49l4526,51l4484,52l4441,54l4399,56l4356,57l4314,59l4272,61l4229,64l4187,66l4144,68l4103,70l4061,73l4018,76l3976,78l3935,81l3892,85l3851,87l3808,90l3767,94l3726,97l3683,102l3642,105l3601,108l3560,113l3518,116l3477,121l3436,125l3394,129l3353,134l3312,138l3272,143l3230,147l3189,153l3149,157l3108,162l3067,167l3026,173l2986,179l2945,184l2904,190l2864,195l2824,201l2784,206l2744,213l2703,219l2663,225l2623,231l2583,238l2544,244l2504,251l2465,258l2424,264l2384,271l2345,278l2306,286l2266,292l2227,300l2188,308l2149,315l2110,323l2071,330l2032,338l1993,346l1955,354l1916,363l1876,371l1838,378l1799,387l1761,396l1724,404l1684,413l1647,422l1609,431l1571,440l1533,449l1495,458l1457,468l1419,477l1382,487l1344,496l1306,506l1269,516l1231,525l1195,535l1158,545l1121,555l1084,566l1047,576l1010,586l974,597l937,607l900,618l863,628l827,639l790,651l755,662l719,673l682,684l646,695l611,706l575,718l539,730l504,741l468,753l433,764l398,777l363,789l327,801l293,814l257,826l222,838l188,850l153,863l119,876l84,888l51,901l16,914xe" fillcolor="#1f1a17" stroked="f" o:allowincell="f" style="position:absolute;left:2506;top:-43;width:5040;height:4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90,544" path="m3895,42l3895,0l3959,0l4024,0l4089,1l4154,1l4218,3l4282,4l4347,5l4410,8l4475,10l4539,12l4602,15l4666,18l4730,21l4793,24l4857,29l4920,32l4983,37l5047,41l5109,46l5172,51l5235,57l5298,61l5360,68l5422,73l5484,80l5547,86l5608,92l5669,99l5731,107l5793,115l5853,121l5915,130l5976,138l6038,146l6098,155l6158,164l6218,173l6279,182l6339,192l6399,202l6460,212l6519,222l6578,232l6638,243l6697,254l6755,265l6814,277l6874,288l6932,300l6991,312l7049,323l7107,337l7165,349l7222,363l7280,375l7337,388l7395,403l7452,416l7508,429l7564,444l7621,458l7677,473l7734,489l7790,503l7779,544l7723,529l7667,514l7610,500l7554,485l7497,471l7442,457l7385,444l7328,429l7270,417l7213,404l7155,390l7098,378l7040,366l6982,354l6924,341l6865,330l6807,318l6747,307l6689,296l6630,284l6571,274l6512,263l6452,253l6393,243l6332,234l6273,224l6213,215l6153,206l6092,197l6031,188l5971,181l5909,172l5849,164l5788,156l5726,149l5665,142l5603,135l5542,128l5480,121l5418,116l5356,110l5293,104l5231,99l5168,94l5106,88l5043,84l4981,79l4917,75l4855,71l4791,67l4728,63l4665,60l4601,58l4538,55l4474,52l4409,50l4346,48l4281,47l4217,46l4153,44l4089,43l4024,42l3959,42l3895,42xm11,544l0,503l55,489l111,473l168,458l224,444l281,429l338,416l395,403l452,388l510,375l566,363l625,349l683,337l741,323l799,312l857,300l916,288l974,277l1033,265l1092,254l1151,243l1210,232l1271,222l1330,212l1390,202l1449,192l1510,182l1570,173l1630,164l1692,155l1752,146l1813,138l1873,130l1935,121l1996,115l2058,107l2119,99l2181,92l2243,86l2304,80l2367,73l2429,68l2492,61l2554,57l2617,51l2679,46l2743,41l2805,37l2869,32l2932,29l2995,24l3059,21l3122,18l3186,15l3250,12l3314,10l3378,8l3443,5l3506,4l3571,3l3636,1l3701,1l3765,0l3830,0l3895,0l3895,42l3830,42l3765,42l3701,43l3636,44l3572,46l3507,47l3444,48l3379,50l3315,52l3252,55l3188,58l3125,60l3061,63l2997,67l2935,71l2871,75l2809,79l2745,84l2683,88l2620,94l2558,99l2495,104l2433,110l2371,116l2309,121l2247,128l2186,135l2125,142l2063,149l2002,156l1940,164l1879,172l1819,181l1757,188l1697,197l1637,206l1577,215l1516,224l1456,234l1397,243l1337,253l1277,263l1218,274l1159,284l1100,296l1041,307l983,318l924,330l866,341l808,354l750,366l691,378l633,390l577,404l519,417l462,429l405,444l348,457l291,471l235,485l178,500l122,514l66,529l11,544xe" fillcolor="#1f1a17" stroked="f" o:allowincell="f" style="position:absolute;left:3079;top:557;width:3894;height:2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82,914" path="m5042,914l5042,872l5085,872l5128,872l5171,872l5214,871l5257,871l5300,870l5343,870l5385,868l5428,867l5471,866l5514,865l5556,864l5599,862l5642,861l5685,860l5727,857l5769,855l5812,853l5854,852l5896,850l5938,846l5980,844l6023,842l6064,839l6106,836l6149,833l6190,831l6233,827l6274,824l6315,821l6358,817l6399,814l6440,809l6481,806l6524,803l6565,798l6606,794l6648,790l6689,786l6729,781l6771,777l6812,771l6853,767l6893,762l6935,757l6976,752l7016,747l7056,742l7098,737l7138,731l7178,726l7218,720l7259,713l7300,708l7340,702l7380,696l7420,690l7459,683l7499,677l7540,671l7579,664l7619,658l7659,650l7698,643l7737,636l7777,630l7816,622l7855,615l7894,607l7935,600l7974,592l8012,584l8051,576l8090,568l8129,560l8168,553l8206,544l8245,536l8283,527l8322,519l8360,510l8398,501l8437,492l8475,483l8513,475l8551,466l8589,457l8626,448l8663,438l8701,429l8739,419l8776,410l8814,400l8851,390l8888,380l8926,370l8963,360l8999,350l9036,340l9073,328l9110,318l9147,307l9182,297l9219,286l9256,275l9292,265l9329,254l9364,242l9400,231l9436,219l9472,208l9508,197l9543,186l9579,173l9614,162l9650,150l9685,138l9720,125l9755,114l9791,102l9825,90l9860,77l9895,64l9929,52l9964,39l9998,26l10033,14l10068,0l10082,40l10047,54l10013,66l9978,79l9944,92l9909,104l9874,117l9840,130l9804,142l9770,154l9734,167l9699,178l9663,190l9628,202l9592,213l9556,226l9521,237l9485,249l9449,260l9413,271l9377,283l9341,294l9304,305l9268,316l9232,327l9195,337l9158,348l9121,360l9084,370l9047,380l9011,391l8974,401l8937,411l8899,421l8862,431l8824,441l8787,450l8749,460l8711,470l8674,479l8637,489l8599,498l8561,507l8522,516l8484,526l8446,535l8408,543l8369,552l8331,560l8292,569l8254,577l8215,586l8176,594l8138,602l8099,611l8060,619l8021,626l7982,634l7942,642l7902,649l7863,656l7824,664l7785,671l7745,678l7706,685l7666,692l7625,699l7586,706l7546,712l7506,719l7466,726l7426,731l7386,738l7345,745l7305,750l7265,756l7225,761l7184,768l7143,774l7103,778l7062,784l7022,789l6980,795l6940,799l6899,805l6858,809l6816,814l6775,819l6735,824l6694,828l6652,832l6610,836l6569,841l6527,845l6486,848l6445,852l6402,856l6361,860l6319,863l6277,866l6236,870l6194,873l6151,875l6110,879l6067,882l6025,884l5983,886l5940,889l5898,892l5856,894l5813,896l5771,898l5728,900l5686,902l5643,903l5601,905l5557,906l5515,908l5473,909l5429,910l5387,911l5343,912l5301,912l5257,913l5215,913l5171,914l5128,914l5085,914l5042,914xm0,40l16,0l51,14l84,26l119,39l153,52l188,64l222,77l257,90l293,102l327,114l363,125l398,138l433,150l468,162l504,173l539,186l575,197l611,208l646,219l682,231l719,242l755,254l790,265l827,275l863,286l900,297l937,307l974,318l1010,328l1047,340l1084,350l1121,360l1158,370l1195,380l1231,390l1269,400l1306,410l1344,419l1382,429l1419,438l1457,448l1495,457l1533,466l1571,475l1609,483l1647,492l1684,501l1724,510l1761,519l1799,527l1838,536l1876,544l1916,553l1955,560l1993,568l2032,576l2071,584l2110,592l2149,600l2188,607l2227,615l2266,622l2306,630l2345,636l2384,643l2424,650l2465,658l2504,664l2544,671l2583,677l2623,683l2663,690l2703,696l2744,702l2784,708l2824,713l2864,720l2904,726l2945,731l2986,737l3026,742l3067,747l3108,752l3149,757l3189,762l3230,767l3272,771l3312,777l3353,781l3394,786l3436,790l3477,794l3518,798l3560,803l3601,806l3642,809l3683,814l3726,817l3767,821l3808,824l3851,827l3892,831l3935,833l3976,836l4018,839l4061,842l4103,844l4144,846l4187,850l4229,852l4272,853l4314,855l4356,857l4399,860l4441,861l4484,862l4526,864l4568,865l4612,866l4654,867l4697,868l4740,870l4783,870l4826,871l4869,871l4912,872l4955,872l4998,872l5042,872l5042,914l4998,914l4955,914l4912,914l4869,913l4825,913l4783,912l4739,912l4697,911l4653,910l4611,909l4567,908l4525,906l4483,905l4440,903l4397,902l4354,900l4312,898l4269,896l4227,894l4185,892l4142,889l4100,886l4057,884l4016,882l3974,879l3931,875l3890,873l3847,870l3805,866l3764,863l3722,860l3680,856l3639,852l3597,848l3555,845l3514,841l3472,836l3431,832l3390,828l3349,824l3307,819l3266,814l3225,809l3185,805l3143,799l3102,795l3062,789l3020,784l2980,778l2939,774l2899,768l2859,761l2818,756l2777,750l2737,745l2697,738l2657,731l2616,726l2576,719l2537,712l2497,706l2457,699l2418,692l2378,685l2337,678l2298,671l2259,664l2219,656l2180,649l2141,642l2102,634l2063,626l2024,619l1985,611l1946,602l1907,594l1868,586l1830,577l1791,569l1753,560l1713,552l1676,543l1638,535l1599,526l1561,516l1523,507l1485,498l1447,489l1409,479l1371,470l1334,460l1296,450l1258,441l1221,431l1183,421l1147,411l1110,401l1072,391l1035,380l998,370l961,360l924,348l888,337l852,327l815,316l778,305l742,294l706,283l670,271l634,260l597,249l562,237l526,226l490,213l455,202l420,190l384,178l349,167l314,154l278,142l244,130l208,117l173,104l139,92l104,79l69,66l35,54l0,40xe" fillcolor="#1f1a17" stroked="f" o:allowincell="f" style="position:absolute;left:2506;top:7746;width:5040;height:4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02,322" path="m946,311l927,322l176,322l176,280l927,280l946,311xm1084,0l1102,31l946,311l909,290l1065,10l1084,0xm552,0l1084,0l1084,42l552,42l552,0xm0,31l19,0l552,0l552,42l19,42l0,31xm176,322l158,311l0,31l38,10l195,290l176,322xe" fillcolor="#1f1a17" stroked="f" o:allowincell="f" style="position:absolute;left:4751;top:8177;width:55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081;top:6663;width:20;height:12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51;top:6656;width:21;height:12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26,526" path="m526,505l504,526l21,526l21,484l504,484l526,505xm504,0l526,21l526,505l483,505l483,21l504,0xm0,21l21,0l504,0l504,43l21,43l0,21xm21,526l0,505l0,21l42,21l42,505l21,526xe" fillcolor="#1f1a17" stroked="f" o:allowincell="f" style="position:absolute;left:3605;top:6767;width:262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4,332" path="m167,42l167,0l175,0l184,1l192,2l201,3l209,5l217,8l224,10l232,13l239,16l247,20l253,24l260,29l267,33l272,38l279,43l285,49l290,54l296,60l300,67l305,73l309,80l314,87l317,95l320,101l324,109l326,117l328,125l330,133l331,141l333,149l333,158l334,166l290,166l290,159l290,154l289,147l288,141l287,136l286,129l283,124l281,118l279,112l276,107l272,102l270,97l267,92l262,88l259,83l254,79l250,75l246,71l241,67l237,63l231,60l225,58l221,54l215,52l210,50l204,48l198,47l192,44l185,44l180,43l173,42l167,42xm44,166l0,166l0,162l1,158l1,154l1,149l2,145l2,141l3,137l3,133l4,129l6,125l7,120l8,117l10,109l13,101l17,95l20,87l25,80l29,73l33,67l38,60l44,54l49,49l55,43l61,38l67,33l74,29l80,24l87,20l95,16l103,13l109,10l117,8l125,5l134,3l142,2l150,1l158,0l167,0l167,42l161,42l154,43l148,44l142,44l136,47l131,48l124,50l118,52l113,54l108,58l103,60l97,63l93,67l88,71l84,75l79,79l75,83l71,88l68,92l65,97l61,102l58,107l55,112l52,118l50,124l48,129l48,133l47,135l46,138l46,141l45,145l45,147l44,150l44,154l44,157l44,159l44,163l44,166xm167,290l167,332l163,332l158,332l154,332l150,332l146,331l142,331l137,330l134,329l129,329l125,328l122,327l117,326l114,323l109,322l106,321l102,319l95,317l87,312l80,309l74,304l67,300l61,294l55,290l49,284l44,278l38,272l33,265l29,260l25,253l20,245l17,239l13,231l12,227l10,223l9,220l8,216l7,212l6,207l4,204l3,200l3,196l2,192l2,187l1,183l1,179l1,175l0,171l0,166l44,166l44,169l44,173l44,176l44,179l44,182l45,185l45,188l46,192l46,194l47,197l48,201l49,203l49,206l50,208l51,212l52,214l55,220l58,225l61,231l65,235l68,241l71,245l75,250l79,254l84,258l88,262l93,265l97,269l103,272l108,275l113,278l119,281l122,281l124,282l127,283l131,284l133,285l136,287l138,287l142,288l145,289l148,289l151,289l154,290l157,290l161,290l164,290l167,290xm290,166l334,166l333,175l333,183l331,192l330,200l328,208l326,216l324,223l320,231l317,239l314,245l309,253l305,260l300,265l296,272l290,278l285,284l279,290l272,294l267,300l260,304l253,309l247,312l239,317l232,320l224,322l217,326l212,327l209,328l204,329l200,329l196,330l192,331l187,331l184,332l180,332l175,332l171,332l167,332l167,290l170,290l173,290l176,290l180,290l183,289l185,289l189,289l192,288l195,287l198,287l201,285l203,284l210,282l215,281l221,278l225,275l231,272l237,269l241,265l246,262l250,258l254,254l259,250l262,245l266,241l270,235l272,231l276,225l279,220l281,214l283,208l286,203l287,197l288,192l289,185l290,179l290,173l290,166xe" fillcolor="#1f1a17" stroked="f" o:allowincell="f" style="position:absolute;left:3653;top:6815;width:166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3737,6841" to="3737,695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679,6899" to="3794,6899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26,526" path="m0,505l21,484l505,484l505,526l21,526l0,505xm21,0l42,21l42,505l0,505l0,21l21,0xm526,21l505,43l21,43l21,0l505,0l526,21xm505,526l484,505l484,21l526,21l526,505l505,526xe" fillcolor="#1f1a17" stroked="f" o:allowincell="f" style="position:absolute;left:3363;top:6767;width:263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32" path="m166,0l166,42l159,42l154,43l147,44l141,44l135,47l129,48l124,50l118,52l112,54l107,58l101,60l97,63l92,67l87,71l82,75l79,79l74,83l70,88l67,92l63,97l60,102l57,107l54,112l52,118l50,124l48,129l47,133l47,135l45,138l44,141l44,145l43,147l43,150l43,154l42,157l42,159l42,163l42,166l0,166l0,162l0,158l0,154l1,149l1,145l2,141l2,137l3,133l4,129l5,125l6,120l8,117l10,109l13,101l16,95l20,87l24,80l28,73l33,67l38,60l43,54l49,49l54,43l60,38l67,33l73,29l80,24l87,20l93,16l101,13l109,10l117,8l125,5l133,3l140,2l149,1l157,0l166,0xm332,166l290,166l290,159l289,154l289,147l288,141l287,136l284,129l282,124l280,118l278,112l275,107l272,102l269,97l265,92l262,88l258,83l254,79l250,75l245,71l240,67l235,63l231,60l225,58l220,54l214,52l208,50l203,48l197,47l191,44l185,44l178,43l173,42l166,42l166,0l175,0l183,1l192,2l199,3l207,5l215,8l223,10l231,13l239,16l245,20l252,24l259,29l265,33l272,38l278,43l284,49l289,54l294,60l299,67l304,73l309,80l312,87l316,95l319,101l322,109l324,117l327,125l329,133l330,141l331,149l332,158l332,166xm166,332l166,290l169,290l173,290l176,290l178,290l182,289l185,289l188,289l192,288l194,287l197,287l199,285l203,284l208,282l214,281l220,278l225,275l231,272l235,269l240,265l245,262l250,258l254,254l258,250l262,245l265,241l269,235l272,231l275,225l278,220l280,214l282,208l284,203l287,197l288,192l289,185l289,179l290,173l290,166l332,166l332,175l331,183l330,192l329,200l327,208l324,216l322,223l319,231l316,239l312,245l309,253l304,260l300,265l294,272l289,278l283,284l278,290l272,294l265,300l259,304l252,309l245,312l239,317l231,320l223,322l216,326l212,327l207,328l204,329l199,329l195,330l192,331l187,331l183,332l178,332l175,332l170,332l166,332xm0,166l42,166l42,169l42,173l42,176l43,179l43,182l43,185l44,188l44,192l45,194l47,197l47,201l48,203l49,206l50,208l51,212l52,214l54,220l57,225l60,231l63,235l67,241l70,245l74,250l79,254l82,258l87,262l92,265l97,269l101,272l107,275l112,278l118,281l120,281l124,282l126,283l129,284l133,285l135,287l138,287l141,288l144,289l147,289l150,289l154,290l156,290l159,290l163,290l166,290l166,332l162,332l157,332l154,332l149,332l145,331l140,331l137,330l133,329l128,329l125,328l120,327l117,326l112,323l109,322l105,321l101,319l93,317l87,312l80,309l73,304l67,300l60,294l54,290l49,284l43,278l38,272l33,265l28,260l24,253l20,245l16,239l13,231l11,227l10,223l9,220l8,216l6,212l5,207l4,204l3,200l2,196l2,192l1,187l1,183l0,179l0,175l0,171l0,166xe" fillcolor="#1f1a17" stroked="f" o:allowincell="f" style="position:absolute;left:3412;top:6815;width:165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3495,6841" to="3495,695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437,6899" to="3552,6899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27,526" path="m0,505l21,484l506,484l506,526l21,526l0,505xm21,0l43,21l43,505l0,505l0,21l21,0xm527,21l506,43l21,43l21,0l506,0l527,21xm506,526l485,505l485,21l527,21l527,505l506,526xe" fillcolor="#1f1a17" stroked="f" o:allowincell="f" style="position:absolute;left:3847;top:6767;width:263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32" path="m167,0l167,42l160,42l154,43l148,44l142,44l135,47l130,48l124,50l119,52l113,54l108,58l102,60l97,63l93,67l87,71l83,75l80,79l75,83l71,88l67,92l64,97l61,102l57,107l55,112l53,118l51,124l48,129l47,133l46,135l46,138l45,141l45,145l44,147l44,150l44,154l43,157l43,159l43,163l43,166l0,166l0,162l0,158l0,154l1,149l1,145l3,141l3,137l4,133l5,129l6,125l7,120l8,117l10,109l14,101l17,95l20,87l25,80l28,73l34,67l38,60l44,54l49,49l55,43l61,38l67,33l74,29l81,24l87,20l94,16l102,13l110,10l118,8l125,5l133,3l141,2l150,1l158,0l167,0xm333,166l291,166l291,159l289,154l289,147l288,141l287,136l285,129l283,124l281,118l278,112l276,107l273,102l269,97l266,92l263,88l258,83l254,79l250,75l246,71l240,67l236,63l231,60l226,58l220,54l215,52l209,50l203,48l198,47l191,44l186,44l179,43l173,42l167,42l167,0l176,0l183,1l192,2l200,3l208,5l216,8l224,10l231,13l239,16l246,20l253,24l259,29l266,33l273,38l278,43l284,49l289,54l295,60l299,67l305,73l308,80l313,87l316,95l320,101l323,109l325,117l327,125l330,133l331,141l332,149l333,158l333,166xm167,332l167,290l170,290l173,290l177,290l179,290l182,289l186,289l189,289l191,288l195,287l198,287l200,285l203,284l209,282l215,281l220,278l226,275l231,272l236,269l240,265l246,262l250,258l255,254l258,250l263,245l266,241l269,235l273,231l276,225l278,220l281,214l283,208l285,203l287,197l288,192l289,185l289,179l291,173l291,166l333,166l333,175l332,183l331,192l330,200l327,208l325,216l323,223l320,231l316,239l313,245l308,253l305,260l299,265l295,272l289,278l284,284l278,290l273,294l266,300l259,304l253,309l246,312l239,317l231,320l224,322l217,326l212,327l208,328l205,329l200,329l196,330l192,331l188,331l183,332l179,332l176,332l171,332l167,332xm0,166l43,166l43,169l43,173l43,176l44,179l44,182l44,185l45,188l45,192l46,194l46,197l47,201l48,203l49,206l51,208l52,212l53,214l55,220l57,225l61,231l64,235l67,241l71,245l75,250l80,254l83,258l87,262l93,265l97,269l102,272l108,275l113,278l119,281l121,281l124,282l126,283l130,284l133,285l135,287l139,287l142,288l144,289l148,289l151,289l154,290l157,290l160,290l163,290l167,290l167,332l162,332l158,332l154,332l150,332l145,331l141,331l138,330l133,329l129,329l125,328l121,327l118,326l113,323l110,322l105,321l102,319l94,317l87,312l81,309l74,304l67,300l61,294l55,290l49,284l44,278l38,272l33,265l28,260l25,253l20,245l17,239l14,231l12,227l10,223l9,220l8,216l7,212l6,207l5,204l4,200l3,196l3,192l1,187l1,183l0,179l0,175l0,171l0,166xe" fillcolor="#1f1a17" stroked="f" o:allowincell="f" style="position:absolute;left:3896;top:6815;width:165;height:1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3979,6841" to="3979,6956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line id="shape_0" from="3921,6899" to="4036,6899" stroked="t" o:allowincell="f" style="position:absolute;flip:x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1010,1086" path="m989,0l1010,21l1010,1086l968,1086l968,21l989,0xm0,21l21,0l989,0l989,43l21,43l0,21xm0,1086l0,21l42,21l42,1086l0,1086xe" fillcolor="#1f1a17" stroked="f" o:allowincell="f" style="position:absolute;left:4778;top:6654;width:504;height:5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0,505" path="m506,463l506,505l492,505l479,504l466,503l453,502l441,501l429,500l416,498l404,495l392,492l379,489l367,487l355,482l344,479l331,474l320,470l309,465l298,461l287,455l276,450l264,444l254,439l243,432l233,425l223,418l213,412l203,405l193,397l184,389l175,382l165,374l157,366l148,357l139,348l132,339l124,330l115,321l108,311l100,302l94,292l86,282l79,272l74,262l67,251l61,241l56,230l50,219l45,208l40,196l35,185l30,174l27,162l22,151l19,138l16,126l13,114l10,101l8,89l6,77l4,65l2,51l1,39l1,26l0,13l0,0l42,0l42,12l43,24l43,36l45,48l46,59l48,70l50,81l52,94l55,105l57,116l60,126l64,137l67,148l70,158l75,170l79,180l84,191l88,201l93,211l98,220l104,230l109,240l115,249l122,259l128,268l135,277l142,286l148,295l155,302l163,311l171,319l179,327l186,335l194,343l203,349l211,357l220,364l229,370l238,377l247,384l256,389l266,396l274,402l285,407l295,412l305,417l315,422l325,426l336,431l346,434l357,439l367,442l378,445l389,449l401,451l412,453l423,455l434,458l446,459l458,461l470,461l481,462l493,463l506,463xm968,0l1010,0l1010,13l1009,26l1009,39l1008,51l1006,65l1004,77l1002,89l1000,101l997,114l994,126l991,138l988,151l983,162l979,174l975,185l970,196l965,208l960,219l954,230l949,241l943,251l936,262l931,272l924,282l916,292l910,302l902,311l894,321l886,330l878,339l870,348l862,357l853,366l845,374l835,382l826,389l817,397l807,405l797,412l787,418l777,425l767,432l756,439l745,444l734,450l723,455l712,461l701,465l690,470l679,474l666,479l655,482l643,487l631,489l618,492l606,495l594,498l581,500l569,501l557,502l543,503l531,504l518,505l506,505l506,463l517,463l529,462l540,461l552,461l564,459l576,458l587,455l598,453l609,451l620,449l632,445l642,442l653,439l664,434l674,431l685,426l695,422l705,417l715,412l725,407l734,402l744,396l754,389l763,384l772,377l781,370l790,364l799,357l807,349l816,343l824,335l831,327l839,319l847,311l855,302l862,295l868,286l875,277l882,268l888,259l894,249l901,240l906,230l912,220l916,211l922,201l926,191l931,180l935,170l940,158l943,148l946,137l950,126l953,116l955,105l958,94l960,81l962,70l964,59l965,48l966,36l966,24l968,12l968,0xe" fillcolor="#1f1a17" stroked="f" o:allowincell="f" style="position:absolute;left:4778;top:7191;width:504;height:2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6,817" path="m773,409l816,409l816,420l816,430l815,440l814,451l813,461l811,471l810,481l808,492l806,502l804,512l800,521l798,531l795,541l791,550l788,558l785,569l780,577l776,586l771,595l767,604l762,612l757,621l752,629l747,638l741,646l736,653l729,661l723,669l717,677l710,683l703,691l696,698l690,705l682,711l675,718l667,725l660,730l652,736l644,743l636,748l628,753l619,758l612,764l603,768l594,773l585,777l576,782l567,785l558,789l548,793l539,796l529,800l520,802l510,805l500,807l490,810l480,811l470,813l460,814l450,815l440,816l429,817l419,817l409,817l409,775l417,775l426,775l436,774l445,773l454,772l463,771l472,769l482,767l491,766l499,764l508,762l517,758l526,756l534,753l542,749l550,746l558,743l567,739l575,735l583,730l590,727l597,723l605,717l613,712l619,708l627,702l634,697l641,691l647,686l654,680l661,673l666,668l673,661l679,656l684,649l690,642l695,635l701,628l707,621l711,613l717,606l721,599l725,591l730,583l733,575l738,567l741,560l744,552l748,543l751,535l755,526l757,518l760,509l762,500l765,492l767,483l768,474l769,465l771,456l772,447l772,438l773,428l773,419l773,409xm409,44l409,0l419,2l429,2l440,2l450,3l460,4l470,6l480,7l490,9l500,12l510,14l520,16l529,19l539,23l548,26l558,30l567,33l576,37l585,42l594,45l603,51l612,55l619,60l628,65l636,71l644,76l652,82l660,88l667,94l675,101l682,107l690,113l696,121l703,128l710,134l717,142l723,150l729,157l736,165l741,172l747,181l752,189l757,198l762,206l767,215l771,224l776,233l780,242l785,250l788,259l791,269l795,278l798,287l800,297l804,307l806,317l808,327l810,338l811,348l813,358l814,368l815,378l816,388l816,399l816,409l773,409l773,400l773,390l772,381l772,372l771,362l769,353l768,344l767,335l765,326l762,317l760,309l757,301l755,292l751,284l748,275l744,267l741,258l738,250l733,243l730,235l725,227l721,219l717,213l711,205l707,198l701,190l695,184l690,177l684,170l679,163l673,157l666,151l661,144l654,139l647,132l641,127l634,121l627,117l619,111l613,107l605,101l597,96l590,92l583,88l575,83l567,80l558,75l550,72l542,69l534,65l526,63l517,60l508,57l499,55l491,53l482,51l473,50l463,47l454,46l445,45l436,45l426,44l417,44l409,44xm42,409l0,409l0,399l0,389l1,378l2,368l3,358l4,348l6,338l8,327l10,317l12,307l15,297l18,287l21,278l25,268l28,259l31,250l36,242l40,233l45,224l49,215l54,206l59,198l64,189l69,181l75,172l80,165l87,157l93,150l99,142l106,134l113,128l119,121l126,113l134,107l141,101l148,94l156,88l164,82l172,76l180,71l188,65l196,60l204,55l213,51l222,45l231,42l240,37l249,33l258,30l268,26l277,23l287,19l296,16l306,14l316,12l326,9l336,7l346,6l356,4l366,3l376,2l387,2l397,2l409,0l409,44l398,44l390,44l380,45l371,45l362,46l353,47l343,50l334,51l325,53l317,55l308,57l299,60l290,63l282,65l273,69l266,72l258,75l249,80l241,83l233,88l225,92l219,96l211,101l203,107l196,111l189,117l182,121l175,127l169,132l162,139l155,144l150,151l143,157l137,163l132,170l126,177l121,184l115,190l109,198l105,205l99,213l95,219l90,227l86,235l83,243l78,250l75,258l71,267l68,275l65,284l61,292l58,301l56,310l54,317l51,326l49,335l48,344l47,353l45,362l44,372l44,381l42,390l42,400l42,409xm409,775l409,817l397,817l387,817l376,816l366,815l356,814l346,813l336,811l326,810l316,807l306,805l296,802l287,800l277,796l268,793l258,789l249,785l240,782l231,777l222,773l213,768l204,764l196,758l188,753l180,748l172,743l164,736l156,730l148,725l141,718l134,711l126,705l119,698l113,691l106,683l99,677l93,669l87,661l80,653l75,646l69,638l64,629l59,621l54,612l49,604l45,595l40,586l36,577l31,569l28,558l25,550l21,541l18,531l15,521l12,512l10,502l8,492l6,481l4,471l3,461l2,451l1,440l0,430l0,420l0,409l42,409l42,419l42,428l44,438l44,447l45,456l47,465l48,474l49,483l51,492l54,500l56,509l58,518l61,526l65,535l68,543l71,552l75,560l78,567l83,575l86,583l90,591l95,599l99,606l105,613l109,621l115,628l121,635l126,642l132,649l137,656l143,661l150,668l155,673l162,680l169,686l175,691l182,697l189,702l196,708l203,712l211,717l219,723l225,727l233,730l241,735l249,739l258,743l266,746l273,749l282,753l290,756l299,758l308,762l317,764l325,766l334,767l343,769l353,771l362,772l371,773l380,774l390,775l398,775l409,775xe" fillcolor="#1f1a17" stroked="f" o:allowincell="f" style="position:absolute;left:4827;top:6987;width:406;height:4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26,526" path="m483,263l526,263l526,270l526,276l526,283l525,290l524,296l524,303l522,310l520,317l519,322l518,329l516,335l515,341l512,348l510,353l508,360l506,366l502,371l500,377l497,383l495,389l491,395l488,399l485,405l481,410l478,416l473,420l470,426l466,430l462,436l458,440l453,445l449,449l444,454l440,458l435,463l430,466l425,471l421,474l415,478l410,482l405,485l400,488l394,492l389,495l383,497l377,501l371,503l365,505l360,508l354,511l347,513l342,514l335,516l328,519l323,520l316,521l309,522l303,523l296,524l290,525l284,525l277,526l270,526l264,526l264,484l269,484l275,484l280,483l286,483l291,482l297,482l301,481l307,479l313,478l318,477l324,475l328,474l334,473l338,471l344,468l348,466l354,464l358,462l363,459l368,457l373,455l377,452l382,449l386,446l391,443l395,440l399,437l403,434l407,430l411,427l415,423l419,419l423,416l426,411l430,408l433,404l437,399l440,396l443,391l445,387l449,382l452,378l454,373l457,368l460,363l462,359l464,354l467,349l468,344l470,339l472,334l473,329l476,323l477,319l478,313l479,308l480,302l481,296l482,291l482,285l483,281l483,274l483,269l483,263xm264,43l264,0l270,1l277,1l284,1l290,2l296,2l303,3l309,4l316,5l323,6l328,8l335,10l342,12l347,14l354,16l360,19l365,21l371,23l377,26l383,29l389,32l394,35l400,39l404,42l410,45l415,49l421,52l425,56l430,60l435,64l440,69l444,73l449,77l453,82l458,87l462,91l466,96l470,101l473,106l478,111l481,116l485,121l488,127l491,132l495,138l497,144l500,149l502,155l506,161l508,167l510,173l512,179l515,185l516,192l518,197l519,204l520,210l522,217l524,223l524,229l525,236l526,243l526,250l526,256l526,263l483,263l483,257l483,252l483,246l482,241l482,235l481,229l480,224l479,218l478,214l477,208l476,203l473,197l472,193l470,187l468,183l467,177l464,173l462,168l460,163l457,158l454,154l452,149l449,145l445,140l443,136l440,131l437,127l433,122l430,119l426,115l423,111l419,107l415,103l411,100l407,97l403,93l400,90l395,87l391,83l386,80l382,78l377,74l373,72l368,69l363,67l358,64l354,62l348,60l344,58l338,56l334,54l328,52l324,51l318,50l313,49l307,48l303,46l297,45l291,44l286,44l280,43l275,43l269,43l264,43xm43,263l0,263l0,256l0,250l0,243l1,236l2,229l2,223l3,217l6,210l7,204l8,197l10,192l11,185l14,179l16,173l18,167l20,161l24,155l26,149l29,144l31,138l35,132l38,127l41,121l45,116l48,111l53,106l56,101l60,96l64,91l68,87l73,82l77,77l82,73l86,69l91,64l96,60l101,56l105,52l111,49l116,45l121,42l126,39l132,35l137,32l143,29l149,26l154,23l161,21l166,19l172,16l179,14l184,12l191,10l198,8l203,6l210,5l217,4l223,3l229,2l236,2l242,1l249,1l256,1l264,0l264,43l257,43l251,43l246,43l240,44l235,44l229,45l223,46l219,48l213,49l208,50l202,51l198,52l192,54l188,56l182,58l178,60l172,62l168,64l162,67l157,69l153,72l149,74l144,78l140,80l135,83l131,87l126,90l123,93l118,97l115,100l111,103l107,107l103,111l99,115l96,119l93,122l89,127l86,131l83,136l80,140l77,145l74,149l72,154l69,158l66,163l64,168l62,173l59,177l58,183l56,187l54,193l53,197l50,203l49,208l48,214l47,218l46,224l45,229l44,235l44,241l43,246l43,252l43,257l43,263xm264,484l264,526l256,526l249,526l242,525l236,525l229,524l223,523l217,522l210,521l203,520l198,519l191,516l184,514l179,513l172,511l166,508l161,505l154,503l149,501l143,497l137,495l132,492l126,488l121,485l116,482l111,478l105,474l101,471l95,466l91,463l86,458l82,454l77,449l73,445l68,440l64,436l60,430l56,426l53,420l48,416l45,410l41,405l38,399l35,395l31,389l29,383l26,377l24,371l20,366l18,360l16,353l14,348l11,341l10,335l8,329l7,322l6,317l3,310l2,303l2,296l1,290l0,283l0,276l0,270l0,263l43,263l43,269l43,275l43,281l44,286l44,291l45,296l46,302l47,308l48,313l49,319l50,323l53,329l54,334l56,339l58,344l59,349l62,354l64,359l66,363l69,368l72,373l74,378l77,382l80,387l83,391l86,396l89,399l93,404l96,408l99,411l103,416l107,419l111,423l115,427l118,430l123,434l126,437l131,440l135,443l140,446l144,449l149,452l153,455l157,457l162,459l168,462l172,464l178,466l182,468l188,471l192,473l198,474l202,475l208,477l213,478l219,479l223,481l229,482l235,482l240,483l246,483l251,484l257,484l264,484xe" fillcolor="#1f1a17" stroked="f" o:allowincell="f" style="position:absolute;left:4899;top:7060;width:262;height:2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9" path="m218,249l0,30l30,0l248,219l218,249xe" fillcolor="#1f1a17" stroked="f" o:allowincell="f" style="position:absolute;left:4968;top:7130;width:12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9" path="m248,30l30,249l0,219l218,0l248,30xe" fillcolor="#1f1a17" stroked="f" o:allowincell="f" style="position:absolute;left:4968;top:7130;width:12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42,1756" path="m7642,268l7625,260l7577,236l7507,201l7422,161l7375,140l7329,120l7283,101l7237,84l7194,68l7154,57l7135,51l7119,48l7103,46l7087,44l7039,41l6987,38l6931,35l6871,31l6806,28l6739,25l6668,21l6594,18l6516,16l6435,12l6353,10l6267,8l6178,6l6087,3l5994,2l5898,2l5572,1l5229,0l4873,1l4511,2l4147,3l3786,6l3432,9l3091,11l2767,15l2464,18l2191,21l1949,25l1743,28l1580,31l1464,34l1401,36l1305,40l1201,42l1092,44l979,44l863,42l747,41l633,41l522,40l417,41l320,44l275,46l232,48l192,50l155,54l122,58l93,63l66,68l44,75l27,82l13,89l5,98l1,108l0,130l0,152l1,175l3,198l8,221l12,246l18,269l25,294l32,318l40,342l49,366l59,391l70,414l82,438l94,461l106,484l118,507l133,529l146,550l161,571l175,592l190,611l204,628l219,646l234,663l250,678l265,692l280,705l295,717l309,727l324,736l338,743l346,748l355,753l363,760l371,768l386,787l402,808l432,857l462,913l478,941l494,970l512,997l531,1022l541,1035l551,1047l563,1058l573,1068l585,1078l596,1087l608,1095l621,1103l638,1111l655,1117l673,1125l691,1131l727,1142l763,1151l837,1166l907,1181l941,1189l973,1198l989,1202l1003,1208l1017,1213l1030,1219l1044,1225l1056,1233l1067,1241l1077,1250l1086,1260l1095,1270l1102,1281l1108,1294l1124,1294l1140,1296l1155,1298l1170,1301l1184,1305l1198,1309l1210,1315l1221,1319l1248,1333l1276,1343l1306,1353l1338,1362l1373,1369l1409,1375l1447,1381l1484,1385l1525,1390l1566,1392l1608,1394l1651,1396l1738,1397l1826,1398l1915,1397l2002,1396l2088,1396l2170,1396l2210,1397l2248,1398l2284,1400l2319,1402l2353,1405l2384,1408l2413,1413l2441,1419l2531,1437l2623,1458l2714,1477l2808,1496l2902,1513l2996,1531l3091,1548l3187,1565l3281,1580l3376,1596l3471,1610l3566,1624l3661,1637l3755,1650l3848,1661l3941,1671l4091,1687l4241,1704l4392,1720l4543,1733l4617,1740l4692,1744l4767,1749l4842,1752l4915,1754l4989,1756l5063,1756l5136,1753l5210,1750l5283,1746l5354,1739l5427,1730l5498,1720l5568,1708l5639,1693l5708,1676l5777,1656l5845,1635l5913,1610l5980,1584l6046,1554l6112,1521l6177,1485l6240,1446l6267,1430l6296,1414l6324,1400l6353,1386l6383,1374l6412,1362l6443,1352l6473,1342l6505,1333l6536,1324l6567,1317l6598,1309l6663,1297l6728,1285l6794,1275l6858,1263l6924,1253l6990,1242l7056,1230l7121,1215l7153,1208l7186,1199l7218,1190l7249,1179l7255,1177l7263,1175l7270,1170l7279,1165l7288,1160l7298,1155l7308,1152l7319,1151l7333,1123l7343,1122l7352,1121l7360,1117l7366,1114l7379,1105l7390,1095l7431,1095l7446,1067l7501,1067l7502,1061l7505,1057l7508,1054l7513,1050l7518,1048l7525,1046l7533,1044l7540,1042l7556,1040l7573,1039l7587,1039l7600,1038l7601,1030l7602,1026l7604,1025l7606,1025l7610,1025l7612,1022l7613,1019l7614,1010l7627,1010l7642,1010e" stroked="t" o:allowincell="f" style="position:absolute;left:3140;top:6663;width:3819;height:877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266,455" path="m266,455l208,455l184,353l78,353l57,455l0,455l103,0l160,0l266,455xm167,276l131,107l95,276l167,276xe" fillcolor="#1f1a17" stroked="f" o:allowincell="f" style="position:absolute;left:3206;top:953;width:132;height:2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457" path="m0,2l53,2l53,196l62,194l69,191l74,186l78,181l81,172l86,156l91,136l98,109l106,76l115,50l118,39l122,30l127,23l131,18l136,13l140,10l146,7l153,4l159,2l167,1l176,0l185,0l187,0l193,0l193,68l185,67l177,68l170,69l165,71l160,75l157,78l154,82l151,89l148,96l146,105l142,117l139,134l135,154l132,165l129,176l127,185l124,194l120,202l116,209l110,216l103,223l112,229l120,236l127,246l134,259l139,273l146,290l153,310l159,332l195,457l132,457l100,340l99,337l98,330l96,323l91,309l86,293l81,282l78,273l73,267l70,263l65,261l60,259l53,259l53,457l0,457l0,2xe" fillcolor="#1f1a17" stroked="f" o:allowincell="f" style="position:absolute;left:3354;top:952;width:96;height:2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457" path="m0,2l54,2l54,196l62,194l68,191l74,186l78,181l82,172l86,156l92,136l97,109l106,76l114,50l119,39l123,30l126,23l131,18l135,13l141,10l146,7l153,4l160,2l168,1l175,0l184,0l188,0l192,0l192,68l184,67l178,68l171,69l165,71l161,75l158,78l154,82l151,89l149,96l146,105l143,117l139,134l134,154l132,165l130,176l126,185l124,194l121,202l116,209l111,216l104,223l112,229l120,236l127,246l133,259l140,273l145,290l152,310l159,332l196,457l132,457l101,340l100,337l97,330l95,323l91,309l86,293l82,282l77,273l74,267l71,263l66,261l60,259l54,259l54,457l0,457l0,2xe" fillcolor="#1f1a17" stroked="f" o:allowincell="f" style="position:absolute;left:3467;top:952;width:97;height:2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8,470" path="m0,238l2,205l4,174l7,147l13,121l17,104l23,89l30,73l37,58l45,46l54,35l63,25l72,18l78,14l84,10l91,7l99,5l105,3l113,1l121,0l129,0l143,0l157,4l169,8l181,15l192,24l204,35l214,47l223,62l230,78l238,96l244,115l249,137l253,159l256,183l257,209l258,236l257,263l256,288l253,312l249,334l244,355l238,374l232,392l223,408l214,422l204,436l194,446l182,455l170,461l157,467l143,469l130,470l115,469l101,467l89,461l76,455l65,447l54,436l44,423l35,409l27,392l21,374l14,355l9,335l5,313l3,289l2,265l0,238xm55,235l56,254l57,272l59,287l61,303l64,317l67,330l72,342l76,352l82,361l88,370l93,376l100,382l107,387l114,390l121,391l129,392l137,391l144,390l151,387l159,382l165,376l171,370l177,362l182,352l187,342l191,330l195,317l197,303l199,287l201,270l203,253l203,234l203,215l201,197l199,180l197,166l195,151l191,139l187,128l182,116l177,108l171,100l166,93l159,87l152,84l146,81l138,78l129,78l121,78l113,81l107,84l100,89l93,94l86,101l81,109l76,118l71,128l67,139l64,152l61,167l59,181l57,198l56,216l55,235xe" fillcolor="#1f1a17" stroked="f" o:allowincell="f" style="position:absolute;left:3574;top:950;width:128;height:2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,455" path="m0,455l0,0l86,0l108,1l126,2l139,5l149,8l155,10l160,15l165,19l170,23l175,29l179,36l184,44l187,53l190,60l194,70l197,80l199,92l202,115l203,141l202,161l201,179l197,196l194,211l189,224l184,237l178,247l171,256l165,263l157,269l150,275l144,278l132,280l120,282l106,284l88,284l53,284l53,455l0,455xm53,77l53,207l82,207l97,207l109,205l118,203l125,200l130,195l135,191l138,184l141,178l144,170l146,161l147,152l148,142l147,130l146,119l142,109l139,101l135,94l129,88l123,84l118,80l111,79l103,78l92,78l79,77l53,77xe" fillcolor="#1f1a17" stroked="f" o:allowincell="f" style="position:absolute;left:3724;top:953;width:100;height:2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7,555" path="m50,0l233,0l233,380l257,380l257,555l212,555l212,455l45,455l45,555l0,555l0,380l22,380l30,349l37,316l41,281l45,243l46,224l47,203l48,180l48,156l49,132l49,105l49,77l50,49l50,0xm100,77l100,127l99,173l97,217l95,257l93,292l88,325l84,354l79,380l180,380l180,77l100,77xe" fillcolor="#1f1a17" stroked="f" o:allowincell="f" style="position:absolute;left:3821;top:953;width:128;height:2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3342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2,139" path="m332,118l311,139l21,139l21,97l311,97l332,118xm311,0l332,21l332,118l290,118l290,21l311,0xm0,21l21,0l311,0l311,42l21,42l0,21xm21,139l0,118l0,21l42,21l42,118l21,139xe" fillcolor="white" stroked="f" o:allowincell="f" style="position:absolute;left:3331;top:1769;width:165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030,1883" path="m3030,0l1165,1883l0,1883e" stroked="t" o:allowincell="f" style="position:absolute;left:1183;top:7592;width:1514;height:94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426,3265" path="m0,0l3085,3265l4426,3265e" stroked="t" o:allowincell="f" style="position:absolute;left:5053;top:7247;width:2212;height:163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284,1244" path="m4284,0l1341,1244l0,1244e" stroked="t" o:allowincell="f" style="position:absolute;left:2964;top:8254;width:2141;height:62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468,2809" path="m4468,2809l1340,0l0,0e" stroked="t" o:allowincell="f" style="position:absolute;left:1206;top:6335;width:2233;height:1404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4422,2871" path="m4422,2871l1340,0l0,0e" stroked="t" o:allowincell="f" style="position:absolute;left:1206;top:5510;width:2210;height:1434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09,323" path="m209,263l187,323l0,323l0,315l38,279l71,247l84,231l96,218l106,205l116,192l124,180l131,169l136,158l141,147l144,135l148,125l149,115l150,105l149,98l149,91l146,84l145,77l142,72l139,66l135,61l131,55l126,51l121,47l116,44l111,41l105,40l100,37l93,36l87,36l75,37l65,40l55,44l45,50l36,57l29,66l23,77l18,90l9,90l10,80l12,70l16,61l19,52l24,44l28,36l34,29l39,24l45,18l52,14l58,9l66,6l74,4l82,2l91,0l100,0l108,0l117,2l126,4l134,7l142,11l150,15l156,19l163,25l170,32l174,38l179,45l183,52l185,60l188,67l189,75l189,83l189,95l187,108l183,120l178,132l168,151l155,170l140,191l122,211l96,240l75,263l59,278l49,288l132,288l144,288l153,287l161,287l168,286l172,285l178,284l182,282l185,278l190,276l193,272l197,267l200,263l209,263xe" fillcolor="#1f1a17" stroked="f" o:allowincell="f" style="position:absolute;left:1429;top:6020;width:10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328" path="m5,66l12,52l20,38l29,27l39,17l45,14l50,9l56,7l63,5l68,2l76,1l83,0l91,0l99,0l108,1l116,4l124,6l131,9l137,14l143,19l149,25l155,34l161,44l163,54l164,64l163,73l162,82l159,91l153,100l147,108l140,117l131,126l121,135l134,142l146,150l156,158l165,168l171,179l176,191l179,204l180,218l180,228l179,238l176,247l173,256l170,265l165,274l160,281l154,289l145,298l135,306l124,313l112,318l99,323l85,326l70,327l55,328l40,328l28,326l18,324l11,320l7,316l2,313l0,308l0,304l0,300l1,297l3,294l6,291l8,289l11,288l15,287l19,286l25,287l30,288l37,290l48,297l60,303l68,306l77,307l86,308l92,308l97,307l103,305l108,304l114,300l118,298l123,294l127,289l132,285l135,280l139,275l141,269l143,264l144,258l145,252l145,246l145,237l143,228l141,219l137,210l131,199l124,190l118,185l112,181l105,178l96,173l87,170l78,168l69,166l60,165l53,165l53,159l63,156l72,154l80,151l91,145l98,140l106,133l112,126l117,118l121,111l123,103l125,94l125,85l124,74l122,64l117,55l111,46l103,40l94,35l84,33l73,31l64,33l56,34l47,37l39,41l32,47l26,54l19,62l12,70l5,66xe" fillcolor="#1f1a17" stroked="f" o:allowincell="f" style="position:absolute;left:1434;top:5254;width:88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322" path="m184,0l166,39l71,39l50,82l64,85l79,88l92,93l106,98l117,104l128,112l138,120l148,129l155,136l161,144l167,153l171,162l175,172l177,182l178,192l179,202l178,214l176,227l173,238l168,249l164,259l157,268l150,277l144,285l135,293l127,298l118,304l109,309l96,315l81,318l68,321l54,322l41,322l29,319l20,316l12,313l6,307l3,302l0,297l0,290l0,288l1,285l2,281l5,279l7,277l11,276l14,275l19,275l24,275l29,276l35,279l44,286l53,291l62,295l71,297l80,298l87,297l93,297l99,295l106,293l111,289l117,286l122,283l128,277l132,271l137,266l140,260l144,255l146,248l147,241l148,235l148,227l148,220l147,213l146,206l144,199l141,192l138,187l135,180l130,173l120,162l108,151l94,142l79,135l65,131l49,126l31,124l10,123l71,0l184,0xe" fillcolor="#1f1a17" stroked="f" o:allowincell="f" style="position:absolute;left:3310;top:8631;width:91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324" path="m0,38l77,0l85,0l85,268l85,289l87,301l88,304l90,307l93,309l96,311l100,313l106,314l115,315l125,315l125,324l6,324l6,315l16,315l23,314l30,313l35,312l40,307l43,302l45,298l46,290l46,280l46,268l46,97l46,82l46,68l45,59l43,53l41,46l38,42l33,39l28,38l22,38l17,41l10,43l3,46l0,38xe" fillcolor="#1f1a17" stroked="f" o:allowincell="f" style="position:absolute;left:1461;top:8237;width:6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324" path="m214,207l214,240l171,240l171,324l133,324l133,240l0,240l0,210l146,0l171,0l171,207l214,207xm133,207l133,49l22,207l133,207xe" fillcolor="#1f1a17" stroked="f" o:allowincell="f" style="position:absolute;left:6800;top:8631;width:106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6" path="m0,124l361,46l836,0l1280,43l1645,124l1645,994l1288,1106l848,1156l358,1102l0,994l0,124xe" fillcolor="white" stroked="f" o:allowincell="f" style="position:absolute;left:4150;top:3275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8" path="m379,45l386,87l27,166l17,124l377,45l379,45xm858,0l858,42l384,88l379,45l855,0l858,0xm1306,43l1299,86l855,42l858,0l1304,43l1306,43xm1688,145l1662,166l1297,84l1306,43l1671,125l1688,145xm1673,1036l1645,1015l1645,145l1688,145l1688,1015l1673,1036xm1311,1148l1302,1106l1661,995l1673,1036l1315,1147l1311,1148xm867,1198l866,1156l1307,1106l1311,1148l872,1198l867,1198xm374,1145l382,1102l872,1156l867,1198l377,1145l374,1145xm0,1015l28,995l386,1103l374,1145l16,1036l0,1015xm17,124l44,145l44,1015l0,1015l0,145l17,124xe" fillcolor="#1f1a17" stroked="f" o:allowincell="f" style="position:absolute;left:4139;top:3265;width:843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6" path="m0,124l361,46l835,0l1280,43l1645,124l1645,994l1287,1106l847,1156l358,1102l0,994l0,124xe" fillcolor="white" stroked="f" o:allowincell="f" style="position:absolute;left:3236;top:3275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198" path="m379,45l386,87l26,166l17,124l377,45l379,45xm858,0l858,42l383,88l379,45l854,0l858,0xm1306,43l1299,86l854,42l858,0l1302,43l1306,43xm1687,145l1662,166l1297,84l1306,43l1671,125l1687,145xm1673,1036l1645,1015l1645,145l1687,145l1687,1015l1673,1036xm1311,1148l1302,1106l1660,995l1673,1036l1315,1147l1311,1148xm866,1198l866,1156l1306,1106l1311,1148l870,1198l866,1198xm374,1145l382,1102l870,1156l866,1198l377,1145l374,1145xm0,1015l28,995l385,1103l374,1145l16,1036l0,1015xm17,124l42,145l42,1015l0,1015l0,145l17,124xe" fillcolor="#1f1a17" stroked="f" o:allowincell="f" style="position:absolute;left:3225;top:3265;width:843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6" path="m0,124l360,46l835,0l1279,43l1646,124l1646,994l1287,1106l847,1156l359,1102l0,994l0,124xe" fillcolor="white" stroked="f" o:allowincell="f" style="position:absolute;left:5064;top:3275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8" path="m380,45l385,87l26,166l17,124l376,45l380,45xm858,0l858,42l383,88l380,45l854,0l858,0xm1306,43l1299,86l854,42l858,0l1303,43l1306,43xm1688,145l1662,166l1296,84l1306,43l1671,125l1688,145xm1672,1036l1645,1015l1645,145l1688,145l1688,1015l1672,1036xm1310,1148l1303,1106l1660,995l1672,1036l1315,1147l1310,1148xm866,1198l866,1156l1306,1106l1310,1148l871,1198l866,1198xm373,1145l382,1102l871,1156l866,1198l377,1145l373,1145xm0,1015l27,995l385,1103l373,1145l15,1036l0,1015xm17,124l43,145l43,1015l0,1015l0,145l17,124xe" fillcolor="#1f1a17" stroked="f" o:allowincell="f" style="position:absolute;left:5053;top:3265;width:843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6" path="m0,124l361,46l835,0l1281,43l1646,124l1646,994l1288,1106l848,1156l359,1102l0,994l0,124xe" fillcolor="white" stroked="f" o:allowincell="f" style="position:absolute;left:5977;top:3275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8" path="m380,45l386,87l26,166l17,124l377,45l380,45xm859,0l859,42l384,88l380,45l854,0l859,0xm1306,43l1299,86l854,42l859,0l1304,43l1306,43xm1688,145l1662,166l1297,84l1306,43l1671,125l1688,145xm1673,1036l1645,1015l1645,145l1688,145l1688,1015l1673,1036xm1312,1148l1303,1106l1660,995l1673,1036l1315,1147l1312,1148xm866,1198l866,1156l1306,1106l1312,1148l872,1198l866,1198xm374,1145l382,1102l871,1156l866,1198l377,1145l374,1145xm0,1015l28,995l386,1103l374,1145l16,1036l0,1015xm17,124l43,145l43,1015l0,1015l0,145l17,124xe" fillcolor="#1f1a17" stroked="f" o:allowincell="f" style="position:absolute;left:5967;top:3265;width:842;height:5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5l361,45l836,0l1280,43l1645,125l1645,995l1288,1106l848,1157l358,1103l0,995l0,125xe" fillcolor="white" stroked="f" o:allowincell="f" style="position:absolute;left:4150;top:4053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79,46l386,89l27,167l17,125l377,47l379,46xm858,0l858,43l384,89l379,46l855,0l858,0xm1306,45l1299,86l855,43l858,0l1304,44l1306,45xm1688,147l1662,167l1297,86l1306,45l1671,125l1688,147xm1673,1037l1645,1017l1645,147l1688,147l1688,1017l1673,1037xm1311,1149l1302,1107l1661,997l1673,1037l1315,1149l1311,1149xm867,1200l866,1158l1307,1106l1311,1149l872,1200l867,1200xm374,1145l382,1104l872,1158l867,1200l377,1146l374,1145xm0,1017l28,997l386,1105l374,1145l16,1037l0,1017xm17,125l44,147l44,1017l0,1017l0,147l17,125xe" fillcolor="#1f1a17" stroked="f" o:allowincell="f" style="position:absolute;left:4139;top:4043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7" path="m0,125l361,45l835,0l1280,43l1645,125l1645,995l1287,1106l847,1157l358,1103l0,995l0,125xe" fillcolor="white" stroked="f" o:allowincell="f" style="position:absolute;left:3236;top:4053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200" path="m379,46l386,89l26,167l17,125l377,47l379,46xm858,0l858,43l383,89l379,46l854,0l858,0xm1306,45l1299,86l854,43l858,0l1302,44l1306,45xm1687,147l1662,167l1297,86l1306,45l1671,125l1687,147xm1673,1037l1645,1017l1645,147l1687,147l1687,1017l1673,1037xm1311,1149l1302,1107l1660,997l1673,1037l1315,1149l1311,1149xm866,1200l866,1158l1306,1106l1311,1149l870,1200l866,1200xm374,1145l382,1104l870,1158l866,1200l377,1146l374,1145xm0,1017l28,997l385,1105l374,1145l16,1037l0,1017xm17,125l42,147l42,1017l0,1017l0,147l17,125xe" fillcolor="#1f1a17" stroked="f" o:allowincell="f" style="position:absolute;left:3225;top:4043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7" path="m0,125l360,45l835,0l1279,43l1646,125l1646,995l1287,1106l847,1157l359,1103l0,995l0,125xe" fillcolor="white" stroked="f" o:allowincell="f" style="position:absolute;left:5064;top:4053;width:821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5,89l26,167l17,125l376,47l380,46xm858,0l858,43l383,89l380,46l854,0l858,0xm1306,45l1299,86l854,43l858,0l1303,44l1306,45xm1688,147l1662,167l1296,86l1306,45l1671,125l1688,147xm1672,1037l1645,1017l1645,147l1688,147l1688,1017l1672,1037xm1310,1149l1303,1107l1660,997l1672,1037l1315,1149l1310,1149xm866,1200l866,1158l1306,1106l1310,1149l871,1200l866,1200xm373,1145l382,1104l871,1158l866,1200l377,1146l373,1145xm0,1017l27,997l385,1105l373,1145l15,1037l0,1017xm17,125l43,147l43,1017l0,1017l0,147l17,125xe" fillcolor="#1f1a17" stroked="f" o:allowincell="f" style="position:absolute;left:5053;top:4043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7" path="m0,125l361,45l835,0l1281,43l1646,125l1646,995l1288,1106l848,1157l359,1103l0,995l0,125xe" fillcolor="white" stroked="f" o:allowincell="f" style="position:absolute;left:5977;top:4053;width:822;height:5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6,89l26,167l17,125l377,47l380,46xm859,0l859,43l384,89l380,46l854,0l859,0xm1306,45l1299,86l854,43l859,0l1304,44l1306,45xm1688,147l1662,167l1297,86l1306,45l1671,125l1688,147xm1673,1037l1645,1017l1645,147l1688,147l1688,1017l1673,1037xm1312,1149l1303,1107l1660,997l1673,1037l1315,1149l1312,1149xm866,1200l866,1158l1306,1106l1312,1149l872,1200l866,1200xm374,1145l382,1104l871,1158l866,1200l377,1146l374,1145xm0,1017l28,997l386,1105l374,1145l16,1037l0,1017xm17,125l43,147l43,1017l0,1017l0,147l17,125xe" fillcolor="#1f1a17" stroked="f" o:allowincell="f" style="position:absolute;left:5967;top:4043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8" path="m0,124l361,46l836,0l1280,44l1645,124l1645,996l1288,1106l848,1158l358,1104l0,996l0,124xe" fillcolor="white" stroked="f" o:allowincell="f" style="position:absolute;left:4150;top:4832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79,46l386,88l27,166l17,125l377,46l379,46xm858,0l858,43l384,88l379,46l855,0l858,0xm1306,44l1299,86l855,43l858,0l1304,44l1306,44xm1688,145l1662,166l1297,85l1306,44l1671,125l1688,145xm1673,1037l1645,1017l1645,145l1688,145l1688,1017l1673,1037xm1311,1149l1302,1107l1661,996l1673,1037l1315,1147l1311,1149xm867,1200l866,1157l1307,1106l1311,1149l872,1200l867,1200xm374,1145l382,1104l872,1157l867,1200l377,1145l374,1145xm0,1017l28,996l386,1104l374,1145l16,1037l0,1017xm17,125l44,145l44,1017l0,1017l0,145l17,125xe" fillcolor="#1f1a17" stroked="f" o:allowincell="f" style="position:absolute;left:4139;top:4821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8" path="m0,124l361,46l835,0l1280,44l1645,124l1645,996l1287,1106l847,1158l358,1104l0,996l0,124xe" fillcolor="white" stroked="f" o:allowincell="f" style="position:absolute;left:3236;top:4832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200" path="m379,46l386,88l26,166l17,125l377,46l379,46xm858,0l858,43l383,88l379,46l854,0l858,0xm1306,44l1299,86l854,43l858,0l1302,44l1306,44xm1687,145l1662,166l1297,85l1306,44l1671,125l1687,145xm1673,1037l1645,1017l1645,145l1687,145l1687,1017l1673,1037xm1311,1149l1302,1107l1660,996l1673,1037l1315,1147l1311,1149xm866,1200l866,1157l1306,1106l1311,1149l870,1200l866,1200xm374,1145l382,1104l870,1157l866,1200l377,1145l374,1145xm0,1017l28,996l385,1104l374,1145l16,1037l0,1017xm17,125l42,145l42,1017l0,1017l0,145l17,125xe" fillcolor="#1f1a17" stroked="f" o:allowincell="f" style="position:absolute;left:3225;top:4821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8" path="m0,124l360,46l835,0l1279,44l1646,124l1646,996l1287,1106l847,1158l359,1104l0,996l0,124xe" fillcolor="white" stroked="f" o:allowincell="f" style="position:absolute;left:5064;top:4832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5,88l26,166l17,125l376,46l380,46xm858,0l858,43l383,88l380,46l854,0l858,0xm1306,44l1299,86l854,43l858,0l1303,44l1306,44xm1688,145l1662,166l1296,85l1306,44l1671,125l1688,145xm1672,1037l1645,1017l1645,145l1688,145l1688,1017l1672,1037xm1310,1149l1303,1107l1660,996l1672,1037l1315,1147l1310,1149xm866,1200l866,1157l1306,1106l1310,1149l871,1200l866,1200xm373,1145l382,1104l871,1157l866,1200l377,1145l373,1145xm0,1017l27,996l385,1104l373,1145l15,1037l0,1017xm17,125l43,145l43,1017l0,1017l0,145l17,125xe" fillcolor="#1f1a17" stroked="f" o:allowincell="f" style="position:absolute;left:5053;top:4821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8" path="m0,124l361,46l835,0l1281,44l1646,124l1646,996l1288,1106l848,1158l359,1104l0,996l0,124xe" fillcolor="white" stroked="f" o:allowincell="f" style="position:absolute;left:5977;top:4832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200" path="m380,46l386,88l26,166l17,125l377,46l380,46xm859,0l859,43l384,88l380,46l854,0l859,0xm1306,44l1299,86l854,43l859,0l1304,44l1306,44xm1688,145l1662,166l1297,85l1306,44l1671,125l1688,145xm1673,1037l1645,1017l1645,145l1688,145l1688,1017l1673,1037xm1312,1149l1303,1107l1660,996l1673,1037l1315,1147l1312,1149xm866,1200l866,1157l1306,1106l1312,1149l872,1200l866,1200xm374,1145l382,1104l871,1157l866,1200l377,1145l374,1145xm0,1017l28,996l386,1104l374,1145l16,1037l0,1017xm17,125l43,145l43,1017l0,1017l0,145l17,125xe" fillcolor="#1f1a17" stroked="f" o:allowincell="f" style="position:absolute;left:5967;top:4821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6" path="m0,124l361,46l836,0l1280,43l1645,124l1645,995l1288,1106l848,1156l358,1103l0,995l0,124xe" fillcolor="white" stroked="f" o:allowincell="f" style="position:absolute;left:4150;top:5610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79,46l386,87l27,166l17,124l377,46l379,46xm858,0l858,41l384,88l379,46l855,0l858,0xm1306,44l1299,85l855,41l858,0l1304,44l1306,44xm1688,145l1662,166l1297,85l1306,44l1671,124l1688,145xm1673,1036l1645,1016l1645,145l1688,145l1688,1016l1673,1036xm1311,1148l1302,1106l1661,995l1673,1036l1315,1147l1311,1148xm867,1199l866,1156l1307,1106l1311,1148l872,1199l867,1199xm374,1144l382,1103l872,1156l867,1199l377,1145l374,1144xm0,1016l28,995l386,1104l374,1144l16,1037l0,1016xm17,124l44,145l44,1016l0,1016l0,145l17,124xe" fillcolor="#1f1a17" stroked="f" o:allowincell="f" style="position:absolute;left:4139;top:5599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5,1156" path="m0,124l361,46l835,0l1280,43l1645,124l1645,995l1287,1106l847,1156l358,1103l0,995l0,124xe" fillcolor="white" stroked="f" o:allowincell="f" style="position:absolute;left:3236;top:5610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7,1199" path="m379,46l386,87l26,166l17,124l377,46l379,46xm858,0l858,41l383,88l379,46l854,0l858,0xm1306,44l1299,85l854,41l858,0l1302,44l1306,44xm1687,145l1662,166l1297,85l1306,44l1671,124l1687,145xm1673,1036l1645,1016l1645,145l1687,145l1687,1016l1673,1036xm1311,1148l1302,1106l1660,995l1673,1036l1315,1147l1311,1148xm866,1199l866,1156l1306,1106l1311,1148l870,1199l866,1199xm374,1144l382,1103l870,1156l866,1199l377,1145l374,1144xm0,1016l28,995l385,1104l374,1144l16,1037l0,1016xm17,124l42,145l42,1016l0,1016l0,145l17,124xe" fillcolor="#1f1a17" stroked="f" o:allowincell="f" style="position:absolute;left:3225;top:5599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6" path="m0,124l360,46l835,0l1279,43l1646,124l1646,995l1287,1106l847,1156l359,1103l0,995l0,124xe" fillcolor="white" stroked="f" o:allowincell="f" style="position:absolute;left:5064;top:5610;width:821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80,46l385,87l26,166l17,124l376,46l380,46xm858,0l858,41l383,88l380,46l854,0l858,0xm1306,44l1299,85l854,41l858,0l1303,44l1306,44xm1688,145l1662,166l1296,85l1306,44l1671,124l1688,145xm1672,1036l1645,1016l1645,145l1688,145l1688,1016l1672,1036xm1310,1148l1303,1106l1660,995l1672,1036l1315,1147l1310,1148xm866,1199l866,1156l1306,1106l1310,1148l871,1199l866,1199xm373,1144l382,1103l871,1156l866,1199l377,1145l373,1144xm0,1016l27,995l385,1104l373,1144l15,1037l0,1016xm17,124l43,145l43,1016l0,1016l0,145l17,124xe" fillcolor="#1f1a17" stroked="f" o:allowincell="f" style="position:absolute;left:5053;top:5599;width:843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6,1156" path="m0,124l361,46l835,0l1281,43l1646,124l1646,995l1288,1106l848,1156l359,1103l0,995l0,124xe" fillcolor="white" stroked="f" o:allowincell="f" style="position:absolute;left:5977;top:5610;width:822;height:5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88,1199" path="m380,46l386,87l26,166l17,124l377,46l380,46xm859,0l859,41l384,88l380,46l854,0l859,0xm1306,44l1299,85l854,41l859,0l1304,44l1306,44xm1688,145l1662,166l1297,85l1306,44l1671,124l1688,145xm1673,1036l1645,1016l1645,145l1688,145l1688,1016l1673,1036xm1312,1148l1303,1106l1660,995l1673,1036l1315,1147l1312,1148xm866,1199l866,1156l1306,1106l1312,1148l872,1199l866,1199xm374,1144l382,1103l871,1156l866,1199l377,1145l374,1144xm0,1016l28,995l386,1104l374,1144l16,1037l0,1016xm17,124l43,145l43,1016l0,1016l0,145l17,124xe" fillcolor="#1f1a17" stroked="f" o:allowincell="f" style="position:absolute;left:5967;top:5599;width:842;height:5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330" path="m139,0l139,255l140,268l141,274l143,278l144,280l146,281l148,283l156,284l168,285l201,285l201,330l0,330l0,285l33,285l48,284l56,283l60,280l63,277l64,269l66,255l66,72l0,72l0,28l13,25l24,24l34,23l43,22l54,19l66,17l78,13l90,10l104,5l117,0l139,0xe" fillcolor="#1f1a17" stroked="f" o:allowincell="f" style="position:absolute;left:3614;top:3482;width:99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9,325" path="m154,0l228,0l228,176l289,176l289,235l228,235l228,325l154,325l154,235l0,235l0,163l154,0xm154,75l57,176l154,176l154,75xe" fillcolor="#1f1a17" stroked="f" o:allowincell="f" style="position:absolute;left:3579;top:4261;width:143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36" path="m32,0l64,0l67,10l284,10l284,55l270,70l257,84l244,98l234,112l225,126l216,141l207,156l199,174l192,192l185,209l180,224l175,241l171,258l167,280l164,306l161,336l77,336l80,308l85,282l89,260l96,240l104,220l113,200l125,179l138,156l154,135l168,115l184,97l201,80l95,80l78,80l68,83l62,86l58,90l53,98l49,113l45,132l0,122l32,0xe" fillcolor="#1f1a17" stroked="f" o:allowincell="f" style="position:absolute;left:3581;top:5037;width:14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337" path="m198,151l214,158l230,167l237,173l242,177l248,183l253,190l260,200l265,211l268,223l269,237l268,247l267,257l264,267l260,276l256,283l250,292l243,299l236,307l226,314l214,320l203,325l191,329l179,333l164,335l150,337l134,337l114,336l95,334l77,330l61,325l47,317l35,309l24,301l16,291l9,281l3,271l1,260l0,250l1,239l5,228l9,218l17,206l27,197l38,189l53,180l69,172l55,165l43,157l32,148l25,138l18,127l14,116l10,104l10,91l10,79l14,68l18,57l24,47l31,37l41,28l53,20l67,13l82,8l98,3l115,1l134,0l146,1l157,2l169,3l179,6l189,9l199,12l208,17l217,21l224,27l231,32l238,39l242,46l246,54l249,61l250,69l251,78l250,88l248,98l245,107l239,116l232,125l223,134l211,142l198,151xm153,131l162,122l169,114l173,107l176,102l179,95l180,89l181,84l180,77l178,71l173,66l168,61l161,57l152,54l142,52l131,51l121,52l111,54l103,57l96,60l91,65l86,70l84,76l84,81l84,86l85,91l87,96l91,99l97,105l105,109l115,115l127,120l153,131xm114,194l104,200l95,206l87,212l82,219l77,225l74,232l72,239l70,244l72,250l73,254l75,260l78,264l82,269l87,273l93,277l99,280l107,282l116,285l125,286l134,286l144,286l153,285l161,283l169,280l175,278l182,274l186,271l190,267l193,263l194,259l195,254l197,250l195,244l194,239l192,234l189,230l182,224l173,219l162,213l149,208l114,194xe" fillcolor="#1f1a17" stroked="f" o:allowincell="f" style="position:absolute;left:4500;top:5036;width:134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337" path="m144,0l155,0l165,1l175,2l184,4l193,8l202,11l211,14l218,19l226,24l233,30l240,35l246,42l252,49l258,57l263,64l268,73l272,82l275,92l279,102l281,114l283,126l284,138l285,150l285,164l285,179l284,193l283,206l281,219l279,231l277,241l273,251l269,260l264,269l259,278l253,285l247,293l241,300l234,307l226,312l220,317l211,321l203,326l194,329l184,331l174,333l164,336l154,336l143,337l131,336l120,336l110,333l101,332l92,329l83,326l74,322l67,318l59,312l52,307l45,301l39,294l33,288l28,280l23,271l19,262l14,253l10,243l8,232l4,221l3,208l1,196l1,183l0,168l1,155l1,142l3,128l4,117l8,105l10,95l14,85l18,75l23,67l28,58l33,50l40,43l45,37l52,30l60,24l68,19l76,14l85,11l93,8l102,4l112,3l122,1l133,0l144,0xm204,168l204,153l203,138l202,125l199,114l197,102l194,92l189,83l185,76l182,70l176,64l172,60l166,57l160,54l155,52l148,51l141,51l135,51l129,52l124,54l118,58l114,61l108,66l104,71l99,77l95,85l91,92l89,102l86,112l85,125l83,138l82,153l82,168l82,184l83,198l85,212l86,223l89,234l91,244l95,252l99,260l104,265l108,271l114,275l119,279l125,282l130,284l136,285l143,285l149,285l155,284l162,282l167,279l172,275l177,271l182,265l186,259l191,251l194,243l197,233l199,223l202,211l203,197l204,184l204,168xe" fillcolor="#1f1a17" stroked="f" o:allowincell="f" style="position:absolute;left:4493;top:5815;width:142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337" path="m35,337l35,291l56,290l75,289l92,286l106,283l120,279l131,276l142,270l151,264l160,259l168,252l174,244l180,237l184,229l189,220l192,211l195,201l185,208l175,213l165,218l156,221l146,223l137,225l127,226l116,226l99,225l84,223l69,219l56,213l43,205l31,196l22,186l15,175l8,163l3,149l1,135l0,119l1,107l2,95l6,84l10,72l15,61l21,52l28,42l37,35l47,26l57,19l68,13l80,9l93,6l107,2l121,1l136,0l152,1l168,2l181,6l194,9l207,13l218,20l228,27l238,35l248,46l256,57l264,69l269,83l275,97l278,113l279,128l280,146l279,168l277,190l275,200l272,210l269,219l266,228l262,235l258,243l252,251l247,259l235,273l221,287l204,299l188,309l169,318l149,325l126,330l99,334l69,336l35,337xm137,174l145,173l153,172l161,170l168,166l174,162l179,157l184,151l188,144l191,137l193,129l194,120l195,112l194,99l191,88l189,83l187,78l183,72l179,68l175,65l171,61l166,58l161,56l156,54l151,52l145,52l139,51l133,52l127,52l122,54l116,56l112,58l106,61l102,65l98,68l94,72l91,78l88,83l86,88l84,94l83,99l82,106l82,113l83,126l86,137l88,143l91,147l94,153l97,157l102,161l106,164l111,167l115,170l121,171l126,173l132,173l137,174xe" fillcolor="#1f1a17" stroked="f" o:allowincell="f" style="position:absolute;left:5409;top:5036;width:139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9,343" path="m18,190l27,11l191,11l203,11l210,9l212,8l214,5l215,3l216,0l247,0l247,81l76,81l75,123l89,122l102,120l114,120l126,120l149,120l170,124l189,128l206,134l221,142l234,151l239,155l245,161l249,166l254,172l260,184l265,197l268,212l269,226l268,240l266,253l263,264l258,276l251,287l244,297l235,306l225,313l215,320l203,326l192,331l180,336l168,338l155,340l142,343l129,343l110,341l92,339l75,335l59,329l46,322l34,315l23,307l15,297l8,288l4,278l1,268l0,258l0,251l3,244l6,238l10,232l16,228l23,224l29,222l37,221l42,222l47,223l52,225l57,228l61,231l65,235l70,241l73,248l77,257l82,264l86,271l91,276l94,280l100,283l104,287l110,289l115,291l121,293l128,293l134,295l143,293l151,292l159,290l167,287l173,283l179,279l183,273l188,268l191,261l193,254l195,248l195,240l195,233l193,226l191,221l189,215l186,210l182,205l178,201l172,196l167,192l159,189l151,185l143,183l133,182l123,181l113,180l101,180l80,180l58,182l38,185l18,190xe" fillcolor="#1f1a17" stroked="f" o:allowincell="f" style="position:absolute;left:4501;top:4257;width:13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9,336" path="m245,0l245,46l224,47l205,48l188,52l173,54l161,58l149,62l139,67l129,73l121,78l113,85l106,93l101,101l95,108l91,117l88,126l85,136l95,130l105,124l114,120l124,116l133,114l143,112l153,111l163,111l180,112l196,114l210,119l225,124l237,132l248,141l257,151l265,162l272,174l276,188l278,202l279,218l279,230l277,242l275,254l271,265l265,275l259,285l252,295l243,303l234,310l223,318l211,324l200,328l187,332l173,335l159,336l143,336l128,336l113,335l99,332l86,328l74,323l63,317l52,310l43,303l33,292l24,280l16,268l11,255l6,240l3,225l0,209l0,191l0,169l4,148l6,138l8,127l11,119l14,110l18,102l23,94l27,86l33,78l45,64l60,50l75,38l93,28l112,19l132,13l154,7l180,4l211,1l245,0xm142,163l134,164l127,165l119,168l112,171l106,175l101,180l96,187l92,193l89,200l86,208l85,217l85,226l85,238l89,249l91,255l94,259l98,265l101,268l105,273l110,276l114,279l119,281l124,284l130,285l136,285l141,286l147,285l153,285l159,284l163,281l169,279l173,276l178,273l182,268l186,265l189,259l192,255l195,249l198,238l198,225l198,211l195,200l192,194l189,189l187,184l182,180l179,177l175,173l170,170l165,168l160,165l154,164l149,164l142,163xe" fillcolor="#1f1a17" stroked="f" o:allowincell="f" style="position:absolute;left:5410;top:4259;width:139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42" path="m50,134l3,139l1,126l0,115l1,100l4,84l6,77l9,69l12,64l16,57l20,50l25,45l30,39l36,35l50,25l64,16l82,9l100,4l118,0l138,0l156,0l174,4l189,8l205,14l220,21l232,30l242,39l251,50l257,62l262,73l264,85l265,97l265,110l263,122l260,133l255,144l249,156l240,168l228,180l216,191l199,204l175,220l145,240l108,264l186,264l202,264l211,261l215,259l218,254l223,246l225,233l227,223l272,223l251,342l221,342l217,331l3,331l3,286l28,268l57,248l88,223l122,194l140,180l154,166l165,153l173,142l176,133l179,125l182,116l182,107l182,102l180,97l179,93l177,88l172,79l165,72l160,68l155,66l150,64l145,62l132,58l119,58l108,58l99,59l90,63l82,66l74,69l68,75l62,81l58,88l53,95l51,103l49,111l49,118l49,125l50,134xe" fillcolor="#1f1a17" stroked="f" o:allowincell="f" style="position:absolute;left:4498;top:3479;width:135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0,337" path="m62,111l14,111l13,106l13,102l14,87l17,74l21,62l28,51l36,39l45,31l57,22l70,15l85,8l101,4l118,2l136,0l154,2l171,4l185,7l200,13l213,19l225,27l234,36l242,45l249,55l253,65l256,75l257,85l256,94l254,102l251,110l248,118l243,125l238,132l231,139l224,144l212,151l195,159l204,160l212,162l220,164l227,168l233,171l239,175l245,179l250,185l256,189l259,195l262,201l266,207l268,214l269,220l270,228l270,235l270,248l267,262l261,274l254,285l245,296l235,306l222,315l208,323l191,330l174,334l155,336l135,337l115,336l97,334l79,330l64,324l48,316l36,308l24,300l16,289l9,279l3,268l1,258l0,248l1,240l2,234l7,227l11,221l17,217l23,212l30,211l38,210l46,210l52,212l59,216l65,220l68,225l71,229l75,236l78,244l81,254l84,262l87,267l90,272l94,275l97,278l103,282l108,284l114,286l120,288l127,289l133,289l141,289l147,287l155,285l162,282l168,278l174,274l179,269l182,264l185,258l187,252l189,245l189,237l189,230l187,224l185,218l183,212l180,207l176,202l172,199l166,195l157,190l145,187l131,185l114,185l98,185l98,140l114,140l127,139l138,139l147,137l154,135l161,133l165,130l170,125l174,121l176,116l179,111l181,105l181,100l180,92l177,85l174,79l168,73l165,70l161,66l156,64l151,62l138,60l124,58l115,60l106,61l98,62l91,65l85,69l79,72l75,76l71,82l68,87l65,94l64,102l62,111xe" fillcolor="#1f1a17" stroked="f" o:allowincell="f" style="position:absolute;left:5412;top:3480;width:135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16" path="m90,168l90,260l91,273l92,284l94,292l96,297l102,301l108,305l115,307l123,308l135,308l135,316l0,316l0,308l12,308l22,307l29,305l36,300l41,294l43,289l44,282l45,272l45,260l45,56l45,42l44,31l42,23l39,19l34,14l28,11l20,9l12,8l0,8l0,0l116,0l137,0l154,2l170,4l183,9l195,13l206,20l216,28l225,38l228,43l231,49l235,55l237,60l240,74l241,87l240,97l239,106l237,114l235,123l231,129l227,137l221,144l216,151l209,156l201,161l193,165l185,168l176,171l166,173l154,174l143,174l131,174l119,173l105,171l90,168xm90,155l102,156l112,158l121,158l129,159l134,158l140,158l145,156l151,155l157,152l161,148l166,145l170,140l174,136l178,130l181,125l183,119l186,113l187,106l188,99l188,91l188,81l186,72l183,62l180,53l174,46l169,38l163,32l156,28l148,23l139,21l130,19l121,19l108,20l90,23l90,155xe" fillcolor="#1f1a17" stroked="f" o:allowincell="f" style="position:absolute;left:6318;top:3492;width:120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16" path="m90,168l90,260l91,273l92,284l94,292l96,297l102,301l108,305l115,307l123,308l135,308l135,316l0,316l0,308l12,308l22,307l29,305l36,300l41,294l43,289l44,282l45,272l45,260l45,56l45,42l44,31l42,23l39,19l34,14l28,11l20,9l12,8l0,8l0,0l116,0l137,0l154,2l170,4l183,9l195,13l206,20l216,28l225,38l228,43l231,49l235,55l237,60l240,74l241,87l240,97l239,106l237,114l235,123l231,129l227,137l221,144l216,151l209,156l201,161l193,165l185,168l176,171l166,173l154,174l143,174l131,174l119,173l105,171l90,168e" stroked="t" o:allowincell="f" style="position:absolute;left:6318;top:3492;width:120;height:157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98,140" path="m0,136l12,137l22,139l31,139l39,140l44,139l50,139l55,137l61,136l67,133l71,129l76,126l80,121l84,117l88,111l91,106l93,100l96,94l97,87l98,80l98,72l98,62l96,53l93,43l90,34l84,27l79,19l73,13l66,9l58,4l49,2l40,0l31,0l18,1l0,4l0,136e" stroked="t" o:allowincell="f" style="position:absolute;left:6363;top:3501;width:48;height:70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387,775" path="m387,387l194,580l0,775l0,387l0,0l194,194l387,387xe" fillcolor="#1f1a17" stroked="f" o:allowincell="f" style="position:absolute;left:5378;top:5706;width:193;height:3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4,803" path="m199,580l394,386l424,416l229,610l199,580xm0,789l6,773l199,580l229,610l36,803l0,789xm42,401l42,789l0,789l0,401l42,401xm36,0l42,14l42,401l0,401l0,14l36,0xm199,223l6,30l36,0l229,193l199,223xm424,416l394,416l199,223l229,193l424,386l424,416xe" fillcolor="#1f1a17" stroked="f" o:allowincell="f" style="position:absolute;left:5367;top:5698;width:211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6,775" path="m0,387l193,580l386,775l386,387l386,0l193,194l0,387xe" fillcolor="#1f1a17" stroked="f" o:allowincell="f" style="position:absolute;left:3551;top:5706;width:192;height:3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4,803" path="m194,610l0,416l30,386l224,580l194,610xm424,789l387,803l194,610l224,580l417,773l424,789xm424,401l424,789l381,789l381,401l424,401xm387,0l424,14l424,401l381,401l381,14l387,0xm194,193l387,0l417,30l224,223l194,193xm0,416l0,386l194,193l224,223l30,416l0,416xe" fillcolor="#1f1a17" stroked="f" o:allowincell="f" style="position:absolute;left:3543;top:5698;width:211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0,580" path="m0,290l145,435l290,580l290,290l290,0l145,145l0,290xe" fillcolor="#1f1a17" stroked="f" o:allowincell="f" style="position:absolute;left:6167;top:5783;width:144;height:2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611" path="m145,465l0,320l30,290l176,435l145,465xm327,595l290,611l145,465l176,435l321,581l327,595xm327,305l327,595l285,595l285,305l327,305xm290,0l327,15l327,305l285,305l285,15l290,0xm145,145l290,0l321,30l176,175l145,145xm0,320l0,290l145,145l176,175l30,320l0,320xe" fillcolor="#1f1a17" stroked="f" o:allowincell="f" style="position:absolute;left:6159;top:5775;width:163;height:3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1,415" path="m531,382l499,415l0,415l0,349l499,349l531,382xm531,0l531,382l465,382l465,0l531,0xe" fillcolor="#1f1a17" stroked="f" o:allowincell="f" style="position:absolute;left:6320;top:5742;width:264;height:2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4,387" path="m387,0l581,194l774,387l387,387l0,387l194,194l387,0xe" fillcolor="#1f1a17" stroked="f" o:allowincell="f" style="position:absolute;left:6195;top:4181;width:386;height:1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4,423" path="m581,224l387,31l418,0l611,194l581,224xm789,423l774,417l581,224l611,194l804,387l789,423xm402,381l789,381l789,423l402,423l402,381xm0,387l15,381l402,381l402,423l15,423l0,387xm223,224l30,417l0,387l193,194l223,224xm418,0l418,31l223,224l193,194l387,0l418,0xe" fillcolor="#1f1a17" stroked="f" o:allowincell="f" style="position:absolute;left:6188;top:4173;width:400;height:2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73" path="m116,85l124,87l132,90l139,94l143,97l149,104l152,111l154,118l155,126l155,133l153,138l151,145l148,151l143,156l138,161l132,165l125,167l117,171l107,172l95,173l82,173l0,173l0,169l6,169l11,169l16,166l19,165l21,162l24,159l24,155l25,150l25,143l25,31l25,24l24,18l23,13l21,10l18,8l15,7l11,6l6,5l0,5l0,0l75,0l85,0l94,1l102,2l109,3l117,6l125,10l132,15l138,20l142,26l145,32l146,39l148,47l148,53l145,59l143,65l140,69l135,75l130,78l123,83l116,85xm49,78l55,79l61,79l66,79l74,80l82,79l90,79l96,78l102,76l106,74l110,70l113,67l116,64l119,59l120,55l121,50l121,46l120,38l117,31l114,26l109,19l102,15l93,11l84,9l73,9l61,9l49,11l49,78xm49,161l64,163l78,164l90,164l98,162l107,159l114,154l120,149l123,142l125,135l126,128l125,123l124,118l123,114l121,108l117,104l113,101l109,97l103,94l96,92l88,90l81,89l72,88l65,89l58,89l54,89l49,89l49,161xe" fillcolor="#1f1a17" stroked="f" o:allowincell="f" style="position:absolute;left:6183;top:4417;width:77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81" path="m8,50l8,0l13,0l14,3l16,6l18,8l22,8l26,8l34,4l41,2l48,1l56,0l64,0l74,0l83,3l92,6l99,12l104,19l109,27l111,34l112,42l111,50l109,57l107,63l102,69l96,74l90,79l83,82l75,86l84,88l92,91l99,96l104,101l109,108l112,116l114,124l115,131l114,137l114,143l113,147l111,152l109,156l105,159l102,164l99,167l90,173l80,177l69,179l57,181l48,179l40,178l32,175l25,172l18,167l12,160l6,154l0,146l5,143l8,148l13,153l17,157l24,162l30,165l36,167l43,168l51,168l59,168l65,166l72,163l76,157l81,152l84,145l85,138l86,130l85,121l83,115l80,108l74,101l67,96l59,92l47,90l35,90l35,81l44,81l52,80l59,79l64,77l69,74l73,72l76,68l80,64l83,59l84,54l85,49l86,42l85,35l84,30l81,24l78,20l73,15l67,13l61,11l54,11l46,11l38,13l32,16l26,21l21,28l17,34l14,41l13,50l8,50xe" fillcolor="#1f1a17" stroked="f" o:allowincell="f" style="position:absolute;left:6271;top:4415;width:5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73" path="m0,173l47,173l105,93l112,93l116,93l117,93l120,93l122,93l123,93l123,143l123,150l123,156l122,161l120,163l117,165l114,167l110,169l105,169l98,169l98,173l173,173l173,169l167,169l161,169l156,166l153,164l151,162l149,155l148,143l148,31l149,24l149,18l150,13l152,10l154,8l158,7l162,6l167,5l173,5l173,0l110,0l97,0l86,1l76,2l69,5l63,7l57,10l52,15l47,19l43,25l40,31l38,38l38,45l38,53l40,59l44,66l48,73l54,78l62,83l71,86l81,89l45,138l38,146l34,153l28,157l24,162l19,164l14,166l7,167l0,169l0,173xm123,85l121,85l120,85l117,85l116,85l105,84l95,82l86,78l79,74l74,68l69,61l67,55l66,47l67,39l69,31l72,26l76,20l82,16l88,12l95,10l104,10l112,10l123,12l123,85xe" fillcolor="#1f1a17" stroked="f" o:allowincell="f" style="position:absolute;left:6327;top:4417;width:8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73" path="m143,0l146,41l141,41l139,31l137,26l134,22l132,19l129,17l127,15l119,12l109,11l84,11l84,143l85,151l85,156l86,161l88,163l91,165l94,167l99,169l103,169l109,169l109,173l35,173l35,169l42,169l46,169l51,167l54,165l57,162l60,155l60,143l60,11l40,11l28,11l22,12l18,15l16,17l13,19l11,22l8,26l7,30l6,36l5,41l0,41l3,0l143,0xe" fillcolor="#1f1a17" stroked="f" o:allowincell="f" style="position:absolute;left:6420;top:4417;width:7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73" path="m49,78l56,78l71,78l83,79l95,80l102,83l110,85l116,88l121,93l127,97l131,104l134,111l136,117l136,125l136,134l133,143l128,151l123,159l118,162l114,165l108,167l102,170l89,172l72,173l0,173l0,169l6,169l13,167l18,165l20,163l22,161l23,156l24,150l24,142l24,31l24,24l23,18l22,13l20,10l18,8l13,7l6,6l0,5l0,0l75,0l75,5l67,6l61,7l57,8l53,10l51,13l50,18l49,24l49,31l49,78xm49,163l59,164l67,165l75,164l81,162l88,159l95,154l100,149l105,142l107,134l108,125l107,116l105,108l100,103l95,97l87,93l79,90l70,88l61,88l54,88l49,88l49,163xe" fillcolor="#1f1a17" stroked="f" o:allowincell="f" style="position:absolute;left:6498;top:4417;width:67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3,387" path="m387,387l580,193l773,0l387,0l0,0l193,193l387,387xe" fillcolor="#1f1a17" stroked="f" o:allowincell="f" style="position:absolute;left:6181;top:5088;width:386;height:1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5,422" path="m612,229l418,422l387,392l582,199l612,229xm789,0l805,35l612,229l582,199l775,5l789,0xm403,0l789,0l789,42l403,42l403,0xm0,35l16,0l403,0l403,42l16,42l0,35xm194,229l0,35l30,5l225,199l194,229xm418,422l387,422l194,229l225,199l418,392l418,422xe" fillcolor="#1f1a17" stroked="f" o:allowincell="f" style="position:absolute;left:6173;top:5078;width:401;height:2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81" path="m147,0l152,58l147,58l143,46l138,36l132,27l125,21l117,16l109,12l99,10l89,9l81,9l73,12l66,14l59,18l52,23l46,29l41,37l37,46l33,56l31,67l29,80l29,93l29,105l30,115l33,125l37,134l40,142l46,149l51,156l59,161l67,165l75,168l84,169l94,170l101,169l109,168l116,166l123,162l129,158l137,152l144,143l152,134l155,137l148,148l142,157l134,165l125,170l116,175l106,178l96,180l84,181l73,180l63,179l55,177l46,173l38,169l30,163l23,157l18,149l13,143l10,137l7,130l4,123l2,117l1,109l0,101l0,93l0,81l2,69l7,56l11,45l18,35l24,26l33,18l43,12l53,7l65,3l76,0l88,0l97,0l106,3l116,5l125,9l129,12l133,12l136,12l138,9l142,6l143,0l147,0xe" fillcolor="#1f1a17" stroked="f" o:allowincell="f" style="position:absolute;left:6171;top:4967;width:77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173" path="m50,80l130,80l130,31l129,20l128,13l125,10l122,8l117,5l111,4l105,4l105,0l179,0l179,4l172,4l167,5l161,8l158,10l156,14l155,20l155,31l155,143l155,154l156,159l158,163l161,165l167,167l172,168l179,168l179,173l105,173l105,168l111,168l115,168l120,167l123,165l127,162l128,159l129,155l130,149l130,143l130,90l50,90l50,143l50,154l51,159l53,163l56,165l62,167l67,168l74,168l74,173l0,173l0,168l6,168l11,168l15,167l18,165l22,162l23,159l24,155l25,149l25,143l25,31l24,20l23,13l21,10l18,8l12,5l6,4l0,4l0,0l74,0l74,4l67,4l62,5l56,8l53,10l51,14l50,20l50,31l50,80xe" fillcolor="#1f1a17" stroked="f" o:allowincell="f" style="position:absolute;left:6256;top:4968;width:8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73" path="m0,173l46,173l104,92l111,92l115,92l118,92l119,92l121,92l123,92l123,143l123,149l122,156l121,161l120,163l116,165l113,167l110,168l104,168l98,168l98,173l172,173l172,168l166,168l160,168l157,166l152,164l150,162l148,155l148,143l148,31l148,23l148,18l149,13l151,10l153,8l157,6l161,5l166,4l172,4l172,0l109,0l96,0l85,1l76,2l68,4l62,6l56,10l51,14l46,19l42,24l39,31l37,38l37,44l37,52l39,59l43,66l47,72l53,78l61,82l70,86l80,89l44,138l38,146l33,153l27,157l23,162l18,164l13,166l7,167l0,168l0,173xm123,85l121,85l119,85l116,85l115,85l104,83l94,81l85,78l79,73l73,68l68,61l66,54l66,47l66,39l68,31l72,25l76,20l82,15l87,12l95,10l103,10l112,10l123,12l123,85xe" fillcolor="#1f1a17" stroked="f" o:allowincell="f" style="position:absolute;left:6347;top:4968;width:8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3" path="m142,0l145,41l140,41l138,31l136,25l133,22l131,19l129,17l126,14l118,12l108,11l84,11l84,143l84,150l84,156l85,161l88,163l90,165l93,167l98,168l102,168l108,168l108,173l35,173l35,168l41,168l46,168l51,167l54,165l56,162l59,155l60,143l60,11l39,11l29,11l22,13l19,14l15,17l13,19l10,22l7,25l6,30l5,36l4,41l0,41l2,0l142,0xe" fillcolor="#1f1a17" stroked="f" o:allowincell="f" style="position:absolute;left:6439;top:4968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73" path="m49,78l57,78l71,78l84,79l95,80l102,82l110,85l117,88l123,92l127,97l132,104l135,110l136,117l137,125l136,134l133,143l128,150l123,158l118,162l114,165l109,167l102,169l89,172l73,173l0,173l0,168l8,168l13,167l18,165l20,163l22,161l23,156l24,149l24,142l24,31l24,24l23,18l22,13l20,10l18,8l13,6l8,5l0,4l0,0l75,0l75,4l67,5l61,6l57,8l53,10l52,13l50,18l50,24l49,31l49,78xm49,163l59,164l67,165l75,164l81,162l89,158l96,154l101,148l105,142l107,134l108,125l107,116l105,108l100,102l95,97l88,92l80,90l71,88l61,88l56,88l49,88l49,163xe" fillcolor="#1f1a17" stroked="f" o:allowincell="f" style="position:absolute;left:6517;top:4968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42" path="m130,0l130,47l125,47l123,39l120,31l114,25l110,19l103,15l96,11l89,10l82,9l76,10l69,11l64,14l58,17l54,20l49,25l46,30l43,36l40,44l38,51l37,60l37,69l37,78l38,87l39,95l41,103l44,110l47,116l51,121l56,125l60,128l67,131l74,132l82,133l87,133l94,132l99,130l105,127l110,124l115,120l121,114l127,108l127,120l122,125l115,130l110,134l103,136l97,140l89,141l83,142l75,142l64,142l54,140l45,137l36,133l28,128l21,123l15,116l10,108l6,101l3,92l1,83l0,74l1,64l3,55l7,46l11,37l17,29l22,21l30,16l38,10l47,6l56,2l65,1l75,0l82,1l89,2l97,3l105,7l113,9l117,10l120,9l122,8l124,5l125,0l130,0xe" fillcolor="#1f1a17" stroked="f" o:allowincell="f" style="position:absolute;left:5808;top:6466;width:63;height: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39" path="m84,101l36,101l30,114l28,120l27,124l28,127l28,130l30,132l32,133l37,134l44,135l44,139l0,139l0,135l3,134l7,133l10,132l12,130l17,122l23,108l72,0l73,0l123,112l129,125l134,132l138,134l144,135l144,139l78,139l78,135l81,135l88,135l92,133l94,131l95,128l94,126l94,125l92,123l90,117l84,101xm80,93l60,46l39,93l80,93xe" fillcolor="#1f1a17" stroked="f" o:allowincell="f" style="position:absolute;left:5873;top:6466;width:71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36" path="m51,71l51,113l52,121l52,125l54,129l56,130l61,132l65,132l70,132l70,136l0,136l0,132l4,132l10,132l14,130l16,129l17,125l18,121l18,113l18,24l18,15l17,11l16,8l13,6l10,5l4,4l0,4l0,0l70,0l70,4l65,4l61,5l56,6l54,8l52,11l52,15l51,24l51,62l99,62l99,24l99,15l98,11l97,8l93,6l90,5l84,4l80,4l80,0l151,0l151,4l147,4l141,5l137,6l135,8l132,11l132,15l131,24l131,113l132,121l132,125l135,129l137,130l141,132l147,132l151,132l151,136l80,136l80,132l84,132l90,132l94,130l97,129l98,125l99,121l99,113l99,71l51,71xe" fillcolor="#1f1a17" stroked="f" o:allowincell="f" style="position:absolute;left:5949;top:6468;width:7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37" path="m0,1l70,1l70,5l68,5l64,6l59,6l57,7l55,9l54,12l53,14l51,18l51,23l51,63l63,63l69,62l74,61l77,56l80,51l84,39l88,26l92,16l96,9l102,5l105,3l109,1l113,0l118,0l123,0l126,1l131,3l133,5l136,8l137,12l139,15l140,18l139,22l139,24l137,27l135,28l131,32l125,32l121,32l117,29l114,25l113,19l113,16l112,14l111,13l108,13l106,13l105,14l103,15l101,17l97,25l94,36l91,47l88,55l85,61l80,66l86,67l91,71l94,73l96,77l101,84l108,97l123,122l126,128l130,131l135,133l141,133l141,137l95,137l67,85l64,78l60,74l57,73l51,72l51,119l51,123l53,126l54,129l55,131l61,133l70,133l70,137l0,137l0,133l5,133l9,132l12,131l15,130l17,128l18,125l18,121l19,116l19,25l18,15l16,9l14,7l11,6l7,6l2,5l0,5l0,1xe" fillcolor="#1f1a17" stroked="f" o:allowincell="f" style="position:absolute;left:6029;top:6467;width:69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36" path="m122,0l122,37l117,37l114,26l110,19l106,14l100,11l95,8l87,8l77,8l77,113l77,121l78,125l79,129l82,130l86,132l91,132l96,132l96,136l24,136l24,132l29,132l34,132l39,130l41,129l42,125l43,121l43,113l43,8l34,8l28,8l22,9l18,12l14,14l10,18l7,24l4,31l3,37l0,37l0,0l122,0xe" fillcolor="#1f1a17" stroked="f" o:allowincell="f" style="position:absolute;left:6104;top:6468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1;top:6507;width:28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136" path="m80,136l80,132l85,132l89,132l92,131l96,130l97,128l99,122l99,113l99,9l51,9l51,113l51,119l52,123l53,127l54,129l57,131l59,131l62,132l67,132l71,132l71,136l0,136l0,132l4,132l9,132l12,131l14,130l17,129l18,127l18,123l19,119l19,113l19,24l19,14l17,8l14,6l12,5l9,5l4,4l0,4l0,0l152,0l152,4l147,4l144,5l139,5l137,6l135,8l134,11l133,14l133,18l131,24l131,113l133,119l133,123l134,127l136,129l137,131l140,131l144,132l148,132l152,132l152,136l80,136xe" fillcolor="#1f1a17" stroked="f" o:allowincell="f" style="position:absolute;left:6205;top:6468;width:7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36" path="m52,8l52,63l55,63l61,63l66,62l70,59l73,55l76,51l79,45l80,38l81,32l84,32l84,102l81,102l79,92l75,83l72,77l66,73l61,72l52,71l52,109l52,118l53,123l54,125l56,127l60,128l65,129l73,129l82,128l90,127l98,123l103,120l109,114l113,109l116,101l120,93l123,93l118,136l0,136l0,132l5,132l10,132l14,130l16,129l18,125l19,121l19,113l19,24l19,16l19,13l17,9l15,7l10,5l5,4l0,4l0,0l114,0l114,41l110,41l109,34l106,28l104,23l102,19l99,16l95,14l92,12l87,11l79,8l66,8l52,8xe" fillcolor="#1f1a17" stroked="f" o:allowincell="f" style="position:absolute;left:6285;top:6468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36" path="m122,0l122,37l118,37l115,26l112,19l107,14l100,11l95,8l87,8l77,8l77,113l77,121l78,125l80,129l83,130l87,132l91,132l96,132l96,136l26,136l26,132l30,132l36,132l39,130l41,129l43,125l45,121l45,113l45,8l35,8l29,8l23,9l19,12l14,14l11,18l8,24l5,31l4,37l0,37l0,0l122,0xe" fillcolor="#1f1a17" stroked="f" o:allowincell="f" style="position:absolute;left:6354;top:6468;width:60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36" path="m51,8l51,63l53,63l60,63l65,62l69,59l72,55l75,51l77,45l79,38l80,32l84,32l84,102l80,102l78,92l75,83l70,77l66,73l60,72l51,71l51,109l51,118l52,123l53,125l56,127l59,128l65,129l72,129l81,128l89,127l96,123l103,120l108,114l113,109l116,101l119,93l123,93l117,136l0,136l0,132l4,132l9,132l13,130l15,129l18,125l18,121l19,113l19,24l19,16l18,13l17,9l14,7l10,5l4,4l0,4l0,0l113,0l113,41l109,41l107,34l106,28l104,23l101,19l98,16l95,14l90,12l86,11l78,8l65,8l51,8xe" fillcolor="#1f1a17" stroked="f" o:allowincell="f" style="position:absolute;left:6421;top:6468;width:61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36" path="m50,74l50,112l50,121l51,127l54,129l56,131l62,132l69,132l69,136l0,136l0,132l8,132l12,131l16,129l18,127l19,121l19,112l19,24l19,15l18,11l16,8l12,6l8,5l0,4l0,0l59,0l73,2l84,3l94,6l101,11l106,16l111,23l113,30l114,37l113,43l112,50l110,54l106,60l101,64l96,67l89,70l83,72l70,74l50,74xm50,8l50,66l53,67l55,67l62,66l66,65l70,63l74,60l77,55l79,51l80,44l80,37l80,31l79,24l77,19l74,15l70,13l66,11l60,8l55,8l50,8xe" fillcolor="#1f1a17" stroked="f" o:allowincell="f" style="position:absolute;left:6490;top:6468;width:5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136" path="m0,0l117,0l117,37l114,37l112,28l107,21l103,15l97,12l89,9l78,9l52,9l52,62l70,62l84,63l96,64l105,67l113,72l118,77l123,84l125,91l126,100l125,105l124,110l122,115l119,120l116,123l112,127l107,130l103,132l97,133l90,136l82,136l74,136l0,136l0,132l7,132l11,131l14,130l17,129l18,127l19,124l20,120l20,115l20,23l20,17l19,13l18,9l17,7l14,6l11,5l7,5l0,4l0,0xm52,71l52,112l53,120l56,125l57,127l59,129l62,129l66,129l71,129l76,128l80,125l84,121l86,118l88,112l89,108l89,102l89,96l88,91l86,86l84,83l81,79l78,76l75,74l71,73l64,72l52,71xe" fillcolor="#1f1a17" stroked="f" o:allowincell="f" style="position:absolute;left:6551;top:6468;width:63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39" path="m102,0l146,0l146,4l143,5l141,6l137,7l135,9l131,16l124,27l82,111l77,120l73,127l68,131l65,134l60,137l56,138l51,139l47,139l43,139l38,138l34,136l30,133l28,130l27,127l26,123l25,120l26,114l29,110l34,108l39,107l44,108l47,109l49,113l50,120l51,123l53,125l55,128l57,128l60,127l64,124l67,120l70,114l73,111l24,23l18,13l14,8l8,5l0,4l0,0l67,0l67,4l65,4l60,5l56,6l54,7l54,9l54,13l56,16l89,77l115,27l120,18l121,13l120,9l117,7l112,5l102,4l102,0xe" fillcolor="#1f1a17" stroked="f" o:allowincell="f" style="position:absolute;left:6615;top:6468;width:72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36" path="m50,74l50,112l50,121l51,127l53,129l56,131l60,132l68,132l68,136l0,136l0,132l8,132l12,131l16,129l17,127l18,121l18,112l18,24l18,15l17,11l16,8l12,6l8,5l0,4l0,0l59,0l73,2l84,3l93,6l101,11l106,16l111,23l113,30l113,37l113,43l112,50l108,54l105,60l101,64l95,67l89,70l83,72l69,74l50,74xm50,8l50,66l53,67l55,67l60,66l66,65l70,63l74,60l76,55l78,51l79,44l81,37l79,31l78,24l76,19l74,15l70,13l65,11l60,8l54,8l50,8xe" fillcolor="#1f1a17" stroked="f" o:allowincell="f" style="position:absolute;left:6692;top:6468;width:55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36" path="m0,0l119,0l119,37l116,37l113,26l109,18l105,14l100,11l93,9l79,9l51,9l51,114l51,120l52,124l54,127l55,129l57,131l59,131l63,132l67,132l70,132l70,136l0,136l0,132l3,132l8,132l11,131l13,131l16,129l17,127l18,123l19,120l19,114l19,21l18,13l16,8l15,6l11,5l8,5l5,4l0,4l0,0xe" fillcolor="#1f1a17" stroked="f" o:allowincell="f" style="position:absolute;left:6754;top:6468;width:59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2" path="m0,0l19,0l19,5l19,5l18,4l18,3l17,2l16,1l15,1l12,1l9,1l9,10l11,10l16,10l19,11l20,13l20,15l20,18l19,19l18,20l17,21l15,22l12,22l0,22l0,21l1,21l2,21l3,20l3,19l3,3l3,1l2,1l1,0l0,0l0,0xm9,11l9,18l9,19l9,20l10,21l10,21l12,20l13,20l15,18l15,16l15,14l13,13l12,12l11,11l10,11l9,11xe" fillcolor="#1f1a17" stroked="f" o:allowincell="f" style="position:absolute;left:3289;top:6363;width: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22" path="m0,0l19,0l19,5l19,5l18,4l18,3l17,2l16,1l15,1l13,1l9,1l9,10l12,10l16,10l19,11l20,13l22,15l20,18l20,19l18,20l17,21l15,22l13,22l0,22l0,21l1,21l3,21l4,20l4,19l4,3l4,1l3,1l1,0l0,0l0,0xm9,11l9,18l9,19l9,20l10,21l12,21l13,20l14,20l15,18l15,16l15,14l14,13l13,12l12,11l10,11l9,11xe" fillcolor="#1f1a17" stroked="f" o:allowincell="f" style="position:absolute;left:3300;top:6363;width: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,23" path="m14,12l13,15l13,17l12,20l11,21l10,22l9,23l8,23l7,23l5,23l3,22l2,22l1,20l1,19l0,17l0,14l0,12l0,8l1,5l1,3l3,1l4,1l7,0l9,1l10,1l12,3l13,5l13,8l14,12xm9,12l9,6l9,4l9,3l8,2l8,1l7,1l5,1l5,2l5,2l4,3l4,6l4,14l4,17l4,20l5,21l5,22l7,22l7,22l8,22l8,22l9,21l9,19l9,12xe" fillcolor="#1f1a17" stroked="f" o:allowincell="f" style="position:absolute;left:3311;top:6362;width: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,22" path="m3,0l14,0l12,3l3,3l3,5l7,6l11,9l13,11l14,14l13,16l13,18l11,20l10,21l7,22l4,22l2,22l1,21l0,21l0,20l0,19l0,19l1,18l1,18l2,18l3,18l3,19l5,20l5,20l6,20l7,21l7,21l8,20l10,20l11,19l11,18l10,14l7,12l5,11l1,11l0,11l0,11l3,0xe" fillcolor="#1f1a17" stroked="f" o:allowincell="f" style="position:absolute;left:3320;top:6363;width:6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22" path="m0,0l19,0l19,5l19,5l18,4l18,3l17,2l16,1l15,1l12,1l9,1l9,10l11,10l16,10l19,11l20,13l20,15l20,18l19,19l18,20l17,21l15,22l12,22l0,22l0,21l1,21l2,21l3,20l3,19l3,3l3,1l2,1l1,0l0,0l0,0e" stroked="t" o:allowincell="f" style="position:absolute;left:3289;top:6363;width:9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10" path="m0,0l0,7l0,8l0,9l1,10l1,10l3,9l4,9l6,7l6,5l6,3l4,2l3,1l2,0l1,0l0,0e" stroked="t" o:allowincell="f" style="position:absolute;left:3293;top:6368;width:2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22" path="m0,0l19,0l19,5l19,5l18,4l18,3l17,2l16,1l15,1l13,1l9,1l9,10l12,10l16,10l19,11l20,13l22,15l20,18l20,19l18,20l17,21l15,22l13,22l0,22l0,21l1,21l3,21l4,20l4,19l4,3l4,1l3,1l1,0l0,0l0,0e" stroked="t" o:allowincell="f" style="position:absolute;left:3300;top:6363;width:9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10" path="m0,0l0,7l0,8l0,9l1,10l3,10l4,9l5,9l6,7l6,5l6,3l5,2l4,1l3,0l1,0l0,0e" stroked="t" o:allowincell="f" style="position:absolute;left:3304;top:6368;width:2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,23" path="m14,12l13,15l13,17l12,20l11,21l10,22l9,23l8,23l7,23l5,23l3,22l2,22l1,20l1,19l0,17l0,14l0,12l0,8l1,5l1,3l3,1l4,1l7,0l9,1l10,1l12,3l13,5l13,8l14,12e" stroked="t" o:allowincell="f" style="position:absolute;left:3311;top:6362;width:7;height:1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21" path="m5,11l5,5l5,3l5,2l4,1l4,0l3,0l1,0l1,1l1,1l0,2l0,5l0,13l0,16l0,19l1,20l1,21l3,21l3,21l4,21l4,21l5,20l5,18l5,11e" stroked="t" o:allowincell="f" style="position:absolute;left:3314;top:6363;width:1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,22" path="m3,0l14,0l12,3l3,3l3,5l7,6l11,9l13,11l14,14l13,16l13,18l11,20l10,21l7,22l4,22l2,22l1,21l0,21l0,20l0,19l0,19l1,18l1,18l2,18l3,18l3,19l5,20l5,20l6,20l7,21l7,21l8,20l10,20l11,19l11,18l10,14l7,12l5,11l1,11l0,11l0,11l3,0e" stroked="t" o:allowincell="f" style="position:absolute;left:3320;top:6363;width:6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2,112" path="m56,0l67,1l77,4l87,9l95,16l102,24l107,33l111,45l112,56l111,67l107,77l102,87l95,95l87,101l77,107l73,109l67,110l62,112l56,112l51,112l45,110l39,109l34,107l25,101l16,95l9,87l5,77l3,72l1,67l0,61l0,56l0,50l1,45l3,39l5,33l9,24l16,16l25,9l34,4l45,1l56,0xe" fillcolor="#1f1a17" stroked="f" o:allowincell="f" style="position:absolute;left:3280;top:6402;width:55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2" path="m56,0l67,1l77,4l87,9l95,16l102,24l107,33l111,45l112,56l111,67l107,77l102,87l95,95l87,101l77,107l73,109l67,110l62,112l56,112l51,112l45,110l39,109l34,107l25,101l16,95l9,87l5,77l3,72l1,67l0,61l0,56l0,50l1,45l3,39l5,33l9,24l16,16l25,9l34,4l45,1l56,0e" stroked="t" o:allowincell="f" style="position:absolute;left:3280;top:6402;width:55;height:55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81,81" path="m41,0l49,1l57,3l63,6l70,12l75,17l79,24l81,32l81,41l81,49l79,56l75,63l70,69l63,74l57,78l49,80l41,81l33,80l25,78l18,74l12,69l8,63l3,56l1,49l0,41l1,32l3,24l8,17l12,12l18,6l25,3l33,1l41,0xe" fillcolor="white" stroked="f" o:allowincell="f" style="position:absolute;left:3287;top:6410;width:40;height:4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1,81" path="m41,0l49,1l57,3l63,6l70,12l75,17l79,24l81,32l81,41l81,49l79,56l75,63l70,69l63,74l57,78l49,80l41,81l33,80l25,78l18,74l12,69l8,63l3,56l1,49l0,41l1,32l3,24l8,17l12,12l18,6l25,3l33,1l41,0e" stroked="t" o:allowincell="f" style="position:absolute;left:3287;top:6410;width:40;height:4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8,47" path="m0,37l37,0l37,4l38,7l38,12l37,16l35,20l33,25l21,36l10,47l7,45l4,43l2,41l0,37xe" fillcolor="#1f1a17" stroked="f" o:allowincell="f" style="position:absolute;left:3296;top:6419;width:18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47" path="m0,37l37,0l37,4l38,7l38,12l37,16l35,20l33,25l21,36l10,47l7,45l4,43l2,41l0,37e" stroked="t" o:allowincell="f" style="position:absolute;left:3296;top:6419;width:18;height:2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5,34" path="m0,33l34,0l34,2l35,6l35,10l34,14l33,17l31,20l29,22l27,26l27,26l26,27l25,28l24,29l23,30l20,30l19,31l17,33l16,33l14,33l11,34l10,34l8,34l6,34l5,33l2,33l0,33xe" fillcolor="#1f1a17" stroked="f" o:allowincell="f" style="position:absolute;left:3304;top:6428;width:16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,34" path="m0,33l34,0l34,2l35,6l35,10l34,14l33,17l31,20l29,22l27,26l27,26l26,27l25,28l24,29l23,30l20,30l19,31l17,33l16,33l14,33l11,34l10,34l8,34l6,34l5,33l2,33l0,33e" stroked="t" o:allowincell="f" style="position:absolute;left:3304;top:6428;width:16;height:15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8,45" path="m6,20l17,10l27,0l27,3l28,7l28,11l27,15l26,18l25,21l23,24l21,26l10,36l2,45l0,43l0,39l0,36l0,32l2,28l4,25l5,22l6,20xe" fillcolor="#1f1a17" stroked="f" o:allowincell="f" style="position:absolute;left:3295;top:6413;width:13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45" path="m6,20l17,10l27,0l27,3l28,7l28,11l27,15l26,18l25,21l23,24l21,26l10,36l2,45l0,43l0,39l0,36l0,32l2,28l4,25l5,22l6,20e" stroked="t" o:allowincell="f" style="position:absolute;left:3295;top:6413;width:13;height:2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20" path="m10,0l14,0l17,3l20,6l21,10l20,14l19,17l16,18l14,19l12,20l10,20l5,20l2,17l0,14l0,10l0,6l2,3l5,0l10,0xm10,1l7,1l5,4l5,7l4,10l5,15l6,18l7,19l10,19l11,19l12,19l13,18l14,16l15,14l15,10l15,7l14,5l13,3l12,1l11,1l10,1xe" fillcolor="#1f1a17" stroked="f" o:allowincell="f" style="position:absolute;left:3286;top:6462;width:1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20" path="m12,20l12,19l12,19l13,19l14,19l14,18l14,17l14,1l8,1l8,17l8,18l8,19l9,19l10,19l10,19l10,20l0,20l0,19l1,19l2,19l2,19l2,18l2,17l2,4l2,3l2,1l2,1l1,1l0,1l0,0l22,0l22,1l21,1l20,1l20,1l19,3l19,4l19,17l19,18l20,19l20,19l21,19l22,19l22,20l12,20xe" fillcolor="#1f1a17" stroked="f" o:allowincell="f" style="position:absolute;left:3297;top:6462;width:11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,20" path="m14,10l14,14l13,16l12,17l12,18l10,19l9,20l8,20l7,20l6,20l5,20l4,19l3,18l1,17l1,15l0,13l0,10l0,7l1,5l3,3l4,1l6,0l7,0l8,0l10,1l12,3l13,5l14,7l14,10xm9,10l9,6l9,5l8,3l8,1l8,1l7,1l6,1l6,1l6,3l5,4l5,6l5,13l5,16l6,18l6,19l6,19l7,19l7,19l8,19l8,19l8,18l9,17l9,10xe" fillcolor="#1f1a17" stroked="f" o:allowincell="f" style="position:absolute;left:3309;top:6462;width:6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20" path="m12,10l12,14l11,16l11,17l10,18l9,19l9,20l7,20l6,20l4,20l3,20l2,19l1,18l1,17l0,15l0,13l0,10l0,7l1,5l1,3l3,1l4,0l6,0l8,0l9,1l10,3l11,5l12,7l12,10xm8,10l8,6l8,5l8,3l7,1l7,1l6,1l6,1l4,1l4,3l4,4l4,6l4,13l4,16l4,18l4,19l4,19l6,19l6,19l7,19l7,19l8,18l8,17l8,10xe" fillcolor="#1f1a17" stroked="f" o:allowincell="f" style="position:absolute;left:3317;top:6462;width:5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20" path="m12,20l0,20l0,20l5,15l7,11l7,9l8,7l7,6l7,5l6,4l5,4l3,4l2,6l0,6l2,4l3,1l5,0l7,0l8,0l9,0l11,1l12,3l12,4l12,5l12,7l11,9l8,13l5,16l9,16l11,16l11,16l12,16l12,16l12,16l13,15l13,15l12,20xe" fillcolor="#1f1a17" stroked="f" o:allowincell="f" style="position:absolute;left:3324;top:6462;width:5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20" path="m10,0l14,0l17,3l20,6l21,10l20,14l19,17l16,18l14,19l12,20l10,20l5,20l2,17l0,14l0,10l0,6l2,3l5,0l10,0e" stroked="t" o:allowincell="f" style="position:absolute;left:3286;top:6462;width:10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8" path="m6,0l3,0l1,3l1,6l0,9l1,14l2,17l3,18l6,18l7,18l8,18l9,17l10,15l11,13l11,9l11,6l10,4l9,2l8,0l7,0l6,0e" stroked="t" o:allowincell="f" style="position:absolute;left:3289;top:6463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20" path="m12,20l12,19l12,19l13,19l14,19l14,18l14,17l14,1l8,1l8,17l8,18l8,19l9,19l10,19l10,19l10,20l0,20l0,19l1,19l2,19l2,19l2,18l2,17l2,4l2,3l2,1l2,1l1,1l0,1l0,0l22,0l22,1l21,1l20,1l20,1l19,3l19,4l19,17l19,18l20,19l20,19l21,19l22,19l22,20l12,20e" stroked="t" o:allowincell="f" style="position:absolute;left:3297;top:6462;width:11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,20" path="m14,10l14,14l13,16l12,17l12,18l10,19l9,20l8,20l7,20l6,20l5,20l4,19l3,18l1,17l1,15l0,13l0,10l0,7l1,5l3,3l4,1l6,0l7,0l8,0l10,1l12,3l13,5l14,7l14,10e" stroked="t" o:allowincell="f" style="position:absolute;left:3309;top:6462;width:6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8" path="m4,9l4,5l4,4l3,2l3,0l3,0l2,0l1,0l1,0l1,2l0,3l0,5l0,12l0,15l1,17l1,18l1,18l2,18l2,18l3,18l3,18l3,17l4,16l4,9e" stroked="t" o:allowincell="f" style="position:absolute;left:3311;top:6463;width:2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20" path="m12,10l12,14l11,16l11,17l10,18l9,19l9,20l7,20l6,20l4,20l3,20l2,19l1,18l1,17l0,15l0,13l0,10l0,7l1,5l1,3l3,1l4,0l6,0l8,0l9,1l10,3l11,5l12,7l12,10e" stroked="t" o:allowincell="f" style="position:absolute;left:3317;top:6462;width:5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8" path="m4,9l4,5l4,4l4,2l3,0l3,0l2,0l2,0l0,0l0,2l0,3l0,5l0,12l0,15l0,17l0,18l0,18l2,18l2,18l3,18l3,18l4,17l4,16l4,9e" stroked="t" o:allowincell="f" style="position:absolute;left:3319;top:6463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20" path="m12,20l0,20l0,20l5,15l7,11l7,9l8,7l7,6l7,5l6,4l5,4l3,4l2,6l0,6l2,4l3,1l5,0l7,0l8,0l9,0l11,1l12,3l12,4l12,5l12,7l11,9l8,13l5,16l9,16l11,16l11,16l12,16l12,16l12,16l13,15l13,15l12,20e" stroked="t" o:allowincell="f" style="position:absolute;left:3324;top:6462;width:5;height: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9" path="m17,0l17,6l16,6l15,4l14,3l12,1l11,1l8,1l7,3l6,4l5,5l4,7l4,9l4,11l5,14l6,15l7,17l8,17l11,18l12,17l14,17l15,16l16,15l16,16l15,17l13,18l12,18l10,19l6,18l4,18l2,16l1,15l0,13l0,9l0,7l1,5l3,3l4,1l7,0l10,0l12,0l14,0l14,1l15,1l15,1l16,1l16,0l16,0l17,0xe" fillcolor="#1f1a17" stroked="f" o:allowincell="f" style="position:absolute;left:3392;top:641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7,1l7,9l7,9l8,8l10,8l11,6l11,5l12,5l12,14l11,14l11,13l11,11l10,10l10,10l8,10l7,10l7,15l7,16l7,17l7,17l7,17l8,17l8,17l10,17l12,17l14,16l15,15l16,13l16,13l16,18l0,18l0,18l1,18l2,18l2,18l2,17l3,17l3,16l3,15l3,4l3,3l3,3l2,1l2,1l2,1l1,1l0,1l0,0l15,0l15,6l15,6l14,4l14,3l13,3l12,1l11,1l8,1l7,1xe" fillcolor="#1f1a17" stroked="f" o:allowincell="f" style="position:absolute;left:3401;top:641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7,10l7,15l7,16l8,17l8,17l8,18l9,18l11,18l11,18l0,18l0,18l2,18l3,18l3,17l3,17l3,16l4,15l4,4l3,3l3,1l3,1l3,1l2,1l0,1l0,0l8,0l13,0l15,1l16,4l16,5l16,7l15,8l14,9l12,10l11,10l7,10xm7,1l7,9l8,9l8,9l9,9l11,8l12,7l12,5l12,4l11,3l9,1l8,1l7,1xe" fillcolor="#1f1a17" stroked="f" o:allowincell="f" style="position:absolute;left:3411;top:6419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17,0l17,5l17,5l16,4l16,3l15,3l14,1l14,1l13,1l10,1l10,15l11,17l11,17l11,17l11,18l13,18l13,18l14,18l14,18l4,18l4,18l5,18l5,18l6,18l6,17l6,17l6,16l7,15l7,1l5,1l4,1l3,3l1,4l1,5l0,5l0,0l17,0xe" fillcolor="#1f1a17" stroked="f" o:allowincell="f" style="position:absolute;left:3420;top:6419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15,4l14,3l14,1l14,1l12,1l11,1l11,0l21,0l21,1l20,1l19,1l19,1l19,3l18,4l18,15l19,17l19,17l19,18l20,18l21,18l21,18l11,18l11,18l12,18l14,18l14,17l14,17l15,15l15,6l8,16l8,17l8,17l9,18l10,18l10,18l10,18l0,18l0,18l1,18l2,18l2,17l4,17l4,15l4,4l4,3l2,1l2,1l1,1l0,1l0,0l10,0l10,1l10,1l9,1l8,1l8,3l8,4l8,14l15,4xe" fillcolor="#1f1a17" stroked="f" o:allowincell="f" style="position:absolute;left:3429;top:641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,18" path="m6,0l15,0l15,1l14,1l14,1l13,1l13,3l16,4l17,4l20,5l21,6l22,7l22,9l21,11l20,14l17,15l13,16l13,17l13,17l13,17l14,18l14,18l15,18l15,18l6,18l6,18l7,18l8,17l8,17l8,16l5,16l4,15l2,14l1,13l0,11l0,9l0,7l1,6l2,5l4,4l6,4l8,3l8,1l8,1l7,1l6,1l6,0xm13,15l14,15l15,15l16,14l16,13l17,11l17,9l17,7l16,6l16,5l15,5l14,4l13,4l13,15xm8,4l7,4l6,5l5,5l5,6l4,8l4,9l4,11l5,13l5,14l6,15l7,15l8,15l8,4xe" fillcolor="#1f1a17" stroked="f" o:allowincell="f" style="position:absolute;left:3440;top:6419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13,4l13,3l13,1l13,1l12,1l11,1l11,0l21,0l21,1l20,1l19,1l19,1l19,3l18,4l18,15l19,17l19,17l19,18l20,18l21,18l21,18l11,18l11,18l12,18l13,18l13,17l13,17l13,15l13,6l8,16l8,17l8,17l8,18l9,18l10,18l10,18l0,18l0,18l1,18l2,18l2,17l3,17l3,15l3,4l3,3l2,1l2,1l1,1l0,1l0,0l10,0l10,1l9,1l9,1l8,1l8,3l8,4l8,14l13,4xe" fillcolor="#1f1a17" stroked="f" o:allowincell="f" style="position:absolute;left:3451;top:6419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0,0l9,0l9,1l9,1l8,1l7,1l7,3l7,4l7,8l8,8l9,8l10,8l10,8l11,7l11,6l13,4l13,3l14,1l14,0l15,0l16,0l17,0l18,1l19,1l19,3l19,4l18,4l18,5l17,5l16,4l16,3l15,3l15,1l15,3l14,3l14,4l13,5l13,7l13,7l11,8l11,9l11,9l13,9l13,10l14,10l14,11l15,14l17,17l17,17l18,18l18,18l19,18l19,18l13,18l9,11l9,10l8,10l8,10l7,10l7,16l7,17l8,17l8,18l9,18l9,18l0,18l0,18l1,18l3,17l3,17l3,16l3,4l3,3l3,1l1,1l0,1l0,1l0,0xe" fillcolor="#1f1a17" stroked="f" o:allowincell="f" style="position:absolute;left:3463;top:641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12,14l5,14l4,15l4,16l4,17l4,17l4,18l5,18l6,18l6,18l0,18l0,18l0,18l1,17l3,16l3,15l9,0l10,0l17,15l17,17l18,17l18,18l19,18l19,18l10,18l10,18l10,18l12,18l13,18l13,17l13,17l13,17l13,17l13,16l13,16l12,14xm10,13l8,6l5,13l10,13xe" fillcolor="#1f1a17" stroked="f" o:allowincell="f" style="position:absolute;left:3473;top:641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17,0l17,5l17,5l16,4l16,3l15,3l14,1l14,1l12,1l11,1l11,15l11,17l11,17l11,17l11,18l12,18l12,18l14,18l14,18l4,18l4,18l5,18l5,18l6,18l6,17l6,17l7,16l7,15l7,1l5,1l4,1l2,3l1,4l1,5l0,5l0,0l17,0xe" fillcolor="#1f1a17" stroked="f" o:allowincell="f" style="position:absolute;left:3482;top:6419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1,18l11,18l11,18l12,18l13,17l13,17l13,15l13,1l7,1l7,15l7,17l7,17l8,18l9,18l9,18l9,18l0,18l0,18l0,18l1,18l2,17l2,17l2,15l2,4l2,3l2,1l1,1l0,1l0,1l0,0l20,0l20,1l20,1l19,1l18,1l18,3l18,4l18,15l18,17l18,17l19,18l20,18l20,18l20,18l11,18xe" fillcolor="#1f1a17" stroked="f" o:allowincell="f" style="position:absolute;left:3494;top:641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9" path="m9,0l14,0l17,3l19,6l19,9l19,13l17,16l14,18l9,19l5,18l2,16l0,13l0,9l0,6l2,3l6,0l9,0xm9,1l7,1l6,4l5,6l5,9l5,14l7,16l8,17l9,18l11,18l12,17l12,16l14,15l15,13l15,9l15,7l14,5l12,3l12,1l11,1l9,1xe" fillcolor="#1f1a17" stroked="f" o:allowincell="f" style="position:absolute;left:3506;top:641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,18" path="m18,0l18,1l17,1l16,1l16,3l16,4l16,8l17,8l17,8l18,8l18,8l19,7l19,6l19,4l20,3l20,1l22,0l23,0l24,0l25,0l26,1l27,1l27,3l27,4l26,4l26,5l25,5l24,4l24,3l23,3l23,1l23,3l22,3l22,4l20,5l20,7l19,8l19,8l18,9l19,9l20,9l20,10l22,10l22,11l23,14l24,16l25,17l26,18l26,18l27,18l27,18l22,18l17,11l17,10l17,10l16,10l16,10l16,16l16,17l16,17l16,17l17,18l17,18l18,18l18,18l9,18l9,18l9,18l10,18l10,17l11,17l11,17l11,16l11,10l10,10l10,10l10,10l9,11l6,18l0,18l0,18l1,18l1,17l3,16l5,14l6,11l6,10l7,9l8,9l8,8l7,8l7,7l6,5l6,4l6,3l5,3l5,1l4,3l4,3l4,4l3,5l1,5l0,4l0,4l0,3l0,1l1,1l1,0l4,0l5,0l6,0l6,1l7,3l7,4l8,6l8,7l9,8l10,8l11,8l11,4l11,3l10,1l10,1l9,1l9,0l18,0xe" fillcolor="#1f1a17" stroked="f" o:allowincell="f" style="position:absolute;left:3516;top:6419;width:12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2,14l6,14l5,15l5,16l5,17l5,17l5,18l6,18l7,18l7,18l0,18l0,18l1,18l2,17l3,16l3,15l10,0l10,0l17,15l18,17l19,17l19,18l20,18l20,18l11,18l11,18l11,18l12,18l13,18l13,17l13,17l13,17l13,17l13,16l13,16l12,14xm11,13l9,6l6,13l11,13xe" fillcolor="#1f1a17" stroked="f" o:allowincell="f" style="position:absolute;left:3529;top:641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7,10l7,15l7,16l7,17l7,17l8,18l8,18l9,18l9,18l0,18l0,18l1,18l1,18l3,17l3,17l3,16l3,15l3,4l3,3l3,1l3,1l1,1l1,1l0,1l0,0l8,0l11,0l14,1l15,4l16,5l16,7l15,8l14,9l11,10l9,10l7,10xm7,1l7,9l7,9l8,9l9,9l10,8l11,7l11,5l11,4l10,3l9,1l8,1l7,1xe" fillcolor="#1f1a17" stroked="f" o:allowincell="f" style="position:absolute;left:3540;top:6419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7,9l7,15l7,17l8,17l8,17l8,18l9,18l9,18l10,18l10,18l0,18l0,18l1,18l1,18l2,18l2,17l2,17l2,16l2,15l2,4l2,3l2,1l2,1l2,1l1,1l1,1l0,1l0,0l10,0l10,1l9,1l9,1l8,1l8,1l8,1l7,3l7,4l7,8l13,8l13,4l13,3l13,1l13,1l13,1l12,1l11,1l11,1l11,0l21,0l21,1l20,1l19,1l19,1l19,1l18,1l18,3l18,4l18,15l18,17l18,17l19,17l19,18l19,18l20,18l21,18l21,18l11,18l11,18l11,18l12,18l13,18l13,17l13,17l13,16l13,15l13,9l7,9xe" fillcolor="#1f1a17" stroked="f" o:allowincell="f" style="position:absolute;left:3548;top:6419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9" path="m10,0l14,0l17,3l19,6l20,9l19,13l18,16l15,18l10,19l6,18l3,16l0,13l0,9l1,6l4,3l6,0l10,0xm10,1l8,1l6,4l6,6l5,9l6,14l7,16l8,17l10,18l12,18l13,17l14,16l15,15l15,13l15,9l15,7l15,5l14,3l13,1l12,1l10,1xe" fillcolor="#1f1a17" stroked="f" o:allowincell="f" style="position:absolute;left:3559;top:641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23" path="m10,4l7,3l6,3l5,2l4,1l5,1l5,0l5,0l6,0l7,0l7,1l7,2l8,2l8,3l10,3l11,3l11,2l12,2l12,1l13,0l14,0l14,0l15,0l15,1l15,1l15,2l14,3l12,3l10,4xm13,9l13,8l13,6l12,6l11,6l11,6l11,5l21,5l21,6l20,6l19,6l17,6l17,8l17,9l17,20l17,22l17,22l19,23l20,23l21,23l21,23l11,23l11,23l11,23l12,23l13,22l13,22l13,20l13,11l6,21l6,22l7,22l7,23l8,23l10,23l10,23l0,23l0,23l0,23l1,23l2,22l2,22l2,20l2,9l2,8l2,6l1,6l0,6l0,6l0,5l10,5l10,6l8,6l7,6l7,6l6,8l6,9l6,19l13,9xe" fillcolor="#1f1a17" stroked="f" o:allowincell="f" style="position:absolute;left:3570;top:6416;width:9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8" path="m0,0l17,0l17,6l16,6l16,4l15,4l15,3l14,2l13,2l12,2l8,2l8,8l10,8l14,9l16,10l17,12l18,14l17,15l17,16l16,17l15,18l13,18l10,18l0,18l0,18l3,18l3,17l4,17l4,16l4,4l4,3l3,2l3,2l0,2l0,0xm8,10l8,15l8,16l8,17l8,17l9,17l10,17l12,17l13,15l13,14l13,13l12,12l12,10l10,10l9,10l8,10xe" fillcolor="#1f1a17" stroked="f" o:allowincell="f" style="position:absolute;left:3391;top:6434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8" path="m7,2l7,9l8,9l9,8l10,8l10,6l12,5l12,5l12,14l12,14l10,13l10,12l10,10l9,10l8,10l7,10l7,15l7,16l7,17l7,17l8,17l8,17l9,17l10,17l13,17l14,16l16,15l16,13l17,13l16,18l0,18l0,18l0,18l2,18l3,18l3,17l3,17l3,17l3,16l3,4l3,3l3,3l3,2l3,2l2,2l0,2l0,2l0,0l16,0l16,6l15,6l15,4l14,3l13,3l12,2l10,2l9,2l7,2xe" fillcolor="#1f1a17" stroked="f" o:allowincell="f" style="position:absolute;left:3401;top:6434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,19" path="m1,6l1,0l1,0l1,0l3,2l3,2l4,0l5,0l7,0l9,0l12,2l13,3l13,5l13,6l13,6l12,7l12,8l9,8l8,9l10,9l13,10l13,13l14,14l14,15l13,16l12,17l10,18l8,19l6,19l4,19l3,18l1,17l0,16l0,16l3,17l5,18l6,17l7,17l8,16l8,14l8,13l8,12l7,10l6,10l5,10l4,10l4,9l4,9l5,9l6,8l7,8l8,6l8,5l8,3l7,2l6,2l5,2l4,2l3,3l1,4l1,6l1,6xe" fillcolor="#1f1a17" stroked="f" o:allowincell="f" style="position:absolute;left:3410;top:6434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9" path="m9,0l13,0l17,3l18,6l19,9l19,13l17,16l13,18l9,19l4,18l1,16l0,13l0,9l0,6l2,3l6,0l9,0xm9,2l7,2l6,4l4,6l4,9l4,14l6,16l8,17l9,18l10,18l11,17l12,16l13,15l14,13l14,9l14,7l13,5l12,3l12,2l11,2l9,2xe" fillcolor="#1f1a17" stroked="f" o:allowincell="f" style="position:absolute;left:3418;top:6434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0,18l10,18l11,18l12,18l12,17l14,17l14,16l14,2l7,2l7,16l7,17l7,17l8,18l9,18l9,18l9,18l0,18l0,18l0,18l1,18l2,17l2,17l2,16l2,4l2,3l2,2l1,2l0,2l0,2l0,0l20,0l20,2l20,2l19,2l18,2l18,3l18,4l18,16l18,17l18,17l19,18l20,18l20,18l20,18l10,18xe" fillcolor="#1f1a17" stroked="f" o:allowincell="f" style="position:absolute;left:3429;top:6434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8" path="m12,14l5,14l4,15l4,16l4,17l4,17l5,18l5,18l6,18l6,18l0,18l0,18l0,18l2,17l3,16l4,15l9,0l10,0l17,15l17,17l18,17l19,18l19,18l19,18l10,18l10,18l12,18l12,18l13,18l13,17l13,17l13,17l13,17l13,16l13,16l12,14xm10,13l8,6l5,13l10,13xe" fillcolor="#1f1a17" stroked="f" o:allowincell="f" style="position:absolute;left:3439;top:6434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9" path="m18,0l18,6l18,6l17,4l16,3l14,2l12,2l10,2l8,3l7,4l6,5l6,7l6,9l6,12l6,14l7,15l8,17l9,17l12,18l14,17l15,17l16,16l18,15l18,16l16,17l15,18l13,19l10,19l8,18l6,18l4,16l1,15l1,13l0,10l1,7l3,5l4,3l6,2l8,0l10,0l13,0l15,0l16,2l16,2l17,2l17,2l17,0l18,0l18,0xe" fillcolor="#1f1a17" stroked="f" o:allowincell="f" style="position:absolute;left:3449;top:6434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8" path="m7,10l7,16l7,17l7,17l8,17l8,18l8,18l9,18l11,18l11,18l0,18l0,18l0,18l2,18l3,18l3,17l3,17l3,17l3,16l3,4l3,3l3,2l3,2l3,2l2,2l0,2l0,2l0,0l11,0l11,2l9,2l8,2l8,2l8,2l7,2l7,3l7,4l7,8l14,8l14,4l14,3l14,2l14,2l13,2l13,2l12,2l12,2l12,0l21,0l21,2l21,2l19,2l19,2l18,2l18,2l18,3l18,4l18,16l18,17l18,17l18,17l19,18l19,18l21,18l21,18l21,18l12,18l12,18l12,18l13,18l13,18l14,17l14,17l14,17l14,16l14,10l7,10xe" fillcolor="#1f1a17" stroked="f" o:allowincell="f" style="position:absolute;left:3459;top:6434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9" path="m9,0l13,0l17,3l19,6l19,9l19,13l18,16l14,18l10,19l5,18l2,16l0,13l0,9l0,6l2,3l5,0l9,0xm10,2l8,2l5,4l4,6l4,9l5,14l6,16l8,17l10,18l11,18l12,17l13,16l13,15l14,13l14,9l14,7l13,5l13,3l12,2l11,2l10,2xe" fillcolor="#1f1a17" stroked="f" o:allowincell="f" style="position:absolute;left:3470;top:6434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9" path="m17,0l17,6l17,6l16,4l15,3l12,2l10,2l9,2l8,3l7,4l6,5l5,7l5,9l5,12l6,14l6,15l7,17l9,17l10,18l12,17l13,17l16,16l17,15l17,16l16,17l13,18l11,19l10,19l7,18l5,18l2,16l1,15l0,13l0,10l0,7l1,5l2,3l5,2l7,0l10,0l11,0l13,0l15,2l16,2l16,2l16,2l17,0l17,0l17,0xe" fillcolor="#1f1a17" stroked="f" o:allowincell="f" style="position:absolute;left:3481;top:6434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8" path="m16,0l16,5l16,5l16,4l15,3l15,3l14,2l12,2l11,2l10,2l10,16l10,17l10,17l10,17l11,18l11,18l12,18l12,18l12,18l4,18l4,18l4,18l5,18l5,18l6,17l6,17l6,17l6,16l6,2l5,2l2,2l1,3l0,4l0,5l0,5l0,0l16,0xe" fillcolor="#1f1a17" stroked="f" o:allowincell="f" style="position:absolute;left:3491;top:6434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8" path="m13,4l13,3l13,2l12,2l11,2l11,2l11,0l20,0l20,2l20,2l19,2l18,2l18,3l18,4l18,16l18,17l18,17l19,18l20,18l20,18l20,18l11,18l11,18l11,18l12,18l13,17l13,17l13,16l13,6l7,16l7,17l7,17l8,18l9,18l10,18l10,18l0,18l0,18l0,18l1,18l2,17l2,17l2,16l2,4l2,3l2,2l1,2l0,2l0,2l0,0l10,0l10,2l9,2l8,2l8,2l7,3l7,4l7,14l13,4xe" fillcolor="#1f1a17" stroked="f" o:allowincell="f" style="position:absolute;left:3500;top:6434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9" path="m17,0l17,5l16,5l15,3l14,2l12,1l11,1l8,1l7,2l6,3l5,4l4,6l4,8l4,11l5,13l6,15l7,16l8,16l11,17l12,16l14,16l15,15l16,14l16,15l15,16l13,17l12,19l10,19l6,17l4,17l2,15l1,14l0,12l0,10l0,6l1,4l3,2l4,1l7,0l10,0l12,0l14,1l14,1l15,1l15,1l16,1l16,0l16,0l17,0xe" fillcolor="#1f1a17" stroked="f" o:allowincell="f" style="position:absolute;left:3392;top:644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9" path="m17,0l17,5l16,5l15,3l14,2l13,1l11,1l9,1l7,2l6,3l5,4l4,6l4,8l4,11l5,13l6,15l7,16l9,16l11,17l12,16l14,16l15,15l16,14l16,15l15,16l13,17l12,19l10,19l6,17l4,17l2,15l1,14l0,12l0,10l0,6l1,4l3,2l4,1l7,0l10,0l12,0l14,1l15,1l15,1l15,1l16,1l16,0l16,0l17,0xe" fillcolor="#1f1a17" stroked="f" o:allowincell="f" style="position:absolute;left:3402;top:644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7" path="m11,17l11,17l12,17l13,17l13,16l14,16l14,15l14,1l7,1l7,15l7,16l7,16l9,17l10,17l10,17l10,17l0,17l0,17l1,17l2,17l2,16l3,16l3,15l3,3l3,2l2,1l2,1l1,1l0,1l0,0l21,0l21,1l21,1l20,1l19,1l19,2l19,3l19,15l19,16l19,16l20,17l21,17l21,17l21,17l11,17xe" fillcolor="#1f1a17" stroked="f" o:allowincell="f" style="position:absolute;left:3411;top:6449;width:10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3150;top:1582;width:3588;height:5559">
                  <v:shape id="shape_0" coordsize="17,17" path="m0,0l16,0l16,5l16,5l14,3l14,3l13,2l13,1l12,1l10,1l7,1l7,7l9,7l12,8l16,10l17,11l17,13l17,14l16,15l14,16l13,17l12,17l10,17l0,17l0,17l1,17l2,16l2,16l2,15l2,3l2,2l2,1l1,1l0,1l0,0xm7,10l7,14l7,15l8,16l8,16l9,17l10,16l11,16l11,15l12,13l11,12l11,11l10,10l10,10l9,10l7,10xe" fillcolor="#1f1a17" stroked="f" o:allowincell="f" style="position:absolute;left:3422;top:644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,5" path="m2,0l3,0l4,0l4,1l4,2l4,2l4,3l3,3l2,5l1,3l1,3l0,2l0,2l0,1l1,0l1,0l2,0xe" fillcolor="#1f1a17" stroked="f" o:allowincell="f" style="position:absolute;left:3432;top:6456;width:1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7" path="m7,10l7,14l7,16l7,16l7,16l8,17l8,17l9,17l9,17l0,17l0,17l1,17l1,17l3,16l3,16l3,16l3,14l3,3l3,2l3,1l3,1l1,1l1,1l0,1l0,0l9,0l11,0l14,1l15,1l16,2l17,3l17,5l17,6l16,8l15,8l13,10l17,15l18,16l19,16l19,17l20,17l20,17l15,17l8,10l7,10xm7,1l7,8l8,8l9,8l10,8l11,7l13,7l13,6l13,5l13,3l11,2l10,1l8,1l7,1xe" fillcolor="#1f1a17" stroked="f" o:allowincell="f" style="position:absolute;left:3439;top:644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19" path="m0,0l10,0l10,1l9,1l8,1l8,1l8,1l7,1l7,2l7,3l7,12l7,14l8,15l8,15l9,16l10,16l12,16l13,16l14,16l15,15l15,14l16,13l16,11l16,3l16,2l16,2l15,1l15,1l14,1l13,1l13,0l19,0l19,1l19,1l18,1l18,1l17,1l17,2l17,2l17,3l17,10l17,13l16,14l16,16l15,17l13,17l10,19l8,19l6,17l5,16l4,15l3,14l3,12l3,3l3,2l3,1l3,1l3,1l1,1l0,1l0,0xe" fillcolor="#1f1a17" stroked="f" o:allowincell="f" style="position:absolute;left:3449;top:6449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,5" path="m2,0l3,0l3,0l4,1l4,2l4,2l3,3l2,3l2,5l1,3l0,3l0,2l0,2l0,1l0,0l1,0l2,0xe" fillcolor="#1f1a17" stroked="f" o:allowincell="f" style="position:absolute;left:3459;top:6456;width:2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,19" path="m10,0l13,0l17,2l19,5l20,8l19,12l18,15l14,17l10,19l6,17l2,15l1,12l0,8l1,5l3,2l6,0l10,0xm10,1l8,1l6,3l6,5l4,8l6,13l7,15l8,16l10,17l11,17l12,16l13,15l14,14l14,12l14,8l14,6l14,4l13,2l12,1l11,1l10,1xe" fillcolor="#1f1a17" stroked="f" o:allowincell="f" style="position:absolute;left:3466;top:644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,17" path="m11,17l11,17l11,17l12,17l14,16l14,16l14,15l14,1l7,1l7,15l7,16l8,16l8,17l9,17l10,17l10,17l0,17l0,17l1,17l1,17l2,16l2,16l2,15l2,3l2,2l2,1l2,1l1,1l0,1l0,0l21,0l21,1l20,1l19,1l19,1l18,2l18,3l18,15l18,16l19,16l19,17l20,17l21,17l21,17l11,17xe" fillcolor="#1f1a17" stroked="f" o:allowincell="f" style="position:absolute;left:3477;top:6449;width: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19" path="m13,8l12,12l12,14l11,15l11,16l9,17l8,17l7,19l6,19l5,17l4,17l3,16l2,15l2,14l0,13l0,11l0,8l0,6l2,4l2,2l4,1l5,0l6,0l8,0l9,1l11,2l12,3l12,6l13,8xm8,8l8,5l8,3l8,2l7,1l7,1l6,1l6,1l5,1l5,2l5,2l5,5l5,11l5,14l5,15l5,16l5,16l6,17l6,17l7,17l7,16l8,16l8,14l8,8xe" fillcolor="#1f1a17" stroked="f" o:allowincell="f" style="position:absolute;left:3488;top:6449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9" path="m12,8l12,12l11,14l11,15l10,16l10,17l9,17l8,19l7,19l5,17l4,17l3,16l2,15l1,14l1,13l1,11l0,8l1,6l1,4l2,2l3,1l4,0l7,0l8,0l9,1l11,2l11,3l12,6l12,8xm8,8l8,5l8,3l8,2l8,1l7,1l7,1l5,1l5,1l5,2l4,2l4,5l4,11l4,14l4,15l5,16l5,16l5,17l7,17l7,17l8,16l8,16l8,14l8,8xe" fillcolor="#1f1a17" stroked="f" o:allowincell="f" style="position:absolute;left:3494;top:6449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7" path="m10,17l0,17l0,17l4,13l6,10l7,7l7,6l7,4l6,3l5,3l4,3l3,3l0,4l0,4l2,2l3,1l4,0l6,0l7,0l8,0l9,1l10,2l10,3l12,4l10,5l10,7l8,11l4,14l8,14l9,14l10,14l10,14l10,14l12,13l12,13l12,13l10,17xe" fillcolor="#1f1a17" stroked="f" o:allowincell="f" style="position:absolute;left:3502;top:6449;width:4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,5" path="m2,0l2,0l3,0l4,1l4,2l4,2l3,3l2,3l2,5l1,3l0,3l0,2l0,2l0,1l0,0l1,0l2,0xe" fillcolor="#1f1a17" stroked="f" o:allowincell="f" style="position:absolute;left:3509;top:6456;width:1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11,8l14,8l15,10l17,11l17,13l16,15l15,16l13,17l9,17l0,17l0,17l1,17l1,17l1,16l3,16l3,16l3,14l3,3l3,2l3,1l1,1l1,1l1,1l0,1l0,0l9,0l11,0l14,1l15,1l15,2l16,3l16,4l16,5l15,6l14,7l11,8xm7,7l8,7l9,7l10,7l11,6l11,5l11,4l11,3l11,2l10,2l9,1l8,1l7,1l7,7xm7,8l7,15l7,15l7,16l7,16l7,16l8,16l9,16l10,16l11,15l11,15l11,14l13,13l11,12l11,11l10,10l10,10l8,8l7,8xe" fillcolor="#1f1a17" stroked="f" o:allowincell="f" style="position:absolute;left:3516;top:6449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5" path="m3,0l4,0l4,0l5,1l5,2l5,2l4,3l4,3l3,5l1,3l0,3l0,2l0,2l0,1l0,0l1,0l3,0xe" fillcolor="#1f1a17" stroked="f" o:allowincell="f" style="position:absolute;left:3525;top:6456;width:1;height: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9" path="m12,8l12,12l11,14l11,15l10,16l9,17l7,17l6,19l5,19l4,17l3,17l2,16l2,15l1,14l1,13l0,11l0,8l0,6l1,4l2,2l3,1l4,0l5,0l7,0l9,1l10,2l11,3l12,6l12,8xm7,8l7,5l7,3l7,2l6,1l6,1l5,1l5,1l5,1l4,2l4,2l4,5l4,11l4,14l4,15l4,16l5,16l5,17l6,17l6,17l6,16l7,16l7,14l7,8xe" fillcolor="#1f1a17" stroked="f" o:allowincell="f" style="position:absolute;left:3532;top:6449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,19" path="m11,8l11,12l11,14l10,15l10,16l9,17l8,17l7,19l6,19l5,17l4,17l2,16l1,15l1,14l0,13l0,11l0,8l0,6l0,4l1,2l2,1l5,0l6,0l7,0l9,1l10,2l11,3l11,6l11,8xm8,8l8,5l8,3l7,2l7,1l7,1l6,1l5,1l5,1l5,2l5,2l4,5l4,11l4,14l5,15l5,16l5,16l6,17l6,17l7,17l7,16l7,16l8,14l8,8xe" fillcolor="#1f1a17" stroked="f" o:allowincell="f" style="position:absolute;left:3539;top:6449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,17" path="m6,0l6,14l6,15l8,16l8,16l8,17l9,17l9,17l10,17l10,17l0,17l0,17l1,17l1,17l2,17l2,16l3,16l3,15l3,14l3,5l3,4l3,3l3,3l2,3l2,3l2,3l1,3l0,3l0,3l6,0l6,0xe" fillcolor="#1f1a17" stroked="f" o:allowincell="f" style="position:absolute;left:3546;top:6449;width:4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,17" path="m0,11l9,0l11,0l11,11l12,11l12,14l11,14l11,17l7,17l7,14l0,14l0,11xm2,11l7,11l7,4l2,11xe" fillcolor="#1f1a17" stroked="f" o:allowincell="f" style="position:absolute;left:3552;top:6449;width:6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,19" path="m0,19l0,17l3,17l4,16l6,15l7,14l7,12l8,11l7,11l7,11l6,11l5,11l4,11l2,10l0,8l0,6l0,4l2,3l3,1l4,1l5,0l6,0l8,0l9,1l11,2l12,3l13,5l13,6l13,10l12,12l9,14l7,16l4,17l0,19xm8,10l8,8l8,6l8,4l8,2l7,2l7,1l6,1l6,1l5,1l5,1l5,2l5,4l5,7l5,8l6,10l7,10l7,10l8,10xe" fillcolor="#1f1a17" stroked="f" o:allowincell="f" style="position:absolute;left:3560;top:6449;width:5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9" path="m17,0l17,6l16,6l15,4l14,3l12,1l11,1l8,1l7,3l6,4l5,5l4,7l4,9l4,11l5,14l6,15l7,17l8,17l11,18l12,17l14,17l15,16l16,15l16,16l15,17l13,18l12,18l10,19l6,18l4,18l2,16l1,15l0,13l0,9l0,7l1,5l3,3l4,1l7,0l10,0l12,0l14,0l14,1l15,1l15,1l16,1l16,0l16,0l17,0e" stroked="t" o:allowincell="f" style="position:absolute;left:3392;top:641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7,1l7,9l7,9l8,8l10,8l11,6l11,5l12,5l12,14l11,14l11,13l11,11l10,10l10,10l8,10l7,10l7,15l7,16l7,17l7,17l7,17l8,17l8,17l10,17l12,17l14,16l15,15l16,13l16,13l16,18l0,18l0,18l1,18l2,18l2,18l2,17l3,17l3,16l3,15l3,4l3,3l3,3l2,1l2,1l2,1l1,1l0,1l0,0l15,0l15,6l15,6l14,4l14,3l13,3l12,1l11,1l8,1l7,1e" stroked="t" o:allowincell="f" style="position:absolute;left:3401;top:641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7,10l7,15l7,16l8,17l8,17l8,18l9,18l11,18l11,18l0,18l0,18l2,18l3,18l3,17l3,17l3,16l4,15l4,4l3,3l3,1l3,1l3,1l2,1l0,1l0,0l8,0l13,0l15,1l16,4l16,5l16,7l15,8l14,9l12,10l11,10l7,10e" stroked="t" o:allowincell="f" style="position:absolute;left:3411;top:6419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8" path="m0,0l0,8l1,8l1,8l2,8l4,7l5,6l5,4l5,3l4,2l2,0l1,0l0,0e" stroked="t" o:allowincell="f" style="position:absolute;left:3414;top:6419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17,0l17,5l17,5l16,4l16,3l15,3l14,1l14,1l13,1l10,1l10,15l11,17l11,17l11,17l11,18l13,18l13,18l14,18l14,18l4,18l4,18l5,18l5,18l6,18l6,17l6,17l6,16l7,15l7,1l5,1l4,1l3,3l1,4l1,5l0,5l0,0l17,0e" stroked="t" o:allowincell="f" style="position:absolute;left:3420;top:6419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15,4l14,3l14,1l14,1l12,1l11,1l11,0l21,0l21,1l20,1l19,1l19,1l19,3l18,4l18,15l19,17l19,17l19,18l20,18l21,18l21,18l11,18l11,18l12,18l14,18l14,17l14,17l15,15l15,6l8,16l8,17l8,17l9,18l10,18l10,18l10,18l0,18l0,18l1,18l2,18l2,17l4,17l4,15l4,4l4,3l2,1l2,1l1,1l0,1l0,0l10,0l10,1l10,1l9,1l8,1l8,3l8,4l8,14l15,4e" stroked="t" o:allowincell="f" style="position:absolute;left:3429;top:641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2,18" path="m6,0l15,0l15,1l14,1l14,1l13,1l13,3l16,4l17,4l20,5l21,6l22,7l22,9l21,11l20,14l17,15l13,16l13,17l13,17l13,17l14,18l14,18l15,18l15,18l6,18l6,18l7,18l8,17l8,17l8,16l5,16l4,15l2,14l1,13l0,11l0,9l0,7l1,6l2,5l4,4l6,4l8,3l8,1l8,1l7,1l6,1l6,0e" stroked="t" o:allowincell="f" style="position:absolute;left:3440;top:6419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1" path="m0,11l1,11l2,11l3,10l3,9l4,7l4,5l4,3l3,2l3,1l2,1l1,0l0,0l0,11e" stroked="t" o:allowincell="f" style="position:absolute;left:3446;top:6420;width:2;height:5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1" path="m4,0l3,0l2,1l1,1l1,2l0,4l0,5l0,7l1,9l1,10l2,11l3,11l4,11l4,0e" stroked="t" o:allowincell="f" style="position:absolute;left:3442;top:6420;width:1;height:5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13,4l13,3l13,1l13,1l12,1l11,1l11,0l21,0l21,1l20,1l19,1l19,1l19,3l18,4l18,15l19,17l19,17l19,18l20,18l21,18l21,18l11,18l11,18l12,18l13,18l13,17l13,17l13,15l13,6l8,16l8,17l8,17l8,18l9,18l10,18l10,18l0,18l0,18l1,18l2,18l2,17l3,17l3,15l3,4l3,3l2,1l2,1l1,1l0,1l0,0l10,0l10,1l9,1l9,1l8,1l8,3l8,4l8,14l13,4e" stroked="t" o:allowincell="f" style="position:absolute;left:3451;top:6419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0,0l9,0l9,1l9,1l8,1l7,1l7,3l7,4l7,8l8,8l9,8l10,8l10,8l11,7l11,6l13,4l13,3l14,1l14,0l15,0l16,0l17,0l18,1l19,1l19,3l19,4l18,4l18,5l17,5l16,4l16,3l15,3l15,1l15,3l14,3l14,4l13,5l13,7l13,7l11,8l11,9l11,9l13,9l13,10l14,10l14,11l15,14l17,17l17,17l18,18l18,18l19,18l19,18l13,18l9,11l9,10l8,10l8,10l7,10l7,16l7,17l8,17l8,18l9,18l9,18l0,18l0,18l1,18l3,17l3,17l3,16l3,4l3,3l3,1l1,1l0,1l0,1l0,0e" stroked="t" o:allowincell="f" style="position:absolute;left:3463;top:641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12,14l5,14l4,15l4,16l4,17l4,17l4,18l5,18l6,18l6,18l0,18l0,18l0,18l1,17l3,16l3,15l9,0l10,0l17,15l17,17l18,17l18,18l19,18l19,18l10,18l10,18l10,18l12,18l13,18l13,17l13,17l13,17l13,17l13,16l13,16l12,14e" stroked="t" o:allowincell="f" style="position:absolute;left:3473;top:641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5,7l3,0l0,7l5,7e" stroked="t" o:allowincell="f" style="position:absolute;left:3475;top:6421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17,0l17,5l17,5l16,4l16,3l15,3l14,1l14,1l12,1l11,1l11,15l11,17l11,17l11,17l11,18l12,18l12,18l14,18l14,18l4,18l4,18l5,18l5,18l6,18l6,17l6,17l7,16l7,15l7,1l5,1l4,1l2,3l1,4l1,5l0,5l0,0l17,0e" stroked="t" o:allowincell="f" style="position:absolute;left:3482;top:6419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1,18l11,18l11,18l12,18l13,17l13,17l13,15l13,1l7,1l7,15l7,17l7,17l8,18l9,18l9,18l9,18l0,18l0,18l0,18l1,18l2,17l2,17l2,15l2,4l2,3l2,1l1,1l0,1l0,1l0,0l20,0l20,1l20,1l19,1l18,1l18,3l18,4l18,15l18,17l18,17l19,18l20,18l20,18l20,18l11,18e" stroked="t" o:allowincell="f" style="position:absolute;left:3494;top:641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9" path="m9,0l14,0l17,3l19,6l19,9l19,13l17,16l14,18l9,19l5,18l2,16l0,13l0,9l0,6l2,3l6,0l9,0e" stroked="t" o:allowincell="f" style="position:absolute;left:3506;top:641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7" path="m4,0l2,0l1,3l0,5l0,8l0,13l2,15l3,16l4,17l6,17l7,16l7,15l9,14l10,12l10,8l10,6l9,4l7,2l7,0l6,0l4,0e" stroked="t" o:allowincell="f" style="position:absolute;left:3508;top:6419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7,18" path="m18,0l18,1l17,1l16,1l16,3l16,4l16,8l17,8l17,8l18,8l18,8l19,7l19,6l19,4l20,3l20,1l22,0l23,0l24,0l25,0l26,1l27,1l27,3l27,4l26,4l26,5l25,5l24,4l24,3l23,3l23,1l23,3l22,3l22,4l20,5l20,7l19,8l19,8l18,9l19,9l20,9l20,10l22,10l22,11l23,14l24,16l25,17l26,18l26,18l27,18l27,18l22,18l17,11l17,10l17,10l16,10l16,10l16,16l16,17l16,17l16,17l17,18l17,18l18,18l18,18l9,18l9,18l9,18l10,18l10,17l11,17l11,17l11,16l11,10l10,10l10,10l10,10l9,11l6,18l0,18l0,18l1,18l1,17l3,16l5,14l6,11l6,10l7,9l8,9l8,8l7,8l7,7l6,5l6,4l6,3l5,3l5,1l4,3l4,3l4,4l3,5l1,5l0,4l0,4l0,3l0,1l1,1l1,0l4,0l5,0l6,0l6,1l7,3l7,4l8,6l8,7l9,8l10,8l11,8l11,4l11,3l10,1l10,1l9,1l9,0l18,0e" stroked="t" o:allowincell="f" style="position:absolute;left:3516;top:6419;width:12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2,14l6,14l5,15l5,16l5,17l5,17l5,18l6,18l7,18l7,18l0,18l0,18l1,18l2,17l3,16l3,15l10,0l10,0l17,15l18,17l19,17l19,18l20,18l20,18l11,18l11,18l11,18l12,18l13,18l13,17l13,17l13,17l13,17l13,16l13,16l12,14e" stroked="t" o:allowincell="f" style="position:absolute;left:3529;top:641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5,7l3,0l0,7l5,7e" stroked="t" o:allowincell="f" style="position:absolute;left:3532;top:6421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7,10l7,15l7,16l7,17l7,17l8,18l8,18l9,18l9,18l0,18l0,18l1,18l1,18l3,17l3,17l3,16l3,15l3,4l3,3l3,1l3,1l1,1l1,1l0,1l0,0l8,0l11,0l14,1l15,4l16,5l16,7l15,8l14,9l11,10l9,10l7,10e" stroked="t" o:allowincell="f" style="position:absolute;left:3540;top:6419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8" path="m0,0l0,8l0,8l1,8l2,8l3,7l4,6l4,4l4,3l3,2l2,0l1,0l0,0e" stroked="t" o:allowincell="f" style="position:absolute;left:3543;top:6419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7,9l7,15l7,17l8,17l8,17l8,18l9,18l9,18l10,18l10,18l0,18l0,18l1,18l1,18l2,18l2,17l2,17l2,16l2,15l2,4l2,3l2,1l2,1l2,1l1,1l1,1l0,1l0,0l10,0l10,1l9,1l9,1l8,1l8,1l8,1l7,3l7,4l7,8l13,8l13,4l13,3l13,1l13,1l13,1l12,1l11,1l11,1l11,0l21,0l21,1l20,1l19,1l19,1l19,1l18,1l18,3l18,4l18,15l18,17l18,17l19,17l19,18l19,18l20,18l21,18l21,18l11,18l11,18l11,18l12,18l13,18l13,17l13,17l13,16l13,15l13,9l7,9e" stroked="t" o:allowincell="f" style="position:absolute;left:3548;top:6419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9" path="m10,0l14,0l17,3l19,6l20,9l19,13l18,16l15,18l10,19l6,18l3,16l0,13l0,9l1,6l4,3l6,0l10,0e" stroked="t" o:allowincell="f" style="position:absolute;left:3559;top:641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7" path="m5,0l3,0l1,3l1,5l0,8l1,13l2,15l3,16l5,17l7,17l8,16l9,15l10,14l10,12l10,8l10,6l10,4l9,2l8,0l7,0l5,0e" stroked="t" o:allowincell="f" style="position:absolute;left:3561;top:6419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4" path="m6,4l3,3l2,3l1,2l0,1l1,1l1,0l1,0l2,0l3,0l3,1l3,2l4,2l4,3l6,3l7,3l7,2l8,2l8,1l9,0l10,0l10,0l11,0l11,1l11,1l11,2l10,3l8,3l6,4e" stroked="t" o:allowincell="f" style="position:absolute;left:3572;top:6416;width:5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13,4l13,3l13,1l12,1l11,1l11,1l11,0l21,0l21,1l20,1l19,1l17,1l17,3l17,4l17,15l17,17l17,17l19,18l20,18l21,18l21,18l11,18l11,18l11,18l12,18l13,17l13,17l13,15l13,6l6,16l6,17l7,17l7,18l8,18l10,18l10,18l0,18l0,18l0,18l1,18l2,17l2,17l2,15l2,4l2,3l2,1l1,1l0,1l0,1l0,0l10,0l10,1l8,1l7,1l7,1l6,3l6,4l6,14l13,4e" stroked="t" o:allowincell="f" style="position:absolute;left:3570;top:641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,18" path="m0,0l17,0l17,6l16,6l16,4l15,4l15,3l14,2l13,2l12,2l8,2l8,8l10,8l14,9l16,10l17,12l18,14l17,15l17,16l16,17l15,18l13,18l10,18l0,18l0,18l3,18l3,17l4,17l4,16l4,4l4,3l3,2l3,2l0,2l0,0e" stroked="t" o:allowincell="f" style="position:absolute;left:3391;top:6434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0l0,5l0,6l0,7l0,7l1,7l2,7l4,7l5,5l5,4l5,3l4,2l4,0l2,0l1,0l0,0e" stroked="t" o:allowincell="f" style="position:absolute;left:3395;top:6439;width:1;height: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8" path="m7,2l7,9l8,9l9,8l10,8l10,6l12,5l12,5l12,14l12,14l10,13l10,12l10,10l9,10l8,10l7,10l7,15l7,16l7,17l7,17l8,17l8,17l9,17l10,17l13,17l14,16l16,15l16,13l17,13l16,18l0,18l0,18l0,18l2,18l3,18l3,17l3,17l3,17l3,16l3,4l3,3l3,3l3,2l3,2l2,2l0,2l0,2l0,0l16,0l16,6l15,6l15,4l14,3l13,3l12,2l10,2l9,2l7,2e" stroked="t" o:allowincell="f" style="position:absolute;left:3401;top:6434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,19" path="m1,6l1,0l1,0l1,0l3,2l3,2l4,0l5,0l7,0l9,0l12,2l13,3l13,5l13,6l13,6l12,7l12,8l9,8l8,9l10,9l13,10l13,13l14,14l14,15l13,16l12,17l10,18l8,19l6,19l4,19l3,18l1,17l0,16l0,16l3,17l5,18l6,17l7,17l8,16l8,14l8,13l8,12l7,10l6,10l5,10l4,10l4,9l4,9l5,9l6,8l7,8l8,6l8,5l8,3l7,2l6,2l5,2l4,2l3,3l1,4l1,6l1,6e" stroked="t" o:allowincell="f" style="position:absolute;left:3410;top:6434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9" path="m9,0l13,0l17,3l18,6l19,9l19,13l17,16l13,18l9,19l4,18l1,16l0,13l0,9l0,6l2,3l6,0l9,0e" stroked="t" o:allowincell="f" style="position:absolute;left:3418;top:6434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5,0l3,0l2,2l0,4l0,7l0,12l2,14l4,15l5,16l6,16l7,15l8,14l9,13l10,11l10,7l10,5l9,3l8,1l8,0l7,0l5,0e" stroked="t" o:allowincell="f" style="position:absolute;left:3420;top:6434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0,18l10,18l11,18l12,18l12,17l14,17l14,16l14,2l7,2l7,16l7,17l7,17l8,18l9,18l9,18l9,18l0,18l0,18l0,18l1,18l2,17l2,17l2,16l2,4l2,3l2,2l1,2l0,2l0,2l0,0l20,0l20,2l20,2l19,2l18,2l18,3l18,4l18,16l18,17l18,17l19,18l20,18l20,18l20,18l10,18e" stroked="t" o:allowincell="f" style="position:absolute;left:3429;top:6434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8" path="m12,14l5,14l4,15l4,16l4,17l4,17l5,18l5,18l6,18l6,18l0,18l0,18l0,18l2,17l3,16l4,15l9,0l10,0l17,15l17,17l18,17l19,18l19,18l19,18l10,18l10,18l12,18l12,18l13,18l13,17l13,17l13,17l13,17l13,16l13,16l12,14e" stroked="t" o:allowincell="f" style="position:absolute;left:3439;top:6434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5,7l3,0l0,7l5,7e" stroked="t" o:allowincell="f" style="position:absolute;left:3441;top:6436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,19" path="m18,0l18,6l18,6l17,4l16,3l14,2l12,2l10,2l8,3l7,4l6,5l6,7l6,9l6,12l6,14l7,15l8,17l9,17l12,18l14,17l15,17l16,16l18,15l18,16l16,17l15,18l13,19l10,19l8,18l6,18l4,16l1,15l1,13l0,10l1,7l3,5l4,3l6,2l8,0l10,0l13,0l15,0l16,2l16,2l17,2l17,2l17,0l18,0l18,0e" stroked="t" o:allowincell="f" style="position:absolute;left:3449;top:6434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8" path="m7,10l7,16l7,17l7,17l8,17l8,18l8,18l9,18l11,18l11,18l0,18l0,18l0,18l2,18l3,18l3,17l3,17l3,17l3,16l3,4l3,3l3,2l3,2l3,2l2,2l0,2l0,2l0,0l11,0l11,2l9,2l8,2l8,2l8,2l7,2l7,3l7,4l7,8l14,8l14,4l14,3l14,2l14,2l13,2l13,2l12,2l12,2l12,0l21,0l21,2l21,2l19,2l19,2l18,2l18,2l18,3l18,4l18,16l18,17l18,17l18,17l19,18l19,18l21,18l21,18l21,18l12,18l12,18l12,18l13,18l13,18l14,17l14,17l14,17l14,16l14,10l7,10e" stroked="t" o:allowincell="f" style="position:absolute;left:3459;top:6434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9" path="m9,0l13,0l17,3l19,6l19,9l19,13l18,16l14,18l10,19l5,18l2,16l0,13l0,9l0,6l2,3l5,0l9,0e" stroked="t" o:allowincell="f" style="position:absolute;left:3470;top:6434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6,0l4,0l1,2l0,4l0,7l1,12l2,14l4,15l6,16l7,16l8,15l9,14l9,13l10,11l10,7l10,5l9,3l9,1l8,0l7,0l6,0e" stroked="t" o:allowincell="f" style="position:absolute;left:3472;top:6434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9" path="m17,0l17,6l17,6l16,4l15,3l12,2l10,2l9,2l8,3l7,4l6,5l5,7l5,9l5,12l6,14l6,15l7,17l9,17l10,18l12,17l13,17l16,16l17,15l17,16l16,17l13,18l11,19l10,19l7,18l5,18l2,16l1,15l0,13l0,10l0,7l1,5l2,3l5,2l7,0l10,0l11,0l13,0l15,2l16,2l16,2l16,2l17,0l17,0l17,0e" stroked="t" o:allowincell="f" style="position:absolute;left:3481;top:6434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6,18" path="m16,0l16,5l16,5l16,4l15,3l15,3l14,2l12,2l11,2l10,2l10,16l10,17l10,17l10,17l11,18l11,18l12,18l12,18l12,18l4,18l4,18l4,18l5,18l5,18l6,17l6,17l6,17l6,16l6,2l5,2l2,2l1,3l0,4l0,5l0,5l0,0l16,0e" stroked="t" o:allowincell="f" style="position:absolute;left:3491;top:6434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8" path="m13,4l13,3l13,2l12,2l11,2l11,2l11,0l20,0l20,2l20,2l19,2l18,2l18,3l18,4l18,16l18,17l18,17l19,18l20,18l20,18l20,18l11,18l11,18l11,18l12,18l13,17l13,17l13,16l13,6l7,16l7,17l7,17l8,18l9,18l10,18l10,18l0,18l0,18l0,18l1,18l2,17l2,17l2,16l2,4l2,3l2,2l1,2l0,2l0,2l0,0l10,0l10,2l9,2l8,2l8,2l7,3l7,4l7,14l13,4e" stroked="t" o:allowincell="f" style="position:absolute;left:3500;top:6434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9" path="m17,0l17,5l16,5l15,3l14,2l12,1l11,1l8,1l7,2l6,3l5,4l4,6l4,8l4,11l5,13l6,15l7,16l8,16l11,17l12,16l14,16l15,15l16,14l16,15l15,16l13,17l12,19l10,19l6,17l4,17l2,15l1,14l0,12l0,10l0,6l1,4l3,2l4,1l7,0l10,0l12,0l14,1l14,1l15,1l15,1l16,1l16,0l16,0l17,0e" stroked="t" o:allowincell="f" style="position:absolute;left:3392;top:644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9" path="m17,0l17,5l16,5l15,3l14,2l13,1l11,1l9,1l7,2l6,3l5,4l4,6l4,8l4,11l5,13l6,15l7,16l9,16l11,17l12,16l14,16l15,15l16,14l16,15l15,16l13,17l12,19l10,19l6,17l4,17l2,15l1,14l0,12l0,10l0,6l1,4l3,2l4,1l7,0l10,0l12,0l14,1l15,1l15,1l15,1l16,1l16,0l16,0l17,0e" stroked="t" o:allowincell="f" style="position:absolute;left:3402;top:644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7" path="m11,17l11,17l12,17l13,17l13,16l14,16l14,15l14,1l7,1l7,15l7,16l7,16l9,17l10,17l10,17l10,17l0,17l0,17l1,17l2,17l2,16l3,16l3,15l3,3l3,2l2,1l2,1l1,1l0,1l0,0l21,0l21,1l21,1l20,1l19,1l19,2l19,3l19,15l19,16l19,16l20,17l21,17l21,17l21,17l11,17e" stroked="t" o:allowincell="f" style="position:absolute;left:3411;top:6449;width:1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7" path="m0,0l16,0l16,5l16,5l14,3l14,3l13,2l13,1l12,1l10,1l7,1l7,7l9,7l12,8l16,10l17,11l17,13l17,14l16,15l14,16l13,17l12,17l10,17l0,17l0,17l1,17l2,16l2,16l2,15l2,3l2,2l2,1l1,1l0,1l0,0e" stroked="t" o:allowincell="f" style="position:absolute;left:3422;top:644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0l0,4l0,5l1,6l1,6l2,7l3,6l4,6l4,5l5,3l4,2l4,1l3,0l3,0l2,0l0,0e" stroked="t" o:allowincell="f" style="position:absolute;left:3426;top:6454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5" path="m2,0l3,0l4,0l4,1l4,2l4,2l4,3l3,3l2,5l1,3l1,3l0,2l0,2l0,1l1,0l1,0l2,0e" stroked="t" o:allowincell="f" style="position:absolute;left:3432;top:6456;width:1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7" path="m7,10l7,14l7,16l7,16l7,16l8,17l8,17l9,17l9,17l0,17l0,17l1,17l1,17l3,16l3,16l3,16l3,14l3,3l3,2l3,1l3,1l1,1l1,1l0,1l0,0l9,0l11,0l14,1l15,1l16,2l17,3l17,5l17,6l16,8l15,8l13,10l17,15l18,16l19,16l19,17l20,17l20,17l15,17l8,10l7,10e" stroked="t" o:allowincell="f" style="position:absolute;left:3439;top:644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7" path="m0,0l0,7l1,7l2,7l3,7l4,6l6,6l6,5l6,4l6,2l4,1l3,0l1,0l0,0e" stroked="t" o:allowincell="f" style="position:absolute;left:3442;top:6449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19" path="m0,0l10,0l10,1l9,1l8,1l8,1l8,1l7,1l7,2l7,3l7,12l7,14l8,15l8,15l9,16l10,16l12,16l13,16l14,16l15,15l15,14l16,13l16,11l16,3l16,2l16,2l15,1l15,1l14,1l13,1l13,0l19,0l19,1l19,1l18,1l18,1l17,1l17,2l17,2l17,3l17,10l17,13l16,14l16,16l15,17l13,17l10,19l8,19l6,17l5,16l4,15l3,14l3,12l3,3l3,2l3,1l3,1l3,1l1,1l0,1l0,0e" stroked="t" o:allowincell="f" style="position:absolute;left:3449;top:6449;width:8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5" path="m2,0l3,0l3,0l4,1l4,2l4,2l3,3l2,3l2,5l1,3l0,3l0,2l0,2l0,1l0,0l1,0l2,0e" stroked="t" o:allowincell="f" style="position:absolute;left:3459;top:6456;width:2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0,19" path="m10,0l13,0l17,2l19,5l20,8l19,12l18,15l14,17l10,19l6,17l2,15l1,12l0,8l1,5l3,2l6,0l10,0e" stroked="t" o:allowincell="f" style="position:absolute;left:3466;top:644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6" path="m6,0l4,0l2,2l2,4l0,7l2,12l3,14l4,15l6,16l7,16l8,15l9,14l10,13l10,11l10,7l10,5l10,3l9,1l8,0l7,0l6,0e" stroked="t" o:allowincell="f" style="position:absolute;left:3468;top:6449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1,17" path="m11,17l11,17l11,17l12,17l14,16l14,16l14,15l14,1l7,1l7,15l7,16l8,16l8,17l9,17l10,17l10,17l0,17l0,17l1,17l1,17l2,16l2,16l2,15l2,3l2,2l2,1l2,1l1,1l0,1l0,0l21,0l21,1l20,1l19,1l19,1l18,2l18,3l18,15l18,16l19,16l19,17l20,17l21,17l21,17l11,17e" stroked="t" o:allowincell="f" style="position:absolute;left:3477;top:6449;width:9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19" path="m13,8l12,12l12,14l11,15l11,16l9,17l8,17l7,19l6,19l5,17l4,17l3,16l2,15l2,14l0,13l0,11l0,8l0,6l2,4l2,2l4,1l5,0l6,0l8,0l9,1l11,2l12,3l12,6l13,8e" stroked="t" o:allowincell="f" style="position:absolute;left:3488;top:6449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16" path="m3,7l3,4l3,2l3,1l2,0l2,0l1,0l1,0l0,0l0,1l0,1l0,4l0,10l0,13l0,14l0,15l0,15l1,16l1,16l2,16l2,15l3,15l3,13l3,7e" stroked="t" o:allowincell="f" style="position:absolute;left:3490;top:6449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9" path="m12,8l12,12l11,14l11,15l10,16l10,17l9,17l8,19l7,19l5,17l4,17l3,16l2,15l1,14l1,13l1,11l0,8l1,6l1,4l2,2l3,1l4,0l7,0l8,0l9,1l11,2l11,3l12,6l12,8e" stroked="t" o:allowincell="f" style="position:absolute;left:3494;top:6449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6" path="m4,7l4,4l4,2l4,1l4,0l3,0l3,0l1,0l1,0l1,1l0,1l0,4l0,10l0,13l0,14l1,15l1,15l1,16l3,16l3,16l4,15l4,15l4,13l4,7e" stroked="t" o:allowincell="f" style="position:absolute;left:3497;top:6449;width:0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7" path="m10,17l0,17l0,17l4,13l6,10l7,7l7,6l7,4l6,3l5,3l4,3l3,3l0,4l0,4l2,2l3,1l4,0l6,0l7,0l8,0l9,1l10,2l10,3l12,4l10,5l10,7l8,11l4,14l8,14l9,14l10,14l10,14l10,14l12,13l12,13l12,13l10,17e" stroked="t" o:allowincell="f" style="position:absolute;left:3502;top:6449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5" path="m2,0l2,0l3,0l4,1l4,2l4,2l3,3l2,3l2,5l1,3l0,3l0,2l0,2l0,1l0,0l1,0l2,0e" stroked="t" o:allowincell="f" style="position:absolute;left:3509;top:6456;width:1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7,17" path="m11,8l14,8l15,10l17,11l17,13l16,15l15,16l13,17l9,17l0,17l0,17l1,17l1,17l1,16l3,16l3,16l3,14l3,3l3,2l3,1l1,1l1,1l1,1l0,1l0,0l9,0l11,0l14,1l15,1l15,2l16,3l16,4l16,5l15,6l14,7l11,8e" stroked="t" o:allowincell="f" style="position:absolute;left:3516;top:6449;width:7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6" path="m0,6l1,6l2,6l3,6l4,5l4,4l4,3l4,2l4,1l3,1l2,0l1,0l0,0l0,6e" stroked="t" o:allowincell="f" style="position:absolute;left:3519;top:6449;width:1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,8" path="m0,0l0,7l0,7l0,8l0,8l0,8l1,8l2,8l3,8l4,7l4,7l4,6l6,5l4,4l4,3l3,2l3,2l1,0l0,0e" stroked="t" o:allowincell="f" style="position:absolute;left:3519;top:6453;width:2;height: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5" path="m3,0l4,0l4,0l5,1l5,2l5,2l4,3l4,3l3,5l1,3l0,3l0,2l0,2l0,1l0,0l1,0l3,0e" stroked="t" o:allowincell="f" style="position:absolute;left:3525;top:6456;width:1;height: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9" path="m12,8l12,12l11,14l11,15l10,16l9,17l7,17l6,19l5,19l4,17l3,17l2,16l2,15l1,14l1,13l0,11l0,8l0,6l1,4l2,2l3,1l4,0l5,0l7,0l9,1l10,2l11,3l12,6l12,8e" stroked="t" o:allowincell="f" style="position:absolute;left:3532;top:6449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16" path="m3,7l3,4l3,2l3,1l2,0l2,0l1,0l1,0l1,0l0,1l0,1l0,4l0,10l0,13l0,14l0,15l1,15l1,16l2,16l2,16l2,15l3,15l3,13l3,7e" stroked="t" o:allowincell="f" style="position:absolute;left:3534;top:6449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1,19" path="m11,8l11,12l11,14l10,15l10,16l9,17l8,17l7,19l6,19l5,17l4,17l2,16l1,15l1,14l0,13l0,11l0,8l0,6l0,4l1,2l2,1l5,0l6,0l7,0l9,1l10,2l11,3l11,6l11,8e" stroked="t" o:allowincell="f" style="position:absolute;left:3539;top:6449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,16" path="m4,7l4,4l4,2l3,1l3,0l3,0l2,0l1,0l1,0l1,1l1,1l0,4l0,10l0,13l1,14l1,15l1,15l2,16l2,16l3,16l3,15l3,15l4,13l4,7e" stroked="t" o:allowincell="f" style="position:absolute;left:3541;top:6449;width:1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,17" path="m6,0l6,14l6,15l8,16l8,16l8,17l9,17l9,17l10,17l10,17l0,17l0,17l1,17l1,17l2,17l2,16l3,16l3,15l3,14l3,5l3,4l3,3l3,3l2,3l2,3l2,3l1,3l0,3l0,3l6,0l6,0e" stroked="t" o:allowincell="f" style="position:absolute;left:3546;top:6449;width:4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2,17" path="m0,11l9,0l11,0l11,11l12,11l12,14l11,14l11,17l7,17l7,14l0,14l0,11xe" stroked="t" o:allowincell="f" style="position:absolute;left:3552;top:6449;width:6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,7" path="m0,7l5,7l5,0l0,7xe" stroked="t" o:allowincell="f" style="position:absolute;left:3554;top:6451;width:1;height: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3,19" path="m0,19l0,17l3,17l4,16l6,15l7,14l7,12l8,11l7,11l7,11l6,11l5,11l4,11l2,10l0,8l0,6l0,4l2,3l3,1l4,1l5,0l6,0l8,0l9,1l11,2l12,3l13,5l13,6l13,10l12,12l9,14l7,16l4,17l0,19e" stroked="t" o:allowincell="f" style="position:absolute;left:3560;top:6449;width:5;height: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,9" path="m3,9l3,7l3,5l3,3l3,1l2,1l2,0l1,0l1,0l0,0l0,0l0,1l0,3l0,6l0,7l1,9l2,9l2,9l3,9e" stroked="t" o:allowincell="f" style="position:absolute;left:3562;top:6449;width:1;height:4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040,339" path="m0,169l9,158l186,158l206,137l29,137l53,112l229,112l254,91l78,91l105,68l287,68l324,46l135,46l173,22l383,22l400,17l413,13l424,11l438,7l452,5l472,3l496,1l519,0l542,1l561,2l576,4l591,6l607,10l623,13l639,17l655,22l866,22l903,46l712,46l749,68l933,68l963,91l784,91l807,112l987,112l1011,137l832,137l852,158l1033,158l1040,169l1029,183l850,183l831,204l1009,204l984,227l807,227l779,248l961,248l932,273l747,273l709,293l901,293l865,318l840,318l813,318l785,318l758,318l730,318l703,318l677,318l651,318l620,325l586,332l569,335l553,337l536,338l519,339l504,338l487,337l471,335l455,333l438,330l422,326l404,322l388,318l178,318l136,293l326,293l292,273l109,273l78,248l257,248l231,227l55,227l30,204l208,204l188,183l10,183l0,169xe" fillcolor="#1f1a17" stroked="f" o:allowincell="f" style="position:absolute;left:3150;top:6381;width:519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0,339" path="m0,169l9,158l186,158l206,137l29,137l53,112l229,112l254,91l78,91l105,68l287,68l324,46l135,46l173,22l383,22l400,17l413,13l424,11l438,7l452,5l472,3l496,1l519,0l542,1l561,2l576,4l591,6l607,10l623,13l639,17l655,22l866,22l903,46l712,46l749,68l933,68l963,91l784,91l807,112l987,112l1011,137l832,137l852,158l1033,158l1040,169l1029,183l850,183l831,204l1009,204l984,227l807,227l779,248l961,248l932,273l747,273l709,293l901,293l865,318l840,318l813,318l785,318l758,318l730,318l703,318l677,318l651,318l620,325l586,332l569,335l553,337l536,338l519,339l504,338l487,337l471,335l455,333l438,330l422,326l404,322l388,318l178,318l136,293l326,293l292,273l109,273l78,248l257,248l231,227l55,227l30,204l208,204l188,183l10,183l0,169e" stroked="t" o:allowincell="f" style="position:absolute;left:3150;top:6381;width:519;height:16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595,281" path="m297,0l321,1l345,3l369,6l392,11l414,17l438,25l460,34l481,44l504,56l524,69l544,82l561,96l575,108l586,120l590,126l593,130l595,135l595,139l595,142l593,147l590,151l586,157l576,168l563,179l547,191l532,204l515,215l498,225l479,235l458,245l435,255l409,263l383,271l355,276l341,277l326,280l312,281l297,281l272,280l248,277l227,275l207,271l189,265l171,260l153,253l135,245l114,235l92,223l68,208l47,194l28,178l14,164l8,157l4,151l1,146l0,140l1,136l5,130l9,123l15,117l30,102l49,87l71,71l92,56l113,44l131,35l148,29l166,22l185,16l206,11l228,6l251,3l274,1l297,0xe" fillcolor="white" stroked="f" o:allowincell="f" style="position:absolute;left:3261;top:6396;width:297;height:13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95,281" path="m297,0l321,1l345,3l369,6l392,11l414,17l438,25l460,34l481,44l504,56l524,69l544,82l561,96l575,108l586,120l590,126l593,130l595,135l595,139l595,142l593,147l590,151l586,157l576,168l563,179l547,191l532,204l515,215l498,225l479,235l458,245l435,255l409,263l383,271l355,276l341,277l326,280l312,281l297,281l272,280l248,277l227,275l207,271l189,265l171,260l153,253l135,245l114,235l92,223l68,208l47,194l28,178l14,164l8,157l4,151l1,146l0,140l1,136l5,130l9,123l15,117l30,102l49,87l71,71l92,56l113,44l131,35l148,29l166,22l185,16l206,11l228,6l251,3l274,1l297,0e" stroked="t" o:allowincell="f" style="position:absolute;left:3261;top:6396;width:297;height:139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15,245" path="m102,245l87,242l71,239l59,235l45,232l36,229l23,223l10,218l0,213l2,204l4,194l6,184l11,172l16,157l22,144l28,132l35,119l41,108l48,99l54,90l62,79l72,67l82,57l93,47l103,38l119,26l136,14l147,7l159,0l175,9l189,19l199,26l209,35l222,45l231,53l242,66l254,79l264,94l274,107l282,122l289,135l295,147l300,157l303,167l307,177l310,189l312,196l313,203l315,213l303,219l289,224l280,228l268,232l255,235l245,238l232,241l216,244l223,238l228,232l234,225l237,220l243,209l247,196l251,184l251,172l251,160l247,147l246,141l243,134l240,127l236,122l230,114l222,106l215,99l208,95l202,90l193,87l184,84l175,81l167,80l159,79l151,80l144,81l136,83l126,86l117,89l108,94l97,104l86,115l78,127l71,142l69,147l67,154l67,164l65,176l67,184l68,191l69,197l72,205l76,214l82,224l87,230l91,235l97,241l102,245xe" fillcolor="#1f1a17" stroked="f" o:allowincell="f" style="position:absolute;left:3330;top:6402;width:157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5,245" path="m102,245l87,242l71,239l59,235l45,232l36,229l23,223l10,218l0,213l2,204l4,194l6,184l11,172l16,157l22,144l28,132l35,119l41,108l48,99l54,90l62,79l72,67l82,57l93,47l103,38l119,26l136,14l147,7l159,0l175,9l189,19l199,26l209,35l222,45l231,53l242,66l254,79l264,94l274,107l282,122l289,135l295,147l300,157l303,167l307,177l310,189l312,196l313,203l315,213l303,219l289,224l280,228l268,232l255,235l245,238l232,241l216,244l223,238l228,232l234,225l237,220l243,209l247,196l251,184l251,172l251,160l247,147l246,141l243,134l240,127l236,122l230,114l222,106l215,99l208,95l202,90l193,87l184,84l175,81l167,80l159,79l151,80l144,81l136,83l126,86l117,89l108,94l97,104l86,115l78,127l71,142l69,147l67,154l67,164l65,176l67,184l68,191l69,197l72,205l76,214l82,224l87,230l91,235l97,241l102,245e" stroked="t" o:allowincell="f" style="position:absolute;left:3330;top:6402;width:157;height:12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6,145" path="m73,0l81,0l88,1l94,4l101,6l108,9l113,13l119,17l124,21l129,27l133,31l137,38l140,45l142,50l144,58l146,65l146,73l146,79l144,87l142,94l140,101l137,107l133,113l129,119l124,124l119,129l113,133l108,136l101,140l94,142l88,143l81,144l73,145l65,144l59,143l52,142l45,140l38,136l33,133l27,129l22,124l17,119l13,113l9,107l6,101l4,94l2,87l0,79l0,73l0,65l2,58l4,50l6,45l9,38l13,31l17,27l22,21l27,17l33,13l38,9l45,6l52,4l59,1l65,0l73,0xe" fillcolor="#1f1a17" stroked="f" o:allowincell="f" style="position:absolute;left:3372;top:6452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5" path="m73,0l81,0l88,1l94,4l101,6l108,9l113,13l119,17l124,21l129,27l133,31l137,38l140,45l142,50l144,58l146,65l146,73l146,79l144,87l142,94l140,101l137,107l133,113l129,119l124,124l119,129l113,133l108,136l101,140l94,142l88,143l81,144l73,145l65,144l59,143l52,142l45,140l38,136l33,133l27,129l22,124l17,119l13,113l9,107l6,101l4,94l2,87l0,79l0,73l0,65l2,58l4,50l6,45l9,38l13,31l17,27l22,21l27,17l33,13l38,9l45,6l52,4l59,1l65,0l73,0e" stroked="t" o:allowincell="f" style="position:absolute;left:3372;top:6452;width:72;height:7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10,24" path="m0,24l610,24l556,0l51,0l0,24xe" fillcolor="#1f1a17" stroked="f" o:allowincell="f" style="position:absolute;left:3257;top:6370;width:305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0,24" path="m0,24l610,24l556,0l51,0l0,24xe" stroked="t" o:allowincell="f" style="position:absolute;left:3257;top:6370;width:305;height:1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85,28" path="m0,28l47,28l95,28l143,28l192,28l241,28l290,28l338,28l385,28l359,20l335,15l313,10l287,7l266,5l240,2l215,0l192,0l172,0l150,1l129,3l110,5l83,9l57,13l29,19l0,28xe" fillcolor="#1f1a17" stroked="f" o:allowincell="f" style="position:absolute;left:3314;top:6346;width:191;height: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5,28" path="m0,28l47,28l95,28l143,28l192,28l241,28l290,28l338,28l385,28l359,20l335,15l313,10l287,7l266,5l240,2l215,0l192,0l172,0l150,1l129,3l110,5l83,9l57,13l29,19l0,28e" stroked="t" o:allowincell="f" style="position:absolute;left:3314;top:6346;width:191;height:1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610,23" path="m0,0l610,0l558,23l52,23l0,0xe" fillcolor="#1f1a17" stroked="f" o:allowincell="f" style="position:absolute;left:3257;top:6551;width:305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0,23" path="m0,0l610,0l558,23l52,23l0,0xe" stroked="t" o:allowincell="f" style="position:absolute;left:3257;top:6551;width:305;height:1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390,28" path="m0,0l49,0l98,0l146,0l195,0l243,0l291,0l341,0l390,0l367,6l345,11l324,17l302,20l275,24l248,26l221,28l193,28l172,28l150,27l127,25l106,23l79,18l54,13l28,7l0,0xe" fillcolor="#1f1a17" stroked="f" o:allowincell="f" style="position:absolute;left:3313;top:6573;width:194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0,28" path="m0,0l49,0l98,0l146,0l195,0l243,0l291,0l341,0l390,0l367,6l345,11l324,17l302,20l275,24l248,26l221,28l193,28l172,28l150,27l127,25l106,23l79,18l54,13l28,7l0,0e" stroked="t" o:allowincell="f" style="position:absolute;left:3313;top:6573;width:194;height:1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86,184" path="m93,0l103,1l112,2l121,5l130,8l138,11l146,17l152,21l159,28l165,34l170,41l175,49l179,57l181,65l185,74l186,84l186,93l186,102l185,112l181,120l179,128l175,136l170,144l165,151l159,158l152,164l146,169l138,174l130,178l121,181l112,183l103,184l93,184l84,184l75,183l66,181l57,178l50,174l42,169l35,164l28,158l22,151l17,144l12,136l8,128l5,120l3,112l2,102l0,93l2,84l3,74l5,65l8,57l12,49l17,41l22,34l28,28l35,21l42,17l50,11l57,8l66,5l75,2l84,1l93,0e" stroked="t" o:allowincell="f" style="position:absolute;left:3363;top:6442;width:91;height:9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76,275" path="m276,275l216,275l191,213l82,213l60,275l0,275l108,0l166,0l276,275xm173,167l135,65l99,167l173,167xe" fillcolor="#1f1a17" stroked="f" o:allowincell="f" style="position:absolute;left:3684;top:6415;width:13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75" path="m0,275l0,0l88,0l112,2l131,2l145,4l154,5l166,9l176,15l185,23l194,32l198,37l201,43l203,50l205,55l209,70l210,85l210,98l208,109l204,119l201,128l195,136l190,143l184,149l178,154l171,159l163,163l156,166l149,168l137,169l124,171l109,171l92,171l55,171l55,275l0,275xm55,47l55,125l86,125l101,124l113,124l123,123l130,121l134,119l140,115l143,112l146,108l150,103l151,98l153,92l153,86l152,79l151,72l147,66l144,62l140,57l134,53l128,51l122,50l116,48l107,47l96,47l82,47l55,47xe" fillcolor="#1f1a17" stroked="f" o:allowincell="f" style="position:absolute;left:3837;top:6415;width:103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75" path="m0,0l186,0l186,47l56,47l56,275l0,275l0,0xe" fillcolor="#1f1a17" stroked="f" o:allowincell="f" style="position:absolute;left:3965;top:6415;width:93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78" path="m0,0l63,0l126,143l181,0l239,0l146,209l139,225l131,239l123,250l115,260l112,265l107,268l102,272l97,274l92,276l86,277l81,278l75,278l63,278l53,277l44,276l36,275l36,234l48,235l58,235l67,235l74,233l81,230l85,228l90,224l94,217l97,208l102,198l0,0xe" fillcolor="#1f1a17" stroked="f" o:allowincell="f" style="position:absolute;left:4059;top:6415;width:118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83" path="m185,179l239,195l235,206l232,217l228,225l222,234l216,242l211,250l204,257l198,262l191,267l182,271l174,276l165,278l156,280l146,282l136,283l125,283l112,283l99,281l87,279l75,275l65,269l54,262l45,256l36,247l27,237l20,227l13,214l9,202l4,189l2,175l0,161l0,144l0,128l2,113l4,97l9,84l13,71l20,59l27,48l36,38l45,29l55,21l65,16l76,10l88,6l100,2l114,1l128,0l141,1l152,2l163,4l174,8l184,12l193,17l202,23l210,30l219,40l227,51l233,65l238,80l183,94l180,84l176,75l170,67l163,60l155,55l146,50l136,48l125,48l118,48l110,49l104,50l98,54l91,56l86,60l81,65l76,69l71,76l68,83l65,89l61,98l59,107l58,117l57,128l57,141l57,153l58,164l59,175l61,185l65,194l68,202l71,209l76,214l80,220l86,224l91,228l97,231l104,233l110,235l117,237l124,237l135,235l145,233l154,229l162,222l170,214l176,204l181,192l185,179xe" fillcolor="#1f1a17" stroked="f" o:allowincell="f" style="position:absolute;left:4187;top:6413;width:118;height:1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265" path="m217,0l222,86l217,86l210,68l203,53l199,46l195,40l189,35l184,30l179,26l172,22l167,20l160,18l153,16l147,15l140,13l132,13l120,13l109,17l97,20l86,26l77,34l68,43l61,54l55,67l49,82l46,98l44,116l43,136l44,153l46,169l49,183l54,197l61,208l67,219l77,228l87,234l99,241l111,244l124,248l138,249l150,248l161,246l171,242l181,238l191,231l201,222l211,210l222,195l229,200l219,215l208,229l202,234l197,240l190,244l184,249l178,252l171,256l163,259l157,261l141,263l124,265l109,265l94,262l81,258l67,253l56,247l45,239l35,229l26,218l20,209l15,200l10,190l7,180l4,170l1,159l0,147l0,136l1,117l5,99l7,92l10,83l14,75l17,66l22,59l27,51l32,45l37,38l44,32l51,27l57,21l64,17l72,13l80,10l87,7l95,5l104,2l112,1l121,0l130,0l143,0l157,3l170,7l183,13l190,17l195,17l199,17l203,13l208,8l210,0l217,0xe" fillcolor="#1f1a17" stroked="f" o:allowincell="f" style="position:absolute;left:4323;top:6423;width:114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253" path="m190,13l73,13l73,207l73,218l74,227l76,234l78,238l83,242l89,244l98,245l110,246l110,253l0,253l0,246l10,245l19,244l26,242l30,238l33,234l35,227l36,218l37,207l37,45l36,34l35,25l33,19l30,14l26,11l19,9l10,7l0,6l0,0l262,0l262,6l252,7l244,9l237,11l232,14l230,19l228,25l227,34l226,45l226,207l227,218l228,227l230,234l232,238l237,242l244,244l252,245l262,246l262,253l153,253l153,246l164,245l173,244l179,242l183,238l187,234l189,227l190,218l190,207l190,13xe" fillcolor="#1f1a17" stroked="f" o:allowincell="f" style="position:absolute;left:4448;top:6425;width:130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53" path="m73,13l73,114l128,114l138,114l146,112l153,110l157,107l162,102l165,96l167,87l169,77l175,77l175,165l169,165l165,150l163,141l161,138l158,136l155,134l152,131l147,129l142,128l136,128l128,127l73,127l73,211l73,224l74,232l76,234l79,237l85,238l94,240l136,240l155,238l167,236l173,234l177,232l182,228l186,224l192,218l199,209l204,201l210,189l218,189l196,253l0,253l0,246l9,246l18,245l27,242l29,240l31,238l33,235l35,233l36,224l37,208l37,43l37,33l36,24l33,18l32,14l28,11l22,9l17,7l9,6l0,6l0,0l196,0l199,55l191,55l190,45l187,39l185,32l183,28l180,24l176,21l173,19l169,16l158,14l142,13l73,13xe" fillcolor="#1f1a17" stroked="f" o:allowincell="f" style="position:absolute;left:4586;top:6425;width:10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57" path="m248,250l248,257l182,257l175,247l165,232l153,215l138,193l122,172l110,157l101,145l95,141l92,139l86,136l81,135l73,135l73,211l74,222l75,231l76,238l79,242l84,246l91,248l98,249l110,250l110,257l0,257l0,250l11,249l19,248l26,246l30,242l34,238l36,231l37,222l37,211l37,49l37,38l36,29l34,23l30,18l26,15l19,13l11,11l0,10l0,4l110,4l110,10l98,11l91,13l84,15l79,18l76,23l75,29l74,38l73,49l73,121l91,120l102,118l110,113l119,106l127,97l134,87l138,81l141,73l145,64l149,53l157,34l163,22l165,17l170,14l174,10l180,7l187,4l193,3l200,1l208,0l215,0l220,1l226,4l230,6l232,8l235,11l237,16l237,20l237,24l236,27l234,30l231,33l228,35l225,37l221,38l218,38l211,37l200,33l191,28l186,27l182,27l180,28l178,30l175,33l170,44l161,65l157,76l152,86l146,96l141,104l135,111l129,118l122,122l115,125l120,128l125,130l130,134l136,139l149,153l163,172l178,193l190,211l201,225l210,234l218,241l227,246l237,249l248,250xe" fillcolor="#1f1a17" stroked="f" o:allowincell="f" style="position:absolute;left:4703;top:6424;width:123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53" path="m210,0l213,59l207,59l203,45l201,37l198,32l193,28l190,23l186,21l180,19l174,16l168,15l160,15l124,15l124,209l124,220l125,228l128,234l130,238l133,242l139,244l144,245l151,246l160,246l160,253l53,253l53,246l62,246l68,245l75,244l81,241l84,236l86,233l87,226l88,218l88,209l88,15l58,15l43,16l33,18l28,20l24,23l19,28l16,32l13,38l10,43l9,51l8,59l0,59l4,0l210,0xe" fillcolor="#1f1a17" stroked="f" o:allowincell="f" style="position:absolute;left:4833;top:6425;width:105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3,253" path="m73,135l73,208l73,220l74,227l76,234l78,237l82,242l87,244l93,245l99,246l109,246l109,253l0,253l0,246l10,246l17,245l24,244l29,241l32,235l35,232l36,226l36,218l37,208l37,44l36,33l36,25l34,19l31,14l27,11l22,9l17,7l10,6l0,6l0,0l93,0l109,0l124,1l136,3l147,6l156,11l165,16l173,22l180,30l185,39l190,49l193,59l193,70l193,78l192,84l191,91l189,98l185,103l182,110l178,115l173,120l168,125l162,129l155,132l149,135l141,137l133,138l124,139l115,139l106,139l95,138l84,137l73,135xm73,124l82,126l91,127l97,127l103,127l113,127l122,124l130,119l136,112l143,105l147,96l150,84l151,73l151,66l150,58l147,50l144,43l141,37l136,31l131,25l125,22l118,19l112,16l105,15l97,14l86,15l73,19l73,124xe" fillcolor="#1f1a17" stroked="f" o:allowincell="f" style="position:absolute;left:4947;top:6425;width:96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6,275" path="m276,275l216,275l191,213l82,213l60,275l0,275l108,0l166,0l276,275xe" stroked="t" o:allowincell="f" style="position:absolute;left:3684;top:6415;width:137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74,102" path="m74,102l36,0l0,102l74,102xe" stroked="t" o:allowincell="f" style="position:absolute;left:3733;top:6447;width:37;height: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10,275" path="m0,275l0,0l88,0l112,2l131,2l145,4l154,5l166,9l176,15l185,23l194,32l198,37l201,43l203,50l205,55l209,70l210,85l210,98l208,109l204,119l201,128l195,136l190,143l184,149l178,154l171,159l163,163l156,166l149,168l137,169l124,171l109,171l92,171l55,171l55,275l0,275e" stroked="t" o:allowincell="f" style="position:absolute;left:3837;top:6415;width:103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98,78" path="m0,0l0,78l31,78l46,77l58,77l68,76l75,74l79,72l85,68l88,65l91,61l95,56l96,51l98,45l98,39l97,32l96,25l92,19l89,15l85,10l79,6l73,4l67,3l61,1l52,0l41,0l27,0l0,0e" stroked="t" o:allowincell="f" style="position:absolute;left:3864;top:6438;width:48;height:3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86,275" path="m0,0l186,0l186,47l56,47l56,275l0,275l0,0xe" stroked="t" o:allowincell="f" style="position:absolute;left:3965;top:6415;width:93;height:13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39,278" path="m0,0l63,0l126,143l181,0l239,0l146,209l139,225l131,239l123,250l115,260l112,265l107,268l102,272l97,274l92,276l86,277l81,278l75,278l63,278l53,277l44,276l36,275l36,234l48,235l58,235l67,235l74,233l81,230l85,228l90,224l94,217l97,208l102,198l0,0e" stroked="t" o:allowincell="f" style="position:absolute;left:4059;top:6415;width:118;height:138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39,283" path="m185,179l239,195l235,206l232,217l228,225l222,234l216,242l211,250l204,257l198,262l191,267l182,271l174,276l165,278l156,280l146,282l136,283l125,283l112,283l99,281l87,279l75,275l65,269l54,262l45,256l36,247l27,237l20,227l13,214l9,202l4,189l2,175l0,161l0,144l0,128l2,113l4,97l9,84l13,71l20,59l27,48l36,38l45,29l55,21l65,16l76,10l88,6l100,2l114,1l128,0l141,1l152,2l163,4l174,8l184,12l193,17l202,23l210,30l219,40l227,51l233,65l238,80l183,94l180,84l176,75l170,67l163,60l155,55l146,50l136,48l125,48l118,48l110,49l104,50l98,54l91,56l86,60l81,65l76,69l71,76l68,83l65,89l61,98l59,107l58,117l57,128l57,141l57,153l58,164l59,175l61,185l65,194l68,202l71,209l76,214l80,220l86,224l91,228l97,231l104,233l110,235l117,237l124,237l135,235l145,233l154,229l162,222l170,214l176,204l181,192l185,179e" stroked="t" o:allowincell="f" style="position:absolute;left:4187;top:6413;width:118;height:14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126,127" path="m58,127l58,67l0,67l0,58l58,58l58,0l67,0l67,58l126,58l126,67l67,67l67,127l58,127xe" fillcolor="#1f1a17" stroked="f" o:allowincell="f" style="position:absolute;left:3381;top:7069;width:62;height: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162" path="m93,0l84,20l36,20l26,41l40,44l54,49l59,52l65,55l71,60l75,64l82,72l87,81l89,91l91,101l91,108l89,114l88,119l86,125l79,135l73,143l65,150l56,155l49,158l41,160l35,162l28,162l21,162l16,160l11,159l7,157l5,154l2,151l1,149l0,146l1,143l4,140l7,138l10,138l14,138l16,138l18,140l24,144l28,146l33,148l37,149l41,149l48,149l54,147l59,144l65,139l69,134l73,128l75,121l76,114l75,107l73,100l71,93l66,87l62,81l55,76l48,71l40,68l34,66l26,63l16,62l6,61l36,0l93,0xe" fillcolor="#1f1a17" stroked="f" o:allowincell="f" style="position:absolute;left:3429;top:7060;width:4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59" path="m108,78l115,80l122,82l128,86l132,89l137,95l141,101l143,108l143,116l143,121l142,127l139,132l135,138l132,143l128,147l122,151l115,154l108,156l99,157l89,158l75,159l0,159l0,155l6,155l12,154l15,153l18,150l21,148l23,141l24,130l24,28l24,21l23,16l22,12l21,10l17,7l15,5l10,4l6,4l0,4l0,0l70,0l86,1l100,3l109,5l115,9l122,13l127,18l131,23l134,29l135,35l137,42l135,48l134,53l132,59l129,63l124,68l120,72l114,76l108,78xm46,71l51,72l56,72l62,73l69,73l76,72l83,72l89,71l94,69l98,68l102,64l104,61l108,58l109,54l111,50l111,45l112,41l111,34l109,29l105,23l100,18l94,13l86,10l77,9l67,7l56,9l46,11l46,71xm46,147l60,149l73,150l83,150l92,148l99,145l105,141l110,136l113,130l115,124l117,117l117,112l115,108l113,103l111,99l109,96l104,92l100,89l95,86l89,83l82,82l75,81l66,81l60,81l54,81l50,81l46,82l46,147xe" fillcolor="#1f1a17" stroked="f" o:allowincell="f" style="position:absolute;left:3492;top:7060;width:71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158" path="m119,9l45,9l45,129l46,137l46,143l47,147l50,149l52,151l56,153l62,154l69,154l69,158l0,158l0,154l7,154l13,153l16,151l19,149l21,147l22,143l23,137l23,129l23,29l23,21l22,15l21,11l19,9l16,6l13,5l7,4l0,4l0,0l165,0l165,4l158,4l152,5l149,6l146,9l144,11l143,15l142,21l142,29l142,129l142,137l143,143l144,147l146,149l149,151l152,153l158,154l165,154l165,158l96,158l96,154l103,154l109,153l112,151l115,149l117,147l119,143l119,137l119,129l119,9xe" fillcolor="#1f1a17" stroked="f" o:allowincell="f" style="position:absolute;left:3632;top:7060;width:81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162" path="m0,0l64,0l64,4l57,4l52,6l50,7l49,10l48,11l48,13l48,16l50,23l54,31l60,41l94,101l120,41l126,24l128,15l127,11l124,7l119,5l113,4l113,0l163,0l163,4l158,4l155,6l150,9l147,11l141,18l136,28l106,100l100,112l94,124l90,132l87,139l82,145l79,149l74,154l70,157l65,159l61,160l57,162l52,162l45,162l39,158l36,157l34,155l33,151l33,149l34,145l36,141l40,140l44,139l50,140l55,143l60,145l62,146l68,145l72,140l78,135l83,126l25,25l20,15l14,10l7,6l0,4l0,0xe" fillcolor="#1f1a17" stroked="f" o:allowincell="f" style="position:absolute;left:3700;top:7060;width:80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60" path="m110,9l61,9l61,52l60,83l58,108l57,118l54,127l52,135l50,140l47,145l43,149l40,153l35,155l31,157l27,159l22,160l18,160l13,160l10,159l6,158l4,156l2,154l1,151l0,149l0,146l0,143l2,138l5,136l10,136l13,136l18,139l23,141l28,143l32,141l37,138l41,134l44,126l47,116l49,101l50,83l51,62l51,29l50,21l50,15l49,11l47,9l44,6l40,5l34,4l28,4l28,0l156,0l156,4l149,4l144,5l139,6l137,9l135,11l134,15l133,21l133,29l133,129l133,137l134,143l135,147l137,149l139,151l144,153l149,154l156,154l156,158l87,158l87,154l94,154l99,153l104,151l106,149l108,147l109,143l110,137l110,129l110,9xe" fillcolor="#1f1a17" stroked="f" o:allowincell="f" style="position:absolute;left:3753;top:7060;width:78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21;top:7108;width:2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5,158" path="m119,9l46,9l46,129l46,137l47,143l48,147l49,149l52,151l56,153l61,154l68,154l68,158l0,158l0,154l7,154l12,153l17,151l19,149l21,147l22,143l22,137l23,129l23,29l22,21l22,15l21,11l19,9l17,6l12,5l7,4l0,4l0,0l165,0l165,4l158,4l153,5l148,6l146,9l144,11l143,15l142,21l142,29l142,129l142,137l143,143l144,147l146,149l148,151l153,153l158,154l165,154l165,158l96,158l96,154l103,154l108,153l113,151l115,149l117,147l118,143l119,137l119,129l119,9xe" fillcolor="#1f1a17" stroked="f" o:allowincell="f" style="position:absolute;left:3865;top:7060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162" path="m0,0l64,0l64,4l56,4l51,6l50,7l48,10l48,11l48,13l48,16l50,23l54,31l60,41l94,101l120,41l126,24l128,15l127,11l123,7l119,5l112,4l112,0l163,0l163,4l158,4l155,6l150,9l147,11l141,18l136,28l106,100l100,112l94,124l90,132l87,139l82,145l79,149l74,154l70,157l65,159l61,160l56,162l52,162l44,162l39,158l36,157l34,155l33,151l33,149l33,145l35,141l40,140l44,139l49,140l55,143l60,145l62,146l68,145l72,140l78,135l83,126l25,25l20,15l14,10l7,6l0,4l0,0xe" fillcolor="#1f1a17" stroked="f" o:allowincell="f" style="position:absolute;left:3930;top:7060;width:81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60" path="m111,9l61,9l61,52l61,83l59,108l57,118l55,127l52,135l50,140l47,145l44,149l40,153l36,155l32,157l28,159l23,160l18,160l13,160l10,159l8,158l4,156l2,154l1,151l0,149l0,146l1,143l3,138l7,136l10,136l15,136l19,139l23,141l28,143l33,141l38,138l41,134l45,126l48,116l50,101l51,83l51,62l51,29l51,21l50,15l49,11l47,9l45,6l40,5l35,4l28,4l28,0l156,0l156,4l150,4l144,5l140,6l137,9l135,11l134,15l134,21l133,29l133,129l134,137l134,143l135,147l137,149l140,151l144,153l150,154l156,154l156,158l88,158l88,154l95,154l100,153l104,151l107,149l108,147l109,143l111,137l111,129l111,9xe" fillcolor="#1f1a17" stroked="f" o:allowincell="f" style="position:absolute;left:3981;top:7060;width:77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126" path="m58,126l58,68l0,68l0,58l58,58l58,0l67,0l67,58l126,58l126,68l67,68l67,126l58,126xe" fillcolor="#1f1a17" stroked="f" o:allowincell="f" style="position:absolute;left:4042;top:7068;width:63;height: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3511;top:2479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40" path="m333,118l312,140l21,140l21,97l312,97l333,118xm312,0l333,21l333,118l290,118l290,21l312,0xm0,21l21,0l312,0l312,43l21,43l0,21xm21,140l0,118l0,21l43,21l43,118l21,140xe" fillcolor="#1f1a17" stroked="f" o:allowincell="f" style="position:absolute;left:3501;top:2469;width:165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4438;top:2479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4,140" path="m334,118l312,140l21,140l21,97l312,97l334,118xm312,0l334,21l334,118l290,118l290,21l312,0xm0,21l21,0l312,0l312,43l21,43l0,21xm21,140l0,118l0,21l43,21l43,118l21,140xe" fillcolor="#1f1a17" stroked="f" o:allowincell="f" style="position:absolute;left:4427;top:2469;width:166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5364;top:2479;width:145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40" path="m333,118l312,140l22,140l22,97l312,97l333,118xm312,0l333,21l333,118l291,118l291,21l312,0xm0,21l22,0l312,0l312,43l22,43l0,21xm22,140l0,118l0,21l43,21l43,118l22,140xe" fillcolor="#1f1a17" stroked="f" o:allowincell="f" style="position:absolute;left:5353;top:2469;width:166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6291;top:2479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40" path="m333,118l312,140l22,140l22,97l312,97l333,118xm312,0l333,21l333,118l291,118l291,21l312,0xm0,21l22,0l312,0l312,43l22,43l0,21xm22,140l0,118l0,21l43,21l43,118l22,140xe" fillcolor="#1f1a17" stroked="f" o:allowincell="f" style="position:absolute;left:6280;top:2469;width:166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74" path="m0,0l138,0l138,174l104,174l104,29l36,29l36,174l0,174l0,0xe" fillcolor="#1f1a17" stroked="f" o:allowincell="f" style="position:absolute;left:4292;top:2317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81" path="m0,92l1,78l3,67l5,56l8,47l11,40l16,35l19,28l25,24l29,18l35,14l42,10l47,8l56,5l65,2l74,1l85,0l94,1l103,2l111,4l120,7l126,10l134,14l140,19l147,25l152,30l157,37l160,45l163,53l167,62l168,71l169,81l169,91l169,101l168,111l167,120l163,129l160,136l157,144l152,151l147,156l141,162l134,168l128,171l120,174l112,178l103,179l94,180l85,181l76,180l66,179l58,178l51,174l43,171l36,168l29,162l24,156l18,151l14,144l9,136l6,129l4,121l1,112l0,102l0,92xm37,91l37,104l41,116l42,122l44,126l47,131l51,135l57,142l66,146l75,150l85,151l95,150l104,146l112,142l120,135l123,132l125,126l128,122l130,116l132,104l133,89l132,76l130,64l128,58l125,54l123,49l120,45l113,39l104,35l95,31l85,30l75,31l65,35l57,39l49,46l47,49l44,54l42,59l41,64l37,76l37,91xe" fillcolor="#1f1a17" stroked="f" o:allowincell="f" style="position:absolute;left:4376;top:2315;width:83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176" path="m124,2l124,75l128,75l132,74l135,72l137,70l143,60l149,43l155,31l161,21l165,13l171,8l177,5l185,3l195,0l208,0l209,0l212,0l212,26l208,26l197,27l192,28l187,33l183,37l180,45l174,60l171,67l167,74l162,81l154,86l160,89l165,91l170,95l173,100l182,112l191,128l214,176l173,176l152,131l151,129l149,127l148,124l145,119l139,109l135,103l129,100l124,100l124,176l89,176l89,100l84,100l79,103l75,109l68,119l66,124l64,127l62,129l62,131l41,176l0,176l23,128l32,112l40,100l45,95l49,91l53,89l60,86l51,81l47,74l42,67l39,60l35,46l30,37l27,33l22,29l16,27l5,26l4,26l1,26l1,0l4,0l7,0l19,0l28,3l37,5l42,8l48,13l53,21l59,31l64,43l71,60l77,70l79,72l81,74l86,75l89,75l89,2l124,2xe" fillcolor="#1f1a17" stroked="f" o:allowincell="f" style="position:absolute;left:4465;top:2316;width:10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174" path="m176,174l137,174l122,135l53,135l38,174l0,174l69,0l105,0l176,174xm111,104l86,40l63,104l111,104xe" fillcolor="#1f1a17" stroked="f" o:allowincell="f" style="position:absolute;left:4574;top:2317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4" path="m0,174l0,0l56,0l71,0l83,1l92,1l98,2l106,5l112,8l118,13l123,20l128,26l131,34l132,43l133,53l133,61l132,68l130,74l128,80l125,85l121,90l117,93l112,98l103,102l94,106l88,107l79,108l70,108l58,108l35,108l35,174l0,174xm35,29l35,79l54,79l72,78l82,75l89,72l93,68l97,61l97,53l97,49l96,45l94,41l91,38l89,35l85,33l81,31l78,30l68,30l52,29l35,29xe" fillcolor="#1f1a17" stroked="f" o:allowincell="f" style="position:absolute;left:4670;top:2317;width:6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74" path="m174,174l136,174l120,135l51,135l36,174l0,174l67,0l104,0l174,174xm109,104l86,40l62,104l109,104xe" fillcolor="#1f1a17" stroked="f" o:allowincell="f" style="position:absolute;left:5185;top:2317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74" path="m0,0l69,0l87,0l100,2l110,4l118,8l126,15l131,23l134,27l136,33l137,38l137,43l137,50l135,55l134,61l130,65l127,71l122,74l118,79l112,81l120,84l127,88l132,92l137,97l140,102l144,109l145,116l146,123l145,129l144,135l143,140l140,146l137,151l134,156l129,160l125,164l120,167l115,169l108,171l101,173l96,173l87,174l74,174l59,174l0,174l0,0xm34,29l34,69l58,69l74,69l83,68l88,68l91,67l95,64l98,62l100,59l101,56l102,52l102,49l102,44l101,41l100,38l98,35l96,33l92,31l89,30l84,30l74,29l55,29l34,29xm34,98l34,145l68,145l83,144l91,144l96,142l99,141l101,139l105,137l107,133l108,130l109,126l109,121l108,115l106,108l101,103l95,100l83,99l63,98l34,98xe" fillcolor="#1f1a17" stroked="f" o:allowincell="f" style="position:absolute;left:5281;top:2317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74" path="m174,174l136,174l120,135l51,135l37,174l0,174l67,0l105,0l174,174xm109,104l86,40l61,104l109,104xe" fillcolor="#1f1a17" stroked="f" o:allowincell="f" style="position:absolute;left:5354;top:2317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4" path="m0,174l0,0l56,0l70,0l83,1l91,1l98,2l105,5l112,8l117,13l123,20l127,26l131,34l133,43l133,53l133,61l132,68l129,74l127,80l124,85l120,90l117,93l113,98l104,102l94,106l87,107l79,108l69,108l58,108l35,108l35,174l0,174xm35,29l35,79l54,79l71,78l81,75l88,72l93,68l96,61l97,53l96,49l96,45l94,41l91,38l88,35l85,33l81,31l77,30l68,30l51,29l35,29xe" fillcolor="#1f1a17" stroked="f" o:allowincell="f" style="position:absolute;left:5451;top:2317;width:6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74" path="m0,0l32,0l32,116l103,0l138,0l138,174l105,174l105,60l34,174l0,174l0,0xe" fillcolor="#1f1a17" stroked="f" o:allowincell="f" style="position:absolute;left:5532;top:2317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74" path="m122,174l122,101l115,101l107,101l101,102l95,103l92,106l87,110l82,116l76,125l68,136l43,174l0,174l21,140l33,122l41,111l50,103l60,97l49,94l39,91l31,85l26,80l20,73l17,65l16,58l15,49l15,41l17,33l19,26l22,21l27,14l31,10l37,6l44,4l51,2l60,1l70,0l83,0l158,0l158,174l122,174xm122,29l94,29l77,30l67,30l64,31l60,32l58,34l56,36l54,40l51,43l51,46l50,51l51,55l51,59l54,62l55,65l58,68l60,70l64,71l67,72l78,73l96,73l122,73l122,29xe" fillcolor="#1f1a17" stroked="f" o:allowincell="f" style="position:absolute;left:5611;top:2317;width:77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4" path="m0,174l0,0l56,0l70,0l83,1l92,1l98,2l105,5l112,8l117,13l123,20l127,26l131,34l133,43l133,53l133,61l132,68l129,74l127,80l124,85l121,90l117,93l113,98l104,102l94,106l87,107l79,108l69,108l58,108l35,108l35,174l0,174xm35,29l35,79l54,79l71,78l82,75l88,72l93,68l96,61l97,53l96,49l96,45l94,41l92,38l88,35l85,33l82,31l77,30l68,30l51,29l35,29xe" fillcolor="#1f1a17" stroked="f" o:allowincell="f" style="position:absolute;left:6293;top:2317;width:6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74" path="m0,0l138,0l138,174l103,174l103,29l35,29l35,174l0,174l0,0xe" fillcolor="#1f1a17" stroked="f" o:allowincell="f" style="position:absolute;left:6374;top:2317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74" path="m53,174l53,29l0,29l0,0l139,0l139,29l87,29l87,174l53,174xe" fillcolor="#1f1a17" stroked="f" o:allowincell="f" style="position:absolute;left:3304;top:2317;width:6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4" path="m0,174l0,0l56,0l70,0l83,1l92,1l98,2l105,5l112,8l117,13l123,20l127,26l131,34l132,43l133,53l133,61l132,68l130,74l127,80l124,85l121,90l116,93l113,98l103,102l94,106l87,107l78,108l69,108l58,108l35,108l35,174l0,174xm35,29l35,79l54,79l72,78l82,75l88,72l93,68l96,61l97,53l96,49l95,45l94,41l92,38l88,35l85,33l82,31l77,30l67,30l51,29l35,29xe" fillcolor="#1f1a17" stroked="f" o:allowincell="f" style="position:absolute;left:3385;top:2317;width:6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4" path="m0,174l0,0l129,0l129,29l35,29l35,68l123,68l123,97l35,97l35,145l133,145l133,174l0,174xe" fillcolor="#1f1a17" stroked="f" o:allowincell="f" style="position:absolute;left:3466;top:2317;width:6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74" path="m0,0l70,0l88,0l100,2l110,4l119,8l126,15l133,23l135,27l136,33l137,38l137,43l137,50l136,55l134,61l130,65l127,71l123,74l118,79l113,81l120,84l127,88l133,92l137,97l142,102l144,109l145,116l146,123l146,129l145,135l143,140l140,146l137,151l134,156l130,160l126,164l120,167l115,169l108,171l101,173l96,173l87,174l75,174l59,174l0,174l0,0xm36,29l36,69l58,69l75,69l84,68l88,68l92,67l96,64l98,62l100,59l102,56l102,52l104,49l102,44l102,41l100,38l99,35l96,33l94,31l90,30l86,30l76,29l56,29l36,29xm36,98l36,145l68,145l84,144l92,144l96,142l99,141l102,139l105,137l107,133l108,130l109,126l109,121l109,115l106,108l101,103l95,100l84,99l63,98l36,98xe" fillcolor="#1f1a17" stroked="f" o:allowincell="f" style="position:absolute;left:3547;top:2317;width:72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81" path="m0,92l0,78l2,67l4,56l8,47l11,40l14,35l19,28l23,24l29,18l34,14l40,10l47,8l54,5l63,2l73,1l83,0l94,1l102,2l110,4l118,7l126,10l133,14l139,19l145,25l150,30l155,37l159,45l163,53l165,62l167,71l168,81l168,91l168,101l167,111l165,120l163,129l159,136l156,144l150,151l146,156l139,162l133,168l126,171l119,174l110,178l102,179l94,180l85,181l75,180l66,179l58,178l49,174l42,171l34,168l29,162l22,156l16,151l12,144l9,136l5,129l3,121l1,112l0,102l0,92xm35,91l37,104l39,116l41,122l43,126l47,131l49,135l57,142l64,146l75,150l85,151l95,150l104,146l111,142l118,135l121,132l125,126l127,122l129,116l131,104l133,89l131,76l129,64l127,58l125,54l123,49l119,45l111,39l104,35l95,31l85,30l73,31l64,35l57,39l49,46l46,49l43,54l41,59l39,64l37,76l35,91xe" fillcolor="#1f1a17" stroked="f" o:allowincell="f" style="position:absolute;left:3628;top:2315;width:84;height: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74" path="m0,0l119,0l119,29l36,29l36,174l0,174l0,0xe" fillcolor="#1f1a17" stroked="f" o:allowincell="f" style="position:absolute;left:3727;top:2317;width:58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74" path="m174,174l136,174l121,135l51,135l37,174l0,174l67,0l105,0l174,174xm109,104l86,40l63,104l109,104xe" fillcolor="#1f1a17" stroked="f" o:allowincell="f" style="position:absolute;left:3779;top:2317;width:8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3805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39" path="m333,118l312,139l21,139l21,97l312,97l333,118xm312,0l333,21l333,118l290,118l290,21l312,0xm0,21l21,0l312,0l312,42l21,42l0,21xm21,139l0,118l0,21l43,21l43,118l21,139xe" fillcolor="white" stroked="f" o:allowincell="f" style="position:absolute;left:3794;top:1769;width:165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4268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2,139" path="m332,118l311,139l21,139l21,97l311,97l332,118xm311,0l332,21l332,118l290,118l290,21l311,0xm0,21l21,0l311,0l311,42l21,42l0,21xm21,139l0,118l0,21l42,21l42,118l21,139xe" fillcolor="white" stroked="f" o:allowincell="f" style="position:absolute;left:4257;top:1769;width:166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4731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4,139" path="m334,118l311,139l21,139l21,97l311,97l334,118xm311,0l334,21l334,118l290,118l290,21l311,0xm0,21l21,0l311,0l311,42l21,42l0,21xm21,139l0,118l0,21l42,21l42,118l21,139xe" fillcolor="white" stroked="f" o:allowincell="f" style="position:absolute;left:4720;top:1769;width:166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5194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39" path="m333,118l312,139l21,139l21,97l312,97l333,118xm312,0l333,21l333,118l290,118l290,21l312,0xm0,21l21,0l312,0l312,42l21,42l0,21xm21,139l0,118l0,21l43,21l43,118l21,139xe" fillcolor="white" stroked="f" o:allowincell="f" style="position:absolute;left:5183;top:1769;width:165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6120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4,139" path="m334,118l312,139l22,139l22,97l312,97l334,118xm312,0l334,21l334,118l290,118l290,21l312,0xm0,21l22,0l312,0l312,42l22,42l0,21xm22,139l0,118l0,21l43,21l43,118l22,139xe" fillcolor="white" stroked="f" o:allowincell="f" style="position:absolute;left:6109;top:1769;width:166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5657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2,139" path="m332,118l311,139l21,139l21,97l311,97l332,118xm311,0l332,21l332,118l290,118l290,21l311,0xm0,21l21,0l311,0l311,42l21,42l0,21xm21,139l0,118l0,21l42,21l42,118l21,139xe" fillcolor="white" stroked="f" o:allowincell="f" style="position:absolute;left:5646;top:1769;width:166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6583;top:1780;width:144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333,139" path="m333,118l312,139l21,139l21,97l312,97l333,118xm312,0l333,21l333,118l290,118l290,21l312,0xm0,21l21,0l312,0l312,42l21,42l0,21xm21,139l0,118l0,21l43,21l43,118l21,139xe" fillcolor="white" stroked="f" o:allowincell="f" style="position:absolute;left:6572;top:1769;width:165;height: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4,201" path="m74,201l49,201l49,45l39,53l26,62l13,70l0,74l0,51l10,46l19,40l28,34l36,27l44,21l49,14l55,7l58,0l74,0l74,201xe" fillcolor="white" stroked="f" o:allowincell="f" style="position:absolute;left:3415;top:1585;width:35;height:10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4,201" path="m74,201l49,201l49,45l39,53l26,62l13,70l0,74l0,51l10,46l19,40l28,34l36,27l44,21l49,14l55,7l58,0l74,0l74,201xe" stroked="t" o:allowincell="f" style="position:absolute;left:3415;top:1585;width:35;height:10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2,201" path="m132,177l132,201l0,201l0,192l2,184l6,177l9,171l13,164l19,157l32,143l51,127l66,114l78,103l88,93l95,85l101,77l104,69l106,62l106,55l106,48l104,41l101,36l96,30l90,26l84,22l77,21l69,20l60,21l53,23l46,27l40,31l36,37l32,43l30,51l30,60l5,58l7,45l10,33l13,28l17,23l20,19l23,14l28,11l34,8l38,5l44,3l56,1l69,0l83,1l95,4l101,7l106,9l111,12l115,16l119,20l123,24l125,29l127,33l130,39l131,45l132,50l132,56l132,61l131,67l130,74l127,79l124,85l121,91l116,97l111,104l104,110l95,119l85,128l73,138l55,154l45,164l38,171l34,177l132,177xe" fillcolor="white" stroked="f" o:allowincell="f" style="position:absolute;left:3861;top:1582;width:64;height:10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2,201" path="m132,177l132,201l0,201l0,192l2,184l6,177l9,171l13,164l19,157l32,143l51,127l66,114l78,103l88,93l95,85l101,77l104,69l106,62l106,55l106,48l104,41l101,36l96,30l90,26l84,22l77,21l69,20l60,21l53,23l46,27l40,31l36,37l32,43l30,51l30,60l5,58l7,45l10,33l13,28l17,23l20,19l23,14l28,11l34,8l38,5l44,3l56,1l69,0l83,1l95,4l101,7l106,9l111,12l115,16l119,20l123,24l125,29l127,33l130,39l131,45l132,50l132,56l132,61l131,67l130,74l127,79l124,85l121,91l116,97l111,104l104,110l95,119l85,128l73,138l55,154l45,164l38,171l34,177l132,177e" stroked="t" o:allowincell="f" style="position:absolute;left:3861;top:1582;width:64;height:10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1,205" path="m0,148l25,145l27,155l30,163l33,171l39,175l43,180l50,183l56,184l64,185l71,184l79,182l86,179l93,173l98,166l102,160l104,152l105,143l104,135l102,127l98,121l94,115l88,111l81,107l74,105l66,104l58,105l48,107l51,85l54,85l55,86l62,85l69,84l77,80l83,77l88,73l93,67l95,60l96,52l95,46l94,39l90,35l86,29l81,26l76,22l69,21l62,20l56,21l49,23l43,26l39,30l35,35l31,41l28,48l27,57l2,52l4,40l9,30l16,21l22,15l31,8l40,3l51,1l62,0l70,1l78,2l86,4l93,8l99,11l105,16l109,21l114,27l117,32l119,39l120,46l120,52l120,59l119,65l117,70l114,76l110,81l105,86l99,89l94,93l102,96l109,99l116,104l120,111l125,117l128,125l131,133l131,143l131,148l129,155l128,161l126,166l123,172l120,177l116,182l112,186l107,191l102,195l96,198l90,201l84,203l77,204l70,205l64,205l50,204l39,201l33,199l29,196l23,193l19,190l11,181l6,172l2,161l0,148xe" fillcolor="white" stroked="f" o:allowincell="f" style="position:absolute;left:4321;top:1583;width:65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1,205" path="m0,148l25,145l27,155l30,163l33,171l39,175l43,180l50,183l56,184l64,185l71,184l79,182l86,179l93,173l98,166l102,160l104,152l105,143l104,135l102,127l98,121l94,115l88,111l81,107l74,105l66,104l58,105l48,107l51,85l54,85l55,86l62,85l69,84l77,80l83,77l88,73l93,67l95,60l96,52l95,46l94,39l90,35l86,29l81,26l76,22l69,21l62,20l56,21l49,23l43,26l39,30l35,35l31,41l28,48l27,57l2,52l4,40l9,30l16,21l22,15l31,8l40,3l51,1l62,0l70,1l78,2l86,4l93,8l99,11l105,16l109,21l114,27l117,32l119,39l120,46l120,52l120,59l119,65l117,70l114,76l110,81l105,86l99,89l94,93l102,96l109,99l116,104l120,111l125,117l128,125l131,133l131,143l131,148l129,155l128,161l126,166l123,172l120,177l116,182l112,186l107,191l102,195l96,198l90,201l84,203l77,204l70,205l64,205l50,204l39,201l33,199l29,196l23,193l19,190l11,181l6,172l2,161l0,148e" stroked="t" o:allowincell="f" style="position:absolute;left:4321;top:1583;width:65;height:102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9,199" path="m87,199l87,151l0,151l0,129l92,0l112,0l112,129l139,129l139,151l112,151l112,199l87,199xm87,129l87,39l24,129l87,129xe" fillcolor="white" stroked="f" o:allowincell="f" style="position:absolute;left:4771;top:1586;width:68;height:9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9,199" path="m87,199l87,151l0,151l0,129l92,0l112,0l112,129l139,129l139,151l112,151l112,199l87,199xe" stroked="t" o:allowincell="f" style="position:absolute;left:4771;top:1586;width:68;height:99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63,90" path="m63,90l63,0l0,90l63,90xe" stroked="t" o:allowincell="f" style="position:absolute;left:4782;top:1605;width:31;height:45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3,201" path="m0,145l26,143l28,151l30,158l35,165l39,170l45,175l50,177l57,179l64,181l72,179l80,177l88,173l94,167l99,159l104,151l106,141l106,131l106,121l104,112l99,105l95,98l88,92l81,89l72,87l64,86l58,86l52,87l47,89l42,91l38,93l33,97l30,101l27,105l4,102l23,0l123,0l123,23l43,23l32,77l41,71l51,67l60,64l70,64l77,64l83,66l89,67l95,69l99,71l105,74l109,78l115,82l118,87l123,92l126,97l128,102l131,109l132,116l133,122l133,129l132,143l128,154l124,166l117,176l112,182l106,186l100,191l94,194l87,197l80,198l72,199l64,201l51,199l39,196l33,194l29,192l23,188l19,185l16,181l12,177l9,172l6,167l2,156l0,145xe" fillcolor="white" stroked="f" o:allowincell="f" style="position:absolute;left:5239;top:1586;width:66;height:10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3,201" path="m0,145l26,143l28,151l30,158l35,165l39,170l45,175l50,177l57,179l64,181l72,179l80,177l88,173l94,167l99,159l104,151l106,141l106,131l106,121l104,112l99,105l95,98l88,92l81,89l72,87l64,86l58,86l52,87l47,89l42,91l38,93l33,97l30,101l27,105l4,102l23,0l123,0l123,23l43,23l32,77l41,71l51,67l60,64l70,64l77,64l83,66l89,67l95,69l99,71l105,74l109,78l115,82l118,87l123,92l126,97l128,102l131,109l132,116l133,122l133,129l132,143l128,154l124,166l117,176l112,182l106,186l100,191l94,194l87,197l80,198l72,199l64,201l51,199l39,196l33,194l29,192l23,188l19,185l16,181l12,177l9,172l6,167l2,156l0,145xe" stroked="t" o:allowincell="f" style="position:absolute;left:5239;top:1586;width:66;height:10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3,205" path="m130,50l105,52l103,46l101,40l98,35l95,31l91,27l84,23l78,21l71,21l65,21l59,22l55,24l50,28l45,32l39,38l36,45l32,52l29,61l27,71l26,84l25,98l29,93l35,87l40,82l47,78l53,76l59,74l66,72l74,71l80,72l85,72l91,75l96,76l102,79l106,81l111,86l115,90l120,95l123,99l126,105l129,110l131,117l132,123l133,129l133,136l132,146l131,155l129,163l124,172l120,180l115,186l109,192l102,196l95,201l87,203l78,204l71,205l63,205l55,204l48,202l43,200l36,196l30,192l25,187l20,183l16,176l11,170l8,162l6,153l4,143l1,132l0,120l0,108l0,94l1,81l4,69l6,58l9,48l13,39l17,30l21,23l27,18l33,13l38,10l44,7l50,3l57,2l65,1l73,0l84,1l94,3l103,8l111,13l117,21l123,30l127,39l130,50xm29,137l29,143l30,149l32,155l34,161l37,166l40,172l45,175l49,178l54,182l59,183l64,184l69,185l77,184l84,182l91,177l96,172l102,165l105,157l107,148l107,138l107,128l105,119l102,112l96,105l91,100l84,96l77,94l68,94l61,94l53,96l46,100l40,105l35,112l32,119l29,127l29,137xe" fillcolor="white" stroked="f" o:allowincell="f" style="position:absolute;left:5698;top:1582;width:65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3,205" path="m130,50l105,52l103,46l101,40l98,35l95,31l91,27l84,23l78,21l71,21l65,21l59,22l55,24l50,28l45,32l39,38l36,45l32,52l29,61l27,71l26,84l25,98l29,93l35,87l40,82l47,78l53,76l59,74l66,72l74,71l80,72l85,72l91,75l96,76l102,79l106,81l111,86l115,90l120,95l123,99l126,105l129,110l131,117l132,123l133,129l133,136l132,146l131,155l129,163l124,172l120,180l115,186l109,192l102,196l95,201l87,203l78,204l71,205l63,205l55,204l48,202l43,200l36,196l30,192l25,187l20,183l16,176l11,170l8,162l6,153l4,143l1,132l0,120l0,108l0,94l1,81l4,69l6,58l9,48l13,39l17,30l21,23l27,18l33,13l38,10l44,7l50,3l57,2l65,1l73,0l84,1l94,3l103,8l111,13l117,21l123,30l127,39l130,50e" stroked="t" o:allowincell="f" style="position:absolute;left:5698;top:1582;width:65;height:102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78,91" path="m0,43l0,49l1,55l3,61l5,67l8,72l11,78l16,81l20,84l25,88l30,89l35,90l40,91l48,90l55,88l62,83l67,78l73,71l76,63l78,54l78,44l78,34l76,25l73,18l67,11l62,6l55,2l48,0l39,0l32,0l24,2l17,6l11,11l6,18l3,25l0,33l0,43e" stroked="t" o:allowincell="f" style="position:absolute;left:5712;top:1629;width:38;height:45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29,197" path="m0,23l0,0l129,0l129,19l121,30l111,43l102,57l92,74l83,90l75,108l68,125l63,143l59,156l57,170l55,183l54,197l28,197l29,185l30,172l34,157l37,141l42,124l48,108l55,91l63,76l71,61l80,48l89,36l98,23l0,23xe" fillcolor="white" stroked="f" o:allowincell="f" style="position:absolute;left:6168;top:1587;width:63;height:9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9,197" path="m0,23l0,0l129,0l129,19l121,30l111,43l102,57l92,74l83,90l75,108l68,125l63,143l59,156l57,170l55,183l54,197l28,197l29,185l30,172l34,157l37,141l42,124l48,108l55,91l63,76l71,61l80,48l89,36l98,23l0,23e" stroked="t" o:allowincell="f" style="position:absolute;left:6168;top:1587;width:63;height:98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33,205" path="m38,93l32,91l25,86l20,82l16,77l13,72l10,66l9,59l8,53l9,41l13,33l17,24l25,16l28,12l33,9l37,7l43,5l54,1l66,0l78,1l90,5l95,7l100,9l104,12l109,16l115,24l121,33l123,43l124,53l124,59l123,66l120,72l118,77l113,83l107,86l102,91l95,93l103,97l111,101l118,106l123,113l128,120l130,127l132,135l133,144l132,151l131,157l130,163l128,169l125,173l122,179l119,183l114,188l110,192l104,195l100,199l93,201l87,203l81,204l74,205l66,205l59,205l53,204l46,203l39,201l34,199l28,195l24,192l18,188l15,183l10,179l8,173l5,168l3,162l1,156l0,151l0,144l1,134l3,126l6,118l10,111l16,105l23,101l30,96l38,93xm34,51l34,58l36,65l39,70l43,75l48,78l54,82l59,83l66,84l74,83l80,82l85,78l90,75l94,70l96,65l99,59l99,53l99,46l96,40l94,35l90,30l85,26l80,24l73,21l66,21l59,21l54,24l48,26l43,30l39,35l36,40l34,46l34,51xm26,144l26,150l27,154l28,160l30,164l34,169l37,173l41,176l46,180l51,182l56,184l62,184l67,185l75,184l83,182l90,179l96,174l101,168l104,161l106,153l107,145l106,136l104,128l101,122l95,115l90,111l82,107l74,105l66,104l57,105l51,107l44,111l37,115l33,122l28,128l26,136l26,144xe" fillcolor="white" stroked="f" o:allowincell="f" style="position:absolute;left:6626;top:1584;width:65;height:10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3,205" path="m38,93l32,91l25,86l20,82l16,77l13,72l10,66l9,59l8,53l9,41l13,33l17,24l25,16l28,12l33,9l37,7l43,5l54,1l66,0l78,1l90,5l95,7l100,9l104,12l109,16l115,24l121,33l123,43l124,53l124,59l123,66l120,72l118,77l113,83l107,86l102,91l95,93l103,97l111,101l118,106l123,113l128,120l130,127l132,135l133,144l132,151l131,157l130,163l128,169l125,173l122,179l119,183l114,188l110,192l104,195l100,199l93,201l87,203l81,204l74,205l66,205l59,205l53,204l46,203l39,201l34,199l28,195l24,192l18,188l15,183l10,179l8,173l5,168l3,162l1,156l0,151l0,144l1,134l3,126l6,118l10,111l16,105l23,101l30,96l38,93e" stroked="t" o:allowincell="f" style="position:absolute;left:6626;top:1584;width:65;height:101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65,63" path="m0,30l0,37l2,44l5,49l9,54l14,57l20,61l25,62l32,63l40,62l46,61l51,57l56,54l60,49l62,44l65,38l65,32l65,25l62,19l60,14l56,9l51,5l46,3l39,0l32,0l25,0l20,3l14,5l9,9l5,14l2,19l0,25l0,30e" stroked="t" o:allowincell="f" style="position:absolute;left:6642;top:1594;width:32;height:3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</v:group>
                <v:shape id="shape_0" coordsize="81,81" path="m0,40l0,46l1,50l2,56l4,60l8,65l11,69l15,72l20,76l25,78l30,80l36,80l41,81l49,80l57,78l64,75l70,70l75,64l78,57l80,49l81,41l80,32l78,24l75,18l69,11l64,7l56,3l48,1l40,0l31,1l25,3l18,7l11,11l7,18l2,24l0,32l0,40e" stroked="t" o:allowincell="f" style="position:absolute;left:6639;top:1635;width:39;height:4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526,526" path="m0,505l22,484l505,484l505,526l22,526l0,505xm22,0l43,21l43,505l0,505l0,21l22,0xm526,21l505,43l22,43l22,0l505,0l526,21xm505,526l484,505l484,21l526,21l526,505l505,526xe" fillcolor="#1f1a17" stroked="f" o:allowincell="f" style="position:absolute;left:4089;top:6767;width:262;height:2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32" path="m166,0l166,42l160,42l154,43l147,44l141,44l136,47l129,48l124,50l118,52l112,54l107,58l102,60l97,63l92,67l88,71l83,75l79,79l74,83l71,88l67,92l63,97l60,102l58,107l54,112l52,118l50,124l48,129l48,133l47,135l45,138l45,141l44,145l44,147l43,150l43,154l43,157l42,159l42,163l42,166l0,166l0,162l0,158l1,154l1,149l1,145l2,141l3,137l3,133l4,129l5,125l6,120l7,117l10,109l13,101l16,95l20,87l24,80l29,73l33,67l38,60l43,54l49,49l54,43l60,38l67,33l73,29l80,24l87,20l95,16l101,13l109,10l117,8l125,5l132,3l141,2l149,1l158,0l166,0xm332,166l290,166l290,159l290,154l289,147l288,141l286,136l284,129l283,124l281,118l278,112l275,107l272,102l269,97l265,92l262,88l257,83l254,79l250,75l245,71l241,67l235,63l231,60l225,58l220,54l215,52l208,50l203,48l197,47l192,44l185,44l179,43l173,42l166,42l166,0l175,0l184,1l192,2l199,3l208,5l216,8l223,10l231,13l238,16l245,20l253,24l260,29l265,33l272,38l279,43l284,49l290,54l294,60l300,67l304,73l309,80l312,87l317,95l320,101l322,109l326,117l328,125l329,133l331,141l332,149l332,158l332,166xm166,332l166,290l169,290l173,290l176,290l179,290l182,289l185,289l188,289l192,288l194,287l197,287l201,285l203,284l208,282l215,281l220,278l225,275l231,272l235,269l241,265l245,262l250,258l254,254l257,250l262,245l265,241l269,235l272,231l275,225l278,220l281,214l283,208l284,203l286,197l288,192l289,185l290,179l290,173l290,166l332,166l332,175l332,183l331,192l329,200l328,208l326,216l322,223l320,231l317,239l312,245l309,253l304,260l300,265l294,272l290,278l284,284l279,290l272,294l265,300l260,304l253,309l245,312l238,317l231,320l224,322l216,326l212,327l207,328l204,329l199,329l196,330l192,331l187,331l183,332l179,332l175,332l170,332l166,332xm0,166l42,166l42,169l42,173l43,176l43,179l43,182l44,185l44,188l45,192l45,194l47,197l48,201l48,203l49,206l50,208l51,212l52,214l54,220l58,225l60,231l63,235l67,241l71,245l74,250l79,254l83,258l88,262l92,265l97,269l102,272l107,275l112,278l118,281l121,281l124,282l127,283l129,284l132,285l135,287l138,287l141,288l145,289l147,289l150,289l154,290l157,290l159,290l163,290l166,290l166,332l161,332l158,332l154,332l149,332l145,331l141,331l137,330l132,329l129,329l125,328l120,327l117,326l113,323l109,322l106,321l101,319l95,317l87,312l80,309l73,304l67,300l60,294l54,290l49,284l43,278l38,272l33,265l29,260l24,253l20,245l16,239l13,231l12,227l10,223l9,220l7,216l6,212l5,207l4,204l3,200l3,196l2,192l1,187l1,183l1,179l0,175l0,171l0,166xe" fillcolor="#1f1a17" stroked="f" o:allowincell="f" style="position:absolute;left:4137;top:6815;width:166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4220,6841" to="4220,6956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4163,6899" to="4278,6899" stroked="t" o:allowincell="f" style="position:absolute;flip:x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126,127" path="m58,127l58,67l0,67l0,58l58,58l58,0l68,0l68,58l126,58l126,67l68,67l68,127l58,127xe" fillcolor="#1f1a17" stroked="f" o:allowincell="f" style="position:absolute;left:4151;top:7069;width:62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,159" path="m107,78l115,80l122,82l127,86l132,89l136,95l141,101l142,108l143,116l143,121l141,127l138,132l135,138l132,143l126,147l121,151l115,154l107,156l98,157l87,158l75,159l0,159l0,155l6,155l10,154l15,153l18,150l20,148l22,141l24,130l24,28l22,21l22,16l21,12l20,10l17,7l13,5l10,4l6,4l0,4l0,0l68,0l86,1l99,3l108,5l115,9l122,13l126,18l131,23l133,29l135,35l135,42l135,48l134,53l132,59l128,63l124,68l120,72l114,76l107,78xm46,71l50,72l56,72l61,73l68,73l76,72l83,72l88,71l94,69l97,68l101,64l104,61l106,58l108,54l109,50l111,45l112,41l111,34l108,29l105,23l99,18l94,13l86,10l77,9l67,7l56,9l46,11l46,71xm46,147l59,149l73,150l83,150l91,148l98,145l105,141l109,136l113,130l115,124l116,117l115,112l115,108l113,103l111,99l108,96l104,92l99,89l95,86l88,83l82,82l75,81l66,81l59,81l54,81l49,81l46,82l46,147xe" fillcolor="#1f1a17" stroked="f" o:allowincell="f" style="position:absolute;left:4226;top:7060;width:70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159" path="m119,26l118,20l118,14l116,11l114,7l112,6l107,5l102,4l96,4l96,0l164,0l164,4l157,5l153,5l149,7l145,9l144,12l143,16l142,22l142,29l142,130l142,137l143,143l144,147l145,149l149,151l153,153l157,154l164,155l164,159l96,159l96,155l103,154l108,153l112,151l115,149l117,147l118,143l118,137l119,130l119,39l46,134l46,141l47,147l49,150l53,153l59,154l68,155l68,159l0,159l0,155l7,154l12,153l16,151l19,149l20,147l22,143l22,137l22,130l22,29l22,22l22,16l20,12l19,9l16,7l12,5l7,5l0,4l0,0l68,0l68,4l61,5l56,5l53,7l49,9l48,12l46,16l46,22l46,29l46,120l119,26xe" fillcolor="#1f1a17" stroked="f" o:allowincell="f" style="position:absolute;left:4284;top:7060;width:81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6,526" path="m526,505l505,526l22,526l22,484l505,484l526,505xm505,0l526,22l526,505l484,505l484,22l505,0xm0,22l22,0l505,0l505,43l22,43l0,22xm22,526l0,505l0,22l43,22l43,505l22,526xe" fillcolor="#1f1a17" stroked="f" o:allowincell="f" style="position:absolute;left:5953;top:6780;width:262;height:2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34" path="m166,44l166,0l174,1l183,1l190,3l199,5l207,6l215,8l223,11l231,14l237,17l245,22l252,25l258,29l265,34l271,39l277,44l283,49l289,55l294,62l299,67l303,74l308,81l312,88l315,95l319,103l322,110l324,117l327,125l329,134l330,142l331,150l332,159l332,168l290,168l289,161l289,154l287,149l286,142l285,136l284,131l282,124l280,119l277,114l274,109l272,103l269,99l265,93l261,88l257,84l253,80l248,75l244,72l239,68l235,65l229,62l225,58l219,56l214,53l208,51l203,49l196,47l190,46l185,45l178,44l171,44l166,44xm42,168l0,168l0,163l0,159l0,154l0,150l1,147l1,142l2,138l3,134l3,130l4,125l5,122l6,117l10,110l12,103l15,95l20,88l23,81l27,74l32,67l37,62l42,55l48,49l53,44l60,39l65,34l72,29l79,25l87,20l93,17l101,14l108,11l116,8l123,6l132,5l140,3l148,1l157,1l166,0l166,44l159,44l152,44l147,45l140,46l135,47l129,49l122,51l117,53l112,56l107,58l101,62l97,65l91,68l87,72l82,75l78,80l73,84l70,88l67,93l63,99l60,103l56,109l54,114l51,119l49,124l48,131l46,133l45,136l44,139l44,142l43,145l43,149l43,151l42,154l42,158l42,161l42,164l42,168xm166,292l166,334l161,334l157,333l152,333l148,333l145,332l140,332l136,331l132,331l128,330l123,328l120,327l116,326l112,325l108,324l104,322l100,321l93,317l87,314l79,309l72,305l65,301l60,296l53,290l48,285l42,279l37,273l32,267l27,260l23,254l20,247l15,239l12,232l11,228l10,225l7,220l6,217l5,212l4,209l3,205l3,201l2,197l1,192l1,189l0,184l0,180l0,176l0,171l0,168l42,168l42,170l42,173l42,177l42,180l43,183l43,187l43,189l44,192l44,196l45,198l46,201l48,205l48,207l49,210l50,212l51,216l54,221l56,226l60,231l63,237l67,241l70,246l73,250l78,255l82,259l87,263l91,267l97,270l101,274l107,276l112,279l118,282l120,283l122,284l126,285l129,286l131,286l135,287l137,288l140,288l144,289l147,289l149,290l152,290l156,290l159,290l162,292l166,292xm290,168l332,168l332,176l331,184l330,192l329,201l327,209l324,217l322,225l319,232l315,239l312,247l308,254l303,260l299,267l294,273l289,279l283,285l277,290l271,296l265,301l258,305l252,309l245,314l237,317l231,321l223,324l215,326l210,327l207,328l203,330l199,331l195,331l190,332l187,332l183,333l178,333l174,333l169,334l166,334l166,292l169,292l171,290l175,290l178,290l181,290l185,289l187,289l190,288l194,288l196,287l199,286l202,286l208,284l214,282l219,279l225,276l229,274l235,270l239,267l244,263l248,259l253,255l257,250l261,246l265,241l269,237l272,231l274,226l277,221l280,216l282,210l284,205l285,198l286,192l287,187l289,180l289,173l290,168xe" fillcolor="#1f1a17" stroked="f" o:allowincell="f" style="position:absolute;left:6002;top:6828;width:165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6085,6853" to="6085,696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027,6911" to="6141,6911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527,526" path="m0,505l21,484l506,484l506,526l21,526l0,505xm21,0l44,22l44,505l0,505l0,22l21,0xm527,22l506,43l21,43l21,0l506,0l527,22xm506,526l484,505l484,22l527,22l527,505l506,526xe" fillcolor="#1f1a17" stroked="f" o:allowincell="f" style="position:absolute;left:5711;top:6780;width:262;height:2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34" path="m166,0l166,44l160,44l154,44l147,45l142,46l135,47l130,49l124,51l118,53l113,56l107,58l103,62l97,65l93,68l88,72l84,75l79,80l75,84l72,88l67,93l64,99l60,103l58,109l55,114l53,119l50,124l48,131l47,133l47,136l46,139l45,142l45,145l44,149l44,151l44,154l44,158l43,161l43,164l43,168l0,168l0,163l0,159l0,154l1,150l1,147l2,142l2,138l3,134l5,130l6,125l7,122l8,117l10,110l14,103l17,95l20,88l25,81l29,74l34,67l38,62l44,55l49,49l55,44l60,39l67,34l74,29l81,25l87,20l95,17l102,14l110,11l117,8l125,6l133,5l142,3l150,1l159,1l166,0xm333,168l290,168l290,161l290,154l289,149l288,142l287,136l285,131l283,124l280,119l278,114l276,109l272,103l269,99l266,93l262,88l258,84l255,80l250,75l246,72l241,68l236,65l231,62l226,58l220,56l214,53l209,51l203,49l198,47l192,46l185,45l180,44l173,44l166,44l166,0l175,1l183,1l192,3l200,5l208,6l216,8l223,11l231,14l239,17l246,22l252,25l260,29l266,34l272,39l278,44l285,49l290,55l295,62l300,67l305,74l309,81l313,88l317,95l320,103l323,110l326,117l328,125l329,134l332,142l332,150l333,159l333,168xm166,334l166,292l170,292l173,290l176,290l180,290l182,290l185,289l189,289l192,288l194,288l198,287l201,286l203,286l209,284l214,282l220,279l226,276l231,274l236,270l241,267l246,263l250,259l255,255l258,250l262,246l266,241l269,237l272,231l276,226l278,221l280,216l283,210l285,205l287,198l288,192l289,187l290,180l290,173l290,168l333,168l333,176l332,184l332,192l329,201l328,209l326,217l323,225l320,232l317,239l313,247l309,254l305,260l300,267l295,273l290,279l285,285l278,290l272,296l266,301l260,305l252,309l246,314l239,317l231,321l223,324l217,326l212,327l208,328l204,330l200,331l197,331l192,332l188,332l183,333l180,333l175,333l171,334l166,334xm0,168l43,168l43,170l43,173l44,177l44,180l44,183l44,187l45,189l45,192l46,196l47,198l47,201l48,205l49,207l50,210l51,212l53,216l55,221l58,226l60,231l64,237l67,241l72,246l75,250l79,255l84,259l88,263l93,267l97,270l103,274l107,276l113,279l118,282l121,283l124,284l127,285l130,286l133,286l135,287l139,288l142,288l144,289l147,289l151,290l154,290l158,290l160,290l163,292l166,292l166,334l162,334l159,333l154,333l150,333l145,332l142,332l137,331l133,331l130,330l125,328l121,327l117,326l113,325l110,324l105,322l102,321l95,317l87,314l81,309l74,305l67,301l60,296l55,290l49,285l44,279l38,273l34,267l29,260l25,254l20,247l17,239l14,232l11,228l10,225l9,220l8,217l7,212l6,209l5,205l3,201l2,197l2,192l1,189l1,184l0,180l0,176l0,171l0,168xe" fillcolor="#1f1a17" stroked="f" o:allowincell="f" style="position:absolute;left:5760;top:6828;width:165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5843,6853" to="5843,696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5785,6911" to="5900,6911" stroked="t" o:allowincell="f" style="position:absolute;flip:x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527,526" path="m0,505l21,484l505,484l505,526l21,526l0,505xm21,0l42,22l42,505l0,505l0,22l21,0xm527,22l505,43l21,43l21,0l505,0l527,22xm505,526l484,505l484,22l527,22l527,505l505,526xe" fillcolor="#1f1a17" stroked="f" o:allowincell="f" style="position:absolute;left:6195;top:6780;width:262;height:2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34" path="m166,0l166,44l159,44l154,44l147,45l142,46l135,47l129,49l124,51l118,53l113,56l107,58l102,62l97,65l92,68l88,72l84,75l79,80l75,84l70,88l67,93l63,99l60,103l57,109l54,114l52,119l50,124l48,131l47,133l47,136l46,139l44,142l44,145l43,149l43,151l43,154l42,158l42,161l42,164l42,168l0,168l0,163l0,159l0,154l1,150l1,147l2,142l2,138l3,134l4,130l5,125l7,122l8,117l10,110l13,103l17,95l20,88l24,81l28,74l33,67l38,62l43,55l49,49l54,44l60,39l67,34l73,29l80,25l87,20l94,17l101,14l109,11l117,8l125,6l133,5l140,3l149,1l157,1l166,0xm332,168l290,168l290,161l290,154l289,149l288,142l287,136l284,131l282,124l280,119l278,114l275,109l272,103l269,99l265,93l262,88l258,84l254,80l250,75l245,72l240,68l235,65l231,62l225,58l220,56l214,53l209,51l203,49l197,47l192,46l185,45l178,44l173,44l166,44l166,0l175,1l183,1l192,3l200,5l207,6l215,8l223,11l231,14l239,17l245,22l252,25l259,29l265,34l272,39l278,44l284,49l289,55l294,62l300,67l305,74l309,81l312,88l316,95l319,103l322,110l326,117l327,125l329,134l331,142l331,150l332,159l332,168xm166,334l166,292l169,292l173,290l176,290l180,290l182,290l185,289l188,289l192,288l194,288l197,287l200,286l203,286l209,284l214,282l220,279l225,276l231,274l235,270l240,267l245,263l250,259l254,255l258,250l262,246l265,241l269,237l272,231l275,226l278,221l280,216l282,210l284,205l287,198l288,192l289,187l290,180l290,173l290,168l332,168l332,176l331,184l331,192l329,201l327,209l326,217l322,225l319,232l316,239l312,247l309,254l305,260l300,267l294,273l289,279l283,285l278,290l272,296l265,301l259,305l252,309l245,314l239,317l231,321l223,324l216,326l212,327l207,328l204,330l200,331l195,331l192,332l187,332l183,333l180,333l175,333l171,334l166,334xm0,168l42,168l42,170l42,173l42,177l43,180l43,183l43,187l44,189l44,192l46,196l47,198l47,201l48,205l49,207l50,210l51,212l52,216l54,221l58,226l60,231l63,237l67,241l70,246l75,250l79,255l84,259l88,263l92,267l97,270l102,274l107,276l113,279l118,282l120,283l124,284l126,285l129,286l133,286l135,287l138,288l142,288l144,289l147,289l150,290l154,290l157,290l159,290l163,292l166,292l166,334l162,334l158,333l154,333l149,333l145,332l140,332l137,331l133,331l129,330l125,328l120,327l117,326l113,325l109,324l105,322l101,321l94,317l87,314l80,309l73,305l67,301l60,296l54,290l49,285l43,279l38,273l33,267l28,260l24,254l20,247l17,239l13,232l11,228l10,225l9,220l8,217l7,212l5,209l4,205l3,201l2,197l2,192l1,189l1,184l0,180l0,176l0,171l0,168xe" fillcolor="#1f1a17" stroked="f" o:allowincell="f" style="position:absolute;left:6243;top:6828;width:166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6327,6853" to="6327,696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269,6911" to="6384,6911" stroked="t" o:allowincell="f" style="position:absolute;flip:x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155,161" path="m155,156l155,161l114,161l110,154l104,145l96,134l86,121l68,97l59,87l54,85l46,84l46,132l46,139l47,144l48,149l49,152l53,154l56,155l62,156l68,156l68,161l0,161l0,156l7,156l13,155l16,154l19,152l20,149l23,145l23,139l24,132l24,30l23,24l23,18l20,14l19,11l16,9l13,8l7,7l0,6l0,2l68,2l68,6l62,7l56,8l53,9l49,11l48,14l47,18l46,24l46,30l46,75l56,75l64,74l68,70l74,66l80,60l84,54l88,46l93,32l99,21l102,14l106,8l113,3l116,2l121,1l125,0l130,0l139,1l144,3l145,5l148,7l148,10l149,12l148,17l144,20l141,22l136,24l132,22l125,20l120,17l116,17l113,18l110,20l106,27l101,40l95,54l88,65l85,69l81,73l76,76l73,78l78,82l85,87l93,96l102,107l111,121l120,132l126,141l131,146l136,151l142,154l149,155l155,156xe" fillcolor="#1f1a17" stroked="f" o:allowincell="f" style="position:absolute;left:5789;top:7072;width:77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7,126" path="m59,126l59,68l0,68l0,58l59,58l59,0l68,0l68,58l127,58l127,68l68,68l68,126l59,126xe" fillcolor="#1f1a17" stroked="f" o:allowincell="f" style="position:absolute;left:5846;top:7081;width:63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,162" path="m155,157l155,162l114,162l110,155l104,146l96,135l86,121l68,98l60,88l54,86l46,85l46,133l46,140l47,145l48,150l49,152l53,154l56,155l62,156l68,157l68,162l0,162l0,157l7,156l12,155l16,154l19,153l21,150l22,145l22,140l24,133l24,31l22,25l22,19l21,15l19,11l17,10l12,8l7,8l0,7l0,2l68,2l68,7l62,8l56,8l53,10l49,11l48,15l47,19l46,25l46,31l46,76l56,75l64,74l68,71l75,67l80,61l84,55l88,46l94,33l98,21l102,13l106,9l113,4l116,3l121,1l125,1l131,0l139,1l144,3l146,6l147,8l149,10l149,13l147,18l145,21l141,23l136,25l132,23l125,20l120,18l116,17l113,18l110,21l106,28l101,41l95,55l88,66l85,70l80,74l77,77l73,79l78,81l85,87l93,96l102,108l112,122l120,133l126,141l132,147l136,151l142,154l149,156l155,157xe" fillcolor="#1f1a17" stroked="f" o:allowincell="f" style="position:absolute;left:6043;top:7072;width:77;height: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108;top:7121;width:29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60,160" path="m0,160l0,155l6,155l11,154l14,153l18,151l20,149l22,142l23,131l23,28l23,21l22,17l21,13l20,10l16,8l14,6l10,5l6,5l0,5l0,0l64,0l81,1l96,2l108,5l119,8l128,14l136,19l143,27l149,36l154,45l157,56l159,67l160,79l159,87l159,95l157,103l155,110l153,116l148,123l145,129l140,134l134,141l127,145l119,150l111,153l102,155l92,158l82,159l71,160l0,160xm45,148l59,150l70,151l77,151l83,150l89,149l95,146l100,144l106,141l110,136l116,132l119,127l124,122l126,116l129,110l130,103l132,96l132,88l134,81l132,73l132,65l130,57l129,50l126,45l124,38l119,34l116,28l110,24l106,20l100,17l95,14l89,13l82,10l77,9l69,9l58,10l45,13l45,148xe" fillcolor="#1f1a17" stroked="f" o:allowincell="f" style="position:absolute;left:6276;top:7073;width:80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7,126" path="m59,126l59,67l0,67l0,58l59,58l59,0l67,0l67,58l127,58l127,67l67,67l67,126l59,126xe" fillcolor="#1f1a17" stroked="f" o:allowincell="f" style="position:absolute;left:6343;top:7081;width:62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22,2871" path="m0,2871l3080,0l4422,0e" stroked="t" o:allowincell="f" style="position:absolute;left:6427;top:5510;width:2210;height:1434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180,328" path="m5,66l13,52l21,38l29,27l40,17l45,14l51,9l56,7l63,5l69,2l76,1l83,0l91,0l100,0l109,1l117,4l124,6l131,9l138,14l143,19l149,25l156,34l161,44l163,54l165,64l163,73l162,82l159,91l153,100l148,108l140,117l131,126l121,135l134,142l147,150l157,158l166,168l171,179l177,191l179,204l180,218l180,228l179,238l177,247l173,256l170,265l166,274l160,281l154,289l146,298l135,306l124,313l112,318l100,323l85,326l71,327l55,328l41,328l28,326l18,324l12,320l7,316l3,313l0,308l0,304l0,300l2,297l4,294l6,291l8,289l12,288l15,287l19,286l25,287l31,288l37,290l48,297l61,303l69,306l77,307l86,308l92,308l98,307l103,305l109,304l114,300l119,298l123,294l128,289l132,285l135,280l139,275l141,269l143,264l144,258l146,252l146,246l146,237l143,228l141,219l138,210l131,199l124,190l119,185l112,181l105,178l96,173l88,170l79,168l70,166l61,165l53,165l53,159l63,156l72,154l81,151l91,145l99,140l106,133l112,126l118,118l121,111l123,103l125,94l125,85l124,74l122,64l118,55l111,46l103,40l94,35l84,33l73,31l64,33l56,34l47,37l40,41l33,47l26,54l19,62l13,70l5,66xe" fillcolor="#1f1a17" stroked="f" o:allowincell="f" style="position:absolute;left:8179;top:5254;width:89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А.3 – Конструкция ПУЛ</w:t>
      </w:r>
      <w:r>
        <w:br w:type="page"/>
      </w:r>
    </w:p>
    <w:p>
      <w:pPr>
        <w:pStyle w:val="Heading1"/>
        <w:ind w:hanging="0"/>
        <w:jc w:val="center"/>
        <w:rPr/>
      </w:pPr>
      <w:bookmarkStart w:id="14" w:name="__RefHeading___Toc193086519"/>
      <w:bookmarkEnd w:id="14"/>
      <w:r>
        <w:rPr>
          <w:sz w:val="32"/>
          <w:szCs w:val="32"/>
        </w:rPr>
        <w:t>Приложение Б</w:t>
        <w:br/>
      </w:r>
      <w:r>
        <w:rPr>
          <w:b w:val="false"/>
        </w:rPr>
        <w:t>Формы таблиц программ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Б.1 – Конфигурация параметров при поставке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Б.2 - Программирование параметров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</w:rPr>
      </w:pPr>
      <w:r>
        <w:br w:type="page"/>
      </w:r>
      <w:bookmarkStart w:id="15" w:name="__RefHeading___Toc193086520"/>
      <w:bookmarkEnd w:id="15"/>
      <w:r>
        <w:rPr>
          <w:sz w:val="32"/>
          <w:szCs w:val="32"/>
        </w:rPr>
        <w:t>Приложение В</w:t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65</wp:posOffset>
                </wp:positionH>
                <wp:positionV relativeFrom="paragraph">
                  <wp:posOffset>520065</wp:posOffset>
                </wp:positionV>
                <wp:extent cx="6137275" cy="634301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6342840"/>
                          <a:chOff x="0" y="0"/>
                          <a:chExt cx="6137280" cy="6342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37280" cy="63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36560" cy="6325920"/>
                          </a:xfrm>
                        </wpg:grpSpPr>
                        <wps:wsp>
                          <wps:cNvSpPr/>
                          <wps:spPr>
                            <a:xfrm>
                              <a:off x="2868120" y="0"/>
                              <a:ext cx="3268440" cy="53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6" h="15207">
                                  <a:moveTo>
                                    <a:pt x="9356" y="22"/>
                                  </a:moveTo>
                                  <a:lnTo>
                                    <a:pt x="9334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334" y="0"/>
                                  </a:lnTo>
                                  <a:lnTo>
                                    <a:pt x="9356" y="22"/>
                                  </a:lnTo>
                                  <a:close/>
                                  <a:moveTo>
                                    <a:pt x="9334" y="15207"/>
                                  </a:moveTo>
                                  <a:lnTo>
                                    <a:pt x="9313" y="15186"/>
                                  </a:lnTo>
                                  <a:lnTo>
                                    <a:pt x="9313" y="22"/>
                                  </a:lnTo>
                                  <a:lnTo>
                                    <a:pt x="9356" y="22"/>
                                  </a:lnTo>
                                  <a:lnTo>
                                    <a:pt x="9356" y="15186"/>
                                  </a:lnTo>
                                  <a:lnTo>
                                    <a:pt x="9334" y="15207"/>
                                  </a:lnTo>
                                  <a:close/>
                                  <a:moveTo>
                                    <a:pt x="0" y="15186"/>
                                  </a:moveTo>
                                  <a:lnTo>
                                    <a:pt x="22" y="15164"/>
                                  </a:lnTo>
                                  <a:lnTo>
                                    <a:pt x="9334" y="15164"/>
                                  </a:lnTo>
                                  <a:lnTo>
                                    <a:pt x="9334" y="15207"/>
                                  </a:lnTo>
                                  <a:lnTo>
                                    <a:pt x="22" y="15207"/>
                                  </a:lnTo>
                                  <a:lnTo>
                                    <a:pt x="0" y="15186"/>
                                  </a:lnTo>
                                  <a:close/>
                                  <a:moveTo>
                                    <a:pt x="43" y="22"/>
                                  </a:moveTo>
                                  <a:lnTo>
                                    <a:pt x="43" y="15186"/>
                                  </a:lnTo>
                                  <a:lnTo>
                                    <a:pt x="0" y="1518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2089800"/>
                              <a:ext cx="853560" cy="22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6312">
                                  <a:moveTo>
                                    <a:pt x="2445" y="22"/>
                                  </a:moveTo>
                                  <a:lnTo>
                                    <a:pt x="2423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23" y="0"/>
                                  </a:lnTo>
                                  <a:lnTo>
                                    <a:pt x="2445" y="22"/>
                                  </a:lnTo>
                                  <a:close/>
                                  <a:moveTo>
                                    <a:pt x="2423" y="6312"/>
                                  </a:moveTo>
                                  <a:lnTo>
                                    <a:pt x="2402" y="6291"/>
                                  </a:lnTo>
                                  <a:lnTo>
                                    <a:pt x="2402" y="22"/>
                                  </a:lnTo>
                                  <a:lnTo>
                                    <a:pt x="2445" y="22"/>
                                  </a:lnTo>
                                  <a:lnTo>
                                    <a:pt x="2445" y="6291"/>
                                  </a:lnTo>
                                  <a:lnTo>
                                    <a:pt x="2423" y="6312"/>
                                  </a:lnTo>
                                  <a:close/>
                                  <a:moveTo>
                                    <a:pt x="0" y="6291"/>
                                  </a:moveTo>
                                  <a:lnTo>
                                    <a:pt x="21" y="6269"/>
                                  </a:lnTo>
                                  <a:lnTo>
                                    <a:pt x="2423" y="6269"/>
                                  </a:lnTo>
                                  <a:lnTo>
                                    <a:pt x="2423" y="6312"/>
                                  </a:lnTo>
                                  <a:lnTo>
                                    <a:pt x="21" y="6312"/>
                                  </a:lnTo>
                                  <a:lnTo>
                                    <a:pt x="0" y="6291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6291"/>
                                  </a:lnTo>
                                  <a:lnTo>
                                    <a:pt x="0" y="629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4280400"/>
                              <a:ext cx="853560" cy="69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989">
                                  <a:moveTo>
                                    <a:pt x="2445" y="1967"/>
                                  </a:moveTo>
                                  <a:lnTo>
                                    <a:pt x="2423" y="1989"/>
                                  </a:lnTo>
                                  <a:lnTo>
                                    <a:pt x="21" y="1989"/>
                                  </a:lnTo>
                                  <a:lnTo>
                                    <a:pt x="21" y="1945"/>
                                  </a:lnTo>
                                  <a:lnTo>
                                    <a:pt x="2423" y="1945"/>
                                  </a:lnTo>
                                  <a:lnTo>
                                    <a:pt x="2445" y="1967"/>
                                  </a:lnTo>
                                  <a:close/>
                                  <a:moveTo>
                                    <a:pt x="2423" y="0"/>
                                  </a:moveTo>
                                  <a:lnTo>
                                    <a:pt x="2445" y="22"/>
                                  </a:lnTo>
                                  <a:lnTo>
                                    <a:pt x="2445" y="1967"/>
                                  </a:lnTo>
                                  <a:lnTo>
                                    <a:pt x="2402" y="1967"/>
                                  </a:lnTo>
                                  <a:lnTo>
                                    <a:pt x="2402" y="22"/>
                                  </a:lnTo>
                                  <a:lnTo>
                                    <a:pt x="2423" y="0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423" y="0"/>
                                  </a:lnTo>
                                  <a:lnTo>
                                    <a:pt x="2423" y="43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close/>
                                  <a:moveTo>
                                    <a:pt x="21" y="1989"/>
                                  </a:moveTo>
                                  <a:lnTo>
                                    <a:pt x="0" y="196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1967"/>
                                  </a:lnTo>
                                  <a:lnTo>
                                    <a:pt x="21" y="1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30580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45052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0" y="444888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59596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462204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479484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74248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288936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303588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318276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332928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362268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3786480"/>
                              <a:ext cx="84600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395280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4112280"/>
                              <a:ext cx="84600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3476160"/>
                              <a:ext cx="83232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2153160"/>
                              <a:ext cx="71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14">
                                  <a:moveTo>
                                    <a:pt x="207" y="208"/>
                                  </a:moveTo>
                                  <a:lnTo>
                                    <a:pt x="207" y="214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47" y="206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27" y="179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03" y="144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76" y="115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3" y="193"/>
                                  </a:lnTo>
                                  <a:lnTo>
                                    <a:pt x="64" y="198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1" y="205"/>
                                  </a:lnTo>
                                  <a:lnTo>
                                    <a:pt x="75" y="207"/>
                                  </a:lnTo>
                                  <a:lnTo>
                                    <a:pt x="83" y="208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2" y="21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28" y="198"/>
                                  </a:lnTo>
                                  <a:lnTo>
                                    <a:pt x="30" y="193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13" y="72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4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198" y="13"/>
                                  </a:lnTo>
                                  <a:lnTo>
                                    <a:pt x="198" y="17"/>
                                  </a:lnTo>
                                  <a:lnTo>
                                    <a:pt x="198" y="20"/>
                                  </a:lnTo>
                                  <a:lnTo>
                                    <a:pt x="197" y="22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191" y="29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67" y="27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23" y="80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7" y="105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98" y="207"/>
                                  </a:lnTo>
                                  <a:lnTo>
                                    <a:pt x="20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680" y="217692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2">
                                  <a:moveTo>
                                    <a:pt x="70" y="0"/>
                                  </a:moveTo>
                                  <a:lnTo>
                                    <a:pt x="78" y="1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33" y="103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24" y="121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59" y="152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32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64" y="10"/>
                                  </a:moveTo>
                                  <a:lnTo>
                                    <a:pt x="61" y="11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70" y="140"/>
                                  </a:lnTo>
                                  <a:lnTo>
                                    <a:pt x="74" y="140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3" y="134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217800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47" y="65"/>
                                  </a:moveTo>
                                  <a:lnTo>
                                    <a:pt x="110" y="65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217800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43">
                                  <a:moveTo>
                                    <a:pt x="6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1" y="137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0" y="13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720" y="2154600"/>
                              <a:ext cx="76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2">
                                  <a:moveTo>
                                    <a:pt x="220" y="205"/>
                                  </a:moveTo>
                                  <a:lnTo>
                                    <a:pt x="220" y="272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11" y="261"/>
                                  </a:lnTo>
                                  <a:lnTo>
                                    <a:pt x="206" y="250"/>
                                  </a:lnTo>
                                  <a:lnTo>
                                    <a:pt x="200" y="240"/>
                                  </a:lnTo>
                                  <a:lnTo>
                                    <a:pt x="194" y="230"/>
                                  </a:lnTo>
                                  <a:lnTo>
                                    <a:pt x="189" y="226"/>
                                  </a:lnTo>
                                  <a:lnTo>
                                    <a:pt x="185" y="221"/>
                                  </a:lnTo>
                                  <a:lnTo>
                                    <a:pt x="179" y="219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60" y="212"/>
                                  </a:lnTo>
                                  <a:lnTo>
                                    <a:pt x="152" y="212"/>
                                  </a:lnTo>
                                  <a:lnTo>
                                    <a:pt x="144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9" y="205"/>
                                  </a:lnTo>
                                  <a:lnTo>
                                    <a:pt x="17" y="204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29" y="190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179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62" y="198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73" y="200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52" y="199"/>
                                  </a:lnTo>
                                  <a:lnTo>
                                    <a:pt x="155" y="199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8" y="191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54" y="11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211" y="6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5" y="11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190" y="22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9" y="183"/>
                                  </a:lnTo>
                                  <a:lnTo>
                                    <a:pt x="190" y="191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94" y="201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3" y="204"/>
                                  </a:lnTo>
                                  <a:lnTo>
                                    <a:pt x="211" y="205"/>
                                  </a:lnTo>
                                  <a:lnTo>
                                    <a:pt x="22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21769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2" y="59"/>
                                  </a:moveTo>
                                  <a:lnTo>
                                    <a:pt x="23" y="7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4" y="126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44" y="149"/>
                                  </a:lnTo>
                                  <a:lnTo>
                                    <a:pt x="38" y="147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8" y="140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217800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110" y="10"/>
                                  </a:moveTo>
                                  <a:lnTo>
                                    <a:pt x="47" y="10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2178000"/>
                              <a:ext cx="45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3">
                                  <a:moveTo>
                                    <a:pt x="48" y="64"/>
                                  </a:moveTo>
                                  <a:lnTo>
                                    <a:pt x="66" y="6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3" y="133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4"/>
                                  </a:lnTo>
                                  <a:close/>
                                  <a:moveTo>
                                    <a:pt x="48" y="131"/>
                                  </a:moveTo>
                                  <a:lnTo>
                                    <a:pt x="56" y="133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232992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45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69" y="232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95" y="245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4" y="238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30" y="232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2329920"/>
                              <a:ext cx="74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52">
                                  <a:moveTo>
                                    <a:pt x="205" y="0"/>
                                  </a:moveTo>
                                  <a:lnTo>
                                    <a:pt x="211" y="81"/>
                                  </a:lnTo>
                                  <a:lnTo>
                                    <a:pt x="205" y="81"/>
                                  </a:lnTo>
                                  <a:lnTo>
                                    <a:pt x="200" y="64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41" y="14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63" y="207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2" y="223"/>
                                  </a:lnTo>
                                  <a:lnTo>
                                    <a:pt x="93" y="229"/>
                                  </a:lnTo>
                                  <a:lnTo>
                                    <a:pt x="104" y="233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130" y="236"/>
                                  </a:lnTo>
                                  <a:lnTo>
                                    <a:pt x="142" y="236"/>
                                  </a:lnTo>
                                  <a:lnTo>
                                    <a:pt x="152" y="233"/>
                                  </a:lnTo>
                                  <a:lnTo>
                                    <a:pt x="162" y="230"/>
                                  </a:lnTo>
                                  <a:lnTo>
                                    <a:pt x="171" y="226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191" y="211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211" y="186"/>
                                  </a:lnTo>
                                  <a:lnTo>
                                    <a:pt x="217" y="189"/>
                                  </a:lnTo>
                                  <a:lnTo>
                                    <a:pt x="206" y="205"/>
                                  </a:lnTo>
                                  <a:lnTo>
                                    <a:pt x="197" y="218"/>
                                  </a:lnTo>
                                  <a:lnTo>
                                    <a:pt x="186" y="228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61" y="244"/>
                                  </a:lnTo>
                                  <a:lnTo>
                                    <a:pt x="147" y="248"/>
                                  </a:lnTo>
                                  <a:lnTo>
                                    <a:pt x="133" y="250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88" y="249"/>
                                  </a:lnTo>
                                  <a:lnTo>
                                    <a:pt x="76" y="246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24" y="207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4" y="190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2331720"/>
                              <a:ext cx="82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44">
                                  <a:moveTo>
                                    <a:pt x="168" y="13"/>
                                  </a:moveTo>
                                  <a:lnTo>
                                    <a:pt x="94" y="13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80" y="20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72" y="221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49" y="24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21" y="243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12" y="24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7" y="209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13" y="207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32" y="215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4" y="214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1" y="185"/>
                                  </a:lnTo>
                                  <a:lnTo>
                                    <a:pt x="73" y="176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04" y="24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202" y="45"/>
                                  </a:lnTo>
                                  <a:lnTo>
                                    <a:pt x="202" y="198"/>
                                  </a:lnTo>
                                  <a:lnTo>
                                    <a:pt x="202" y="208"/>
                                  </a:lnTo>
                                  <a:lnTo>
                                    <a:pt x="204" y="217"/>
                                  </a:lnTo>
                                  <a:lnTo>
                                    <a:pt x="206" y="223"/>
                                  </a:lnTo>
                                  <a:lnTo>
                                    <a:pt x="208" y="227"/>
                                  </a:lnTo>
                                  <a:lnTo>
                                    <a:pt x="213" y="231"/>
                                  </a:lnTo>
                                  <a:lnTo>
                                    <a:pt x="218" y="233"/>
                                  </a:lnTo>
                                  <a:lnTo>
                                    <a:pt x="227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241"/>
                                  </a:lnTo>
                                  <a:lnTo>
                                    <a:pt x="133" y="241"/>
                                  </a:lnTo>
                                  <a:lnTo>
                                    <a:pt x="133" y="234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158" y="231"/>
                                  </a:lnTo>
                                  <a:lnTo>
                                    <a:pt x="162" y="227"/>
                                  </a:lnTo>
                                  <a:lnTo>
                                    <a:pt x="165" y="223"/>
                                  </a:lnTo>
                                  <a:lnTo>
                                    <a:pt x="167" y="217"/>
                                  </a:lnTo>
                                  <a:lnTo>
                                    <a:pt x="168" y="208"/>
                                  </a:lnTo>
                                  <a:lnTo>
                                    <a:pt x="168" y="198"/>
                                  </a:lnTo>
                                  <a:lnTo>
                                    <a:pt x="16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234000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2">
                                  <a:moveTo>
                                    <a:pt x="89" y="192"/>
                                  </a:move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192" y="89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03" y="192"/>
                                  </a:lnTo>
                                  <a:lnTo>
                                    <a:pt x="8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248616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46">
                                  <a:moveTo>
                                    <a:pt x="159" y="200"/>
                                  </a:moveTo>
                                  <a:lnTo>
                                    <a:pt x="1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72" y="166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72" y="183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100" y="219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35" y="216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47" y="206"/>
                                  </a:lnTo>
                                  <a:lnTo>
                                    <a:pt x="152" y="200"/>
                                  </a:lnTo>
                                  <a:lnTo>
                                    <a:pt x="15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494800"/>
                              <a:ext cx="74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52">
                                  <a:moveTo>
                                    <a:pt x="205" y="0"/>
                                  </a:moveTo>
                                  <a:lnTo>
                                    <a:pt x="211" y="82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193" y="51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1" y="14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63" y="209"/>
                                  </a:lnTo>
                                  <a:lnTo>
                                    <a:pt x="72" y="217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93" y="229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42" y="236"/>
                                  </a:lnTo>
                                  <a:lnTo>
                                    <a:pt x="152" y="234"/>
                                  </a:lnTo>
                                  <a:lnTo>
                                    <a:pt x="162" y="231"/>
                                  </a:lnTo>
                                  <a:lnTo>
                                    <a:pt x="172" y="227"/>
                                  </a:lnTo>
                                  <a:lnTo>
                                    <a:pt x="181" y="220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201" y="201"/>
                                  </a:lnTo>
                                  <a:lnTo>
                                    <a:pt x="211" y="187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7" y="205"/>
                                  </a:lnTo>
                                  <a:lnTo>
                                    <a:pt x="197" y="218"/>
                                  </a:lnTo>
                                  <a:lnTo>
                                    <a:pt x="186" y="229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62" y="244"/>
                                  </a:lnTo>
                                  <a:lnTo>
                                    <a:pt x="148" y="248"/>
                                  </a:lnTo>
                                  <a:lnTo>
                                    <a:pt x="133" y="25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88" y="250"/>
                                  </a:lnTo>
                                  <a:lnTo>
                                    <a:pt x="76" y="246"/>
                                  </a:lnTo>
                                  <a:lnTo>
                                    <a:pt x="63" y="242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85" y="17"/>
                                  </a:lnTo>
                                  <a:lnTo>
                                    <a:pt x="189" y="16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560" y="2496960"/>
                              <a:ext cx="82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44">
                                  <a:moveTo>
                                    <a:pt x="168" y="13"/>
                                  </a:moveTo>
                                  <a:lnTo>
                                    <a:pt x="93" y="13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56" y="236"/>
                                  </a:lnTo>
                                  <a:lnTo>
                                    <a:pt x="49" y="239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36" y="244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12" y="240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27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22" y="207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7" y="216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1" y="185"/>
                                  </a:lnTo>
                                  <a:lnTo>
                                    <a:pt x="73" y="175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6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202" y="197"/>
                                  </a:lnTo>
                                  <a:lnTo>
                                    <a:pt x="203" y="207"/>
                                  </a:lnTo>
                                  <a:lnTo>
                                    <a:pt x="205" y="216"/>
                                  </a:lnTo>
                                  <a:lnTo>
                                    <a:pt x="206" y="223"/>
                                  </a:lnTo>
                                  <a:lnTo>
                                    <a:pt x="209" y="227"/>
                                  </a:lnTo>
                                  <a:lnTo>
                                    <a:pt x="213" y="230"/>
                                  </a:lnTo>
                                  <a:lnTo>
                                    <a:pt x="219" y="232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37" y="234"/>
                                  </a:lnTo>
                                  <a:lnTo>
                                    <a:pt x="237" y="240"/>
                                  </a:lnTo>
                                  <a:lnTo>
                                    <a:pt x="134" y="240"/>
                                  </a:lnTo>
                                  <a:lnTo>
                                    <a:pt x="134" y="234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52" y="232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63" y="227"/>
                                  </a:lnTo>
                                  <a:lnTo>
                                    <a:pt x="165" y="223"/>
                                  </a:lnTo>
                                  <a:lnTo>
                                    <a:pt x="167" y="216"/>
                                  </a:lnTo>
                                  <a:lnTo>
                                    <a:pt x="168" y="207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6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560" y="2547720"/>
                              <a:ext cx="316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2642760"/>
                              <a:ext cx="47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50">
                                  <a:moveTo>
                                    <a:pt x="4" y="51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2" y="33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5" y="49"/>
                                  </a:lnTo>
                                  <a:lnTo>
                                    <a:pt x="125" y="56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00" y="97"/>
                                  </a:lnTo>
                                  <a:lnTo>
                                    <a:pt x="92" y="10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37" y="156"/>
                                  </a:lnTo>
                                  <a:lnTo>
                                    <a:pt x="138" y="166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4" y="189"/>
                                  </a:lnTo>
                                  <a:lnTo>
                                    <a:pt x="132" y="195"/>
                                  </a:lnTo>
                                  <a:lnTo>
                                    <a:pt x="130" y="202"/>
                                  </a:lnTo>
                                  <a:lnTo>
                                    <a:pt x="126" y="209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11" y="227"/>
                                  </a:lnTo>
                                  <a:lnTo>
                                    <a:pt x="103" y="234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6" y="243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54" y="250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31" y="250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4" y="248"/>
                                  </a:lnTo>
                                  <a:lnTo>
                                    <a:pt x="10" y="244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3" y="23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10" y="219"/>
                                  </a:lnTo>
                                  <a:lnTo>
                                    <a:pt x="14" y="218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37" y="226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58" y="234"/>
                                  </a:lnTo>
                                  <a:lnTo>
                                    <a:pt x="66" y="235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90" y="227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104" y="214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07" y="16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266184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89" y="191"/>
                                  </a:move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89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120" y="2653200"/>
                              <a:ext cx="48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45">
                                  <a:moveTo>
                                    <a:pt x="141" y="0"/>
                                  </a:moveTo>
                                  <a:lnTo>
                                    <a:pt x="127" y="29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19" y="103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31" y="124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29" y="189"/>
                                  </a:lnTo>
                                  <a:lnTo>
                                    <a:pt x="125" y="197"/>
                                  </a:lnTo>
                                  <a:lnTo>
                                    <a:pt x="120" y="204"/>
                                  </a:lnTo>
                                  <a:lnTo>
                                    <a:pt x="116" y="211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04" y="222"/>
                                  </a:lnTo>
                                  <a:lnTo>
                                    <a:pt x="97" y="227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84" y="23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63" y="243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32" y="24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5" y="234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27" y="213"/>
                                  </a:lnTo>
                                  <a:lnTo>
                                    <a:pt x="35" y="218"/>
                                  </a:lnTo>
                                  <a:lnTo>
                                    <a:pt x="41" y="221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82" y="222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13" y="184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2653200"/>
                              <a:ext cx="74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40">
                                  <a:moveTo>
                                    <a:pt x="162" y="118"/>
                                  </a:moveTo>
                                  <a:lnTo>
                                    <a:pt x="174" y="121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6" y="143"/>
                                  </a:lnTo>
                                  <a:lnTo>
                                    <a:pt x="212" y="153"/>
                                  </a:lnTo>
                                  <a:lnTo>
                                    <a:pt x="214" y="158"/>
                                  </a:lnTo>
                                  <a:lnTo>
                                    <a:pt x="216" y="163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17" y="175"/>
                                  </a:lnTo>
                                  <a:lnTo>
                                    <a:pt x="216" y="184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10" y="201"/>
                                  </a:lnTo>
                                  <a:lnTo>
                                    <a:pt x="205" y="209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2" y="223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13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9" y="234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21" y="231"/>
                                  </a:lnTo>
                                  <a:lnTo>
                                    <a:pt x="27" y="229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92" y="27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204" y="53"/>
                                  </a:lnTo>
                                  <a:lnTo>
                                    <a:pt x="205" y="65"/>
                                  </a:lnTo>
                                  <a:lnTo>
                                    <a:pt x="204" y="72"/>
                                  </a:lnTo>
                                  <a:lnTo>
                                    <a:pt x="203" y="82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88" y="103"/>
                                  </a:lnTo>
                                  <a:lnTo>
                                    <a:pt x="180" y="109"/>
                                  </a:lnTo>
                                  <a:lnTo>
                                    <a:pt x="172" y="113"/>
                                  </a:lnTo>
                                  <a:lnTo>
                                    <a:pt x="162" y="118"/>
                                  </a:lnTo>
                                  <a:close/>
                                  <a:moveTo>
                                    <a:pt x="69" y="108"/>
                                  </a:moveTo>
                                  <a:lnTo>
                                    <a:pt x="76" y="109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134" y="108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61" y="87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68" y="62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46" y="23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9" y="108"/>
                                  </a:lnTo>
                                  <a:close/>
                                  <a:moveTo>
                                    <a:pt x="69" y="223"/>
                                  </a:moveTo>
                                  <a:lnTo>
                                    <a:pt x="79" y="226"/>
                                  </a:lnTo>
                                  <a:lnTo>
                                    <a:pt x="90" y="227"/>
                                  </a:lnTo>
                                  <a:lnTo>
                                    <a:pt x="100" y="228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37" y="225"/>
                                  </a:lnTo>
                                  <a:lnTo>
                                    <a:pt x="144" y="222"/>
                                  </a:lnTo>
                                  <a:lnTo>
                                    <a:pt x="149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5" y="188"/>
                                  </a:lnTo>
                                  <a:lnTo>
                                    <a:pt x="176" y="178"/>
                                  </a:lnTo>
                                  <a:lnTo>
                                    <a:pt x="175" y="171"/>
                                  </a:lnTo>
                                  <a:lnTo>
                                    <a:pt x="174" y="164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8" y="151"/>
                                  </a:lnTo>
                                  <a:lnTo>
                                    <a:pt x="163" y="145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00" y="122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5" y="124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7723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7">
                                  <a:moveTo>
                                    <a:pt x="164" y="158"/>
                                  </a:moveTo>
                                  <a:lnTo>
                                    <a:pt x="164" y="183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32" y="247"/>
                                  </a:lnTo>
                                  <a:lnTo>
                                    <a:pt x="103" y="247"/>
                                  </a:lnTo>
                                  <a:lnTo>
                                    <a:pt x="103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64" y="158"/>
                                  </a:lnTo>
                                  <a:close/>
                                  <a:moveTo>
                                    <a:pt x="103" y="158"/>
                                  </a:moveTo>
                                  <a:lnTo>
                                    <a:pt x="103" y="38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10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2783160"/>
                              <a:ext cx="87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42">
                                  <a:moveTo>
                                    <a:pt x="182" y="14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70" y="208"/>
                                  </a:lnTo>
                                  <a:lnTo>
                                    <a:pt x="72" y="217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105" y="235"/>
                                  </a:lnTo>
                                  <a:lnTo>
                                    <a:pt x="105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7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216" y="197"/>
                                  </a:lnTo>
                                  <a:lnTo>
                                    <a:pt x="216" y="208"/>
                                  </a:lnTo>
                                  <a:lnTo>
                                    <a:pt x="217" y="217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221" y="228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1" y="234"/>
                                  </a:lnTo>
                                  <a:lnTo>
                                    <a:pt x="251" y="235"/>
                                  </a:lnTo>
                                  <a:lnTo>
                                    <a:pt x="251" y="242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46" y="235"/>
                                  </a:lnTo>
                                  <a:lnTo>
                                    <a:pt x="157" y="234"/>
                                  </a:lnTo>
                                  <a:lnTo>
                                    <a:pt x="165" y="233"/>
                                  </a:lnTo>
                                  <a:lnTo>
                                    <a:pt x="171" y="230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8" y="224"/>
                                  </a:lnTo>
                                  <a:lnTo>
                                    <a:pt x="179" y="217"/>
                                  </a:lnTo>
                                  <a:lnTo>
                                    <a:pt x="181" y="209"/>
                                  </a:lnTo>
                                  <a:lnTo>
                                    <a:pt x="182" y="197"/>
                                  </a:lnTo>
                                  <a:lnTo>
                                    <a:pt x="18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278316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46">
                                  <a:moveTo>
                                    <a:pt x="0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44" y="15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4" y="24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9" y="14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207" y="43"/>
                                  </a:lnTo>
                                  <a:lnTo>
                                    <a:pt x="161" y="15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45" y="188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26" y="221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34"/>
                                  </a:lnTo>
                                  <a:lnTo>
                                    <a:pt x="108" y="238"/>
                                  </a:lnTo>
                                  <a:lnTo>
                                    <a:pt x="101" y="242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87" y="246"/>
                                  </a:lnTo>
                                  <a:lnTo>
                                    <a:pt x="81" y="246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69" y="245"/>
                                  </a:lnTo>
                                  <a:lnTo>
                                    <a:pt x="64" y="244"/>
                                  </a:lnTo>
                                  <a:lnTo>
                                    <a:pt x="59" y="242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52" y="221"/>
                                  </a:lnTo>
                                  <a:lnTo>
                                    <a:pt x="53" y="219"/>
                                  </a:lnTo>
                                  <a:lnTo>
                                    <a:pt x="56" y="217"/>
                                  </a:lnTo>
                                  <a:lnTo>
                                    <a:pt x="58" y="214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85" y="218"/>
                                  </a:lnTo>
                                  <a:lnTo>
                                    <a:pt x="91" y="221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9" y="221"/>
                                  </a:lnTo>
                                  <a:lnTo>
                                    <a:pt x="103" y="220"/>
                                  </a:lnTo>
                                  <a:lnTo>
                                    <a:pt x="107" y="218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19" y="205"/>
                                  </a:lnTo>
                                  <a:lnTo>
                                    <a:pt x="127" y="193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840" y="278316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44">
                                  <a:moveTo>
                                    <a:pt x="168" y="14"/>
                                  </a:moveTo>
                                  <a:lnTo>
                                    <a:pt x="93" y="14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89" y="166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0" y="205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1" y="221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48" y="239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16" y="243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7" y="209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31" y="214"/>
                                  </a:lnTo>
                                  <a:lnTo>
                                    <a:pt x="36" y="216"/>
                                  </a:lnTo>
                                  <a:lnTo>
                                    <a:pt x="39" y="217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46" y="217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3" y="214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72" y="176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75" y="15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2" y="11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202" y="197"/>
                                  </a:lnTo>
                                  <a:lnTo>
                                    <a:pt x="202" y="208"/>
                                  </a:lnTo>
                                  <a:lnTo>
                                    <a:pt x="203" y="217"/>
                                  </a:lnTo>
                                  <a:lnTo>
                                    <a:pt x="205" y="224"/>
                                  </a:lnTo>
                                  <a:lnTo>
                                    <a:pt x="208" y="228"/>
                                  </a:lnTo>
                                  <a:lnTo>
                                    <a:pt x="212" y="230"/>
                                  </a:lnTo>
                                  <a:lnTo>
                                    <a:pt x="219" y="233"/>
                                  </a:lnTo>
                                  <a:lnTo>
                                    <a:pt x="227" y="234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37" y="242"/>
                                  </a:lnTo>
                                  <a:lnTo>
                                    <a:pt x="132" y="242"/>
                                  </a:lnTo>
                                  <a:lnTo>
                                    <a:pt x="132" y="235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52" y="233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62" y="228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67" y="217"/>
                                  </a:lnTo>
                                  <a:lnTo>
                                    <a:pt x="168" y="208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6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279144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2">
                                  <a:moveTo>
                                    <a:pt x="89" y="192"/>
                                  </a:moveTo>
                                  <a:lnTo>
                                    <a:pt x="89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8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2931120"/>
                              <a:ext cx="49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45">
                                  <a:moveTo>
                                    <a:pt x="140" y="0"/>
                                  </a:moveTo>
                                  <a:lnTo>
                                    <a:pt x="127" y="30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37" y="155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5" y="197"/>
                                  </a:lnTo>
                                  <a:lnTo>
                                    <a:pt x="120" y="205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97" y="227"/>
                                  </a:lnTo>
                                  <a:lnTo>
                                    <a:pt x="91" y="232"/>
                                  </a:lnTo>
                                  <a:lnTo>
                                    <a:pt x="84" y="235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62" y="242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32" y="244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5" y="234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14" y="209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41" y="222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80" y="223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10" y="151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2939400"/>
                              <a:ext cx="87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1">
                                  <a:moveTo>
                                    <a:pt x="181" y="14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75" y="227"/>
                                  </a:lnTo>
                                  <a:lnTo>
                                    <a:pt x="80" y="231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8" y="233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240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5" y="44"/>
                                  </a:lnTo>
                                  <a:lnTo>
                                    <a:pt x="215" y="198"/>
                                  </a:lnTo>
                                  <a:lnTo>
                                    <a:pt x="216" y="208"/>
                                  </a:lnTo>
                                  <a:lnTo>
                                    <a:pt x="217" y="217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21" y="227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50" y="241"/>
                                  </a:lnTo>
                                  <a:lnTo>
                                    <a:pt x="147" y="241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57" y="234"/>
                                  </a:lnTo>
                                  <a:lnTo>
                                    <a:pt x="165" y="233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75" y="227"/>
                                  </a:lnTo>
                                  <a:lnTo>
                                    <a:pt x="177" y="224"/>
                                  </a:lnTo>
                                  <a:lnTo>
                                    <a:pt x="179" y="217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29394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7">
                                  <a:moveTo>
                                    <a:pt x="0" y="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43" y="156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194" y="24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89" y="13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9" y="14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10" y="35"/>
                                  </a:lnTo>
                                  <a:lnTo>
                                    <a:pt x="207" y="43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26" y="220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14" y="234"/>
                                  </a:lnTo>
                                  <a:lnTo>
                                    <a:pt x="107" y="239"/>
                                  </a:lnTo>
                                  <a:lnTo>
                                    <a:pt x="100" y="242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86" y="247"/>
                                  </a:lnTo>
                                  <a:lnTo>
                                    <a:pt x="80" y="247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64" y="244"/>
                                  </a:lnTo>
                                  <a:lnTo>
                                    <a:pt x="59" y="242"/>
                                  </a:lnTo>
                                  <a:lnTo>
                                    <a:pt x="55" y="239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50" y="227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52" y="218"/>
                                  </a:lnTo>
                                  <a:lnTo>
                                    <a:pt x="55" y="216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60" y="212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5" y="214"/>
                                  </a:lnTo>
                                  <a:lnTo>
                                    <a:pt x="80" y="215"/>
                                  </a:lnTo>
                                  <a:lnTo>
                                    <a:pt x="85" y="218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02" y="220"/>
                                  </a:lnTo>
                                  <a:lnTo>
                                    <a:pt x="106" y="218"/>
                                  </a:lnTo>
                                  <a:lnTo>
                                    <a:pt x="110" y="215"/>
                                  </a:lnTo>
                                  <a:lnTo>
                                    <a:pt x="118" y="206"/>
                                  </a:lnTo>
                                  <a:lnTo>
                                    <a:pt x="126" y="19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2939400"/>
                              <a:ext cx="82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44">
                                  <a:moveTo>
                                    <a:pt x="169" y="14"/>
                                  </a:moveTo>
                                  <a:lnTo>
                                    <a:pt x="94" y="1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92" y="148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0" y="205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21" y="243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8" y="237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1" y="22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" y="219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13" y="207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6" y="216"/>
                                  </a:lnTo>
                                  <a:lnTo>
                                    <a:pt x="39" y="217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51" y="216"/>
                                  </a:lnTo>
                                  <a:lnTo>
                                    <a:pt x="54" y="214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72" y="176"/>
                                  </a:lnTo>
                                  <a:lnTo>
                                    <a:pt x="75" y="166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3" y="12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04" y="25"/>
                                  </a:lnTo>
                                  <a:lnTo>
                                    <a:pt x="203" y="33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203" y="198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204" y="217"/>
                                  </a:lnTo>
                                  <a:lnTo>
                                    <a:pt x="206" y="223"/>
                                  </a:lnTo>
                                  <a:lnTo>
                                    <a:pt x="208" y="227"/>
                                  </a:lnTo>
                                  <a:lnTo>
                                    <a:pt x="213" y="231"/>
                                  </a:lnTo>
                                  <a:lnTo>
                                    <a:pt x="219" y="233"/>
                                  </a:lnTo>
                                  <a:lnTo>
                                    <a:pt x="227" y="234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37" y="241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34" y="235"/>
                                  </a:lnTo>
                                  <a:lnTo>
                                    <a:pt x="144" y="234"/>
                                  </a:lnTo>
                                  <a:lnTo>
                                    <a:pt x="152" y="233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62" y="227"/>
                                  </a:lnTo>
                                  <a:lnTo>
                                    <a:pt x="165" y="223"/>
                                  </a:lnTo>
                                  <a:lnTo>
                                    <a:pt x="166" y="217"/>
                                  </a:lnTo>
                                  <a:lnTo>
                                    <a:pt x="168" y="208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840" y="2990880"/>
                              <a:ext cx="316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520" y="3085560"/>
                              <a:ext cx="52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0">
                                  <a:moveTo>
                                    <a:pt x="147" y="0"/>
                                  </a:moveTo>
                                  <a:lnTo>
                                    <a:pt x="147" y="7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9" y="101"/>
                                  </a:lnTo>
                                  <a:lnTo>
                                    <a:pt x="123" y="104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8" y="119"/>
                                  </a:lnTo>
                                  <a:lnTo>
                                    <a:pt x="141" y="125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9" y="143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44" y="201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28" y="227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4" y="238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99" y="246"/>
                                  </a:lnTo>
                                  <a:lnTo>
                                    <a:pt x="92" y="248"/>
                                  </a:lnTo>
                                  <a:lnTo>
                                    <a:pt x="84" y="250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63" y="248"/>
                                  </a:lnTo>
                                  <a:lnTo>
                                    <a:pt x="52" y="246"/>
                                  </a:lnTo>
                                  <a:lnTo>
                                    <a:pt x="42" y="240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4" y="186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7" y="0"/>
                                  </a:lnTo>
                                  <a:close/>
                                  <a:moveTo>
                                    <a:pt x="36" y="125"/>
                                  </a:moveTo>
                                  <a:lnTo>
                                    <a:pt x="35" y="136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43" y="210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57" y="231"/>
                                  </a:lnTo>
                                  <a:lnTo>
                                    <a:pt x="63" y="235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80" y="240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95" y="236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107" y="226"/>
                                  </a:lnTo>
                                  <a:lnTo>
                                    <a:pt x="113" y="218"/>
                                  </a:lnTo>
                                  <a:lnTo>
                                    <a:pt x="116" y="208"/>
                                  </a:lnTo>
                                  <a:lnTo>
                                    <a:pt x="119" y="196"/>
                                  </a:lnTo>
                                  <a:lnTo>
                                    <a:pt x="120" y="184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16" y="155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79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3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3096360"/>
                              <a:ext cx="74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40">
                                  <a:moveTo>
                                    <a:pt x="162" y="118"/>
                                  </a:moveTo>
                                  <a:lnTo>
                                    <a:pt x="175" y="120"/>
                                  </a:lnTo>
                                  <a:lnTo>
                                    <a:pt x="185" y="124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18" y="174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193" y="223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50" y="238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9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27" y="229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92" y="26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5" y="72"/>
                                  </a:lnTo>
                                  <a:lnTo>
                                    <a:pt x="203" y="81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73" y="113"/>
                                  </a:lnTo>
                                  <a:lnTo>
                                    <a:pt x="162" y="118"/>
                                  </a:lnTo>
                                  <a:close/>
                                  <a:moveTo>
                                    <a:pt x="69" y="107"/>
                                  </a:moveTo>
                                  <a:lnTo>
                                    <a:pt x="76" y="108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62" y="87"/>
                                  </a:lnTo>
                                  <a:lnTo>
                                    <a:pt x="165" y="81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107"/>
                                  </a:lnTo>
                                  <a:close/>
                                  <a:moveTo>
                                    <a:pt x="69" y="223"/>
                                  </a:moveTo>
                                  <a:lnTo>
                                    <a:pt x="80" y="225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00" y="228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25" y="226"/>
                                  </a:lnTo>
                                  <a:lnTo>
                                    <a:pt x="139" y="224"/>
                                  </a:lnTo>
                                  <a:lnTo>
                                    <a:pt x="144" y="222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5" y="188"/>
                                  </a:lnTo>
                                  <a:lnTo>
                                    <a:pt x="176" y="178"/>
                                  </a:lnTo>
                                  <a:lnTo>
                                    <a:pt x="176" y="171"/>
                                  </a:lnTo>
                                  <a:lnTo>
                                    <a:pt x="175" y="164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8" y="150"/>
                                  </a:lnTo>
                                  <a:lnTo>
                                    <a:pt x="165" y="144"/>
                                  </a:lnTo>
                                  <a:lnTo>
                                    <a:pt x="159" y="139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91" y="122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3096360"/>
                              <a:ext cx="86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0">
                                  <a:moveTo>
                                    <a:pt x="180" y="39"/>
                                  </a:moveTo>
                                  <a:lnTo>
                                    <a:pt x="180" y="29"/>
                                  </a:lnTo>
                                  <a:lnTo>
                                    <a:pt x="179" y="21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32" y="7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16" y="32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15" y="196"/>
                                  </a:lnTo>
                                  <a:lnTo>
                                    <a:pt x="216" y="207"/>
                                  </a:lnTo>
                                  <a:lnTo>
                                    <a:pt x="217" y="216"/>
                                  </a:lnTo>
                                  <a:lnTo>
                                    <a:pt x="218" y="222"/>
                                  </a:lnTo>
                                  <a:lnTo>
                                    <a:pt x="221" y="226"/>
                                  </a:lnTo>
                                  <a:lnTo>
                                    <a:pt x="225" y="230"/>
                                  </a:lnTo>
                                  <a:lnTo>
                                    <a:pt x="232" y="231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50" y="233"/>
                                  </a:lnTo>
                                  <a:lnTo>
                                    <a:pt x="250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75" y="226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0" y="207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80" y="59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0" y="222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4" y="226"/>
                                  </a:lnTo>
                                  <a:lnTo>
                                    <a:pt x="76" y="229"/>
                                  </a:lnTo>
                                  <a:lnTo>
                                    <a:pt x="79" y="230"/>
                                  </a:lnTo>
                                  <a:lnTo>
                                    <a:pt x="89" y="232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3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8" y="231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8" y="226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18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310464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2">
                                  <a:moveTo>
                                    <a:pt x="89" y="192"/>
                                  </a:moveTo>
                                  <a:lnTo>
                                    <a:pt x="89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192" y="89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03" y="192"/>
                                  </a:lnTo>
                                  <a:lnTo>
                                    <a:pt x="8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3220200"/>
                              <a:ext cx="52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47">
                                  <a:moveTo>
                                    <a:pt x="23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53" y="247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3228840"/>
                              <a:ext cx="74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40">
                                  <a:moveTo>
                                    <a:pt x="162" y="118"/>
                                  </a:moveTo>
                                  <a:lnTo>
                                    <a:pt x="175" y="120"/>
                                  </a:lnTo>
                                  <a:lnTo>
                                    <a:pt x="185" y="124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5" y="157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18" y="174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193" y="223"/>
                                  </a:lnTo>
                                  <a:lnTo>
                                    <a:pt x="184" y="228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50" y="238"/>
                                  </a:lnTo>
                                  <a:lnTo>
                                    <a:pt x="133" y="239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9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27" y="228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92" y="26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5" y="72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173" y="113"/>
                                  </a:lnTo>
                                  <a:lnTo>
                                    <a:pt x="162" y="118"/>
                                  </a:lnTo>
                                  <a:close/>
                                  <a:moveTo>
                                    <a:pt x="69" y="107"/>
                                  </a:moveTo>
                                  <a:lnTo>
                                    <a:pt x="76" y="109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62" y="87"/>
                                  </a:lnTo>
                                  <a:lnTo>
                                    <a:pt x="165" y="81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9" y="107"/>
                                  </a:lnTo>
                                  <a:close/>
                                  <a:moveTo>
                                    <a:pt x="69" y="223"/>
                                  </a:moveTo>
                                  <a:lnTo>
                                    <a:pt x="80" y="224"/>
                                  </a:lnTo>
                                  <a:lnTo>
                                    <a:pt x="90" y="227"/>
                                  </a:lnTo>
                                  <a:lnTo>
                                    <a:pt x="100" y="228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39" y="224"/>
                                  </a:lnTo>
                                  <a:lnTo>
                                    <a:pt x="144" y="222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6" y="177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75" y="163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8" y="150"/>
                                  </a:lnTo>
                                  <a:lnTo>
                                    <a:pt x="165" y="144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91" y="122"/>
                                  </a:lnTo>
                                  <a:lnTo>
                                    <a:pt x="82" y="122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6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3228840"/>
                              <a:ext cx="86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0">
                                  <a:moveTo>
                                    <a:pt x="180" y="39"/>
                                  </a:moveTo>
                                  <a:lnTo>
                                    <a:pt x="180" y="29"/>
                                  </a:lnTo>
                                  <a:lnTo>
                                    <a:pt x="179" y="21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9" y="6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18" y="17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16" y="32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15" y="196"/>
                                  </a:lnTo>
                                  <a:lnTo>
                                    <a:pt x="216" y="207"/>
                                  </a:lnTo>
                                  <a:lnTo>
                                    <a:pt x="217" y="215"/>
                                  </a:lnTo>
                                  <a:lnTo>
                                    <a:pt x="218" y="222"/>
                                  </a:lnTo>
                                  <a:lnTo>
                                    <a:pt x="221" y="227"/>
                                  </a:lnTo>
                                  <a:lnTo>
                                    <a:pt x="225" y="229"/>
                                  </a:lnTo>
                                  <a:lnTo>
                                    <a:pt x="232" y="231"/>
                                  </a:lnTo>
                                  <a:lnTo>
                                    <a:pt x="239" y="232"/>
                                  </a:lnTo>
                                  <a:lnTo>
                                    <a:pt x="250" y="233"/>
                                  </a:lnTo>
                                  <a:lnTo>
                                    <a:pt x="250" y="240"/>
                                  </a:lnTo>
                                  <a:lnTo>
                                    <a:pt x="145" y="240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155" y="232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75" y="227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0" y="207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80" y="57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0" y="222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6" y="229"/>
                                  </a:lnTo>
                                  <a:lnTo>
                                    <a:pt x="79" y="230"/>
                                  </a:lnTo>
                                  <a:lnTo>
                                    <a:pt x="89" y="232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3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8" y="231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18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3279240"/>
                              <a:ext cx="316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3361680"/>
                              <a:ext cx="48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51">
                                  <a:moveTo>
                                    <a:pt x="47" y="125"/>
                                  </a:moveTo>
                                  <a:lnTo>
                                    <a:pt x="35" y="113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3" y="5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83" y="113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25" y="151"/>
                                  </a:lnTo>
                                  <a:lnTo>
                                    <a:pt x="131" y="160"/>
                                  </a:lnTo>
                                  <a:lnTo>
                                    <a:pt x="136" y="169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39" y="195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36" y="207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1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4" y="228"/>
                                  </a:lnTo>
                                  <a:lnTo>
                                    <a:pt x="120" y="232"/>
                                  </a:lnTo>
                                  <a:lnTo>
                                    <a:pt x="114" y="237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03" y="244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90" y="248"/>
                                  </a:lnTo>
                                  <a:lnTo>
                                    <a:pt x="83" y="249"/>
                                  </a:lnTo>
                                  <a:lnTo>
                                    <a:pt x="77" y="251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53" y="249"/>
                                  </a:lnTo>
                                  <a:lnTo>
                                    <a:pt x="45" y="247"/>
                                  </a:lnTo>
                                  <a:lnTo>
                                    <a:pt x="38" y="245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26" y="238"/>
                                  </a:lnTo>
                                  <a:lnTo>
                                    <a:pt x="20" y="234"/>
                                  </a:lnTo>
                                  <a:lnTo>
                                    <a:pt x="15" y="229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11" y="160"/>
                                  </a:lnTo>
                                  <a:lnTo>
                                    <a:pt x="17" y="152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47" y="125"/>
                                  </a:lnTo>
                                  <a:close/>
                                  <a:moveTo>
                                    <a:pt x="76" y="105"/>
                                  </a:moveTo>
                                  <a:lnTo>
                                    <a:pt x="86" y="96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76" y="105"/>
                                  </a:lnTo>
                                  <a:close/>
                                  <a:moveTo>
                                    <a:pt x="56" y="131"/>
                                  </a:moveTo>
                                  <a:lnTo>
                                    <a:pt x="49" y="138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8" y="202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62" y="240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89" y="238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3" y="230"/>
                                  </a:lnTo>
                                  <a:lnTo>
                                    <a:pt x="107" y="224"/>
                                  </a:lnTo>
                                  <a:lnTo>
                                    <a:pt x="111" y="218"/>
                                  </a:lnTo>
                                  <a:lnTo>
                                    <a:pt x="113" y="211"/>
                                  </a:lnTo>
                                  <a:lnTo>
                                    <a:pt x="114" y="204"/>
                                  </a:lnTo>
                                  <a:lnTo>
                                    <a:pt x="113" y="197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07" y="180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6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336996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52">
                                  <a:moveTo>
                                    <a:pt x="121" y="0"/>
                                  </a:moveTo>
                                  <a:lnTo>
                                    <a:pt x="132" y="1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3" y="20"/>
                                  </a:lnTo>
                                  <a:lnTo>
                                    <a:pt x="193" y="27"/>
                                  </a:lnTo>
                                  <a:lnTo>
                                    <a:pt x="201" y="36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17" y="54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27" y="76"/>
                                  </a:lnTo>
                                  <a:lnTo>
                                    <a:pt x="231" y="87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36" y="125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4" y="151"/>
                                  </a:lnTo>
                                  <a:lnTo>
                                    <a:pt x="231" y="163"/>
                                  </a:lnTo>
                                  <a:lnTo>
                                    <a:pt x="227" y="174"/>
                                  </a:lnTo>
                                  <a:lnTo>
                                    <a:pt x="223" y="186"/>
                                  </a:lnTo>
                                  <a:lnTo>
                                    <a:pt x="216" y="196"/>
                                  </a:lnTo>
                                  <a:lnTo>
                                    <a:pt x="209" y="206"/>
                                  </a:lnTo>
                                  <a:lnTo>
                                    <a:pt x="201" y="215"/>
                                  </a:lnTo>
                                  <a:lnTo>
                                    <a:pt x="192" y="224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73" y="238"/>
                                  </a:lnTo>
                                  <a:lnTo>
                                    <a:pt x="163" y="243"/>
                                  </a:lnTo>
                                  <a:lnTo>
                                    <a:pt x="152" y="247"/>
                                  </a:lnTo>
                                  <a:lnTo>
                                    <a:pt x="141" y="249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93" y="249"/>
                                  </a:lnTo>
                                  <a:lnTo>
                                    <a:pt x="82" y="247"/>
                                  </a:lnTo>
                                  <a:lnTo>
                                    <a:pt x="72" y="244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1" y="232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07"/>
                                  </a:lnTo>
                                  <a:lnTo>
                                    <a:pt x="18" y="198"/>
                                  </a:lnTo>
                                  <a:lnTo>
                                    <a:pt x="13" y="187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1" y="0"/>
                                  </a:lnTo>
                                  <a:close/>
                                  <a:moveTo>
                                    <a:pt x="117" y="13"/>
                                  </a:moveTo>
                                  <a:lnTo>
                                    <a:pt x="109" y="13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42" y="152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50" y="188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1" y="221"/>
                                  </a:lnTo>
                                  <a:lnTo>
                                    <a:pt x="76" y="226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9" y="233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109" y="239"/>
                                  </a:lnTo>
                                  <a:lnTo>
                                    <a:pt x="117" y="239"/>
                                  </a:lnTo>
                                  <a:lnTo>
                                    <a:pt x="125" y="239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48" y="232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7" y="219"/>
                                  </a:lnTo>
                                  <a:lnTo>
                                    <a:pt x="173" y="213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83" y="198"/>
                                  </a:lnTo>
                                  <a:lnTo>
                                    <a:pt x="186" y="189"/>
                                  </a:lnTo>
                                  <a:lnTo>
                                    <a:pt x="190" y="179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3" y="156"/>
                                  </a:lnTo>
                                  <a:lnTo>
                                    <a:pt x="194" y="144"/>
                                  </a:lnTo>
                                  <a:lnTo>
                                    <a:pt x="195" y="129"/>
                                  </a:lnTo>
                                  <a:lnTo>
                                    <a:pt x="194" y="114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5" y="64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166" y="31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3371760"/>
                              <a:ext cx="64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42">
                                  <a:moveTo>
                                    <a:pt x="69" y="129"/>
                                  </a:moveTo>
                                  <a:lnTo>
                                    <a:pt x="69" y="199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7" y="231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33"/>
                                  </a:lnTo>
                                  <a:lnTo>
                                    <a:pt x="27" y="230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2" y="81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69" y="110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58" y="120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47" y="126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18" y="133"/>
                                  </a:lnTo>
                                  <a:lnTo>
                                    <a:pt x="109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9" y="129"/>
                                  </a:lnTo>
                                  <a:close/>
                                  <a:moveTo>
                                    <a:pt x="69" y="118"/>
                                  </a:moveTo>
                                  <a:lnTo>
                                    <a:pt x="78" y="121"/>
                                  </a:lnTo>
                                  <a:lnTo>
                                    <a:pt x="85" y="122"/>
                                  </a:lnTo>
                                  <a:lnTo>
                                    <a:pt x="91" y="122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3371760"/>
                              <a:ext cx="90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42">
                                  <a:moveTo>
                                    <a:pt x="181" y="242"/>
                                  </a:moveTo>
                                  <a:lnTo>
                                    <a:pt x="78" y="242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95" y="233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105" y="230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11" y="222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12" y="208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0" y="176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218" y="49"/>
                                  </a:lnTo>
                                  <a:lnTo>
                                    <a:pt x="228" y="55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45" y="72"/>
                                  </a:lnTo>
                                  <a:lnTo>
                                    <a:pt x="252" y="82"/>
                                  </a:lnTo>
                                  <a:lnTo>
                                    <a:pt x="256" y="93"/>
                                  </a:lnTo>
                                  <a:lnTo>
                                    <a:pt x="260" y="106"/>
                                  </a:lnTo>
                                  <a:lnTo>
                                    <a:pt x="260" y="120"/>
                                  </a:lnTo>
                                  <a:lnTo>
                                    <a:pt x="260" y="129"/>
                                  </a:lnTo>
                                  <a:lnTo>
                                    <a:pt x="259" y="138"/>
                                  </a:lnTo>
                                  <a:lnTo>
                                    <a:pt x="256" y="146"/>
                                  </a:lnTo>
                                  <a:lnTo>
                                    <a:pt x="254" y="154"/>
                                  </a:lnTo>
                                  <a:lnTo>
                                    <a:pt x="251" y="162"/>
                                  </a:lnTo>
                                  <a:lnTo>
                                    <a:pt x="246" y="168"/>
                                  </a:lnTo>
                                  <a:lnTo>
                                    <a:pt x="240" y="176"/>
                                  </a:lnTo>
                                  <a:lnTo>
                                    <a:pt x="235" y="182"/>
                                  </a:lnTo>
                                  <a:lnTo>
                                    <a:pt x="228" y="189"/>
                                  </a:lnTo>
                                  <a:lnTo>
                                    <a:pt x="219" y="193"/>
                                  </a:lnTo>
                                  <a:lnTo>
                                    <a:pt x="210" y="198"/>
                                  </a:lnTo>
                                  <a:lnTo>
                                    <a:pt x="200" y="201"/>
                                  </a:lnTo>
                                  <a:lnTo>
                                    <a:pt x="188" y="205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47" y="208"/>
                                  </a:lnTo>
                                  <a:lnTo>
                                    <a:pt x="147" y="216"/>
                                  </a:lnTo>
                                  <a:lnTo>
                                    <a:pt x="148" y="222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9" y="232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81" y="235"/>
                                  </a:lnTo>
                                  <a:lnTo>
                                    <a:pt x="181" y="242"/>
                                  </a:lnTo>
                                  <a:close/>
                                  <a:moveTo>
                                    <a:pt x="147" y="196"/>
                                  </a:moveTo>
                                  <a:lnTo>
                                    <a:pt x="159" y="194"/>
                                  </a:lnTo>
                                  <a:lnTo>
                                    <a:pt x="170" y="193"/>
                                  </a:lnTo>
                                  <a:lnTo>
                                    <a:pt x="180" y="191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219" y="155"/>
                                  </a:lnTo>
                                  <a:lnTo>
                                    <a:pt x="222" y="143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22" y="97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14" y="79"/>
                                  </a:lnTo>
                                  <a:lnTo>
                                    <a:pt x="209" y="71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196" y="59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7" y="196"/>
                                  </a:lnTo>
                                  <a:close/>
                                  <a:moveTo>
                                    <a:pt x="112" y="196"/>
                                  </a:moveTo>
                                  <a:lnTo>
                                    <a:pt x="112" y="49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75" y="190"/>
                                  </a:lnTo>
                                  <a:lnTo>
                                    <a:pt x="83" y="192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112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3381480"/>
                              <a:ext cx="66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89" y="191"/>
                                  </a:moveTo>
                                  <a:lnTo>
                                    <a:pt x="89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2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89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3510360"/>
                              <a:ext cx="532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1">
                                  <a:moveTo>
                                    <a:pt x="5" y="251"/>
                                  </a:moveTo>
                                  <a:lnTo>
                                    <a:pt x="5" y="244"/>
                                  </a:lnTo>
                                  <a:lnTo>
                                    <a:pt x="16" y="244"/>
                                  </a:lnTo>
                                  <a:lnTo>
                                    <a:pt x="27" y="242"/>
                                  </a:lnTo>
                                  <a:lnTo>
                                    <a:pt x="37" y="239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8" y="227"/>
                                  </a:lnTo>
                                  <a:lnTo>
                                    <a:pt x="67" y="219"/>
                                  </a:lnTo>
                                  <a:lnTo>
                                    <a:pt x="77" y="209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94" y="184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61" y="158"/>
                                  </a:lnTo>
                                  <a:lnTo>
                                    <a:pt x="56" y="158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0" y="129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47" y="69"/>
                                  </a:lnTo>
                                  <a:lnTo>
                                    <a:pt x="150" y="79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51" y="109"/>
                                  </a:lnTo>
                                  <a:lnTo>
                                    <a:pt x="151" y="120"/>
                                  </a:lnTo>
                                  <a:lnTo>
                                    <a:pt x="149" y="12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41" y="157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32" y="175"/>
                                  </a:lnTo>
                                  <a:lnTo>
                                    <a:pt x="127" y="183"/>
                                  </a:lnTo>
                                  <a:lnTo>
                                    <a:pt x="121" y="191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85" y="226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48" y="247"/>
                                  </a:lnTo>
                                  <a:lnTo>
                                    <a:pt x="40" y="249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23" y="251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5" y="251"/>
                                  </a:lnTo>
                                  <a:close/>
                                  <a:moveTo>
                                    <a:pt x="115" y="128"/>
                                  </a:moveTo>
                                  <a:lnTo>
                                    <a:pt x="116" y="116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8" y="98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17" y="72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12" y="53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15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351036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52">
                                  <a:moveTo>
                                    <a:pt x="121" y="0"/>
                                  </a:moveTo>
                                  <a:lnTo>
                                    <a:pt x="132" y="1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83" y="21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9" y="46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27" y="76"/>
                                  </a:lnTo>
                                  <a:lnTo>
                                    <a:pt x="231" y="88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35" y="113"/>
                                  </a:lnTo>
                                  <a:lnTo>
                                    <a:pt x="236" y="125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34" y="151"/>
                                  </a:lnTo>
                                  <a:lnTo>
                                    <a:pt x="231" y="164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23" y="186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1" y="217"/>
                                  </a:lnTo>
                                  <a:lnTo>
                                    <a:pt x="192" y="225"/>
                                  </a:lnTo>
                                  <a:lnTo>
                                    <a:pt x="183" y="233"/>
                                  </a:lnTo>
                                  <a:lnTo>
                                    <a:pt x="173" y="239"/>
                                  </a:lnTo>
                                  <a:lnTo>
                                    <a:pt x="163" y="243"/>
                                  </a:lnTo>
                                  <a:lnTo>
                                    <a:pt x="152" y="248"/>
                                  </a:lnTo>
                                  <a:lnTo>
                                    <a:pt x="141" y="250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05" y="252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72" y="244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3" y="188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1" y="0"/>
                                  </a:lnTo>
                                  <a:close/>
                                  <a:moveTo>
                                    <a:pt x="117" y="14"/>
                                  </a:moveTo>
                                  <a:lnTo>
                                    <a:pt x="109" y="14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66" y="216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6" y="226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101" y="239"/>
                                  </a:lnTo>
                                  <a:lnTo>
                                    <a:pt x="109" y="240"/>
                                  </a:lnTo>
                                  <a:lnTo>
                                    <a:pt x="117" y="240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33" y="239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48" y="234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61" y="225"/>
                                  </a:lnTo>
                                  <a:lnTo>
                                    <a:pt x="167" y="219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86" y="190"/>
                                  </a:lnTo>
                                  <a:lnTo>
                                    <a:pt x="190" y="180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94" y="144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82" y="55"/>
                                  </a:lnTo>
                                  <a:lnTo>
                                    <a:pt x="176" y="46"/>
                                  </a:lnTo>
                                  <a:lnTo>
                                    <a:pt x="170" y="38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48" y="20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1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5280" y="3512160"/>
                              <a:ext cx="64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42">
                                  <a:moveTo>
                                    <a:pt x="69" y="128"/>
                                  </a:moveTo>
                                  <a:lnTo>
                                    <a:pt x="69" y="199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7" y="230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233"/>
                                  </a:lnTo>
                                  <a:lnTo>
                                    <a:pt x="27" y="229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80" y="47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2" y="81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79" y="94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69" y="110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58" y="119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47" y="126"/>
                                  </a:lnTo>
                                  <a:lnTo>
                                    <a:pt x="140" y="128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18" y="133"/>
                                  </a:lnTo>
                                  <a:lnTo>
                                    <a:pt x="109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9" y="128"/>
                                  </a:lnTo>
                                  <a:close/>
                                  <a:moveTo>
                                    <a:pt x="69" y="118"/>
                                  </a:moveTo>
                                  <a:lnTo>
                                    <a:pt x="78" y="120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43" y="70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9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3512160"/>
                              <a:ext cx="90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42">
                                  <a:moveTo>
                                    <a:pt x="181" y="242"/>
                                  </a:moveTo>
                                  <a:lnTo>
                                    <a:pt x="78" y="242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95" y="233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105" y="229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11" y="221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12" y="208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72" y="204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3" y="188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0" y="176"/>
                                  </a:lnTo>
                                  <a:lnTo>
                                    <a:pt x="15" y="169"/>
                                  </a:lnTo>
                                  <a:lnTo>
                                    <a:pt x="10" y="162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03" y="11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59" y="10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18" y="49"/>
                                  </a:lnTo>
                                  <a:lnTo>
                                    <a:pt x="228" y="54"/>
                                  </a:lnTo>
                                  <a:lnTo>
                                    <a:pt x="237" y="62"/>
                                  </a:lnTo>
                                  <a:lnTo>
                                    <a:pt x="245" y="71"/>
                                  </a:lnTo>
                                  <a:lnTo>
                                    <a:pt x="252" y="82"/>
                                  </a:lnTo>
                                  <a:lnTo>
                                    <a:pt x="256" y="93"/>
                                  </a:lnTo>
                                  <a:lnTo>
                                    <a:pt x="260" y="106"/>
                                  </a:lnTo>
                                  <a:lnTo>
                                    <a:pt x="260" y="119"/>
                                  </a:lnTo>
                                  <a:lnTo>
                                    <a:pt x="260" y="128"/>
                                  </a:lnTo>
                                  <a:lnTo>
                                    <a:pt x="259" y="137"/>
                                  </a:lnTo>
                                  <a:lnTo>
                                    <a:pt x="256" y="145"/>
                                  </a:lnTo>
                                  <a:lnTo>
                                    <a:pt x="254" y="153"/>
                                  </a:lnTo>
                                  <a:lnTo>
                                    <a:pt x="251" y="161"/>
                                  </a:lnTo>
                                  <a:lnTo>
                                    <a:pt x="246" y="168"/>
                                  </a:lnTo>
                                  <a:lnTo>
                                    <a:pt x="240" y="176"/>
                                  </a:lnTo>
                                  <a:lnTo>
                                    <a:pt x="235" y="182"/>
                                  </a:lnTo>
                                  <a:lnTo>
                                    <a:pt x="228" y="188"/>
                                  </a:lnTo>
                                  <a:lnTo>
                                    <a:pt x="219" y="193"/>
                                  </a:lnTo>
                                  <a:lnTo>
                                    <a:pt x="210" y="197"/>
                                  </a:lnTo>
                                  <a:lnTo>
                                    <a:pt x="200" y="201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147" y="208"/>
                                  </a:lnTo>
                                  <a:lnTo>
                                    <a:pt x="147" y="216"/>
                                  </a:lnTo>
                                  <a:lnTo>
                                    <a:pt x="148" y="221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54" y="229"/>
                                  </a:lnTo>
                                  <a:lnTo>
                                    <a:pt x="159" y="232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81" y="235"/>
                                  </a:lnTo>
                                  <a:lnTo>
                                    <a:pt x="181" y="242"/>
                                  </a:lnTo>
                                  <a:close/>
                                  <a:moveTo>
                                    <a:pt x="147" y="195"/>
                                  </a:moveTo>
                                  <a:lnTo>
                                    <a:pt x="159" y="194"/>
                                  </a:lnTo>
                                  <a:lnTo>
                                    <a:pt x="170" y="193"/>
                                  </a:lnTo>
                                  <a:lnTo>
                                    <a:pt x="180" y="191"/>
                                  </a:lnTo>
                                  <a:lnTo>
                                    <a:pt x="188" y="188"/>
                                  </a:lnTo>
                                  <a:lnTo>
                                    <a:pt x="196" y="184"/>
                                  </a:lnTo>
                                  <a:lnTo>
                                    <a:pt x="203" y="178"/>
                                  </a:lnTo>
                                  <a:lnTo>
                                    <a:pt x="209" y="171"/>
                                  </a:lnTo>
                                  <a:lnTo>
                                    <a:pt x="214" y="163"/>
                                  </a:lnTo>
                                  <a:lnTo>
                                    <a:pt x="219" y="154"/>
                                  </a:lnTo>
                                  <a:lnTo>
                                    <a:pt x="222" y="143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22" y="96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09" y="70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196" y="59"/>
                                  </a:lnTo>
                                  <a:lnTo>
                                    <a:pt x="188" y="54"/>
                                  </a:lnTo>
                                  <a:lnTo>
                                    <a:pt x="180" y="5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7" y="195"/>
                                  </a:lnTo>
                                  <a:close/>
                                  <a:moveTo>
                                    <a:pt x="112" y="195"/>
                                  </a:moveTo>
                                  <a:lnTo>
                                    <a:pt x="112" y="49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75" y="190"/>
                                  </a:lnTo>
                                  <a:lnTo>
                                    <a:pt x="83" y="192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112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720" y="3563640"/>
                              <a:ext cx="316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366696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5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5" y="220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366696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49">
                                  <a:moveTo>
                                    <a:pt x="0" y="126"/>
                                  </a:moveTo>
                                  <a:lnTo>
                                    <a:pt x="1" y="106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9" y="28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50" y="69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55" y="94"/>
                                  </a:lnTo>
                                  <a:lnTo>
                                    <a:pt x="156" y="108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0" y="178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23" y="229"/>
                                  </a:lnTo>
                                  <a:lnTo>
                                    <a:pt x="114" y="236"/>
                                  </a:lnTo>
                                  <a:lnTo>
                                    <a:pt x="105" y="243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87" y="248"/>
                                  </a:lnTo>
                                  <a:lnTo>
                                    <a:pt x="78" y="249"/>
                                  </a:lnTo>
                                  <a:lnTo>
                                    <a:pt x="70" y="249"/>
                                  </a:lnTo>
                                  <a:lnTo>
                                    <a:pt x="60" y="24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2" y="227"/>
                                  </a:lnTo>
                                  <a:lnTo>
                                    <a:pt x="26" y="219"/>
                                  </a:lnTo>
                                  <a:lnTo>
                                    <a:pt x="20" y="209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12" y="190"/>
                                  </a:lnTo>
                                  <a:lnTo>
                                    <a:pt x="8" y="181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26"/>
                                  </a:lnTo>
                                  <a:close/>
                                  <a:moveTo>
                                    <a:pt x="36" y="130"/>
                                  </a:moveTo>
                                  <a:lnTo>
                                    <a:pt x="37" y="154"/>
                                  </a:lnTo>
                                  <a:lnTo>
                                    <a:pt x="39" y="176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64" y="235"/>
                                  </a:lnTo>
                                  <a:lnTo>
                                    <a:pt x="68" y="237"/>
                                  </a:lnTo>
                                  <a:lnTo>
                                    <a:pt x="73" y="238"/>
                                  </a:lnTo>
                                  <a:lnTo>
                                    <a:pt x="79" y="238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102" y="224"/>
                                  </a:lnTo>
                                  <a:lnTo>
                                    <a:pt x="107" y="218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36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840" y="3677400"/>
                              <a:ext cx="66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2">
                                  <a:moveTo>
                                    <a:pt x="89" y="192"/>
                                  </a:move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192" y="89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8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3666960"/>
                              <a:ext cx="32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45">
                                  <a:moveTo>
                                    <a:pt x="0" y="2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68" y="232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94" y="239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4" y="220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3666960"/>
                              <a:ext cx="55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45">
                                  <a:moveTo>
                                    <a:pt x="160" y="198"/>
                                  </a:moveTo>
                                  <a:lnTo>
                                    <a:pt x="143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54" y="187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95" y="136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4" y="56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18" y="218"/>
                                  </a:lnTo>
                                  <a:lnTo>
                                    <a:pt x="128" y="216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47" y="206"/>
                                  </a:lnTo>
                                  <a:lnTo>
                                    <a:pt x="153" y="198"/>
                                  </a:lnTo>
                                  <a:lnTo>
                                    <a:pt x="16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366912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41">
                                  <a:moveTo>
                                    <a:pt x="162" y="118"/>
                                  </a:moveTo>
                                  <a:lnTo>
                                    <a:pt x="174" y="122"/>
                                  </a:lnTo>
                                  <a:lnTo>
                                    <a:pt x="185" y="125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199" y="135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4" y="159"/>
                                  </a:lnTo>
                                  <a:lnTo>
                                    <a:pt x="216" y="164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16" y="175"/>
                                  </a:lnTo>
                                  <a:lnTo>
                                    <a:pt x="216" y="184"/>
                                  </a:lnTo>
                                  <a:lnTo>
                                    <a:pt x="214" y="193"/>
                                  </a:lnTo>
                                  <a:lnTo>
                                    <a:pt x="211" y="201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3" y="224"/>
                                  </a:lnTo>
                                  <a:lnTo>
                                    <a:pt x="184" y="230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150" y="240"/>
                                  </a:lnTo>
                                  <a:lnTo>
                                    <a:pt x="132" y="241"/>
                                  </a:lnTo>
                                  <a:lnTo>
                                    <a:pt x="114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2" y="232"/>
                                  </a:lnTo>
                                  <a:lnTo>
                                    <a:pt x="27" y="230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92" y="28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206" y="65"/>
                                  </a:lnTo>
                                  <a:lnTo>
                                    <a:pt x="205" y="73"/>
                                  </a:lnTo>
                                  <a:lnTo>
                                    <a:pt x="203" y="82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195" y="97"/>
                                  </a:lnTo>
                                  <a:lnTo>
                                    <a:pt x="188" y="104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62" y="118"/>
                                  </a:lnTo>
                                  <a:close/>
                                  <a:moveTo>
                                    <a:pt x="69" y="108"/>
                                  </a:moveTo>
                                  <a:lnTo>
                                    <a:pt x="76" y="109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48" y="102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57" y="93"/>
                                  </a:lnTo>
                                  <a:lnTo>
                                    <a:pt x="162" y="89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169" y="63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84" y="13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9" y="108"/>
                                  </a:lnTo>
                                  <a:close/>
                                  <a:moveTo>
                                    <a:pt x="69" y="224"/>
                                  </a:moveTo>
                                  <a:lnTo>
                                    <a:pt x="79" y="226"/>
                                  </a:lnTo>
                                  <a:lnTo>
                                    <a:pt x="89" y="227"/>
                                  </a:lnTo>
                                  <a:lnTo>
                                    <a:pt x="100" y="228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38" y="225"/>
                                  </a:lnTo>
                                  <a:lnTo>
                                    <a:pt x="144" y="223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6" y="178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8" y="151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5" y="124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9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382320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26" y="237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382320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67" y="229"/>
                                  </a:lnTo>
                                  <a:lnTo>
                                    <a:pt x="69" y="234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20" y="239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080" y="3876120"/>
                              <a:ext cx="316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3823200"/>
                              <a:ext cx="32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46">
                                  <a:moveTo>
                                    <a:pt x="0" y="29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3" y="237"/>
                                  </a:lnTo>
                                  <a:lnTo>
                                    <a:pt x="81" y="239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95" y="246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19" y="239"/>
                                  </a:lnTo>
                                  <a:lnTo>
                                    <a:pt x="26" y="23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34" y="221"/>
                                  </a:lnTo>
                                  <a:lnTo>
                                    <a:pt x="36" y="204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382320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46">
                                  <a:moveTo>
                                    <a:pt x="159" y="200"/>
                                  </a:moveTo>
                                  <a:lnTo>
                                    <a:pt x="1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3" y="87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74" y="183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28" y="218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7" y="206"/>
                                  </a:lnTo>
                                  <a:lnTo>
                                    <a:pt x="153" y="200"/>
                                  </a:lnTo>
                                  <a:lnTo>
                                    <a:pt x="15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3825720"/>
                              <a:ext cx="75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40">
                                  <a:moveTo>
                                    <a:pt x="162" y="118"/>
                                  </a:moveTo>
                                  <a:lnTo>
                                    <a:pt x="174" y="120"/>
                                  </a:lnTo>
                                  <a:lnTo>
                                    <a:pt x="184" y="124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12" y="153"/>
                                  </a:lnTo>
                                  <a:lnTo>
                                    <a:pt x="214" y="157"/>
                                  </a:lnTo>
                                  <a:lnTo>
                                    <a:pt x="216" y="163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17" y="174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192" y="223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50" y="238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13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9" y="233"/>
                                  </a:lnTo>
                                  <a:lnTo>
                                    <a:pt x="16" y="233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27" y="229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92" y="26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5" y="63"/>
                                  </a:lnTo>
                                  <a:lnTo>
                                    <a:pt x="205" y="72"/>
                                  </a:lnTo>
                                  <a:lnTo>
                                    <a:pt x="203" y="81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188" y="103"/>
                                  </a:lnTo>
                                  <a:lnTo>
                                    <a:pt x="182" y="108"/>
                                  </a:lnTo>
                                  <a:lnTo>
                                    <a:pt x="172" y="113"/>
                                  </a:lnTo>
                                  <a:lnTo>
                                    <a:pt x="162" y="118"/>
                                  </a:lnTo>
                                  <a:close/>
                                  <a:moveTo>
                                    <a:pt x="69" y="107"/>
                                  </a:moveTo>
                                  <a:lnTo>
                                    <a:pt x="76" y="108"/>
                                  </a:lnTo>
                                  <a:lnTo>
                                    <a:pt x="84" y="110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34" y="107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62" y="87"/>
                                  </a:lnTo>
                                  <a:lnTo>
                                    <a:pt x="164" y="81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9" y="107"/>
                                  </a:lnTo>
                                  <a:close/>
                                  <a:moveTo>
                                    <a:pt x="69" y="223"/>
                                  </a:moveTo>
                                  <a:lnTo>
                                    <a:pt x="79" y="225"/>
                                  </a:lnTo>
                                  <a:lnTo>
                                    <a:pt x="90" y="227"/>
                                  </a:lnTo>
                                  <a:lnTo>
                                    <a:pt x="100" y="228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125" y="227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44" y="222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67" y="205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75" y="188"/>
                                  </a:lnTo>
                                  <a:lnTo>
                                    <a:pt x="176" y="178"/>
                                  </a:lnTo>
                                  <a:lnTo>
                                    <a:pt x="175" y="171"/>
                                  </a:lnTo>
                                  <a:lnTo>
                                    <a:pt x="174" y="164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8" y="15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51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34" y="12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91" y="122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398016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398016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46">
                                  <a:moveTo>
                                    <a:pt x="159" y="200"/>
                                  </a:moveTo>
                                  <a:lnTo>
                                    <a:pt x="1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72" y="166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64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72" y="183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100" y="219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35" y="216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52" y="200"/>
                                  </a:lnTo>
                                  <a:lnTo>
                                    <a:pt x="15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3981600"/>
                              <a:ext cx="86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1">
                                  <a:moveTo>
                                    <a:pt x="181" y="13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40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22" y="14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5" y="44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16" y="209"/>
                                  </a:lnTo>
                                  <a:lnTo>
                                    <a:pt x="217" y="216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5" y="230"/>
                                  </a:lnTo>
                                  <a:lnTo>
                                    <a:pt x="232" y="232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50" y="241"/>
                                  </a:lnTo>
                                  <a:lnTo>
                                    <a:pt x="147" y="241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57" y="233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7" y="223"/>
                                  </a:lnTo>
                                  <a:lnTo>
                                    <a:pt x="180" y="216"/>
                                  </a:lnTo>
                                  <a:lnTo>
                                    <a:pt x="181" y="209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3981600"/>
                              <a:ext cx="87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11">
                                  <a:moveTo>
                                    <a:pt x="250" y="235"/>
                                  </a:moveTo>
                                  <a:lnTo>
                                    <a:pt x="250" y="311"/>
                                  </a:lnTo>
                                  <a:lnTo>
                                    <a:pt x="244" y="311"/>
                                  </a:lnTo>
                                  <a:lnTo>
                                    <a:pt x="241" y="297"/>
                                  </a:lnTo>
                                  <a:lnTo>
                                    <a:pt x="235" y="285"/>
                                  </a:lnTo>
                                  <a:lnTo>
                                    <a:pt x="230" y="273"/>
                                  </a:lnTo>
                                  <a:lnTo>
                                    <a:pt x="221" y="262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10" y="253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198" y="246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182" y="243"/>
                                  </a:lnTo>
                                  <a:lnTo>
                                    <a:pt x="174" y="241"/>
                                  </a:lnTo>
                                  <a:lnTo>
                                    <a:pt x="165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1" y="233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65" y="228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7" y="227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81" y="218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82" y="44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72" y="11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22" y="1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16" y="210"/>
                                  </a:lnTo>
                                  <a:lnTo>
                                    <a:pt x="217" y="218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222" y="229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3981600"/>
                              <a:ext cx="87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1">
                                  <a:moveTo>
                                    <a:pt x="68" y="112"/>
                                  </a:moveTo>
                                  <a:lnTo>
                                    <a:pt x="180" y="112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78" y="19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70" y="11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40" y="6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21" y="12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8" y="17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14" y="28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14" y="198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216" y="223"/>
                                  </a:lnTo>
                                  <a:lnTo>
                                    <a:pt x="219" y="227"/>
                                  </a:lnTo>
                                  <a:lnTo>
                                    <a:pt x="223" y="230"/>
                                  </a:lnTo>
                                  <a:lnTo>
                                    <a:pt x="231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8" y="235"/>
                                  </a:lnTo>
                                  <a:lnTo>
                                    <a:pt x="248" y="241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5"/>
                                  </a:lnTo>
                                  <a:lnTo>
                                    <a:pt x="154" y="235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72" y="230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78" y="222"/>
                                  </a:lnTo>
                                  <a:lnTo>
                                    <a:pt x="179" y="216"/>
                                  </a:lnTo>
                                  <a:lnTo>
                                    <a:pt x="180" y="209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8" y="230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6" y="230"/>
                                  </a:lnTo>
                                  <a:lnTo>
                                    <a:pt x="29" y="226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520" y="3980160"/>
                              <a:ext cx="32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67" y="229"/>
                                  </a:lnTo>
                                  <a:lnTo>
                                    <a:pt x="69" y="234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5" y="240"/>
                                  </a:lnTo>
                                  <a:lnTo>
                                    <a:pt x="95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17960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4179600"/>
                              <a:ext cx="47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50">
                                  <a:moveTo>
                                    <a:pt x="3" y="51"/>
                                  </a:moveTo>
                                  <a:lnTo>
                                    <a:pt x="9" y="4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92" y="103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1" y="114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30" y="136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7" y="166"/>
                                  </a:lnTo>
                                  <a:lnTo>
                                    <a:pt x="136" y="174"/>
                                  </a:lnTo>
                                  <a:lnTo>
                                    <a:pt x="135" y="182"/>
                                  </a:lnTo>
                                  <a:lnTo>
                                    <a:pt x="134" y="18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29" y="202"/>
                                  </a:lnTo>
                                  <a:lnTo>
                                    <a:pt x="126" y="209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10" y="227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4" y="238"/>
                                  </a:lnTo>
                                  <a:lnTo>
                                    <a:pt x="85" y="243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64" y="249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3" y="246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2" y="238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13" y="218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28" y="221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45" y="231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73" y="234"/>
                                  </a:lnTo>
                                  <a:lnTo>
                                    <a:pt x="82" y="232"/>
                                  </a:lnTo>
                                  <a:lnTo>
                                    <a:pt x="89" y="22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3" y="213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10" y="196"/>
                                  </a:lnTo>
                                  <a:lnTo>
                                    <a:pt x="110" y="187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06" y="167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68" y="111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4181400"/>
                              <a:ext cx="86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1">
                                  <a:moveTo>
                                    <a:pt x="181" y="13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40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5" y="44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16" y="207"/>
                                  </a:lnTo>
                                  <a:lnTo>
                                    <a:pt x="217" y="216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5" y="230"/>
                                  </a:lnTo>
                                  <a:lnTo>
                                    <a:pt x="232" y="232"/>
                                  </a:lnTo>
                                  <a:lnTo>
                                    <a:pt x="240" y="233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50" y="241"/>
                                  </a:lnTo>
                                  <a:lnTo>
                                    <a:pt x="147" y="241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57" y="233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7" y="223"/>
                                  </a:lnTo>
                                  <a:lnTo>
                                    <a:pt x="180" y="216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4181400"/>
                              <a:ext cx="87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11">
                                  <a:moveTo>
                                    <a:pt x="250" y="235"/>
                                  </a:moveTo>
                                  <a:lnTo>
                                    <a:pt x="250" y="311"/>
                                  </a:lnTo>
                                  <a:lnTo>
                                    <a:pt x="244" y="311"/>
                                  </a:lnTo>
                                  <a:lnTo>
                                    <a:pt x="241" y="297"/>
                                  </a:lnTo>
                                  <a:lnTo>
                                    <a:pt x="235" y="285"/>
                                  </a:lnTo>
                                  <a:lnTo>
                                    <a:pt x="230" y="273"/>
                                  </a:lnTo>
                                  <a:lnTo>
                                    <a:pt x="221" y="262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10" y="253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198" y="246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182" y="243"/>
                                  </a:lnTo>
                                  <a:lnTo>
                                    <a:pt x="174" y="241"/>
                                  </a:lnTo>
                                  <a:lnTo>
                                    <a:pt x="165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1" y="233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6" y="207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4" y="226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65" y="228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7" y="226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81" y="216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82" y="44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72" y="11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216" y="197"/>
                                  </a:lnTo>
                                  <a:lnTo>
                                    <a:pt x="216" y="208"/>
                                  </a:lnTo>
                                  <a:lnTo>
                                    <a:pt x="217" y="218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222" y="229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4181400"/>
                              <a:ext cx="87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1">
                                  <a:moveTo>
                                    <a:pt x="68" y="112"/>
                                  </a:moveTo>
                                  <a:lnTo>
                                    <a:pt x="180" y="112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78" y="19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70" y="11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40" y="6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21" y="12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8" y="17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14" y="28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14" y="198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9" y="227"/>
                                  </a:lnTo>
                                  <a:lnTo>
                                    <a:pt x="223" y="230"/>
                                  </a:lnTo>
                                  <a:lnTo>
                                    <a:pt x="231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8" y="235"/>
                                  </a:lnTo>
                                  <a:lnTo>
                                    <a:pt x="248" y="241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5"/>
                                  </a:lnTo>
                                  <a:lnTo>
                                    <a:pt x="154" y="235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72" y="230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78" y="222"/>
                                  </a:lnTo>
                                  <a:lnTo>
                                    <a:pt x="179" y="216"/>
                                  </a:lnTo>
                                  <a:lnTo>
                                    <a:pt x="180" y="20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0" y="222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8" y="230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6" y="230"/>
                                  </a:lnTo>
                                  <a:lnTo>
                                    <a:pt x="29" y="226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520" y="4179600"/>
                              <a:ext cx="32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46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6" y="220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69" y="233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5" y="240"/>
                                  </a:lnTo>
                                  <a:lnTo>
                                    <a:pt x="95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33656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43365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46">
                                  <a:moveTo>
                                    <a:pt x="163" y="157"/>
                                  </a:moveTo>
                                  <a:lnTo>
                                    <a:pt x="163" y="182"/>
                                  </a:lnTo>
                                  <a:lnTo>
                                    <a:pt x="131" y="182"/>
                                  </a:lnTo>
                                  <a:lnTo>
                                    <a:pt x="131" y="246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2" y="182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63" y="157"/>
                                  </a:lnTo>
                                  <a:close/>
                                  <a:moveTo>
                                    <a:pt x="102" y="157"/>
                                  </a:moveTo>
                                  <a:lnTo>
                                    <a:pt x="102" y="38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2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4337640"/>
                              <a:ext cx="82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41">
                                  <a:moveTo>
                                    <a:pt x="240" y="241"/>
                                  </a:moveTo>
                                  <a:lnTo>
                                    <a:pt x="175" y="241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68" y="128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69" y="217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7" y="230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22" y="231"/>
                                  </a:lnTo>
                                  <a:lnTo>
                                    <a:pt x="26" y="229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44" y="6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75" y="26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84" y="83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65" y="108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42" y="120"/>
                                  </a:lnTo>
                                  <a:lnTo>
                                    <a:pt x="128" y="124"/>
                                  </a:lnTo>
                                  <a:lnTo>
                                    <a:pt x="178" y="193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94" y="21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208" y="225"/>
                                  </a:lnTo>
                                  <a:lnTo>
                                    <a:pt x="214" y="228"/>
                                  </a:lnTo>
                                  <a:lnTo>
                                    <a:pt x="222" y="230"/>
                                  </a:lnTo>
                                  <a:lnTo>
                                    <a:pt x="231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41"/>
                                  </a:lnTo>
                                  <a:close/>
                                  <a:moveTo>
                                    <a:pt x="68" y="117"/>
                                  </a:moveTo>
                                  <a:lnTo>
                                    <a:pt x="72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6" y="81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49280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26" y="237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33" y="230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4495320"/>
                              <a:ext cx="49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45">
                                  <a:moveTo>
                                    <a:pt x="141" y="0"/>
                                  </a:moveTo>
                                  <a:lnTo>
                                    <a:pt x="127" y="30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19" y="103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37" y="155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5" y="198"/>
                                  </a:lnTo>
                                  <a:lnTo>
                                    <a:pt x="120" y="204"/>
                                  </a:lnTo>
                                  <a:lnTo>
                                    <a:pt x="116" y="211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97" y="227"/>
                                  </a:lnTo>
                                  <a:lnTo>
                                    <a:pt x="91" y="232"/>
                                  </a:lnTo>
                                  <a:lnTo>
                                    <a:pt x="84" y="235"/>
                                  </a:lnTo>
                                  <a:lnTo>
                                    <a:pt x="74" y="240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32" y="244"/>
                                  </a:lnTo>
                                  <a:lnTo>
                                    <a:pt x="23" y="243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15" y="209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41" y="222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80" y="223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12" y="162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4495320"/>
                              <a:ext cx="86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1">
                                  <a:moveTo>
                                    <a:pt x="181" y="13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75" y="227"/>
                                  </a:lnTo>
                                  <a:lnTo>
                                    <a:pt x="80" y="231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104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240" y="7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22" y="14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16" y="208"/>
                                  </a:lnTo>
                                  <a:lnTo>
                                    <a:pt x="217" y="217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2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50" y="234"/>
                                  </a:lnTo>
                                  <a:lnTo>
                                    <a:pt x="250" y="241"/>
                                  </a:lnTo>
                                  <a:lnTo>
                                    <a:pt x="147" y="241"/>
                                  </a:lnTo>
                                  <a:lnTo>
                                    <a:pt x="147" y="234"/>
                                  </a:lnTo>
                                  <a:lnTo>
                                    <a:pt x="157" y="234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75" y="227"/>
                                  </a:lnTo>
                                  <a:lnTo>
                                    <a:pt x="177" y="223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4495320"/>
                              <a:ext cx="87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10">
                                  <a:moveTo>
                                    <a:pt x="250" y="234"/>
                                  </a:moveTo>
                                  <a:lnTo>
                                    <a:pt x="250" y="31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35" y="285"/>
                                  </a:lnTo>
                                  <a:lnTo>
                                    <a:pt x="230" y="273"/>
                                  </a:lnTo>
                                  <a:lnTo>
                                    <a:pt x="221" y="262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10" y="253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198" y="246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4" y="241"/>
                                  </a:lnTo>
                                  <a:lnTo>
                                    <a:pt x="165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4" y="226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65" y="227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7" y="226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81" y="217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7"/>
                                  </a:lnTo>
                                  <a:lnTo>
                                    <a:pt x="241" y="7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22" y="1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6" y="43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16" y="209"/>
                                  </a:lnTo>
                                  <a:lnTo>
                                    <a:pt x="217" y="218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5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4495320"/>
                              <a:ext cx="87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1">
                                  <a:moveTo>
                                    <a:pt x="68" y="111"/>
                                  </a:moveTo>
                                  <a:lnTo>
                                    <a:pt x="180" y="111"/>
                                  </a:lnTo>
                                  <a:lnTo>
                                    <a:pt x="180" y="42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70" y="10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40" y="7"/>
                                  </a:lnTo>
                                  <a:lnTo>
                                    <a:pt x="231" y="7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14" y="27"/>
                                  </a:lnTo>
                                  <a:lnTo>
                                    <a:pt x="214" y="42"/>
                                  </a:lnTo>
                                  <a:lnTo>
                                    <a:pt x="214" y="199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216" y="223"/>
                                  </a:lnTo>
                                  <a:lnTo>
                                    <a:pt x="219" y="226"/>
                                  </a:lnTo>
                                  <a:lnTo>
                                    <a:pt x="223" y="231"/>
                                  </a:lnTo>
                                  <a:lnTo>
                                    <a:pt x="231" y="233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48" y="234"/>
                                  </a:lnTo>
                                  <a:lnTo>
                                    <a:pt x="248" y="241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4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72" y="229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78" y="222"/>
                                  </a:lnTo>
                                  <a:lnTo>
                                    <a:pt x="179" y="216"/>
                                  </a:lnTo>
                                  <a:lnTo>
                                    <a:pt x="180" y="208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3" y="226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103" y="234"/>
                                  </a:lnTo>
                                  <a:lnTo>
                                    <a:pt x="103" y="24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6" y="229"/>
                                  </a:lnTo>
                                  <a:lnTo>
                                    <a:pt x="29" y="226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449280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46">
                                  <a:moveTo>
                                    <a:pt x="159" y="199"/>
                                  </a:moveTo>
                                  <a:lnTo>
                                    <a:pt x="1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73" y="165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8" y="206"/>
                                  </a:lnTo>
                                  <a:lnTo>
                                    <a:pt x="152" y="199"/>
                                  </a:lnTo>
                                  <a:lnTo>
                                    <a:pt x="159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649400"/>
                              <a:ext cx="33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46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74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4649400"/>
                              <a:ext cx="52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1">
                                  <a:moveTo>
                                    <a:pt x="147" y="0"/>
                                  </a:moveTo>
                                  <a:lnTo>
                                    <a:pt x="147" y="7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8" y="119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52" y="158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50" y="187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44" y="201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28" y="227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14" y="23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00" y="246"/>
                                  </a:lnTo>
                                  <a:lnTo>
                                    <a:pt x="92" y="248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75" y="251"/>
                                  </a:lnTo>
                                  <a:lnTo>
                                    <a:pt x="63" y="249"/>
                                  </a:lnTo>
                                  <a:lnTo>
                                    <a:pt x="52" y="246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7" y="0"/>
                                  </a:lnTo>
                                  <a:close/>
                                  <a:moveTo>
                                    <a:pt x="36" y="125"/>
                                  </a:moveTo>
                                  <a:lnTo>
                                    <a:pt x="35" y="136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35" y="181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43" y="210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52" y="226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0" y="240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95" y="237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113" y="218"/>
                                  </a:lnTo>
                                  <a:lnTo>
                                    <a:pt x="117" y="207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20" y="184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1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79" y="110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3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880" y="4650840"/>
                              <a:ext cx="86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42">
                                  <a:moveTo>
                                    <a:pt x="181" y="14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80" y="231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104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8" y="233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240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5" y="45"/>
                                  </a:lnTo>
                                  <a:lnTo>
                                    <a:pt x="215" y="198"/>
                                  </a:lnTo>
                                  <a:lnTo>
                                    <a:pt x="216" y="209"/>
                                  </a:lnTo>
                                  <a:lnTo>
                                    <a:pt x="217" y="217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32" y="233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50" y="242"/>
                                  </a:lnTo>
                                  <a:lnTo>
                                    <a:pt x="147" y="242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57" y="234"/>
                                  </a:lnTo>
                                  <a:lnTo>
                                    <a:pt x="165" y="233"/>
                                  </a:lnTo>
                                  <a:lnTo>
                                    <a:pt x="170" y="23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77" y="224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81" y="209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8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4650840"/>
                              <a:ext cx="87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11">
                                  <a:moveTo>
                                    <a:pt x="250" y="235"/>
                                  </a:moveTo>
                                  <a:lnTo>
                                    <a:pt x="250" y="311"/>
                                  </a:lnTo>
                                  <a:lnTo>
                                    <a:pt x="244" y="311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35" y="285"/>
                                  </a:lnTo>
                                  <a:lnTo>
                                    <a:pt x="230" y="274"/>
                                  </a:lnTo>
                                  <a:lnTo>
                                    <a:pt x="221" y="263"/>
                                  </a:lnTo>
                                  <a:lnTo>
                                    <a:pt x="216" y="258"/>
                                  </a:lnTo>
                                  <a:lnTo>
                                    <a:pt x="210" y="253"/>
                                  </a:lnTo>
                                  <a:lnTo>
                                    <a:pt x="205" y="250"/>
                                  </a:lnTo>
                                  <a:lnTo>
                                    <a:pt x="198" y="247"/>
                                  </a:lnTo>
                                  <a:lnTo>
                                    <a:pt x="190" y="244"/>
                                  </a:lnTo>
                                  <a:lnTo>
                                    <a:pt x="182" y="243"/>
                                  </a:lnTo>
                                  <a:lnTo>
                                    <a:pt x="174" y="242"/>
                                  </a:lnTo>
                                  <a:lnTo>
                                    <a:pt x="165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20" y="233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4" y="217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165" y="228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7" y="227"/>
                                  </a:lnTo>
                                  <a:lnTo>
                                    <a:pt x="180" y="225"/>
                                  </a:lnTo>
                                  <a:lnTo>
                                    <a:pt x="181" y="218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79" y="19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1" y="7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6" y="12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219" y="19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6" y="45"/>
                                  </a:lnTo>
                                  <a:lnTo>
                                    <a:pt x="216" y="199"/>
                                  </a:lnTo>
                                  <a:lnTo>
                                    <a:pt x="216" y="210"/>
                                  </a:lnTo>
                                  <a:lnTo>
                                    <a:pt x="217" y="218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2" y="230"/>
                                  </a:lnTo>
                                  <a:lnTo>
                                    <a:pt x="225" y="232"/>
                                  </a:lnTo>
                                  <a:lnTo>
                                    <a:pt x="232" y="234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4650840"/>
                              <a:ext cx="87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42">
                                  <a:moveTo>
                                    <a:pt x="68" y="113"/>
                                  </a:moveTo>
                                  <a:lnTo>
                                    <a:pt x="180" y="113"/>
                                  </a:lnTo>
                                  <a:lnTo>
                                    <a:pt x="180" y="43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78" y="20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40" y="7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24" y="12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18" y="17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14" y="29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14" y="199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16" y="224"/>
                                  </a:lnTo>
                                  <a:lnTo>
                                    <a:pt x="219" y="227"/>
                                  </a:lnTo>
                                  <a:lnTo>
                                    <a:pt x="223" y="231"/>
                                  </a:lnTo>
                                  <a:lnTo>
                                    <a:pt x="231" y="234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8" y="235"/>
                                  </a:lnTo>
                                  <a:lnTo>
                                    <a:pt x="248" y="242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46" y="235"/>
                                  </a:lnTo>
                                  <a:lnTo>
                                    <a:pt x="154" y="235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66" y="233"/>
                                  </a:lnTo>
                                  <a:lnTo>
                                    <a:pt x="172" y="231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78" y="223"/>
                                  </a:lnTo>
                                  <a:lnTo>
                                    <a:pt x="179" y="217"/>
                                  </a:lnTo>
                                  <a:lnTo>
                                    <a:pt x="180" y="209"/>
                                  </a:lnTo>
                                  <a:lnTo>
                                    <a:pt x="180" y="199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26" y="231"/>
                                  </a:lnTo>
                                  <a:lnTo>
                                    <a:pt x="29" y="226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4649400"/>
                              <a:ext cx="54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46">
                                  <a:moveTo>
                                    <a:pt x="159" y="200"/>
                                  </a:moveTo>
                                  <a:lnTo>
                                    <a:pt x="142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03" y="120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2" y="95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42" y="212"/>
                                  </a:lnTo>
                                  <a:lnTo>
                                    <a:pt x="148" y="206"/>
                                  </a:lnTo>
                                  <a:lnTo>
                                    <a:pt x="152" y="200"/>
                                  </a:lnTo>
                                  <a:lnTo>
                                    <a:pt x="15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4837320"/>
                              <a:ext cx="32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46">
                                  <a:moveTo>
                                    <a:pt x="0" y="2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03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6" y="229"/>
                                  </a:lnTo>
                                  <a:lnTo>
                                    <a:pt x="68" y="233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95" y="24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34" y="22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4839480"/>
                              <a:ext cx="52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47">
                                  <a:moveTo>
                                    <a:pt x="23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51" y="247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483948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42">
                                  <a:moveTo>
                                    <a:pt x="240" y="242"/>
                                  </a:moveTo>
                                  <a:lnTo>
                                    <a:pt x="176" y="242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69" y="130"/>
                                  </a:lnTo>
                                  <a:lnTo>
                                    <a:pt x="69" y="199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3" y="233"/>
                                  </a:lnTo>
                                  <a:lnTo>
                                    <a:pt x="27" y="230"/>
                                  </a:lnTo>
                                  <a:lnTo>
                                    <a:pt x="32" y="225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87" y="53"/>
                                  </a:lnTo>
                                  <a:lnTo>
                                    <a:pt x="188" y="63"/>
                                  </a:lnTo>
                                  <a:lnTo>
                                    <a:pt x="187" y="74"/>
                                  </a:lnTo>
                                  <a:lnTo>
                                    <a:pt x="185" y="83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66" y="109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79" y="193"/>
                                  </a:lnTo>
                                  <a:lnTo>
                                    <a:pt x="187" y="205"/>
                                  </a:lnTo>
                                  <a:lnTo>
                                    <a:pt x="195" y="214"/>
                                  </a:lnTo>
                                  <a:lnTo>
                                    <a:pt x="202" y="221"/>
                                  </a:lnTo>
                                  <a:lnTo>
                                    <a:pt x="208" y="225"/>
                                  </a:lnTo>
                                  <a:lnTo>
                                    <a:pt x="214" y="229"/>
                                  </a:lnTo>
                                  <a:lnTo>
                                    <a:pt x="222" y="232"/>
                                  </a:lnTo>
                                  <a:lnTo>
                                    <a:pt x="230" y="234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42"/>
                                  </a:lnTo>
                                  <a:close/>
                                  <a:moveTo>
                                    <a:pt x="69" y="118"/>
                                  </a:moveTo>
                                  <a:lnTo>
                                    <a:pt x="73" y="118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9" y="118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42" y="9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6" y="81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9" y="65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3974400"/>
                              <a:ext cx="275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57">
                                  <a:moveTo>
                                    <a:pt x="332" y="57"/>
                                  </a:moveTo>
                                  <a:lnTo>
                                    <a:pt x="787" y="57"/>
                                  </a:lnTo>
                                  <a:lnTo>
                                    <a:pt x="787" y="100"/>
                                  </a:lnTo>
                                  <a:lnTo>
                                    <a:pt x="332" y="100"/>
                                  </a:lnTo>
                                  <a:lnTo>
                                    <a:pt x="332" y="57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4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5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5" y="7"/>
                                  </a:lnTo>
                                  <a:lnTo>
                                    <a:pt x="385" y="7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1" y="12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78" y="15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8" y="27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2" y="35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5" y="51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49" y="69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351" y="89"/>
                                  </a:lnTo>
                                  <a:lnTo>
                                    <a:pt x="351" y="89"/>
                                  </a:lnTo>
                                  <a:lnTo>
                                    <a:pt x="351" y="90"/>
                                  </a:lnTo>
                                  <a:lnTo>
                                    <a:pt x="351" y="90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51" y="92"/>
                                  </a:lnTo>
                                  <a:lnTo>
                                    <a:pt x="351" y="92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52" y="97"/>
                                  </a:lnTo>
                                  <a:lnTo>
                                    <a:pt x="352" y="97"/>
                                  </a:lnTo>
                                  <a:lnTo>
                                    <a:pt x="352" y="98"/>
                                  </a:lnTo>
                                  <a:lnTo>
                                    <a:pt x="352" y="98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3" y="100"/>
                                  </a:lnTo>
                                  <a:lnTo>
                                    <a:pt x="353" y="100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5" y="106"/>
                                  </a:lnTo>
                                  <a:lnTo>
                                    <a:pt x="355" y="107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9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7" y="113"/>
                                  </a:lnTo>
                                  <a:lnTo>
                                    <a:pt x="357" y="113"/>
                                  </a:lnTo>
                                  <a:lnTo>
                                    <a:pt x="357" y="114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6"/>
                                  </a:lnTo>
                                  <a:lnTo>
                                    <a:pt x="358" y="116"/>
                                  </a:lnTo>
                                  <a:lnTo>
                                    <a:pt x="360" y="117"/>
                                  </a:lnTo>
                                  <a:lnTo>
                                    <a:pt x="360" y="117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62" y="121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4" y="125"/>
                                  </a:lnTo>
                                  <a:lnTo>
                                    <a:pt x="364" y="125"/>
                                  </a:lnTo>
                                  <a:lnTo>
                                    <a:pt x="364" y="126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5" y="127"/>
                                  </a:lnTo>
                                  <a:lnTo>
                                    <a:pt x="365" y="127"/>
                                  </a:lnTo>
                                  <a:lnTo>
                                    <a:pt x="366" y="128"/>
                                  </a:lnTo>
                                  <a:lnTo>
                                    <a:pt x="366" y="128"/>
                                  </a:lnTo>
                                  <a:lnTo>
                                    <a:pt x="366" y="130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9" y="131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2" y="136"/>
                                  </a:lnTo>
                                  <a:lnTo>
                                    <a:pt x="372" y="136"/>
                                  </a:lnTo>
                                  <a:lnTo>
                                    <a:pt x="373" y="138"/>
                                  </a:lnTo>
                                  <a:lnTo>
                                    <a:pt x="373" y="138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4" y="140"/>
                                  </a:lnTo>
                                  <a:lnTo>
                                    <a:pt x="375" y="141"/>
                                  </a:lnTo>
                                  <a:lnTo>
                                    <a:pt x="375" y="141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2" y="148"/>
                                  </a:lnTo>
                                  <a:lnTo>
                                    <a:pt x="382" y="149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3" y="150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7" y="152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389" y="155"/>
                                  </a:lnTo>
                                  <a:lnTo>
                                    <a:pt x="389" y="155"/>
                                  </a:lnTo>
                                  <a:lnTo>
                                    <a:pt x="390" y="156"/>
                                  </a:lnTo>
                                  <a:lnTo>
                                    <a:pt x="390" y="157"/>
                                  </a:lnTo>
                                  <a:lnTo>
                                    <a:pt x="391" y="157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4506480"/>
                              <a:ext cx="296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57">
                                  <a:moveTo>
                                    <a:pt x="333" y="57"/>
                                  </a:moveTo>
                                  <a:lnTo>
                                    <a:pt x="851" y="57"/>
                                  </a:lnTo>
                                  <a:lnTo>
                                    <a:pt x="851" y="100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33" y="57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391" y="1"/>
                                  </a:lnTo>
                                  <a:lnTo>
                                    <a:pt x="390" y="3"/>
                                  </a:lnTo>
                                  <a:lnTo>
                                    <a:pt x="390" y="3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387" y="5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5" y="7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4" y="8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3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8" y="27"/>
                                  </a:lnTo>
                                  <a:lnTo>
                                    <a:pt x="367" y="27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2" y="35"/>
                                  </a:lnTo>
                                  <a:lnTo>
                                    <a:pt x="362" y="35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50" y="69"/>
                                  </a:lnTo>
                                  <a:lnTo>
                                    <a:pt x="350" y="69"/>
                                  </a:lnTo>
                                  <a:lnTo>
                                    <a:pt x="350" y="71"/>
                                  </a:lnTo>
                                  <a:lnTo>
                                    <a:pt x="350" y="71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50" y="75"/>
                                  </a:lnTo>
                                  <a:lnTo>
                                    <a:pt x="350" y="75"/>
                                  </a:lnTo>
                                  <a:lnTo>
                                    <a:pt x="350" y="76"/>
                                  </a:lnTo>
                                  <a:lnTo>
                                    <a:pt x="350" y="76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50" y="79"/>
                                  </a:lnTo>
                                  <a:lnTo>
                                    <a:pt x="350" y="79"/>
                                  </a:lnTo>
                                  <a:lnTo>
                                    <a:pt x="350" y="80"/>
                                  </a:lnTo>
                                  <a:lnTo>
                                    <a:pt x="350" y="80"/>
                                  </a:lnTo>
                                  <a:lnTo>
                                    <a:pt x="350" y="81"/>
                                  </a:lnTo>
                                  <a:lnTo>
                                    <a:pt x="350" y="81"/>
                                  </a:lnTo>
                                  <a:lnTo>
                                    <a:pt x="350" y="82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50" y="84"/>
                                  </a:lnTo>
                                  <a:lnTo>
                                    <a:pt x="350" y="84"/>
                                  </a:lnTo>
                                  <a:lnTo>
                                    <a:pt x="350" y="85"/>
                                  </a:lnTo>
                                  <a:lnTo>
                                    <a:pt x="350" y="85"/>
                                  </a:lnTo>
                                  <a:lnTo>
                                    <a:pt x="350" y="87"/>
                                  </a:lnTo>
                                  <a:lnTo>
                                    <a:pt x="350" y="87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1" y="89"/>
                                  </a:lnTo>
                                  <a:lnTo>
                                    <a:pt x="351" y="89"/>
                                  </a:lnTo>
                                  <a:lnTo>
                                    <a:pt x="351" y="90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51" y="92"/>
                                  </a:lnTo>
                                  <a:lnTo>
                                    <a:pt x="351" y="92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2" y="94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52" y="97"/>
                                  </a:lnTo>
                                  <a:lnTo>
                                    <a:pt x="352" y="97"/>
                                  </a:lnTo>
                                  <a:lnTo>
                                    <a:pt x="352" y="98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3" y="100"/>
                                  </a:lnTo>
                                  <a:lnTo>
                                    <a:pt x="353" y="100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5" y="106"/>
                                  </a:lnTo>
                                  <a:lnTo>
                                    <a:pt x="355" y="107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7" y="109"/>
                                  </a:lnTo>
                                  <a:lnTo>
                                    <a:pt x="357" y="109"/>
                                  </a:lnTo>
                                  <a:lnTo>
                                    <a:pt x="357" y="110"/>
                                  </a:lnTo>
                                  <a:lnTo>
                                    <a:pt x="357" y="110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8" y="111"/>
                                  </a:lnTo>
                                  <a:lnTo>
                                    <a:pt x="358" y="113"/>
                                  </a:lnTo>
                                  <a:lnTo>
                                    <a:pt x="358" y="113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9" y="114"/>
                                  </a:lnTo>
                                  <a:lnTo>
                                    <a:pt x="359" y="115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60" y="116"/>
                                  </a:lnTo>
                                  <a:lnTo>
                                    <a:pt x="360" y="117"/>
                                  </a:lnTo>
                                  <a:lnTo>
                                    <a:pt x="360" y="117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1" y="118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2" y="121"/>
                                  </a:lnTo>
                                  <a:lnTo>
                                    <a:pt x="362" y="121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3" y="122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5" y="124"/>
                                  </a:lnTo>
                                  <a:lnTo>
                                    <a:pt x="365" y="125"/>
                                  </a:lnTo>
                                  <a:lnTo>
                                    <a:pt x="365" y="125"/>
                                  </a:lnTo>
                                  <a:lnTo>
                                    <a:pt x="366" y="126"/>
                                  </a:lnTo>
                                  <a:lnTo>
                                    <a:pt x="366" y="126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7" y="127"/>
                                  </a:lnTo>
                                  <a:lnTo>
                                    <a:pt x="367" y="128"/>
                                  </a:lnTo>
                                  <a:lnTo>
                                    <a:pt x="367" y="12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69" y="131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2" y="135"/>
                                  </a:lnTo>
                                  <a:lnTo>
                                    <a:pt x="372" y="136"/>
                                  </a:lnTo>
                                  <a:lnTo>
                                    <a:pt x="374" y="136"/>
                                  </a:lnTo>
                                  <a:lnTo>
                                    <a:pt x="374" y="138"/>
                                  </a:lnTo>
                                  <a:lnTo>
                                    <a:pt x="375" y="138"/>
                                  </a:lnTo>
                                  <a:lnTo>
                                    <a:pt x="375" y="139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6" y="140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7" y="141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8" y="142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9" y="143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80" y="144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2" y="146"/>
                                  </a:lnTo>
                                  <a:lnTo>
                                    <a:pt x="382" y="147"/>
                                  </a:lnTo>
                                  <a:lnTo>
                                    <a:pt x="383" y="148"/>
                                  </a:lnTo>
                                  <a:lnTo>
                                    <a:pt x="383" y="148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7" y="152"/>
                                  </a:lnTo>
                                  <a:lnTo>
                                    <a:pt x="387" y="152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390" y="153"/>
                                  </a:lnTo>
                                  <a:lnTo>
                                    <a:pt x="390" y="155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392" y="157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148280"/>
                              <a:ext cx="275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157">
                                  <a:moveTo>
                                    <a:pt x="332" y="57"/>
                                  </a:moveTo>
                                  <a:lnTo>
                                    <a:pt x="788" y="57"/>
                                  </a:lnTo>
                                  <a:lnTo>
                                    <a:pt x="788" y="100"/>
                                  </a:lnTo>
                                  <a:lnTo>
                                    <a:pt x="332" y="100"/>
                                  </a:lnTo>
                                  <a:lnTo>
                                    <a:pt x="332" y="57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1" y="1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8" y="3"/>
                                  </a:lnTo>
                                  <a:lnTo>
                                    <a:pt x="388" y="3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3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9" y="12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0" y="64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50" y="70"/>
                                  </a:lnTo>
                                  <a:lnTo>
                                    <a:pt x="350" y="70"/>
                                  </a:lnTo>
                                  <a:lnTo>
                                    <a:pt x="350" y="71"/>
                                  </a:lnTo>
                                  <a:lnTo>
                                    <a:pt x="350" y="71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50" y="72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50" y="84"/>
                                  </a:lnTo>
                                  <a:lnTo>
                                    <a:pt x="350" y="85"/>
                                  </a:lnTo>
                                  <a:lnTo>
                                    <a:pt x="350" y="85"/>
                                  </a:lnTo>
                                  <a:lnTo>
                                    <a:pt x="350" y="87"/>
                                  </a:lnTo>
                                  <a:lnTo>
                                    <a:pt x="350" y="87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51" y="97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2" y="98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4"/>
                                  </a:lnTo>
                                  <a:lnTo>
                                    <a:pt x="353" y="104"/>
                                  </a:lnTo>
                                  <a:lnTo>
                                    <a:pt x="353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9"/>
                                  </a:lnTo>
                                  <a:lnTo>
                                    <a:pt x="355" y="109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357" y="110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57" y="113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60" y="117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9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61" y="122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5"/>
                                  </a:lnTo>
                                  <a:lnTo>
                                    <a:pt x="365" y="125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9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2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3" y="137"/>
                                  </a:lnTo>
                                  <a:lnTo>
                                    <a:pt x="373" y="137"/>
                                  </a:lnTo>
                                  <a:lnTo>
                                    <a:pt x="373" y="138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0" y="147"/>
                                  </a:lnTo>
                                  <a:lnTo>
                                    <a:pt x="382" y="147"/>
                                  </a:lnTo>
                                  <a:lnTo>
                                    <a:pt x="382" y="148"/>
                                  </a:lnTo>
                                  <a:lnTo>
                                    <a:pt x="383" y="148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84" y="150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7" y="152"/>
                                  </a:lnTo>
                                  <a:lnTo>
                                    <a:pt x="387" y="154"/>
                                  </a:lnTo>
                                  <a:lnTo>
                                    <a:pt x="388" y="155"/>
                                  </a:lnTo>
                                  <a:lnTo>
                                    <a:pt x="388" y="155"/>
                                  </a:lnTo>
                                  <a:lnTo>
                                    <a:pt x="390" y="156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391" y="157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4680000"/>
                              <a:ext cx="29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56">
                                  <a:moveTo>
                                    <a:pt x="332" y="57"/>
                                  </a:moveTo>
                                  <a:lnTo>
                                    <a:pt x="851" y="57"/>
                                  </a:lnTo>
                                  <a:lnTo>
                                    <a:pt x="851" y="99"/>
                                  </a:lnTo>
                                  <a:lnTo>
                                    <a:pt x="332" y="99"/>
                                  </a:lnTo>
                                  <a:lnTo>
                                    <a:pt x="332" y="57"/>
                                  </a:lnTo>
                                  <a:close/>
                                  <a:moveTo>
                                    <a:pt x="0" y="78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1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86" y="4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4" y="6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3" y="7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1" y="8"/>
                                  </a:lnTo>
                                  <a:lnTo>
                                    <a:pt x="381" y="9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79" y="11"/>
                                  </a:lnTo>
                                  <a:lnTo>
                                    <a:pt x="379" y="12"/>
                                  </a:lnTo>
                                  <a:lnTo>
                                    <a:pt x="378" y="12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2" y="18"/>
                                  </a:lnTo>
                                  <a:lnTo>
                                    <a:pt x="372" y="18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71" y="20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68" y="24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4" y="29"/>
                                  </a:lnTo>
                                  <a:lnTo>
                                    <a:pt x="364" y="30"/>
                                  </a:lnTo>
                                  <a:lnTo>
                                    <a:pt x="364" y="31"/>
                                  </a:lnTo>
                                  <a:lnTo>
                                    <a:pt x="363" y="31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1" y="34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0" y="37"/>
                                  </a:lnTo>
                                  <a:lnTo>
                                    <a:pt x="360" y="37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59" y="39"/>
                                  </a:lnTo>
                                  <a:lnTo>
                                    <a:pt x="359" y="39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6" y="42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56" y="45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4" y="48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3" y="50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2" y="5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1" y="58"/>
                                  </a:lnTo>
                                  <a:lnTo>
                                    <a:pt x="351" y="58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50" y="62"/>
                                  </a:lnTo>
                                  <a:lnTo>
                                    <a:pt x="350" y="63"/>
                                  </a:lnTo>
                                  <a:lnTo>
                                    <a:pt x="350" y="64"/>
                                  </a:lnTo>
                                  <a:lnTo>
                                    <a:pt x="350" y="64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49" y="68"/>
                                  </a:lnTo>
                                  <a:lnTo>
                                    <a:pt x="349" y="68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51" y="97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4"/>
                                  </a:lnTo>
                                  <a:lnTo>
                                    <a:pt x="353" y="104"/>
                                  </a:lnTo>
                                  <a:lnTo>
                                    <a:pt x="353" y="105"/>
                                  </a:lnTo>
                                  <a:lnTo>
                                    <a:pt x="353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5" y="109"/>
                                  </a:lnTo>
                                  <a:lnTo>
                                    <a:pt x="355" y="109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356" y="112"/>
                                  </a:lnTo>
                                  <a:lnTo>
                                    <a:pt x="356" y="112"/>
                                  </a:lnTo>
                                  <a:lnTo>
                                    <a:pt x="356" y="113"/>
                                  </a:lnTo>
                                  <a:lnTo>
                                    <a:pt x="356" y="113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9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5"/>
                                  </a:lnTo>
                                  <a:lnTo>
                                    <a:pt x="364" y="125"/>
                                  </a:lnTo>
                                  <a:lnTo>
                                    <a:pt x="364" y="126"/>
                                  </a:lnTo>
                                  <a:lnTo>
                                    <a:pt x="364" y="126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9"/>
                                  </a:lnTo>
                                  <a:lnTo>
                                    <a:pt x="367" y="129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2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2" y="137"/>
                                  </a:lnTo>
                                  <a:lnTo>
                                    <a:pt x="372" y="137"/>
                                  </a:lnTo>
                                  <a:lnTo>
                                    <a:pt x="372" y="138"/>
                                  </a:lnTo>
                                  <a:lnTo>
                                    <a:pt x="374" y="138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3" y="148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84" y="150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7" y="152"/>
                                  </a:lnTo>
                                  <a:lnTo>
                                    <a:pt x="387" y="154"/>
                                  </a:lnTo>
                                  <a:lnTo>
                                    <a:pt x="388" y="154"/>
                                  </a:lnTo>
                                  <a:lnTo>
                                    <a:pt x="389" y="155"/>
                                  </a:lnTo>
                                  <a:lnTo>
                                    <a:pt x="389" y="155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4300920"/>
                              <a:ext cx="275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56">
                                  <a:moveTo>
                                    <a:pt x="332" y="57"/>
                                  </a:moveTo>
                                  <a:lnTo>
                                    <a:pt x="787" y="57"/>
                                  </a:lnTo>
                                  <a:lnTo>
                                    <a:pt x="787" y="99"/>
                                  </a:lnTo>
                                  <a:lnTo>
                                    <a:pt x="332" y="99"/>
                                  </a:lnTo>
                                  <a:lnTo>
                                    <a:pt x="332" y="5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9" y="1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8" y="3"/>
                                  </a:lnTo>
                                  <a:lnTo>
                                    <a:pt x="386" y="4"/>
                                  </a:lnTo>
                                  <a:lnTo>
                                    <a:pt x="386" y="4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4" y="6"/>
                                  </a:lnTo>
                                  <a:lnTo>
                                    <a:pt x="384" y="6"/>
                                  </a:lnTo>
                                  <a:lnTo>
                                    <a:pt x="383" y="7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2" y="8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1" y="9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0" y="10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9" y="12"/>
                                  </a:lnTo>
                                  <a:lnTo>
                                    <a:pt x="379" y="13"/>
                                  </a:lnTo>
                                  <a:lnTo>
                                    <a:pt x="377" y="13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6" y="14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3" y="18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2" y="20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8" y="24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4" y="31"/>
                                  </a:lnTo>
                                  <a:lnTo>
                                    <a:pt x="364" y="31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1" y="34"/>
                                  </a:lnTo>
                                  <a:lnTo>
                                    <a:pt x="361" y="35"/>
                                  </a:lnTo>
                                  <a:lnTo>
                                    <a:pt x="361" y="35"/>
                                  </a:lnTo>
                                  <a:lnTo>
                                    <a:pt x="360" y="37"/>
                                  </a:lnTo>
                                  <a:lnTo>
                                    <a:pt x="360" y="37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59" y="38"/>
                                  </a:lnTo>
                                  <a:lnTo>
                                    <a:pt x="359" y="39"/>
                                  </a:lnTo>
                                  <a:lnTo>
                                    <a:pt x="359" y="39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6" y="45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2" y="5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1" y="58"/>
                                  </a:lnTo>
                                  <a:lnTo>
                                    <a:pt x="351" y="58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50" y="62"/>
                                  </a:lnTo>
                                  <a:lnTo>
                                    <a:pt x="350" y="63"/>
                                  </a:lnTo>
                                  <a:lnTo>
                                    <a:pt x="350" y="63"/>
                                  </a:lnTo>
                                  <a:lnTo>
                                    <a:pt x="350" y="64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49" y="68"/>
                                  </a:lnTo>
                                  <a:lnTo>
                                    <a:pt x="349" y="69"/>
                                  </a:lnTo>
                                  <a:lnTo>
                                    <a:pt x="349" y="69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49" y="87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51" y="97"/>
                                  </a:lnTo>
                                  <a:lnTo>
                                    <a:pt x="351" y="97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4" y="102"/>
                                  </a:lnTo>
                                  <a:lnTo>
                                    <a:pt x="354" y="102"/>
                                  </a:lnTo>
                                  <a:lnTo>
                                    <a:pt x="354" y="104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5" y="106"/>
                                  </a:lnTo>
                                  <a:lnTo>
                                    <a:pt x="355" y="107"/>
                                  </a:lnTo>
                                  <a:lnTo>
                                    <a:pt x="355" y="107"/>
                                  </a:lnTo>
                                  <a:lnTo>
                                    <a:pt x="355" y="108"/>
                                  </a:lnTo>
                                  <a:lnTo>
                                    <a:pt x="356" y="108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7" y="113"/>
                                  </a:lnTo>
                                  <a:lnTo>
                                    <a:pt x="357" y="113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9"/>
                                  </a:lnTo>
                                  <a:lnTo>
                                    <a:pt x="361" y="119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61" y="122"/>
                                  </a:lnTo>
                                  <a:lnTo>
                                    <a:pt x="363" y="122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64" y="124"/>
                                  </a:lnTo>
                                  <a:lnTo>
                                    <a:pt x="364" y="124"/>
                                  </a:lnTo>
                                  <a:lnTo>
                                    <a:pt x="364" y="125"/>
                                  </a:lnTo>
                                  <a:lnTo>
                                    <a:pt x="365" y="125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2"/>
                                  </a:lnTo>
                                  <a:lnTo>
                                    <a:pt x="369" y="132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71" y="133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2" y="135"/>
                                  </a:lnTo>
                                  <a:lnTo>
                                    <a:pt x="372" y="135"/>
                                  </a:lnTo>
                                  <a:lnTo>
                                    <a:pt x="373" y="136"/>
                                  </a:lnTo>
                                  <a:lnTo>
                                    <a:pt x="373" y="138"/>
                                  </a:lnTo>
                                  <a:lnTo>
                                    <a:pt x="374" y="138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9" y="143"/>
                                  </a:lnTo>
                                  <a:lnTo>
                                    <a:pt x="379" y="143"/>
                                  </a:lnTo>
                                  <a:lnTo>
                                    <a:pt x="380" y="144"/>
                                  </a:lnTo>
                                  <a:lnTo>
                                    <a:pt x="380" y="146"/>
                                  </a:lnTo>
                                  <a:lnTo>
                                    <a:pt x="381" y="146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2" y="147"/>
                                  </a:lnTo>
                                  <a:lnTo>
                                    <a:pt x="382" y="148"/>
                                  </a:lnTo>
                                  <a:lnTo>
                                    <a:pt x="383" y="148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4" y="149"/>
                                  </a:lnTo>
                                  <a:lnTo>
                                    <a:pt x="384" y="150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6" y="151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389" y="153"/>
                                  </a:lnTo>
                                  <a:lnTo>
                                    <a:pt x="389" y="155"/>
                                  </a:lnTo>
                                  <a:lnTo>
                                    <a:pt x="390" y="155"/>
                                  </a:lnTo>
                                  <a:lnTo>
                                    <a:pt x="390" y="156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4832280"/>
                              <a:ext cx="296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57">
                                  <a:moveTo>
                                    <a:pt x="332" y="57"/>
                                  </a:moveTo>
                                  <a:lnTo>
                                    <a:pt x="851" y="57"/>
                                  </a:lnTo>
                                  <a:lnTo>
                                    <a:pt x="851" y="100"/>
                                  </a:lnTo>
                                  <a:lnTo>
                                    <a:pt x="332" y="100"/>
                                  </a:lnTo>
                                  <a:lnTo>
                                    <a:pt x="332" y="57"/>
                                  </a:lnTo>
                                  <a:close/>
                                  <a:moveTo>
                                    <a:pt x="0" y="78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387" y="4"/>
                                  </a:lnTo>
                                  <a:lnTo>
                                    <a:pt x="386" y="4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3" y="8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79" y="11"/>
                                  </a:lnTo>
                                  <a:lnTo>
                                    <a:pt x="379" y="11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6" y="15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75" y="17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4" y="18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70" y="23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8" y="25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7" y="27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3" y="32"/>
                                  </a:lnTo>
                                  <a:lnTo>
                                    <a:pt x="363" y="33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1" y="35"/>
                                  </a:lnTo>
                                  <a:lnTo>
                                    <a:pt x="361" y="35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59" y="39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2"/>
                                  </a:lnTo>
                                  <a:lnTo>
                                    <a:pt x="353" y="52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3" y="53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7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1" y="58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59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51" y="61"/>
                                  </a:lnTo>
                                  <a:lnTo>
                                    <a:pt x="351" y="61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0" y="63"/>
                                  </a:lnTo>
                                  <a:lnTo>
                                    <a:pt x="350" y="64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5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6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349" y="69"/>
                                  </a:lnTo>
                                  <a:lnTo>
                                    <a:pt x="349" y="69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5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6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7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78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1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4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5"/>
                                  </a:lnTo>
                                  <a:lnTo>
                                    <a:pt x="349" y="86"/>
                                  </a:lnTo>
                                  <a:lnTo>
                                    <a:pt x="349" y="86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0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2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0" y="93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1" y="94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1" y="97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98"/>
                                  </a:lnTo>
                                  <a:lnTo>
                                    <a:pt x="351" y="99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2" y="101"/>
                                  </a:lnTo>
                                  <a:lnTo>
                                    <a:pt x="352" y="102"/>
                                  </a:lnTo>
                                  <a:lnTo>
                                    <a:pt x="353" y="102"/>
                                  </a:lnTo>
                                  <a:lnTo>
                                    <a:pt x="353" y="103"/>
                                  </a:lnTo>
                                  <a:lnTo>
                                    <a:pt x="353" y="103"/>
                                  </a:lnTo>
                                  <a:lnTo>
                                    <a:pt x="353" y="105"/>
                                  </a:lnTo>
                                  <a:lnTo>
                                    <a:pt x="353" y="105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09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6" y="110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58" y="116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9" y="118"/>
                                  </a:lnTo>
                                  <a:lnTo>
                                    <a:pt x="360" y="118"/>
                                  </a:lnTo>
                                  <a:lnTo>
                                    <a:pt x="360" y="119"/>
                                  </a:lnTo>
                                  <a:lnTo>
                                    <a:pt x="360" y="119"/>
                                  </a:lnTo>
                                  <a:lnTo>
                                    <a:pt x="361" y="120"/>
                                  </a:lnTo>
                                  <a:lnTo>
                                    <a:pt x="361" y="120"/>
                                  </a:lnTo>
                                  <a:lnTo>
                                    <a:pt x="361" y="122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362" y="123"/>
                                  </a:lnTo>
                                  <a:lnTo>
                                    <a:pt x="362" y="124"/>
                                  </a:lnTo>
                                  <a:lnTo>
                                    <a:pt x="363" y="124"/>
                                  </a:lnTo>
                                  <a:lnTo>
                                    <a:pt x="363" y="125"/>
                                  </a:lnTo>
                                  <a:lnTo>
                                    <a:pt x="363" y="125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5" y="126"/>
                                  </a:lnTo>
                                  <a:lnTo>
                                    <a:pt x="365" y="127"/>
                                  </a:lnTo>
                                  <a:lnTo>
                                    <a:pt x="366" y="127"/>
                                  </a:lnTo>
                                  <a:lnTo>
                                    <a:pt x="366" y="128"/>
                                  </a:lnTo>
                                  <a:lnTo>
                                    <a:pt x="366" y="12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68" y="131"/>
                                  </a:lnTo>
                                  <a:lnTo>
                                    <a:pt x="368" y="132"/>
                                  </a:lnTo>
                                  <a:lnTo>
                                    <a:pt x="368" y="132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69" y="133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0" y="134"/>
                                  </a:lnTo>
                                  <a:lnTo>
                                    <a:pt x="370" y="135"/>
                                  </a:lnTo>
                                  <a:lnTo>
                                    <a:pt x="371" y="135"/>
                                  </a:lnTo>
                                  <a:lnTo>
                                    <a:pt x="371" y="136"/>
                                  </a:lnTo>
                                  <a:lnTo>
                                    <a:pt x="373" y="136"/>
                                  </a:lnTo>
                                  <a:lnTo>
                                    <a:pt x="373" y="137"/>
                                  </a:lnTo>
                                  <a:lnTo>
                                    <a:pt x="374" y="137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4" y="139"/>
                                  </a:lnTo>
                                  <a:lnTo>
                                    <a:pt x="375" y="140"/>
                                  </a:lnTo>
                                  <a:lnTo>
                                    <a:pt x="375" y="141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376" y="142"/>
                                  </a:lnTo>
                                  <a:lnTo>
                                    <a:pt x="377" y="142"/>
                                  </a:lnTo>
                                  <a:lnTo>
                                    <a:pt x="377" y="143"/>
                                  </a:lnTo>
                                  <a:lnTo>
                                    <a:pt x="378" y="143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9" y="144"/>
                                  </a:lnTo>
                                  <a:lnTo>
                                    <a:pt x="379" y="145"/>
                                  </a:lnTo>
                                  <a:lnTo>
                                    <a:pt x="381" y="145"/>
                                  </a:lnTo>
                                  <a:lnTo>
                                    <a:pt x="381" y="147"/>
                                  </a:lnTo>
                                  <a:lnTo>
                                    <a:pt x="382" y="147"/>
                                  </a:lnTo>
                                  <a:lnTo>
                                    <a:pt x="382" y="148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3" y="149"/>
                                  </a:lnTo>
                                  <a:lnTo>
                                    <a:pt x="384" y="150"/>
                                  </a:lnTo>
                                  <a:lnTo>
                                    <a:pt x="384" y="150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5" y="151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6" y="152"/>
                                  </a:lnTo>
                                  <a:lnTo>
                                    <a:pt x="387" y="153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388" y="154"/>
                                  </a:lnTo>
                                  <a:lnTo>
                                    <a:pt x="390" y="154"/>
                                  </a:lnTo>
                                  <a:lnTo>
                                    <a:pt x="390" y="156"/>
                                  </a:lnTo>
                                  <a:lnTo>
                                    <a:pt x="391" y="157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3677400"/>
                              <a:ext cx="77472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3823920"/>
                              <a:ext cx="77472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3106440"/>
                              <a:ext cx="1557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48">
                                  <a:moveTo>
                                    <a:pt x="0" y="0"/>
                                  </a:moveTo>
                                  <a:lnTo>
                                    <a:pt x="4461" y="6"/>
                                  </a:lnTo>
                                  <a:lnTo>
                                    <a:pt x="4461" y="48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403080"/>
                              <a:ext cx="3798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1057">
                                  <a:moveTo>
                                    <a:pt x="241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1087" y="0"/>
                                  </a:lnTo>
                                  <a:lnTo>
                                    <a:pt x="1087" y="42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41" y="21"/>
                                  </a:lnTo>
                                  <a:close/>
                                  <a:moveTo>
                                    <a:pt x="263" y="1057"/>
                                  </a:moveTo>
                                  <a:lnTo>
                                    <a:pt x="241" y="1037"/>
                                  </a:lnTo>
                                  <a:lnTo>
                                    <a:pt x="241" y="21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85" y="1037"/>
                                  </a:lnTo>
                                  <a:lnTo>
                                    <a:pt x="263" y="1057"/>
                                  </a:lnTo>
                                  <a:close/>
                                  <a:moveTo>
                                    <a:pt x="1" y="1013"/>
                                  </a:moveTo>
                                  <a:lnTo>
                                    <a:pt x="263" y="1015"/>
                                  </a:lnTo>
                                  <a:lnTo>
                                    <a:pt x="263" y="1057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1" y="10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3247560"/>
                              <a:ext cx="1557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1" h="49">
                                  <a:moveTo>
                                    <a:pt x="0" y="0"/>
                                  </a:moveTo>
                                  <a:lnTo>
                                    <a:pt x="4461" y="7"/>
                                  </a:lnTo>
                                  <a:lnTo>
                                    <a:pt x="4461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3503880"/>
                              <a:ext cx="37800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161">
                                  <a:moveTo>
                                    <a:pt x="455" y="33"/>
                                  </a:moveTo>
                                  <a:lnTo>
                                    <a:pt x="476" y="12"/>
                                  </a:lnTo>
                                  <a:lnTo>
                                    <a:pt x="1079" y="0"/>
                                  </a:lnTo>
                                  <a:lnTo>
                                    <a:pt x="1080" y="42"/>
                                  </a:lnTo>
                                  <a:lnTo>
                                    <a:pt x="476" y="55"/>
                                  </a:lnTo>
                                  <a:lnTo>
                                    <a:pt x="455" y="33"/>
                                  </a:lnTo>
                                  <a:close/>
                                  <a:moveTo>
                                    <a:pt x="479" y="1161"/>
                                  </a:moveTo>
                                  <a:lnTo>
                                    <a:pt x="457" y="1140"/>
                                  </a:lnTo>
                                  <a:lnTo>
                                    <a:pt x="455" y="33"/>
                                  </a:lnTo>
                                  <a:lnTo>
                                    <a:pt x="498" y="33"/>
                                  </a:lnTo>
                                  <a:lnTo>
                                    <a:pt x="499" y="1140"/>
                                  </a:lnTo>
                                  <a:lnTo>
                                    <a:pt x="479" y="1161"/>
                                  </a:lnTo>
                                  <a:close/>
                                  <a:moveTo>
                                    <a:pt x="0" y="1119"/>
                                  </a:moveTo>
                                  <a:lnTo>
                                    <a:pt x="479" y="1119"/>
                                  </a:lnTo>
                                  <a:lnTo>
                                    <a:pt x="479" y="1161"/>
                                  </a:lnTo>
                                  <a:lnTo>
                                    <a:pt x="0" y="1161"/>
                                  </a:lnTo>
                                  <a:lnTo>
                                    <a:pt x="0" y="1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3543480"/>
                              <a:ext cx="820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3">
                                  <a:moveTo>
                                    <a:pt x="236" y="222"/>
                                  </a:moveTo>
                                  <a:lnTo>
                                    <a:pt x="236" y="293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27" y="281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16" y="258"/>
                                  </a:lnTo>
                                  <a:lnTo>
                                    <a:pt x="208" y="248"/>
                                  </a:lnTo>
                                  <a:lnTo>
                                    <a:pt x="204" y="244"/>
                                  </a:lnTo>
                                  <a:lnTo>
                                    <a:pt x="198" y="239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6" y="233"/>
                                  </a:lnTo>
                                  <a:lnTo>
                                    <a:pt x="179" y="231"/>
                                  </a:lnTo>
                                  <a:lnTo>
                                    <a:pt x="172" y="229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55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27" y="215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194"/>
                                  </a:lnTo>
                                  <a:lnTo>
                                    <a:pt x="65" y="206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79" y="215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146" y="215"/>
                                  </a:lnTo>
                                  <a:lnTo>
                                    <a:pt x="156" y="215"/>
                                  </a:lnTo>
                                  <a:lnTo>
                                    <a:pt x="163" y="215"/>
                                  </a:lnTo>
                                  <a:lnTo>
                                    <a:pt x="168" y="214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71" y="205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65" y="13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6"/>
                                  </a:lnTo>
                                  <a:lnTo>
                                    <a:pt x="227" y="6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204" y="31"/>
                                  </a:lnTo>
                                  <a:lnTo>
                                    <a:pt x="204" y="42"/>
                                  </a:lnTo>
                                  <a:lnTo>
                                    <a:pt x="204" y="187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213" y="219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27" y="221"/>
                                  </a:lnTo>
                                  <a:lnTo>
                                    <a:pt x="236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3566880"/>
                              <a:ext cx="450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3">
                                  <a:moveTo>
                                    <a:pt x="24" y="63"/>
                                  </a:moveTo>
                                  <a:lnTo>
                                    <a:pt x="25" y="71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5" y="13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91" y="159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74" y="16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47" y="161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1" y="13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24" y="63"/>
                                  </a:lnTo>
                                  <a:close/>
                                  <a:moveTo>
                                    <a:pt x="24" y="53"/>
                                  </a:moveTo>
                                  <a:lnTo>
                                    <a:pt x="95" y="53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3569400"/>
                              <a:ext cx="59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5">
                                  <a:moveTo>
                                    <a:pt x="118" y="12"/>
                                  </a:moveTo>
                                  <a:lnTo>
                                    <a:pt x="51" y="12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3" y="134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7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47" y="37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7" y="133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356940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5">
                                  <a:moveTo>
                                    <a:pt x="51" y="70"/>
                                  </a:moveTo>
                                  <a:lnTo>
                                    <a:pt x="70" y="7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34" y="93"/>
                                  </a:lnTo>
                                  <a:lnTo>
                                    <a:pt x="136" y="9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37" y="121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89" y="155"/>
                                  </a:lnTo>
                                  <a:lnTo>
                                    <a:pt x="74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1" y="70"/>
                                  </a:lnTo>
                                  <a:close/>
                                  <a:moveTo>
                                    <a:pt x="51" y="142"/>
                                  </a:moveTo>
                                  <a:lnTo>
                                    <a:pt x="60" y="143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3" y="125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06" y="105"/>
                                  </a:lnTo>
                                  <a:lnTo>
                                    <a:pt x="103" y="98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1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3542760"/>
                              <a:ext cx="77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1">
                                  <a:moveTo>
                                    <a:pt x="222" y="225"/>
                                  </a:moveTo>
                                  <a:lnTo>
                                    <a:pt x="222" y="231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48" y="209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09" y="155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71" y="122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64" y="190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68" y="214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80" y="223"/>
                                  </a:lnTo>
                                  <a:lnTo>
                                    <a:pt x="88" y="224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97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29" y="214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106" y="96"/>
                                  </a:lnTo>
                                  <a:lnTo>
                                    <a:pt x="114" y="86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2" y="14"/>
                                  </a:lnTo>
                                  <a:lnTo>
                                    <a:pt x="212" y="18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10" y="27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189" y="33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36" y="7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16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1" y="125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212" y="224"/>
                                  </a:lnTo>
                                  <a:lnTo>
                                    <a:pt x="222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3566880"/>
                              <a:ext cx="52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3">
                                  <a:moveTo>
                                    <a:pt x="73" y="0"/>
                                  </a:moveTo>
                                  <a:lnTo>
                                    <a:pt x="82" y="1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8" y="79"/>
                                  </a:lnTo>
                                  <a:lnTo>
                                    <a:pt x="147" y="89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32" y="131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02" y="157"/>
                                  </a:lnTo>
                                  <a:lnTo>
                                    <a:pt x="93" y="161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3" y="16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17" y="136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3" y="0"/>
                                  </a:lnTo>
                                  <a:close/>
                                  <a:moveTo>
                                    <a:pt x="69" y="11"/>
                                  </a:moveTo>
                                  <a:lnTo>
                                    <a:pt x="64" y="11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4" y="120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6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3569400"/>
                              <a:ext cx="58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5">
                                  <a:moveTo>
                                    <a:pt x="51" y="70"/>
                                  </a:moveTo>
                                  <a:lnTo>
                                    <a:pt x="118" y="70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7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46" y="118"/>
                                  </a:lnTo>
                                  <a:lnTo>
                                    <a:pt x="146" y="131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4" y="146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6" y="148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3" y="138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3" y="13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35694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7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105" y="148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58" y="135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361116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18" y="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3509640"/>
                              <a:ext cx="80712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3" h="1388">
                                  <a:moveTo>
                                    <a:pt x="2313" y="22"/>
                                  </a:moveTo>
                                  <a:lnTo>
                                    <a:pt x="229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92" y="0"/>
                                  </a:lnTo>
                                  <a:lnTo>
                                    <a:pt x="2313" y="22"/>
                                  </a:lnTo>
                                  <a:close/>
                                  <a:moveTo>
                                    <a:pt x="2292" y="1388"/>
                                  </a:moveTo>
                                  <a:lnTo>
                                    <a:pt x="2271" y="1367"/>
                                  </a:lnTo>
                                  <a:lnTo>
                                    <a:pt x="2271" y="22"/>
                                  </a:lnTo>
                                  <a:lnTo>
                                    <a:pt x="2313" y="22"/>
                                  </a:lnTo>
                                  <a:lnTo>
                                    <a:pt x="2313" y="1367"/>
                                  </a:lnTo>
                                  <a:lnTo>
                                    <a:pt x="2292" y="1388"/>
                                  </a:lnTo>
                                  <a:close/>
                                  <a:moveTo>
                                    <a:pt x="0" y="1367"/>
                                  </a:moveTo>
                                  <a:lnTo>
                                    <a:pt x="22" y="1346"/>
                                  </a:lnTo>
                                  <a:lnTo>
                                    <a:pt x="2292" y="1346"/>
                                  </a:lnTo>
                                  <a:lnTo>
                                    <a:pt x="2292" y="1388"/>
                                  </a:lnTo>
                                  <a:lnTo>
                                    <a:pt x="22" y="1388"/>
                                  </a:lnTo>
                                  <a:lnTo>
                                    <a:pt x="0" y="1367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3" y="1367"/>
                                  </a:lnTo>
                                  <a:lnTo>
                                    <a:pt x="0" y="136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3715920"/>
                              <a:ext cx="80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42">
                                  <a:moveTo>
                                    <a:pt x="233" y="235"/>
                                  </a:moveTo>
                                  <a:lnTo>
                                    <a:pt x="233" y="242"/>
                                  </a:lnTo>
                                  <a:lnTo>
                                    <a:pt x="172" y="242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45" y="201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70" y="209"/>
                                  </a:lnTo>
                                  <a:lnTo>
                                    <a:pt x="71" y="217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5" y="228"/>
                                  </a:lnTo>
                                  <a:lnTo>
                                    <a:pt x="79" y="231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104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107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68"/>
                                  </a:lnTo>
                                  <a:lnTo>
                                    <a:pt x="141" y="49"/>
                                  </a:lnTo>
                                  <a:lnTo>
                                    <a:pt x="148" y="32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69" y="6"/>
                                  </a:lnTo>
                                  <a:lnTo>
                                    <a:pt x="175" y="4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8" y="1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23" y="15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22" y="25"/>
                                  </a:lnTo>
                                  <a:lnTo>
                                    <a:pt x="219" y="29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2" y="25"/>
                                  </a:lnTo>
                                  <a:lnTo>
                                    <a:pt x="169" y="26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59" y="41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40" y="143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67" y="182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8" y="220"/>
                                  </a:lnTo>
                                  <a:lnTo>
                                    <a:pt x="205" y="226"/>
                                  </a:lnTo>
                                  <a:lnTo>
                                    <a:pt x="214" y="231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33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3714840"/>
                              <a:ext cx="54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44">
                                  <a:moveTo>
                                    <a:pt x="157" y="197"/>
                                  </a:moveTo>
                                  <a:lnTo>
                                    <a:pt x="141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52" y="186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16" y="217"/>
                                  </a:lnTo>
                                  <a:lnTo>
                                    <a:pt x="126" y="216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40" y="21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3714840"/>
                              <a:ext cx="5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44">
                                  <a:moveTo>
                                    <a:pt x="157" y="197"/>
                                  </a:moveTo>
                                  <a:lnTo>
                                    <a:pt x="140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8" y="58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1" y="51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1" y="71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05" y="144"/>
                                  </a:lnTo>
                                  <a:lnTo>
                                    <a:pt x="91" y="159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56" y="197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99" y="217"/>
                                  </a:lnTo>
                                  <a:lnTo>
                                    <a:pt x="115" y="217"/>
                                  </a:lnTo>
                                  <a:lnTo>
                                    <a:pt x="125" y="216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9" y="21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5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3859560"/>
                              <a:ext cx="81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50">
                                  <a:moveTo>
                                    <a:pt x="119" y="0"/>
                                  </a:moveTo>
                                  <a:lnTo>
                                    <a:pt x="131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208" y="45"/>
                                  </a:lnTo>
                                  <a:lnTo>
                                    <a:pt x="215" y="55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28" y="87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33" y="110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33" y="138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14" y="194"/>
                                  </a:lnTo>
                                  <a:lnTo>
                                    <a:pt x="207" y="205"/>
                                  </a:lnTo>
                                  <a:lnTo>
                                    <a:pt x="199" y="214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61" y="241"/>
                                  </a:lnTo>
                                  <a:lnTo>
                                    <a:pt x="151" y="244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05" y="249"/>
                                  </a:lnTo>
                                  <a:lnTo>
                                    <a:pt x="92" y="248"/>
                                  </a:lnTo>
                                  <a:lnTo>
                                    <a:pt x="82" y="244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42" y="223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9" y="0"/>
                                  </a:lnTo>
                                  <a:close/>
                                  <a:moveTo>
                                    <a:pt x="116" y="13"/>
                                  </a:moveTo>
                                  <a:lnTo>
                                    <a:pt x="108" y="14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41" y="138"/>
                                  </a:lnTo>
                                  <a:lnTo>
                                    <a:pt x="42" y="151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65" y="214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81" y="228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108" y="237"/>
                                  </a:lnTo>
                                  <a:lnTo>
                                    <a:pt x="116" y="237"/>
                                  </a:lnTo>
                                  <a:lnTo>
                                    <a:pt x="124" y="236"/>
                                  </a:lnTo>
                                  <a:lnTo>
                                    <a:pt x="132" y="235"/>
                                  </a:lnTo>
                                  <a:lnTo>
                                    <a:pt x="140" y="234"/>
                                  </a:lnTo>
                                  <a:lnTo>
                                    <a:pt x="147" y="231"/>
                                  </a:lnTo>
                                  <a:lnTo>
                                    <a:pt x="153" y="227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6" y="217"/>
                                  </a:lnTo>
                                  <a:lnTo>
                                    <a:pt x="172" y="211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4" y="188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193" y="129"/>
                                  </a:lnTo>
                                  <a:lnTo>
                                    <a:pt x="193" y="114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75" y="46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1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385776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54">
                                  <a:moveTo>
                                    <a:pt x="13" y="135"/>
                                  </a:moveTo>
                                  <a:lnTo>
                                    <a:pt x="18" y="12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9" y="85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9" y="84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18" y="94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41" y="115"/>
                                  </a:lnTo>
                                  <a:lnTo>
                                    <a:pt x="145" y="122"/>
                                  </a:lnTo>
                                  <a:lnTo>
                                    <a:pt x="149" y="129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57" y="174"/>
                                  </a:lnTo>
                                  <a:lnTo>
                                    <a:pt x="156" y="182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49" y="205"/>
                                  </a:lnTo>
                                  <a:lnTo>
                                    <a:pt x="144" y="213"/>
                                  </a:lnTo>
                                  <a:lnTo>
                                    <a:pt x="140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9" y="233"/>
                                  </a:lnTo>
                                  <a:lnTo>
                                    <a:pt x="124" y="239"/>
                                  </a:lnTo>
                                  <a:lnTo>
                                    <a:pt x="117" y="244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02" y="250"/>
                                  </a:lnTo>
                                  <a:lnTo>
                                    <a:pt x="94" y="253"/>
                                  </a:lnTo>
                                  <a:lnTo>
                                    <a:pt x="85" y="254"/>
                                  </a:lnTo>
                                  <a:lnTo>
                                    <a:pt x="76" y="254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51" y="250"/>
                                  </a:lnTo>
                                  <a:lnTo>
                                    <a:pt x="43" y="24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31" y="237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0" y="206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5" y="188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1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1" y="27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17" y="101"/>
                                  </a:lnTo>
                                  <a:lnTo>
                                    <a:pt x="15" y="111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3" y="135"/>
                                  </a:lnTo>
                                  <a:close/>
                                  <a:moveTo>
                                    <a:pt x="75" y="96"/>
                                  </a:moveTo>
                                  <a:lnTo>
                                    <a:pt x="66" y="96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9" y="194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47" y="214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53" y="225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4" y="242"/>
                                  </a:lnTo>
                                  <a:lnTo>
                                    <a:pt x="93" y="241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108" y="233"/>
                                  </a:lnTo>
                                  <a:lnTo>
                                    <a:pt x="114" y="227"/>
                                  </a:lnTo>
                                  <a:lnTo>
                                    <a:pt x="118" y="217"/>
                                  </a:lnTo>
                                  <a:lnTo>
                                    <a:pt x="122" y="207"/>
                                  </a:lnTo>
                                  <a:lnTo>
                                    <a:pt x="123" y="194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20" y="146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2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388944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06">
                                  <a:moveTo>
                                    <a:pt x="0" y="161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9" y="150"/>
                                  </a:lnTo>
                                  <a:lnTo>
                                    <a:pt x="22" y="145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3" y="134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57" y="147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5" y="129"/>
                                  </a:lnTo>
                                  <a:lnTo>
                                    <a:pt x="145" y="136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54" y="149"/>
                                  </a:lnTo>
                                  <a:lnTo>
                                    <a:pt x="159" y="150"/>
                                  </a:lnTo>
                                  <a:lnTo>
                                    <a:pt x="167" y="150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201" y="149"/>
                                  </a:lnTo>
                                  <a:lnTo>
                                    <a:pt x="204" y="148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206" y="139"/>
                                  </a:lnTo>
                                  <a:lnTo>
                                    <a:pt x="208" y="125"/>
                                  </a:lnTo>
                                  <a:lnTo>
                                    <a:pt x="208" y="38"/>
                                  </a:lnTo>
                                  <a:lnTo>
                                    <a:pt x="206" y="23"/>
                                  </a:lnTo>
                                  <a:lnTo>
                                    <a:pt x="205" y="16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3" y="8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7"/>
                                  </a:lnTo>
                                  <a:lnTo>
                                    <a:pt x="251" y="8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6" y="114"/>
                                  </a:lnTo>
                                  <a:lnTo>
                                    <a:pt x="237" y="133"/>
                                  </a:lnTo>
                                  <a:lnTo>
                                    <a:pt x="238" y="143"/>
                                  </a:lnTo>
                                  <a:lnTo>
                                    <a:pt x="239" y="148"/>
                                  </a:lnTo>
                                  <a:lnTo>
                                    <a:pt x="244" y="152"/>
                                  </a:lnTo>
                                  <a:lnTo>
                                    <a:pt x="251" y="153"/>
                                  </a:lnTo>
                                  <a:lnTo>
                                    <a:pt x="261" y="154"/>
                                  </a:lnTo>
                                  <a:lnTo>
                                    <a:pt x="261" y="206"/>
                                  </a:lnTo>
                                  <a:lnTo>
                                    <a:pt x="254" y="206"/>
                                  </a:lnTo>
                                  <a:lnTo>
                                    <a:pt x="253" y="195"/>
                                  </a:lnTo>
                                  <a:lnTo>
                                    <a:pt x="251" y="186"/>
                                  </a:lnTo>
                                  <a:lnTo>
                                    <a:pt x="246" y="179"/>
                                  </a:lnTo>
                                  <a:lnTo>
                                    <a:pt x="241" y="173"/>
                                  </a:lnTo>
                                  <a:lnTo>
                                    <a:pt x="237" y="170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29" y="166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6" y="161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393336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2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860640"/>
                              <a:ext cx="56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43">
                                  <a:moveTo>
                                    <a:pt x="162" y="156"/>
                                  </a:moveTo>
                                  <a:lnTo>
                                    <a:pt x="162" y="181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00" y="243"/>
                                  </a:lnTo>
                                  <a:lnTo>
                                    <a:pt x="100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62" y="156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100" y="37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324240"/>
                              <a:ext cx="7117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148">
                                  <a:moveTo>
                                    <a:pt x="2039" y="21"/>
                                  </a:moveTo>
                                  <a:lnTo>
                                    <a:pt x="2018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18" y="0"/>
                                  </a:lnTo>
                                  <a:lnTo>
                                    <a:pt x="2039" y="21"/>
                                  </a:lnTo>
                                  <a:close/>
                                  <a:moveTo>
                                    <a:pt x="2018" y="2148"/>
                                  </a:moveTo>
                                  <a:lnTo>
                                    <a:pt x="1996" y="2127"/>
                                  </a:lnTo>
                                  <a:lnTo>
                                    <a:pt x="1996" y="21"/>
                                  </a:lnTo>
                                  <a:lnTo>
                                    <a:pt x="2039" y="21"/>
                                  </a:lnTo>
                                  <a:lnTo>
                                    <a:pt x="2039" y="2127"/>
                                  </a:lnTo>
                                  <a:lnTo>
                                    <a:pt x="2018" y="2148"/>
                                  </a:lnTo>
                                  <a:close/>
                                  <a:moveTo>
                                    <a:pt x="0" y="2127"/>
                                  </a:moveTo>
                                  <a:lnTo>
                                    <a:pt x="22" y="2105"/>
                                  </a:lnTo>
                                  <a:lnTo>
                                    <a:pt x="2018" y="2105"/>
                                  </a:lnTo>
                                  <a:lnTo>
                                    <a:pt x="2018" y="2148"/>
                                  </a:lnTo>
                                  <a:lnTo>
                                    <a:pt x="22" y="2148"/>
                                  </a:lnTo>
                                  <a:lnTo>
                                    <a:pt x="0" y="2127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2127"/>
                                  </a:lnTo>
                                  <a:lnTo>
                                    <a:pt x="0" y="212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073320"/>
                              <a:ext cx="77544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220560"/>
                              <a:ext cx="77472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939400"/>
                              <a:ext cx="82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94">
                                  <a:moveTo>
                                    <a:pt x="236" y="222"/>
                                  </a:moveTo>
                                  <a:lnTo>
                                    <a:pt x="236" y="294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27" y="281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7" y="258"/>
                                  </a:lnTo>
                                  <a:lnTo>
                                    <a:pt x="209" y="248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199" y="240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6" y="233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73" y="229"/>
                                  </a:lnTo>
                                  <a:lnTo>
                                    <a:pt x="164" y="228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31" y="211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33" y="197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193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4" y="215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147" y="216"/>
                                  </a:lnTo>
                                  <a:lnTo>
                                    <a:pt x="157" y="216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68" y="214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72" y="20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6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08" y="17"/>
                                  </a:lnTo>
                                  <a:lnTo>
                                    <a:pt x="206" y="23"/>
                                  </a:lnTo>
                                  <a:lnTo>
                                    <a:pt x="205" y="31"/>
                                  </a:lnTo>
                                  <a:lnTo>
                                    <a:pt x="205" y="41"/>
                                  </a:lnTo>
                                  <a:lnTo>
                                    <a:pt x="205" y="187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6" y="206"/>
                                  </a:lnTo>
                                  <a:lnTo>
                                    <a:pt x="207" y="212"/>
                                  </a:lnTo>
                                  <a:lnTo>
                                    <a:pt x="209" y="216"/>
                                  </a:lnTo>
                                  <a:lnTo>
                                    <a:pt x="214" y="218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27" y="222"/>
                                  </a:lnTo>
                                  <a:lnTo>
                                    <a:pt x="236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296424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4">
                                  <a:moveTo>
                                    <a:pt x="23" y="63"/>
                                  </a:moveTo>
                                  <a:lnTo>
                                    <a:pt x="25" y="72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4" y="136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01" y="154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90" y="159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23" y="63"/>
                                  </a:lnTo>
                                  <a:close/>
                                  <a:moveTo>
                                    <a:pt x="23" y="54"/>
                                  </a:moveTo>
                                  <a:lnTo>
                                    <a:pt x="95" y="54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965320"/>
                              <a:ext cx="59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4">
                                  <a:moveTo>
                                    <a:pt x="118" y="11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5" y="148"/>
                                  </a:lnTo>
                                  <a:lnTo>
                                    <a:pt x="7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17" y="145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3" y="134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7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6" y="36"/>
                                  </a:lnTo>
                                  <a:lnTo>
                                    <a:pt x="146" y="118"/>
                                  </a:lnTo>
                                  <a:lnTo>
                                    <a:pt x="146" y="132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50" y="142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7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965320"/>
                              <a:ext cx="48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4">
                                  <a:moveTo>
                                    <a:pt x="51" y="68"/>
                                  </a:moveTo>
                                  <a:lnTo>
                                    <a:pt x="70" y="68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111" y="74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6" y="96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37" y="120"/>
                                  </a:lnTo>
                                  <a:lnTo>
                                    <a:pt x="134" y="128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74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0" y="138"/>
                                  </a:lnTo>
                                  <a:lnTo>
                                    <a:pt x="21" y="134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51" y="68"/>
                                  </a:lnTo>
                                  <a:close/>
                                  <a:moveTo>
                                    <a:pt x="51" y="141"/>
                                  </a:moveTo>
                                  <a:lnTo>
                                    <a:pt x="60" y="143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101" y="129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03" y="98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61" y="79"/>
                                  </a:lnTo>
                                  <a:lnTo>
                                    <a:pt x="56" y="79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1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2938320"/>
                              <a:ext cx="77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1">
                                  <a:moveTo>
                                    <a:pt x="222" y="225"/>
                                  </a:moveTo>
                                  <a:lnTo>
                                    <a:pt x="222" y="231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57" y="222"/>
                                  </a:lnTo>
                                  <a:lnTo>
                                    <a:pt x="148" y="209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08" y="154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64" y="189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6" y="208"/>
                                  </a:lnTo>
                                  <a:lnTo>
                                    <a:pt x="68" y="214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4" y="221"/>
                                  </a:lnTo>
                                  <a:lnTo>
                                    <a:pt x="80" y="222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97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9" y="225"/>
                                  </a:lnTo>
                                  <a:lnTo>
                                    <a:pt x="17" y="223"/>
                                  </a:lnTo>
                                  <a:lnTo>
                                    <a:pt x="22" y="221"/>
                                  </a:lnTo>
                                  <a:lnTo>
                                    <a:pt x="27" y="218"/>
                                  </a:lnTo>
                                  <a:lnTo>
                                    <a:pt x="29" y="214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1" y="3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12" y="18"/>
                                  </a:lnTo>
                                  <a:lnTo>
                                    <a:pt x="212" y="21"/>
                                  </a:lnTo>
                                  <a:lnTo>
                                    <a:pt x="211" y="25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1" y="33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189" y="33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61" y="26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44" y="59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136" y="78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15" y="105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6" y="120"/>
                                  </a:lnTo>
                                  <a:lnTo>
                                    <a:pt x="121" y="125"/>
                                  </a:lnTo>
                                  <a:lnTo>
                                    <a:pt x="132" y="137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70" y="189"/>
                                  </a:lnTo>
                                  <a:lnTo>
                                    <a:pt x="180" y="202"/>
                                  </a:lnTo>
                                  <a:lnTo>
                                    <a:pt x="188" y="211"/>
                                  </a:lnTo>
                                  <a:lnTo>
                                    <a:pt x="195" y="217"/>
                                  </a:lnTo>
                                  <a:lnTo>
                                    <a:pt x="203" y="221"/>
                                  </a:lnTo>
                                  <a:lnTo>
                                    <a:pt x="212" y="223"/>
                                  </a:lnTo>
                                  <a:lnTo>
                                    <a:pt x="222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964240"/>
                              <a:ext cx="51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4">
                                  <a:moveTo>
                                    <a:pt x="74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9" y="79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39" y="121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7" y="140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02" y="158"/>
                                  </a:lnTo>
                                  <a:lnTo>
                                    <a:pt x="93" y="162"/>
                                  </a:lnTo>
                                  <a:lnTo>
                                    <a:pt x="83" y="163"/>
                                  </a:lnTo>
                                  <a:lnTo>
                                    <a:pt x="73" y="164"/>
                                  </a:lnTo>
                                  <a:lnTo>
                                    <a:pt x="64" y="164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17" y="136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4" y="0"/>
                                  </a:lnTo>
                                  <a:close/>
                                  <a:moveTo>
                                    <a:pt x="69" y="12"/>
                                  </a:moveTo>
                                  <a:lnTo>
                                    <a:pt x="65" y="12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1" y="70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9" y="115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7" y="82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965320"/>
                              <a:ext cx="59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4">
                                  <a:moveTo>
                                    <a:pt x="51" y="69"/>
                                  </a:moveTo>
                                  <a:lnTo>
                                    <a:pt x="118" y="69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18" y="24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7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6" y="23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45" y="118"/>
                                  </a:lnTo>
                                  <a:lnTo>
                                    <a:pt x="145" y="131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94" y="154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6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14" y="143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2" y="137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5" y="148"/>
                                  </a:lnTo>
                                  <a:lnTo>
                                    <a:pt x="7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23" y="13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5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296532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4">
                                  <a:moveTo>
                                    <a:pt x="7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36" y="31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18" y="148"/>
                                  </a:lnTo>
                                  <a:lnTo>
                                    <a:pt x="118" y="154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8" y="146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30081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19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906280"/>
                              <a:ext cx="80820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2" h="1388">
                                  <a:moveTo>
                                    <a:pt x="2312" y="21"/>
                                  </a:moveTo>
                                  <a:lnTo>
                                    <a:pt x="2292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292" y="0"/>
                                  </a:lnTo>
                                  <a:lnTo>
                                    <a:pt x="2312" y="21"/>
                                  </a:lnTo>
                                  <a:close/>
                                  <a:moveTo>
                                    <a:pt x="2292" y="1388"/>
                                  </a:moveTo>
                                  <a:lnTo>
                                    <a:pt x="2270" y="1366"/>
                                  </a:lnTo>
                                  <a:lnTo>
                                    <a:pt x="2270" y="21"/>
                                  </a:lnTo>
                                  <a:lnTo>
                                    <a:pt x="2312" y="21"/>
                                  </a:lnTo>
                                  <a:lnTo>
                                    <a:pt x="2312" y="1366"/>
                                  </a:lnTo>
                                  <a:lnTo>
                                    <a:pt x="2292" y="1388"/>
                                  </a:lnTo>
                                  <a:close/>
                                  <a:moveTo>
                                    <a:pt x="0" y="1366"/>
                                  </a:moveTo>
                                  <a:lnTo>
                                    <a:pt x="21" y="1345"/>
                                  </a:lnTo>
                                  <a:lnTo>
                                    <a:pt x="2292" y="1345"/>
                                  </a:lnTo>
                                  <a:lnTo>
                                    <a:pt x="2292" y="1388"/>
                                  </a:lnTo>
                                  <a:lnTo>
                                    <a:pt x="21" y="1388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1366"/>
                                  </a:lnTo>
                                  <a:lnTo>
                                    <a:pt x="0" y="136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112920"/>
                              <a:ext cx="74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38">
                                  <a:moveTo>
                                    <a:pt x="160" y="117"/>
                                  </a:moveTo>
                                  <a:lnTo>
                                    <a:pt x="171" y="120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198" y="134"/>
                                  </a:lnTo>
                                  <a:lnTo>
                                    <a:pt x="204" y="142"/>
                                  </a:lnTo>
                                  <a:lnTo>
                                    <a:pt x="210" y="152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15" y="174"/>
                                  </a:lnTo>
                                  <a:lnTo>
                                    <a:pt x="213" y="182"/>
                                  </a:lnTo>
                                  <a:lnTo>
                                    <a:pt x="211" y="191"/>
                                  </a:lnTo>
                                  <a:lnTo>
                                    <a:pt x="208" y="199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8" y="215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82" y="227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2" y="238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22" y="229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202" y="5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198" y="89"/>
                                  </a:lnTo>
                                  <a:lnTo>
                                    <a:pt x="193" y="96"/>
                                  </a:lnTo>
                                  <a:lnTo>
                                    <a:pt x="186" y="102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70" y="113"/>
                                  </a:lnTo>
                                  <a:lnTo>
                                    <a:pt x="160" y="117"/>
                                  </a:lnTo>
                                  <a:close/>
                                  <a:moveTo>
                                    <a:pt x="68" y="108"/>
                                  </a:moveTo>
                                  <a:lnTo>
                                    <a:pt x="75" y="108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01" y="110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56" y="93"/>
                                  </a:lnTo>
                                  <a:lnTo>
                                    <a:pt x="160" y="88"/>
                                  </a:lnTo>
                                  <a:lnTo>
                                    <a:pt x="162" y="82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108"/>
                                  </a:lnTo>
                                  <a:close/>
                                  <a:moveTo>
                                    <a:pt x="68" y="221"/>
                                  </a:moveTo>
                                  <a:lnTo>
                                    <a:pt x="78" y="224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99" y="226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124" y="225"/>
                                  </a:lnTo>
                                  <a:lnTo>
                                    <a:pt x="136" y="223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52" y="215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69" y="156"/>
                                  </a:lnTo>
                                  <a:lnTo>
                                    <a:pt x="166" y="150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99" y="122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11292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8">
                                  <a:moveTo>
                                    <a:pt x="178" y="40"/>
                                  </a:moveTo>
                                  <a:lnTo>
                                    <a:pt x="178" y="30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71" y="13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7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28" y="9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2" y="43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13" y="215"/>
                                  </a:lnTo>
                                  <a:lnTo>
                                    <a:pt x="215" y="220"/>
                                  </a:lnTo>
                                  <a:lnTo>
                                    <a:pt x="217" y="225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8" y="229"/>
                                  </a:lnTo>
                                  <a:lnTo>
                                    <a:pt x="237" y="232"/>
                                  </a:lnTo>
                                  <a:lnTo>
                                    <a:pt x="246" y="232"/>
                                  </a:lnTo>
                                  <a:lnTo>
                                    <a:pt x="246" y="238"/>
                                  </a:lnTo>
                                  <a:lnTo>
                                    <a:pt x="143" y="238"/>
                                  </a:lnTo>
                                  <a:lnTo>
                                    <a:pt x="143" y="232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2" y="225"/>
                                  </a:lnTo>
                                  <a:lnTo>
                                    <a:pt x="174" y="220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5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68" y="200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8" y="231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8" y="229"/>
                                  </a:lnTo>
                                  <a:lnTo>
                                    <a:pt x="23" y="228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0" y="220"/>
                                  </a:lnTo>
                                  <a:lnTo>
                                    <a:pt x="32" y="215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81"/>
                                  </a:lnTo>
                                  <a:lnTo>
                                    <a:pt x="17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12120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0">
                                  <a:moveTo>
                                    <a:pt x="88" y="190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101" y="190"/>
                                  </a:lnTo>
                                  <a:lnTo>
                                    <a:pt x="88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111480"/>
                              <a:ext cx="32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2">
                                  <a:moveTo>
                                    <a:pt x="0" y="2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64" y="225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3" y="242"/>
                                  </a:lnTo>
                                  <a:lnTo>
                                    <a:pt x="3" y="242"/>
                                  </a:lnTo>
                                  <a:lnTo>
                                    <a:pt x="3" y="236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6" y="233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58360"/>
                              <a:ext cx="74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38">
                                  <a:moveTo>
                                    <a:pt x="160" y="115"/>
                                  </a:moveTo>
                                  <a:lnTo>
                                    <a:pt x="171" y="119"/>
                                  </a:lnTo>
                                  <a:lnTo>
                                    <a:pt x="182" y="122"/>
                                  </a:lnTo>
                                  <a:lnTo>
                                    <a:pt x="191" y="127"/>
                                  </a:lnTo>
                                  <a:lnTo>
                                    <a:pt x="198" y="132"/>
                                  </a:lnTo>
                                  <a:lnTo>
                                    <a:pt x="204" y="142"/>
                                  </a:lnTo>
                                  <a:lnTo>
                                    <a:pt x="210" y="151"/>
                                  </a:lnTo>
                                  <a:lnTo>
                                    <a:pt x="213" y="161"/>
                                  </a:lnTo>
                                  <a:lnTo>
                                    <a:pt x="215" y="172"/>
                                  </a:lnTo>
                                  <a:lnTo>
                                    <a:pt x="213" y="181"/>
                                  </a:lnTo>
                                  <a:lnTo>
                                    <a:pt x="211" y="189"/>
                                  </a:lnTo>
                                  <a:lnTo>
                                    <a:pt x="208" y="198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8" y="214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82" y="226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2" y="237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22" y="229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4" y="204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3" y="12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193" y="95"/>
                                  </a:lnTo>
                                  <a:lnTo>
                                    <a:pt x="186" y="102"/>
                                  </a:lnTo>
                                  <a:lnTo>
                                    <a:pt x="179" y="107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60" y="115"/>
                                  </a:lnTo>
                                  <a:close/>
                                  <a:moveTo>
                                    <a:pt x="68" y="106"/>
                                  </a:moveTo>
                                  <a:lnTo>
                                    <a:pt x="75" y="107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56" y="92"/>
                                  </a:lnTo>
                                  <a:lnTo>
                                    <a:pt x="160" y="86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8" y="106"/>
                                  </a:lnTo>
                                  <a:close/>
                                  <a:moveTo>
                                    <a:pt x="68" y="220"/>
                                  </a:moveTo>
                                  <a:lnTo>
                                    <a:pt x="78" y="222"/>
                                  </a:lnTo>
                                  <a:lnTo>
                                    <a:pt x="89" y="224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136" y="221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48" y="216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6" y="148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74" y="122"/>
                                  </a:lnTo>
                                  <a:lnTo>
                                    <a:pt x="68" y="122"/>
                                  </a:lnTo>
                                  <a:lnTo>
                                    <a:pt x="68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5836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8">
                                  <a:moveTo>
                                    <a:pt x="178" y="38"/>
                                  </a:moveTo>
                                  <a:lnTo>
                                    <a:pt x="178" y="29"/>
                                  </a:lnTo>
                                  <a:lnTo>
                                    <a:pt x="177" y="21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5"/>
                                  </a:lnTo>
                                  <a:lnTo>
                                    <a:pt x="237" y="6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5" y="17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12" y="43"/>
                                  </a:lnTo>
                                  <a:lnTo>
                                    <a:pt x="212" y="194"/>
                                  </a:lnTo>
                                  <a:lnTo>
                                    <a:pt x="212" y="205"/>
                                  </a:lnTo>
                                  <a:lnTo>
                                    <a:pt x="213" y="213"/>
                                  </a:lnTo>
                                  <a:lnTo>
                                    <a:pt x="215" y="220"/>
                                  </a:lnTo>
                                  <a:lnTo>
                                    <a:pt x="217" y="224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28" y="229"/>
                                  </a:lnTo>
                                  <a:lnTo>
                                    <a:pt x="237" y="230"/>
                                  </a:lnTo>
                                  <a:lnTo>
                                    <a:pt x="246" y="231"/>
                                  </a:lnTo>
                                  <a:lnTo>
                                    <a:pt x="246" y="238"/>
                                  </a:lnTo>
                                  <a:lnTo>
                                    <a:pt x="143" y="238"/>
                                  </a:lnTo>
                                  <a:lnTo>
                                    <a:pt x="143" y="231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2" y="224"/>
                                  </a:lnTo>
                                  <a:lnTo>
                                    <a:pt x="174" y="220"/>
                                  </a:lnTo>
                                  <a:lnTo>
                                    <a:pt x="177" y="213"/>
                                  </a:lnTo>
                                  <a:lnTo>
                                    <a:pt x="178" y="205"/>
                                  </a:lnTo>
                                  <a:lnTo>
                                    <a:pt x="178" y="194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6" y="226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8" y="230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8" y="229"/>
                                  </a:lnTo>
                                  <a:lnTo>
                                    <a:pt x="23" y="227"/>
                                  </a:lnTo>
                                  <a:lnTo>
                                    <a:pt x="28" y="224"/>
                                  </a:lnTo>
                                  <a:lnTo>
                                    <a:pt x="30" y="220"/>
                                  </a:lnTo>
                                  <a:lnTo>
                                    <a:pt x="32" y="213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80"/>
                                  </a:lnTo>
                                  <a:lnTo>
                                    <a:pt x="17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308400"/>
                              <a:ext cx="316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3256200"/>
                              <a:ext cx="5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44">
                                  <a:moveTo>
                                    <a:pt x="158" y="197"/>
                                  </a:moveTo>
                                  <a:lnTo>
                                    <a:pt x="141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54" y="186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95" y="136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16" y="217"/>
                                  </a:lnTo>
                                  <a:lnTo>
                                    <a:pt x="128" y="216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41" y="210"/>
                                  </a:lnTo>
                                  <a:lnTo>
                                    <a:pt x="147" y="204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0520"/>
                              <a:ext cx="71244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2148">
                                  <a:moveTo>
                                    <a:pt x="2039" y="21"/>
                                  </a:moveTo>
                                  <a:lnTo>
                                    <a:pt x="2018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18" y="0"/>
                                  </a:lnTo>
                                  <a:lnTo>
                                    <a:pt x="2039" y="21"/>
                                  </a:lnTo>
                                  <a:close/>
                                  <a:moveTo>
                                    <a:pt x="2018" y="2148"/>
                                  </a:moveTo>
                                  <a:lnTo>
                                    <a:pt x="1996" y="2127"/>
                                  </a:lnTo>
                                  <a:lnTo>
                                    <a:pt x="1996" y="21"/>
                                  </a:lnTo>
                                  <a:lnTo>
                                    <a:pt x="2039" y="21"/>
                                  </a:lnTo>
                                  <a:lnTo>
                                    <a:pt x="2039" y="2127"/>
                                  </a:lnTo>
                                  <a:lnTo>
                                    <a:pt x="2018" y="2148"/>
                                  </a:lnTo>
                                  <a:close/>
                                  <a:moveTo>
                                    <a:pt x="0" y="2127"/>
                                  </a:moveTo>
                                  <a:lnTo>
                                    <a:pt x="22" y="2106"/>
                                  </a:lnTo>
                                  <a:lnTo>
                                    <a:pt x="2018" y="2106"/>
                                  </a:lnTo>
                                  <a:lnTo>
                                    <a:pt x="2018" y="2148"/>
                                  </a:lnTo>
                                  <a:lnTo>
                                    <a:pt x="22" y="2148"/>
                                  </a:lnTo>
                                  <a:lnTo>
                                    <a:pt x="0" y="2127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3" y="21"/>
                                  </a:lnTo>
                                  <a:lnTo>
                                    <a:pt x="43" y="2127"/>
                                  </a:lnTo>
                                  <a:lnTo>
                                    <a:pt x="0" y="212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775600"/>
                              <a:ext cx="73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65">
                                  <a:moveTo>
                                    <a:pt x="191" y="0"/>
                                  </a:moveTo>
                                  <a:lnTo>
                                    <a:pt x="193" y="58"/>
                                  </a:lnTo>
                                  <a:lnTo>
                                    <a:pt x="186" y="58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67" y="22"/>
                                  </a:lnTo>
                                  <a:lnTo>
                                    <a:pt x="159" y="19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202" y="158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210" y="198"/>
                                  </a:lnTo>
                                  <a:lnTo>
                                    <a:pt x="209" y="206"/>
                                  </a:lnTo>
                                  <a:lnTo>
                                    <a:pt x="207" y="213"/>
                                  </a:lnTo>
                                  <a:lnTo>
                                    <a:pt x="204" y="218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198" y="231"/>
                                  </a:lnTo>
                                  <a:lnTo>
                                    <a:pt x="193" y="238"/>
                                  </a:lnTo>
                                  <a:lnTo>
                                    <a:pt x="189" y="243"/>
                                  </a:lnTo>
                                  <a:lnTo>
                                    <a:pt x="182" y="248"/>
                                  </a:lnTo>
                                  <a:lnTo>
                                    <a:pt x="175" y="252"/>
                                  </a:lnTo>
                                  <a:lnTo>
                                    <a:pt x="167" y="257"/>
                                  </a:lnTo>
                                  <a:lnTo>
                                    <a:pt x="158" y="259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138" y="264"/>
                                  </a:lnTo>
                                  <a:lnTo>
                                    <a:pt x="126" y="265"/>
                                  </a:lnTo>
                                  <a:lnTo>
                                    <a:pt x="113" y="265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7" y="253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35" y="246"/>
                                  </a:lnTo>
                                  <a:lnTo>
                                    <a:pt x="38" y="239"/>
                                  </a:lnTo>
                                  <a:lnTo>
                                    <a:pt x="39" y="229"/>
                                  </a:lnTo>
                                  <a:lnTo>
                                    <a:pt x="39" y="217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91" y="0"/>
                                  </a:lnTo>
                                  <a:close/>
                                  <a:moveTo>
                                    <a:pt x="76" y="249"/>
                                  </a:moveTo>
                                  <a:lnTo>
                                    <a:pt x="92" y="251"/>
                                  </a:lnTo>
                                  <a:lnTo>
                                    <a:pt x="104" y="252"/>
                                  </a:lnTo>
                                  <a:lnTo>
                                    <a:pt x="115" y="251"/>
                                  </a:lnTo>
                                  <a:lnTo>
                                    <a:pt x="126" y="248"/>
                                  </a:lnTo>
                                  <a:lnTo>
                                    <a:pt x="136" y="243"/>
                                  </a:lnTo>
                                  <a:lnTo>
                                    <a:pt x="147" y="236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4" y="211"/>
                                  </a:lnTo>
                                  <a:lnTo>
                                    <a:pt x="165" y="205"/>
                                  </a:lnTo>
                                  <a:lnTo>
                                    <a:pt x="166" y="199"/>
                                  </a:lnTo>
                                  <a:lnTo>
                                    <a:pt x="166" y="192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5" y="177"/>
                                  </a:lnTo>
                                  <a:lnTo>
                                    <a:pt x="164" y="172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55" y="15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23" y="138"/>
                                  </a:lnTo>
                                  <a:lnTo>
                                    <a:pt x="109" y="135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7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775600"/>
                              <a:ext cx="82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65">
                                  <a:moveTo>
                                    <a:pt x="179" y="130"/>
                                  </a:moveTo>
                                  <a:lnTo>
                                    <a:pt x="192" y="133"/>
                                  </a:lnTo>
                                  <a:lnTo>
                                    <a:pt x="204" y="138"/>
                                  </a:lnTo>
                                  <a:lnTo>
                                    <a:pt x="213" y="142"/>
                                  </a:lnTo>
                                  <a:lnTo>
                                    <a:pt x="221" y="149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229" y="158"/>
                                  </a:lnTo>
                                  <a:lnTo>
                                    <a:pt x="232" y="164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36" y="174"/>
                                  </a:lnTo>
                                  <a:lnTo>
                                    <a:pt x="238" y="180"/>
                                  </a:lnTo>
                                  <a:lnTo>
                                    <a:pt x="239" y="187"/>
                                  </a:lnTo>
                                  <a:lnTo>
                                    <a:pt x="239" y="192"/>
                                  </a:lnTo>
                                  <a:lnTo>
                                    <a:pt x="239" y="202"/>
                                  </a:lnTo>
                                  <a:lnTo>
                                    <a:pt x="236" y="211"/>
                                  </a:lnTo>
                                  <a:lnTo>
                                    <a:pt x="232" y="222"/>
                                  </a:lnTo>
                                  <a:lnTo>
                                    <a:pt x="226" y="231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12" y="246"/>
                                  </a:lnTo>
                                  <a:lnTo>
                                    <a:pt x="202" y="252"/>
                                  </a:lnTo>
                                  <a:lnTo>
                                    <a:pt x="192" y="257"/>
                                  </a:lnTo>
                                  <a:lnTo>
                                    <a:pt x="180" y="260"/>
                                  </a:lnTo>
                                  <a:lnTo>
                                    <a:pt x="165" y="263"/>
                                  </a:lnTo>
                                  <a:lnTo>
                                    <a:pt x="147" y="265"/>
                                  </a:lnTo>
                                  <a:lnTo>
                                    <a:pt x="126" y="265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1" y="258"/>
                                  </a:lnTo>
                                  <a:lnTo>
                                    <a:pt x="19" y="257"/>
                                  </a:lnTo>
                                  <a:lnTo>
                                    <a:pt x="25" y="256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35" y="248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38" y="236"/>
                                  </a:lnTo>
                                  <a:lnTo>
                                    <a:pt x="39" y="229"/>
                                  </a:lnTo>
                                  <a:lnTo>
                                    <a:pt x="39" y="218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81" y="9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12" y="30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23" y="49"/>
                                  </a:lnTo>
                                  <a:lnTo>
                                    <a:pt x="226" y="59"/>
                                  </a:lnTo>
                                  <a:lnTo>
                                    <a:pt x="226" y="71"/>
                                  </a:lnTo>
                                  <a:lnTo>
                                    <a:pt x="226" y="81"/>
                                  </a:lnTo>
                                  <a:lnTo>
                                    <a:pt x="224" y="90"/>
                                  </a:lnTo>
                                  <a:lnTo>
                                    <a:pt x="221" y="98"/>
                                  </a:lnTo>
                                  <a:lnTo>
                                    <a:pt x="215" y="107"/>
                                  </a:lnTo>
                                  <a:lnTo>
                                    <a:pt x="208" y="114"/>
                                  </a:lnTo>
                                  <a:lnTo>
                                    <a:pt x="200" y="121"/>
                                  </a:lnTo>
                                  <a:lnTo>
                                    <a:pt x="190" y="125"/>
                                  </a:lnTo>
                                  <a:lnTo>
                                    <a:pt x="179" y="130"/>
                                  </a:lnTo>
                                  <a:close/>
                                  <a:moveTo>
                                    <a:pt x="76" y="120"/>
                                  </a:moveTo>
                                  <a:lnTo>
                                    <a:pt x="84" y="121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39" y="121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3" y="113"/>
                                  </a:lnTo>
                                  <a:lnTo>
                                    <a:pt x="170" y="108"/>
                                  </a:lnTo>
                                  <a:lnTo>
                                    <a:pt x="174" y="103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185" y="76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85" y="64"/>
                                  </a:lnTo>
                                  <a:lnTo>
                                    <a:pt x="184" y="58"/>
                                  </a:lnTo>
                                  <a:lnTo>
                                    <a:pt x="183" y="53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79" y="44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67" y="30"/>
                                  </a:lnTo>
                                  <a:lnTo>
                                    <a:pt x="16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120"/>
                                  </a:lnTo>
                                  <a:close/>
                                  <a:moveTo>
                                    <a:pt x="76" y="246"/>
                                  </a:moveTo>
                                  <a:lnTo>
                                    <a:pt x="88" y="248"/>
                                  </a:lnTo>
                                  <a:lnTo>
                                    <a:pt x="99" y="250"/>
                                  </a:lnTo>
                                  <a:lnTo>
                                    <a:pt x="111" y="251"/>
                                  </a:lnTo>
                                  <a:lnTo>
                                    <a:pt x="122" y="251"/>
                                  </a:lnTo>
                                  <a:lnTo>
                                    <a:pt x="138" y="250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9" y="246"/>
                                  </a:lnTo>
                                  <a:lnTo>
                                    <a:pt x="165" y="242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83" y="227"/>
                                  </a:lnTo>
                                  <a:lnTo>
                                    <a:pt x="187" y="223"/>
                                  </a:lnTo>
                                  <a:lnTo>
                                    <a:pt x="189" y="217"/>
                                  </a:lnTo>
                                  <a:lnTo>
                                    <a:pt x="191" y="213"/>
                                  </a:lnTo>
                                  <a:lnTo>
                                    <a:pt x="192" y="207"/>
                                  </a:lnTo>
                                  <a:lnTo>
                                    <a:pt x="193" y="201"/>
                                  </a:lnTo>
                                  <a:lnTo>
                                    <a:pt x="193" y="196"/>
                                  </a:lnTo>
                                  <a:lnTo>
                                    <a:pt x="193" y="189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81" y="159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76" y="138"/>
                                  </a:lnTo>
                                  <a:lnTo>
                                    <a:pt x="76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775600"/>
                              <a:ext cx="95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65">
                                  <a:moveTo>
                                    <a:pt x="199" y="44"/>
                                  </a:moveTo>
                                  <a:lnTo>
                                    <a:pt x="199" y="33"/>
                                  </a:lnTo>
                                  <a:lnTo>
                                    <a:pt x="197" y="24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170" y="8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7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236" y="3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36" y="217"/>
                                  </a:lnTo>
                                  <a:lnTo>
                                    <a:pt x="236" y="229"/>
                                  </a:lnTo>
                                  <a:lnTo>
                                    <a:pt x="239" y="239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43" y="250"/>
                                  </a:lnTo>
                                  <a:lnTo>
                                    <a:pt x="248" y="253"/>
                                  </a:lnTo>
                                  <a:lnTo>
                                    <a:pt x="254" y="256"/>
                                  </a:lnTo>
                                  <a:lnTo>
                                    <a:pt x="264" y="257"/>
                                  </a:lnTo>
                                  <a:lnTo>
                                    <a:pt x="275" y="258"/>
                                  </a:lnTo>
                                  <a:lnTo>
                                    <a:pt x="275" y="265"/>
                                  </a:lnTo>
                                  <a:lnTo>
                                    <a:pt x="160" y="265"/>
                                  </a:lnTo>
                                  <a:lnTo>
                                    <a:pt x="160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81" y="256"/>
                                  </a:lnTo>
                                  <a:lnTo>
                                    <a:pt x="187" y="253"/>
                                  </a:lnTo>
                                  <a:lnTo>
                                    <a:pt x="192" y="250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97" y="23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9" y="65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79" y="246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82" y="250"/>
                                  </a:lnTo>
                                  <a:lnTo>
                                    <a:pt x="84" y="252"/>
                                  </a:lnTo>
                                  <a:lnTo>
                                    <a:pt x="88" y="255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15" y="258"/>
                                  </a:lnTo>
                                  <a:lnTo>
                                    <a:pt x="115" y="265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7" y="253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34" y="246"/>
                                  </a:lnTo>
                                  <a:lnTo>
                                    <a:pt x="37" y="239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9" y="217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19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3370680"/>
                              <a:ext cx="583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11">
                                  <a:moveTo>
                                    <a:pt x="152" y="0"/>
                                  </a:moveTo>
                                  <a:lnTo>
                                    <a:pt x="154" y="45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103" y="96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43" y="107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65" y="134"/>
                                  </a:lnTo>
                                  <a:lnTo>
                                    <a:pt x="167" y="143"/>
                                  </a:lnTo>
                                  <a:lnTo>
                                    <a:pt x="168" y="152"/>
                                  </a:lnTo>
                                  <a:lnTo>
                                    <a:pt x="167" y="163"/>
                                  </a:lnTo>
                                  <a:lnTo>
                                    <a:pt x="164" y="175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50" y="194"/>
                                  </a:lnTo>
                                  <a:lnTo>
                                    <a:pt x="145" y="197"/>
                                  </a:lnTo>
                                  <a:lnTo>
                                    <a:pt x="140" y="201"/>
                                  </a:lnTo>
                                  <a:lnTo>
                                    <a:pt x="134" y="204"/>
                                  </a:lnTo>
                                  <a:lnTo>
                                    <a:pt x="126" y="207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00" y="211"/>
                                  </a:lnTo>
                                  <a:lnTo>
                                    <a:pt x="90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9" y="205"/>
                                  </a:lnTo>
                                  <a:lnTo>
                                    <a:pt x="16" y="203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25" y="200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52" y="0"/>
                                  </a:lnTo>
                                  <a:close/>
                                  <a:moveTo>
                                    <a:pt x="61" y="199"/>
                                  </a:moveTo>
                                  <a:lnTo>
                                    <a:pt x="73" y="201"/>
                                  </a:lnTo>
                                  <a:lnTo>
                                    <a:pt x="82" y="201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109" y="194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26" y="177"/>
                                  </a:lnTo>
                                  <a:lnTo>
                                    <a:pt x="128" y="172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33" y="152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28" y="132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61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337068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11">
                                  <a:moveTo>
                                    <a:pt x="60" y="112"/>
                                  </a:moveTo>
                                  <a:lnTo>
                                    <a:pt x="60" y="174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1" y="204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3" y="205"/>
                                  </a:lnTo>
                                  <a:lnTo>
                                    <a:pt x="91" y="205"/>
                                  </a:lnTo>
                                  <a:lnTo>
                                    <a:pt x="91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9" y="188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29" y="174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61" y="58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60" y="70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47" y="96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29" y="110"/>
                                  </a:lnTo>
                                  <a:lnTo>
                                    <a:pt x="124" y="112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3" y="116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87" y="116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0" y="113"/>
                                  </a:lnTo>
                                  <a:lnTo>
                                    <a:pt x="60" y="112"/>
                                  </a:lnTo>
                                  <a:close/>
                                  <a:moveTo>
                                    <a:pt x="60" y="103"/>
                                  </a:moveTo>
                                  <a:lnTo>
                                    <a:pt x="68" y="104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6" y="61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3369240"/>
                              <a:ext cx="71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23">
                                  <a:moveTo>
                                    <a:pt x="106" y="0"/>
                                  </a:moveTo>
                                  <a:lnTo>
                                    <a:pt x="116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3" y="77"/>
                                  </a:lnTo>
                                  <a:lnTo>
                                    <a:pt x="206" y="88"/>
                                  </a:lnTo>
                                  <a:lnTo>
                                    <a:pt x="208" y="99"/>
                                  </a:lnTo>
                                  <a:lnTo>
                                    <a:pt x="208" y="110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6" y="133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91" y="173"/>
                                  </a:lnTo>
                                  <a:lnTo>
                                    <a:pt x="184" y="182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61" y="205"/>
                                  </a:lnTo>
                                  <a:lnTo>
                                    <a:pt x="152" y="21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4" y="218"/>
                                  </a:lnTo>
                                  <a:lnTo>
                                    <a:pt x="125" y="220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93" y="222"/>
                                  </a:lnTo>
                                  <a:lnTo>
                                    <a:pt x="83" y="220"/>
                                  </a:lnTo>
                                  <a:lnTo>
                                    <a:pt x="73" y="218"/>
                                  </a:lnTo>
                                  <a:lnTo>
                                    <a:pt x="64" y="215"/>
                                  </a:lnTo>
                                  <a:lnTo>
                                    <a:pt x="55" y="210"/>
                                  </a:lnTo>
                                  <a:lnTo>
                                    <a:pt x="46" y="205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30" y="191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close/>
                                  <a:moveTo>
                                    <a:pt x="103" y="12"/>
                                  </a:moveTo>
                                  <a:lnTo>
                                    <a:pt x="97" y="13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58" y="190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7" y="199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84" y="208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97" y="210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24" y="208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36" y="202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52" y="188"/>
                                  </a:lnTo>
                                  <a:lnTo>
                                    <a:pt x="157" y="182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67" y="158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2" y="126"/>
                                  </a:lnTo>
                                  <a:lnTo>
                                    <a:pt x="173" y="114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4" y="57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56" y="40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0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3369240"/>
                              <a:ext cx="30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2">
                                  <a:moveTo>
                                    <a:pt x="70" y="92"/>
                                  </a:moveTo>
                                  <a:lnTo>
                                    <a:pt x="60" y="4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76" y="92"/>
                                  </a:lnTo>
                                  <a:lnTo>
                                    <a:pt x="70" y="92"/>
                                  </a:lnTo>
                                  <a:close/>
                                  <a:moveTo>
                                    <a:pt x="12" y="92"/>
                                  </a:moveTo>
                                  <a:lnTo>
                                    <a:pt x="4" y="4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1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3369240"/>
                              <a:ext cx="72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23">
                                  <a:moveTo>
                                    <a:pt x="106" y="0"/>
                                  </a:moveTo>
                                  <a:lnTo>
                                    <a:pt x="116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90" y="49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3" y="77"/>
                                  </a:lnTo>
                                  <a:lnTo>
                                    <a:pt x="206" y="8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07" y="122"/>
                                  </a:lnTo>
                                  <a:lnTo>
                                    <a:pt x="206" y="133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90" y="173"/>
                                  </a:lnTo>
                                  <a:lnTo>
                                    <a:pt x="185" y="182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61" y="205"/>
                                  </a:lnTo>
                                  <a:lnTo>
                                    <a:pt x="153" y="21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33" y="218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93" y="222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72" y="218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54" y="210"/>
                                  </a:lnTo>
                                  <a:lnTo>
                                    <a:pt x="46" y="205"/>
                                  </a:lnTo>
                                  <a:lnTo>
                                    <a:pt x="37" y="199"/>
                                  </a:lnTo>
                                  <a:lnTo>
                                    <a:pt x="30" y="191"/>
                                  </a:lnTo>
                                  <a:lnTo>
                                    <a:pt x="22" y="183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106" y="0"/>
                                  </a:lnTo>
                                  <a:close/>
                                  <a:moveTo>
                                    <a:pt x="103" y="12"/>
                                  </a:moveTo>
                                  <a:lnTo>
                                    <a:pt x="96" y="13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6" y="110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57" y="190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84" y="208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96" y="210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111" y="210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24" y="208"/>
                                  </a:lnTo>
                                  <a:lnTo>
                                    <a:pt x="130" y="206"/>
                                  </a:lnTo>
                                  <a:lnTo>
                                    <a:pt x="136" y="202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47" y="193"/>
                                  </a:lnTo>
                                  <a:lnTo>
                                    <a:pt x="153" y="188"/>
                                  </a:lnTo>
                                  <a:lnTo>
                                    <a:pt x="157" y="182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66" y="158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1" y="138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72" y="114"/>
                                  </a:lnTo>
                                  <a:lnTo>
                                    <a:pt x="171" y="101"/>
                                  </a:lnTo>
                                  <a:lnTo>
                                    <a:pt x="171" y="89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0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3392640"/>
                              <a:ext cx="52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16">
                                  <a:moveTo>
                                    <a:pt x="1" y="19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47" y="47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38" y="119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29" y="132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19" y="140"/>
                                  </a:lnTo>
                                  <a:lnTo>
                                    <a:pt x="114" y="144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85" y="152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57" y="145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51" y="182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2" y="202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74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12" y="209"/>
                                  </a:lnTo>
                                  <a:lnTo>
                                    <a:pt x="19" y="207"/>
                                  </a:lnTo>
                                  <a:lnTo>
                                    <a:pt x="21" y="205"/>
                                  </a:lnTo>
                                  <a:lnTo>
                                    <a:pt x="23" y="202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1" y="19"/>
                                  </a:lnTo>
                                  <a:close/>
                                  <a:moveTo>
                                    <a:pt x="51" y="44"/>
                                  </a:moveTo>
                                  <a:lnTo>
                                    <a:pt x="51" y="97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68" y="138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104" y="136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119" y="111"/>
                                  </a:lnTo>
                                  <a:lnTo>
                                    <a:pt x="121" y="99"/>
                                  </a:lnTo>
                                  <a:lnTo>
                                    <a:pt x="122" y="8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1" y="39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3367440"/>
                              <a:ext cx="630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91">
                                  <a:moveTo>
                                    <a:pt x="54" y="1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17" y="78"/>
                                  </a:lnTo>
                                  <a:lnTo>
                                    <a:pt x="124" y="76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46" y="78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58" y="87"/>
                                  </a:lnTo>
                                  <a:lnTo>
                                    <a:pt x="163" y="92"/>
                                  </a:lnTo>
                                  <a:lnTo>
                                    <a:pt x="166" y="97"/>
                                  </a:lnTo>
                                  <a:lnTo>
                                    <a:pt x="173" y="109"/>
                                  </a:lnTo>
                                  <a:lnTo>
                                    <a:pt x="177" y="122"/>
                                  </a:lnTo>
                                  <a:lnTo>
                                    <a:pt x="180" y="136"/>
                                  </a:lnTo>
                                  <a:lnTo>
                                    <a:pt x="181" y="151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177" y="180"/>
                                  </a:lnTo>
                                  <a:lnTo>
                                    <a:pt x="172" y="193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61" y="210"/>
                                  </a:lnTo>
                                  <a:lnTo>
                                    <a:pt x="158" y="214"/>
                                  </a:lnTo>
                                  <a:lnTo>
                                    <a:pt x="154" y="218"/>
                                  </a:lnTo>
                                  <a:lnTo>
                                    <a:pt x="150" y="221"/>
                                  </a:lnTo>
                                  <a:lnTo>
                                    <a:pt x="144" y="223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116" y="223"/>
                                  </a:lnTo>
                                  <a:lnTo>
                                    <a:pt x="109" y="219"/>
                                  </a:lnTo>
                                  <a:lnTo>
                                    <a:pt x="102" y="213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110" y="283"/>
                                  </a:lnTo>
                                  <a:lnTo>
                                    <a:pt x="118" y="284"/>
                                  </a:lnTo>
                                  <a:lnTo>
                                    <a:pt x="131" y="284"/>
                                  </a:lnTo>
                                  <a:lnTo>
                                    <a:pt x="131" y="291"/>
                                  </a:lnTo>
                                  <a:lnTo>
                                    <a:pt x="54" y="291"/>
                                  </a:lnTo>
                                  <a:lnTo>
                                    <a:pt x="54" y="284"/>
                                  </a:lnTo>
                                  <a:lnTo>
                                    <a:pt x="60" y="284"/>
                                  </a:lnTo>
                                  <a:lnTo>
                                    <a:pt x="66" y="283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4" y="280"/>
                                  </a:lnTo>
                                  <a:lnTo>
                                    <a:pt x="75" y="278"/>
                                  </a:lnTo>
                                  <a:lnTo>
                                    <a:pt x="77" y="272"/>
                                  </a:lnTo>
                                  <a:lnTo>
                                    <a:pt x="77" y="265"/>
                                  </a:lnTo>
                                  <a:lnTo>
                                    <a:pt x="79" y="257"/>
                                  </a:lnTo>
                                  <a:lnTo>
                                    <a:pt x="79" y="213"/>
                                  </a:lnTo>
                                  <a:lnTo>
                                    <a:pt x="72" y="21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26" y="218"/>
                                  </a:lnTo>
                                  <a:lnTo>
                                    <a:pt x="22" y="214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15" y="204"/>
                                  </a:lnTo>
                                  <a:lnTo>
                                    <a:pt x="8" y="193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1" y="165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4" y="18"/>
                                  </a:lnTo>
                                  <a:close/>
                                  <a:moveTo>
                                    <a:pt x="79" y="104"/>
                                  </a:moveTo>
                                  <a:lnTo>
                                    <a:pt x="74" y="96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45" y="89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9" y="169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2" y="191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6" y="216"/>
                                  </a:lnTo>
                                  <a:lnTo>
                                    <a:pt x="62" y="215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79" y="202"/>
                                  </a:lnTo>
                                  <a:lnTo>
                                    <a:pt x="79" y="104"/>
                                  </a:lnTo>
                                  <a:close/>
                                  <a:moveTo>
                                    <a:pt x="102" y="199"/>
                                  </a:moveTo>
                                  <a:lnTo>
                                    <a:pt x="105" y="203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09" y="210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25" y="216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1" y="207"/>
                                  </a:lnTo>
                                  <a:lnTo>
                                    <a:pt x="144" y="201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2" y="169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1" y="123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46" y="103"/>
                                  </a:lnTo>
                                  <a:lnTo>
                                    <a:pt x="142" y="9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08" y="93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33926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2" y="59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54" y="122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4" y="126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44" y="149"/>
                                  </a:lnTo>
                                  <a:lnTo>
                                    <a:pt x="38" y="147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8" y="140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49"/>
                                  </a:moveTo>
                                  <a:lnTo>
                                    <a:pt x="88" y="49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3370680"/>
                              <a:ext cx="54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2">
                                  <a:moveTo>
                                    <a:pt x="27" y="12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7" y="12"/>
                                  </a:lnTo>
                                  <a:close/>
                                  <a:moveTo>
                                    <a:pt x="48" y="168"/>
                                  </a:moveTo>
                                  <a:lnTo>
                                    <a:pt x="110" y="96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7" y="83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7" y="75"/>
                                  </a:lnTo>
                                  <a:lnTo>
                                    <a:pt x="149" y="76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7" y="198"/>
                                  </a:lnTo>
                                  <a:lnTo>
                                    <a:pt x="140" y="202"/>
                                  </a:lnTo>
                                  <a:lnTo>
                                    <a:pt x="143" y="204"/>
                                  </a:lnTo>
                                  <a:lnTo>
                                    <a:pt x="148" y="206"/>
                                  </a:lnTo>
                                  <a:lnTo>
                                    <a:pt x="157" y="206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87" y="206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99" y="205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9" y="194"/>
                                  </a:lnTo>
                                  <a:lnTo>
                                    <a:pt x="109" y="187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48" y="189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50" y="198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66" y="206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19" y="19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22" y="187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9" y="89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4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3369240"/>
                              <a:ext cx="30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2">
                                  <a:moveTo>
                                    <a:pt x="69" y="92"/>
                                  </a:moveTo>
                                  <a:lnTo>
                                    <a:pt x="61" y="46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92"/>
                                  </a:lnTo>
                                  <a:close/>
                                  <a:moveTo>
                                    <a:pt x="12" y="92"/>
                                  </a:moveTo>
                                  <a:lnTo>
                                    <a:pt x="3" y="4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2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549468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7">
                                  <a:moveTo>
                                    <a:pt x="23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52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13" y="64"/>
                                  </a:lnTo>
                                  <a:lnTo>
                                    <a:pt x="197" y="74"/>
                                  </a:lnTo>
                                  <a:lnTo>
                                    <a:pt x="176" y="87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33" y="116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4" y="133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203" y="139"/>
                                  </a:lnTo>
                                  <a:lnTo>
                                    <a:pt x="211" y="138"/>
                                  </a:lnTo>
                                  <a:lnTo>
                                    <a:pt x="218" y="136"/>
                                  </a:lnTo>
                                  <a:lnTo>
                                    <a:pt x="222" y="133"/>
                                  </a:lnTo>
                                  <a:lnTo>
                                    <a:pt x="225" y="130"/>
                                  </a:lnTo>
                                  <a:lnTo>
                                    <a:pt x="227" y="125"/>
                                  </a:lnTo>
                                  <a:lnTo>
                                    <a:pt x="228" y="119"/>
                                  </a:lnTo>
                                  <a:lnTo>
                                    <a:pt x="230" y="110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0" y="197"/>
                                  </a:lnTo>
                                  <a:lnTo>
                                    <a:pt x="228" y="189"/>
                                  </a:lnTo>
                                  <a:lnTo>
                                    <a:pt x="227" y="182"/>
                                  </a:lnTo>
                                  <a:lnTo>
                                    <a:pt x="225" y="177"/>
                                  </a:lnTo>
                                  <a:lnTo>
                                    <a:pt x="223" y="173"/>
                                  </a:lnTo>
                                  <a:lnTo>
                                    <a:pt x="218" y="171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3" y="16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34" y="169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5" y="105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18" y="97"/>
                                  </a:lnTo>
                                  <a:lnTo>
                                    <a:pt x="122" y="94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77" y="55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206" y="36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28" y="7"/>
                                  </a:lnTo>
                                  <a:lnTo>
                                    <a:pt x="2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545004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66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65" y="50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3" y="9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57" y="102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45" y="113"/>
                                  </a:lnTo>
                                  <a:lnTo>
                                    <a:pt x="138" y="117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64" y="131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66"/>
                                  </a:lnTo>
                                  <a:close/>
                                  <a:moveTo>
                                    <a:pt x="11" y="72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41" y="87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52" y="4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480" y="5391720"/>
                              <a:ext cx="54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1">
                                  <a:moveTo>
                                    <a:pt x="69" y="106"/>
                                  </a:moveTo>
                                  <a:lnTo>
                                    <a:pt x="69" y="46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1" y="67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1" y="48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7" y="99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1" y="84"/>
                                  </a:lnTo>
                                  <a:lnTo>
                                    <a:pt x="156" y="84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36" y="131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23" y="131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69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480" y="5343480"/>
                              <a:ext cx="54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1">
                                  <a:moveTo>
                                    <a:pt x="0" y="12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41" y="51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6" y="100"/>
                                  </a:lnTo>
                                  <a:lnTo>
                                    <a:pt x="151" y="100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82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6" y="78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42" y="124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1680" y="533268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3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840" y="5095080"/>
                              <a:ext cx="104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10">
                                  <a:moveTo>
                                    <a:pt x="227" y="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9" y="5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40" y="38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36" y="51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32" y="64"/>
                                  </a:lnTo>
                                  <a:lnTo>
                                    <a:pt x="232" y="72"/>
                                  </a:lnTo>
                                  <a:lnTo>
                                    <a:pt x="232" y="210"/>
                                  </a:lnTo>
                                  <a:lnTo>
                                    <a:pt x="227" y="210"/>
                                  </a:lnTo>
                                  <a:lnTo>
                                    <a:pt x="225" y="202"/>
                                  </a:lnTo>
                                  <a:lnTo>
                                    <a:pt x="224" y="195"/>
                                  </a:lnTo>
                                  <a:lnTo>
                                    <a:pt x="222" y="189"/>
                                  </a:lnTo>
                                  <a:lnTo>
                                    <a:pt x="219" y="186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190" y="180"/>
                                  </a:lnTo>
                                  <a:lnTo>
                                    <a:pt x="42" y="180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23" y="182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13" y="186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8" y="138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17" y="149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31" y="152"/>
                                  </a:lnTo>
                                  <a:lnTo>
                                    <a:pt x="42" y="152"/>
                                  </a:lnTo>
                                  <a:lnTo>
                                    <a:pt x="197" y="152"/>
                                  </a:lnTo>
                                  <a:lnTo>
                                    <a:pt x="211" y="152"/>
                                  </a:lnTo>
                                  <a:lnTo>
                                    <a:pt x="216" y="150"/>
                                  </a:lnTo>
                                  <a:lnTo>
                                    <a:pt x="217" y="148"/>
                                  </a:lnTo>
                                  <a:lnTo>
                                    <a:pt x="219" y="145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0" y="132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17" y="61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10" y="57"/>
                                  </a:lnTo>
                                  <a:lnTo>
                                    <a:pt x="194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202" y="28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3" y="20"/>
                                  </a:lnTo>
                                  <a:lnTo>
                                    <a:pt x="224" y="15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5049000"/>
                              <a:ext cx="57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16">
                                  <a:moveTo>
                                    <a:pt x="65" y="94"/>
                                  </a:moveTo>
                                  <a:lnTo>
                                    <a:pt x="81" y="93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9" y="79"/>
                                  </a:lnTo>
                                  <a:lnTo>
                                    <a:pt x="124" y="76"/>
                                  </a:lnTo>
                                  <a:lnTo>
                                    <a:pt x="128" y="71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8" y="49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7" y="50"/>
                                  </a:lnTo>
                                  <a:lnTo>
                                    <a:pt x="167" y="56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2" y="78"/>
                                  </a:lnTo>
                                  <a:lnTo>
                                    <a:pt x="159" y="84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0" y="93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119" y="111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03" y="115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94"/>
                                  </a:lnTo>
                                  <a:close/>
                                  <a:moveTo>
                                    <a:pt x="54" y="94"/>
                                  </a:moveTo>
                                  <a:lnTo>
                                    <a:pt x="54" y="31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9" y="8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5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480" y="4991760"/>
                              <a:ext cx="54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1">
                                  <a:moveTo>
                                    <a:pt x="10" y="46"/>
                                  </a:moveTo>
                                  <a:lnTo>
                                    <a:pt x="10" y="106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41" y="103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7" y="99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1" y="84"/>
                                  </a:lnTo>
                                  <a:lnTo>
                                    <a:pt x="156" y="84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49" y="144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36" y="131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1" y="67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1" y="48"/>
                                  </a:lnTo>
                                  <a:lnTo>
                                    <a:pt x="136" y="47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480" y="4944240"/>
                              <a:ext cx="54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69" y="78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49" y="23"/>
                                  </a:lnTo>
                                  <a:lnTo>
                                    <a:pt x="153" y="33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6" y="58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8" y="112"/>
                                  </a:lnTo>
                                  <a:lnTo>
                                    <a:pt x="147" y="109"/>
                                  </a:lnTo>
                                  <a:lnTo>
                                    <a:pt x="145" y="107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36" y="103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69" y="78"/>
                                  </a:lnTo>
                                  <a:close/>
                                  <a:moveTo>
                                    <a:pt x="143" y="78"/>
                                  </a:moveTo>
                                  <a:lnTo>
                                    <a:pt x="145" y="70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40" y="43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143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000" y="6080760"/>
                              <a:ext cx="932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79">
                                  <a:moveTo>
                                    <a:pt x="268" y="272"/>
                                  </a:moveTo>
                                  <a:lnTo>
                                    <a:pt x="268" y="279"/>
                                  </a:lnTo>
                                  <a:lnTo>
                                    <a:pt x="197" y="279"/>
                                  </a:lnTo>
                                  <a:lnTo>
                                    <a:pt x="189" y="268"/>
                                  </a:lnTo>
                                  <a:lnTo>
                                    <a:pt x="179" y="252"/>
                                  </a:lnTo>
                                  <a:lnTo>
                                    <a:pt x="166" y="232"/>
                                  </a:lnTo>
                                  <a:lnTo>
                                    <a:pt x="149" y="209"/>
                                  </a:lnTo>
                                  <a:lnTo>
                                    <a:pt x="133" y="186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10" y="156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94" y="147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79" y="145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79" y="240"/>
                                  </a:lnTo>
                                  <a:lnTo>
                                    <a:pt x="81" y="250"/>
                                  </a:lnTo>
                                  <a:lnTo>
                                    <a:pt x="83" y="257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90" y="26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8" y="271"/>
                                  </a:lnTo>
                                  <a:lnTo>
                                    <a:pt x="118" y="278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1" y="269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27" y="265"/>
                                  </a:lnTo>
                                  <a:lnTo>
                                    <a:pt x="32" y="262"/>
                                  </a:lnTo>
                                  <a:lnTo>
                                    <a:pt x="35" y="257"/>
                                  </a:lnTo>
                                  <a:lnTo>
                                    <a:pt x="37" y="250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40" y="22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79" y="129"/>
                                  </a:lnTo>
                                  <a:lnTo>
                                    <a:pt x="99" y="128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50" y="87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78" y="23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35" y="1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46" y="3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56" y="12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42" y="41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0" y="40"/>
                                  </a:lnTo>
                                  <a:lnTo>
                                    <a:pt x="219" y="35"/>
                                  </a:lnTo>
                                  <a:lnTo>
                                    <a:pt x="209" y="30"/>
                                  </a:lnTo>
                                  <a:lnTo>
                                    <a:pt x="203" y="28"/>
                                  </a:lnTo>
                                  <a:lnTo>
                                    <a:pt x="200" y="29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85" y="48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176" y="70"/>
                                  </a:lnTo>
                                  <a:lnTo>
                                    <a:pt x="171" y="83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0" y="103"/>
                                  </a:lnTo>
                                  <a:lnTo>
                                    <a:pt x="153" y="112"/>
                                  </a:lnTo>
                                  <a:lnTo>
                                    <a:pt x="147" y="120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0" y="137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7" y="15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93" y="210"/>
                                  </a:lnTo>
                                  <a:lnTo>
                                    <a:pt x="206" y="229"/>
                                  </a:lnTo>
                                  <a:lnTo>
                                    <a:pt x="218" y="244"/>
                                  </a:lnTo>
                                  <a:lnTo>
                                    <a:pt x="227" y="254"/>
                                  </a:lnTo>
                                  <a:lnTo>
                                    <a:pt x="231" y="257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1" y="264"/>
                                  </a:lnTo>
                                  <a:lnTo>
                                    <a:pt x="245" y="267"/>
                                  </a:lnTo>
                                  <a:lnTo>
                                    <a:pt x="256" y="270"/>
                                  </a:lnTo>
                                  <a:lnTo>
                                    <a:pt x="268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920" y="6113160"/>
                              <a:ext cx="105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88">
                                  <a:moveTo>
                                    <a:pt x="302" y="181"/>
                                  </a:moveTo>
                                  <a:lnTo>
                                    <a:pt x="302" y="188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25" y="168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146"/>
                                  </a:lnTo>
                                  <a:lnTo>
                                    <a:pt x="63" y="155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111" y="174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28" y="172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3" y="19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73" y="17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0" y="29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68" y="150"/>
                                  </a:lnTo>
                                  <a:lnTo>
                                    <a:pt x="168" y="158"/>
                                  </a:lnTo>
                                  <a:lnTo>
                                    <a:pt x="168" y="164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174" y="172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92" y="175"/>
                                  </a:lnTo>
                                  <a:lnTo>
                                    <a:pt x="217" y="175"/>
                                  </a:lnTo>
                                  <a:lnTo>
                                    <a:pt x="225" y="175"/>
                                  </a:lnTo>
                                  <a:lnTo>
                                    <a:pt x="232" y="174"/>
                                  </a:lnTo>
                                  <a:lnTo>
                                    <a:pt x="237" y="172"/>
                                  </a:lnTo>
                                  <a:lnTo>
                                    <a:pt x="239" y="170"/>
                                  </a:lnTo>
                                  <a:lnTo>
                                    <a:pt x="240" y="162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1" y="45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2" y="12"/>
                                  </a:lnTo>
                                  <a:lnTo>
                                    <a:pt x="230" y="11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303" y="10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85" y="12"/>
                                  </a:lnTo>
                                  <a:lnTo>
                                    <a:pt x="281" y="16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75" y="28"/>
                                  </a:lnTo>
                                  <a:lnTo>
                                    <a:pt x="275" y="45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74" y="155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77" y="174"/>
                                  </a:lnTo>
                                  <a:lnTo>
                                    <a:pt x="280" y="176"/>
                                  </a:lnTo>
                                  <a:lnTo>
                                    <a:pt x="282" y="177"/>
                                  </a:lnTo>
                                  <a:lnTo>
                                    <a:pt x="290" y="179"/>
                                  </a:lnTo>
                                  <a:lnTo>
                                    <a:pt x="30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640" y="6113880"/>
                              <a:ext cx="68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90">
                                  <a:moveTo>
                                    <a:pt x="31" y="0"/>
                                  </a:moveTo>
                                  <a:lnTo>
                                    <a:pt x="197" y="2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86" y="10"/>
                                  </a:lnTo>
                                  <a:lnTo>
                                    <a:pt x="179" y="13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68" y="144"/>
                                  </a:lnTo>
                                  <a:lnTo>
                                    <a:pt x="169" y="161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73" y="174"/>
                                  </a:lnTo>
                                  <a:lnTo>
                                    <a:pt x="177" y="177"/>
                                  </a:lnTo>
                                  <a:lnTo>
                                    <a:pt x="180" y="178"/>
                                  </a:lnTo>
                                  <a:lnTo>
                                    <a:pt x="183" y="179"/>
                                  </a:lnTo>
                                  <a:lnTo>
                                    <a:pt x="189" y="180"/>
                                  </a:lnTo>
                                  <a:lnTo>
                                    <a:pt x="196" y="180"/>
                                  </a:lnTo>
                                  <a:lnTo>
                                    <a:pt x="196" y="188"/>
                                  </a:lnTo>
                                  <a:lnTo>
                                    <a:pt x="100" y="187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77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29" y="174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32" y="167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6" y="154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9" y="152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4" y="150"/>
                                  </a:lnTo>
                                  <a:lnTo>
                                    <a:pt x="55" y="141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760" y="6112440"/>
                              <a:ext cx="54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7">
                                  <a:moveTo>
                                    <a:pt x="29" y="75"/>
                                  </a:moveTo>
                                  <a:lnTo>
                                    <a:pt x="29" y="85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5" y="154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90" y="163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8" y="154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41" y="140"/>
                                  </a:lnTo>
                                  <a:lnTo>
                                    <a:pt x="146" y="131"/>
                                  </a:lnTo>
                                  <a:lnTo>
                                    <a:pt x="151" y="120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7" y="180"/>
                                  </a:lnTo>
                                  <a:lnTo>
                                    <a:pt x="121" y="185"/>
                                  </a:lnTo>
                                  <a:lnTo>
                                    <a:pt x="116" y="188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50" y="190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51" y="38"/>
                                  </a:lnTo>
                                  <a:lnTo>
                                    <a:pt x="153" y="45"/>
                                  </a:lnTo>
                                  <a:lnTo>
                                    <a:pt x="155" y="52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8" y="76"/>
                                  </a:lnTo>
                                  <a:lnTo>
                                    <a:pt x="29" y="75"/>
                                  </a:lnTo>
                                  <a:close/>
                                  <a:moveTo>
                                    <a:pt x="29" y="63"/>
                                  </a:moveTo>
                                  <a:lnTo>
                                    <a:pt x="116" y="63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9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9320" y="6083280"/>
                              <a:ext cx="71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78">
                                  <a:moveTo>
                                    <a:pt x="38" y="14"/>
                                  </a:moveTo>
                                  <a:lnTo>
                                    <a:pt x="38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69" y="8"/>
                                  </a:lnTo>
                                  <a:lnTo>
                                    <a:pt x="170" y="10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71" y="16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63" y="219"/>
                                  </a:moveTo>
                                  <a:lnTo>
                                    <a:pt x="144" y="127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5" y="102"/>
                                  </a:lnTo>
                                  <a:lnTo>
                                    <a:pt x="131" y="100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19" y="98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5" y="98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81" y="107"/>
                                  </a:lnTo>
                                  <a:lnTo>
                                    <a:pt x="178" y="11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76" y="233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78" y="258"/>
                                  </a:lnTo>
                                  <a:lnTo>
                                    <a:pt x="182" y="263"/>
                                  </a:lnTo>
                                  <a:lnTo>
                                    <a:pt x="185" y="266"/>
                                  </a:lnTo>
                                  <a:lnTo>
                                    <a:pt x="188" y="267"/>
                                  </a:lnTo>
                                  <a:lnTo>
                                    <a:pt x="192" y="269"/>
                                  </a:lnTo>
                                  <a:lnTo>
                                    <a:pt x="198" y="270"/>
                                  </a:lnTo>
                                  <a:lnTo>
                                    <a:pt x="204" y="270"/>
                                  </a:lnTo>
                                  <a:lnTo>
                                    <a:pt x="204" y="278"/>
                                  </a:lnTo>
                                  <a:lnTo>
                                    <a:pt x="115" y="277"/>
                                  </a:lnTo>
                                  <a:lnTo>
                                    <a:pt x="115" y="269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28" y="267"/>
                                  </a:lnTo>
                                  <a:lnTo>
                                    <a:pt x="133" y="265"/>
                                  </a:lnTo>
                                  <a:lnTo>
                                    <a:pt x="137" y="263"/>
                                  </a:lnTo>
                                  <a:lnTo>
                                    <a:pt x="140" y="258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42" y="244"/>
                                  </a:lnTo>
                                  <a:lnTo>
                                    <a:pt x="143" y="233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63" y="238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4" y="253"/>
                                  </a:lnTo>
                                  <a:lnTo>
                                    <a:pt x="65" y="258"/>
                                  </a:lnTo>
                                  <a:lnTo>
                                    <a:pt x="67" y="262"/>
                                  </a:lnTo>
                                  <a:lnTo>
                                    <a:pt x="69" y="265"/>
                                  </a:lnTo>
                                  <a:lnTo>
                                    <a:pt x="74" y="266"/>
                                  </a:lnTo>
                                  <a:lnTo>
                                    <a:pt x="80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86" y="277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8" y="267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6" y="257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28" y="243"/>
                                  </a:lnTo>
                                  <a:lnTo>
                                    <a:pt x="28" y="232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1" y="101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1" y="98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6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0680" y="6079320"/>
                              <a:ext cx="81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79">
                                  <a:moveTo>
                                    <a:pt x="71" y="2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2" y="99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6" y="106"/>
                                  </a:lnTo>
                                  <a:lnTo>
                                    <a:pt x="202" y="110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12" y="121"/>
                                  </a:lnTo>
                                  <a:lnTo>
                                    <a:pt x="216" y="127"/>
                                  </a:lnTo>
                                  <a:lnTo>
                                    <a:pt x="221" y="135"/>
                                  </a:lnTo>
                                  <a:lnTo>
                                    <a:pt x="224" y="143"/>
                                  </a:lnTo>
                                  <a:lnTo>
                                    <a:pt x="228" y="151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32" y="168"/>
                                  </a:lnTo>
                                  <a:lnTo>
                                    <a:pt x="233" y="177"/>
                                  </a:lnTo>
                                  <a:lnTo>
                                    <a:pt x="234" y="188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4" y="208"/>
                                  </a:lnTo>
                                  <a:lnTo>
                                    <a:pt x="233" y="217"/>
                                  </a:lnTo>
                                  <a:lnTo>
                                    <a:pt x="231" y="226"/>
                                  </a:lnTo>
                                  <a:lnTo>
                                    <a:pt x="229" y="235"/>
                                  </a:lnTo>
                                  <a:lnTo>
                                    <a:pt x="227" y="243"/>
                                  </a:lnTo>
                                  <a:lnTo>
                                    <a:pt x="223" y="252"/>
                                  </a:lnTo>
                                  <a:lnTo>
                                    <a:pt x="220" y="259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10" y="274"/>
                                  </a:lnTo>
                                  <a:lnTo>
                                    <a:pt x="205" y="279"/>
                                  </a:lnTo>
                                  <a:lnTo>
                                    <a:pt x="199" y="284"/>
                                  </a:lnTo>
                                  <a:lnTo>
                                    <a:pt x="194" y="289"/>
                                  </a:lnTo>
                                  <a:lnTo>
                                    <a:pt x="188" y="292"/>
                                  </a:lnTo>
                                  <a:lnTo>
                                    <a:pt x="181" y="294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69" y="295"/>
                                  </a:lnTo>
                                  <a:lnTo>
                                    <a:pt x="163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54" y="293"/>
                                  </a:lnTo>
                                  <a:lnTo>
                                    <a:pt x="149" y="291"/>
                                  </a:lnTo>
                                  <a:lnTo>
                                    <a:pt x="140" y="285"/>
                                  </a:lnTo>
                                  <a:lnTo>
                                    <a:pt x="132" y="277"/>
                                  </a:lnTo>
                                  <a:lnTo>
                                    <a:pt x="132" y="335"/>
                                  </a:lnTo>
                                  <a:lnTo>
                                    <a:pt x="132" y="352"/>
                                  </a:lnTo>
                                  <a:lnTo>
                                    <a:pt x="133" y="361"/>
                                  </a:lnTo>
                                  <a:lnTo>
                                    <a:pt x="136" y="363"/>
                                  </a:lnTo>
                                  <a:lnTo>
                                    <a:pt x="137" y="366"/>
                                  </a:lnTo>
                                  <a:lnTo>
                                    <a:pt x="139" y="368"/>
                                  </a:lnTo>
                                  <a:lnTo>
                                    <a:pt x="143" y="369"/>
                                  </a:lnTo>
                                  <a:lnTo>
                                    <a:pt x="152" y="370"/>
                                  </a:lnTo>
                                  <a:lnTo>
                                    <a:pt x="168" y="371"/>
                                  </a:lnTo>
                                  <a:lnTo>
                                    <a:pt x="168" y="379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77" y="370"/>
                                  </a:lnTo>
                                  <a:lnTo>
                                    <a:pt x="85" y="369"/>
                                  </a:lnTo>
                                  <a:lnTo>
                                    <a:pt x="90" y="368"/>
                                  </a:lnTo>
                                  <a:lnTo>
                                    <a:pt x="94" y="365"/>
                                  </a:lnTo>
                                  <a:lnTo>
                                    <a:pt x="97" y="361"/>
                                  </a:lnTo>
                                  <a:lnTo>
                                    <a:pt x="98" y="354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01" y="335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93" y="285"/>
                                  </a:lnTo>
                                  <a:lnTo>
                                    <a:pt x="85" y="291"/>
                                  </a:lnTo>
                                  <a:lnTo>
                                    <a:pt x="79" y="292"/>
                                  </a:lnTo>
                                  <a:lnTo>
                                    <a:pt x="74" y="294"/>
                                  </a:lnTo>
                                  <a:lnTo>
                                    <a:pt x="70" y="294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2" y="293"/>
                                  </a:lnTo>
                                  <a:lnTo>
                                    <a:pt x="45" y="291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34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8" y="265"/>
                                  </a:lnTo>
                                  <a:lnTo>
                                    <a:pt x="14" y="258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8" y="24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9" y="126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03" y="55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1" y="23"/>
                                  </a:lnTo>
                                  <a:close/>
                                  <a:moveTo>
                                    <a:pt x="102" y="135"/>
                                  </a:moveTo>
                                  <a:lnTo>
                                    <a:pt x="99" y="130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6" y="219"/>
                                  </a:lnTo>
                                  <a:lnTo>
                                    <a:pt x="38" y="235"/>
                                  </a:lnTo>
                                  <a:lnTo>
                                    <a:pt x="40" y="249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50" y="269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60" y="278"/>
                                  </a:lnTo>
                                  <a:lnTo>
                                    <a:pt x="63" y="27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71" y="281"/>
                                  </a:lnTo>
                                  <a:lnTo>
                                    <a:pt x="76" y="281"/>
                                  </a:lnTo>
                                  <a:lnTo>
                                    <a:pt x="79" y="279"/>
                                  </a:lnTo>
                                  <a:lnTo>
                                    <a:pt x="84" y="278"/>
                                  </a:lnTo>
                                  <a:lnTo>
                                    <a:pt x="87" y="276"/>
                                  </a:lnTo>
                                  <a:lnTo>
                                    <a:pt x="94" y="270"/>
                                  </a:lnTo>
                                  <a:lnTo>
                                    <a:pt x="101" y="262"/>
                                  </a:lnTo>
                                  <a:lnTo>
                                    <a:pt x="102" y="135"/>
                                  </a:lnTo>
                                  <a:close/>
                                  <a:moveTo>
                                    <a:pt x="132" y="260"/>
                                  </a:moveTo>
                                  <a:lnTo>
                                    <a:pt x="135" y="265"/>
                                  </a:lnTo>
                                  <a:lnTo>
                                    <a:pt x="138" y="269"/>
                                  </a:lnTo>
                                  <a:lnTo>
                                    <a:pt x="141" y="273"/>
                                  </a:lnTo>
                                  <a:lnTo>
                                    <a:pt x="145" y="276"/>
                                  </a:lnTo>
                                  <a:lnTo>
                                    <a:pt x="149" y="278"/>
                                  </a:lnTo>
                                  <a:lnTo>
                                    <a:pt x="154" y="281"/>
                                  </a:lnTo>
                                  <a:lnTo>
                                    <a:pt x="157" y="282"/>
                                  </a:lnTo>
                                  <a:lnTo>
                                    <a:pt x="162" y="282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170" y="281"/>
                                  </a:lnTo>
                                  <a:lnTo>
                                    <a:pt x="173" y="279"/>
                                  </a:lnTo>
                                  <a:lnTo>
                                    <a:pt x="177" y="277"/>
                                  </a:lnTo>
                                  <a:lnTo>
                                    <a:pt x="182" y="270"/>
                                  </a:lnTo>
                                  <a:lnTo>
                                    <a:pt x="188" y="262"/>
                                  </a:lnTo>
                                  <a:lnTo>
                                    <a:pt x="192" y="251"/>
                                  </a:lnTo>
                                  <a:lnTo>
                                    <a:pt x="196" y="237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8" y="201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196" y="163"/>
                                  </a:lnTo>
                                  <a:lnTo>
                                    <a:pt x="194" y="14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185" y="124"/>
                                  </a:lnTo>
                                  <a:lnTo>
                                    <a:pt x="182" y="121"/>
                                  </a:lnTo>
                                  <a:lnTo>
                                    <a:pt x="179" y="117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72" y="114"/>
                                  </a:lnTo>
                                  <a:lnTo>
                                    <a:pt x="168" y="113"/>
                                  </a:lnTo>
                                  <a:lnTo>
                                    <a:pt x="164" y="112"/>
                                  </a:lnTo>
                                  <a:lnTo>
                                    <a:pt x="156" y="113"/>
                                  </a:lnTo>
                                  <a:lnTo>
                                    <a:pt x="148" y="116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2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0" y="6113880"/>
                              <a:ext cx="59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95">
                                  <a:moveTo>
                                    <a:pt x="105" y="165"/>
                                  </a:moveTo>
                                  <a:lnTo>
                                    <a:pt x="91" y="175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73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3" y="193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50" y="195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0" y="187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9" y="65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42" y="168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64" y="173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13" y="192"/>
                                  </a:lnTo>
                                  <a:lnTo>
                                    <a:pt x="110" y="188"/>
                                  </a:lnTo>
                                  <a:lnTo>
                                    <a:pt x="107" y="185"/>
                                  </a:lnTo>
                                  <a:lnTo>
                                    <a:pt x="106" y="179"/>
                                  </a:lnTo>
                                  <a:lnTo>
                                    <a:pt x="105" y="173"/>
                                  </a:lnTo>
                                  <a:lnTo>
                                    <a:pt x="105" y="165"/>
                                  </a:lnTo>
                                  <a:close/>
                                  <a:moveTo>
                                    <a:pt x="105" y="152"/>
                                  </a:moveTo>
                                  <a:lnTo>
                                    <a:pt x="105" y="81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2" y="169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6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92" y="160"/>
                                  </a:lnTo>
                                  <a:lnTo>
                                    <a:pt x="105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6115680"/>
                              <a:ext cx="85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8">
                                  <a:moveTo>
                                    <a:pt x="124" y="138"/>
                                  </a:moveTo>
                                  <a:lnTo>
                                    <a:pt x="183" y="1"/>
                                  </a:lnTo>
                                  <a:lnTo>
                                    <a:pt x="246" y="2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28" y="12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19" y="21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16" y="144"/>
                                  </a:lnTo>
                                  <a:lnTo>
                                    <a:pt x="217" y="160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20" y="171"/>
                                  </a:lnTo>
                                  <a:lnTo>
                                    <a:pt x="221" y="173"/>
                                  </a:lnTo>
                                  <a:lnTo>
                                    <a:pt x="223" y="176"/>
                                  </a:lnTo>
                                  <a:lnTo>
                                    <a:pt x="226" y="177"/>
                                  </a:lnTo>
                                  <a:lnTo>
                                    <a:pt x="233" y="179"/>
                                  </a:lnTo>
                                  <a:lnTo>
                                    <a:pt x="245" y="180"/>
                                  </a:lnTo>
                                  <a:lnTo>
                                    <a:pt x="245" y="188"/>
                                  </a:lnTo>
                                  <a:lnTo>
                                    <a:pt x="154" y="187"/>
                                  </a:lnTo>
                                  <a:lnTo>
                                    <a:pt x="155" y="179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8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1" y="163"/>
                                  </a:lnTo>
                                  <a:lnTo>
                                    <a:pt x="182" y="154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16" y="187"/>
                                  </a:lnTo>
                                  <a:lnTo>
                                    <a:pt x="110" y="187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47" y="172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71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22" y="172"/>
                                  </a:lnTo>
                                  <a:lnTo>
                                    <a:pt x="25" y="168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2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6254640"/>
                              <a:ext cx="54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8">
                                  <a:moveTo>
                                    <a:pt x="158" y="121"/>
                                  </a:moveTo>
                                  <a:lnTo>
                                    <a:pt x="156" y="131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0" y="146"/>
                                  </a:lnTo>
                                  <a:lnTo>
                                    <a:pt x="146" y="154"/>
                                  </a:lnTo>
                                  <a:lnTo>
                                    <a:pt x="142" y="161"/>
                                  </a:lnTo>
                                  <a:lnTo>
                                    <a:pt x="138" y="167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22" y="183"/>
                                  </a:lnTo>
                                  <a:lnTo>
                                    <a:pt x="116" y="186"/>
                                  </a:lnTo>
                                  <a:lnTo>
                                    <a:pt x="111" y="190"/>
                                  </a:lnTo>
                                  <a:lnTo>
                                    <a:pt x="105" y="19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92" y="196"/>
                                  </a:lnTo>
                                  <a:lnTo>
                                    <a:pt x="86" y="196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71" y="196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56" y="193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10" y="148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49" y="30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53" y="45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2" y="61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41" y="140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51" y="118"/>
                                  </a:lnTo>
                                  <a:lnTo>
                                    <a:pt x="15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080" y="625680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87">
                                  <a:moveTo>
                                    <a:pt x="62" y="129"/>
                                  </a:moveTo>
                                  <a:lnTo>
                                    <a:pt x="144" y="36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77" y="144"/>
                                  </a:lnTo>
                                  <a:lnTo>
                                    <a:pt x="177" y="161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181" y="173"/>
                                  </a:lnTo>
                                  <a:lnTo>
                                    <a:pt x="185" y="177"/>
                                  </a:lnTo>
                                  <a:lnTo>
                                    <a:pt x="188" y="178"/>
                                  </a:lnTo>
                                  <a:lnTo>
                                    <a:pt x="193" y="179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4" y="187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114" y="179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34" y="176"/>
                                  </a:lnTo>
                                  <a:lnTo>
                                    <a:pt x="137" y="173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4" y="55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62" y="156"/>
                                  </a:lnTo>
                                  <a:lnTo>
                                    <a:pt x="63" y="163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26" y="168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625680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6">
                                  <a:moveTo>
                                    <a:pt x="155" y="1"/>
                                  </a:moveTo>
                                  <a:lnTo>
                                    <a:pt x="162" y="52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05" y="13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6" y="160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74" y="176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16" y="177"/>
                                  </a:lnTo>
                                  <a:lnTo>
                                    <a:pt x="21" y="175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28" y="168"/>
                                  </a:lnTo>
                                  <a:lnTo>
                                    <a:pt x="29" y="162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5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960" y="6256800"/>
                              <a:ext cx="71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88">
                                  <a:moveTo>
                                    <a:pt x="62" y="84"/>
                                  </a:moveTo>
                                  <a:lnTo>
                                    <a:pt x="142" y="85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87" y="12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8" y="29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77" y="159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80" y="174"/>
                                  </a:lnTo>
                                  <a:lnTo>
                                    <a:pt x="182" y="175"/>
                                  </a:lnTo>
                                  <a:lnTo>
                                    <a:pt x="184" y="177"/>
                                  </a:lnTo>
                                  <a:lnTo>
                                    <a:pt x="188" y="179"/>
                                  </a:lnTo>
                                  <a:lnTo>
                                    <a:pt x="192" y="180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4" y="188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32" y="177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40" y="163"/>
                                  </a:lnTo>
                                  <a:lnTo>
                                    <a:pt x="141" y="15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63" y="167"/>
                                  </a:lnTo>
                                  <a:lnTo>
                                    <a:pt x="64" y="170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83" y="179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89" y="18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14" y="178"/>
                                  </a:lnTo>
                                  <a:lnTo>
                                    <a:pt x="20" y="176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26" y="168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6256080"/>
                              <a:ext cx="59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97">
                                  <a:moveTo>
                                    <a:pt x="103" y="166"/>
                                  </a:moveTo>
                                  <a:lnTo>
                                    <a:pt x="89" y="175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71" y="188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61" y="193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0" y="196"/>
                                  </a:lnTo>
                                  <a:lnTo>
                                    <a:pt x="43" y="196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36" y="42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7" y="150"/>
                                  </a:lnTo>
                                  <a:lnTo>
                                    <a:pt x="137" y="160"/>
                                  </a:lnTo>
                                  <a:lnTo>
                                    <a:pt x="138" y="166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50" y="171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57" y="165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56" y="180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46" y="189"/>
                                  </a:lnTo>
                                  <a:lnTo>
                                    <a:pt x="140" y="192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30" y="196"/>
                                  </a:lnTo>
                                  <a:lnTo>
                                    <a:pt x="125" y="197"/>
                                  </a:lnTo>
                                  <a:lnTo>
                                    <a:pt x="120" y="196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9" y="189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03" y="166"/>
                                  </a:lnTo>
                                  <a:close/>
                                  <a:moveTo>
                                    <a:pt x="103" y="153"/>
                                  </a:moveTo>
                                  <a:lnTo>
                                    <a:pt x="103" y="82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78" y="92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34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6" y="172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0" y="167"/>
                                  </a:lnTo>
                                  <a:lnTo>
                                    <a:pt x="91" y="162"/>
                                  </a:lnTo>
                                  <a:lnTo>
                                    <a:pt x="10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080" y="6258600"/>
                              <a:ext cx="68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90">
                                  <a:moveTo>
                                    <a:pt x="30" y="0"/>
                                  </a:moveTo>
                                  <a:lnTo>
                                    <a:pt x="197" y="2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85" y="10"/>
                                  </a:lnTo>
                                  <a:lnTo>
                                    <a:pt x="178" y="13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9" y="27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68" y="144"/>
                                  </a:lnTo>
                                  <a:lnTo>
                                    <a:pt x="168" y="161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72" y="174"/>
                                  </a:lnTo>
                                  <a:lnTo>
                                    <a:pt x="177" y="177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83" y="179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5" y="189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26" y="176"/>
                                  </a:lnTo>
                                  <a:lnTo>
                                    <a:pt x="128" y="174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2" y="161"/>
                                  </a:lnTo>
                                  <a:lnTo>
                                    <a:pt x="134" y="153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8" y="156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13" y="189"/>
                                  </a:lnTo>
                                  <a:lnTo>
                                    <a:pt x="9" y="187"/>
                                  </a:lnTo>
                                  <a:lnTo>
                                    <a:pt x="5" y="18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7" y="161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55" y="141"/>
                                  </a:lnTo>
                                  <a:lnTo>
                                    <a:pt x="56" y="130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5680" y="6258600"/>
                              <a:ext cx="712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89">
                                  <a:moveTo>
                                    <a:pt x="61" y="130"/>
                                  </a:moveTo>
                                  <a:lnTo>
                                    <a:pt x="143" y="38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7" y="13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76" y="161"/>
                                  </a:lnTo>
                                  <a:lnTo>
                                    <a:pt x="178" y="171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5" y="177"/>
                                  </a:lnTo>
                                  <a:lnTo>
                                    <a:pt x="187" y="178"/>
                                  </a:lnTo>
                                  <a:lnTo>
                                    <a:pt x="192" y="180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203" y="181"/>
                                  </a:lnTo>
                                  <a:lnTo>
                                    <a:pt x="203" y="189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2" y="180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33" y="176"/>
                                  </a:lnTo>
                                  <a:lnTo>
                                    <a:pt x="136" y="174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42" y="15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63" y="164"/>
                                  </a:lnTo>
                                  <a:lnTo>
                                    <a:pt x="65" y="169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5" y="188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25" y="168"/>
                                  </a:lnTo>
                                  <a:lnTo>
                                    <a:pt x="27" y="163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560" y="6256800"/>
                              <a:ext cx="51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7">
                                  <a:moveTo>
                                    <a:pt x="14" y="63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6" y="60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16" y="99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8" y="117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46" y="14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4" y="159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24" y="185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112" y="191"/>
                                  </a:lnTo>
                                  <a:lnTo>
                                    <a:pt x="107" y="193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92" y="196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66" y="196"/>
                                  </a:lnTo>
                                  <a:lnTo>
                                    <a:pt x="56" y="195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19" y="178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22" y="168"/>
                                  </a:lnTo>
                                  <a:lnTo>
                                    <a:pt x="29" y="172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68" y="183"/>
                                  </a:lnTo>
                                  <a:lnTo>
                                    <a:pt x="77" y="181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6257880"/>
                              <a:ext cx="58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95">
                                  <a:moveTo>
                                    <a:pt x="103" y="165"/>
                                  </a:moveTo>
                                  <a:lnTo>
                                    <a:pt x="90" y="175"/>
                                  </a:lnTo>
                                  <a:lnTo>
                                    <a:pt x="80" y="182"/>
                                  </a:lnTo>
                                  <a:lnTo>
                                    <a:pt x="72" y="187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87"/>
                                  </a:lnTo>
                                  <a:lnTo>
                                    <a:pt x="12" y="182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8" y="160"/>
                                  </a:lnTo>
                                  <a:lnTo>
                                    <a:pt x="139" y="165"/>
                                  </a:lnTo>
                                  <a:lnTo>
                                    <a:pt x="142" y="168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52" y="168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63" y="173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46" y="188"/>
                                  </a:lnTo>
                                  <a:lnTo>
                                    <a:pt x="140" y="191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0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15" y="193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9" y="188"/>
                                  </a:lnTo>
                                  <a:lnTo>
                                    <a:pt x="106" y="184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104" y="173"/>
                                  </a:lnTo>
                                  <a:lnTo>
                                    <a:pt x="103" y="165"/>
                                  </a:lnTo>
                                  <a:close/>
                                  <a:moveTo>
                                    <a:pt x="103" y="151"/>
                                  </a:moveTo>
                                  <a:lnTo>
                                    <a:pt x="104" y="81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56" y="102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52" y="169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71" y="170"/>
                                  </a:lnTo>
                                  <a:lnTo>
                                    <a:pt x="80" y="167"/>
                                  </a:lnTo>
                                  <a:lnTo>
                                    <a:pt x="92" y="160"/>
                                  </a:lnTo>
                                  <a:lnTo>
                                    <a:pt x="10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138600"/>
                            <a:ext cx="4955040" cy="6203880"/>
                          </a:xfrm>
                        </wpg:grpSpPr>
                        <wps:wsp>
                          <wps:cNvSpPr/>
                          <wps:spPr>
                            <a:xfrm>
                              <a:off x="3752640" y="6120000"/>
                              <a:ext cx="71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39">
                                  <a:moveTo>
                                    <a:pt x="204" y="180"/>
                                  </a:moveTo>
                                  <a:lnTo>
                                    <a:pt x="203" y="239"/>
                                  </a:lnTo>
                                  <a:lnTo>
                                    <a:pt x="196" y="239"/>
                                  </a:lnTo>
                                  <a:lnTo>
                                    <a:pt x="195" y="228"/>
                                  </a:lnTo>
                                  <a:lnTo>
                                    <a:pt x="192" y="218"/>
                                  </a:lnTo>
                                  <a:lnTo>
                                    <a:pt x="187" y="208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71" y="195"/>
                                  </a:lnTo>
                                  <a:lnTo>
                                    <a:pt x="166" y="193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25" y="168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2" y="156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67" y="171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85" y="173"/>
                                  </a:lnTo>
                                  <a:lnTo>
                                    <a:pt x="118" y="173"/>
                                  </a:lnTo>
                                  <a:lnTo>
                                    <a:pt x="126" y="173"/>
                                  </a:lnTo>
                                  <a:lnTo>
                                    <a:pt x="133" y="172"/>
                                  </a:lnTo>
                                  <a:lnTo>
                                    <a:pt x="137" y="171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42" y="147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83" y="14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76" y="152"/>
                                  </a:lnTo>
                                  <a:lnTo>
                                    <a:pt x="177" y="161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80" y="172"/>
                                  </a:lnTo>
                                  <a:lnTo>
                                    <a:pt x="184" y="176"/>
                                  </a:lnTo>
                                  <a:lnTo>
                                    <a:pt x="188" y="178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204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760" y="6120000"/>
                              <a:ext cx="712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87">
                                  <a:moveTo>
                                    <a:pt x="63" y="129"/>
                                  </a:moveTo>
                                  <a:lnTo>
                                    <a:pt x="145" y="36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06" y="1"/>
                                  </a:lnTo>
                                  <a:lnTo>
                                    <a:pt x="206" y="9"/>
                                  </a:lnTo>
                                  <a:lnTo>
                                    <a:pt x="194" y="9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77" y="161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85" y="177"/>
                                  </a:lnTo>
                                  <a:lnTo>
                                    <a:pt x="189" y="178"/>
                                  </a:lnTo>
                                  <a:lnTo>
                                    <a:pt x="192" y="179"/>
                                  </a:lnTo>
                                  <a:lnTo>
                                    <a:pt x="198" y="179"/>
                                  </a:lnTo>
                                  <a:lnTo>
                                    <a:pt x="205" y="179"/>
                                  </a:lnTo>
                                  <a:lnTo>
                                    <a:pt x="205" y="187"/>
                                  </a:lnTo>
                                  <a:lnTo>
                                    <a:pt x="114" y="186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33" y="176"/>
                                  </a:lnTo>
                                  <a:lnTo>
                                    <a:pt x="137" y="173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41" y="162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63" y="148"/>
                                  </a:lnTo>
                                  <a:lnTo>
                                    <a:pt x="63" y="156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21" y="175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5" y="168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8520" y="6120000"/>
                              <a:ext cx="71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88">
                                  <a:moveTo>
                                    <a:pt x="62" y="130"/>
                                  </a:moveTo>
                                  <a:lnTo>
                                    <a:pt x="144" y="37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187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80" y="19"/>
                                  </a:lnTo>
                                  <a:lnTo>
                                    <a:pt x="178" y="28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77" y="144"/>
                                  </a:lnTo>
                                  <a:lnTo>
                                    <a:pt x="177" y="162"/>
                                  </a:lnTo>
                                  <a:lnTo>
                                    <a:pt x="178" y="170"/>
                                  </a:lnTo>
                                  <a:lnTo>
                                    <a:pt x="181" y="175"/>
                                  </a:lnTo>
                                  <a:lnTo>
                                    <a:pt x="186" y="178"/>
                                  </a:lnTo>
                                  <a:lnTo>
                                    <a:pt x="188" y="179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7" y="180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4" y="188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2" y="180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34" y="177"/>
                                  </a:lnTo>
                                  <a:lnTo>
                                    <a:pt x="137" y="175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43" y="155"/>
                                  </a:lnTo>
                                  <a:lnTo>
                                    <a:pt x="143" y="144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63" y="163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79" y="179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5" y="178"/>
                                  </a:lnTo>
                                  <a:lnTo>
                                    <a:pt x="20" y="176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0" y="4711680"/>
                              <a:ext cx="2582640" cy="7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1" h="2201">
                                  <a:moveTo>
                                    <a:pt x="22" y="2201"/>
                                  </a:moveTo>
                                  <a:lnTo>
                                    <a:pt x="0" y="217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2179"/>
                                  </a:lnTo>
                                  <a:lnTo>
                                    <a:pt x="22" y="2201"/>
                                  </a:lnTo>
                                  <a:close/>
                                  <a:moveTo>
                                    <a:pt x="7391" y="2179"/>
                                  </a:moveTo>
                                  <a:lnTo>
                                    <a:pt x="7369" y="2201"/>
                                  </a:lnTo>
                                  <a:lnTo>
                                    <a:pt x="22" y="2201"/>
                                  </a:lnTo>
                                  <a:lnTo>
                                    <a:pt x="22" y="2158"/>
                                  </a:lnTo>
                                  <a:lnTo>
                                    <a:pt x="7369" y="2158"/>
                                  </a:lnTo>
                                  <a:lnTo>
                                    <a:pt x="7391" y="2179"/>
                                  </a:lnTo>
                                  <a:close/>
                                  <a:moveTo>
                                    <a:pt x="7369" y="0"/>
                                  </a:moveTo>
                                  <a:lnTo>
                                    <a:pt x="7391" y="22"/>
                                  </a:lnTo>
                                  <a:lnTo>
                                    <a:pt x="7391" y="2179"/>
                                  </a:lnTo>
                                  <a:lnTo>
                                    <a:pt x="7347" y="2179"/>
                                  </a:lnTo>
                                  <a:lnTo>
                                    <a:pt x="7347" y="22"/>
                                  </a:lnTo>
                                  <a:lnTo>
                                    <a:pt x="7369" y="0"/>
                                  </a:lnTo>
                                  <a:close/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369" y="0"/>
                                  </a:lnTo>
                                  <a:lnTo>
                                    <a:pt x="7369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04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471708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471708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471420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470952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040" y="470952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470340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470340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0960" y="4703400"/>
                              <a:ext cx="1476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5120" y="4703400"/>
                              <a:ext cx="15120" cy="754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9120" y="4716720"/>
                              <a:ext cx="15120" cy="743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5479200"/>
                              <a:ext cx="514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0">
                                  <a:moveTo>
                                    <a:pt x="71" y="1220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2" y="784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4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8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9" y="793"/>
                                  </a:lnTo>
                                  <a:lnTo>
                                    <a:pt x="10" y="793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11" y="795"/>
                                  </a:lnTo>
                                  <a:lnTo>
                                    <a:pt x="12" y="795"/>
                                  </a:lnTo>
                                  <a:lnTo>
                                    <a:pt x="12" y="796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6" y="800"/>
                                  </a:lnTo>
                                  <a:lnTo>
                                    <a:pt x="16" y="800"/>
                                  </a:lnTo>
                                  <a:lnTo>
                                    <a:pt x="17" y="801"/>
                                  </a:lnTo>
                                  <a:lnTo>
                                    <a:pt x="17" y="801"/>
                                  </a:lnTo>
                                  <a:lnTo>
                                    <a:pt x="18" y="802"/>
                                  </a:lnTo>
                                  <a:lnTo>
                                    <a:pt x="18" y="802"/>
                                  </a:lnTo>
                                  <a:lnTo>
                                    <a:pt x="19" y="803"/>
                                  </a:lnTo>
                                  <a:lnTo>
                                    <a:pt x="19" y="803"/>
                                  </a:lnTo>
                                  <a:lnTo>
                                    <a:pt x="20" y="804"/>
                                  </a:lnTo>
                                  <a:lnTo>
                                    <a:pt x="20" y="804"/>
                                  </a:lnTo>
                                  <a:lnTo>
                                    <a:pt x="21" y="805"/>
                                  </a:lnTo>
                                  <a:lnTo>
                                    <a:pt x="21" y="805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4" y="807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5" y="808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6" y="809"/>
                                  </a:lnTo>
                                  <a:lnTo>
                                    <a:pt x="26" y="810"/>
                                  </a:lnTo>
                                  <a:lnTo>
                                    <a:pt x="27" y="810"/>
                                  </a:lnTo>
                                  <a:lnTo>
                                    <a:pt x="27" y="810"/>
                                  </a:lnTo>
                                  <a:lnTo>
                                    <a:pt x="28" y="811"/>
                                  </a:lnTo>
                                  <a:lnTo>
                                    <a:pt x="28" y="811"/>
                                  </a:lnTo>
                                  <a:lnTo>
                                    <a:pt x="29" y="812"/>
                                  </a:lnTo>
                                  <a:lnTo>
                                    <a:pt x="29" y="812"/>
                                  </a:lnTo>
                                  <a:lnTo>
                                    <a:pt x="30" y="812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1" y="813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3" y="815"/>
                                  </a:lnTo>
                                  <a:lnTo>
                                    <a:pt x="33" y="815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5" y="816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38" y="818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9" y="819"/>
                                  </a:lnTo>
                                  <a:lnTo>
                                    <a:pt x="39" y="819"/>
                                  </a:lnTo>
                                  <a:lnTo>
                                    <a:pt x="41" y="820"/>
                                  </a:lnTo>
                                  <a:lnTo>
                                    <a:pt x="41" y="820"/>
                                  </a:lnTo>
                                  <a:lnTo>
                                    <a:pt x="42" y="820"/>
                                  </a:lnTo>
                                  <a:lnTo>
                                    <a:pt x="42" y="820"/>
                                  </a:lnTo>
                                  <a:lnTo>
                                    <a:pt x="43" y="821"/>
                                  </a:lnTo>
                                  <a:lnTo>
                                    <a:pt x="43" y="821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2" y="825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5" y="826"/>
                                  </a:lnTo>
                                  <a:lnTo>
                                    <a:pt x="55" y="827"/>
                                  </a:lnTo>
                                  <a:lnTo>
                                    <a:pt x="56" y="827"/>
                                  </a:lnTo>
                                  <a:lnTo>
                                    <a:pt x="56" y="827"/>
                                  </a:lnTo>
                                  <a:lnTo>
                                    <a:pt x="58" y="827"/>
                                  </a:lnTo>
                                  <a:lnTo>
                                    <a:pt x="58" y="827"/>
                                  </a:lnTo>
                                  <a:lnTo>
                                    <a:pt x="59" y="827"/>
                                  </a:lnTo>
                                  <a:lnTo>
                                    <a:pt x="59" y="828"/>
                                  </a:lnTo>
                                  <a:lnTo>
                                    <a:pt x="60" y="828"/>
                                  </a:lnTo>
                                  <a:lnTo>
                                    <a:pt x="60" y="828"/>
                                  </a:lnTo>
                                  <a:lnTo>
                                    <a:pt x="61" y="828"/>
                                  </a:lnTo>
                                  <a:lnTo>
                                    <a:pt x="61" y="828"/>
                                  </a:lnTo>
                                  <a:lnTo>
                                    <a:pt x="62" y="828"/>
                                  </a:lnTo>
                                  <a:lnTo>
                                    <a:pt x="62" y="828"/>
                                  </a:lnTo>
                                  <a:lnTo>
                                    <a:pt x="63" y="828"/>
                                  </a:lnTo>
                                  <a:lnTo>
                                    <a:pt x="63" y="828"/>
                                  </a:lnTo>
                                  <a:lnTo>
                                    <a:pt x="64" y="828"/>
                                  </a:lnTo>
                                  <a:lnTo>
                                    <a:pt x="64" y="829"/>
                                  </a:lnTo>
                                  <a:lnTo>
                                    <a:pt x="65" y="829"/>
                                  </a:lnTo>
                                  <a:lnTo>
                                    <a:pt x="65" y="829"/>
                                  </a:lnTo>
                                  <a:lnTo>
                                    <a:pt x="67" y="829"/>
                                  </a:lnTo>
                                  <a:lnTo>
                                    <a:pt x="67" y="829"/>
                                  </a:lnTo>
                                  <a:lnTo>
                                    <a:pt x="68" y="829"/>
                                  </a:lnTo>
                                  <a:lnTo>
                                    <a:pt x="68" y="829"/>
                                  </a:lnTo>
                                  <a:lnTo>
                                    <a:pt x="69" y="829"/>
                                  </a:lnTo>
                                  <a:lnTo>
                                    <a:pt x="69" y="829"/>
                                  </a:lnTo>
                                  <a:lnTo>
                                    <a:pt x="70" y="829"/>
                                  </a:lnTo>
                                  <a:lnTo>
                                    <a:pt x="70" y="829"/>
                                  </a:lnTo>
                                  <a:lnTo>
                                    <a:pt x="71" y="829"/>
                                  </a:lnTo>
                                  <a:lnTo>
                                    <a:pt x="71" y="829"/>
                                  </a:lnTo>
                                  <a:lnTo>
                                    <a:pt x="72" y="829"/>
                                  </a:lnTo>
                                  <a:lnTo>
                                    <a:pt x="73" y="829"/>
                                  </a:lnTo>
                                  <a:lnTo>
                                    <a:pt x="73" y="829"/>
                                  </a:lnTo>
                                  <a:lnTo>
                                    <a:pt x="75" y="829"/>
                                  </a:lnTo>
                                  <a:lnTo>
                                    <a:pt x="75" y="829"/>
                                  </a:lnTo>
                                  <a:lnTo>
                                    <a:pt x="76" y="829"/>
                                  </a:lnTo>
                                  <a:lnTo>
                                    <a:pt x="76" y="829"/>
                                  </a:lnTo>
                                  <a:lnTo>
                                    <a:pt x="77" y="829"/>
                                  </a:lnTo>
                                  <a:lnTo>
                                    <a:pt x="77" y="829"/>
                                  </a:lnTo>
                                  <a:lnTo>
                                    <a:pt x="78" y="829"/>
                                  </a:lnTo>
                                  <a:lnTo>
                                    <a:pt x="78" y="829"/>
                                  </a:lnTo>
                                  <a:lnTo>
                                    <a:pt x="79" y="829"/>
                                  </a:lnTo>
                                  <a:lnTo>
                                    <a:pt x="79" y="829"/>
                                  </a:lnTo>
                                  <a:lnTo>
                                    <a:pt x="80" y="829"/>
                                  </a:lnTo>
                                  <a:lnTo>
                                    <a:pt x="80" y="829"/>
                                  </a:lnTo>
                                  <a:lnTo>
                                    <a:pt x="81" y="829"/>
                                  </a:lnTo>
                                  <a:lnTo>
                                    <a:pt x="81" y="829"/>
                                  </a:lnTo>
                                  <a:lnTo>
                                    <a:pt x="83" y="829"/>
                                  </a:lnTo>
                                  <a:lnTo>
                                    <a:pt x="83" y="829"/>
                                  </a:lnTo>
                                  <a:lnTo>
                                    <a:pt x="84" y="828"/>
                                  </a:lnTo>
                                  <a:lnTo>
                                    <a:pt x="84" y="828"/>
                                  </a:lnTo>
                                  <a:lnTo>
                                    <a:pt x="85" y="828"/>
                                  </a:lnTo>
                                  <a:lnTo>
                                    <a:pt x="85" y="828"/>
                                  </a:lnTo>
                                  <a:lnTo>
                                    <a:pt x="86" y="828"/>
                                  </a:lnTo>
                                  <a:lnTo>
                                    <a:pt x="86" y="828"/>
                                  </a:lnTo>
                                  <a:lnTo>
                                    <a:pt x="87" y="828"/>
                                  </a:lnTo>
                                  <a:lnTo>
                                    <a:pt x="87" y="828"/>
                                  </a:lnTo>
                                  <a:lnTo>
                                    <a:pt x="88" y="828"/>
                                  </a:lnTo>
                                  <a:lnTo>
                                    <a:pt x="88" y="828"/>
                                  </a:lnTo>
                                  <a:lnTo>
                                    <a:pt x="89" y="827"/>
                                  </a:lnTo>
                                  <a:lnTo>
                                    <a:pt x="89" y="827"/>
                                  </a:lnTo>
                                  <a:lnTo>
                                    <a:pt x="90" y="827"/>
                                  </a:lnTo>
                                  <a:lnTo>
                                    <a:pt x="90" y="827"/>
                                  </a:lnTo>
                                  <a:lnTo>
                                    <a:pt x="92" y="827"/>
                                  </a:lnTo>
                                  <a:lnTo>
                                    <a:pt x="92" y="827"/>
                                  </a:lnTo>
                                  <a:lnTo>
                                    <a:pt x="93" y="826"/>
                                  </a:lnTo>
                                  <a:lnTo>
                                    <a:pt x="93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1"/>
                                  </a:lnTo>
                                  <a:lnTo>
                                    <a:pt x="104" y="821"/>
                                  </a:lnTo>
                                  <a:lnTo>
                                    <a:pt x="104" y="821"/>
                                  </a:lnTo>
                                  <a:lnTo>
                                    <a:pt x="105" y="821"/>
                                  </a:lnTo>
                                  <a:lnTo>
                                    <a:pt x="105" y="820"/>
                                  </a:lnTo>
                                  <a:lnTo>
                                    <a:pt x="106" y="820"/>
                                  </a:lnTo>
                                  <a:lnTo>
                                    <a:pt x="106" y="820"/>
                                  </a:lnTo>
                                  <a:lnTo>
                                    <a:pt x="107" y="820"/>
                                  </a:lnTo>
                                  <a:lnTo>
                                    <a:pt x="107" y="819"/>
                                  </a:lnTo>
                                  <a:lnTo>
                                    <a:pt x="109" y="819"/>
                                  </a:lnTo>
                                  <a:lnTo>
                                    <a:pt x="109" y="819"/>
                                  </a:lnTo>
                                  <a:lnTo>
                                    <a:pt x="110" y="818"/>
                                  </a:lnTo>
                                  <a:lnTo>
                                    <a:pt x="110" y="818"/>
                                  </a:lnTo>
                                  <a:lnTo>
                                    <a:pt x="111" y="818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3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8" y="812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21" y="810"/>
                                  </a:lnTo>
                                  <a:lnTo>
                                    <a:pt x="121" y="810"/>
                                  </a:lnTo>
                                  <a:lnTo>
                                    <a:pt x="122" y="810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3" y="808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4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9" y="803"/>
                                  </a:lnTo>
                                  <a:lnTo>
                                    <a:pt x="129" y="803"/>
                                  </a:lnTo>
                                  <a:lnTo>
                                    <a:pt x="130" y="802"/>
                                  </a:lnTo>
                                  <a:lnTo>
                                    <a:pt x="130" y="802"/>
                                  </a:lnTo>
                                  <a:lnTo>
                                    <a:pt x="131" y="801"/>
                                  </a:lnTo>
                                  <a:lnTo>
                                    <a:pt x="131" y="801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6" y="795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7" y="794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8" y="793"/>
                                  </a:lnTo>
                                  <a:lnTo>
                                    <a:pt x="139" y="793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0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4" y="786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5" y="785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7" y="783"/>
                                  </a:lnTo>
                                  <a:lnTo>
                                    <a:pt x="71" y="1220"/>
                                  </a:lnTo>
                                  <a:close/>
                                  <a:moveTo>
                                    <a:pt x="98" y="0"/>
                                  </a:moveTo>
                                  <a:lnTo>
                                    <a:pt x="94" y="955"/>
                                  </a:lnTo>
                                  <a:lnTo>
                                    <a:pt x="52" y="95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75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9" y="804"/>
                                  </a:lnTo>
                                  <a:lnTo>
                                    <a:pt x="19" y="804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7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6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20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8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7" y="783"/>
                                  </a:lnTo>
                                  <a:lnTo>
                                    <a:pt x="75" y="1221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6" y="956"/>
                                  </a:lnTo>
                                  <a:lnTo>
                                    <a:pt x="53" y="95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21">
                                  <a:moveTo>
                                    <a:pt x="72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4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1" y="795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2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5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7" y="797"/>
                                  </a:lnTo>
                                  <a:lnTo>
                                    <a:pt x="137" y="797"/>
                                  </a:lnTo>
                                  <a:lnTo>
                                    <a:pt x="138" y="796"/>
                                  </a:lnTo>
                                  <a:lnTo>
                                    <a:pt x="138" y="796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6" y="787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7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8" y="784"/>
                                  </a:lnTo>
                                  <a:lnTo>
                                    <a:pt x="72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5" y="957"/>
                                  </a:lnTo>
                                  <a:lnTo>
                                    <a:pt x="51" y="95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12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21">
                                  <a:moveTo>
                                    <a:pt x="73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8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9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5" y="791"/>
                                  </a:lnTo>
                                  <a:lnTo>
                                    <a:pt x="5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6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7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798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2" y="79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3" y="800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4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7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1" y="808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2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1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5"/>
                                  </a:lnTo>
                                  <a:lnTo>
                                    <a:pt x="47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4" y="815"/>
                                  </a:lnTo>
                                  <a:lnTo>
                                    <a:pt x="114" y="815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5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09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2" y="808"/>
                                  </a:lnTo>
                                  <a:lnTo>
                                    <a:pt x="123" y="808"/>
                                  </a:lnTo>
                                  <a:lnTo>
                                    <a:pt x="123" y="807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2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1" y="800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2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0" y="791"/>
                                  </a:lnTo>
                                  <a:lnTo>
                                    <a:pt x="140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5" y="784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6" y="783"/>
                                  </a:lnTo>
                                  <a:lnTo>
                                    <a:pt x="73" y="1221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94" y="956"/>
                                  </a:lnTo>
                                  <a:lnTo>
                                    <a:pt x="52" y="95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21">
                                  <a:moveTo>
                                    <a:pt x="75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6" y="787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8" y="783"/>
                                  </a:lnTo>
                                  <a:lnTo>
                                    <a:pt x="75" y="1221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6" y="956"/>
                                  </a:lnTo>
                                  <a:lnTo>
                                    <a:pt x="53" y="95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5472360"/>
                              <a:ext cx="514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75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4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7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7" y="783"/>
                                  </a:lnTo>
                                  <a:lnTo>
                                    <a:pt x="75" y="1221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5" y="956"/>
                                  </a:lnTo>
                                  <a:lnTo>
                                    <a:pt x="53" y="95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24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21">
                                  <a:moveTo>
                                    <a:pt x="73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8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9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5" y="791"/>
                                  </a:lnTo>
                                  <a:lnTo>
                                    <a:pt x="5" y="791"/>
                                  </a:lnTo>
                                  <a:lnTo>
                                    <a:pt x="6" y="792"/>
                                  </a:lnTo>
                                  <a:lnTo>
                                    <a:pt x="6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6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7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798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2" y="79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3" y="800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4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7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3" y="809"/>
                                  </a:lnTo>
                                  <a:lnTo>
                                    <a:pt x="23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5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1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1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5"/>
                                  </a:lnTo>
                                  <a:lnTo>
                                    <a:pt x="47" y="82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9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8"/>
                                  </a:lnTo>
                                  <a:lnTo>
                                    <a:pt x="90" y="828"/>
                                  </a:lnTo>
                                  <a:lnTo>
                                    <a:pt x="90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4"/>
                                  </a:lnTo>
                                  <a:lnTo>
                                    <a:pt x="99" y="824"/>
                                  </a:lnTo>
                                  <a:lnTo>
                                    <a:pt x="99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7" y="820"/>
                                  </a:lnTo>
                                  <a:lnTo>
                                    <a:pt x="107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4" y="815"/>
                                  </a:lnTo>
                                  <a:lnTo>
                                    <a:pt x="114" y="815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4"/>
                                  </a:lnTo>
                                  <a:lnTo>
                                    <a:pt x="116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3" y="808"/>
                                  </a:lnTo>
                                  <a:lnTo>
                                    <a:pt x="123" y="808"/>
                                  </a:lnTo>
                                  <a:lnTo>
                                    <a:pt x="124" y="807"/>
                                  </a:lnTo>
                                  <a:lnTo>
                                    <a:pt x="124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2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1" y="800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2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0" y="791"/>
                                  </a:lnTo>
                                  <a:lnTo>
                                    <a:pt x="140" y="790"/>
                                  </a:lnTo>
                                  <a:lnTo>
                                    <a:pt x="141" y="790"/>
                                  </a:lnTo>
                                  <a:lnTo>
                                    <a:pt x="141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5" y="784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6" y="783"/>
                                  </a:lnTo>
                                  <a:lnTo>
                                    <a:pt x="73" y="1221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5" y="956"/>
                                  </a:lnTo>
                                  <a:lnTo>
                                    <a:pt x="52" y="95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40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21">
                                  <a:moveTo>
                                    <a:pt x="75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8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8" y="783"/>
                                  </a:lnTo>
                                  <a:lnTo>
                                    <a:pt x="75" y="1221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6" y="956"/>
                                  </a:lnTo>
                                  <a:lnTo>
                                    <a:pt x="54" y="956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340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21">
                                  <a:moveTo>
                                    <a:pt x="72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4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7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5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4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2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1" y="804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2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8" y="784"/>
                                  </a:lnTo>
                                  <a:lnTo>
                                    <a:pt x="72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4" y="957"/>
                                  </a:lnTo>
                                  <a:lnTo>
                                    <a:pt x="52" y="95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72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2" y="829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8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72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4" y="957"/>
                                  </a:lnTo>
                                  <a:lnTo>
                                    <a:pt x="51" y="95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56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21">
                                  <a:moveTo>
                                    <a:pt x="71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2" y="79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3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0" y="815"/>
                                  </a:lnTo>
                                  <a:lnTo>
                                    <a:pt x="30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71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3" y="957"/>
                                  </a:lnTo>
                                  <a:lnTo>
                                    <a:pt x="51" y="95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920" y="5472360"/>
                              <a:ext cx="514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71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7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2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71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4" y="957"/>
                                  </a:lnTo>
                                  <a:lnTo>
                                    <a:pt x="52" y="95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920" y="5472360"/>
                              <a:ext cx="514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68" y="1221"/>
                                  </a:moveTo>
                                  <a:lnTo>
                                    <a:pt x="0" y="78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1" y="807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0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100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6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39" y="792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0" y="791"/>
                                  </a:lnTo>
                                  <a:lnTo>
                                    <a:pt x="142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68" y="1221"/>
                                  </a:lnTo>
                                  <a:close/>
                                  <a:moveTo>
                                    <a:pt x="104" y="1"/>
                                  </a:moveTo>
                                  <a:lnTo>
                                    <a:pt x="93" y="957"/>
                                  </a:lnTo>
                                  <a:lnTo>
                                    <a:pt x="50" y="95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0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21">
                                  <a:moveTo>
                                    <a:pt x="67" y="1221"/>
                                  </a:moveTo>
                                  <a:lnTo>
                                    <a:pt x="0" y="782"/>
                                  </a:ln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9"/>
                                  </a:lnTo>
                                  <a:lnTo>
                                    <a:pt x="4" y="789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0" y="797"/>
                                  </a:lnTo>
                                  <a:lnTo>
                                    <a:pt x="11" y="797"/>
                                  </a:lnTo>
                                  <a:lnTo>
                                    <a:pt x="11" y="798"/>
                                  </a:lnTo>
                                  <a:lnTo>
                                    <a:pt x="12" y="798"/>
                                  </a:lnTo>
                                  <a:lnTo>
                                    <a:pt x="12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6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0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2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6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3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8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29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820"/>
                                  </a:lnTo>
                                  <a:lnTo>
                                    <a:pt x="37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0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5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90" y="828"/>
                                  </a:lnTo>
                                  <a:lnTo>
                                    <a:pt x="90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1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1" y="809"/>
                                  </a:lnTo>
                                  <a:lnTo>
                                    <a:pt x="122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4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29" y="803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0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8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67" y="1221"/>
                                  </a:lnTo>
                                  <a:close/>
                                  <a:moveTo>
                                    <a:pt x="104" y="1"/>
                                  </a:moveTo>
                                  <a:lnTo>
                                    <a:pt x="92" y="957"/>
                                  </a:lnTo>
                                  <a:lnTo>
                                    <a:pt x="50" y="95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5472360"/>
                              <a:ext cx="514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21">
                                  <a:moveTo>
                                    <a:pt x="71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3" y="787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5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8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4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0" y="805"/>
                                  </a:lnTo>
                                  <a:lnTo>
                                    <a:pt x="20" y="806"/>
                                  </a:lnTo>
                                  <a:lnTo>
                                    <a:pt x="22" y="806"/>
                                  </a:lnTo>
                                  <a:lnTo>
                                    <a:pt x="22" y="806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7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8" y="812"/>
                                  </a:lnTo>
                                  <a:lnTo>
                                    <a:pt x="28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5" y="823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3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2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0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79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7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5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4" y="823"/>
                                  </a:lnTo>
                                  <a:lnTo>
                                    <a:pt x="104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2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1" y="812"/>
                                  </a:lnTo>
                                  <a:lnTo>
                                    <a:pt x="121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9" y="805"/>
                                  </a:lnTo>
                                  <a:lnTo>
                                    <a:pt x="129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3"/>
                                  </a:lnTo>
                                  <a:lnTo>
                                    <a:pt x="132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7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1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6" y="786"/>
                                  </a:lnTo>
                                  <a:lnTo>
                                    <a:pt x="146" y="784"/>
                                  </a:lnTo>
                                  <a:lnTo>
                                    <a:pt x="148" y="784"/>
                                  </a:lnTo>
                                  <a:lnTo>
                                    <a:pt x="71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4" y="957"/>
                                  </a:lnTo>
                                  <a:lnTo>
                                    <a:pt x="52" y="95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5472360"/>
                              <a:ext cx="50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21">
                                  <a:moveTo>
                                    <a:pt x="72" y="1221"/>
                                  </a:moveTo>
                                  <a:lnTo>
                                    <a:pt x="0" y="783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4" y="788"/>
                                  </a:lnTo>
                                  <a:lnTo>
                                    <a:pt x="5" y="789"/>
                                  </a:lnTo>
                                  <a:lnTo>
                                    <a:pt x="5" y="790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6" y="791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7" y="792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8" y="794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9" y="795"/>
                                  </a:lnTo>
                                  <a:lnTo>
                                    <a:pt x="10" y="796"/>
                                  </a:lnTo>
                                  <a:lnTo>
                                    <a:pt x="12" y="796"/>
                                  </a:lnTo>
                                  <a:lnTo>
                                    <a:pt x="12" y="797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6" y="802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7" y="803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8" y="804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1" y="806"/>
                                  </a:lnTo>
                                  <a:lnTo>
                                    <a:pt x="22" y="806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23" y="807"/>
                                  </a:lnTo>
                                  <a:lnTo>
                                    <a:pt x="23" y="808"/>
                                  </a:lnTo>
                                  <a:lnTo>
                                    <a:pt x="24" y="808"/>
                                  </a:lnTo>
                                  <a:lnTo>
                                    <a:pt x="24" y="809"/>
                                  </a:lnTo>
                                  <a:lnTo>
                                    <a:pt x="25" y="809"/>
                                  </a:lnTo>
                                  <a:lnTo>
                                    <a:pt x="25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6" y="811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29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30" y="814"/>
                                  </a:lnTo>
                                  <a:lnTo>
                                    <a:pt x="31" y="814"/>
                                  </a:lnTo>
                                  <a:lnTo>
                                    <a:pt x="31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2" y="815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3" y="816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34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5" y="817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7" y="819"/>
                                  </a:lnTo>
                                  <a:lnTo>
                                    <a:pt x="38" y="819"/>
                                  </a:lnTo>
                                  <a:lnTo>
                                    <a:pt x="38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39" y="820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41" y="821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2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4" y="823"/>
                                  </a:lnTo>
                                  <a:lnTo>
                                    <a:pt x="46" y="823"/>
                                  </a:lnTo>
                                  <a:lnTo>
                                    <a:pt x="46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7" y="824"/>
                                  </a:lnTo>
                                  <a:lnTo>
                                    <a:pt x="48" y="824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49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0" y="825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1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2" y="826"/>
                                  </a:lnTo>
                                  <a:lnTo>
                                    <a:pt x="54" y="826"/>
                                  </a:lnTo>
                                  <a:lnTo>
                                    <a:pt x="54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5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6" y="828"/>
                                  </a:lnTo>
                                  <a:lnTo>
                                    <a:pt x="57" y="828"/>
                                  </a:lnTo>
                                  <a:lnTo>
                                    <a:pt x="57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8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59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61" y="829"/>
                                  </a:lnTo>
                                  <a:lnTo>
                                    <a:pt x="61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3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4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6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7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8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69" y="830"/>
                                  </a:lnTo>
                                  <a:lnTo>
                                    <a:pt x="71" y="830"/>
                                  </a:lnTo>
                                  <a:lnTo>
                                    <a:pt x="71" y="831"/>
                                  </a:lnTo>
                                  <a:lnTo>
                                    <a:pt x="72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3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4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6" y="831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7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78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0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1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2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3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4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6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8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89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0" y="829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1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2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3" y="828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4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6" y="826"/>
                                  </a:lnTo>
                                  <a:lnTo>
                                    <a:pt x="97" y="826"/>
                                  </a:lnTo>
                                  <a:lnTo>
                                    <a:pt x="97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8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99" y="825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0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1" y="824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2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3" y="823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5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6" y="822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7" y="821"/>
                                  </a:lnTo>
                                  <a:lnTo>
                                    <a:pt x="108" y="821"/>
                                  </a:lnTo>
                                  <a:lnTo>
                                    <a:pt x="108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09" y="820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0" y="819"/>
                                  </a:lnTo>
                                  <a:lnTo>
                                    <a:pt x="111" y="819"/>
                                  </a:lnTo>
                                  <a:lnTo>
                                    <a:pt x="111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3" y="817"/>
                                  </a:lnTo>
                                  <a:lnTo>
                                    <a:pt x="114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5" y="816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6" y="815"/>
                                  </a:lnTo>
                                  <a:lnTo>
                                    <a:pt x="117" y="815"/>
                                  </a:lnTo>
                                  <a:lnTo>
                                    <a:pt x="117" y="814"/>
                                  </a:lnTo>
                                  <a:lnTo>
                                    <a:pt x="118" y="814"/>
                                  </a:lnTo>
                                  <a:lnTo>
                                    <a:pt x="118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0" y="812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2" y="811"/>
                                  </a:lnTo>
                                  <a:lnTo>
                                    <a:pt x="123" y="811"/>
                                  </a:lnTo>
                                  <a:lnTo>
                                    <a:pt x="123" y="809"/>
                                  </a:lnTo>
                                  <a:lnTo>
                                    <a:pt x="124" y="809"/>
                                  </a:lnTo>
                                  <a:lnTo>
                                    <a:pt x="124" y="808"/>
                                  </a:lnTo>
                                  <a:lnTo>
                                    <a:pt x="125" y="808"/>
                                  </a:lnTo>
                                  <a:lnTo>
                                    <a:pt x="125" y="807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26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7" y="806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28" y="805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0" y="804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1" y="803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2" y="802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3" y="800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4" y="799"/>
                                  </a:lnTo>
                                  <a:lnTo>
                                    <a:pt x="135" y="798"/>
                                  </a:lnTo>
                                  <a:lnTo>
                                    <a:pt x="135" y="797"/>
                                  </a:lnTo>
                                  <a:lnTo>
                                    <a:pt x="136" y="797"/>
                                  </a:lnTo>
                                  <a:lnTo>
                                    <a:pt x="136" y="796"/>
                                  </a:lnTo>
                                  <a:lnTo>
                                    <a:pt x="138" y="796"/>
                                  </a:lnTo>
                                  <a:lnTo>
                                    <a:pt x="138" y="795"/>
                                  </a:lnTo>
                                  <a:lnTo>
                                    <a:pt x="139" y="795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140" y="794"/>
                                  </a:lnTo>
                                  <a:lnTo>
                                    <a:pt x="140" y="792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1" y="791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3" y="789"/>
                                  </a:lnTo>
                                  <a:lnTo>
                                    <a:pt x="143" y="788"/>
                                  </a:lnTo>
                                  <a:lnTo>
                                    <a:pt x="144" y="788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5" y="786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147" y="784"/>
                                  </a:lnTo>
                                  <a:lnTo>
                                    <a:pt x="72" y="1221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4" y="957"/>
                                  </a:lnTo>
                                  <a:lnTo>
                                    <a:pt x="51" y="95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5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4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6" y="277"/>
                                  </a:lnTo>
                                  <a:lnTo>
                                    <a:pt x="20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4891320"/>
                              <a:ext cx="85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94">
                                  <a:moveTo>
                                    <a:pt x="29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03" y="29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229" y="28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36" y="21"/>
                                  </a:lnTo>
                                  <a:lnTo>
                                    <a:pt x="239" y="13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90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239" y="76"/>
                                  </a:lnTo>
                                  <a:lnTo>
                                    <a:pt x="236" y="68"/>
                                  </a:lnTo>
                                  <a:lnTo>
                                    <a:pt x="234" y="63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1" y="60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9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1">
                                  <a:moveTo>
                                    <a:pt x="191" y="103"/>
                                  </a:moveTo>
                                  <a:lnTo>
                                    <a:pt x="103" y="103"/>
                                  </a:lnTo>
                                  <a:lnTo>
                                    <a:pt x="103" y="191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91" y="88"/>
                                  </a:lnTo>
                                  <a:lnTo>
                                    <a:pt x="191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46">
                                  <a:moveTo>
                                    <a:pt x="234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3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2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7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5" y="196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4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5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4891320"/>
                              <a:ext cx="84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94">
                                  <a:moveTo>
                                    <a:pt x="28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03" y="29"/>
                                  </a:lnTo>
                                  <a:lnTo>
                                    <a:pt x="219" y="29"/>
                                  </a:lnTo>
                                  <a:lnTo>
                                    <a:pt x="228" y="28"/>
                                  </a:lnTo>
                                  <a:lnTo>
                                    <a:pt x="233" y="26"/>
                                  </a:lnTo>
                                  <a:lnTo>
                                    <a:pt x="236" y="21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8" y="76"/>
                                  </a:lnTo>
                                  <a:lnTo>
                                    <a:pt x="236" y="68"/>
                                  </a:lnTo>
                                  <a:lnTo>
                                    <a:pt x="233" y="63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40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10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20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7" y="131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4881240"/>
                              <a:ext cx="85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9">
                                  <a:moveTo>
                                    <a:pt x="199" y="0"/>
                                  </a:moveTo>
                                  <a:lnTo>
                                    <a:pt x="246" y="1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12" y="129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46" y="70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1" y="136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9" y="102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19" y="121"/>
                                  </a:lnTo>
                                  <a:lnTo>
                                    <a:pt x="219" y="58"/>
                                  </a:lnTo>
                                  <a:lnTo>
                                    <a:pt x="219" y="42"/>
                                  </a:lnTo>
                                  <a:lnTo>
                                    <a:pt x="218" y="31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2" y="17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68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192" y="103"/>
                                  </a:moveTo>
                                  <a:lnTo>
                                    <a:pt x="104" y="103"/>
                                  </a:lnTo>
                                  <a:lnTo>
                                    <a:pt x="104" y="191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46">
                                  <a:moveTo>
                                    <a:pt x="235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16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8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3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8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3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5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1" y="23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4881240"/>
                              <a:ext cx="85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9">
                                  <a:moveTo>
                                    <a:pt x="199" y="0"/>
                                  </a:moveTo>
                                  <a:lnTo>
                                    <a:pt x="246" y="1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12" y="129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37" y="65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3" y="13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1" y="134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9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9" y="121"/>
                                  </a:lnTo>
                                  <a:lnTo>
                                    <a:pt x="219" y="58"/>
                                  </a:lnTo>
                                  <a:lnTo>
                                    <a:pt x="219" y="42"/>
                                  </a:lnTo>
                                  <a:lnTo>
                                    <a:pt x="218" y="31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2" y="17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44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6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13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6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280" y="4885560"/>
                              <a:ext cx="87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37">
                                  <a:moveTo>
                                    <a:pt x="51" y="134"/>
                                  </a:moveTo>
                                  <a:lnTo>
                                    <a:pt x="40" y="128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7" y="4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209" y="11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40" y="43"/>
                                  </a:lnTo>
                                  <a:lnTo>
                                    <a:pt x="243" y="52"/>
                                  </a:lnTo>
                                  <a:lnTo>
                                    <a:pt x="247" y="61"/>
                                  </a:lnTo>
                                  <a:lnTo>
                                    <a:pt x="249" y="71"/>
                                  </a:lnTo>
                                  <a:lnTo>
                                    <a:pt x="251" y="83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50" y="116"/>
                                  </a:lnTo>
                                  <a:lnTo>
                                    <a:pt x="248" y="122"/>
                                  </a:lnTo>
                                  <a:lnTo>
                                    <a:pt x="245" y="128"/>
                                  </a:lnTo>
                                  <a:lnTo>
                                    <a:pt x="242" y="133"/>
                                  </a:lnTo>
                                  <a:lnTo>
                                    <a:pt x="239" y="135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27" y="136"/>
                                  </a:lnTo>
                                  <a:lnTo>
                                    <a:pt x="223" y="133"/>
                                  </a:lnTo>
                                  <a:lnTo>
                                    <a:pt x="220" y="128"/>
                                  </a:lnTo>
                                  <a:lnTo>
                                    <a:pt x="219" y="122"/>
                                  </a:lnTo>
                                  <a:lnTo>
                                    <a:pt x="219" y="118"/>
                                  </a:lnTo>
                                  <a:lnTo>
                                    <a:pt x="220" y="113"/>
                                  </a:lnTo>
                                  <a:lnTo>
                                    <a:pt x="223" y="109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4" y="85"/>
                                  </a:lnTo>
                                  <a:lnTo>
                                    <a:pt x="235" y="78"/>
                                  </a:lnTo>
                                  <a:lnTo>
                                    <a:pt x="235" y="71"/>
                                  </a:lnTo>
                                  <a:lnTo>
                                    <a:pt x="235" y="62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27" y="46"/>
                                  </a:lnTo>
                                  <a:lnTo>
                                    <a:pt x="222" y="40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06" y="29"/>
                                  </a:lnTo>
                                  <a:lnTo>
                                    <a:pt x="198" y="27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74" y="2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3" y="63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2" y="96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15" y="76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32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51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308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192" y="103"/>
                                  </a:moveTo>
                                  <a:lnTo>
                                    <a:pt x="103" y="103"/>
                                  </a:lnTo>
                                  <a:lnTo>
                                    <a:pt x="103" y="191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024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5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6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4885560"/>
                              <a:ext cx="871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37">
                                  <a:moveTo>
                                    <a:pt x="51" y="134"/>
                                  </a:moveTo>
                                  <a:lnTo>
                                    <a:pt x="40" y="128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209" y="11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27" y="27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43" y="52"/>
                                  </a:lnTo>
                                  <a:lnTo>
                                    <a:pt x="246" y="61"/>
                                  </a:lnTo>
                                  <a:lnTo>
                                    <a:pt x="249" y="71"/>
                                  </a:lnTo>
                                  <a:lnTo>
                                    <a:pt x="250" y="83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50" y="106"/>
                                  </a:lnTo>
                                  <a:lnTo>
                                    <a:pt x="249" y="116"/>
                                  </a:lnTo>
                                  <a:lnTo>
                                    <a:pt x="248" y="122"/>
                                  </a:lnTo>
                                  <a:lnTo>
                                    <a:pt x="244" y="128"/>
                                  </a:lnTo>
                                  <a:lnTo>
                                    <a:pt x="242" y="13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32" y="137"/>
                                  </a:lnTo>
                                  <a:lnTo>
                                    <a:pt x="227" y="136"/>
                                  </a:lnTo>
                                  <a:lnTo>
                                    <a:pt x="223" y="133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18" y="122"/>
                                  </a:lnTo>
                                  <a:lnTo>
                                    <a:pt x="219" y="118"/>
                                  </a:lnTo>
                                  <a:lnTo>
                                    <a:pt x="220" y="113"/>
                                  </a:lnTo>
                                  <a:lnTo>
                                    <a:pt x="221" y="109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31" y="91"/>
                                  </a:lnTo>
                                  <a:lnTo>
                                    <a:pt x="233" y="85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35" y="71"/>
                                  </a:lnTo>
                                  <a:lnTo>
                                    <a:pt x="234" y="62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27" y="46"/>
                                  </a:lnTo>
                                  <a:lnTo>
                                    <a:pt x="221" y="40"/>
                                  </a:lnTo>
                                  <a:lnTo>
                                    <a:pt x="214" y="34"/>
                                  </a:lnTo>
                                  <a:lnTo>
                                    <a:pt x="206" y="29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87" y="26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74" y="2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51" y="37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3" y="63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28" y="77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2" y="96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18" y="83"/>
                                  </a:lnTo>
                                  <a:lnTo>
                                    <a:pt x="115" y="76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32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51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46">
                                  <a:moveTo>
                                    <a:pt x="234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3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2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7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3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5" y="196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4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5" y="69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4880520"/>
                              <a:ext cx="85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63">
                                  <a:moveTo>
                                    <a:pt x="157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5" y="61"/>
                                  </a:lnTo>
                                  <a:lnTo>
                                    <a:pt x="182" y="61"/>
                                  </a:lnTo>
                                  <a:lnTo>
                                    <a:pt x="182" y="163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57" y="0"/>
                                  </a:lnTo>
                                  <a:close/>
                                  <a:moveTo>
                                    <a:pt x="157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5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480600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1">
                                  <a:moveTo>
                                    <a:pt x="190" y="103"/>
                                  </a:moveTo>
                                  <a:lnTo>
                                    <a:pt x="102" y="103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87" y="191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9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10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7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20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7" y="131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4880520"/>
                              <a:ext cx="86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63">
                                  <a:moveTo>
                                    <a:pt x="158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6" y="61"/>
                                  </a:lnTo>
                                  <a:lnTo>
                                    <a:pt x="182" y="61"/>
                                  </a:lnTo>
                                  <a:lnTo>
                                    <a:pt x="182" y="163"/>
                                  </a:lnTo>
                                  <a:lnTo>
                                    <a:pt x="160" y="16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58" y="0"/>
                                  </a:lnTo>
                                  <a:close/>
                                  <a:moveTo>
                                    <a:pt x="158" y="61"/>
                                  </a:moveTo>
                                  <a:lnTo>
                                    <a:pt x="37" y="61"/>
                                  </a:lnTo>
                                  <a:lnTo>
                                    <a:pt x="158" y="145"/>
                                  </a:lnTo>
                                  <a:lnTo>
                                    <a:pt x="1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12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88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46">
                                  <a:moveTo>
                                    <a:pt x="235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8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3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8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3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5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1" y="23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880" y="488412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1">
                                  <a:moveTo>
                                    <a:pt x="0" y="0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211" y="25"/>
                                  </a:lnTo>
                                  <a:lnTo>
                                    <a:pt x="218" y="31"/>
                                  </a:lnTo>
                                  <a:lnTo>
                                    <a:pt x="223" y="36"/>
                                  </a:lnTo>
                                  <a:lnTo>
                                    <a:pt x="228" y="43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245" y="99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2" y="125"/>
                                  </a:lnTo>
                                  <a:lnTo>
                                    <a:pt x="238" y="131"/>
                                  </a:lnTo>
                                  <a:lnTo>
                                    <a:pt x="235" y="135"/>
                                  </a:lnTo>
                                  <a:lnTo>
                                    <a:pt x="231" y="137"/>
                                  </a:lnTo>
                                  <a:lnTo>
                                    <a:pt x="226" y="140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17" y="140"/>
                                  </a:lnTo>
                                  <a:lnTo>
                                    <a:pt x="213" y="136"/>
                                  </a:lnTo>
                                  <a:lnTo>
                                    <a:pt x="210" y="132"/>
                                  </a:lnTo>
                                  <a:lnTo>
                                    <a:pt x="209" y="126"/>
                                  </a:lnTo>
                                  <a:lnTo>
                                    <a:pt x="210" y="122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5" y="92"/>
                                  </a:lnTo>
                                  <a:lnTo>
                                    <a:pt x="227" y="86"/>
                                  </a:lnTo>
                                  <a:lnTo>
                                    <a:pt x="227" y="7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59"/>
                                  </a:lnTo>
                                  <a:lnTo>
                                    <a:pt x="218" y="51"/>
                                  </a:lnTo>
                                  <a:lnTo>
                                    <a:pt x="211" y="42"/>
                                  </a:lnTo>
                                  <a:lnTo>
                                    <a:pt x="203" y="35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174" y="26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33" y="41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16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192" y="103"/>
                                  </a:moveTo>
                                  <a:lnTo>
                                    <a:pt x="102" y="103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6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6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488412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1">
                                  <a:moveTo>
                                    <a:pt x="0" y="0"/>
                                  </a:moveTo>
                                  <a:lnTo>
                                    <a:pt x="30" y="14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62" y="102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204" y="21"/>
                                  </a:lnTo>
                                  <a:lnTo>
                                    <a:pt x="211" y="25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27" y="43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39" y="67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44" y="89"/>
                                  </a:lnTo>
                                  <a:lnTo>
                                    <a:pt x="245" y="99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3" y="118"/>
                                  </a:lnTo>
                                  <a:lnTo>
                                    <a:pt x="241" y="125"/>
                                  </a:lnTo>
                                  <a:lnTo>
                                    <a:pt x="237" y="131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30" y="137"/>
                                  </a:lnTo>
                                  <a:lnTo>
                                    <a:pt x="226" y="140"/>
                                  </a:lnTo>
                                  <a:lnTo>
                                    <a:pt x="221" y="141"/>
                                  </a:lnTo>
                                  <a:lnTo>
                                    <a:pt x="217" y="140"/>
                                  </a:lnTo>
                                  <a:lnTo>
                                    <a:pt x="212" y="136"/>
                                  </a:lnTo>
                                  <a:lnTo>
                                    <a:pt x="210" y="132"/>
                                  </a:lnTo>
                                  <a:lnTo>
                                    <a:pt x="209" y="126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21" y="99"/>
                                  </a:lnTo>
                                  <a:lnTo>
                                    <a:pt x="225" y="92"/>
                                  </a:lnTo>
                                  <a:lnTo>
                                    <a:pt x="226" y="86"/>
                                  </a:lnTo>
                                  <a:lnTo>
                                    <a:pt x="227" y="78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2" y="59"/>
                                  </a:lnTo>
                                  <a:lnTo>
                                    <a:pt x="218" y="51"/>
                                  </a:lnTo>
                                  <a:lnTo>
                                    <a:pt x="211" y="42"/>
                                  </a:lnTo>
                                  <a:lnTo>
                                    <a:pt x="203" y="35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172" y="26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800" y="4838400"/>
                              <a:ext cx="936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92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5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6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1760" y="4880520"/>
                              <a:ext cx="87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52">
                                  <a:moveTo>
                                    <a:pt x="0" y="4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08" y="10"/>
                                  </a:lnTo>
                                  <a:lnTo>
                                    <a:pt x="214" y="14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43" y="44"/>
                                  </a:lnTo>
                                  <a:lnTo>
                                    <a:pt x="246" y="51"/>
                                  </a:lnTo>
                                  <a:lnTo>
                                    <a:pt x="249" y="59"/>
                                  </a:lnTo>
                                  <a:lnTo>
                                    <a:pt x="250" y="68"/>
                                  </a:lnTo>
                                  <a:lnTo>
                                    <a:pt x="251" y="76"/>
                                  </a:lnTo>
                                  <a:lnTo>
                                    <a:pt x="250" y="88"/>
                                  </a:lnTo>
                                  <a:lnTo>
                                    <a:pt x="246" y="100"/>
                                  </a:lnTo>
                                  <a:lnTo>
                                    <a:pt x="241" y="109"/>
                                  </a:lnTo>
                                  <a:lnTo>
                                    <a:pt x="234" y="118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198" y="144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76" y="150"/>
                                  </a:lnTo>
                                  <a:lnTo>
                                    <a:pt x="164" y="152"/>
                                  </a:lnTo>
                                  <a:lnTo>
                                    <a:pt x="151" y="152"/>
                                  </a:lnTo>
                                  <a:lnTo>
                                    <a:pt x="135" y="151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63" y="124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39" y="102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25" y="116"/>
                                  </a:moveTo>
                                  <a:lnTo>
                                    <a:pt x="136" y="117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64" y="118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91" y="115"/>
                                  </a:lnTo>
                                  <a:lnTo>
                                    <a:pt x="200" y="112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9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36" y="88"/>
                                  </a:lnTo>
                                  <a:lnTo>
                                    <a:pt x="238" y="83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41" y="71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33" y="50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08" y="34"/>
                                  </a:lnTo>
                                  <a:lnTo>
                                    <a:pt x="197" y="32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69" y="32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25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220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1">
                                  <a:moveTo>
                                    <a:pt x="191" y="103"/>
                                  </a:moveTo>
                                  <a:lnTo>
                                    <a:pt x="103" y="103"/>
                                  </a:lnTo>
                                  <a:lnTo>
                                    <a:pt x="103" y="191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91" y="88"/>
                                  </a:lnTo>
                                  <a:lnTo>
                                    <a:pt x="191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44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46">
                                  <a:moveTo>
                                    <a:pt x="234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3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2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7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3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3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5" y="196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4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5" y="69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9360" y="4880520"/>
                              <a:ext cx="86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0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03" y="100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13" y="1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42" y="44"/>
                                  </a:lnTo>
                                  <a:lnTo>
                                    <a:pt x="245" y="51"/>
                                  </a:lnTo>
                                  <a:lnTo>
                                    <a:pt x="247" y="59"/>
                                  </a:lnTo>
                                  <a:lnTo>
                                    <a:pt x="250" y="68"/>
                                  </a:lnTo>
                                  <a:lnTo>
                                    <a:pt x="250" y="76"/>
                                  </a:lnTo>
                                  <a:lnTo>
                                    <a:pt x="249" y="88"/>
                                  </a:lnTo>
                                  <a:lnTo>
                                    <a:pt x="246" y="100"/>
                                  </a:lnTo>
                                  <a:lnTo>
                                    <a:pt x="241" y="109"/>
                                  </a:lnTo>
                                  <a:lnTo>
                                    <a:pt x="234" y="118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07" y="138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63" y="152"/>
                                  </a:lnTo>
                                  <a:lnTo>
                                    <a:pt x="151" y="152"/>
                                  </a:lnTo>
                                  <a:lnTo>
                                    <a:pt x="135" y="151"/>
                                  </a:lnTo>
                                  <a:lnTo>
                                    <a:pt x="119" y="149"/>
                                  </a:lnTo>
                                  <a:lnTo>
                                    <a:pt x="104" y="14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24" y="116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45" y="118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62" y="118"/>
                                  </a:lnTo>
                                  <a:lnTo>
                                    <a:pt x="171" y="118"/>
                                  </a:lnTo>
                                  <a:lnTo>
                                    <a:pt x="180" y="117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200" y="112"/>
                                  </a:lnTo>
                                  <a:lnTo>
                                    <a:pt x="209" y="109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5" y="99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35" y="88"/>
                                  </a:lnTo>
                                  <a:lnTo>
                                    <a:pt x="237" y="83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9" y="71"/>
                                  </a:lnTo>
                                  <a:lnTo>
                                    <a:pt x="239" y="63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17" y="39"/>
                                  </a:lnTo>
                                  <a:lnTo>
                                    <a:pt x="208" y="34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69" y="32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2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4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10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7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20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7" y="261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5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33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7" y="131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4881600"/>
                              <a:ext cx="84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2">
                                  <a:moveTo>
                                    <a:pt x="0" y="1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46" y="81"/>
                                  </a:lnTo>
                                  <a:lnTo>
                                    <a:pt x="246" y="10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1" y="118"/>
                                  </a:lnTo>
                                  <a:lnTo>
                                    <a:pt x="33" y="123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45" y="136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24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192" y="103"/>
                                  </a:moveTo>
                                  <a:lnTo>
                                    <a:pt x="104" y="103"/>
                                  </a:lnTo>
                                  <a:lnTo>
                                    <a:pt x="104" y="191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46">
                                  <a:moveTo>
                                    <a:pt x="235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2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8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8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3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8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3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5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1" y="23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4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4881600"/>
                              <a:ext cx="85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2">
                                  <a:moveTo>
                                    <a:pt x="0" y="1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46" y="81"/>
                                  </a:lnTo>
                                  <a:lnTo>
                                    <a:pt x="246" y="10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51" y="142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388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4943160"/>
                              <a:ext cx="83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4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4" y="346"/>
                                  </a:lnTo>
                                  <a:lnTo>
                                    <a:pt x="234" y="345"/>
                                  </a:lnTo>
                                  <a:lnTo>
                                    <a:pt x="234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2" y="319"/>
                                  </a:lnTo>
                                  <a:lnTo>
                                    <a:pt x="217" y="317"/>
                                  </a:lnTo>
                                  <a:lnTo>
                                    <a:pt x="208" y="316"/>
                                  </a:lnTo>
                                  <a:lnTo>
                                    <a:pt x="196" y="316"/>
                                  </a:lnTo>
                                  <a:lnTo>
                                    <a:pt x="43" y="316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5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6" y="276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27" y="201"/>
                                  </a:lnTo>
                                  <a:lnTo>
                                    <a:pt x="226" y="196"/>
                                  </a:lnTo>
                                  <a:lnTo>
                                    <a:pt x="225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43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19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08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6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7840" y="4883040"/>
                              <a:ext cx="87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38">
                                  <a:moveTo>
                                    <a:pt x="125" y="91"/>
                                  </a:moveTo>
                                  <a:lnTo>
                                    <a:pt x="114" y="104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96" y="122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66" y="136"/>
                                  </a:lnTo>
                                  <a:lnTo>
                                    <a:pt x="58" y="136"/>
                                  </a:lnTo>
                                  <a:lnTo>
                                    <a:pt x="53" y="136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11" y="108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8" y="8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41" y="29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47" y="42"/>
                                  </a:lnTo>
                                  <a:lnTo>
                                    <a:pt x="249" y="49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1" y="70"/>
                                  </a:lnTo>
                                  <a:lnTo>
                                    <a:pt x="251" y="78"/>
                                  </a:lnTo>
                                  <a:lnTo>
                                    <a:pt x="250" y="86"/>
                                  </a:lnTo>
                                  <a:lnTo>
                                    <a:pt x="248" y="94"/>
                                  </a:lnTo>
                                  <a:lnTo>
                                    <a:pt x="245" y="101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34" y="119"/>
                                  </a:lnTo>
                                  <a:lnTo>
                                    <a:pt x="230" y="123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184" y="138"/>
                                  </a:lnTo>
                                  <a:lnTo>
                                    <a:pt x="176" y="136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60" y="128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34" y="103"/>
                                  </a:lnTo>
                                  <a:lnTo>
                                    <a:pt x="125" y="91"/>
                                  </a:lnTo>
                                  <a:close/>
                                  <a:moveTo>
                                    <a:pt x="106" y="63"/>
                                  </a:moveTo>
                                  <a:lnTo>
                                    <a:pt x="97" y="53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106" y="63"/>
                                  </a:lnTo>
                                  <a:close/>
                                  <a:moveTo>
                                    <a:pt x="132" y="83"/>
                                  </a:moveTo>
                                  <a:lnTo>
                                    <a:pt x="139" y="89"/>
                                  </a:lnTo>
                                  <a:lnTo>
                                    <a:pt x="146" y="95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67" y="108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3" y="111"/>
                                  </a:lnTo>
                                  <a:lnTo>
                                    <a:pt x="191" y="111"/>
                                  </a:lnTo>
                                  <a:lnTo>
                                    <a:pt x="202" y="111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220" y="104"/>
                                  </a:lnTo>
                                  <a:lnTo>
                                    <a:pt x="227" y="98"/>
                                  </a:lnTo>
                                  <a:lnTo>
                                    <a:pt x="234" y="93"/>
                                  </a:lnTo>
                                  <a:lnTo>
                                    <a:pt x="237" y="85"/>
                                  </a:lnTo>
                                  <a:lnTo>
                                    <a:pt x="241" y="76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1" y="58"/>
                                  </a:lnTo>
                                  <a:lnTo>
                                    <a:pt x="239" y="50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31" y="36"/>
                                  </a:lnTo>
                                  <a:lnTo>
                                    <a:pt x="225" y="32"/>
                                  </a:lnTo>
                                  <a:lnTo>
                                    <a:pt x="218" y="28"/>
                                  </a:lnTo>
                                  <a:lnTo>
                                    <a:pt x="211" y="26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192" y="27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59" y="51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32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480600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1">
                                  <a:moveTo>
                                    <a:pt x="192" y="103"/>
                                  </a:moveTo>
                                  <a:lnTo>
                                    <a:pt x="103" y="103"/>
                                  </a:lnTo>
                                  <a:lnTo>
                                    <a:pt x="103" y="191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92" y="88"/>
                                  </a:lnTo>
                                  <a:lnTo>
                                    <a:pt x="19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5800" y="4943160"/>
                              <a:ext cx="84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46">
                                  <a:moveTo>
                                    <a:pt x="235" y="0"/>
                                  </a:moveTo>
                                  <a:lnTo>
                                    <a:pt x="241" y="0"/>
                                  </a:lnTo>
                                  <a:lnTo>
                                    <a:pt x="241" y="346"/>
                                  </a:lnTo>
                                  <a:lnTo>
                                    <a:pt x="235" y="346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233" y="341"/>
                                  </a:lnTo>
                                  <a:lnTo>
                                    <a:pt x="233" y="334"/>
                                  </a:lnTo>
                                  <a:lnTo>
                                    <a:pt x="231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27" y="321"/>
                                  </a:lnTo>
                                  <a:lnTo>
                                    <a:pt x="223" y="319"/>
                                  </a:lnTo>
                                  <a:lnTo>
                                    <a:pt x="216" y="317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4" y="321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9" y="330"/>
                                  </a:lnTo>
                                  <a:lnTo>
                                    <a:pt x="8" y="338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12" y="274"/>
                                  </a:lnTo>
                                  <a:lnTo>
                                    <a:pt x="16" y="277"/>
                                  </a:lnTo>
                                  <a:lnTo>
                                    <a:pt x="19" y="279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212" y="282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4" y="278"/>
                                  </a:lnTo>
                                  <a:lnTo>
                                    <a:pt x="227" y="276"/>
                                  </a:lnTo>
                                  <a:lnTo>
                                    <a:pt x="228" y="270"/>
                                  </a:lnTo>
                                  <a:lnTo>
                                    <a:pt x="228" y="261"/>
                                  </a:lnTo>
                                  <a:lnTo>
                                    <a:pt x="228" y="215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7" y="196"/>
                                  </a:lnTo>
                                  <a:lnTo>
                                    <a:pt x="226" y="194"/>
                                  </a:lnTo>
                                  <a:lnTo>
                                    <a:pt x="222" y="19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09" y="191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20" y="153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4" y="156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197" y="157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15" y="156"/>
                                  </a:lnTo>
                                  <a:lnTo>
                                    <a:pt x="221" y="154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7" y="14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28" y="131"/>
                                  </a:lnTo>
                                  <a:lnTo>
                                    <a:pt x="228" y="83"/>
                                  </a:lnTo>
                                  <a:lnTo>
                                    <a:pt x="228" y="75"/>
                                  </a:lnTo>
                                  <a:lnTo>
                                    <a:pt x="227" y="69"/>
                                  </a:lnTo>
                                  <a:lnTo>
                                    <a:pt x="224" y="67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33" y="14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4883040"/>
                              <a:ext cx="871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38">
                                  <a:moveTo>
                                    <a:pt x="125" y="91"/>
                                  </a:moveTo>
                                  <a:lnTo>
                                    <a:pt x="114" y="104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65" y="136"/>
                                  </a:lnTo>
                                  <a:lnTo>
                                    <a:pt x="58" y="136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35" y="131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18" y="8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36" y="24"/>
                                  </a:lnTo>
                                  <a:lnTo>
                                    <a:pt x="241" y="29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46" y="42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49" y="55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50" y="78"/>
                                  </a:lnTo>
                                  <a:lnTo>
                                    <a:pt x="249" y="86"/>
                                  </a:lnTo>
                                  <a:lnTo>
                                    <a:pt x="248" y="94"/>
                                  </a:lnTo>
                                  <a:lnTo>
                                    <a:pt x="245" y="101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38" y="113"/>
                                  </a:lnTo>
                                  <a:lnTo>
                                    <a:pt x="234" y="119"/>
                                  </a:lnTo>
                                  <a:lnTo>
                                    <a:pt x="229" y="123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201" y="138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183" y="138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59" y="128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34" y="103"/>
                                  </a:lnTo>
                                  <a:lnTo>
                                    <a:pt x="125" y="91"/>
                                  </a:lnTo>
                                  <a:close/>
                                  <a:moveTo>
                                    <a:pt x="106" y="63"/>
                                  </a:moveTo>
                                  <a:lnTo>
                                    <a:pt x="97" y="53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106" y="63"/>
                                  </a:lnTo>
                                  <a:close/>
                                  <a:moveTo>
                                    <a:pt x="132" y="83"/>
                                  </a:moveTo>
                                  <a:lnTo>
                                    <a:pt x="137" y="89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91" y="111"/>
                                  </a:lnTo>
                                  <a:lnTo>
                                    <a:pt x="201" y="111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219" y="104"/>
                                  </a:lnTo>
                                  <a:lnTo>
                                    <a:pt x="227" y="98"/>
                                  </a:lnTo>
                                  <a:lnTo>
                                    <a:pt x="233" y="93"/>
                                  </a:lnTo>
                                  <a:lnTo>
                                    <a:pt x="237" y="85"/>
                                  </a:lnTo>
                                  <a:lnTo>
                                    <a:pt x="240" y="76"/>
                                  </a:lnTo>
                                  <a:lnTo>
                                    <a:pt x="241" y="67"/>
                                  </a:lnTo>
                                  <a:lnTo>
                                    <a:pt x="240" y="5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29" y="36"/>
                                  </a:lnTo>
                                  <a:lnTo>
                                    <a:pt x="224" y="32"/>
                                  </a:lnTo>
                                  <a:lnTo>
                                    <a:pt x="218" y="28"/>
                                  </a:lnTo>
                                  <a:lnTo>
                                    <a:pt x="211" y="26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192" y="27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1" y="32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59" y="51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32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7280" y="4838400"/>
                              <a:ext cx="9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5336280"/>
                              <a:ext cx="84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94">
                                  <a:moveTo>
                                    <a:pt x="28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2" y="30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7" y="28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4" y="22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90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5325480"/>
                              <a:ext cx="84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57">
                                  <a:moveTo>
                                    <a:pt x="197" y="0"/>
                                  </a:moveTo>
                                  <a:lnTo>
                                    <a:pt x="244" y="17"/>
                                  </a:lnTo>
                                  <a:lnTo>
                                    <a:pt x="244" y="157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210" y="129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19" y="5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197" y="101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216" y="42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213" y="23"/>
                                  </a:lnTo>
                                  <a:lnTo>
                                    <a:pt x="210" y="18"/>
                                  </a:lnTo>
                                  <a:lnTo>
                                    <a:pt x="205" y="12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5331240"/>
                              <a:ext cx="86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35">
                                  <a:moveTo>
                                    <a:pt x="50" y="132"/>
                                  </a:moveTo>
                                  <a:lnTo>
                                    <a:pt x="38" y="126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42" y="61"/>
                                  </a:lnTo>
                                  <a:lnTo>
                                    <a:pt x="245" y="71"/>
                                  </a:lnTo>
                                  <a:lnTo>
                                    <a:pt x="246" y="82"/>
                                  </a:lnTo>
                                  <a:lnTo>
                                    <a:pt x="247" y="93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44" y="122"/>
                                  </a:lnTo>
                                  <a:lnTo>
                                    <a:pt x="240" y="126"/>
                                  </a:lnTo>
                                  <a:lnTo>
                                    <a:pt x="238" y="131"/>
                                  </a:lnTo>
                                  <a:lnTo>
                                    <a:pt x="235" y="133"/>
                                  </a:lnTo>
                                  <a:lnTo>
                                    <a:pt x="231" y="134"/>
                                  </a:lnTo>
                                  <a:lnTo>
                                    <a:pt x="228" y="135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9" y="131"/>
                                  </a:lnTo>
                                  <a:lnTo>
                                    <a:pt x="216" y="126"/>
                                  </a:lnTo>
                                  <a:lnTo>
                                    <a:pt x="215" y="122"/>
                                  </a:lnTo>
                                  <a:lnTo>
                                    <a:pt x="215" y="117"/>
                                  </a:lnTo>
                                  <a:lnTo>
                                    <a:pt x="216" y="113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8" y="90"/>
                                  </a:lnTo>
                                  <a:lnTo>
                                    <a:pt x="229" y="84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31" y="71"/>
                                  </a:lnTo>
                                  <a:lnTo>
                                    <a:pt x="230" y="62"/>
                                  </a:lnTo>
                                  <a:lnTo>
                                    <a:pt x="228" y="54"/>
                                  </a:lnTo>
                                  <a:lnTo>
                                    <a:pt x="223" y="46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11" y="33"/>
                                  </a:lnTo>
                                  <a:lnTo>
                                    <a:pt x="203" y="29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6" y="76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24" y="90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04" y="6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5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240" y="5325120"/>
                              <a:ext cx="84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63">
                                  <a:moveTo>
                                    <a:pt x="156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2"/>
                                  </a:lnTo>
                                  <a:lnTo>
                                    <a:pt x="243" y="32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181" y="62"/>
                                  </a:lnTo>
                                  <a:lnTo>
                                    <a:pt x="181" y="163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6" y="0"/>
                                  </a:lnTo>
                                  <a:close/>
                                  <a:moveTo>
                                    <a:pt x="156" y="62"/>
                                  </a:moveTo>
                                  <a:lnTo>
                                    <a:pt x="37" y="62"/>
                                  </a:lnTo>
                                  <a:lnTo>
                                    <a:pt x="156" y="146"/>
                                  </a:lnTo>
                                  <a:lnTo>
                                    <a:pt x="1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532944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39">
                                  <a:moveTo>
                                    <a:pt x="0" y="0"/>
                                  </a:moveTo>
                                  <a:lnTo>
                                    <a:pt x="30" y="13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79" y="8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9" y="25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237" y="67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41" y="87"/>
                                  </a:lnTo>
                                  <a:lnTo>
                                    <a:pt x="243" y="98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40" y="116"/>
                                  </a:lnTo>
                                  <a:lnTo>
                                    <a:pt x="238" y="123"/>
                                  </a:lnTo>
                                  <a:lnTo>
                                    <a:pt x="236" y="129"/>
                                  </a:lnTo>
                                  <a:lnTo>
                                    <a:pt x="231" y="134"/>
                                  </a:lnTo>
                                  <a:lnTo>
                                    <a:pt x="228" y="137"/>
                                  </a:lnTo>
                                  <a:lnTo>
                                    <a:pt x="223" y="138"/>
                                  </a:lnTo>
                                  <a:lnTo>
                                    <a:pt x="219" y="139"/>
                                  </a:lnTo>
                                  <a:lnTo>
                                    <a:pt x="214" y="138"/>
                                  </a:lnTo>
                                  <a:lnTo>
                                    <a:pt x="211" y="135"/>
                                  </a:lnTo>
                                  <a:lnTo>
                                    <a:pt x="207" y="130"/>
                                  </a:lnTo>
                                  <a:lnTo>
                                    <a:pt x="206" y="124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9" y="116"/>
                                  </a:lnTo>
                                  <a:lnTo>
                                    <a:pt x="211" y="112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20" y="98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24" y="85"/>
                                  </a:lnTo>
                                  <a:lnTo>
                                    <a:pt x="224" y="78"/>
                                  </a:lnTo>
                                  <a:lnTo>
                                    <a:pt x="223" y="68"/>
                                  </a:lnTo>
                                  <a:lnTo>
                                    <a:pt x="221" y="59"/>
                                  </a:lnTo>
                                  <a:lnTo>
                                    <a:pt x="215" y="51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1" y="27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440" y="5325480"/>
                              <a:ext cx="86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51">
                                  <a:moveTo>
                                    <a:pt x="0" y="6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211" y="15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41" y="45"/>
                                  </a:lnTo>
                                  <a:lnTo>
                                    <a:pt x="243" y="51"/>
                                  </a:lnTo>
                                  <a:lnTo>
                                    <a:pt x="246" y="59"/>
                                  </a:lnTo>
                                  <a:lnTo>
                                    <a:pt x="247" y="68"/>
                                  </a:lnTo>
                                  <a:lnTo>
                                    <a:pt x="247" y="76"/>
                                  </a:lnTo>
                                  <a:lnTo>
                                    <a:pt x="246" y="89"/>
                                  </a:lnTo>
                                  <a:lnTo>
                                    <a:pt x="244" y="99"/>
                                  </a:lnTo>
                                  <a:lnTo>
                                    <a:pt x="238" y="109"/>
                                  </a:lnTo>
                                  <a:lnTo>
                                    <a:pt x="231" y="118"/>
                                  </a:lnTo>
                                  <a:lnTo>
                                    <a:pt x="224" y="126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05" y="139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185" y="147"/>
                                  </a:lnTo>
                                  <a:lnTo>
                                    <a:pt x="174" y="149"/>
                                  </a:lnTo>
                                  <a:lnTo>
                                    <a:pt x="162" y="151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19" y="148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62" y="123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6"/>
                                  </a:lnTo>
                                  <a:close/>
                                  <a:moveTo>
                                    <a:pt x="124" y="115"/>
                                  </a:moveTo>
                                  <a:lnTo>
                                    <a:pt x="134" y="116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1" y="118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208" y="108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229" y="93"/>
                                  </a:lnTo>
                                  <a:lnTo>
                                    <a:pt x="233" y="89"/>
                                  </a:lnTo>
                                  <a:lnTo>
                                    <a:pt x="236" y="83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37" y="72"/>
                                  </a:lnTo>
                                  <a:lnTo>
                                    <a:pt x="237" y="64"/>
                                  </a:lnTo>
                                  <a:lnTo>
                                    <a:pt x="234" y="57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24" y="45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205" y="36"/>
                                  </a:lnTo>
                                  <a:lnTo>
                                    <a:pt x="195" y="33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54" y="36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11" y="92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24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5326920"/>
                              <a:ext cx="84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51">
                                  <a:moveTo>
                                    <a:pt x="0" y="1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43" y="79"/>
                                  </a:lnTo>
                                  <a:lnTo>
                                    <a:pt x="243" y="10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5328720"/>
                              <a:ext cx="87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38">
                                  <a:moveTo>
                                    <a:pt x="123" y="90"/>
                                  </a:moveTo>
                                  <a:lnTo>
                                    <a:pt x="112" y="102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57" y="134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26" y="124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43" y="41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47" y="55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48" y="7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45" y="92"/>
                                  </a:lnTo>
                                  <a:lnTo>
                                    <a:pt x="242" y="99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6" y="112"/>
                                  </a:lnTo>
                                  <a:lnTo>
                                    <a:pt x="231" y="117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08" y="133"/>
                                  </a:lnTo>
                                  <a:lnTo>
                                    <a:pt x="199" y="137"/>
                                  </a:lnTo>
                                  <a:lnTo>
                                    <a:pt x="189" y="138"/>
                                  </a:lnTo>
                                  <a:lnTo>
                                    <a:pt x="181" y="137"/>
                                  </a:lnTo>
                                  <a:lnTo>
                                    <a:pt x="173" y="134"/>
                                  </a:lnTo>
                                  <a:lnTo>
                                    <a:pt x="165" y="131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49" y="121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23" y="90"/>
                                  </a:lnTo>
                                  <a:close/>
                                  <a:moveTo>
                                    <a:pt x="104" y="63"/>
                                  </a:moveTo>
                                  <a:lnTo>
                                    <a:pt x="96" y="53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45" y="109"/>
                                  </a:lnTo>
                                  <a:lnTo>
                                    <a:pt x="49" y="109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104" y="63"/>
                                  </a:lnTo>
                                  <a:close/>
                                  <a:moveTo>
                                    <a:pt x="130" y="82"/>
                                  </a:moveTo>
                                  <a:lnTo>
                                    <a:pt x="136" y="89"/>
                                  </a:lnTo>
                                  <a:lnTo>
                                    <a:pt x="142" y="95"/>
                                  </a:lnTo>
                                  <a:lnTo>
                                    <a:pt x="149" y="99"/>
                                  </a:lnTo>
                                  <a:lnTo>
                                    <a:pt x="157" y="104"/>
                                  </a:lnTo>
                                  <a:lnTo>
                                    <a:pt x="164" y="106"/>
                                  </a:lnTo>
                                  <a:lnTo>
                                    <a:pt x="172" y="108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88" y="110"/>
                                  </a:lnTo>
                                  <a:lnTo>
                                    <a:pt x="199" y="109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224" y="98"/>
                                  </a:lnTo>
                                  <a:lnTo>
                                    <a:pt x="230" y="91"/>
                                  </a:lnTo>
                                  <a:lnTo>
                                    <a:pt x="234" y="84"/>
                                  </a:lnTo>
                                  <a:lnTo>
                                    <a:pt x="237" y="75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38" y="57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28" y="36"/>
                                  </a:lnTo>
                                  <a:lnTo>
                                    <a:pt x="222" y="31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3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5326920"/>
                              <a:ext cx="86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49">
                                  <a:moveTo>
                                    <a:pt x="248" y="145"/>
                                  </a:moveTo>
                                  <a:lnTo>
                                    <a:pt x="242" y="145"/>
                                  </a:lnTo>
                                  <a:lnTo>
                                    <a:pt x="241" y="134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25" y="93"/>
                                  </a:lnTo>
                                  <a:lnTo>
                                    <a:pt x="217" y="84"/>
                                  </a:lnTo>
                                  <a:lnTo>
                                    <a:pt x="207" y="73"/>
                                  </a:lnTo>
                                  <a:lnTo>
                                    <a:pt x="196" y="64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6" y="89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5" y="101"/>
                                  </a:lnTo>
                                  <a:lnTo>
                                    <a:pt x="154" y="106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6" y="122"/>
                                  </a:lnTo>
                                  <a:lnTo>
                                    <a:pt x="141" y="127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08" y="147"/>
                                  </a:lnTo>
                                  <a:lnTo>
                                    <a:pt x="100" y="148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70" y="148"/>
                                  </a:lnTo>
                                  <a:lnTo>
                                    <a:pt x="63" y="147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49" y="143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17" y="56"/>
                                  </a:lnTo>
                                  <a:lnTo>
                                    <a:pt x="224" y="64"/>
                                  </a:lnTo>
                                  <a:lnTo>
                                    <a:pt x="230" y="73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38" y="88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46" y="111"/>
                                  </a:lnTo>
                                  <a:lnTo>
                                    <a:pt x="247" y="119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48" y="135"/>
                                  </a:lnTo>
                                  <a:lnTo>
                                    <a:pt x="248" y="145"/>
                                  </a:lnTo>
                                  <a:close/>
                                  <a:moveTo>
                                    <a:pt x="125" y="36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67" y="119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40" y="83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960" y="5367600"/>
                              <a:ext cx="84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27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0" y="30"/>
                                  </a:lnTo>
                                  <a:lnTo>
                                    <a:pt x="216" y="29"/>
                                  </a:lnTo>
                                  <a:lnTo>
                                    <a:pt x="225" y="28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34" y="1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42" y="8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234" y="76"/>
                                  </a:lnTo>
                                  <a:lnTo>
                                    <a:pt x="233" y="68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17" y="60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27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960" y="5293800"/>
                              <a:ext cx="85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54">
                                  <a:moveTo>
                                    <a:pt x="124" y="154"/>
                                  </a:moveTo>
                                  <a:lnTo>
                                    <a:pt x="105" y="153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0" y="1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75" y="6"/>
                                  </a:lnTo>
                                  <a:lnTo>
                                    <a:pt x="191" y="12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5" y="34"/>
                                  </a:lnTo>
                                  <a:lnTo>
                                    <a:pt x="233" y="43"/>
                                  </a:lnTo>
                                  <a:lnTo>
                                    <a:pt x="239" y="52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246" y="70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46" y="87"/>
                                  </a:lnTo>
                                  <a:lnTo>
                                    <a:pt x="243" y="95"/>
                                  </a:lnTo>
                                  <a:lnTo>
                                    <a:pt x="241" y="102"/>
                                  </a:lnTo>
                                  <a:lnTo>
                                    <a:pt x="237" y="110"/>
                                  </a:lnTo>
                                  <a:lnTo>
                                    <a:pt x="231" y="116"/>
                                  </a:lnTo>
                                  <a:lnTo>
                                    <a:pt x="224" y="123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06" y="135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188" y="144"/>
                                  </a:lnTo>
                                  <a:lnTo>
                                    <a:pt x="179" y="146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58" y="152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24" y="154"/>
                                  </a:lnTo>
                                  <a:close/>
                                  <a:moveTo>
                                    <a:pt x="129" y="120"/>
                                  </a:moveTo>
                                  <a:lnTo>
                                    <a:pt x="153" y="119"/>
                                  </a:lnTo>
                                  <a:lnTo>
                                    <a:pt x="173" y="116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209" y="107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21" y="102"/>
                                  </a:lnTo>
                                  <a:lnTo>
                                    <a:pt x="225" y="98"/>
                                  </a:lnTo>
                                  <a:lnTo>
                                    <a:pt x="229" y="95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33" y="87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36" y="78"/>
                                  </a:lnTo>
                                  <a:lnTo>
                                    <a:pt x="234" y="72"/>
                                  </a:lnTo>
                                  <a:lnTo>
                                    <a:pt x="233" y="68"/>
                                  </a:lnTo>
                                  <a:lnTo>
                                    <a:pt x="231" y="63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2" y="53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198" y="43"/>
                                  </a:lnTo>
                                  <a:lnTo>
                                    <a:pt x="181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53" y="112"/>
                                  </a:lnTo>
                                  <a:lnTo>
                                    <a:pt x="68" y="115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2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5365080"/>
                              <a:ext cx="84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94">
                                  <a:moveTo>
                                    <a:pt x="29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01" y="31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90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1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0" y="82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29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5307840"/>
                              <a:ext cx="84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93">
                                  <a:moveTo>
                                    <a:pt x="29" y="93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1" y="30"/>
                                  </a:lnTo>
                                  <a:lnTo>
                                    <a:pt x="217" y="30"/>
                                  </a:lnTo>
                                  <a:lnTo>
                                    <a:pt x="226" y="29"/>
                                  </a:lnTo>
                                  <a:lnTo>
                                    <a:pt x="231" y="25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90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6" y="75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227" y="60"/>
                                  </a:lnTo>
                                  <a:lnTo>
                                    <a:pt x="218" y="59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5367600"/>
                              <a:ext cx="84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94">
                                  <a:moveTo>
                                    <a:pt x="28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1" y="30"/>
                                  </a:lnTo>
                                  <a:lnTo>
                                    <a:pt x="218" y="29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5294520"/>
                              <a:ext cx="84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58">
                                  <a:moveTo>
                                    <a:pt x="198" y="0"/>
                                  </a:moveTo>
                                  <a:lnTo>
                                    <a:pt x="243" y="17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37" y="158"/>
                                  </a:lnTo>
                                  <a:lnTo>
                                    <a:pt x="210" y="128"/>
                                  </a:lnTo>
                                  <a:lnTo>
                                    <a:pt x="185" y="104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8" y="44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50" y="13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43" y="52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80" y="85"/>
                                  </a:lnTo>
                                  <a:lnTo>
                                    <a:pt x="198" y="101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17" y="58"/>
                                  </a:lnTo>
                                  <a:lnTo>
                                    <a:pt x="217" y="42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204" y="11"/>
                                  </a:lnTo>
                                  <a:lnTo>
                                    <a:pt x="198" y="7"/>
                                  </a:lnTo>
                                  <a:lnTo>
                                    <a:pt x="1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5367600"/>
                              <a:ext cx="84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94">
                                  <a:moveTo>
                                    <a:pt x="28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1" y="30"/>
                                  </a:lnTo>
                                  <a:lnTo>
                                    <a:pt x="218" y="29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0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5300280"/>
                              <a:ext cx="86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36">
                                  <a:moveTo>
                                    <a:pt x="50" y="131"/>
                                  </a:moveTo>
                                  <a:lnTo>
                                    <a:pt x="38" y="127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212" y="16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34"/>
                                  </a:lnTo>
                                  <a:lnTo>
                                    <a:pt x="236" y="42"/>
                                  </a:lnTo>
                                  <a:lnTo>
                                    <a:pt x="240" y="51"/>
                                  </a:lnTo>
                                  <a:lnTo>
                                    <a:pt x="243" y="61"/>
                                  </a:lnTo>
                                  <a:lnTo>
                                    <a:pt x="245" y="71"/>
                                  </a:lnTo>
                                  <a:lnTo>
                                    <a:pt x="247" y="82"/>
                                  </a:lnTo>
                                  <a:lnTo>
                                    <a:pt x="247" y="94"/>
                                  </a:lnTo>
                                  <a:lnTo>
                                    <a:pt x="247" y="105"/>
                                  </a:lnTo>
                                  <a:lnTo>
                                    <a:pt x="246" y="114"/>
                                  </a:lnTo>
                                  <a:lnTo>
                                    <a:pt x="244" y="121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38" y="130"/>
                                  </a:lnTo>
                                  <a:lnTo>
                                    <a:pt x="235" y="134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29" y="136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0" y="131"/>
                                  </a:lnTo>
                                  <a:lnTo>
                                    <a:pt x="217" y="127"/>
                                  </a:lnTo>
                                  <a:lnTo>
                                    <a:pt x="215" y="121"/>
                                  </a:lnTo>
                                  <a:lnTo>
                                    <a:pt x="217" y="117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28" y="90"/>
                                  </a:lnTo>
                                  <a:lnTo>
                                    <a:pt x="230" y="85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31" y="62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25" y="46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03" y="29"/>
                                  </a:lnTo>
                                  <a:lnTo>
                                    <a:pt x="195" y="27"/>
                                  </a:lnTo>
                                  <a:lnTo>
                                    <a:pt x="185" y="26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6" y="76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89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53" y="126"/>
                                  </a:lnTo>
                                  <a:lnTo>
                                    <a:pt x="5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0" y="5367600"/>
                              <a:ext cx="84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94">
                                  <a:moveTo>
                                    <a:pt x="28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2" y="30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7" y="28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8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3" y="68"/>
                                  </a:lnTo>
                                  <a:lnTo>
                                    <a:pt x="231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9" y="60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0" y="5293800"/>
                              <a:ext cx="84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62">
                                  <a:moveTo>
                                    <a:pt x="155" y="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244" y="31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80" y="162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55" y="0"/>
                                  </a:lnTo>
                                  <a:close/>
                                  <a:moveTo>
                                    <a:pt x="155" y="61"/>
                                  </a:moveTo>
                                  <a:lnTo>
                                    <a:pt x="37" y="61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440" y="5367600"/>
                              <a:ext cx="84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94">
                                  <a:moveTo>
                                    <a:pt x="29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2" y="30"/>
                                  </a:lnTo>
                                  <a:lnTo>
                                    <a:pt x="218" y="29"/>
                                  </a:lnTo>
                                  <a:lnTo>
                                    <a:pt x="227" y="28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89"/>
                                  </a:lnTo>
                                  <a:lnTo>
                                    <a:pt x="238" y="89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2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9" y="60"/>
                                  </a:lnTo>
                                  <a:lnTo>
                                    <a:pt x="202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9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960" y="5297760"/>
                              <a:ext cx="838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38">
                                  <a:moveTo>
                                    <a:pt x="0" y="0"/>
                                  </a:moveTo>
                                  <a:lnTo>
                                    <a:pt x="30" y="14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2" y="3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79" y="8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9" y="25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37" y="67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42" y="87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42" y="108"/>
                                  </a:lnTo>
                                  <a:lnTo>
                                    <a:pt x="241" y="117"/>
                                  </a:lnTo>
                                  <a:lnTo>
                                    <a:pt x="238" y="124"/>
                                  </a:lnTo>
                                  <a:lnTo>
                                    <a:pt x="235" y="129"/>
                                  </a:lnTo>
                                  <a:lnTo>
                                    <a:pt x="232" y="134"/>
                                  </a:lnTo>
                                  <a:lnTo>
                                    <a:pt x="227" y="136"/>
                                  </a:lnTo>
                                  <a:lnTo>
                                    <a:pt x="224" y="138"/>
                                  </a:lnTo>
                                  <a:lnTo>
                                    <a:pt x="219" y="138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8" y="130"/>
                                  </a:lnTo>
                                  <a:lnTo>
                                    <a:pt x="207" y="125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219" y="99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24" y="85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4" y="68"/>
                                  </a:lnTo>
                                  <a:lnTo>
                                    <a:pt x="220" y="59"/>
                                  </a:lnTo>
                                  <a:lnTo>
                                    <a:pt x="216" y="50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192" y="31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200" y="5367600"/>
                              <a:ext cx="846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94">
                                  <a:moveTo>
                                    <a:pt x="29" y="9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1" y="30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34" y="21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4" y="68"/>
                                  </a:lnTo>
                                  <a:lnTo>
                                    <a:pt x="231" y="63"/>
                                  </a:lnTo>
                                  <a:lnTo>
                                    <a:pt x="227" y="6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29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200" y="5294520"/>
                              <a:ext cx="85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1">
                                  <a:moveTo>
                                    <a:pt x="0" y="4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03" y="98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9" y="7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5" y="2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218" y="18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31" y="29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40" y="43"/>
                                  </a:lnTo>
                                  <a:lnTo>
                                    <a:pt x="243" y="51"/>
                                  </a:lnTo>
                                  <a:lnTo>
                                    <a:pt x="245" y="59"/>
                                  </a:lnTo>
                                  <a:lnTo>
                                    <a:pt x="247" y="67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7" y="87"/>
                                  </a:lnTo>
                                  <a:lnTo>
                                    <a:pt x="243" y="98"/>
                                  </a:lnTo>
                                  <a:lnTo>
                                    <a:pt x="239" y="109"/>
                                  </a:lnTo>
                                  <a:lnTo>
                                    <a:pt x="232" y="117"/>
                                  </a:lnTo>
                                  <a:lnTo>
                                    <a:pt x="223" y="125"/>
                                  </a:lnTo>
                                  <a:lnTo>
                                    <a:pt x="215" y="131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196" y="143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174" y="148"/>
                                  </a:lnTo>
                                  <a:lnTo>
                                    <a:pt x="163" y="150"/>
                                  </a:lnTo>
                                  <a:lnTo>
                                    <a:pt x="150" y="151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04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23" y="114"/>
                                  </a:moveTo>
                                  <a:lnTo>
                                    <a:pt x="134" y="115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62" y="117"/>
                                  </a:lnTo>
                                  <a:lnTo>
                                    <a:pt x="171" y="117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189" y="113"/>
                                  </a:lnTo>
                                  <a:lnTo>
                                    <a:pt x="198" y="111"/>
                                  </a:lnTo>
                                  <a:lnTo>
                                    <a:pt x="208" y="108"/>
                                  </a:lnTo>
                                  <a:lnTo>
                                    <a:pt x="216" y="103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33" y="87"/>
                                  </a:lnTo>
                                  <a:lnTo>
                                    <a:pt x="235" y="83"/>
                                  </a:lnTo>
                                  <a:lnTo>
                                    <a:pt x="238" y="77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206" y="34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5" y="34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21" y="50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08" y="77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5" y="101"/>
                                  </a:lnTo>
                                  <a:lnTo>
                                    <a:pt x="12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7040"/>
                              <a:ext cx="799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42">
                                  <a:moveTo>
                                    <a:pt x="232" y="235"/>
                                  </a:moveTo>
                                  <a:lnTo>
                                    <a:pt x="232" y="242"/>
                                  </a:lnTo>
                                  <a:lnTo>
                                    <a:pt x="171" y="242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3" y="202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0" y="218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74" y="228"/>
                                  </a:lnTo>
                                  <a:lnTo>
                                    <a:pt x="79" y="230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102" y="235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5"/>
                                  </a:lnTo>
                                  <a:lnTo>
                                    <a:pt x="18" y="233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47" y="32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1" y="3"/>
                                  </a:lnTo>
                                  <a:lnTo>
                                    <a:pt x="215" y="6"/>
                                  </a:lnTo>
                                  <a:lnTo>
                                    <a:pt x="218" y="8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222" y="19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9" y="28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5" y="36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88" y="31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59" y="42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47" y="71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7" y="130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89" y="211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05" y="227"/>
                                  </a:lnTo>
                                  <a:lnTo>
                                    <a:pt x="213" y="231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32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038480"/>
                              <a:ext cx="86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39">
                                  <a:moveTo>
                                    <a:pt x="180" y="13"/>
                                  </a:moveTo>
                                  <a:lnTo>
                                    <a:pt x="70" y="13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73" y="220"/>
                                  </a:lnTo>
                                  <a:lnTo>
                                    <a:pt x="75" y="225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93" y="232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10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1" y="232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6" y="206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7" y="18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14" y="196"/>
                                  </a:lnTo>
                                  <a:lnTo>
                                    <a:pt x="214" y="206"/>
                                  </a:lnTo>
                                  <a:lnTo>
                                    <a:pt x="215" y="215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4" y="227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8" y="232"/>
                                  </a:lnTo>
                                  <a:lnTo>
                                    <a:pt x="248" y="232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146" y="239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156" y="232"/>
                                  </a:lnTo>
                                  <a:lnTo>
                                    <a:pt x="164" y="230"/>
                                  </a:lnTo>
                                  <a:lnTo>
                                    <a:pt x="169" y="228"/>
                                  </a:lnTo>
                                  <a:lnTo>
                                    <a:pt x="174" y="225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0" y="196"/>
                                  </a:lnTo>
                                  <a:lnTo>
                                    <a:pt x="18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4038480"/>
                              <a:ext cx="856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07">
                                  <a:moveTo>
                                    <a:pt x="247" y="232"/>
                                  </a:moveTo>
                                  <a:lnTo>
                                    <a:pt x="247" y="307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38" y="294"/>
                                  </a:lnTo>
                                  <a:lnTo>
                                    <a:pt x="232" y="282"/>
                                  </a:lnTo>
                                  <a:lnTo>
                                    <a:pt x="225" y="270"/>
                                  </a:lnTo>
                                  <a:lnTo>
                                    <a:pt x="217" y="259"/>
                                  </a:lnTo>
                                  <a:lnTo>
                                    <a:pt x="213" y="255"/>
                                  </a:lnTo>
                                  <a:lnTo>
                                    <a:pt x="207" y="250"/>
                                  </a:lnTo>
                                  <a:lnTo>
                                    <a:pt x="201" y="247"/>
                                  </a:lnTo>
                                  <a:lnTo>
                                    <a:pt x="194" y="243"/>
                                  </a:lnTo>
                                  <a:lnTo>
                                    <a:pt x="188" y="241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6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6" y="225"/>
                                  </a:lnTo>
                                  <a:lnTo>
                                    <a:pt x="83" y="225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152" y="225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69" y="225"/>
                                  </a:lnTo>
                                  <a:lnTo>
                                    <a:pt x="175" y="224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79" y="43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75" y="18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3" y="43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14" y="216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8" y="226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8" y="231"/>
                                  </a:lnTo>
                                  <a:lnTo>
                                    <a:pt x="236" y="232"/>
                                  </a:lnTo>
                                  <a:lnTo>
                                    <a:pt x="247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03848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9">
                                  <a:moveTo>
                                    <a:pt x="68" y="110"/>
                                  </a:moveTo>
                                  <a:lnTo>
                                    <a:pt x="179" y="110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78" y="28"/>
                                  </a:lnTo>
                                  <a:lnTo>
                                    <a:pt x="177" y="18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7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2" y="42"/>
                                  </a:lnTo>
                                  <a:lnTo>
                                    <a:pt x="212" y="197"/>
                                  </a:lnTo>
                                  <a:lnTo>
                                    <a:pt x="213" y="211"/>
                                  </a:lnTo>
                                  <a:lnTo>
                                    <a:pt x="215" y="220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30" y="231"/>
                                  </a:lnTo>
                                  <a:lnTo>
                                    <a:pt x="238" y="232"/>
                                  </a:lnTo>
                                  <a:lnTo>
                                    <a:pt x="246" y="232"/>
                                  </a:lnTo>
                                  <a:lnTo>
                                    <a:pt x="246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60" y="232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75" y="224"/>
                                  </a:lnTo>
                                  <a:lnTo>
                                    <a:pt x="176" y="219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9" y="197"/>
                                  </a:lnTo>
                                  <a:lnTo>
                                    <a:pt x="179" y="124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97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22" y="230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32" y="219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034160"/>
                              <a:ext cx="33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27">
                                  <a:moveTo>
                                    <a:pt x="97" y="320"/>
                                  </a:moveTo>
                                  <a:lnTo>
                                    <a:pt x="97" y="327"/>
                                  </a:lnTo>
                                  <a:lnTo>
                                    <a:pt x="84" y="320"/>
                                  </a:lnTo>
                                  <a:lnTo>
                                    <a:pt x="72" y="312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53" y="295"/>
                                  </a:lnTo>
                                  <a:lnTo>
                                    <a:pt x="41" y="281"/>
                                  </a:lnTo>
                                  <a:lnTo>
                                    <a:pt x="30" y="268"/>
                                  </a:lnTo>
                                  <a:lnTo>
                                    <a:pt x="21" y="252"/>
                                  </a:lnTo>
                                  <a:lnTo>
                                    <a:pt x="13" y="235"/>
                                  </a:lnTo>
                                  <a:lnTo>
                                    <a:pt x="8" y="218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1" y="92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45" y="249"/>
                                  </a:lnTo>
                                  <a:lnTo>
                                    <a:pt x="47" y="258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68" y="294"/>
                                  </a:lnTo>
                                  <a:lnTo>
                                    <a:pt x="75" y="301"/>
                                  </a:lnTo>
                                  <a:lnTo>
                                    <a:pt x="81" y="308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97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403848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9">
                                  <a:moveTo>
                                    <a:pt x="178" y="13"/>
                                  </a:moveTo>
                                  <a:lnTo>
                                    <a:pt x="68" y="13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7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7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2" y="43"/>
                                  </a:lnTo>
                                  <a:lnTo>
                                    <a:pt x="212" y="196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13" y="215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8" y="225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28" y="230"/>
                                  </a:lnTo>
                                  <a:lnTo>
                                    <a:pt x="236" y="232"/>
                                  </a:lnTo>
                                  <a:lnTo>
                                    <a:pt x="246" y="232"/>
                                  </a:lnTo>
                                  <a:lnTo>
                                    <a:pt x="246" y="239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44" y="232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62" y="230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2" y="225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6"/>
                                  </a:lnTo>
                                  <a:lnTo>
                                    <a:pt x="17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035960"/>
                              <a:ext cx="81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49">
                                  <a:moveTo>
                                    <a:pt x="119" y="0"/>
                                  </a:moveTo>
                                  <a:lnTo>
                                    <a:pt x="130" y="1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20" y="64"/>
                                  </a:lnTo>
                                  <a:lnTo>
                                    <a:pt x="224" y="75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33" y="123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31" y="149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4" y="172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14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198" y="213"/>
                                  </a:lnTo>
                                  <a:lnTo>
                                    <a:pt x="190" y="222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40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39" y="247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15" y="249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93" y="247"/>
                                  </a:lnTo>
                                  <a:lnTo>
                                    <a:pt x="81" y="244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26" y="205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9" y="0"/>
                                  </a:lnTo>
                                  <a:close/>
                                  <a:moveTo>
                                    <a:pt x="115" y="12"/>
                                  </a:moveTo>
                                  <a:lnTo>
                                    <a:pt x="107" y="13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2" y="151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4" y="195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81" y="22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15" y="237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46" y="230"/>
                                  </a:lnTo>
                                  <a:lnTo>
                                    <a:pt x="153" y="227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65" y="216"/>
                                  </a:lnTo>
                                  <a:lnTo>
                                    <a:pt x="171" y="211"/>
                                  </a:lnTo>
                                  <a:lnTo>
                                    <a:pt x="175" y="203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1" y="154"/>
                                  </a:lnTo>
                                  <a:lnTo>
                                    <a:pt x="192" y="141"/>
                                  </a:lnTo>
                                  <a:lnTo>
                                    <a:pt x="192" y="128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191" y="100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3" y="63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74" y="45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4037040"/>
                              <a:ext cx="109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42">
                                  <a:moveTo>
                                    <a:pt x="107" y="242"/>
                                  </a:moveTo>
                                  <a:lnTo>
                                    <a:pt x="107" y="235"/>
                                  </a:lnTo>
                                  <a:lnTo>
                                    <a:pt x="117" y="235"/>
                                  </a:lnTo>
                                  <a:lnTo>
                                    <a:pt x="125" y="233"/>
                                  </a:lnTo>
                                  <a:lnTo>
                                    <a:pt x="131" y="230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38" y="223"/>
                                  </a:lnTo>
                                  <a:lnTo>
                                    <a:pt x="140" y="218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41" y="199"/>
                                  </a:lnTo>
                                  <a:lnTo>
                                    <a:pt x="141" y="125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9" y="134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1" y="146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60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23" y="228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39" y="214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3" y="95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9" y="9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5" y="103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111" y="109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19" y="112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191" y="11"/>
                                  </a:lnTo>
                                  <a:lnTo>
                                    <a:pt x="185" y="14"/>
                                  </a:lnTo>
                                  <a:lnTo>
                                    <a:pt x="181" y="17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6" y="27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175" y="46"/>
                                  </a:lnTo>
                                  <a:lnTo>
                                    <a:pt x="175" y="112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4" y="113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97" y="112"/>
                                  </a:lnTo>
                                  <a:lnTo>
                                    <a:pt x="201" y="111"/>
                                  </a:lnTo>
                                  <a:lnTo>
                                    <a:pt x="204" y="109"/>
                                  </a:lnTo>
                                  <a:lnTo>
                                    <a:pt x="209" y="107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33" y="49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40" y="31"/>
                                  </a:lnTo>
                                  <a:lnTo>
                                    <a:pt x="242" y="25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49" y="16"/>
                                  </a:lnTo>
                                  <a:lnTo>
                                    <a:pt x="252" y="11"/>
                                  </a:lnTo>
                                  <a:lnTo>
                                    <a:pt x="258" y="8"/>
                                  </a:lnTo>
                                  <a:lnTo>
                                    <a:pt x="263" y="4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76" y="1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295" y="2"/>
                                  </a:lnTo>
                                  <a:lnTo>
                                    <a:pt x="301" y="3"/>
                                  </a:lnTo>
                                  <a:lnTo>
                                    <a:pt x="304" y="7"/>
                                  </a:lnTo>
                                  <a:lnTo>
                                    <a:pt x="308" y="9"/>
                                  </a:lnTo>
                                  <a:lnTo>
                                    <a:pt x="310" y="12"/>
                                  </a:lnTo>
                                  <a:lnTo>
                                    <a:pt x="312" y="17"/>
                                  </a:lnTo>
                                  <a:lnTo>
                                    <a:pt x="312" y="20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1" y="27"/>
                                  </a:lnTo>
                                  <a:lnTo>
                                    <a:pt x="310" y="29"/>
                                  </a:lnTo>
                                  <a:lnTo>
                                    <a:pt x="308" y="32"/>
                                  </a:lnTo>
                                  <a:lnTo>
                                    <a:pt x="305" y="34"/>
                                  </a:lnTo>
                                  <a:lnTo>
                                    <a:pt x="302" y="35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295" y="36"/>
                                  </a:lnTo>
                                  <a:lnTo>
                                    <a:pt x="288" y="35"/>
                                  </a:lnTo>
                                  <a:lnTo>
                                    <a:pt x="281" y="31"/>
                                  </a:lnTo>
                                  <a:lnTo>
                                    <a:pt x="271" y="27"/>
                                  </a:lnTo>
                                  <a:lnTo>
                                    <a:pt x="265" y="26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240" y="75"/>
                                  </a:lnTo>
                                  <a:lnTo>
                                    <a:pt x="236" y="86"/>
                                  </a:lnTo>
                                  <a:lnTo>
                                    <a:pt x="233" y="95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223" y="111"/>
                                  </a:lnTo>
                                  <a:lnTo>
                                    <a:pt x="219" y="116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22" y="126"/>
                                  </a:lnTo>
                                  <a:lnTo>
                                    <a:pt x="228" y="134"/>
                                  </a:lnTo>
                                  <a:lnTo>
                                    <a:pt x="232" y="141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45" y="162"/>
                                  </a:lnTo>
                                  <a:lnTo>
                                    <a:pt x="254" y="179"/>
                                  </a:lnTo>
                                  <a:lnTo>
                                    <a:pt x="263" y="194"/>
                                  </a:lnTo>
                                  <a:lnTo>
                                    <a:pt x="271" y="206"/>
                                  </a:lnTo>
                                  <a:lnTo>
                                    <a:pt x="279" y="217"/>
                                  </a:lnTo>
                                  <a:lnTo>
                                    <a:pt x="285" y="222"/>
                                  </a:lnTo>
                                  <a:lnTo>
                                    <a:pt x="291" y="227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307" y="233"/>
                                  </a:lnTo>
                                  <a:lnTo>
                                    <a:pt x="316" y="235"/>
                                  </a:lnTo>
                                  <a:lnTo>
                                    <a:pt x="316" y="242"/>
                                  </a:lnTo>
                                  <a:lnTo>
                                    <a:pt x="256" y="242"/>
                                  </a:lnTo>
                                  <a:lnTo>
                                    <a:pt x="253" y="237"/>
                                  </a:lnTo>
                                  <a:lnTo>
                                    <a:pt x="248" y="227"/>
                                  </a:lnTo>
                                  <a:lnTo>
                                    <a:pt x="240" y="211"/>
                                  </a:lnTo>
                                  <a:lnTo>
                                    <a:pt x="228" y="191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198" y="135"/>
                                  </a:lnTo>
                                  <a:lnTo>
                                    <a:pt x="194" y="130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187" y="126"/>
                                  </a:lnTo>
                                  <a:lnTo>
                                    <a:pt x="184" y="126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75" y="199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76" y="218"/>
                                  </a:lnTo>
                                  <a:lnTo>
                                    <a:pt x="178" y="223"/>
                                  </a:lnTo>
                                  <a:lnTo>
                                    <a:pt x="181" y="228"/>
                                  </a:lnTo>
                                  <a:lnTo>
                                    <a:pt x="185" y="230"/>
                                  </a:lnTo>
                                  <a:lnTo>
                                    <a:pt x="191" y="233"/>
                                  </a:lnTo>
                                  <a:lnTo>
                                    <a:pt x="199" y="235"/>
                                  </a:lnTo>
                                  <a:lnTo>
                                    <a:pt x="209" y="235"/>
                                  </a:lnTo>
                                  <a:lnTo>
                                    <a:pt x="209" y="242"/>
                                  </a:lnTo>
                                  <a:lnTo>
                                    <a:pt x="10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035960"/>
                              <a:ext cx="88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44">
                                  <a:moveTo>
                                    <a:pt x="162" y="164"/>
                                  </a:moveTo>
                                  <a:lnTo>
                                    <a:pt x="70" y="164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48" y="222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49" y="227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6" y="233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75" y="237"/>
                                  </a:lnTo>
                                  <a:lnTo>
                                    <a:pt x="75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7" y="236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4" y="224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39" y="196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213" y="198"/>
                                  </a:lnTo>
                                  <a:lnTo>
                                    <a:pt x="217" y="208"/>
                                  </a:lnTo>
                                  <a:lnTo>
                                    <a:pt x="222" y="218"/>
                                  </a:lnTo>
                                  <a:lnTo>
                                    <a:pt x="226" y="224"/>
                                  </a:lnTo>
                                  <a:lnTo>
                                    <a:pt x="231" y="229"/>
                                  </a:lnTo>
                                  <a:lnTo>
                                    <a:pt x="235" y="232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7" y="236"/>
                                  </a:lnTo>
                                  <a:lnTo>
                                    <a:pt x="254" y="237"/>
                                  </a:lnTo>
                                  <a:lnTo>
                                    <a:pt x="254" y="244"/>
                                  </a:lnTo>
                                  <a:lnTo>
                                    <a:pt x="159" y="244"/>
                                  </a:lnTo>
                                  <a:lnTo>
                                    <a:pt x="159" y="237"/>
                                  </a:lnTo>
                                  <a:lnTo>
                                    <a:pt x="166" y="237"/>
                                  </a:lnTo>
                                  <a:lnTo>
                                    <a:pt x="171" y="236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9" y="232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82" y="228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83" y="222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62" y="164"/>
                                  </a:lnTo>
                                  <a:close/>
                                  <a:moveTo>
                                    <a:pt x="157" y="151"/>
                                  </a:moveTo>
                                  <a:lnTo>
                                    <a:pt x="116" y="54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157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0" y="4038480"/>
                              <a:ext cx="63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39">
                                  <a:moveTo>
                                    <a:pt x="67" y="127"/>
                                  </a:moveTo>
                                  <a:lnTo>
                                    <a:pt x="67" y="197"/>
                                  </a:lnTo>
                                  <a:lnTo>
                                    <a:pt x="68" y="207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86" y="232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21" y="230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3" y="206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61" y="22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78" y="46"/>
                                  </a:lnTo>
                                  <a:lnTo>
                                    <a:pt x="180" y="56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8" y="87"/>
                                  </a:lnTo>
                                  <a:lnTo>
                                    <a:pt x="176" y="92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0" y="104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2" y="114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51" y="122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67" y="127"/>
                                  </a:lnTo>
                                  <a:close/>
                                  <a:moveTo>
                                    <a:pt x="67" y="117"/>
                                  </a:moveTo>
                                  <a:lnTo>
                                    <a:pt x="76" y="118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105" y="119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7" y="48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4034160"/>
                              <a:ext cx="331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2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83" y="91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63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95" y="189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86" y="227"/>
                                  </a:lnTo>
                                  <a:lnTo>
                                    <a:pt x="81" y="239"/>
                                  </a:lnTo>
                                  <a:lnTo>
                                    <a:pt x="76" y="251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55" y="283"/>
                                  </a:lnTo>
                                  <a:lnTo>
                                    <a:pt x="47" y="293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29" y="309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28" y="297"/>
                                  </a:lnTo>
                                  <a:lnTo>
                                    <a:pt x="35" y="287"/>
                                  </a:lnTo>
                                  <a:lnTo>
                                    <a:pt x="42" y="276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5" y="235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62" y="168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9960"/>
                              <a:ext cx="799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42">
                                  <a:moveTo>
                                    <a:pt x="232" y="235"/>
                                  </a:moveTo>
                                  <a:lnTo>
                                    <a:pt x="232" y="242"/>
                                  </a:lnTo>
                                  <a:lnTo>
                                    <a:pt x="171" y="242"/>
                                  </a:lnTo>
                                  <a:lnTo>
                                    <a:pt x="165" y="232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43" y="201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4" y="228"/>
                                  </a:lnTo>
                                  <a:lnTo>
                                    <a:pt x="79" y="230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102" y="235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" y="234"/>
                                  </a:lnTo>
                                  <a:lnTo>
                                    <a:pt x="18" y="233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4" y="198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40" y="49"/>
                                  </a:lnTo>
                                  <a:lnTo>
                                    <a:pt x="147" y="32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18" y="8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222" y="19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219" y="28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180" y="26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59" y="41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47" y="72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52" y="161"/>
                                  </a:lnTo>
                                  <a:lnTo>
                                    <a:pt x="166" y="182"/>
                                  </a:lnTo>
                                  <a:lnTo>
                                    <a:pt x="178" y="198"/>
                                  </a:lnTo>
                                  <a:lnTo>
                                    <a:pt x="189" y="211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05" y="226"/>
                                  </a:lnTo>
                                  <a:lnTo>
                                    <a:pt x="213" y="230"/>
                                  </a:lnTo>
                                  <a:lnTo>
                                    <a:pt x="222" y="234"/>
                                  </a:lnTo>
                                  <a:lnTo>
                                    <a:pt x="232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41400"/>
                              <a:ext cx="86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39">
                                  <a:moveTo>
                                    <a:pt x="180" y="13"/>
                                  </a:moveTo>
                                  <a:lnTo>
                                    <a:pt x="70" y="13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3" y="221"/>
                                  </a:lnTo>
                                  <a:lnTo>
                                    <a:pt x="75" y="225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10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1" y="231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6" y="206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214" y="195"/>
                                  </a:lnTo>
                                  <a:lnTo>
                                    <a:pt x="214" y="206"/>
                                  </a:lnTo>
                                  <a:lnTo>
                                    <a:pt x="215" y="214"/>
                                  </a:lnTo>
                                  <a:lnTo>
                                    <a:pt x="217" y="221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4" y="227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48" y="232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146" y="239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156" y="231"/>
                                  </a:lnTo>
                                  <a:lnTo>
                                    <a:pt x="164" y="230"/>
                                  </a:lnTo>
                                  <a:lnTo>
                                    <a:pt x="169" y="227"/>
                                  </a:lnTo>
                                  <a:lnTo>
                                    <a:pt x="174" y="225"/>
                                  </a:lnTo>
                                  <a:lnTo>
                                    <a:pt x="176" y="221"/>
                                  </a:lnTo>
                                  <a:lnTo>
                                    <a:pt x="179" y="214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4541400"/>
                              <a:ext cx="856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07">
                                  <a:moveTo>
                                    <a:pt x="247" y="232"/>
                                  </a:moveTo>
                                  <a:lnTo>
                                    <a:pt x="247" y="307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38" y="293"/>
                                  </a:lnTo>
                                  <a:lnTo>
                                    <a:pt x="232" y="282"/>
                                  </a:lnTo>
                                  <a:lnTo>
                                    <a:pt x="225" y="269"/>
                                  </a:lnTo>
                                  <a:lnTo>
                                    <a:pt x="217" y="259"/>
                                  </a:lnTo>
                                  <a:lnTo>
                                    <a:pt x="213" y="255"/>
                                  </a:lnTo>
                                  <a:lnTo>
                                    <a:pt x="207" y="250"/>
                                  </a:lnTo>
                                  <a:lnTo>
                                    <a:pt x="201" y="247"/>
                                  </a:lnTo>
                                  <a:lnTo>
                                    <a:pt x="194" y="243"/>
                                  </a:lnTo>
                                  <a:lnTo>
                                    <a:pt x="188" y="241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6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0" y="222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6" y="224"/>
                                  </a:lnTo>
                                  <a:lnTo>
                                    <a:pt x="83" y="225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152" y="225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69" y="224"/>
                                  </a:lnTo>
                                  <a:lnTo>
                                    <a:pt x="175" y="223"/>
                                  </a:lnTo>
                                  <a:lnTo>
                                    <a:pt x="177" y="22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79" y="44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75" y="17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63" y="8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6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2"/>
                                  </a:lnTo>
                                  <a:lnTo>
                                    <a:pt x="213" y="44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8" y="226"/>
                                  </a:lnTo>
                                  <a:lnTo>
                                    <a:pt x="222" y="229"/>
                                  </a:lnTo>
                                  <a:lnTo>
                                    <a:pt x="228" y="231"/>
                                  </a:lnTo>
                                  <a:lnTo>
                                    <a:pt x="236" y="232"/>
                                  </a:lnTo>
                                  <a:lnTo>
                                    <a:pt x="247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54140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9">
                                  <a:moveTo>
                                    <a:pt x="68" y="111"/>
                                  </a:moveTo>
                                  <a:lnTo>
                                    <a:pt x="179" y="111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78" y="28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6"/>
                                  </a:lnTo>
                                  <a:lnTo>
                                    <a:pt x="238" y="6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2" y="42"/>
                                  </a:lnTo>
                                  <a:lnTo>
                                    <a:pt x="212" y="196"/>
                                  </a:lnTo>
                                  <a:lnTo>
                                    <a:pt x="213" y="212"/>
                                  </a:lnTo>
                                  <a:lnTo>
                                    <a:pt x="215" y="220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30" y="231"/>
                                  </a:lnTo>
                                  <a:lnTo>
                                    <a:pt x="238" y="232"/>
                                  </a:lnTo>
                                  <a:lnTo>
                                    <a:pt x="246" y="232"/>
                                  </a:lnTo>
                                  <a:lnTo>
                                    <a:pt x="246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75" y="223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9" y="196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22" y="230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536360"/>
                              <a:ext cx="33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27">
                                  <a:moveTo>
                                    <a:pt x="97" y="321"/>
                                  </a:moveTo>
                                  <a:lnTo>
                                    <a:pt x="97" y="327"/>
                                  </a:lnTo>
                                  <a:lnTo>
                                    <a:pt x="84" y="320"/>
                                  </a:lnTo>
                                  <a:lnTo>
                                    <a:pt x="72" y="313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53" y="296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30" y="268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13" y="236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4" y="160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5" y="250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51" y="267"/>
                                  </a:lnTo>
                                  <a:lnTo>
                                    <a:pt x="59" y="281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75" y="302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97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54140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39">
                                  <a:moveTo>
                                    <a:pt x="68" y="111"/>
                                  </a:moveTo>
                                  <a:lnTo>
                                    <a:pt x="179" y="111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78" y="28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6"/>
                                  </a:lnTo>
                                  <a:lnTo>
                                    <a:pt x="238" y="6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14" y="19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2" y="42"/>
                                  </a:lnTo>
                                  <a:lnTo>
                                    <a:pt x="212" y="196"/>
                                  </a:lnTo>
                                  <a:lnTo>
                                    <a:pt x="213" y="212"/>
                                  </a:lnTo>
                                  <a:lnTo>
                                    <a:pt x="214" y="220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30" y="231"/>
                                  </a:lnTo>
                                  <a:lnTo>
                                    <a:pt x="238" y="232"/>
                                  </a:lnTo>
                                  <a:lnTo>
                                    <a:pt x="246" y="232"/>
                                  </a:lnTo>
                                  <a:lnTo>
                                    <a:pt x="246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75" y="223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9" y="196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21" y="230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541400"/>
                              <a:ext cx="716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9">
                                  <a:moveTo>
                                    <a:pt x="68" y="13"/>
                                  </a:moveTo>
                                  <a:lnTo>
                                    <a:pt x="68" y="10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130" y="107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2" y="96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58" y="156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3" y="133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43" y="123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27" y="121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71" y="221"/>
                                  </a:lnTo>
                                  <a:lnTo>
                                    <a:pt x="75" y="223"/>
                                  </a:lnTo>
                                  <a:lnTo>
                                    <a:pt x="79" y="225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58" y="223"/>
                                  </a:lnTo>
                                  <a:lnTo>
                                    <a:pt x="162" y="221"/>
                                  </a:lnTo>
                                  <a:lnTo>
                                    <a:pt x="167" y="218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75" y="212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6" y="198"/>
                                  </a:lnTo>
                                  <a:lnTo>
                                    <a:pt x="192" y="189"/>
                                  </a:lnTo>
                                  <a:lnTo>
                                    <a:pt x="197" y="179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8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17" y="231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7" y="226"/>
                                  </a:lnTo>
                                  <a:lnTo>
                                    <a:pt x="29" y="224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7" y="53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6" y="37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59" y="15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6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4541400"/>
                              <a:ext cx="86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9">
                                  <a:moveTo>
                                    <a:pt x="179" y="39"/>
                                  </a:moveTo>
                                  <a:lnTo>
                                    <a:pt x="178" y="30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75" y="16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4" y="6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6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29" y="8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2"/>
                                  </a:lnTo>
                                  <a:lnTo>
                                    <a:pt x="213" y="44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217" y="221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3" y="227"/>
                                  </a:lnTo>
                                  <a:lnTo>
                                    <a:pt x="229" y="230"/>
                                  </a:lnTo>
                                  <a:lnTo>
                                    <a:pt x="237" y="231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47" y="239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44" y="232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62" y="230"/>
                                  </a:lnTo>
                                  <a:lnTo>
                                    <a:pt x="169" y="227"/>
                                  </a:lnTo>
                                  <a:lnTo>
                                    <a:pt x="172" y="225"/>
                                  </a:lnTo>
                                  <a:lnTo>
                                    <a:pt x="176" y="221"/>
                                  </a:lnTo>
                                  <a:lnTo>
                                    <a:pt x="178" y="214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9" y="195"/>
                                  </a:lnTo>
                                  <a:lnTo>
                                    <a:pt x="179" y="58"/>
                                  </a:lnTo>
                                  <a:lnTo>
                                    <a:pt x="68" y="200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0" y="221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79" y="229"/>
                                  </a:lnTo>
                                  <a:lnTo>
                                    <a:pt x="88" y="231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103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8" y="181"/>
                                  </a:lnTo>
                                  <a:lnTo>
                                    <a:pt x="17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4539600"/>
                              <a:ext cx="74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8">
                                  <a:moveTo>
                                    <a:pt x="204" y="0"/>
                                  </a:moveTo>
                                  <a:lnTo>
                                    <a:pt x="208" y="80"/>
                                  </a:lnTo>
                                  <a:lnTo>
                                    <a:pt x="204" y="80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6" y="43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8" y="33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6" y="172"/>
                                  </a:lnTo>
                                  <a:lnTo>
                                    <a:pt x="51" y="185"/>
                                  </a:lnTo>
                                  <a:lnTo>
                                    <a:pt x="56" y="195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81" y="221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104" y="230"/>
                                  </a:lnTo>
                                  <a:lnTo>
                                    <a:pt x="115" y="232"/>
                                  </a:lnTo>
                                  <a:lnTo>
                                    <a:pt x="129" y="234"/>
                                  </a:lnTo>
                                  <a:lnTo>
                                    <a:pt x="140" y="232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179" y="218"/>
                                  </a:lnTo>
                                  <a:lnTo>
                                    <a:pt x="188" y="209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8" y="184"/>
                                  </a:lnTo>
                                  <a:lnTo>
                                    <a:pt x="214" y="187"/>
                                  </a:lnTo>
                                  <a:lnTo>
                                    <a:pt x="205" y="202"/>
                                  </a:lnTo>
                                  <a:lnTo>
                                    <a:pt x="195" y="215"/>
                                  </a:lnTo>
                                  <a:lnTo>
                                    <a:pt x="184" y="226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60" y="240"/>
                                  </a:lnTo>
                                  <a:lnTo>
                                    <a:pt x="146" y="245"/>
                                  </a:lnTo>
                                  <a:lnTo>
                                    <a:pt x="131" y="248"/>
                                  </a:lnTo>
                                  <a:lnTo>
                                    <a:pt x="115" y="248"/>
                                  </a:lnTo>
                                  <a:lnTo>
                                    <a:pt x="102" y="248"/>
                                  </a:lnTo>
                                  <a:lnTo>
                                    <a:pt x="88" y="246"/>
                                  </a:lnTo>
                                  <a:lnTo>
                                    <a:pt x="74" y="243"/>
                                  </a:lnTo>
                                  <a:lnTo>
                                    <a:pt x="63" y="238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32" y="215"/>
                                  </a:lnTo>
                                  <a:lnTo>
                                    <a:pt x="24" y="205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3" y="188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90" y="12"/>
                                  </a:lnTo>
                                  <a:lnTo>
                                    <a:pt x="195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4541400"/>
                              <a:ext cx="86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39">
                                  <a:moveTo>
                                    <a:pt x="178" y="13"/>
                                  </a:moveTo>
                                  <a:lnTo>
                                    <a:pt x="68" y="13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2" y="221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1" y="22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2" y="44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4" y="206"/>
                                  </a:lnTo>
                                  <a:lnTo>
                                    <a:pt x="215" y="214"/>
                                  </a:lnTo>
                                  <a:lnTo>
                                    <a:pt x="216" y="221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3" y="227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7" y="231"/>
                                  </a:lnTo>
                                  <a:lnTo>
                                    <a:pt x="248" y="232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44" y="232"/>
                                  </a:lnTo>
                                  <a:lnTo>
                                    <a:pt x="155" y="231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3" y="225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77" y="214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8" y="195"/>
                                  </a:lnTo>
                                  <a:lnTo>
                                    <a:pt x="17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4541400"/>
                              <a:ext cx="63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9">
                                  <a:moveTo>
                                    <a:pt x="67" y="126"/>
                                  </a:moveTo>
                                  <a:lnTo>
                                    <a:pt x="67" y="19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0" y="221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6" y="227"/>
                                  </a:lnTo>
                                  <a:lnTo>
                                    <a:pt x="81" y="230"/>
                                  </a:lnTo>
                                  <a:lnTo>
                                    <a:pt x="86" y="231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22" y="230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0" y="222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3" y="206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61" y="22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78" y="46"/>
                                  </a:lnTo>
                                  <a:lnTo>
                                    <a:pt x="181" y="56"/>
                                  </a:lnTo>
                                  <a:lnTo>
                                    <a:pt x="182" y="66"/>
                                  </a:lnTo>
                                  <a:lnTo>
                                    <a:pt x="181" y="73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8" y="87"/>
                                  </a:lnTo>
                                  <a:lnTo>
                                    <a:pt x="176" y="92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70" y="104"/>
                                  </a:lnTo>
                                  <a:lnTo>
                                    <a:pt x="167" y="108"/>
                                  </a:lnTo>
                                  <a:lnTo>
                                    <a:pt x="162" y="114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1" y="122"/>
                                  </a:lnTo>
                                  <a:lnTo>
                                    <a:pt x="145" y="124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67" y="126"/>
                                  </a:lnTo>
                                  <a:close/>
                                  <a:moveTo>
                                    <a:pt x="67" y="116"/>
                                  </a:moveTo>
                                  <a:lnTo>
                                    <a:pt x="76" y="118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1" y="70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4536360"/>
                              <a:ext cx="33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27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83" y="9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97" y="177"/>
                                  </a:lnTo>
                                  <a:lnTo>
                                    <a:pt x="95" y="191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90" y="216"/>
                                  </a:lnTo>
                                  <a:lnTo>
                                    <a:pt x="86" y="228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70" y="263"/>
                                  </a:lnTo>
                                  <a:lnTo>
                                    <a:pt x="64" y="273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39" y="302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21" y="317"/>
                                  </a:lnTo>
                                  <a:lnTo>
                                    <a:pt x="10" y="32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10" y="314"/>
                                  </a:lnTo>
                                  <a:lnTo>
                                    <a:pt x="19" y="306"/>
                                  </a:lnTo>
                                  <a:lnTo>
                                    <a:pt x="28" y="297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8" y="264"/>
                                  </a:lnTo>
                                  <a:lnTo>
                                    <a:pt x="52" y="251"/>
                                  </a:lnTo>
                                  <a:lnTo>
                                    <a:pt x="56" y="236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63" y="169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88452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2" h="3155">
                                  <a:moveTo>
                                    <a:pt x="2532" y="22"/>
                                  </a:moveTo>
                                  <a:lnTo>
                                    <a:pt x="2511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11" y="0"/>
                                  </a:lnTo>
                                  <a:lnTo>
                                    <a:pt x="2532" y="22"/>
                                  </a:lnTo>
                                  <a:close/>
                                  <a:moveTo>
                                    <a:pt x="2511" y="3155"/>
                                  </a:moveTo>
                                  <a:lnTo>
                                    <a:pt x="2490" y="3134"/>
                                  </a:lnTo>
                                  <a:lnTo>
                                    <a:pt x="2490" y="22"/>
                                  </a:lnTo>
                                  <a:lnTo>
                                    <a:pt x="2532" y="22"/>
                                  </a:lnTo>
                                  <a:lnTo>
                                    <a:pt x="2532" y="3134"/>
                                  </a:lnTo>
                                  <a:lnTo>
                                    <a:pt x="2511" y="3155"/>
                                  </a:lnTo>
                                  <a:close/>
                                  <a:moveTo>
                                    <a:pt x="0" y="3134"/>
                                  </a:moveTo>
                                  <a:lnTo>
                                    <a:pt x="20" y="3112"/>
                                  </a:lnTo>
                                  <a:lnTo>
                                    <a:pt x="2511" y="3112"/>
                                  </a:lnTo>
                                  <a:lnTo>
                                    <a:pt x="2511" y="3155"/>
                                  </a:lnTo>
                                  <a:lnTo>
                                    <a:pt x="20" y="3155"/>
                                  </a:lnTo>
                                  <a:lnTo>
                                    <a:pt x="0" y="3134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3134"/>
                                  </a:lnTo>
                                  <a:lnTo>
                                    <a:pt x="0" y="31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71360"/>
                              <a:ext cx="870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32184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47160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62136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771480"/>
                              <a:ext cx="870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92196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32920"/>
                              <a:ext cx="33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43">
                                  <a:moveTo>
                                    <a:pt x="0" y="2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65" y="218"/>
                                  </a:lnTo>
                                  <a:lnTo>
                                    <a:pt x="66" y="226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73" y="234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94" y="237"/>
                                  </a:lnTo>
                                  <a:lnTo>
                                    <a:pt x="94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37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31" y="230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4" y="219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232920"/>
                              <a:ext cx="81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48">
                                  <a:moveTo>
                                    <a:pt x="11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14" y="53"/>
                                  </a:lnTo>
                                  <a:lnTo>
                                    <a:pt x="220" y="63"/>
                                  </a:lnTo>
                                  <a:lnTo>
                                    <a:pt x="226" y="75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4" y="122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48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26" y="172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14" y="194"/>
                                  </a:lnTo>
                                  <a:lnTo>
                                    <a:pt x="207" y="203"/>
                                  </a:lnTo>
                                  <a:lnTo>
                                    <a:pt x="200" y="213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81" y="228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51" y="244"/>
                                  </a:lnTo>
                                  <a:lnTo>
                                    <a:pt x="139" y="246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17" y="248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93" y="246"/>
                                  </a:lnTo>
                                  <a:lnTo>
                                    <a:pt x="82" y="244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3" y="222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close/>
                                  <a:moveTo>
                                    <a:pt x="116" y="12"/>
                                  </a:moveTo>
                                  <a:lnTo>
                                    <a:pt x="108" y="12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1" y="122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5"/>
                                  </a:lnTo>
                                  <a:lnTo>
                                    <a:pt x="60" y="204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0" y="218"/>
                                  </a:lnTo>
                                  <a:lnTo>
                                    <a:pt x="76" y="222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9" y="236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125" y="236"/>
                                  </a:lnTo>
                                  <a:lnTo>
                                    <a:pt x="133" y="235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65" y="217"/>
                                  </a:lnTo>
                                  <a:lnTo>
                                    <a:pt x="171" y="210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85" y="186"/>
                                  </a:lnTo>
                                  <a:lnTo>
                                    <a:pt x="188" y="176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2" y="154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194" y="127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7" y="74"/>
                                  </a:lnTo>
                                  <a:lnTo>
                                    <a:pt x="184" y="63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53" y="21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23472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9">
                                  <a:moveTo>
                                    <a:pt x="179" y="14"/>
                                  </a:moveTo>
                                  <a:lnTo>
                                    <a:pt x="68" y="14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68" y="207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93" y="232"/>
                                  </a:lnTo>
                                  <a:lnTo>
                                    <a:pt x="102" y="233"/>
                                  </a:lnTo>
                                  <a:lnTo>
                                    <a:pt x="10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8" y="231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2" y="45"/>
                                  </a:lnTo>
                                  <a:lnTo>
                                    <a:pt x="212" y="196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2" y="228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37" y="232"/>
                                  </a:lnTo>
                                  <a:lnTo>
                                    <a:pt x="247" y="233"/>
                                  </a:lnTo>
                                  <a:lnTo>
                                    <a:pt x="247" y="239"/>
                                  </a:lnTo>
                                  <a:lnTo>
                                    <a:pt x="144" y="239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54" y="232"/>
                                  </a:lnTo>
                                  <a:lnTo>
                                    <a:pt x="162" y="231"/>
                                  </a:lnTo>
                                  <a:lnTo>
                                    <a:pt x="169" y="228"/>
                                  </a:lnTo>
                                  <a:lnTo>
                                    <a:pt x="172" y="226"/>
                                  </a:lnTo>
                                  <a:lnTo>
                                    <a:pt x="176" y="222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79" y="196"/>
                                  </a:lnTo>
                                  <a:lnTo>
                                    <a:pt x="17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232920"/>
                              <a:ext cx="806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48">
                                  <a:moveTo>
                                    <a:pt x="118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71" y="13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13" y="53"/>
                                  </a:lnTo>
                                  <a:lnTo>
                                    <a:pt x="219" y="63"/>
                                  </a:lnTo>
                                  <a:lnTo>
                                    <a:pt x="224" y="75"/>
                                  </a:lnTo>
                                  <a:lnTo>
                                    <a:pt x="228" y="86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32" y="122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30" y="148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4" y="172"/>
                                  </a:lnTo>
                                  <a:lnTo>
                                    <a:pt x="219" y="184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6" y="203"/>
                                  </a:lnTo>
                                  <a:lnTo>
                                    <a:pt x="198" y="213"/>
                                  </a:lnTo>
                                  <a:lnTo>
                                    <a:pt x="189" y="221"/>
                                  </a:lnTo>
                                  <a:lnTo>
                                    <a:pt x="180" y="228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49" y="244"/>
                                  </a:lnTo>
                                  <a:lnTo>
                                    <a:pt x="139" y="246"/>
                                  </a:lnTo>
                                  <a:lnTo>
                                    <a:pt x="127" y="248"/>
                                  </a:lnTo>
                                  <a:lnTo>
                                    <a:pt x="115" y="248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8" y="173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8" y="0"/>
                                  </a:lnTo>
                                  <a:close/>
                                  <a:moveTo>
                                    <a:pt x="114" y="12"/>
                                  </a:moveTo>
                                  <a:lnTo>
                                    <a:pt x="107" y="12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80" y="22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3" y="232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15" y="236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46" y="229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64" y="217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3" y="186"/>
                                  </a:lnTo>
                                  <a:lnTo>
                                    <a:pt x="187" y="176"/>
                                  </a:lnTo>
                                  <a:lnTo>
                                    <a:pt x="189" y="165"/>
                                  </a:lnTo>
                                  <a:lnTo>
                                    <a:pt x="191" y="154"/>
                                  </a:lnTo>
                                  <a:lnTo>
                                    <a:pt x="191" y="141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6" y="74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168" y="36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234720"/>
                              <a:ext cx="74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9">
                                  <a:moveTo>
                                    <a:pt x="160" y="117"/>
                                  </a:moveTo>
                                  <a:lnTo>
                                    <a:pt x="171" y="121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97" y="134"/>
                                  </a:lnTo>
                                  <a:lnTo>
                                    <a:pt x="204" y="143"/>
                                  </a:lnTo>
                                  <a:lnTo>
                                    <a:pt x="210" y="152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14" y="174"/>
                                  </a:lnTo>
                                  <a:lnTo>
                                    <a:pt x="213" y="183"/>
                                  </a:lnTo>
                                  <a:lnTo>
                                    <a:pt x="211" y="191"/>
                                  </a:lnTo>
                                  <a:lnTo>
                                    <a:pt x="207" y="200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6" y="216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1" y="227"/>
                                  </a:lnTo>
                                  <a:lnTo>
                                    <a:pt x="172" y="232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47" y="238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12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9" y="233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21" y="231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31" y="219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2" y="55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1" y="97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78" y="109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0" y="117"/>
                                  </a:lnTo>
                                  <a:close/>
                                  <a:moveTo>
                                    <a:pt x="68" y="108"/>
                                  </a:moveTo>
                                  <a:lnTo>
                                    <a:pt x="75" y="109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01" y="110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32" y="107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55" y="93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62" y="82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145" y="2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108"/>
                                  </a:lnTo>
                                  <a:close/>
                                  <a:moveTo>
                                    <a:pt x="68" y="222"/>
                                  </a:moveTo>
                                  <a:lnTo>
                                    <a:pt x="78" y="224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7" y="226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36" y="223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47" y="218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56" y="213"/>
                                  </a:lnTo>
                                  <a:lnTo>
                                    <a:pt x="163" y="205"/>
                                  </a:lnTo>
                                  <a:lnTo>
                                    <a:pt x="169" y="197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171" y="164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61" y="144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1" y="123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285120"/>
                              <a:ext cx="3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560" y="232920"/>
                              <a:ext cx="324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3">
                                  <a:moveTo>
                                    <a:pt x="0" y="2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63" y="218"/>
                                  </a:lnTo>
                                  <a:lnTo>
                                    <a:pt x="64" y="226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93" y="237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3" y="243"/>
                                  </a:lnTo>
                                  <a:lnTo>
                                    <a:pt x="3" y="237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4" y="219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880" y="380160"/>
                              <a:ext cx="5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44">
                                  <a:moveTo>
                                    <a:pt x="156" y="197"/>
                                  </a:moveTo>
                                  <a:lnTo>
                                    <a:pt x="141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52" y="186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41" y="51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05" y="144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71" y="18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16" y="217"/>
                                  </a:lnTo>
                                  <a:lnTo>
                                    <a:pt x="126" y="216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39" y="21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6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380160"/>
                              <a:ext cx="81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48">
                                  <a:moveTo>
                                    <a:pt x="11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14" y="53"/>
                                  </a:lnTo>
                                  <a:lnTo>
                                    <a:pt x="220" y="64"/>
                                  </a:lnTo>
                                  <a:lnTo>
                                    <a:pt x="226" y="75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31" y="98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4" y="123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49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26" y="172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14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0" y="213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41"/>
                                  </a:lnTo>
                                  <a:lnTo>
                                    <a:pt x="151" y="244"/>
                                  </a:lnTo>
                                  <a:lnTo>
                                    <a:pt x="139" y="246"/>
                                  </a:lnTo>
                                  <a:lnTo>
                                    <a:pt x="128" y="248"/>
                                  </a:lnTo>
                                  <a:lnTo>
                                    <a:pt x="117" y="248"/>
                                  </a:lnTo>
                                  <a:lnTo>
                                    <a:pt x="104" y="248"/>
                                  </a:lnTo>
                                  <a:lnTo>
                                    <a:pt x="93" y="246"/>
                                  </a:lnTo>
                                  <a:lnTo>
                                    <a:pt x="82" y="244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3" y="222"/>
                                  </a:lnTo>
                                  <a:lnTo>
                                    <a:pt x="34" y="214"/>
                                  </a:lnTo>
                                  <a:lnTo>
                                    <a:pt x="26" y="205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close/>
                                  <a:moveTo>
                                    <a:pt x="116" y="12"/>
                                  </a:moveTo>
                                  <a:lnTo>
                                    <a:pt x="108" y="12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5"/>
                                  </a:lnTo>
                                  <a:lnTo>
                                    <a:pt x="60" y="204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0" y="218"/>
                                  </a:lnTo>
                                  <a:lnTo>
                                    <a:pt x="76" y="224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9" y="236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125" y="236"/>
                                  </a:lnTo>
                                  <a:lnTo>
                                    <a:pt x="133" y="235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30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65" y="217"/>
                                  </a:lnTo>
                                  <a:lnTo>
                                    <a:pt x="171" y="210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85" y="186"/>
                                  </a:lnTo>
                                  <a:lnTo>
                                    <a:pt x="188" y="177"/>
                                  </a:lnTo>
                                  <a:lnTo>
                                    <a:pt x="190" y="166"/>
                                  </a:lnTo>
                                  <a:lnTo>
                                    <a:pt x="192" y="154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194" y="128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1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38196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8">
                                  <a:moveTo>
                                    <a:pt x="179" y="12"/>
                                  </a:moveTo>
                                  <a:lnTo>
                                    <a:pt x="68" y="12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74" y="22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4" y="229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8" y="229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8" y="224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5"/>
                                  </a:lnTo>
                                  <a:lnTo>
                                    <a:pt x="237" y="6"/>
                                  </a:lnTo>
                                  <a:lnTo>
                                    <a:pt x="229" y="8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12" y="43"/>
                                  </a:lnTo>
                                  <a:lnTo>
                                    <a:pt x="212" y="194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29" y="229"/>
                                  </a:lnTo>
                                  <a:lnTo>
                                    <a:pt x="237" y="230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69" y="227"/>
                                  </a:lnTo>
                                  <a:lnTo>
                                    <a:pt x="172" y="224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7" y="213"/>
                                  </a:lnTo>
                                  <a:lnTo>
                                    <a:pt x="178" y="205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380160"/>
                              <a:ext cx="806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48">
                                  <a:moveTo>
                                    <a:pt x="118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13" y="53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24" y="75"/>
                                  </a:lnTo>
                                  <a:lnTo>
                                    <a:pt x="228" y="86"/>
                                  </a:lnTo>
                                  <a:lnTo>
                                    <a:pt x="230" y="98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30" y="149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4" y="172"/>
                                  </a:lnTo>
                                  <a:lnTo>
                                    <a:pt x="219" y="184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98" y="213"/>
                                  </a:lnTo>
                                  <a:lnTo>
                                    <a:pt x="189" y="221"/>
                                  </a:lnTo>
                                  <a:lnTo>
                                    <a:pt x="180" y="22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41"/>
                                  </a:lnTo>
                                  <a:lnTo>
                                    <a:pt x="149" y="244"/>
                                  </a:lnTo>
                                  <a:lnTo>
                                    <a:pt x="139" y="246"/>
                                  </a:lnTo>
                                  <a:lnTo>
                                    <a:pt x="127" y="248"/>
                                  </a:lnTo>
                                  <a:lnTo>
                                    <a:pt x="115" y="248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2" y="222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8" y="0"/>
                                  </a:lnTo>
                                  <a:close/>
                                  <a:moveTo>
                                    <a:pt x="114" y="12"/>
                                  </a:moveTo>
                                  <a:lnTo>
                                    <a:pt x="107" y="12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1" y="96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80" y="227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15" y="236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8" y="233"/>
                                  </a:lnTo>
                                  <a:lnTo>
                                    <a:pt x="146" y="230"/>
                                  </a:lnTo>
                                  <a:lnTo>
                                    <a:pt x="153" y="226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64" y="217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3" y="186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91" y="154"/>
                                  </a:lnTo>
                                  <a:lnTo>
                                    <a:pt x="191" y="14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6" y="75"/>
                                  </a:lnTo>
                                  <a:lnTo>
                                    <a:pt x="182" y="64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168" y="36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381960"/>
                              <a:ext cx="74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8">
                                  <a:moveTo>
                                    <a:pt x="160" y="115"/>
                                  </a:moveTo>
                                  <a:lnTo>
                                    <a:pt x="171" y="119"/>
                                  </a:lnTo>
                                  <a:lnTo>
                                    <a:pt x="181" y="122"/>
                                  </a:lnTo>
                                  <a:lnTo>
                                    <a:pt x="190" y="128"/>
                                  </a:lnTo>
                                  <a:lnTo>
                                    <a:pt x="197" y="132"/>
                                  </a:lnTo>
                                  <a:lnTo>
                                    <a:pt x="204" y="141"/>
                                  </a:lnTo>
                                  <a:lnTo>
                                    <a:pt x="210" y="151"/>
                                  </a:lnTo>
                                  <a:lnTo>
                                    <a:pt x="213" y="161"/>
                                  </a:lnTo>
                                  <a:lnTo>
                                    <a:pt x="214" y="172"/>
                                  </a:lnTo>
                                  <a:lnTo>
                                    <a:pt x="213" y="181"/>
                                  </a:lnTo>
                                  <a:lnTo>
                                    <a:pt x="211" y="189"/>
                                  </a:lnTo>
                                  <a:lnTo>
                                    <a:pt x="207" y="198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6" y="214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81" y="225"/>
                                  </a:lnTo>
                                  <a:lnTo>
                                    <a:pt x="172" y="230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47" y="236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21" y="229"/>
                                  </a:lnTo>
                                  <a:lnTo>
                                    <a:pt x="26" y="225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31" y="218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2" y="71"/>
                                  </a:lnTo>
                                  <a:lnTo>
                                    <a:pt x="199" y="80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91" y="95"/>
                                  </a:lnTo>
                                  <a:lnTo>
                                    <a:pt x="186" y="102"/>
                                  </a:lnTo>
                                  <a:lnTo>
                                    <a:pt x="178" y="107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60" y="115"/>
                                  </a:lnTo>
                                  <a:close/>
                                  <a:moveTo>
                                    <a:pt x="68" y="106"/>
                                  </a:moveTo>
                                  <a:lnTo>
                                    <a:pt x="75" y="107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59" y="86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4" y="75"/>
                                  </a:lnTo>
                                  <a:lnTo>
                                    <a:pt x="165" y="68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8" y="106"/>
                                  </a:lnTo>
                                  <a:close/>
                                  <a:moveTo>
                                    <a:pt x="68" y="220"/>
                                  </a:moveTo>
                                  <a:lnTo>
                                    <a:pt x="78" y="222"/>
                                  </a:lnTo>
                                  <a:lnTo>
                                    <a:pt x="88" y="224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8" y="225"/>
                                  </a:lnTo>
                                  <a:lnTo>
                                    <a:pt x="122" y="224"/>
                                  </a:lnTo>
                                  <a:lnTo>
                                    <a:pt x="136" y="221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47" y="216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72" y="186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2" y="169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48" y="132"/>
                                  </a:lnTo>
                                  <a:lnTo>
                                    <a:pt x="140" y="128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68" y="122"/>
                                  </a:lnTo>
                                  <a:lnTo>
                                    <a:pt x="68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433080"/>
                              <a:ext cx="3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380160"/>
                              <a:ext cx="5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44">
                                  <a:moveTo>
                                    <a:pt x="157" y="197"/>
                                  </a:moveTo>
                                  <a:lnTo>
                                    <a:pt x="140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1" y="51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27" y="113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56" y="197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99" y="217"/>
                                  </a:lnTo>
                                  <a:lnTo>
                                    <a:pt x="115" y="217"/>
                                  </a:lnTo>
                                  <a:lnTo>
                                    <a:pt x="127" y="216"/>
                                  </a:lnTo>
                                  <a:lnTo>
                                    <a:pt x="133" y="213"/>
                                  </a:lnTo>
                                  <a:lnTo>
                                    <a:pt x="140" y="210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5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528120"/>
                              <a:ext cx="46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48">
                                  <a:moveTo>
                                    <a:pt x="3" y="51"/>
                                  </a:moveTo>
                                  <a:lnTo>
                                    <a:pt x="9" y="4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3" y="1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101" y="108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29" y="135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34" y="179"/>
                                  </a:lnTo>
                                  <a:lnTo>
                                    <a:pt x="132" y="187"/>
                                  </a:lnTo>
                                  <a:lnTo>
                                    <a:pt x="130" y="194"/>
                                  </a:lnTo>
                                  <a:lnTo>
                                    <a:pt x="127" y="200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15" y="218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84" y="241"/>
                                  </a:lnTo>
                                  <a:lnTo>
                                    <a:pt x="75" y="244"/>
                                  </a:lnTo>
                                  <a:lnTo>
                                    <a:pt x="64" y="246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30" y="248"/>
                                  </a:lnTo>
                                  <a:lnTo>
                                    <a:pt x="21" y="246"/>
                                  </a:lnTo>
                                  <a:lnTo>
                                    <a:pt x="13" y="245"/>
                                  </a:lnTo>
                                  <a:lnTo>
                                    <a:pt x="8" y="242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3" y="220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13" y="217"/>
                                  </a:lnTo>
                                  <a:lnTo>
                                    <a:pt x="18" y="217"/>
                                  </a:lnTo>
                                  <a:lnTo>
                                    <a:pt x="22" y="218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45" y="22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81" y="229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6" y="219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109" y="195"/>
                                  </a:lnTo>
                                  <a:lnTo>
                                    <a:pt x="109" y="186"/>
                                  </a:lnTo>
                                  <a:lnTo>
                                    <a:pt x="109" y="179"/>
                                  </a:lnTo>
                                  <a:lnTo>
                                    <a:pt x="107" y="173"/>
                                  </a:lnTo>
                                  <a:lnTo>
                                    <a:pt x="105" y="166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3" y="144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65" y="128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87" y="42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3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281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50">
                                  <a:moveTo>
                                    <a:pt x="11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20" y="64"/>
                                  </a:lnTo>
                                  <a:lnTo>
                                    <a:pt x="226" y="75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31" y="98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49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26" y="173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14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0" y="213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41"/>
                                  </a:lnTo>
                                  <a:lnTo>
                                    <a:pt x="151" y="244"/>
                                  </a:lnTo>
                                  <a:lnTo>
                                    <a:pt x="139" y="248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17" y="250"/>
                                  </a:lnTo>
                                  <a:lnTo>
                                    <a:pt x="104" y="249"/>
                                  </a:lnTo>
                                  <a:lnTo>
                                    <a:pt x="93" y="248"/>
                                  </a:lnTo>
                                  <a:lnTo>
                                    <a:pt x="82" y="244"/>
                                  </a:lnTo>
                                  <a:lnTo>
                                    <a:pt x="71" y="241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3" y="223"/>
                                  </a:lnTo>
                                  <a:lnTo>
                                    <a:pt x="34" y="215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close/>
                                  <a:moveTo>
                                    <a:pt x="116" y="13"/>
                                  </a:moveTo>
                                  <a:lnTo>
                                    <a:pt x="108" y="14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42" y="151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5"/>
                                  </a:lnTo>
                                  <a:lnTo>
                                    <a:pt x="60" y="204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0" y="218"/>
                                  </a:lnTo>
                                  <a:lnTo>
                                    <a:pt x="76" y="224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31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9" y="236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5" y="236"/>
                                  </a:lnTo>
                                  <a:lnTo>
                                    <a:pt x="133" y="235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31"/>
                                  </a:lnTo>
                                  <a:lnTo>
                                    <a:pt x="153" y="227"/>
                                  </a:lnTo>
                                  <a:lnTo>
                                    <a:pt x="160" y="223"/>
                                  </a:lnTo>
                                  <a:lnTo>
                                    <a:pt x="165" y="217"/>
                                  </a:lnTo>
                                  <a:lnTo>
                                    <a:pt x="171" y="210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85" y="186"/>
                                  </a:lnTo>
                                  <a:lnTo>
                                    <a:pt x="188" y="177"/>
                                  </a:lnTo>
                                  <a:lnTo>
                                    <a:pt x="190" y="166"/>
                                  </a:lnTo>
                                  <a:lnTo>
                                    <a:pt x="192" y="154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194" y="128"/>
                                  </a:lnTo>
                                  <a:lnTo>
                                    <a:pt x="193" y="114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84" y="64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1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529920"/>
                              <a:ext cx="85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8">
                                  <a:moveTo>
                                    <a:pt x="179" y="12"/>
                                  </a:moveTo>
                                  <a:lnTo>
                                    <a:pt x="68" y="12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84" y="229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8" y="229"/>
                                  </a:lnTo>
                                  <a:lnTo>
                                    <a:pt x="24" y="227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7" y="7"/>
                                  </a:lnTo>
                                  <a:lnTo>
                                    <a:pt x="229" y="8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2" y="43"/>
                                  </a:lnTo>
                                  <a:lnTo>
                                    <a:pt x="212" y="194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29" y="229"/>
                                  </a:lnTo>
                                  <a:lnTo>
                                    <a:pt x="237" y="230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169" y="227"/>
                                  </a:lnTo>
                                  <a:lnTo>
                                    <a:pt x="172" y="225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7" y="214"/>
                                  </a:lnTo>
                                  <a:lnTo>
                                    <a:pt x="178" y="205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52812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50">
                                  <a:moveTo>
                                    <a:pt x="118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6" y="44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24" y="75"/>
                                  </a:lnTo>
                                  <a:lnTo>
                                    <a:pt x="228" y="86"/>
                                  </a:lnTo>
                                  <a:lnTo>
                                    <a:pt x="230" y="98"/>
                                  </a:lnTo>
                                  <a:lnTo>
                                    <a:pt x="232" y="110"/>
                                  </a:lnTo>
                                  <a:lnTo>
                                    <a:pt x="232" y="124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30" y="149"/>
                                  </a:lnTo>
                                  <a:lnTo>
                                    <a:pt x="228" y="161"/>
                                  </a:lnTo>
                                  <a:lnTo>
                                    <a:pt x="224" y="173"/>
                                  </a:lnTo>
                                  <a:lnTo>
                                    <a:pt x="219" y="184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198" y="213"/>
                                  </a:lnTo>
                                  <a:lnTo>
                                    <a:pt x="189" y="221"/>
                                  </a:lnTo>
                                  <a:lnTo>
                                    <a:pt x="180" y="229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61" y="241"/>
                                  </a:lnTo>
                                  <a:lnTo>
                                    <a:pt x="149" y="244"/>
                                  </a:lnTo>
                                  <a:lnTo>
                                    <a:pt x="139" y="248"/>
                                  </a:lnTo>
                                  <a:lnTo>
                                    <a:pt x="127" y="249"/>
                                  </a:lnTo>
                                  <a:lnTo>
                                    <a:pt x="115" y="250"/>
                                  </a:lnTo>
                                  <a:lnTo>
                                    <a:pt x="103" y="249"/>
                                  </a:lnTo>
                                  <a:lnTo>
                                    <a:pt x="92" y="248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60" y="236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2" y="223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8" y="0"/>
                                  </a:lnTo>
                                  <a:close/>
                                  <a:moveTo>
                                    <a:pt x="114" y="13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80" y="227"/>
                                  </a:lnTo>
                                  <a:lnTo>
                                    <a:pt x="87" y="231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0" y="235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15" y="237"/>
                                  </a:lnTo>
                                  <a:lnTo>
                                    <a:pt x="123" y="236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8" y="233"/>
                                  </a:lnTo>
                                  <a:lnTo>
                                    <a:pt x="146" y="231"/>
                                  </a:lnTo>
                                  <a:lnTo>
                                    <a:pt x="153" y="227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4" y="217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83" y="186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91" y="154"/>
                                  </a:lnTo>
                                  <a:lnTo>
                                    <a:pt x="191" y="14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91" y="114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6" y="75"/>
                                  </a:lnTo>
                                  <a:lnTo>
                                    <a:pt x="182" y="64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168" y="36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1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529920"/>
                              <a:ext cx="74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8">
                                  <a:moveTo>
                                    <a:pt x="160" y="117"/>
                                  </a:moveTo>
                                  <a:lnTo>
                                    <a:pt x="171" y="119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90" y="128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42"/>
                                  </a:lnTo>
                                  <a:lnTo>
                                    <a:pt x="210" y="151"/>
                                  </a:lnTo>
                                  <a:lnTo>
                                    <a:pt x="213" y="161"/>
                                  </a:lnTo>
                                  <a:lnTo>
                                    <a:pt x="214" y="172"/>
                                  </a:lnTo>
                                  <a:lnTo>
                                    <a:pt x="213" y="181"/>
                                  </a:lnTo>
                                  <a:lnTo>
                                    <a:pt x="211" y="190"/>
                                  </a:lnTo>
                                  <a:lnTo>
                                    <a:pt x="207" y="198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6" y="214"/>
                                  </a:lnTo>
                                  <a:lnTo>
                                    <a:pt x="189" y="221"/>
                                  </a:lnTo>
                                  <a:lnTo>
                                    <a:pt x="181" y="226"/>
                                  </a:lnTo>
                                  <a:lnTo>
                                    <a:pt x="172" y="230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47" y="236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21" y="229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31" y="218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2" y="12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9" y="26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2" y="72"/>
                                  </a:lnTo>
                                  <a:lnTo>
                                    <a:pt x="199" y="80"/>
                                  </a:lnTo>
                                  <a:lnTo>
                                    <a:pt x="196" y="88"/>
                                  </a:lnTo>
                                  <a:lnTo>
                                    <a:pt x="191" y="95"/>
                                  </a:lnTo>
                                  <a:lnTo>
                                    <a:pt x="186" y="102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60" y="117"/>
                                  </a:lnTo>
                                  <a:close/>
                                  <a:moveTo>
                                    <a:pt x="68" y="106"/>
                                  </a:moveTo>
                                  <a:lnTo>
                                    <a:pt x="75" y="108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23" y="108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4" y="75"/>
                                  </a:lnTo>
                                  <a:lnTo>
                                    <a:pt x="165" y="68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8" y="106"/>
                                  </a:lnTo>
                                  <a:close/>
                                  <a:moveTo>
                                    <a:pt x="68" y="221"/>
                                  </a:moveTo>
                                  <a:lnTo>
                                    <a:pt x="78" y="222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7" y="226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122" y="225"/>
                                  </a:lnTo>
                                  <a:lnTo>
                                    <a:pt x="136" y="222"/>
                                  </a:lnTo>
                                  <a:lnTo>
                                    <a:pt x="142" y="220"/>
                                  </a:lnTo>
                                  <a:lnTo>
                                    <a:pt x="147" y="218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72" y="186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2" y="169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1" y="122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73" y="122"/>
                                  </a:lnTo>
                                  <a:lnTo>
                                    <a:pt x="68" y="122"/>
                                  </a:lnTo>
                                  <a:lnTo>
                                    <a:pt x="68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580320"/>
                              <a:ext cx="309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528120"/>
                              <a:ext cx="47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48">
                                  <a:moveTo>
                                    <a:pt x="5" y="51"/>
                                  </a:moveTo>
                                  <a:lnTo>
                                    <a:pt x="9" y="4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99" y="95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5" y="127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33" y="144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137" y="173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33" y="187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25" y="207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17" y="218"/>
                                  </a:lnTo>
                                  <a:lnTo>
                                    <a:pt x="110" y="226"/>
                                  </a:lnTo>
                                  <a:lnTo>
                                    <a:pt x="102" y="232"/>
                                  </a:lnTo>
                                  <a:lnTo>
                                    <a:pt x="95" y="236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75" y="244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54" y="248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22" y="246"/>
                                  </a:lnTo>
                                  <a:lnTo>
                                    <a:pt x="15" y="245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6" y="240"/>
                                  </a:lnTo>
                                  <a:lnTo>
                                    <a:pt x="3" y="236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5" y="217"/>
                                  </a:lnTo>
                                  <a:lnTo>
                                    <a:pt x="20" y="217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29" y="220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66" y="233"/>
                                  </a:lnTo>
                                  <a:lnTo>
                                    <a:pt x="74" y="232"/>
                                  </a:lnTo>
                                  <a:lnTo>
                                    <a:pt x="83" y="229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7" y="219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09" y="195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85" y="137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67" y="128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4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675360"/>
                              <a:ext cx="56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43">
                                  <a:moveTo>
                                    <a:pt x="162" y="156"/>
                                  </a:moveTo>
                                  <a:lnTo>
                                    <a:pt x="162" y="180"/>
                                  </a:lnTo>
                                  <a:lnTo>
                                    <a:pt x="129" y="180"/>
                                  </a:lnTo>
                                  <a:lnTo>
                                    <a:pt x="129" y="243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62" y="156"/>
                                  </a:lnTo>
                                  <a:close/>
                                  <a:moveTo>
                                    <a:pt x="101" y="156"/>
                                  </a:moveTo>
                                  <a:lnTo>
                                    <a:pt x="101" y="37"/>
                                  </a:lnTo>
                                  <a:lnTo>
                                    <a:pt x="17" y="156"/>
                                  </a:lnTo>
                                  <a:lnTo>
                                    <a:pt x="10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67752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44">
                                  <a:moveTo>
                                    <a:pt x="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192" y="29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87" y="12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7" y="12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9" y="34"/>
                                  </a:lnTo>
                                  <a:lnTo>
                                    <a:pt x="204" y="42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25" y="218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2" y="230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93" y="242"/>
                                  </a:lnTo>
                                  <a:lnTo>
                                    <a:pt x="86" y="243"/>
                                  </a:lnTo>
                                  <a:lnTo>
                                    <a:pt x="79" y="244"/>
                                  </a:lnTo>
                                  <a:lnTo>
                                    <a:pt x="74" y="243"/>
                                  </a:lnTo>
                                  <a:lnTo>
                                    <a:pt x="68" y="243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59" y="238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51" y="228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1" y="221"/>
                                  </a:lnTo>
                                  <a:lnTo>
                                    <a:pt x="51" y="218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67" y="209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75" y="211"/>
                                  </a:lnTo>
                                  <a:lnTo>
                                    <a:pt x="79" y="212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7" y="219"/>
                                  </a:lnTo>
                                  <a:lnTo>
                                    <a:pt x="102" y="217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109" y="212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677520"/>
                              <a:ext cx="856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8">
                                  <a:moveTo>
                                    <a:pt x="179" y="12"/>
                                  </a:moveTo>
                                  <a:lnTo>
                                    <a:pt x="69" y="12"/>
                                  </a:lnTo>
                                  <a:lnTo>
                                    <a:pt x="69" y="195"/>
                                  </a:lnTo>
                                  <a:lnTo>
                                    <a:pt x="69" y="205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4" y="229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103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9" y="229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3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3" y="43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8" y="225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29" y="229"/>
                                  </a:lnTo>
                                  <a:lnTo>
                                    <a:pt x="236" y="231"/>
                                  </a:lnTo>
                                  <a:lnTo>
                                    <a:pt x="247" y="231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145" y="238"/>
                                  </a:lnTo>
                                  <a:lnTo>
                                    <a:pt x="145" y="231"/>
                                  </a:lnTo>
                                  <a:lnTo>
                                    <a:pt x="155" y="231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3" y="225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77" y="214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9" y="195"/>
                                  </a:lnTo>
                                  <a:lnTo>
                                    <a:pt x="1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675360"/>
                              <a:ext cx="87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44">
                                  <a:moveTo>
                                    <a:pt x="162" y="165"/>
                                  </a:moveTo>
                                  <a:lnTo>
                                    <a:pt x="70" y="165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0" y="214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53" y="232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68" y="237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7" y="236"/>
                                  </a:lnTo>
                                  <a:lnTo>
                                    <a:pt x="12" y="235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24" y="226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12" y="199"/>
                                  </a:lnTo>
                                  <a:lnTo>
                                    <a:pt x="218" y="209"/>
                                  </a:lnTo>
                                  <a:lnTo>
                                    <a:pt x="222" y="218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5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6" y="237"/>
                                  </a:lnTo>
                                  <a:lnTo>
                                    <a:pt x="253" y="237"/>
                                  </a:lnTo>
                                  <a:lnTo>
                                    <a:pt x="253" y="244"/>
                                  </a:lnTo>
                                  <a:lnTo>
                                    <a:pt x="160" y="244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71" y="236"/>
                                  </a:lnTo>
                                  <a:lnTo>
                                    <a:pt x="176" y="235"/>
                                  </a:lnTo>
                                  <a:lnTo>
                                    <a:pt x="178" y="233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82" y="228"/>
                                  </a:lnTo>
                                  <a:lnTo>
                                    <a:pt x="184" y="226"/>
                                  </a:lnTo>
                                  <a:lnTo>
                                    <a:pt x="184" y="223"/>
                                  </a:lnTo>
                                  <a:lnTo>
                                    <a:pt x="181" y="214"/>
                                  </a:lnTo>
                                  <a:lnTo>
                                    <a:pt x="177" y="199"/>
                                  </a:lnTo>
                                  <a:lnTo>
                                    <a:pt x="162" y="165"/>
                                  </a:lnTo>
                                  <a:close/>
                                  <a:moveTo>
                                    <a:pt x="158" y="151"/>
                                  </a:moveTo>
                                  <a:lnTo>
                                    <a:pt x="117" y="55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15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728280"/>
                              <a:ext cx="3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675360"/>
                              <a:ext cx="31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3">
                                  <a:moveTo>
                                    <a:pt x="0" y="29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63" y="217"/>
                                  </a:lnTo>
                                  <a:lnTo>
                                    <a:pt x="64" y="226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3" y="243"/>
                                  </a:lnTo>
                                  <a:lnTo>
                                    <a:pt x="3" y="236"/>
                                  </a:lnTo>
                                  <a:lnTo>
                                    <a:pt x="18" y="235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29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825480"/>
                              <a:ext cx="48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43">
                                  <a:moveTo>
                                    <a:pt x="140" y="0"/>
                                  </a:moveTo>
                                  <a:lnTo>
                                    <a:pt x="126" y="30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88" y="78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4" y="137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0" y="179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3" y="209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02" y="220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90" y="229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7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41" y="243"/>
                                  </a:lnTo>
                                  <a:lnTo>
                                    <a:pt x="31" y="242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16" y="238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2" y="228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3" y="208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48" y="223"/>
                                  </a:lnTo>
                                  <a:lnTo>
                                    <a:pt x="54" y="224"/>
                                  </a:lnTo>
                                  <a:lnTo>
                                    <a:pt x="61" y="22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81" y="220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6" y="209"/>
                                  </a:lnTo>
                                  <a:lnTo>
                                    <a:pt x="103" y="201"/>
                                  </a:lnTo>
                                  <a:lnTo>
                                    <a:pt x="109" y="192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112" y="172"/>
                                  </a:lnTo>
                                  <a:lnTo>
                                    <a:pt x="111" y="160"/>
                                  </a:lnTo>
                                  <a:lnTo>
                                    <a:pt x="109" y="150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82548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44">
                                  <a:moveTo>
                                    <a:pt x="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87" y="13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12" y="29"/>
                                  </a:lnTo>
                                  <a:lnTo>
                                    <a:pt x="209" y="35"/>
                                  </a:lnTo>
                                  <a:lnTo>
                                    <a:pt x="204" y="42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25" y="218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2" y="232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93" y="242"/>
                                  </a:lnTo>
                                  <a:lnTo>
                                    <a:pt x="86" y="243"/>
                                  </a:lnTo>
                                  <a:lnTo>
                                    <a:pt x="79" y="244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8" y="243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59" y="238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1" y="221"/>
                                  </a:lnTo>
                                  <a:lnTo>
                                    <a:pt x="51" y="219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54" y="214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75" y="211"/>
                                  </a:lnTo>
                                  <a:lnTo>
                                    <a:pt x="79" y="214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7" y="219"/>
                                  </a:lnTo>
                                  <a:lnTo>
                                    <a:pt x="102" y="218"/>
                                  </a:lnTo>
                                  <a:lnTo>
                                    <a:pt x="105" y="216"/>
                                  </a:lnTo>
                                  <a:lnTo>
                                    <a:pt x="109" y="212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2548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8">
                                  <a:moveTo>
                                    <a:pt x="179" y="14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69" y="195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103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6" y="8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3" y="43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8" y="225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36" y="232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145" y="238"/>
                                  </a:lnTo>
                                  <a:lnTo>
                                    <a:pt x="145" y="232"/>
                                  </a:lnTo>
                                  <a:lnTo>
                                    <a:pt x="155" y="232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3" y="225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9" y="195"/>
                                  </a:lnTo>
                                  <a:lnTo>
                                    <a:pt x="17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823320"/>
                              <a:ext cx="87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44">
                                  <a:moveTo>
                                    <a:pt x="162" y="165"/>
                                  </a:moveTo>
                                  <a:lnTo>
                                    <a:pt x="70" y="165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51" y="231"/>
                                  </a:lnTo>
                                  <a:lnTo>
                                    <a:pt x="53" y="233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1" y="237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76" y="238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2" y="235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24" y="226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12" y="199"/>
                                  </a:lnTo>
                                  <a:lnTo>
                                    <a:pt x="218" y="210"/>
                                  </a:lnTo>
                                  <a:lnTo>
                                    <a:pt x="222" y="218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35" y="233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6" y="238"/>
                                  </a:lnTo>
                                  <a:lnTo>
                                    <a:pt x="253" y="238"/>
                                  </a:lnTo>
                                  <a:lnTo>
                                    <a:pt x="253" y="244"/>
                                  </a:lnTo>
                                  <a:lnTo>
                                    <a:pt x="160" y="244"/>
                                  </a:lnTo>
                                  <a:lnTo>
                                    <a:pt x="160" y="238"/>
                                  </a:lnTo>
                                  <a:lnTo>
                                    <a:pt x="165" y="238"/>
                                  </a:lnTo>
                                  <a:lnTo>
                                    <a:pt x="171" y="237"/>
                                  </a:lnTo>
                                  <a:lnTo>
                                    <a:pt x="176" y="235"/>
                                  </a:lnTo>
                                  <a:lnTo>
                                    <a:pt x="178" y="233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82" y="229"/>
                                  </a:lnTo>
                                  <a:lnTo>
                                    <a:pt x="184" y="226"/>
                                  </a:lnTo>
                                  <a:lnTo>
                                    <a:pt x="184" y="224"/>
                                  </a:lnTo>
                                  <a:lnTo>
                                    <a:pt x="181" y="214"/>
                                  </a:lnTo>
                                  <a:lnTo>
                                    <a:pt x="177" y="199"/>
                                  </a:lnTo>
                                  <a:lnTo>
                                    <a:pt x="162" y="165"/>
                                  </a:lnTo>
                                  <a:close/>
                                  <a:moveTo>
                                    <a:pt x="158" y="151"/>
                                  </a:moveTo>
                                  <a:lnTo>
                                    <a:pt x="117" y="56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15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875520"/>
                              <a:ext cx="3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823320"/>
                              <a:ext cx="5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42">
                                  <a:moveTo>
                                    <a:pt x="158" y="197"/>
                                  </a:moveTo>
                                  <a:lnTo>
                                    <a:pt x="141" y="24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54" y="185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14" y="78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80"/>
                                  </a:lnTo>
                                  <a:lnTo>
                                    <a:pt x="139" y="89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100" y="216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28" y="214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147" y="204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70920"/>
                              <a:ext cx="522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7">
                                  <a:moveTo>
                                    <a:pt x="145" y="0"/>
                                  </a:moveTo>
                                  <a:lnTo>
                                    <a:pt x="145" y="7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36" y="118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42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0" y="16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48" y="178"/>
                                  </a:lnTo>
                                  <a:lnTo>
                                    <a:pt x="147" y="185"/>
                                  </a:lnTo>
                                  <a:lnTo>
                                    <a:pt x="145" y="192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39" y="205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1" y="218"/>
                                  </a:lnTo>
                                  <a:lnTo>
                                    <a:pt x="126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3" y="236"/>
                                  </a:lnTo>
                                  <a:lnTo>
                                    <a:pt x="106" y="239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2" y="245"/>
                                  </a:lnTo>
                                  <a:lnTo>
                                    <a:pt x="83" y="247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62" y="246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33" y="231"/>
                                  </a:lnTo>
                                  <a:lnTo>
                                    <a:pt x="25" y="223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2" y="205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1" y="173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5" y="0"/>
                                  </a:lnTo>
                                  <a:close/>
                                  <a:moveTo>
                                    <a:pt x="36" y="122"/>
                                  </a:moveTo>
                                  <a:lnTo>
                                    <a:pt x="35" y="13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6" y="21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58" y="229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87" y="237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101" y="22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12" y="215"/>
                                  </a:lnTo>
                                  <a:lnTo>
                                    <a:pt x="116" y="205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19" y="18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12" y="142"/>
                                  </a:lnTo>
                                  <a:lnTo>
                                    <a:pt x="106" y="130"/>
                                  </a:lnTo>
                                  <a:lnTo>
                                    <a:pt x="103" y="125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8" y="111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6" y="109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6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972720"/>
                              <a:ext cx="85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44">
                                  <a:moveTo>
                                    <a:pt x="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91" y="17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87" y="13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33" y="11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12" y="29"/>
                                  </a:lnTo>
                                  <a:lnTo>
                                    <a:pt x="209" y="36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159" y="151"/>
                                  </a:lnTo>
                                  <a:lnTo>
                                    <a:pt x="151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25" y="218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12" y="232"/>
                                  </a:lnTo>
                                  <a:lnTo>
                                    <a:pt x="107" y="236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93" y="242"/>
                                  </a:lnTo>
                                  <a:lnTo>
                                    <a:pt x="86" y="244"/>
                                  </a:lnTo>
                                  <a:lnTo>
                                    <a:pt x="79" y="244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68" y="243"/>
                                  </a:lnTo>
                                  <a:lnTo>
                                    <a:pt x="63" y="242"/>
                                  </a:lnTo>
                                  <a:lnTo>
                                    <a:pt x="59" y="240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51" y="219"/>
                                  </a:lnTo>
                                  <a:lnTo>
                                    <a:pt x="52" y="217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57" y="213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75" y="211"/>
                                  </a:lnTo>
                                  <a:lnTo>
                                    <a:pt x="79" y="214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7" y="219"/>
                                  </a:lnTo>
                                  <a:lnTo>
                                    <a:pt x="102" y="218"/>
                                  </a:lnTo>
                                  <a:lnTo>
                                    <a:pt x="105" y="216"/>
                                  </a:lnTo>
                                  <a:lnTo>
                                    <a:pt x="109" y="213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972720"/>
                              <a:ext cx="85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39">
                                  <a:moveTo>
                                    <a:pt x="179" y="14"/>
                                  </a:moveTo>
                                  <a:lnTo>
                                    <a:pt x="69" y="14"/>
                                  </a:lnTo>
                                  <a:lnTo>
                                    <a:pt x="69" y="196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92" y="232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3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0" y="232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1" y="222"/>
                                  </a:lnTo>
                                  <a:lnTo>
                                    <a:pt x="33" y="215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36" y="8"/>
                                  </a:lnTo>
                                  <a:lnTo>
                                    <a:pt x="229" y="9"/>
                                  </a:lnTo>
                                  <a:lnTo>
                                    <a:pt x="223" y="12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3" y="45"/>
                                  </a:lnTo>
                                  <a:lnTo>
                                    <a:pt x="213" y="196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8" y="225"/>
                                  </a:lnTo>
                                  <a:lnTo>
                                    <a:pt x="223" y="228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36" y="232"/>
                                  </a:lnTo>
                                  <a:lnTo>
                                    <a:pt x="247" y="233"/>
                                  </a:lnTo>
                                  <a:lnTo>
                                    <a:pt x="247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33"/>
                                  </a:lnTo>
                                  <a:lnTo>
                                    <a:pt x="155" y="232"/>
                                  </a:lnTo>
                                  <a:lnTo>
                                    <a:pt x="163" y="231"/>
                                  </a:lnTo>
                                  <a:lnTo>
                                    <a:pt x="168" y="228"/>
                                  </a:lnTo>
                                  <a:lnTo>
                                    <a:pt x="173" y="225"/>
                                  </a:lnTo>
                                  <a:lnTo>
                                    <a:pt x="175" y="222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9" y="207"/>
                                  </a:lnTo>
                                  <a:lnTo>
                                    <a:pt x="179" y="196"/>
                                  </a:lnTo>
                                  <a:lnTo>
                                    <a:pt x="17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970920"/>
                              <a:ext cx="87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43">
                                  <a:moveTo>
                                    <a:pt x="162" y="163"/>
                                  </a:moveTo>
                                  <a:lnTo>
                                    <a:pt x="70" y="163"/>
                                  </a:lnTo>
                                  <a:lnTo>
                                    <a:pt x="53" y="201"/>
                                  </a:lnTo>
                                  <a:lnTo>
                                    <a:pt x="50" y="213"/>
                                  </a:lnTo>
                                  <a:lnTo>
                                    <a:pt x="47" y="221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49" y="227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76" y="243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7" y="231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24" y="224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12" y="197"/>
                                  </a:lnTo>
                                  <a:lnTo>
                                    <a:pt x="218" y="209"/>
                                  </a:lnTo>
                                  <a:lnTo>
                                    <a:pt x="222" y="218"/>
                                  </a:lnTo>
                                  <a:lnTo>
                                    <a:pt x="227" y="223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35" y="231"/>
                                  </a:lnTo>
                                  <a:lnTo>
                                    <a:pt x="240" y="234"/>
                                  </a:lnTo>
                                  <a:lnTo>
                                    <a:pt x="246" y="236"/>
                                  </a:lnTo>
                                  <a:lnTo>
                                    <a:pt x="253" y="237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160" y="243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165" y="236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6" y="234"/>
                                  </a:lnTo>
                                  <a:lnTo>
                                    <a:pt x="178" y="231"/>
                                  </a:lnTo>
                                  <a:lnTo>
                                    <a:pt x="180" y="230"/>
                                  </a:lnTo>
                                  <a:lnTo>
                                    <a:pt x="182" y="227"/>
                                  </a:lnTo>
                                  <a:lnTo>
                                    <a:pt x="184" y="224"/>
                                  </a:lnTo>
                                  <a:lnTo>
                                    <a:pt x="184" y="222"/>
                                  </a:lnTo>
                                  <a:lnTo>
                                    <a:pt x="181" y="212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62" y="163"/>
                                  </a:lnTo>
                                  <a:close/>
                                  <a:moveTo>
                                    <a:pt x="158" y="151"/>
                                  </a:moveTo>
                                  <a:lnTo>
                                    <a:pt x="117" y="54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15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022760"/>
                              <a:ext cx="3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970920"/>
                              <a:ext cx="47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47">
                                  <a:moveTo>
                                    <a:pt x="5" y="50"/>
                                  </a:moveTo>
                                  <a:lnTo>
                                    <a:pt x="9" y="3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2" y="33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99" y="95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102" y="106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5" y="127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33" y="144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6" y="171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33" y="186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28" y="200"/>
                                  </a:lnTo>
                                  <a:lnTo>
                                    <a:pt x="125" y="206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16" y="218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54" y="247"/>
                                  </a:lnTo>
                                  <a:lnTo>
                                    <a:pt x="42" y="247"/>
                                  </a:lnTo>
                                  <a:lnTo>
                                    <a:pt x="31" y="247"/>
                                  </a:lnTo>
                                  <a:lnTo>
                                    <a:pt x="22" y="246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3" y="235"/>
                                  </a:lnTo>
                                  <a:lnTo>
                                    <a:pt x="1" y="231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38" y="223"/>
                                  </a:lnTo>
                                  <a:lnTo>
                                    <a:pt x="46" y="228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66" y="232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82" y="228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97" y="218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09" y="194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04" y="158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67" y="128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413360"/>
                              <a:ext cx="324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43">
                                  <a:moveTo>
                                    <a:pt x="0" y="2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201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68" y="231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36"/>
                                  </a:lnTo>
                                  <a:lnTo>
                                    <a:pt x="18" y="235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1413360"/>
                              <a:ext cx="74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50">
                                  <a:moveTo>
                                    <a:pt x="204" y="0"/>
                                  </a:moveTo>
                                  <a:lnTo>
                                    <a:pt x="210" y="81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191" y="50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83" y="39"/>
                                  </a:lnTo>
                                  <a:lnTo>
                                    <a:pt x="178" y="33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51" y="185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2" y="222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117" y="233"/>
                                  </a:lnTo>
                                  <a:lnTo>
                                    <a:pt x="129" y="234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70" y="224"/>
                                  </a:lnTo>
                                  <a:lnTo>
                                    <a:pt x="179" y="218"/>
                                  </a:lnTo>
                                  <a:lnTo>
                                    <a:pt x="190" y="209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15" y="189"/>
                                  </a:lnTo>
                                  <a:lnTo>
                                    <a:pt x="205" y="203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185" y="226"/>
                                  </a:lnTo>
                                  <a:lnTo>
                                    <a:pt x="174" y="235"/>
                                  </a:lnTo>
                                  <a:lnTo>
                                    <a:pt x="160" y="241"/>
                                  </a:lnTo>
                                  <a:lnTo>
                                    <a:pt x="146" y="245"/>
                                  </a:lnTo>
                                  <a:lnTo>
                                    <a:pt x="132" y="249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02" y="249"/>
                                  </a:lnTo>
                                  <a:lnTo>
                                    <a:pt x="89" y="247"/>
                                  </a:lnTo>
                                  <a:lnTo>
                                    <a:pt x="76" y="243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19" y="198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79" y="16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415160"/>
                              <a:ext cx="71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8">
                                  <a:moveTo>
                                    <a:pt x="68" y="12"/>
                                  </a:moveTo>
                                  <a:lnTo>
                                    <a:pt x="68" y="10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129" y="107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3" y="103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63" y="73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27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69" y="218"/>
                                  </a:lnTo>
                                  <a:lnTo>
                                    <a:pt x="71" y="221"/>
                                  </a:lnTo>
                                  <a:lnTo>
                                    <a:pt x="74" y="224"/>
                                  </a:lnTo>
                                  <a:lnTo>
                                    <a:pt x="79" y="225"/>
                                  </a:lnTo>
                                  <a:lnTo>
                                    <a:pt x="87" y="225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45" y="225"/>
                                  </a:lnTo>
                                  <a:lnTo>
                                    <a:pt x="157" y="222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66" y="218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75" y="211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97" y="178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184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8" y="231"/>
                                  </a:lnTo>
                                  <a:lnTo>
                                    <a:pt x="17" y="230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32" y="219"/>
                                  </a:lnTo>
                                  <a:lnTo>
                                    <a:pt x="33" y="211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6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41516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8">
                                  <a:moveTo>
                                    <a:pt x="197" y="0"/>
                                  </a:moveTo>
                                  <a:lnTo>
                                    <a:pt x="199" y="56"/>
                                  </a:lnTo>
                                  <a:lnTo>
                                    <a:pt x="192" y="5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15" y="197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18" y="220"/>
                                  </a:lnTo>
                                  <a:lnTo>
                                    <a:pt x="120" y="225"/>
                                  </a:lnTo>
                                  <a:lnTo>
                                    <a:pt x="124" y="228"/>
                                  </a:lnTo>
                                  <a:lnTo>
                                    <a:pt x="129" y="230"/>
                                  </a:lnTo>
                                  <a:lnTo>
                                    <a:pt x="135" y="231"/>
                                  </a:lnTo>
                                  <a:lnTo>
                                    <a:pt x="140" y="231"/>
                                  </a:lnTo>
                                  <a:lnTo>
                                    <a:pt x="149" y="231"/>
                                  </a:lnTo>
                                  <a:lnTo>
                                    <a:pt x="149" y="238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56" y="231"/>
                                  </a:lnTo>
                                  <a:lnTo>
                                    <a:pt x="63" y="231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8" y="222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80" y="213"/>
                                  </a:lnTo>
                                  <a:lnTo>
                                    <a:pt x="81" y="20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1415160"/>
                              <a:ext cx="65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38">
                                  <a:moveTo>
                                    <a:pt x="68" y="107"/>
                                  </a:moveTo>
                                  <a:lnTo>
                                    <a:pt x="78" y="107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52" y="116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6" y="134"/>
                                  </a:lnTo>
                                  <a:lnTo>
                                    <a:pt x="182" y="142"/>
                                  </a:lnTo>
                                  <a:lnTo>
                                    <a:pt x="186" y="151"/>
                                  </a:lnTo>
                                  <a:lnTo>
                                    <a:pt x="188" y="161"/>
                                  </a:lnTo>
                                  <a:lnTo>
                                    <a:pt x="188" y="171"/>
                                  </a:lnTo>
                                  <a:lnTo>
                                    <a:pt x="188" y="178"/>
                                  </a:lnTo>
                                  <a:lnTo>
                                    <a:pt x="187" y="185"/>
                                  </a:lnTo>
                                  <a:lnTo>
                                    <a:pt x="186" y="191"/>
                                  </a:lnTo>
                                  <a:lnTo>
                                    <a:pt x="184" y="196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78" y="208"/>
                                  </a:lnTo>
                                  <a:lnTo>
                                    <a:pt x="174" y="213"/>
                                  </a:lnTo>
                                  <a:lnTo>
                                    <a:pt x="169" y="218"/>
                                  </a:lnTo>
                                  <a:lnTo>
                                    <a:pt x="163" y="222"/>
                                  </a:lnTo>
                                  <a:lnTo>
                                    <a:pt x="158" y="227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42" y="233"/>
                                  </a:lnTo>
                                  <a:lnTo>
                                    <a:pt x="134" y="235"/>
                                  </a:lnTo>
                                  <a:lnTo>
                                    <a:pt x="124" y="237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8" y="229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107"/>
                                  </a:lnTo>
                                  <a:close/>
                                  <a:moveTo>
                                    <a:pt x="68" y="224"/>
                                  </a:moveTo>
                                  <a:lnTo>
                                    <a:pt x="83" y="226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103" y="226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23" y="218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49" y="178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9" y="160"/>
                                  </a:lnTo>
                                  <a:lnTo>
                                    <a:pt x="146" y="154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38" y="141"/>
                                  </a:lnTo>
                                  <a:lnTo>
                                    <a:pt x="135" y="136"/>
                                  </a:lnTo>
                                  <a:lnTo>
                                    <a:pt x="130" y="133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68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1548000"/>
                              <a:ext cx="54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43">
                                  <a:moveTo>
                                    <a:pt x="158" y="197"/>
                                  </a:moveTo>
                                  <a:lnTo>
                                    <a:pt x="141" y="243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3" y="78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45" y="209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16" y="217"/>
                                  </a:lnTo>
                                  <a:lnTo>
                                    <a:pt x="127" y="216"/>
                                  </a:lnTo>
                                  <a:lnTo>
                                    <a:pt x="134" y="213"/>
                                  </a:lnTo>
                                  <a:lnTo>
                                    <a:pt x="141" y="210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51" y="197"/>
                                  </a:lnTo>
                                  <a:lnTo>
                                    <a:pt x="15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1546560"/>
                              <a:ext cx="74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50">
                                  <a:moveTo>
                                    <a:pt x="204" y="0"/>
                                  </a:moveTo>
                                  <a:lnTo>
                                    <a:pt x="210" y="82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191" y="50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7" y="172"/>
                                  </a:lnTo>
                                  <a:lnTo>
                                    <a:pt x="51" y="185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82" y="221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9" y="234"/>
                                  </a:lnTo>
                                  <a:lnTo>
                                    <a:pt x="141" y="234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61" y="229"/>
                                  </a:lnTo>
                                  <a:lnTo>
                                    <a:pt x="170" y="225"/>
                                  </a:lnTo>
                                  <a:lnTo>
                                    <a:pt x="179" y="218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9" y="198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15" y="188"/>
                                  </a:lnTo>
                                  <a:lnTo>
                                    <a:pt x="205" y="203"/>
                                  </a:lnTo>
                                  <a:lnTo>
                                    <a:pt x="195" y="216"/>
                                  </a:lnTo>
                                  <a:lnTo>
                                    <a:pt x="185" y="227"/>
                                  </a:lnTo>
                                  <a:lnTo>
                                    <a:pt x="174" y="235"/>
                                  </a:lnTo>
                                  <a:lnTo>
                                    <a:pt x="160" y="242"/>
                                  </a:lnTo>
                                  <a:lnTo>
                                    <a:pt x="146" y="246"/>
                                  </a:lnTo>
                                  <a:lnTo>
                                    <a:pt x="132" y="248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02" y="248"/>
                                  </a:lnTo>
                                  <a:lnTo>
                                    <a:pt x="89" y="247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2" y="233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73" y="14"/>
                                  </a:lnTo>
                                  <a:lnTo>
                                    <a:pt x="179" y="16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549080"/>
                              <a:ext cx="716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8">
                                  <a:moveTo>
                                    <a:pt x="68" y="13"/>
                                  </a:moveTo>
                                  <a:lnTo>
                                    <a:pt x="68" y="10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129" y="106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2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1" y="130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5" y="126"/>
                                  </a:lnTo>
                                  <a:lnTo>
                                    <a:pt x="142" y="123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27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68" y="19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69" y="217"/>
                                  </a:lnTo>
                                  <a:lnTo>
                                    <a:pt x="71" y="221"/>
                                  </a:lnTo>
                                  <a:lnTo>
                                    <a:pt x="74" y="223"/>
                                  </a:lnTo>
                                  <a:lnTo>
                                    <a:pt x="79" y="224"/>
                                  </a:lnTo>
                                  <a:lnTo>
                                    <a:pt x="87" y="225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57" y="222"/>
                                  </a:lnTo>
                                  <a:lnTo>
                                    <a:pt x="161" y="221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170" y="215"/>
                                  </a:lnTo>
                                  <a:lnTo>
                                    <a:pt x="175" y="212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6" y="198"/>
                                  </a:lnTo>
                                  <a:lnTo>
                                    <a:pt x="192" y="189"/>
                                  </a:lnTo>
                                  <a:lnTo>
                                    <a:pt x="197" y="179"/>
                                  </a:lnTo>
                                  <a:lnTo>
                                    <a:pt x="204" y="179"/>
                                  </a:lnTo>
                                  <a:lnTo>
                                    <a:pt x="184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17" y="231"/>
                                  </a:lnTo>
                                  <a:lnTo>
                                    <a:pt x="24" y="228"/>
                                  </a:lnTo>
                                  <a:lnTo>
                                    <a:pt x="29" y="224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33" y="211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6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549080"/>
                              <a:ext cx="69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8">
                                  <a:moveTo>
                                    <a:pt x="197" y="0"/>
                                  </a:moveTo>
                                  <a:lnTo>
                                    <a:pt x="199" y="56"/>
                                  </a:lnTo>
                                  <a:lnTo>
                                    <a:pt x="192" y="5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67" y="18"/>
                                  </a:lnTo>
                                  <a:lnTo>
                                    <a:pt x="162" y="15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5" y="197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118" y="221"/>
                                  </a:lnTo>
                                  <a:lnTo>
                                    <a:pt x="120" y="224"/>
                                  </a:lnTo>
                                  <a:lnTo>
                                    <a:pt x="124" y="228"/>
                                  </a:lnTo>
                                  <a:lnTo>
                                    <a:pt x="129" y="230"/>
                                  </a:lnTo>
                                  <a:lnTo>
                                    <a:pt x="135" y="231"/>
                                  </a:lnTo>
                                  <a:lnTo>
                                    <a:pt x="140" y="232"/>
                                  </a:lnTo>
                                  <a:lnTo>
                                    <a:pt x="149" y="232"/>
                                  </a:lnTo>
                                  <a:lnTo>
                                    <a:pt x="149" y="238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48" y="232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3" y="231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78" y="222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80" y="213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1549080"/>
                              <a:ext cx="65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38">
                                  <a:moveTo>
                                    <a:pt x="68" y="107"/>
                                  </a:moveTo>
                                  <a:lnTo>
                                    <a:pt x="78" y="107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52" y="116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6" y="13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188" y="161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88" y="178"/>
                                  </a:lnTo>
                                  <a:lnTo>
                                    <a:pt x="187" y="185"/>
                                  </a:lnTo>
                                  <a:lnTo>
                                    <a:pt x="186" y="190"/>
                                  </a:lnTo>
                                  <a:lnTo>
                                    <a:pt x="184" y="197"/>
                                  </a:lnTo>
                                  <a:lnTo>
                                    <a:pt x="182" y="203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74" y="213"/>
                                  </a:lnTo>
                                  <a:lnTo>
                                    <a:pt x="169" y="219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58" y="227"/>
                                  </a:lnTo>
                                  <a:lnTo>
                                    <a:pt x="151" y="230"/>
                                  </a:lnTo>
                                  <a:lnTo>
                                    <a:pt x="142" y="233"/>
                                  </a:lnTo>
                                  <a:lnTo>
                                    <a:pt x="134" y="236"/>
                                  </a:lnTo>
                                  <a:lnTo>
                                    <a:pt x="124" y="237"/>
                                  </a:lnTo>
                                  <a:lnTo>
                                    <a:pt x="112" y="238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25" y="228"/>
                                  </a:lnTo>
                                  <a:lnTo>
                                    <a:pt x="28" y="224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33" y="214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8" y="107"/>
                                  </a:lnTo>
                                  <a:close/>
                                  <a:moveTo>
                                    <a:pt x="68" y="224"/>
                                  </a:moveTo>
                                  <a:lnTo>
                                    <a:pt x="83" y="225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103" y="225"/>
                                  </a:lnTo>
                                  <a:lnTo>
                                    <a:pt x="113" y="223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49" y="160"/>
                                  </a:lnTo>
                                  <a:lnTo>
                                    <a:pt x="146" y="154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38" y="140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30" y="133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122"/>
                                  </a:lnTo>
                                  <a:lnTo>
                                    <a:pt x="68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58320"/>
                              <a:ext cx="72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16">
                                  <a:moveTo>
                                    <a:pt x="208" y="210"/>
                                  </a:moveTo>
                                  <a:lnTo>
                                    <a:pt x="208" y="216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48" y="207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02" y="144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85" y="122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61" y="113"/>
                                  </a:lnTo>
                                  <a:lnTo>
                                    <a:pt x="61" y="176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3" y="209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9" y="209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28" y="200"/>
                                  </a:lnTo>
                                  <a:lnTo>
                                    <a:pt x="30" y="194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5" y="7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99" y="13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2" y="64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101" y="107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9" y="111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83" y="202"/>
                                  </a:lnTo>
                                  <a:lnTo>
                                    <a:pt x="191" y="206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8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8100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2">
                                  <a:moveTo>
                                    <a:pt x="70" y="0"/>
                                  </a:moveTo>
                                  <a:lnTo>
                                    <a:pt x="77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3" y="103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87" y="15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59" y="15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65" y="10"/>
                                  </a:moveTo>
                                  <a:lnTo>
                                    <a:pt x="60" y="10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36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4" y="12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824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6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600" y="8244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4">
                                  <a:moveTo>
                                    <a:pt x="5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1" y="122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3" y="129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560" y="59040"/>
                              <a:ext cx="76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5">
                                  <a:moveTo>
                                    <a:pt x="220" y="208"/>
                                  </a:moveTo>
                                  <a:lnTo>
                                    <a:pt x="220" y="275"/>
                                  </a:lnTo>
                                  <a:lnTo>
                                    <a:pt x="214" y="275"/>
                                  </a:lnTo>
                                  <a:lnTo>
                                    <a:pt x="212" y="263"/>
                                  </a:lnTo>
                                  <a:lnTo>
                                    <a:pt x="207" y="252"/>
                                  </a:lnTo>
                                  <a:lnTo>
                                    <a:pt x="202" y="241"/>
                                  </a:lnTo>
                                  <a:lnTo>
                                    <a:pt x="194" y="232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79" y="221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66" y="216"/>
                                  </a:lnTo>
                                  <a:lnTo>
                                    <a:pt x="160" y="215"/>
                                  </a:lnTo>
                                  <a:lnTo>
                                    <a:pt x="152" y="214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21" y="204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61" y="193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136" y="201"/>
                                  </a:lnTo>
                                  <a:lnTo>
                                    <a:pt x="145" y="201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0" y="179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8" y="11"/>
                                  </a:lnTo>
                                  <a:lnTo>
                                    <a:pt x="195" y="13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190" y="22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9" y="185"/>
                                  </a:lnTo>
                                  <a:lnTo>
                                    <a:pt x="190" y="192"/>
                                  </a:lnTo>
                                  <a:lnTo>
                                    <a:pt x="193" y="199"/>
                                  </a:lnTo>
                                  <a:lnTo>
                                    <a:pt x="195" y="202"/>
                                  </a:lnTo>
                                  <a:lnTo>
                                    <a:pt x="198" y="20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211" y="207"/>
                                  </a:lnTo>
                                  <a:lnTo>
                                    <a:pt x="22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810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3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3" y="59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24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110" y="10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8" y="123"/>
                                  </a:lnTo>
                                  <a:lnTo>
                                    <a:pt x="139" y="129"/>
                                  </a:lnTo>
                                  <a:lnTo>
                                    <a:pt x="141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82440"/>
                              <a:ext cx="45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4">
                                  <a:moveTo>
                                    <a:pt x="47" y="63"/>
                                  </a:moveTo>
                                  <a:lnTo>
                                    <a:pt x="66" y="63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28" y="112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3"/>
                                  </a:lnTo>
                                  <a:close/>
                                  <a:moveTo>
                                    <a:pt x="47" y="131"/>
                                  </a:moveTo>
                                  <a:lnTo>
                                    <a:pt x="55" y="132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78" y="131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1207080"/>
                              <a:ext cx="88452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2" h="1381">
                                  <a:moveTo>
                                    <a:pt x="2532" y="22"/>
                                  </a:moveTo>
                                  <a:lnTo>
                                    <a:pt x="2511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11" y="0"/>
                                  </a:lnTo>
                                  <a:lnTo>
                                    <a:pt x="2532" y="22"/>
                                  </a:lnTo>
                                  <a:close/>
                                  <a:moveTo>
                                    <a:pt x="2511" y="1381"/>
                                  </a:moveTo>
                                  <a:lnTo>
                                    <a:pt x="2490" y="1360"/>
                                  </a:lnTo>
                                  <a:lnTo>
                                    <a:pt x="2490" y="22"/>
                                  </a:lnTo>
                                  <a:lnTo>
                                    <a:pt x="2532" y="22"/>
                                  </a:lnTo>
                                  <a:lnTo>
                                    <a:pt x="2532" y="1360"/>
                                  </a:lnTo>
                                  <a:lnTo>
                                    <a:pt x="2511" y="1381"/>
                                  </a:lnTo>
                                  <a:close/>
                                  <a:moveTo>
                                    <a:pt x="0" y="1360"/>
                                  </a:moveTo>
                                  <a:lnTo>
                                    <a:pt x="20" y="1338"/>
                                  </a:lnTo>
                                  <a:lnTo>
                                    <a:pt x="2511" y="1338"/>
                                  </a:lnTo>
                                  <a:lnTo>
                                    <a:pt x="2511" y="1381"/>
                                  </a:lnTo>
                                  <a:lnTo>
                                    <a:pt x="20" y="1381"/>
                                  </a:lnTo>
                                  <a:lnTo>
                                    <a:pt x="0" y="1360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2" y="1360"/>
                                  </a:lnTo>
                                  <a:lnTo>
                                    <a:pt x="0" y="136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37844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52892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678680"/>
                              <a:ext cx="870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264680"/>
                              <a:ext cx="72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15">
                                  <a:moveTo>
                                    <a:pt x="208" y="209"/>
                                  </a:moveTo>
                                  <a:lnTo>
                                    <a:pt x="208" y="215"/>
                                  </a:lnTo>
                                  <a:lnTo>
                                    <a:pt x="153" y="215"/>
                                  </a:lnTo>
                                  <a:lnTo>
                                    <a:pt x="148" y="206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02" y="144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61" y="176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3" y="209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9" y="209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28" y="200"/>
                                  </a:lnTo>
                                  <a:lnTo>
                                    <a:pt x="30" y="194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95" y="7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2" y="29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101" y="107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109" y="111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76" y="196"/>
                                  </a:lnTo>
                                  <a:lnTo>
                                    <a:pt x="183" y="202"/>
                                  </a:lnTo>
                                  <a:lnTo>
                                    <a:pt x="191" y="205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8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28808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2">
                                  <a:moveTo>
                                    <a:pt x="7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3" y="103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87" y="15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59" y="15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65" y="10"/>
                                  </a:moveTo>
                                  <a:lnTo>
                                    <a:pt x="60" y="10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36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358200"/>
                            <a:ext cx="3497040" cy="4507200"/>
                          </a:xfrm>
                        </wpg:grpSpPr>
                        <wps:wsp>
                          <wps:cNvSpPr/>
                          <wps:spPr>
                            <a:xfrm>
                              <a:off x="2491560" y="10706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6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8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600" y="107064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4">
                                  <a:moveTo>
                                    <a:pt x="5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046880"/>
                              <a:ext cx="766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5">
                                  <a:moveTo>
                                    <a:pt x="220" y="207"/>
                                  </a:moveTo>
                                  <a:lnTo>
                                    <a:pt x="220" y="275"/>
                                  </a:lnTo>
                                  <a:lnTo>
                                    <a:pt x="214" y="275"/>
                                  </a:lnTo>
                                  <a:lnTo>
                                    <a:pt x="212" y="262"/>
                                  </a:lnTo>
                                  <a:lnTo>
                                    <a:pt x="207" y="251"/>
                                  </a:lnTo>
                                  <a:lnTo>
                                    <a:pt x="202" y="241"/>
                                  </a:lnTo>
                                  <a:lnTo>
                                    <a:pt x="194" y="232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79" y="220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66" y="216"/>
                                  </a:lnTo>
                                  <a:lnTo>
                                    <a:pt x="160" y="215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44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" y="20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61" y="193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136" y="201"/>
                                  </a:lnTo>
                                  <a:lnTo>
                                    <a:pt x="145" y="201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5" y="13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190" y="22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9" y="185"/>
                                  </a:lnTo>
                                  <a:lnTo>
                                    <a:pt x="190" y="192"/>
                                  </a:lnTo>
                                  <a:lnTo>
                                    <a:pt x="193" y="199"/>
                                  </a:lnTo>
                                  <a:lnTo>
                                    <a:pt x="195" y="202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211" y="207"/>
                                  </a:lnTo>
                                  <a:lnTo>
                                    <a:pt x="22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10692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3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4" y="122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3" y="59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10706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110" y="11"/>
                                  </a:moveTo>
                                  <a:lnTo>
                                    <a:pt x="49" y="11"/>
                                  </a:lnTo>
                                  <a:lnTo>
                                    <a:pt x="49" y="11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41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8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100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70640"/>
                              <a:ext cx="45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44">
                                  <a:moveTo>
                                    <a:pt x="47" y="64"/>
                                  </a:moveTo>
                                  <a:lnTo>
                                    <a:pt x="66" y="64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105" y="138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4"/>
                                  </a:lnTo>
                                  <a:close/>
                                  <a:moveTo>
                                    <a:pt x="47" y="132"/>
                                  </a:moveTo>
                                  <a:lnTo>
                                    <a:pt x="55" y="133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7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0"/>
                              <a:ext cx="214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4"/>
                                  </a:moveTo>
                                  <a:lnTo>
                                    <a:pt x="615" y="34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4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5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2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76" y="105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207080"/>
                              <a:ext cx="214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3"/>
                                  </a:moveTo>
                                  <a:lnTo>
                                    <a:pt x="615" y="33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3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5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71" y="99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2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76" y="105"/>
                                  </a:lnTo>
                                  <a:lnTo>
                                    <a:pt x="278" y="106"/>
                                  </a:lnTo>
                                  <a:lnTo>
                                    <a:pt x="279" y="107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2011680"/>
                              <a:ext cx="214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3"/>
                                  </a:moveTo>
                                  <a:lnTo>
                                    <a:pt x="615" y="33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3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51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1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59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5"/>
                                  </a:lnTo>
                                  <a:lnTo>
                                    <a:pt x="266" y="96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3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1649520"/>
                              <a:ext cx="29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10">
                                  <a:moveTo>
                                    <a:pt x="83" y="34"/>
                                  </a:moveTo>
                                  <a:lnTo>
                                    <a:pt x="83" y="7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3" y="34"/>
                                  </a:lnTo>
                                  <a:close/>
                                  <a:moveTo>
                                    <a:pt x="292" y="34"/>
                                  </a:moveTo>
                                  <a:lnTo>
                                    <a:pt x="292" y="76"/>
                                  </a:lnTo>
                                  <a:lnTo>
                                    <a:pt x="209" y="76"/>
                                  </a:lnTo>
                                  <a:lnTo>
                                    <a:pt x="209" y="34"/>
                                  </a:lnTo>
                                  <a:lnTo>
                                    <a:pt x="292" y="34"/>
                                  </a:lnTo>
                                  <a:close/>
                                  <a:moveTo>
                                    <a:pt x="501" y="34"/>
                                  </a:moveTo>
                                  <a:lnTo>
                                    <a:pt x="501" y="76"/>
                                  </a:lnTo>
                                  <a:lnTo>
                                    <a:pt x="418" y="76"/>
                                  </a:lnTo>
                                  <a:lnTo>
                                    <a:pt x="418" y="34"/>
                                  </a:lnTo>
                                  <a:lnTo>
                                    <a:pt x="501" y="34"/>
                                  </a:lnTo>
                                  <a:close/>
                                  <a:moveTo>
                                    <a:pt x="696" y="76"/>
                                  </a:moveTo>
                                  <a:lnTo>
                                    <a:pt x="627" y="76"/>
                                  </a:lnTo>
                                  <a:lnTo>
                                    <a:pt x="627" y="34"/>
                                  </a:lnTo>
                                  <a:lnTo>
                                    <a:pt x="696" y="34"/>
                                  </a:lnTo>
                                  <a:lnTo>
                                    <a:pt x="696" y="76"/>
                                  </a:lnTo>
                                  <a:close/>
                                  <a:moveTo>
                                    <a:pt x="851" y="55"/>
                                  </a:moveTo>
                                  <a:lnTo>
                                    <a:pt x="570" y="110"/>
                                  </a:lnTo>
                                  <a:lnTo>
                                    <a:pt x="571" y="109"/>
                                  </a:lnTo>
                                  <a:lnTo>
                                    <a:pt x="572" y="108"/>
                                  </a:lnTo>
                                  <a:lnTo>
                                    <a:pt x="573" y="107"/>
                                  </a:lnTo>
                                  <a:lnTo>
                                    <a:pt x="573" y="107"/>
                                  </a:lnTo>
                                  <a:lnTo>
                                    <a:pt x="575" y="106"/>
                                  </a:lnTo>
                                  <a:lnTo>
                                    <a:pt x="576" y="105"/>
                                  </a:lnTo>
                                  <a:lnTo>
                                    <a:pt x="577" y="104"/>
                                  </a:lnTo>
                                  <a:lnTo>
                                    <a:pt x="577" y="104"/>
                                  </a:lnTo>
                                  <a:lnTo>
                                    <a:pt x="578" y="102"/>
                                  </a:lnTo>
                                  <a:lnTo>
                                    <a:pt x="579" y="101"/>
                                  </a:lnTo>
                                  <a:lnTo>
                                    <a:pt x="580" y="100"/>
                                  </a:lnTo>
                                  <a:lnTo>
                                    <a:pt x="580" y="100"/>
                                  </a:lnTo>
                                  <a:lnTo>
                                    <a:pt x="581" y="99"/>
                                  </a:lnTo>
                                  <a:lnTo>
                                    <a:pt x="583" y="98"/>
                                  </a:lnTo>
                                  <a:lnTo>
                                    <a:pt x="583" y="98"/>
                                  </a:lnTo>
                                  <a:lnTo>
                                    <a:pt x="583" y="97"/>
                                  </a:lnTo>
                                  <a:lnTo>
                                    <a:pt x="584" y="97"/>
                                  </a:lnTo>
                                  <a:lnTo>
                                    <a:pt x="584" y="96"/>
                                  </a:lnTo>
                                  <a:lnTo>
                                    <a:pt x="584" y="96"/>
                                  </a:lnTo>
                                  <a:lnTo>
                                    <a:pt x="584" y="96"/>
                                  </a:lnTo>
                                  <a:lnTo>
                                    <a:pt x="585" y="94"/>
                                  </a:lnTo>
                                  <a:lnTo>
                                    <a:pt x="585" y="94"/>
                                  </a:lnTo>
                                  <a:lnTo>
                                    <a:pt x="585" y="94"/>
                                  </a:lnTo>
                                  <a:lnTo>
                                    <a:pt x="586" y="93"/>
                                  </a:lnTo>
                                  <a:lnTo>
                                    <a:pt x="586" y="93"/>
                                  </a:lnTo>
                                  <a:lnTo>
                                    <a:pt x="586" y="92"/>
                                  </a:lnTo>
                                  <a:lnTo>
                                    <a:pt x="587" y="92"/>
                                  </a:lnTo>
                                  <a:lnTo>
                                    <a:pt x="587" y="92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88" y="91"/>
                                  </a:lnTo>
                                  <a:lnTo>
                                    <a:pt x="588" y="90"/>
                                  </a:lnTo>
                                  <a:lnTo>
                                    <a:pt x="588" y="90"/>
                                  </a:lnTo>
                                  <a:lnTo>
                                    <a:pt x="588" y="89"/>
                                  </a:lnTo>
                                  <a:lnTo>
                                    <a:pt x="589" y="89"/>
                                  </a:lnTo>
                                  <a:lnTo>
                                    <a:pt x="589" y="89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90" y="88"/>
                                  </a:lnTo>
                                  <a:lnTo>
                                    <a:pt x="590" y="87"/>
                                  </a:lnTo>
                                  <a:lnTo>
                                    <a:pt x="590" y="87"/>
                                  </a:lnTo>
                                  <a:lnTo>
                                    <a:pt x="590" y="85"/>
                                  </a:lnTo>
                                  <a:lnTo>
                                    <a:pt x="592" y="85"/>
                                  </a:lnTo>
                                  <a:lnTo>
                                    <a:pt x="592" y="85"/>
                                  </a:lnTo>
                                  <a:lnTo>
                                    <a:pt x="592" y="84"/>
                                  </a:lnTo>
                                  <a:lnTo>
                                    <a:pt x="592" y="84"/>
                                  </a:lnTo>
                                  <a:lnTo>
                                    <a:pt x="593" y="84"/>
                                  </a:lnTo>
                                  <a:lnTo>
                                    <a:pt x="593" y="83"/>
                                  </a:lnTo>
                                  <a:lnTo>
                                    <a:pt x="593" y="83"/>
                                  </a:lnTo>
                                  <a:lnTo>
                                    <a:pt x="593" y="82"/>
                                  </a:lnTo>
                                  <a:lnTo>
                                    <a:pt x="593" y="82"/>
                                  </a:lnTo>
                                  <a:lnTo>
                                    <a:pt x="594" y="82"/>
                                  </a:lnTo>
                                  <a:lnTo>
                                    <a:pt x="594" y="81"/>
                                  </a:lnTo>
                                  <a:lnTo>
                                    <a:pt x="594" y="81"/>
                                  </a:lnTo>
                                  <a:lnTo>
                                    <a:pt x="594" y="81"/>
                                  </a:lnTo>
                                  <a:lnTo>
                                    <a:pt x="594" y="80"/>
                                  </a:lnTo>
                                  <a:lnTo>
                                    <a:pt x="595" y="80"/>
                                  </a:lnTo>
                                  <a:lnTo>
                                    <a:pt x="595" y="79"/>
                                  </a:lnTo>
                                  <a:lnTo>
                                    <a:pt x="595" y="79"/>
                                  </a:lnTo>
                                  <a:lnTo>
                                    <a:pt x="595" y="79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595" y="77"/>
                                  </a:lnTo>
                                  <a:lnTo>
                                    <a:pt x="596" y="77"/>
                                  </a:lnTo>
                                  <a:lnTo>
                                    <a:pt x="596" y="76"/>
                                  </a:lnTo>
                                  <a:lnTo>
                                    <a:pt x="596" y="76"/>
                                  </a:lnTo>
                                  <a:lnTo>
                                    <a:pt x="596" y="75"/>
                                  </a:lnTo>
                                  <a:lnTo>
                                    <a:pt x="596" y="75"/>
                                  </a:lnTo>
                                  <a:lnTo>
                                    <a:pt x="596" y="75"/>
                                  </a:lnTo>
                                  <a:lnTo>
                                    <a:pt x="597" y="74"/>
                                  </a:lnTo>
                                  <a:lnTo>
                                    <a:pt x="597" y="74"/>
                                  </a:lnTo>
                                  <a:lnTo>
                                    <a:pt x="597" y="74"/>
                                  </a:lnTo>
                                  <a:lnTo>
                                    <a:pt x="597" y="73"/>
                                  </a:lnTo>
                                  <a:lnTo>
                                    <a:pt x="597" y="73"/>
                                  </a:lnTo>
                                  <a:lnTo>
                                    <a:pt x="597" y="72"/>
                                  </a:lnTo>
                                  <a:lnTo>
                                    <a:pt x="597" y="72"/>
                                  </a:lnTo>
                                  <a:lnTo>
                                    <a:pt x="597" y="72"/>
                                  </a:lnTo>
                                  <a:lnTo>
                                    <a:pt x="598" y="71"/>
                                  </a:lnTo>
                                  <a:lnTo>
                                    <a:pt x="598" y="71"/>
                                  </a:lnTo>
                                  <a:lnTo>
                                    <a:pt x="598" y="71"/>
                                  </a:lnTo>
                                  <a:lnTo>
                                    <a:pt x="598" y="70"/>
                                  </a:lnTo>
                                  <a:lnTo>
                                    <a:pt x="598" y="70"/>
                                  </a:lnTo>
                                  <a:lnTo>
                                    <a:pt x="598" y="68"/>
                                  </a:lnTo>
                                  <a:lnTo>
                                    <a:pt x="598" y="68"/>
                                  </a:lnTo>
                                  <a:lnTo>
                                    <a:pt x="598" y="68"/>
                                  </a:lnTo>
                                  <a:lnTo>
                                    <a:pt x="598" y="67"/>
                                  </a:lnTo>
                                  <a:lnTo>
                                    <a:pt x="600" y="67"/>
                                  </a:lnTo>
                                  <a:lnTo>
                                    <a:pt x="600" y="67"/>
                                  </a:lnTo>
                                  <a:lnTo>
                                    <a:pt x="600" y="66"/>
                                  </a:lnTo>
                                  <a:lnTo>
                                    <a:pt x="600" y="66"/>
                                  </a:lnTo>
                                  <a:lnTo>
                                    <a:pt x="600" y="65"/>
                                  </a:lnTo>
                                  <a:lnTo>
                                    <a:pt x="600" y="65"/>
                                  </a:lnTo>
                                  <a:lnTo>
                                    <a:pt x="600" y="65"/>
                                  </a:lnTo>
                                  <a:lnTo>
                                    <a:pt x="600" y="64"/>
                                  </a:lnTo>
                                  <a:lnTo>
                                    <a:pt x="600" y="64"/>
                                  </a:lnTo>
                                  <a:lnTo>
                                    <a:pt x="600" y="64"/>
                                  </a:lnTo>
                                  <a:lnTo>
                                    <a:pt x="600" y="63"/>
                                  </a:lnTo>
                                  <a:lnTo>
                                    <a:pt x="600" y="63"/>
                                  </a:lnTo>
                                  <a:lnTo>
                                    <a:pt x="600" y="62"/>
                                  </a:lnTo>
                                  <a:lnTo>
                                    <a:pt x="600" y="62"/>
                                  </a:lnTo>
                                  <a:lnTo>
                                    <a:pt x="600" y="62"/>
                                  </a:lnTo>
                                  <a:lnTo>
                                    <a:pt x="601" y="60"/>
                                  </a:lnTo>
                                  <a:lnTo>
                                    <a:pt x="601" y="60"/>
                                  </a:lnTo>
                                  <a:lnTo>
                                    <a:pt x="601" y="60"/>
                                  </a:lnTo>
                                  <a:lnTo>
                                    <a:pt x="601" y="59"/>
                                  </a:lnTo>
                                  <a:lnTo>
                                    <a:pt x="601" y="59"/>
                                  </a:lnTo>
                                  <a:lnTo>
                                    <a:pt x="601" y="58"/>
                                  </a:lnTo>
                                  <a:lnTo>
                                    <a:pt x="601" y="58"/>
                                  </a:lnTo>
                                  <a:lnTo>
                                    <a:pt x="601" y="58"/>
                                  </a:lnTo>
                                  <a:lnTo>
                                    <a:pt x="601" y="57"/>
                                  </a:lnTo>
                                  <a:lnTo>
                                    <a:pt x="601" y="57"/>
                                  </a:lnTo>
                                  <a:lnTo>
                                    <a:pt x="601" y="57"/>
                                  </a:lnTo>
                                  <a:lnTo>
                                    <a:pt x="601" y="56"/>
                                  </a:lnTo>
                                  <a:lnTo>
                                    <a:pt x="601" y="56"/>
                                  </a:lnTo>
                                  <a:lnTo>
                                    <a:pt x="601" y="55"/>
                                  </a:lnTo>
                                  <a:lnTo>
                                    <a:pt x="601" y="55"/>
                                  </a:lnTo>
                                  <a:lnTo>
                                    <a:pt x="601" y="55"/>
                                  </a:lnTo>
                                  <a:lnTo>
                                    <a:pt x="601" y="54"/>
                                  </a:lnTo>
                                  <a:lnTo>
                                    <a:pt x="601" y="54"/>
                                  </a:lnTo>
                                  <a:lnTo>
                                    <a:pt x="601" y="54"/>
                                  </a:lnTo>
                                  <a:lnTo>
                                    <a:pt x="601" y="52"/>
                                  </a:lnTo>
                                  <a:lnTo>
                                    <a:pt x="601" y="52"/>
                                  </a:lnTo>
                                  <a:lnTo>
                                    <a:pt x="601" y="51"/>
                                  </a:lnTo>
                                  <a:lnTo>
                                    <a:pt x="601" y="51"/>
                                  </a:lnTo>
                                  <a:lnTo>
                                    <a:pt x="601" y="51"/>
                                  </a:lnTo>
                                  <a:lnTo>
                                    <a:pt x="601" y="50"/>
                                  </a:lnTo>
                                  <a:lnTo>
                                    <a:pt x="601" y="50"/>
                                  </a:lnTo>
                                  <a:lnTo>
                                    <a:pt x="601" y="50"/>
                                  </a:lnTo>
                                  <a:lnTo>
                                    <a:pt x="600" y="49"/>
                                  </a:lnTo>
                                  <a:lnTo>
                                    <a:pt x="600" y="49"/>
                                  </a:lnTo>
                                  <a:lnTo>
                                    <a:pt x="600" y="48"/>
                                  </a:lnTo>
                                  <a:lnTo>
                                    <a:pt x="600" y="48"/>
                                  </a:lnTo>
                                  <a:lnTo>
                                    <a:pt x="600" y="48"/>
                                  </a:lnTo>
                                  <a:lnTo>
                                    <a:pt x="600" y="47"/>
                                  </a:lnTo>
                                  <a:lnTo>
                                    <a:pt x="600" y="47"/>
                                  </a:lnTo>
                                  <a:lnTo>
                                    <a:pt x="600" y="47"/>
                                  </a:lnTo>
                                  <a:lnTo>
                                    <a:pt x="600" y="46"/>
                                  </a:lnTo>
                                  <a:lnTo>
                                    <a:pt x="600" y="46"/>
                                  </a:lnTo>
                                  <a:lnTo>
                                    <a:pt x="600" y="45"/>
                                  </a:lnTo>
                                  <a:lnTo>
                                    <a:pt x="600" y="45"/>
                                  </a:lnTo>
                                  <a:lnTo>
                                    <a:pt x="600" y="45"/>
                                  </a:lnTo>
                                  <a:lnTo>
                                    <a:pt x="600" y="43"/>
                                  </a:lnTo>
                                  <a:lnTo>
                                    <a:pt x="600" y="43"/>
                                  </a:lnTo>
                                  <a:lnTo>
                                    <a:pt x="598" y="42"/>
                                  </a:lnTo>
                                  <a:lnTo>
                                    <a:pt x="598" y="42"/>
                                  </a:lnTo>
                                  <a:lnTo>
                                    <a:pt x="598" y="42"/>
                                  </a:lnTo>
                                  <a:lnTo>
                                    <a:pt x="598" y="41"/>
                                  </a:lnTo>
                                  <a:lnTo>
                                    <a:pt x="598" y="41"/>
                                  </a:lnTo>
                                  <a:lnTo>
                                    <a:pt x="598" y="41"/>
                                  </a:lnTo>
                                  <a:lnTo>
                                    <a:pt x="598" y="40"/>
                                  </a:lnTo>
                                  <a:lnTo>
                                    <a:pt x="598" y="40"/>
                                  </a:lnTo>
                                  <a:lnTo>
                                    <a:pt x="598" y="39"/>
                                  </a:lnTo>
                                  <a:lnTo>
                                    <a:pt x="597" y="39"/>
                                  </a:lnTo>
                                  <a:lnTo>
                                    <a:pt x="597" y="39"/>
                                  </a:lnTo>
                                  <a:lnTo>
                                    <a:pt x="597" y="38"/>
                                  </a:lnTo>
                                  <a:lnTo>
                                    <a:pt x="597" y="38"/>
                                  </a:lnTo>
                                  <a:lnTo>
                                    <a:pt x="597" y="38"/>
                                  </a:lnTo>
                                  <a:lnTo>
                                    <a:pt x="597" y="37"/>
                                  </a:lnTo>
                                  <a:lnTo>
                                    <a:pt x="597" y="37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596" y="35"/>
                                  </a:lnTo>
                                  <a:lnTo>
                                    <a:pt x="596" y="35"/>
                                  </a:lnTo>
                                  <a:lnTo>
                                    <a:pt x="596" y="34"/>
                                  </a:lnTo>
                                  <a:lnTo>
                                    <a:pt x="596" y="34"/>
                                  </a:lnTo>
                                  <a:lnTo>
                                    <a:pt x="596" y="34"/>
                                  </a:lnTo>
                                  <a:lnTo>
                                    <a:pt x="596" y="33"/>
                                  </a:lnTo>
                                  <a:lnTo>
                                    <a:pt x="595" y="33"/>
                                  </a:lnTo>
                                  <a:lnTo>
                                    <a:pt x="595" y="32"/>
                                  </a:lnTo>
                                  <a:lnTo>
                                    <a:pt x="595" y="32"/>
                                  </a:lnTo>
                                  <a:lnTo>
                                    <a:pt x="595" y="32"/>
                                  </a:lnTo>
                                  <a:lnTo>
                                    <a:pt x="595" y="31"/>
                                  </a:lnTo>
                                  <a:lnTo>
                                    <a:pt x="595" y="31"/>
                                  </a:lnTo>
                                  <a:lnTo>
                                    <a:pt x="594" y="31"/>
                                  </a:lnTo>
                                  <a:lnTo>
                                    <a:pt x="594" y="30"/>
                                  </a:lnTo>
                                  <a:lnTo>
                                    <a:pt x="594" y="30"/>
                                  </a:lnTo>
                                  <a:lnTo>
                                    <a:pt x="594" y="29"/>
                                  </a:lnTo>
                                  <a:lnTo>
                                    <a:pt x="594" y="29"/>
                                  </a:lnTo>
                                  <a:lnTo>
                                    <a:pt x="593" y="29"/>
                                  </a:lnTo>
                                  <a:lnTo>
                                    <a:pt x="593" y="28"/>
                                  </a:lnTo>
                                  <a:lnTo>
                                    <a:pt x="593" y="28"/>
                                  </a:lnTo>
                                  <a:lnTo>
                                    <a:pt x="593" y="28"/>
                                  </a:lnTo>
                                  <a:lnTo>
                                    <a:pt x="593" y="26"/>
                                  </a:lnTo>
                                  <a:lnTo>
                                    <a:pt x="592" y="26"/>
                                  </a:lnTo>
                                  <a:lnTo>
                                    <a:pt x="592" y="25"/>
                                  </a:lnTo>
                                  <a:lnTo>
                                    <a:pt x="592" y="25"/>
                                  </a:lnTo>
                                  <a:lnTo>
                                    <a:pt x="592" y="25"/>
                                  </a:lnTo>
                                  <a:lnTo>
                                    <a:pt x="590" y="24"/>
                                  </a:lnTo>
                                  <a:lnTo>
                                    <a:pt x="590" y="24"/>
                                  </a:lnTo>
                                  <a:lnTo>
                                    <a:pt x="590" y="24"/>
                                  </a:lnTo>
                                  <a:lnTo>
                                    <a:pt x="590" y="23"/>
                                  </a:lnTo>
                                  <a:lnTo>
                                    <a:pt x="589" y="23"/>
                                  </a:lnTo>
                                  <a:lnTo>
                                    <a:pt x="589" y="22"/>
                                  </a:lnTo>
                                  <a:lnTo>
                                    <a:pt x="589" y="22"/>
                                  </a:lnTo>
                                  <a:lnTo>
                                    <a:pt x="589" y="22"/>
                                  </a:lnTo>
                                  <a:lnTo>
                                    <a:pt x="588" y="21"/>
                                  </a:lnTo>
                                  <a:lnTo>
                                    <a:pt x="588" y="21"/>
                                  </a:lnTo>
                                  <a:lnTo>
                                    <a:pt x="588" y="21"/>
                                  </a:lnTo>
                                  <a:lnTo>
                                    <a:pt x="588" y="20"/>
                                  </a:lnTo>
                                  <a:lnTo>
                                    <a:pt x="587" y="20"/>
                                  </a:lnTo>
                                  <a:lnTo>
                                    <a:pt x="587" y="18"/>
                                  </a:lnTo>
                                  <a:lnTo>
                                    <a:pt x="586" y="17"/>
                                  </a:lnTo>
                                  <a:lnTo>
                                    <a:pt x="586" y="17"/>
                                  </a:lnTo>
                                  <a:lnTo>
                                    <a:pt x="586" y="17"/>
                                  </a:lnTo>
                                  <a:lnTo>
                                    <a:pt x="585" y="16"/>
                                  </a:lnTo>
                                  <a:lnTo>
                                    <a:pt x="585" y="16"/>
                                  </a:lnTo>
                                  <a:lnTo>
                                    <a:pt x="584" y="15"/>
                                  </a:lnTo>
                                  <a:lnTo>
                                    <a:pt x="584" y="14"/>
                                  </a:lnTo>
                                  <a:lnTo>
                                    <a:pt x="584" y="14"/>
                                  </a:lnTo>
                                  <a:lnTo>
                                    <a:pt x="583" y="14"/>
                                  </a:lnTo>
                                  <a:lnTo>
                                    <a:pt x="583" y="13"/>
                                  </a:lnTo>
                                  <a:lnTo>
                                    <a:pt x="583" y="13"/>
                                  </a:lnTo>
                                  <a:lnTo>
                                    <a:pt x="581" y="12"/>
                                  </a:lnTo>
                                  <a:lnTo>
                                    <a:pt x="580" y="10"/>
                                  </a:lnTo>
                                  <a:lnTo>
                                    <a:pt x="580" y="10"/>
                                  </a:lnTo>
                                  <a:lnTo>
                                    <a:pt x="579" y="9"/>
                                  </a:lnTo>
                                  <a:lnTo>
                                    <a:pt x="578" y="8"/>
                                  </a:lnTo>
                                  <a:lnTo>
                                    <a:pt x="577" y="7"/>
                                  </a:lnTo>
                                  <a:lnTo>
                                    <a:pt x="577" y="7"/>
                                  </a:lnTo>
                                  <a:lnTo>
                                    <a:pt x="576" y="6"/>
                                  </a:lnTo>
                                  <a:lnTo>
                                    <a:pt x="575" y="5"/>
                                  </a:lnTo>
                                  <a:lnTo>
                                    <a:pt x="573" y="4"/>
                                  </a:lnTo>
                                  <a:lnTo>
                                    <a:pt x="573" y="4"/>
                                  </a:lnTo>
                                  <a:lnTo>
                                    <a:pt x="572" y="3"/>
                                  </a:lnTo>
                                  <a:lnTo>
                                    <a:pt x="571" y="1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85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7820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3"/>
                                  </a:moveTo>
                                  <a:lnTo>
                                    <a:pt x="615" y="33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3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74" y="4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1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6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75" y="104"/>
                                  </a:lnTo>
                                  <a:lnTo>
                                    <a:pt x="276" y="105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38564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2"/>
                                  </a:moveTo>
                                  <a:lnTo>
                                    <a:pt x="615" y="32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2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74" y="4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5" y="14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4" y="15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1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7" y="26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6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3" y="36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4" y="90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71" y="99"/>
                                  </a:lnTo>
                                  <a:lnTo>
                                    <a:pt x="272" y="99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5" y="104"/>
                                  </a:lnTo>
                                  <a:lnTo>
                                    <a:pt x="276" y="105"/>
                                  </a:lnTo>
                                  <a:lnTo>
                                    <a:pt x="278" y="106"/>
                                  </a:lnTo>
                                  <a:lnTo>
                                    <a:pt x="279" y="107"/>
                                  </a:lnTo>
                                  <a:lnTo>
                                    <a:pt x="279" y="107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216396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10">
                                  <a:moveTo>
                                    <a:pt x="154" y="34"/>
                                  </a:moveTo>
                                  <a:lnTo>
                                    <a:pt x="615" y="34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4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8" y="4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6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2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76" y="107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80" y="11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32076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10">
                                  <a:moveTo>
                                    <a:pt x="155" y="34"/>
                                  </a:moveTo>
                                  <a:lnTo>
                                    <a:pt x="615" y="34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155" y="34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7" y="3"/>
                                  </a:lnTo>
                                  <a:lnTo>
                                    <a:pt x="276" y="5"/>
                                  </a:lnTo>
                                  <a:lnTo>
                                    <a:pt x="276" y="6"/>
                                  </a:lnTo>
                                  <a:lnTo>
                                    <a:pt x="275" y="7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3" y="8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10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68" y="15"/>
                                  </a:lnTo>
                                  <a:lnTo>
                                    <a:pt x="267" y="15"/>
                                  </a:lnTo>
                                  <a:lnTo>
                                    <a:pt x="267" y="16"/>
                                  </a:lnTo>
                                  <a:lnTo>
                                    <a:pt x="267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7"/>
                                  </a:lnTo>
                                  <a:lnTo>
                                    <a:pt x="265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2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60" y="24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6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4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1"/>
                                  </a:lnTo>
                                  <a:lnTo>
                                    <a:pt x="253" y="41"/>
                                  </a:lnTo>
                                  <a:lnTo>
                                    <a:pt x="253" y="42"/>
                                  </a:lnTo>
                                  <a:lnTo>
                                    <a:pt x="253" y="42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5"/>
                                  </a:lnTo>
                                  <a:lnTo>
                                    <a:pt x="251" y="55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8"/>
                                  </a:lnTo>
                                  <a:lnTo>
                                    <a:pt x="251" y="58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1"/>
                                  </a:lnTo>
                                  <a:lnTo>
                                    <a:pt x="251" y="61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52" y="66"/>
                                  </a:lnTo>
                                  <a:lnTo>
                                    <a:pt x="252" y="66"/>
                                  </a:lnTo>
                                  <a:lnTo>
                                    <a:pt x="252" y="66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68"/>
                                  </a:lnTo>
                                  <a:lnTo>
                                    <a:pt x="253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6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8" y="81"/>
                                  </a:lnTo>
                                  <a:lnTo>
                                    <a:pt x="258" y="81"/>
                                  </a:lnTo>
                                  <a:lnTo>
                                    <a:pt x="258" y="81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9" y="83"/>
                                  </a:lnTo>
                                  <a:lnTo>
                                    <a:pt x="259" y="83"/>
                                  </a:lnTo>
                                  <a:lnTo>
                                    <a:pt x="259" y="83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60" y="84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60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7" y="94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8" y="97"/>
                                  </a:lnTo>
                                  <a:lnTo>
                                    <a:pt x="268" y="97"/>
                                  </a:lnTo>
                                  <a:lnTo>
                                    <a:pt x="268" y="97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3" y="103"/>
                                  </a:lnTo>
                                  <a:lnTo>
                                    <a:pt x="275" y="103"/>
                                  </a:lnTo>
                                  <a:lnTo>
                                    <a:pt x="276" y="104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77" y="107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280" y="11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471600"/>
                              <a:ext cx="214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5" y="32"/>
                                  </a:moveTo>
                                  <a:lnTo>
                                    <a:pt x="615" y="32"/>
                                  </a:lnTo>
                                  <a:lnTo>
                                    <a:pt x="615" y="74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5" y="32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7" y="3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8" y="12"/>
                                  </a:lnTo>
                                  <a:lnTo>
                                    <a:pt x="268" y="12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5" y="14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60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2" y="40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3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2" y="44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51" y="46"/>
                                  </a:lnTo>
                                  <a:lnTo>
                                    <a:pt x="251" y="46"/>
                                  </a:lnTo>
                                  <a:lnTo>
                                    <a:pt x="251" y="47"/>
                                  </a:lnTo>
                                  <a:lnTo>
                                    <a:pt x="251" y="47"/>
                                  </a:lnTo>
                                  <a:lnTo>
                                    <a:pt x="251" y="47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51" y="54"/>
                                  </a:lnTo>
                                  <a:lnTo>
                                    <a:pt x="251" y="54"/>
                                  </a:lnTo>
                                  <a:lnTo>
                                    <a:pt x="251" y="54"/>
                                  </a:lnTo>
                                  <a:lnTo>
                                    <a:pt x="251" y="55"/>
                                  </a:lnTo>
                                  <a:lnTo>
                                    <a:pt x="251" y="55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6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7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0"/>
                                  </a:lnTo>
                                  <a:lnTo>
                                    <a:pt x="251" y="61"/>
                                  </a:lnTo>
                                  <a:lnTo>
                                    <a:pt x="251" y="61"/>
                                  </a:lnTo>
                                  <a:lnTo>
                                    <a:pt x="251" y="61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52" y="63"/>
                                  </a:lnTo>
                                  <a:lnTo>
                                    <a:pt x="252" y="63"/>
                                  </a:lnTo>
                                  <a:lnTo>
                                    <a:pt x="252" y="63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52" y="65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2" y="67"/>
                                  </a:lnTo>
                                  <a:lnTo>
                                    <a:pt x="253" y="67"/>
                                  </a:lnTo>
                                  <a:lnTo>
                                    <a:pt x="253" y="68"/>
                                  </a:lnTo>
                                  <a:lnTo>
                                    <a:pt x="253" y="68"/>
                                  </a:lnTo>
                                  <a:lnTo>
                                    <a:pt x="253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4" y="71"/>
                                  </a:lnTo>
                                  <a:lnTo>
                                    <a:pt x="254" y="71"/>
                                  </a:lnTo>
                                  <a:lnTo>
                                    <a:pt x="254" y="71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5" y="73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6" y="77"/>
                                  </a:lnTo>
                                  <a:lnTo>
                                    <a:pt x="256" y="77"/>
                                  </a:lnTo>
                                  <a:lnTo>
                                    <a:pt x="256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8" y="79"/>
                                  </a:lnTo>
                                  <a:lnTo>
                                    <a:pt x="258" y="79"/>
                                  </a:lnTo>
                                  <a:lnTo>
                                    <a:pt x="258" y="80"/>
                                  </a:lnTo>
                                  <a:lnTo>
                                    <a:pt x="258" y="80"/>
                                  </a:lnTo>
                                  <a:lnTo>
                                    <a:pt x="258" y="80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259" y="82"/>
                                  </a:lnTo>
                                  <a:lnTo>
                                    <a:pt x="259" y="82"/>
                                  </a:lnTo>
                                  <a:lnTo>
                                    <a:pt x="260" y="84"/>
                                  </a:lnTo>
                                  <a:lnTo>
                                    <a:pt x="260" y="84"/>
                                  </a:lnTo>
                                  <a:lnTo>
                                    <a:pt x="260" y="84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61" y="85"/>
                                  </a:lnTo>
                                  <a:lnTo>
                                    <a:pt x="261" y="85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63" y="88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4" y="90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65" y="91"/>
                                  </a:lnTo>
                                  <a:lnTo>
                                    <a:pt x="265" y="91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267" y="94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268" y="95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70" y="97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71" y="98"/>
                                  </a:lnTo>
                                  <a:lnTo>
                                    <a:pt x="272" y="99"/>
                                  </a:lnTo>
                                  <a:lnTo>
                                    <a:pt x="273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5" y="102"/>
                                  </a:lnTo>
                                  <a:lnTo>
                                    <a:pt x="276" y="103"/>
                                  </a:lnTo>
                                  <a:lnTo>
                                    <a:pt x="276" y="104"/>
                                  </a:lnTo>
                                  <a:lnTo>
                                    <a:pt x="277" y="105"/>
                                  </a:lnTo>
                                  <a:lnTo>
                                    <a:pt x="278" y="106"/>
                                  </a:lnTo>
                                  <a:lnTo>
                                    <a:pt x="279" y="106"/>
                                  </a:lnTo>
                                  <a:lnTo>
                                    <a:pt x="280" y="107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62604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9">
                                  <a:moveTo>
                                    <a:pt x="154" y="33"/>
                                  </a:moveTo>
                                  <a:lnTo>
                                    <a:pt x="615" y="33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3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3" y="7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7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6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2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4" y="75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6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3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3" y="91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71" y="100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777240"/>
                              <a:ext cx="214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08">
                                  <a:moveTo>
                                    <a:pt x="154" y="32"/>
                                  </a:moveTo>
                                  <a:lnTo>
                                    <a:pt x="615" y="32"/>
                                  </a:lnTo>
                                  <a:lnTo>
                                    <a:pt x="615" y="76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54" y="32"/>
                                  </a:lnTo>
                                  <a:close/>
                                  <a:moveTo>
                                    <a:pt x="0" y="54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9" y="1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76" y="3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74" y="4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3" y="6"/>
                                  </a:lnTo>
                                  <a:lnTo>
                                    <a:pt x="272" y="7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271" y="9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4" y="18"/>
                                  </a:lnTo>
                                  <a:lnTo>
                                    <a:pt x="263" y="18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3" y="19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261" y="21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61" y="22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3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7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55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4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5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4" y="36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7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3" y="39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0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1" y="44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6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7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1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3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6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7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1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0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3" y="71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3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6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1"/>
                                  </a:lnTo>
                                  <a:lnTo>
                                    <a:pt x="257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2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5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8"/>
                                  </a:lnTo>
                                  <a:lnTo>
                                    <a:pt x="262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63" y="90"/>
                                  </a:lnTo>
                                  <a:lnTo>
                                    <a:pt x="264" y="90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3"/>
                                  </a:lnTo>
                                  <a:lnTo>
                                    <a:pt x="265" y="94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67" y="95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7" y="96"/>
                                  </a:lnTo>
                                  <a:lnTo>
                                    <a:pt x="269" y="96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0" y="98"/>
                                  </a:lnTo>
                                  <a:lnTo>
                                    <a:pt x="271" y="99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73" y="102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75" y="104"/>
                                  </a:lnTo>
                                  <a:lnTo>
                                    <a:pt x="276" y="105"/>
                                  </a:lnTo>
                                  <a:lnTo>
                                    <a:pt x="278" y="106"/>
                                  </a:lnTo>
                                  <a:lnTo>
                                    <a:pt x="279" y="107"/>
                                  </a:lnTo>
                                  <a:lnTo>
                                    <a:pt x="279" y="107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440" y="3827160"/>
                              <a:ext cx="191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96">
                                  <a:moveTo>
                                    <a:pt x="0" y="95"/>
                                  </a:moveTo>
                                  <a:lnTo>
                                    <a:pt x="552" y="96"/>
                                  </a:lnTo>
                                  <a:lnTo>
                                    <a:pt x="5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9040" y="3715920"/>
                              <a:ext cx="687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3682440"/>
                              <a:ext cx="192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94">
                                  <a:moveTo>
                                    <a:pt x="555" y="94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24840"/>
                              <a:ext cx="193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94">
                                  <a:moveTo>
                                    <a:pt x="556" y="94"/>
                                  </a:moveTo>
                                  <a:lnTo>
                                    <a:pt x="556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484920"/>
                              <a:ext cx="193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94">
                                  <a:moveTo>
                                    <a:pt x="556" y="94"/>
                                  </a:moveTo>
                                  <a:lnTo>
                                    <a:pt x="556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160560"/>
                              <a:ext cx="192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97">
                                  <a:moveTo>
                                    <a:pt x="0" y="1"/>
                                  </a:moveTo>
                                  <a:lnTo>
                                    <a:pt x="552" y="0"/>
                                  </a:lnTo>
                                  <a:lnTo>
                                    <a:pt x="552" y="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93680"/>
                              <a:ext cx="6804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289440"/>
                              <a:ext cx="261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138">
                                  <a:moveTo>
                                    <a:pt x="751" y="3"/>
                                  </a:moveTo>
                                  <a:lnTo>
                                    <a:pt x="556" y="0"/>
                                  </a:lnTo>
                                  <a:lnTo>
                                    <a:pt x="556" y="138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631080"/>
                              <a:ext cx="192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96">
                                  <a:moveTo>
                                    <a:pt x="0" y="1"/>
                                  </a:moveTo>
                                  <a:lnTo>
                                    <a:pt x="552" y="0"/>
                                  </a:lnTo>
                                  <a:lnTo>
                                    <a:pt x="552" y="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664920"/>
                              <a:ext cx="68040" cy="1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760680"/>
                              <a:ext cx="261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138">
                                  <a:moveTo>
                                    <a:pt x="751" y="2"/>
                                  </a:moveTo>
                                  <a:lnTo>
                                    <a:pt x="556" y="0"/>
                                  </a:lnTo>
                                  <a:lnTo>
                                    <a:pt x="556" y="138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920" y="4331160"/>
                              <a:ext cx="191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97">
                                  <a:moveTo>
                                    <a:pt x="0" y="96"/>
                                  </a:moveTo>
                                  <a:lnTo>
                                    <a:pt x="552" y="97"/>
                                  </a:lnTo>
                                  <a:lnTo>
                                    <a:pt x="5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5800" y="4220280"/>
                              <a:ext cx="68760" cy="11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187160"/>
                              <a:ext cx="261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38">
                                  <a:moveTo>
                                    <a:pt x="750" y="135"/>
                                  </a:moveTo>
                                  <a:lnTo>
                                    <a:pt x="555" y="138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520" y="50040"/>
                              <a:ext cx="72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16">
                                  <a:moveTo>
                                    <a:pt x="207" y="210"/>
                                  </a:moveTo>
                                  <a:lnTo>
                                    <a:pt x="207" y="216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47" y="207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02" y="144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61" y="176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2" y="209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9" y="209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21" y="205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28" y="200"/>
                                  </a:lnTo>
                                  <a:lnTo>
                                    <a:pt x="29" y="194"/>
                                  </a:lnTo>
                                  <a:lnTo>
                                    <a:pt x="30" y="186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5" y="7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198" y="13"/>
                                  </a:lnTo>
                                  <a:lnTo>
                                    <a:pt x="198" y="17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8" y="26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6" y="55"/>
                                  </a:lnTo>
                                  <a:lnTo>
                                    <a:pt x="131" y="64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8" y="87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101" y="107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09" y="111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69" y="187"/>
                                  </a:lnTo>
                                  <a:lnTo>
                                    <a:pt x="176" y="196"/>
                                  </a:lnTo>
                                  <a:lnTo>
                                    <a:pt x="182" y="202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98" y="209"/>
                                  </a:lnTo>
                                  <a:lnTo>
                                    <a:pt x="207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74880"/>
                              <a:ext cx="54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3">
                                  <a:moveTo>
                                    <a:pt x="158" y="138"/>
                                  </a:moveTo>
                                  <a:lnTo>
                                    <a:pt x="158" y="183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48" y="166"/>
                                  </a:lnTo>
                                  <a:lnTo>
                                    <a:pt x="145" y="160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97" y="132"/>
                                  </a:lnTo>
                                  <a:lnTo>
                                    <a:pt x="103" y="132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6" y="116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5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734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3" y="59"/>
                                  </a:moveTo>
                                  <a:lnTo>
                                    <a:pt x="24" y="74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1" y="95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3" y="59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7488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109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748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47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6" y="136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74880"/>
                              <a:ext cx="54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3">
                                  <a:moveTo>
                                    <a:pt x="0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52" y="6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77" y="171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41" y="210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0" y="212"/>
                                  </a:lnTo>
                                  <a:lnTo>
                                    <a:pt x="16" y="210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9" y="202"/>
                                  </a:lnTo>
                                  <a:lnTo>
                                    <a:pt x="8" y="198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9" y="18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24" y="180"/>
                                  </a:lnTo>
                                  <a:lnTo>
                                    <a:pt x="29" y="181"/>
                                  </a:lnTo>
                                  <a:lnTo>
                                    <a:pt x="37" y="183"/>
                                  </a:lnTo>
                                  <a:lnTo>
                                    <a:pt x="43" y="186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6" y="181"/>
                                  </a:lnTo>
                                  <a:lnTo>
                                    <a:pt x="59" y="179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748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110" y="10"/>
                                  </a:moveTo>
                                  <a:lnTo>
                                    <a:pt x="47" y="10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73440"/>
                              <a:ext cx="5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17">
                                  <a:moveTo>
                                    <a:pt x="1" y="19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72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0" y="89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3" y="112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29" y="133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16" y="14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85" y="152"/>
                                  </a:lnTo>
                                  <a:lnTo>
                                    <a:pt x="75" y="152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6" y="207"/>
                                  </a:lnTo>
                                  <a:lnTo>
                                    <a:pt x="60" y="209"/>
                                  </a:lnTo>
                                  <a:lnTo>
                                    <a:pt x="66" y="211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3" y="210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24" y="202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5" y="18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1" y="19"/>
                                  </a:lnTo>
                                  <a:close/>
                                  <a:moveTo>
                                    <a:pt x="51" y="44"/>
                                  </a:moveTo>
                                  <a:lnTo>
                                    <a:pt x="51" y="98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60" y="133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3" y="100"/>
                                  </a:lnTo>
                                  <a:lnTo>
                                    <a:pt x="124" y="86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73440"/>
                              <a:ext cx="45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1">
                                  <a:moveTo>
                                    <a:pt x="80" y="127"/>
                                  </a:moveTo>
                                  <a:lnTo>
                                    <a:pt x="62" y="141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43" y="150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51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80" y="127"/>
                                  </a:lnTo>
                                  <a:close/>
                                  <a:moveTo>
                                    <a:pt x="80" y="117"/>
                                  </a:moveTo>
                                  <a:lnTo>
                                    <a:pt x="80" y="62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8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74880"/>
                              <a:ext cx="46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44">
                                  <a:moveTo>
                                    <a:pt x="94" y="68"/>
                                  </a:moveTo>
                                  <a:lnTo>
                                    <a:pt x="103" y="70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22" y="131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08" y="138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4" y="68"/>
                                  </a:lnTo>
                                  <a:close/>
                                  <a:moveTo>
                                    <a:pt x="48" y="64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4" y="23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64"/>
                                  </a:lnTo>
                                  <a:close/>
                                  <a:moveTo>
                                    <a:pt x="48" y="130"/>
                                  </a:moveTo>
                                  <a:lnTo>
                                    <a:pt x="57" y="132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040" y="74880"/>
                              <a:ext cx="53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6">
                                  <a:moveTo>
                                    <a:pt x="24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9" y="135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5" y="136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734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2">
                                  <a:moveTo>
                                    <a:pt x="22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4" y="126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50"/>
                                  </a:moveTo>
                                  <a:lnTo>
                                    <a:pt x="89" y="5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748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47" y="6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38" y="131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7488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48" y="99"/>
                                  </a:moveTo>
                                  <a:lnTo>
                                    <a:pt x="109" y="27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74880"/>
                              <a:ext cx="49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4">
                                  <a:moveTo>
                                    <a:pt x="140" y="0"/>
                                  </a:moveTo>
                                  <a:lnTo>
                                    <a:pt x="140" y="5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40" y="138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140" y="0"/>
                                  </a:lnTo>
                                  <a:close/>
                                  <a:moveTo>
                                    <a:pt x="93" y="11"/>
                                  </a:moveTo>
                                  <a:lnTo>
                                    <a:pt x="86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6884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2">
                                  <a:moveTo>
                                    <a:pt x="7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39" y="82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4" y="121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2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2" y="131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65" y="10"/>
                                  </a:moveTo>
                                  <a:lnTo>
                                    <a:pt x="60" y="1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0" y="140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040" y="1702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110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36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16884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2">
                                  <a:moveTo>
                                    <a:pt x="69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11" y="136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5" y="148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4" y="10"/>
                                  </a:moveTo>
                                  <a:lnTo>
                                    <a:pt x="60" y="1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36" y="105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3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17028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4">
                                  <a:moveTo>
                                    <a:pt x="93" y="68"/>
                                  </a:moveTo>
                                  <a:lnTo>
                                    <a:pt x="102" y="7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1" y="98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93" y="68"/>
                                  </a:lnTo>
                                  <a:close/>
                                  <a:moveTo>
                                    <a:pt x="46" y="65"/>
                                  </a:moveTo>
                                  <a:lnTo>
                                    <a:pt x="52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65"/>
                                  </a:lnTo>
                                  <a:close/>
                                  <a:moveTo>
                                    <a:pt x="46" y="132"/>
                                  </a:moveTo>
                                  <a:lnTo>
                                    <a:pt x="55" y="133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74" y="134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6" y="87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6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1688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4">
                                  <a:moveTo>
                                    <a:pt x="21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1" y="59"/>
                                  </a:lnTo>
                                  <a:close/>
                                  <a:moveTo>
                                    <a:pt x="21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17028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0" y="144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49" y="134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179" y="133"/>
                                  </a:lnTo>
                                  <a:lnTo>
                                    <a:pt x="183" y="132"/>
                                  </a:lnTo>
                                  <a:lnTo>
                                    <a:pt x="184" y="130"/>
                                  </a:lnTo>
                                  <a:lnTo>
                                    <a:pt x="185" y="124"/>
                                  </a:lnTo>
                                  <a:lnTo>
                                    <a:pt x="186" y="111"/>
                                  </a:lnTo>
                                  <a:lnTo>
                                    <a:pt x="186" y="34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182" y="11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6" y="10"/>
                                  </a:lnTo>
                                  <a:lnTo>
                                    <a:pt x="213" y="14"/>
                                  </a:lnTo>
                                  <a:lnTo>
                                    <a:pt x="212" y="20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12" y="128"/>
                                  </a:lnTo>
                                  <a:lnTo>
                                    <a:pt x="215" y="133"/>
                                  </a:lnTo>
                                  <a:lnTo>
                                    <a:pt x="218" y="135"/>
                                  </a:lnTo>
                                  <a:lnTo>
                                    <a:pt x="224" y="137"/>
                                  </a:lnTo>
                                  <a:lnTo>
                                    <a:pt x="234" y="138"/>
                                  </a:lnTo>
                                  <a:lnTo>
                                    <a:pt x="234" y="184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26" y="175"/>
                                  </a:lnTo>
                                  <a:lnTo>
                                    <a:pt x="224" y="167"/>
                                  </a:lnTo>
                                  <a:lnTo>
                                    <a:pt x="220" y="160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09" y="150"/>
                                  </a:lnTo>
                                  <a:lnTo>
                                    <a:pt x="200" y="146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760" y="16884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0">
                                  <a:moveTo>
                                    <a:pt x="81" y="127"/>
                                  </a:moveTo>
                                  <a:lnTo>
                                    <a:pt x="62" y="140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31" y="118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4" y="144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6" y="148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87" y="147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1" y="127"/>
                                  </a:lnTo>
                                  <a:close/>
                                  <a:moveTo>
                                    <a:pt x="81" y="116"/>
                                  </a:moveTo>
                                  <a:lnTo>
                                    <a:pt x="81" y="61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81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960" y="17028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4">
                                  <a:moveTo>
                                    <a:pt x="6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688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4">
                                  <a:moveTo>
                                    <a:pt x="21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3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1" y="59"/>
                                  </a:lnTo>
                                  <a:close/>
                                  <a:moveTo>
                                    <a:pt x="21" y="50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17028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6">
                                  <a:moveTo>
                                    <a:pt x="24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1" y="124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99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7" y="143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27" y="146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7028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41" y="0"/>
                                  </a:moveTo>
                                  <a:lnTo>
                                    <a:pt x="141" y="7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119" y="23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3" y="137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89" y="134"/>
                                  </a:lnTo>
                                  <a:lnTo>
                                    <a:pt x="91" y="130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3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41" y="0"/>
                                  </a:lnTo>
                                  <a:close/>
                                  <a:moveTo>
                                    <a:pt x="93" y="12"/>
                                  </a:moveTo>
                                  <a:lnTo>
                                    <a:pt x="88" y="11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1702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4">
                                  <a:moveTo>
                                    <a:pt x="95" y="10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80" y="7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67" y="34"/>
                                  </a:lnTo>
                                  <a:lnTo>
                                    <a:pt x="167" y="110"/>
                                  </a:lnTo>
                                  <a:lnTo>
                                    <a:pt x="168" y="122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70" y="134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80" y="137"/>
                                  </a:lnTo>
                                  <a:lnTo>
                                    <a:pt x="188" y="138"/>
                                  </a:lnTo>
                                  <a:lnTo>
                                    <a:pt x="188" y="144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19" y="138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30" y="137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6" y="137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320" y="1702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02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7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8" y="137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17028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4">
                                  <a:moveTo>
                                    <a:pt x="6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4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2102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7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480" y="17028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110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102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9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37960"/>
                              <a:ext cx="2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92">
                                  <a:moveTo>
                                    <a:pt x="86" y="286"/>
                                  </a:moveTo>
                                  <a:lnTo>
                                    <a:pt x="86" y="292"/>
                                  </a:lnTo>
                                  <a:lnTo>
                                    <a:pt x="74" y="285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55" y="271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7" y="238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33" y="188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7" y="213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45" y="237"/>
                                  </a:lnTo>
                                  <a:lnTo>
                                    <a:pt x="52" y="251"/>
                                  </a:lnTo>
                                  <a:lnTo>
                                    <a:pt x="61" y="262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2" y="275"/>
                                  </a:lnTo>
                                  <a:lnTo>
                                    <a:pt x="79" y="280"/>
                                  </a:lnTo>
                                  <a:lnTo>
                                    <a:pt x="86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266040"/>
                              <a:ext cx="525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3">
                                  <a:moveTo>
                                    <a:pt x="26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4" y="6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1" y="33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32" y="115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5" y="172"/>
                                  </a:lnTo>
                                  <a:lnTo>
                                    <a:pt x="143" y="166"/>
                                  </a:lnTo>
                                  <a:lnTo>
                                    <a:pt x="141" y="162"/>
                                  </a:lnTo>
                                  <a:lnTo>
                                    <a:pt x="137" y="157"/>
                                  </a:lnTo>
                                  <a:lnTo>
                                    <a:pt x="134" y="153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25" y="148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11" y="145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26" y="149"/>
                                  </a:lnTo>
                                  <a:lnTo>
                                    <a:pt x="22" y="151"/>
                                  </a:lnTo>
                                  <a:lnTo>
                                    <a:pt x="17" y="155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60" y="11"/>
                                  </a:moveTo>
                                  <a:lnTo>
                                    <a:pt x="60" y="19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26352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2">
                                  <a:moveTo>
                                    <a:pt x="71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7" y="93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28" y="137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17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0"/>
                                  </a:lnTo>
                                  <a:close/>
                                  <a:moveTo>
                                    <a:pt x="65" y="10"/>
                                  </a:moveTo>
                                  <a:lnTo>
                                    <a:pt x="62" y="1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09" y="67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2401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6">
                                  <a:moveTo>
                                    <a:pt x="140" y="176"/>
                                  </a:moveTo>
                                  <a:lnTo>
                                    <a:pt x="12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47" y="165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1" y="70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7" y="44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3" y="80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2" y="142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34" y="193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4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4012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6">
                                  <a:moveTo>
                                    <a:pt x="140" y="176"/>
                                  </a:moveTo>
                                  <a:lnTo>
                                    <a:pt x="12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1" y="70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19" y="8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12" y="191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25" y="187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4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920" y="240120"/>
                              <a:ext cx="47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1">
                                  <a:moveTo>
                                    <a:pt x="0" y="112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37" y="126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21" y="184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0" y="208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83" y="218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67" y="221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3" y="219"/>
                                  </a:lnTo>
                                  <a:lnTo>
                                    <a:pt x="46" y="215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33" y="206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close/>
                                  <a:moveTo>
                                    <a:pt x="31" y="115"/>
                                  </a:moveTo>
                                  <a:lnTo>
                                    <a:pt x="31" y="137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1" y="187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6" y="207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97" y="18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241200"/>
                              <a:ext cx="65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12">
                                  <a:moveTo>
                                    <a:pt x="143" y="105"/>
                                  </a:moveTo>
                                  <a:lnTo>
                                    <a:pt x="153" y="107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9" y="115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87" y="135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191" y="162"/>
                                  </a:lnTo>
                                  <a:lnTo>
                                    <a:pt x="189" y="170"/>
                                  </a:lnTo>
                                  <a:lnTo>
                                    <a:pt x="185" y="177"/>
                                  </a:lnTo>
                                  <a:lnTo>
                                    <a:pt x="181" y="185"/>
                                  </a:lnTo>
                                  <a:lnTo>
                                    <a:pt x="175" y="19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61" y="202"/>
                                  </a:lnTo>
                                  <a:lnTo>
                                    <a:pt x="153" y="206"/>
                                  </a:lnTo>
                                  <a:lnTo>
                                    <a:pt x="143" y="20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17" y="212"/>
                                  </a:lnTo>
                                  <a:lnTo>
                                    <a:pt x="100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20" y="204"/>
                                  </a:lnTo>
                                  <a:lnTo>
                                    <a:pt x="23" y="202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1" y="17"/>
                                  </a:lnTo>
                                  <a:lnTo>
                                    <a:pt x="169" y="24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81" y="65"/>
                                  </a:lnTo>
                                  <a:lnTo>
                                    <a:pt x="178" y="72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43" y="105"/>
                                  </a:lnTo>
                                  <a:close/>
                                  <a:moveTo>
                                    <a:pt x="60" y="96"/>
                                  </a:moveTo>
                                  <a:lnTo>
                                    <a:pt x="67" y="97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5" y="86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42" y="77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4" y="38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96"/>
                                  </a:lnTo>
                                  <a:close/>
                                  <a:moveTo>
                                    <a:pt x="60" y="198"/>
                                  </a:moveTo>
                                  <a:lnTo>
                                    <a:pt x="69" y="199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88" y="201"/>
                                  </a:lnTo>
                                  <a:lnTo>
                                    <a:pt x="97" y="201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40" y="189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153" y="166"/>
                                  </a:lnTo>
                                  <a:lnTo>
                                    <a:pt x="155" y="157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51" y="139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9" y="123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18" y="113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6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3049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4">
                                  <a:moveTo>
                                    <a:pt x="0" y="84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241200"/>
                              <a:ext cx="43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7">
                                  <a:moveTo>
                                    <a:pt x="124" y="0"/>
                                  </a:moveTo>
                                  <a:lnTo>
                                    <a:pt x="111" y="26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20" y="136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7" y="160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101" y="186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9" y="204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7" y="216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4" y="212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6" y="185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71" y="197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86" y="186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240120"/>
                              <a:ext cx="78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16">
                                  <a:moveTo>
                                    <a:pt x="144" y="146"/>
                                  </a:moveTo>
                                  <a:lnTo>
                                    <a:pt x="62" y="146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42" y="197"/>
                                  </a:lnTo>
                                  <a:lnTo>
                                    <a:pt x="43" y="199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54" y="210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90" y="176"/>
                                  </a:lnTo>
                                  <a:lnTo>
                                    <a:pt x="194" y="186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202" y="199"/>
                                  </a:lnTo>
                                  <a:lnTo>
                                    <a:pt x="205" y="204"/>
                                  </a:lnTo>
                                  <a:lnTo>
                                    <a:pt x="210" y="206"/>
                                  </a:lnTo>
                                  <a:lnTo>
                                    <a:pt x="214" y="208"/>
                                  </a:lnTo>
                                  <a:lnTo>
                                    <a:pt x="220" y="211"/>
                                  </a:lnTo>
                                  <a:lnTo>
                                    <a:pt x="226" y="211"/>
                                  </a:lnTo>
                                  <a:lnTo>
                                    <a:pt x="226" y="216"/>
                                  </a:lnTo>
                                  <a:lnTo>
                                    <a:pt x="142" y="216"/>
                                  </a:lnTo>
                                  <a:lnTo>
                                    <a:pt x="142" y="211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52" y="210"/>
                                  </a:lnTo>
                                  <a:lnTo>
                                    <a:pt x="157" y="208"/>
                                  </a:lnTo>
                                  <a:lnTo>
                                    <a:pt x="159" y="206"/>
                                  </a:lnTo>
                                  <a:lnTo>
                                    <a:pt x="161" y="205"/>
                                  </a:lnTo>
                                  <a:lnTo>
                                    <a:pt x="162" y="203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63" y="198"/>
                                  </a:lnTo>
                                  <a:lnTo>
                                    <a:pt x="162" y="189"/>
                                  </a:lnTo>
                                  <a:lnTo>
                                    <a:pt x="158" y="176"/>
                                  </a:lnTo>
                                  <a:lnTo>
                                    <a:pt x="144" y="146"/>
                                  </a:lnTo>
                                  <a:close/>
                                  <a:moveTo>
                                    <a:pt x="140" y="134"/>
                                  </a:moveTo>
                                  <a:lnTo>
                                    <a:pt x="104" y="48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14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237960"/>
                              <a:ext cx="2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92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5" y="16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1" y="192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68" y="224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56" y="244"/>
                                  </a:lnTo>
                                  <a:lnTo>
                                    <a:pt x="49" y="253"/>
                                  </a:lnTo>
                                  <a:lnTo>
                                    <a:pt x="42" y="261"/>
                                  </a:lnTo>
                                  <a:lnTo>
                                    <a:pt x="34" y="269"/>
                                  </a:lnTo>
                                  <a:lnTo>
                                    <a:pt x="26" y="276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9" y="280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25" y="266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38" y="246"/>
                                  </a:lnTo>
                                  <a:lnTo>
                                    <a:pt x="42" y="23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50" y="21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6" y="166"/>
                                  </a:lnTo>
                                  <a:lnTo>
                                    <a:pt x="56" y="150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485640"/>
                              <a:ext cx="71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5">
                                  <a:moveTo>
                                    <a:pt x="206" y="209"/>
                                  </a:moveTo>
                                  <a:lnTo>
                                    <a:pt x="206" y="215"/>
                                  </a:lnTo>
                                  <a:lnTo>
                                    <a:pt x="152" y="215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7" y="180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1" y="143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6" y="115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60" y="113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61" y="193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75" y="207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91" y="209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16" y="208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28" y="193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8" y="3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48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89" y="206"/>
                                  </a:lnTo>
                                  <a:lnTo>
                                    <a:pt x="197" y="208"/>
                                  </a:lnTo>
                                  <a:lnTo>
                                    <a:pt x="206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510480"/>
                              <a:ext cx="54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2">
                                  <a:moveTo>
                                    <a:pt x="158" y="137"/>
                                  </a:moveTo>
                                  <a:lnTo>
                                    <a:pt x="158" y="182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148" y="167"/>
                                  </a:lnTo>
                                  <a:lnTo>
                                    <a:pt x="145" y="160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33" y="150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03" y="13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2" y="134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58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5090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2">
                                  <a:moveTo>
                                    <a:pt x="23" y="58"/>
                                  </a:moveTo>
                                  <a:lnTo>
                                    <a:pt x="24" y="74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23" y="58"/>
                                  </a:lnTo>
                                  <a:close/>
                                  <a:moveTo>
                                    <a:pt x="23" y="49"/>
                                  </a:moveTo>
                                  <a:lnTo>
                                    <a:pt x="88" y="49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5104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110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5104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47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6" y="136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5104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2">
                                  <a:moveTo>
                                    <a:pt x="0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77" y="170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67" y="188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0" y="211"/>
                                  </a:lnTo>
                                  <a:lnTo>
                                    <a:pt x="16" y="210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9" y="202"/>
                                  </a:lnTo>
                                  <a:lnTo>
                                    <a:pt x="8" y="198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4" y="180"/>
                                  </a:lnTo>
                                  <a:lnTo>
                                    <a:pt x="29" y="181"/>
                                  </a:lnTo>
                                  <a:lnTo>
                                    <a:pt x="37" y="184"/>
                                  </a:lnTo>
                                  <a:lnTo>
                                    <a:pt x="43" y="186"/>
                                  </a:lnTo>
                                  <a:lnTo>
                                    <a:pt x="45" y="186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6" y="181"/>
                                  </a:lnTo>
                                  <a:lnTo>
                                    <a:pt x="59" y="178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5104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110" y="10"/>
                                  </a:moveTo>
                                  <a:lnTo>
                                    <a:pt x="47" y="10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509040"/>
                              <a:ext cx="52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17">
                                  <a:moveTo>
                                    <a:pt x="1" y="18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51" y="71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50" y="89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51" y="184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60" y="209"/>
                                  </a:lnTo>
                                  <a:lnTo>
                                    <a:pt x="66" y="210"/>
                                  </a:lnTo>
                                  <a:lnTo>
                                    <a:pt x="76" y="211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3" y="210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4" y="202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25" y="18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1" y="18"/>
                                  </a:lnTo>
                                  <a:close/>
                                  <a:moveTo>
                                    <a:pt x="51" y="43"/>
                                  </a:moveTo>
                                  <a:lnTo>
                                    <a:pt x="51" y="97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60" y="133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4" y="141"/>
                                  </a:lnTo>
                                  <a:lnTo>
                                    <a:pt x="79" y="142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50904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1">
                                  <a:moveTo>
                                    <a:pt x="80" y="127"/>
                                  </a:moveTo>
                                  <a:lnTo>
                                    <a:pt x="62" y="141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4" y="146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6" y="123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3" y="131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18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80" y="127"/>
                                  </a:lnTo>
                                  <a:close/>
                                  <a:moveTo>
                                    <a:pt x="80" y="117"/>
                                  </a:moveTo>
                                  <a:lnTo>
                                    <a:pt x="80" y="6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1" y="124"/>
                                  </a:lnTo>
                                  <a:lnTo>
                                    <a:pt x="8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510480"/>
                              <a:ext cx="46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43">
                                  <a:moveTo>
                                    <a:pt x="94" y="67"/>
                                  </a:moveTo>
                                  <a:lnTo>
                                    <a:pt x="103" y="69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94" y="67"/>
                                  </a:lnTo>
                                  <a:close/>
                                  <a:moveTo>
                                    <a:pt x="48" y="63"/>
                                  </a:moveTo>
                                  <a:lnTo>
                                    <a:pt x="53" y="63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63"/>
                                  </a:lnTo>
                                  <a:close/>
                                  <a:moveTo>
                                    <a:pt x="48" y="130"/>
                                  </a:moveTo>
                                  <a:lnTo>
                                    <a:pt x="57" y="133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8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51048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5">
                                  <a:moveTo>
                                    <a:pt x="24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32" y="129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52" y="137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509040"/>
                              <a:ext cx="41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2">
                                  <a:moveTo>
                                    <a:pt x="22" y="58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6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26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2" y="96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89" y="146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22" y="58"/>
                                  </a:lnTo>
                                  <a:close/>
                                  <a:moveTo>
                                    <a:pt x="22" y="49"/>
                                  </a:moveTo>
                                  <a:lnTo>
                                    <a:pt x="89" y="49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5104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47" y="63"/>
                                  </a:moveTo>
                                  <a:lnTo>
                                    <a:pt x="110" y="6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8" y="127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51048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48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7" y="129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66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51048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3">
                                  <a:moveTo>
                                    <a:pt x="140" y="0"/>
                                  </a:moveTo>
                                  <a:lnTo>
                                    <a:pt x="140" y="5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20" y="127"/>
                                  </a:lnTo>
                                  <a:lnTo>
                                    <a:pt x="122" y="131"/>
                                  </a:lnTo>
                                  <a:lnTo>
                                    <a:pt x="126" y="135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40" y="137"/>
                                  </a:lnTo>
                                  <a:lnTo>
                                    <a:pt x="140" y="143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1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40" y="0"/>
                                  </a:lnTo>
                                  <a:close/>
                                  <a:moveTo>
                                    <a:pt x="93" y="11"/>
                                  </a:moveTo>
                                  <a:lnTo>
                                    <a:pt x="86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58176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18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127" y="137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69" y="34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52" y="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97" y="15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33" y="152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99" y="206"/>
                                  </a:lnTo>
                                  <a:lnTo>
                                    <a:pt x="94" y="210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70" y="218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0" y="217"/>
                                  </a:lnTo>
                                  <a:lnTo>
                                    <a:pt x="55" y="214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4" y="201"/>
                                  </a:lnTo>
                                  <a:lnTo>
                                    <a:pt x="45" y="195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9" y="187"/>
                                  </a:lnTo>
                                  <a:lnTo>
                                    <a:pt x="65" y="188"/>
                                  </a:lnTo>
                                  <a:lnTo>
                                    <a:pt x="74" y="192"/>
                                  </a:lnTo>
                                  <a:lnTo>
                                    <a:pt x="80" y="194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87" y="195"/>
                                  </a:lnTo>
                                  <a:lnTo>
                                    <a:pt x="90" y="194"/>
                                  </a:lnTo>
                                  <a:lnTo>
                                    <a:pt x="94" y="192"/>
                                  </a:lnTo>
                                  <a:lnTo>
                                    <a:pt x="97" y="189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2" y="170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581760"/>
                              <a:ext cx="766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2">
                                  <a:moveTo>
                                    <a:pt x="160" y="11"/>
                                  </a:moveTo>
                                  <a:lnTo>
                                    <a:pt x="61" y="11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2" y="206"/>
                                  </a:lnTo>
                                  <a:lnTo>
                                    <a:pt x="92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29" y="191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195" y="12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0" y="184"/>
                                  </a:lnTo>
                                  <a:lnTo>
                                    <a:pt x="190" y="191"/>
                                  </a:lnTo>
                                  <a:lnTo>
                                    <a:pt x="193" y="196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198" y="203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11" y="206"/>
                                  </a:lnTo>
                                  <a:lnTo>
                                    <a:pt x="220" y="206"/>
                                  </a:lnTo>
                                  <a:lnTo>
                                    <a:pt x="220" y="212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29" y="206"/>
                                  </a:lnTo>
                                  <a:lnTo>
                                    <a:pt x="138" y="206"/>
                                  </a:lnTo>
                                  <a:lnTo>
                                    <a:pt x="145" y="205"/>
                                  </a:lnTo>
                                  <a:lnTo>
                                    <a:pt x="151" y="203"/>
                                  </a:lnTo>
                                  <a:lnTo>
                                    <a:pt x="154" y="201"/>
                                  </a:lnTo>
                                  <a:lnTo>
                                    <a:pt x="156" y="197"/>
                                  </a:lnTo>
                                  <a:lnTo>
                                    <a:pt x="157" y="191"/>
                                  </a:lnTo>
                                  <a:lnTo>
                                    <a:pt x="159" y="184"/>
                                  </a:lnTo>
                                  <a:lnTo>
                                    <a:pt x="160" y="174"/>
                                  </a:lnTo>
                                  <a:lnTo>
                                    <a:pt x="1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580320"/>
                              <a:ext cx="78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17">
                                  <a:moveTo>
                                    <a:pt x="144" y="147"/>
                                  </a:moveTo>
                                  <a:lnTo>
                                    <a:pt x="61" y="147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43" y="191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42" y="201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54" y="210"/>
                                  </a:lnTo>
                                  <a:lnTo>
                                    <a:pt x="60" y="211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0" y="20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5" y="194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89" y="177"/>
                                  </a:lnTo>
                                  <a:lnTo>
                                    <a:pt x="193" y="187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14" y="209"/>
                                  </a:lnTo>
                                  <a:lnTo>
                                    <a:pt x="219" y="211"/>
                                  </a:lnTo>
                                  <a:lnTo>
                                    <a:pt x="226" y="211"/>
                                  </a:lnTo>
                                  <a:lnTo>
                                    <a:pt x="226" y="217"/>
                                  </a:lnTo>
                                  <a:lnTo>
                                    <a:pt x="142" y="217"/>
                                  </a:lnTo>
                                  <a:lnTo>
                                    <a:pt x="142" y="211"/>
                                  </a:lnTo>
                                  <a:lnTo>
                                    <a:pt x="147" y="211"/>
                                  </a:lnTo>
                                  <a:lnTo>
                                    <a:pt x="152" y="210"/>
                                  </a:lnTo>
                                  <a:lnTo>
                                    <a:pt x="155" y="209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61" y="20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63" y="199"/>
                                  </a:lnTo>
                                  <a:lnTo>
                                    <a:pt x="162" y="190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44" y="147"/>
                                  </a:lnTo>
                                  <a:close/>
                                  <a:moveTo>
                                    <a:pt x="140" y="134"/>
                                  </a:moveTo>
                                  <a:lnTo>
                                    <a:pt x="103" y="4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14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6451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0" y="85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60624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3">
                                  <a:moveTo>
                                    <a:pt x="94" y="67"/>
                                  </a:moveTo>
                                  <a:lnTo>
                                    <a:pt x="103" y="71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33" y="114"/>
                                  </a:lnTo>
                                  <a:lnTo>
                                    <a:pt x="129" y="122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94" y="67"/>
                                  </a:lnTo>
                                  <a:close/>
                                  <a:moveTo>
                                    <a:pt x="48" y="64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64"/>
                                  </a:lnTo>
                                  <a:close/>
                                  <a:moveTo>
                                    <a:pt x="48" y="131"/>
                                  </a:moveTo>
                                  <a:lnTo>
                                    <a:pt x="57" y="133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89" y="128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98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8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603720"/>
                              <a:ext cx="41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2">
                                  <a:moveTo>
                                    <a:pt x="23" y="57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23" y="57"/>
                                  </a:lnTo>
                                  <a:close/>
                                  <a:moveTo>
                                    <a:pt x="23" y="48"/>
                                  </a:moveTo>
                                  <a:lnTo>
                                    <a:pt x="89" y="48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60624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48" y="6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606240"/>
                              <a:ext cx="47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3">
                                  <a:moveTo>
                                    <a:pt x="5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50" y="133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60624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48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60624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7">
                                  <a:moveTo>
                                    <a:pt x="22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9" y="110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4" y="142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60624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3">
                                  <a:moveTo>
                                    <a:pt x="141" y="0"/>
                                  </a:moveTo>
                                  <a:lnTo>
                                    <a:pt x="141" y="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8" y="135"/>
                                  </a:lnTo>
                                  <a:lnTo>
                                    <a:pt x="133" y="137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141" y="143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78" y="137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0" y="133"/>
                                  </a:lnTo>
                                  <a:lnTo>
                                    <a:pt x="91" y="130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8" y="78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37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41" y="0"/>
                                  </a:lnTo>
                                  <a:close/>
                                  <a:moveTo>
                                    <a:pt x="93" y="11"/>
                                  </a:moveTo>
                                  <a:lnTo>
                                    <a:pt x="88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960" y="606240"/>
                              <a:ext cx="54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4">
                                  <a:moveTo>
                                    <a:pt x="158" y="137"/>
                                  </a:moveTo>
                                  <a:lnTo>
                                    <a:pt x="158" y="184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45" y="160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3" y="150"/>
                                  </a:lnTo>
                                  <a:lnTo>
                                    <a:pt x="124" y="147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103" y="133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8" y="131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2" y="134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58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60624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48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66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2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9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280" y="6037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52">
                                  <a:moveTo>
                                    <a:pt x="23" y="57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71" y="12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4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0" y="147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2" y="121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23" y="57"/>
                                  </a:lnTo>
                                  <a:lnTo>
                                    <a:pt x="23" y="57"/>
                                  </a:lnTo>
                                  <a:close/>
                                  <a:moveTo>
                                    <a:pt x="23" y="48"/>
                                  </a:moveTo>
                                  <a:lnTo>
                                    <a:pt x="90" y="48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58104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3">
                                  <a:moveTo>
                                    <a:pt x="27" y="12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72" y="35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30" y="12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7" y="12"/>
                                  </a:lnTo>
                                  <a:close/>
                                  <a:moveTo>
                                    <a:pt x="47" y="169"/>
                                  </a:moveTo>
                                  <a:lnTo>
                                    <a:pt x="110" y="97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57" y="76"/>
                                  </a:lnTo>
                                  <a:lnTo>
                                    <a:pt x="148" y="76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6" y="103"/>
                                  </a:lnTo>
                                  <a:lnTo>
                                    <a:pt x="136" y="180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43" y="205"/>
                                  </a:lnTo>
                                  <a:lnTo>
                                    <a:pt x="148" y="207"/>
                                  </a:lnTo>
                                  <a:lnTo>
                                    <a:pt x="157" y="207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88" y="207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98" y="206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09" y="195"/>
                                  </a:lnTo>
                                  <a:lnTo>
                                    <a:pt x="110" y="188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47" y="185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48" y="195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61" y="207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21" y="180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7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0624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3">
                                  <a:moveTo>
                                    <a:pt x="47" y="99"/>
                                  </a:moveTo>
                                  <a:lnTo>
                                    <a:pt x="110" y="27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7"/>
                                  </a:lnTo>
                                  <a:lnTo>
                                    <a:pt x="157" y="137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606240"/>
                              <a:ext cx="47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3">
                                  <a:moveTo>
                                    <a:pt x="6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645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17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606240"/>
                              <a:ext cx="54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3">
                                  <a:moveTo>
                                    <a:pt x="110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7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88" y="143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645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18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673200"/>
                              <a:ext cx="2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92">
                                  <a:moveTo>
                                    <a:pt x="86" y="286"/>
                                  </a:moveTo>
                                  <a:lnTo>
                                    <a:pt x="86" y="292"/>
                                  </a:lnTo>
                                  <a:lnTo>
                                    <a:pt x="74" y="286"/>
                                  </a:lnTo>
                                  <a:lnTo>
                                    <a:pt x="64" y="279"/>
                                  </a:lnTo>
                                  <a:lnTo>
                                    <a:pt x="55" y="271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7" y="240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7" y="213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45" y="237"/>
                                  </a:lnTo>
                                  <a:lnTo>
                                    <a:pt x="52" y="251"/>
                                  </a:lnTo>
                                  <a:lnTo>
                                    <a:pt x="61" y="263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2" y="275"/>
                                  </a:lnTo>
                                  <a:lnTo>
                                    <a:pt x="79" y="280"/>
                                  </a:lnTo>
                                  <a:lnTo>
                                    <a:pt x="86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092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3">
                                  <a:moveTo>
                                    <a:pt x="26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44" y="6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1" y="104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3" y="128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1" y="136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65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37" y="156"/>
                                  </a:lnTo>
                                  <a:lnTo>
                                    <a:pt x="134" y="153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103" y="144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31" y="146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55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12" y="16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9" y="102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60" y="10"/>
                                  </a:moveTo>
                                  <a:lnTo>
                                    <a:pt x="60" y="18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02" y="130"/>
                                  </a:lnTo>
                                  <a:lnTo>
                                    <a:pt x="105" y="124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6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699120"/>
                              <a:ext cx="48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2">
                                  <a:moveTo>
                                    <a:pt x="71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34" y="103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28" y="138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1" y="0"/>
                                  </a:lnTo>
                                  <a:close/>
                                  <a:moveTo>
                                    <a:pt x="65" y="10"/>
                                  </a:moveTo>
                                  <a:lnTo>
                                    <a:pt x="62" y="1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7" y="136"/>
                                  </a:lnTo>
                                  <a:lnTo>
                                    <a:pt x="62" y="138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67500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8">
                                  <a:moveTo>
                                    <a:pt x="140" y="176"/>
                                  </a:moveTo>
                                  <a:lnTo>
                                    <a:pt x="125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47" y="165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1" y="70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3" y="80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2" y="142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13" y="193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25" y="187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4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67500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8">
                                  <a:moveTo>
                                    <a:pt x="140" y="176"/>
                                  </a:moveTo>
                                  <a:lnTo>
                                    <a:pt x="126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47" y="165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1" y="70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30" y="182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4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675000"/>
                              <a:ext cx="47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1">
                                  <a:moveTo>
                                    <a:pt x="0" y="112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27" y="171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83" y="218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67" y="221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7" y="161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2"/>
                                  </a:lnTo>
                                  <a:close/>
                                  <a:moveTo>
                                    <a:pt x="31" y="116"/>
                                  </a:moveTo>
                                  <a:lnTo>
                                    <a:pt x="31" y="137"/>
                                  </a:lnTo>
                                  <a:lnTo>
                                    <a:pt x="33" y="156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1" y="188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7" y="198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6" y="207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3" y="211"/>
                                  </a:lnTo>
                                  <a:lnTo>
                                    <a:pt x="76" y="209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90" y="199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97" y="18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05" y="145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106" y="85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1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6768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14">
                                  <a:moveTo>
                                    <a:pt x="143" y="105"/>
                                  </a:moveTo>
                                  <a:lnTo>
                                    <a:pt x="153" y="107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9" y="115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87" y="135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191" y="163"/>
                                  </a:lnTo>
                                  <a:lnTo>
                                    <a:pt x="189" y="171"/>
                                  </a:lnTo>
                                  <a:lnTo>
                                    <a:pt x="185" y="178"/>
                                  </a:lnTo>
                                  <a:lnTo>
                                    <a:pt x="181" y="185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61" y="202"/>
                                  </a:lnTo>
                                  <a:lnTo>
                                    <a:pt x="153" y="207"/>
                                  </a:lnTo>
                                  <a:lnTo>
                                    <a:pt x="143" y="20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17" y="213"/>
                                  </a:lnTo>
                                  <a:lnTo>
                                    <a:pt x="100" y="21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20" y="206"/>
                                  </a:lnTo>
                                  <a:lnTo>
                                    <a:pt x="23" y="202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69" y="24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8" y="40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1" y="65"/>
                                  </a:lnTo>
                                  <a:lnTo>
                                    <a:pt x="178" y="72"/>
                                  </a:lnTo>
                                  <a:lnTo>
                                    <a:pt x="176" y="80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6" y="92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43" y="105"/>
                                  </a:lnTo>
                                  <a:close/>
                                  <a:moveTo>
                                    <a:pt x="60" y="96"/>
                                  </a:moveTo>
                                  <a:lnTo>
                                    <a:pt x="67" y="97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4" y="39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96"/>
                                  </a:lnTo>
                                  <a:close/>
                                  <a:moveTo>
                                    <a:pt x="60" y="198"/>
                                  </a:moveTo>
                                  <a:lnTo>
                                    <a:pt x="69" y="200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40" y="189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51" y="175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55" y="158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44" y="12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8" y="113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89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6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120" y="7405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0" y="85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676800"/>
                              <a:ext cx="43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7">
                                  <a:moveTo>
                                    <a:pt x="124" y="0"/>
                                  </a:moveTo>
                                  <a:lnTo>
                                    <a:pt x="112" y="28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9" y="71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20" y="136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7" y="160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101" y="186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16" y="185"/>
                                  </a:lnTo>
                                  <a:lnTo>
                                    <a:pt x="19" y="186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42" y="199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9" y="193"/>
                                  </a:lnTo>
                                  <a:lnTo>
                                    <a:pt x="86" y="186"/>
                                  </a:lnTo>
                                  <a:lnTo>
                                    <a:pt x="92" y="180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0" y="163"/>
                                  </a:lnTo>
                                  <a:lnTo>
                                    <a:pt x="100" y="154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675000"/>
                              <a:ext cx="788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18">
                                  <a:moveTo>
                                    <a:pt x="146" y="146"/>
                                  </a:moveTo>
                                  <a:lnTo>
                                    <a:pt x="63" y="146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4" y="201"/>
                                  </a:lnTo>
                                  <a:lnTo>
                                    <a:pt x="45" y="203"/>
                                  </a:lnTo>
                                  <a:lnTo>
                                    <a:pt x="46" y="205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55" y="210"/>
                                  </a:lnTo>
                                  <a:lnTo>
                                    <a:pt x="61" y="211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2" y="209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4" y="186"/>
                                  </a:lnTo>
                                  <a:lnTo>
                                    <a:pt x="199" y="194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6" y="204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15" y="210"/>
                                  </a:lnTo>
                                  <a:lnTo>
                                    <a:pt x="221" y="211"/>
                                  </a:lnTo>
                                  <a:lnTo>
                                    <a:pt x="226" y="211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142" y="218"/>
                                  </a:lnTo>
                                  <a:lnTo>
                                    <a:pt x="142" y="211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9" y="207"/>
                                  </a:lnTo>
                                  <a:lnTo>
                                    <a:pt x="162" y="205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4" y="201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63" y="189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6" y="146"/>
                                  </a:lnTo>
                                  <a:close/>
                                  <a:moveTo>
                                    <a:pt x="141" y="135"/>
                                  </a:moveTo>
                                  <a:lnTo>
                                    <a:pt x="105" y="49"/>
                                  </a:lnTo>
                                  <a:lnTo>
                                    <a:pt x="67" y="135"/>
                                  </a:lnTo>
                                  <a:lnTo>
                                    <a:pt x="14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673200"/>
                              <a:ext cx="2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92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5" y="169"/>
                                  </a:lnTo>
                                  <a:lnTo>
                                    <a:pt x="82" y="181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56" y="244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42" y="261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27" y="276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9" y="280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25" y="266"/>
                                  </a:lnTo>
                                  <a:lnTo>
                                    <a:pt x="31" y="257"/>
                                  </a:lnTo>
                                  <a:lnTo>
                                    <a:pt x="37" y="247"/>
                                  </a:lnTo>
                                  <a:lnTo>
                                    <a:pt x="42" y="236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50" y="210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4" y="181"/>
                                  </a:lnTo>
                                  <a:lnTo>
                                    <a:pt x="55" y="166"/>
                                  </a:lnTo>
                                  <a:lnTo>
                                    <a:pt x="56" y="151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1106280"/>
                              <a:ext cx="72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6">
                                  <a:moveTo>
                                    <a:pt x="206" y="210"/>
                                  </a:moveTo>
                                  <a:lnTo>
                                    <a:pt x="206" y="216"/>
                                  </a:lnTo>
                                  <a:lnTo>
                                    <a:pt x="152" y="216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27" y="180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79" y="118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71" y="115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1" y="194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90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16" y="208"/>
                                  </a:lnTo>
                                  <a:lnTo>
                                    <a:pt x="21" y="206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24" y="45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88" y="3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197" y="21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93" y="28"/>
                                  </a:lnTo>
                                  <a:lnTo>
                                    <a:pt x="190" y="30"/>
                                  </a:lnTo>
                                  <a:lnTo>
                                    <a:pt x="188" y="31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68" y="28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49" y="24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74" y="197"/>
                                  </a:lnTo>
                                  <a:lnTo>
                                    <a:pt x="181" y="202"/>
                                  </a:lnTo>
                                  <a:lnTo>
                                    <a:pt x="189" y="207"/>
                                  </a:lnTo>
                                  <a:lnTo>
                                    <a:pt x="197" y="209"/>
                                  </a:lnTo>
                                  <a:lnTo>
                                    <a:pt x="206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112968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1">
                                  <a:moveTo>
                                    <a:pt x="81" y="129"/>
                                  </a:moveTo>
                                  <a:lnTo>
                                    <a:pt x="63" y="141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51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7" y="12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4" y="146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91" y="150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82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29"/>
                                  </a:lnTo>
                                  <a:close/>
                                  <a:moveTo>
                                    <a:pt x="81" y="118"/>
                                  </a:moveTo>
                                  <a:lnTo>
                                    <a:pt x="81" y="6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9" y="99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41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9" y="133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1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130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4">
                                  <a:moveTo>
                                    <a:pt x="93" y="68"/>
                                  </a:moveTo>
                                  <a:lnTo>
                                    <a:pt x="102" y="7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33" y="104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84" y="143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19" y="125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93" y="68"/>
                                  </a:lnTo>
                                  <a:close/>
                                  <a:moveTo>
                                    <a:pt x="46" y="65"/>
                                  </a:moveTo>
                                  <a:lnTo>
                                    <a:pt x="52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65"/>
                                  </a:lnTo>
                                  <a:close/>
                                  <a:moveTo>
                                    <a:pt x="46" y="132"/>
                                  </a:moveTo>
                                  <a:lnTo>
                                    <a:pt x="55" y="133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4" y="133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6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13076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44">
                                  <a:moveTo>
                                    <a:pt x="6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12968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4">
                                  <a:moveTo>
                                    <a:pt x="70" y="0"/>
                                  </a:moveTo>
                                  <a:lnTo>
                                    <a:pt x="77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37" y="93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0" y="114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13" y="138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close/>
                                  <a:moveTo>
                                    <a:pt x="65" y="11"/>
                                  </a:moveTo>
                                  <a:lnTo>
                                    <a:pt x="60" y="12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0" y="87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1130760"/>
                              <a:ext cx="65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44">
                                  <a:moveTo>
                                    <a:pt x="97" y="107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8" y="122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81" y="137"/>
                                  </a:lnTo>
                                  <a:lnTo>
                                    <a:pt x="190" y="138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4" y="135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41" y="125"/>
                                  </a:lnTo>
                                  <a:lnTo>
                                    <a:pt x="141" y="118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91" y="144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7" y="137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5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9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112968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1">
                                  <a:moveTo>
                                    <a:pt x="80" y="129"/>
                                  </a:moveTo>
                                  <a:lnTo>
                                    <a:pt x="62" y="141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51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4" y="146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6" y="124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15" y="132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22" y="127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0" y="12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80" y="129"/>
                                  </a:lnTo>
                                  <a:close/>
                                  <a:moveTo>
                                    <a:pt x="80" y="118"/>
                                  </a:moveTo>
                                  <a:lnTo>
                                    <a:pt x="80" y="6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8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113076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44">
                                  <a:moveTo>
                                    <a:pt x="6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11" y="144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113076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4">
                                  <a:moveTo>
                                    <a:pt x="48" y="100"/>
                                  </a:moveTo>
                                  <a:lnTo>
                                    <a:pt x="109" y="28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1130760"/>
                              <a:ext cx="52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4">
                                  <a:moveTo>
                                    <a:pt x="102" y="65"/>
                                  </a:moveTo>
                                  <a:lnTo>
                                    <a:pt x="102" y="34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32" y="133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150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10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129680"/>
                              <a:ext cx="42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4">
                                  <a:moveTo>
                                    <a:pt x="22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2" y="102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1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50"/>
                                  </a:moveTo>
                                  <a:lnTo>
                                    <a:pt x="89" y="50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1129680"/>
                              <a:ext cx="41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4">
                                  <a:moveTo>
                                    <a:pt x="120" y="95"/>
                                  </a:moveTo>
                                  <a:lnTo>
                                    <a:pt x="117" y="108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05" y="130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3" y="150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7" y="126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9" y="12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0" y="118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520" y="1130760"/>
                              <a:ext cx="51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5">
                                  <a:moveTo>
                                    <a:pt x="148" y="145"/>
                                  </a:moveTo>
                                  <a:lnTo>
                                    <a:pt x="105" y="145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63" y="138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6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30" y="133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36" y="137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8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112968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4">
                                  <a:moveTo>
                                    <a:pt x="71" y="0"/>
                                  </a:moveTo>
                                  <a:lnTo>
                                    <a:pt x="78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37" y="93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13" y="138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71" y="0"/>
                                  </a:lnTo>
                                  <a:close/>
                                  <a:moveTo>
                                    <a:pt x="65" y="11"/>
                                  </a:moveTo>
                                  <a:lnTo>
                                    <a:pt x="61" y="12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66" y="141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0" y="87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113076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44">
                                  <a:moveTo>
                                    <a:pt x="97" y="107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8" y="122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71" y="133"/>
                                  </a:lnTo>
                                  <a:lnTo>
                                    <a:pt x="176" y="136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90" y="138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20" y="138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41" y="125"/>
                                  </a:lnTo>
                                  <a:lnTo>
                                    <a:pt x="142" y="118"/>
                                  </a:lnTo>
                                  <a:lnTo>
                                    <a:pt x="142" y="11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91" y="144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5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9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113076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0" y="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77" y="171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42" y="211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20" y="212"/>
                                  </a:lnTo>
                                  <a:lnTo>
                                    <a:pt x="17" y="210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9" y="202"/>
                                  </a:lnTo>
                                  <a:lnTo>
                                    <a:pt x="8" y="198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8" y="193"/>
                                  </a:lnTo>
                                  <a:lnTo>
                                    <a:pt x="8" y="189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3" y="184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20" y="181"/>
                                  </a:lnTo>
                                  <a:lnTo>
                                    <a:pt x="24" y="181"/>
                                  </a:lnTo>
                                  <a:lnTo>
                                    <a:pt x="29" y="181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43" y="186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59" y="179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2560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43">
                                  <a:moveTo>
                                    <a:pt x="93" y="68"/>
                                  </a:moveTo>
                                  <a:lnTo>
                                    <a:pt x="103" y="71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29" y="122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4" y="128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08" y="139"/>
                                  </a:lnTo>
                                  <a:lnTo>
                                    <a:pt x="96" y="14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93" y="68"/>
                                  </a:lnTo>
                                  <a:close/>
                                  <a:moveTo>
                                    <a:pt x="47" y="64"/>
                                  </a:moveTo>
                                  <a:lnTo>
                                    <a:pt x="53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6" y="37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7" y="64"/>
                                  </a:lnTo>
                                  <a:close/>
                                  <a:moveTo>
                                    <a:pt x="47" y="131"/>
                                  </a:moveTo>
                                  <a:lnTo>
                                    <a:pt x="55" y="133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82" y="132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1256040"/>
                              <a:ext cx="70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43">
                                  <a:moveTo>
                                    <a:pt x="129" y="6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81" y="14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80" y="34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80" y="122"/>
                                  </a:lnTo>
                                  <a:lnTo>
                                    <a:pt x="181" y="130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87" y="135"/>
                                  </a:lnTo>
                                  <a:lnTo>
                                    <a:pt x="194" y="138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202" y="143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45" y="136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52" y="131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4" y="34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29" y="6"/>
                                  </a:lnTo>
                                  <a:close/>
                                  <a:moveTo>
                                    <a:pt x="47" y="64"/>
                                  </a:moveTo>
                                  <a:lnTo>
                                    <a:pt x="66" y="64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29" y="113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105" y="138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4"/>
                                  </a:lnTo>
                                  <a:close/>
                                  <a:moveTo>
                                    <a:pt x="47" y="132"/>
                                  </a:moveTo>
                                  <a:lnTo>
                                    <a:pt x="56" y="133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7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254600"/>
                              <a:ext cx="50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5">
                                  <a:moveTo>
                                    <a:pt x="147" y="145"/>
                                  </a:moveTo>
                                  <a:lnTo>
                                    <a:pt x="105" y="145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52" y="136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2" y="12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41" y="140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7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440" y="1256040"/>
                              <a:ext cx="52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7">
                                  <a:moveTo>
                                    <a:pt x="23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51" y="138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76" y="143"/>
                                  </a:lnTo>
                                  <a:lnTo>
                                    <a:pt x="76" y="138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25" y="145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" y="12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1253520"/>
                              <a:ext cx="77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2">
                                  <a:moveTo>
                                    <a:pt x="84" y="78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52" y="137"/>
                                  </a:lnTo>
                                  <a:lnTo>
                                    <a:pt x="56" y="139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5" y="3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7" y="9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208" y="27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18" y="45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21" y="59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20" y="93"/>
                                  </a:lnTo>
                                  <a:lnTo>
                                    <a:pt x="217" y="103"/>
                                  </a:lnTo>
                                  <a:lnTo>
                                    <a:pt x="213" y="113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195" y="137"/>
                                  </a:lnTo>
                                  <a:lnTo>
                                    <a:pt x="187" y="143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61" y="152"/>
                                  </a:lnTo>
                                  <a:lnTo>
                                    <a:pt x="151" y="152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13" y="140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9" y="125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4" y="78"/>
                                  </a:lnTo>
                                  <a:close/>
                                  <a:moveTo>
                                    <a:pt x="149" y="10"/>
                                  </a:moveTo>
                                  <a:lnTo>
                                    <a:pt x="141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6" y="94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32" y="128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40" y="136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3" y="140"/>
                                  </a:lnTo>
                                  <a:lnTo>
                                    <a:pt x="159" y="142"/>
                                  </a:lnTo>
                                  <a:lnTo>
                                    <a:pt x="167" y="140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85" y="127"/>
                                  </a:lnTo>
                                  <a:lnTo>
                                    <a:pt x="188" y="119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3" y="98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1" y="55"/>
                                  </a:lnTo>
                                  <a:lnTo>
                                    <a:pt x="186" y="43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67" y="16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4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256040"/>
                              <a:ext cx="52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3">
                                  <a:moveTo>
                                    <a:pt x="102" y="65"/>
                                  </a:moveTo>
                                  <a:lnTo>
                                    <a:pt x="102" y="34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10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1253520"/>
                              <a:ext cx="45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1">
                                  <a:moveTo>
                                    <a:pt x="79" y="127"/>
                                  </a:moveTo>
                                  <a:lnTo>
                                    <a:pt x="61" y="14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0" y="148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79" y="53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2" y="145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4" y="149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4" y="145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80" y="138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127"/>
                                  </a:lnTo>
                                  <a:close/>
                                  <a:moveTo>
                                    <a:pt x="79" y="117"/>
                                  </a:moveTo>
                                  <a:lnTo>
                                    <a:pt x="79" y="62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120" y="12560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43">
                                  <a:moveTo>
                                    <a:pt x="6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31" y="143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1253520"/>
                              <a:ext cx="41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2">
                                  <a:moveTo>
                                    <a:pt x="23" y="59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100" y="119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7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37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23" y="59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89" y="5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125604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7">
                                  <a:moveTo>
                                    <a:pt x="23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51" y="138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1253520"/>
                              <a:ext cx="77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52">
                                  <a:moveTo>
                                    <a:pt x="83" y="78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48" y="127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13" y="140"/>
                                  </a:lnTo>
                                  <a:lnTo>
                                    <a:pt x="17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2" y="12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20" y="59"/>
                                  </a:lnTo>
                                  <a:lnTo>
                                    <a:pt x="221" y="65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19" y="93"/>
                                  </a:lnTo>
                                  <a:lnTo>
                                    <a:pt x="217" y="103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51" y="152"/>
                                  </a:lnTo>
                                  <a:lnTo>
                                    <a:pt x="143" y="152"/>
                                  </a:lnTo>
                                  <a:lnTo>
                                    <a:pt x="136" y="151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24" y="147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2" y="130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1" y="113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3" y="78"/>
                                  </a:lnTo>
                                  <a:close/>
                                  <a:moveTo>
                                    <a:pt x="147" y="10"/>
                                  </a:moveTo>
                                  <a:lnTo>
                                    <a:pt x="141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6" y="9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32" y="128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43" y="138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3" y="140"/>
                                  </a:lnTo>
                                  <a:lnTo>
                                    <a:pt x="158" y="142"/>
                                  </a:lnTo>
                                  <a:lnTo>
                                    <a:pt x="166" y="140"/>
                                  </a:lnTo>
                                  <a:lnTo>
                                    <a:pt x="172" y="13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84" y="127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2" y="98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89" y="55"/>
                                  </a:lnTo>
                                  <a:lnTo>
                                    <a:pt x="186" y="43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77" y="26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13784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2">
                                  <a:moveTo>
                                    <a:pt x="120" y="93"/>
                                  </a:moveTo>
                                  <a:lnTo>
                                    <a:pt x="117" y="107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3" y="11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1" y="127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100" y="117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8" y="107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2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37844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2">
                                  <a:moveTo>
                                    <a:pt x="22" y="58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55" y="121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4" y="126"/>
                                  </a:lnTo>
                                  <a:lnTo>
                                    <a:pt x="81" y="126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89" y="145"/>
                                  </a:lnTo>
                                  <a:lnTo>
                                    <a:pt x="84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22" y="58"/>
                                  </a:lnTo>
                                  <a:close/>
                                  <a:moveTo>
                                    <a:pt x="22" y="49"/>
                                  </a:moveTo>
                                  <a:lnTo>
                                    <a:pt x="89" y="4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1379880"/>
                              <a:ext cx="47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45">
                                  <a:moveTo>
                                    <a:pt x="7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37988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5">
                                  <a:moveTo>
                                    <a:pt x="47" y="100"/>
                                  </a:moveTo>
                                  <a:lnTo>
                                    <a:pt x="110" y="2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87" y="145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8" y="126"/>
                                  </a:lnTo>
                                  <a:lnTo>
                                    <a:pt x="108" y="120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49" y="13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13543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17">
                                  <a:moveTo>
                                    <a:pt x="141" y="176"/>
                                  </a:moveTo>
                                  <a:lnTo>
                                    <a:pt x="126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48" y="16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1" y="70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1" y="87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82" y="142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33" y="193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104" y="193"/>
                                  </a:lnTo>
                                  <a:lnTo>
                                    <a:pt x="113" y="192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25" y="187"/>
                                  </a:lnTo>
                                  <a:lnTo>
                                    <a:pt x="131" y="183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4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135432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17">
                                  <a:moveTo>
                                    <a:pt x="139" y="176"/>
                                  </a:moveTo>
                                  <a:lnTo>
                                    <a:pt x="124" y="21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2" y="79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63" y="161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33" y="176"/>
                                  </a:lnTo>
                                  <a:lnTo>
                                    <a:pt x="139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135432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20">
                                  <a:moveTo>
                                    <a:pt x="0" y="111"/>
                                  </a:moveTo>
                                  <a:lnTo>
                                    <a:pt x="1" y="94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37" y="126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27" y="171"/>
                                  </a:lnTo>
                                  <a:lnTo>
                                    <a:pt x="121" y="184"/>
                                  </a:lnTo>
                                  <a:lnTo>
                                    <a:pt x="116" y="194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100" y="209"/>
                                  </a:lnTo>
                                  <a:lnTo>
                                    <a:pt x="92" y="214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76" y="220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47" y="215"/>
                                  </a:lnTo>
                                  <a:lnTo>
                                    <a:pt x="41" y="212"/>
                                  </a:lnTo>
                                  <a:lnTo>
                                    <a:pt x="34" y="206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0" y="111"/>
                                  </a:lnTo>
                                  <a:close/>
                                  <a:moveTo>
                                    <a:pt x="31" y="116"/>
                                  </a:moveTo>
                                  <a:lnTo>
                                    <a:pt x="32" y="136"/>
                                  </a:lnTo>
                                  <a:lnTo>
                                    <a:pt x="34" y="155"/>
                                  </a:lnTo>
                                  <a:lnTo>
                                    <a:pt x="38" y="172"/>
                                  </a:lnTo>
                                  <a:lnTo>
                                    <a:pt x="42" y="187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0" y="209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7" y="209"/>
                                  </a:lnTo>
                                  <a:lnTo>
                                    <a:pt x="82" y="206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91" y="198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98" y="186"/>
                                  </a:lnTo>
                                  <a:lnTo>
                                    <a:pt x="100" y="178"/>
                                  </a:lnTo>
                                  <a:lnTo>
                                    <a:pt x="103" y="163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31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040" y="1355760"/>
                              <a:ext cx="666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3">
                                  <a:moveTo>
                                    <a:pt x="143" y="104"/>
                                  </a:moveTo>
                                  <a:lnTo>
                                    <a:pt x="153" y="107"/>
                                  </a:lnTo>
                                  <a:lnTo>
                                    <a:pt x="162" y="11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91" y="144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91" y="163"/>
                                  </a:lnTo>
                                  <a:lnTo>
                                    <a:pt x="189" y="171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70" y="198"/>
                                  </a:lnTo>
                                  <a:lnTo>
                                    <a:pt x="162" y="202"/>
                                  </a:lnTo>
                                  <a:lnTo>
                                    <a:pt x="154" y="206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18" y="213"/>
                                  </a:lnTo>
                                  <a:lnTo>
                                    <a:pt x="101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19" y="205"/>
                                  </a:lnTo>
                                  <a:lnTo>
                                    <a:pt x="24" y="20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29" y="194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69" y="24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9" y="39"/>
                                  </a:lnTo>
                                  <a:lnTo>
                                    <a:pt x="182" y="48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43" y="104"/>
                                  </a:lnTo>
                                  <a:close/>
                                  <a:moveTo>
                                    <a:pt x="61" y="96"/>
                                  </a:moveTo>
                                  <a:lnTo>
                                    <a:pt x="67" y="97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1" y="96"/>
                                  </a:lnTo>
                                  <a:close/>
                                  <a:moveTo>
                                    <a:pt x="61" y="198"/>
                                  </a:moveTo>
                                  <a:lnTo>
                                    <a:pt x="70" y="199"/>
                                  </a:lnTo>
                                  <a:lnTo>
                                    <a:pt x="79" y="200"/>
                                  </a:lnTo>
                                  <a:lnTo>
                                    <a:pt x="88" y="201"/>
                                  </a:lnTo>
                                  <a:lnTo>
                                    <a:pt x="98" y="201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4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5" y="157"/>
                                  </a:lnTo>
                                  <a:lnTo>
                                    <a:pt x="154" y="151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2" y="139"/>
                                  </a:lnTo>
                                  <a:lnTo>
                                    <a:pt x="149" y="133"/>
                                  </a:lnTo>
                                  <a:lnTo>
                                    <a:pt x="144" y="127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34" y="118"/>
                                  </a:lnTo>
                                  <a:lnTo>
                                    <a:pt x="127" y="115"/>
                                  </a:lnTo>
                                  <a:lnTo>
                                    <a:pt x="118" y="113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6" y="109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61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984320"/>
                              <a:ext cx="65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23">
                                  <a:moveTo>
                                    <a:pt x="182" y="0"/>
                                  </a:moveTo>
                                  <a:lnTo>
                                    <a:pt x="186" y="73"/>
                                  </a:lnTo>
                                  <a:lnTo>
                                    <a:pt x="182" y="73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57" y="184"/>
                                  </a:lnTo>
                                  <a:lnTo>
                                    <a:pt x="64" y="192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15" y="209"/>
                                  </a:lnTo>
                                  <a:lnTo>
                                    <a:pt x="125" y="209"/>
                                  </a:lnTo>
                                  <a:lnTo>
                                    <a:pt x="134" y="207"/>
                                  </a:lnTo>
                                  <a:lnTo>
                                    <a:pt x="143" y="205"/>
                                  </a:lnTo>
                                  <a:lnTo>
                                    <a:pt x="152" y="20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77" y="177"/>
                                  </a:lnTo>
                                  <a:lnTo>
                                    <a:pt x="186" y="165"/>
                                  </a:lnTo>
                                  <a:lnTo>
                                    <a:pt x="191" y="168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74" y="193"/>
                                  </a:lnTo>
                                  <a:lnTo>
                                    <a:pt x="165" y="202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3" y="223"/>
                                  </a:lnTo>
                                  <a:lnTo>
                                    <a:pt x="91" y="223"/>
                                  </a:lnTo>
                                  <a:lnTo>
                                    <a:pt x="78" y="220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28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16" y="176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2" y="15"/>
                                  </a:lnTo>
                                  <a:lnTo>
                                    <a:pt x="167" y="14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74" y="7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20102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100"/>
                                  </a:moveTo>
                                  <a:lnTo>
                                    <a:pt x="109" y="28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2010240"/>
                              <a:ext cx="43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44">
                                  <a:moveTo>
                                    <a:pt x="119" y="0"/>
                                  </a:moveTo>
                                  <a:lnTo>
                                    <a:pt x="125" y="40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58" y="136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20" y="134"/>
                                  </a:lnTo>
                                  <a:lnTo>
                                    <a:pt x="22" y="131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20102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65"/>
                                  </a:moveTo>
                                  <a:lnTo>
                                    <a:pt x="110" y="65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100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8" y="131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200916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1">
                                  <a:moveTo>
                                    <a:pt x="79" y="127"/>
                                  </a:moveTo>
                                  <a:lnTo>
                                    <a:pt x="61" y="140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05" y="114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87" y="147"/>
                                  </a:lnTo>
                                  <a:lnTo>
                                    <a:pt x="84" y="145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79" y="127"/>
                                  </a:lnTo>
                                  <a:close/>
                                  <a:moveTo>
                                    <a:pt x="79" y="117"/>
                                  </a:moveTo>
                                  <a:lnTo>
                                    <a:pt x="79" y="61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54" y="131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010240"/>
                              <a:ext cx="53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6">
                                  <a:moveTo>
                                    <a:pt x="24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32" y="131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7" y="136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9" y="135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45" y="136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5" y="127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201024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4">
                                  <a:moveTo>
                                    <a:pt x="47" y="65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95" y="141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65"/>
                                  </a:lnTo>
                                  <a:close/>
                                  <a:moveTo>
                                    <a:pt x="47" y="132"/>
                                  </a:moveTo>
                                  <a:lnTo>
                                    <a:pt x="56" y="133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880" y="201024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48" y="65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0" y="133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200916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1">
                                  <a:moveTo>
                                    <a:pt x="79" y="127"/>
                                  </a:moveTo>
                                  <a:lnTo>
                                    <a:pt x="62" y="140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34" y="151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6" y="114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1" y="130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1" y="118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4" y="144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87" y="147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79" y="127"/>
                                  </a:lnTo>
                                  <a:close/>
                                  <a:moveTo>
                                    <a:pt x="79" y="117"/>
                                  </a:moveTo>
                                  <a:lnTo>
                                    <a:pt x="79" y="61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2010240"/>
                              <a:ext cx="49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4">
                                  <a:moveTo>
                                    <a:pt x="140" y="0"/>
                                  </a:moveTo>
                                  <a:lnTo>
                                    <a:pt x="140" y="7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32" y="137"/>
                                  </a:lnTo>
                                  <a:lnTo>
                                    <a:pt x="140" y="138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40" y="0"/>
                                  </a:lnTo>
                                  <a:close/>
                                  <a:moveTo>
                                    <a:pt x="93" y="12"/>
                                  </a:moveTo>
                                  <a:lnTo>
                                    <a:pt x="87" y="11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9" y="69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2134800"/>
                              <a:ext cx="52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7">
                                  <a:moveTo>
                                    <a:pt x="23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2" y="6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1" y="124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52" y="138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49" y="131"/>
                                  </a:lnTo>
                                  <a:lnTo>
                                    <a:pt x="46" y="137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40" y="121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13480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9" y="138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213480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64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49" y="138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2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480" y="213480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44">
                                  <a:moveTo>
                                    <a:pt x="47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39" y="133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61" y="138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213480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4">
                                  <a:moveTo>
                                    <a:pt x="141" y="0"/>
                                  </a:moveTo>
                                  <a:lnTo>
                                    <a:pt x="141" y="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91" y="130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3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57" y="75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41" y="0"/>
                                  </a:lnTo>
                                  <a:close/>
                                  <a:moveTo>
                                    <a:pt x="93" y="12"/>
                                  </a:moveTo>
                                  <a:lnTo>
                                    <a:pt x="88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1633320"/>
                              <a:ext cx="77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13">
                                  <a:moveTo>
                                    <a:pt x="160" y="12"/>
                                  </a:moveTo>
                                  <a:lnTo>
                                    <a:pt x="61" y="1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6" y="205"/>
                                  </a:lnTo>
                                  <a:lnTo>
                                    <a:pt x="82" y="206"/>
                                  </a:lnTo>
                                  <a:lnTo>
                                    <a:pt x="91" y="207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17" y="205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195" y="12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190" y="39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190" y="184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199" y="203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21" y="207"/>
                                  </a:lnTo>
                                  <a:lnTo>
                                    <a:pt x="221" y="213"/>
                                  </a:lnTo>
                                  <a:lnTo>
                                    <a:pt x="129" y="213"/>
                                  </a:lnTo>
                                  <a:lnTo>
                                    <a:pt x="129" y="207"/>
                                  </a:lnTo>
                                  <a:lnTo>
                                    <a:pt x="138" y="206"/>
                                  </a:lnTo>
                                  <a:lnTo>
                                    <a:pt x="145" y="205"/>
                                  </a:lnTo>
                                  <a:lnTo>
                                    <a:pt x="150" y="204"/>
                                  </a:lnTo>
                                  <a:lnTo>
                                    <a:pt x="154" y="201"/>
                                  </a:lnTo>
                                  <a:lnTo>
                                    <a:pt x="156" y="19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0" y="184"/>
                                  </a:lnTo>
                                  <a:lnTo>
                                    <a:pt x="160" y="175"/>
                                  </a:lnTo>
                                  <a:lnTo>
                                    <a:pt x="1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1657440"/>
                              <a:ext cx="54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160" y="1657440"/>
                              <a:ext cx="47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44">
                                  <a:moveTo>
                                    <a:pt x="6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1656000"/>
                              <a:ext cx="45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3">
                                  <a:moveTo>
                                    <a:pt x="80" y="129"/>
                                  </a:moveTo>
                                  <a:lnTo>
                                    <a:pt x="62" y="142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28" y="151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0" y="142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07" y="124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31" y="120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14" y="14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80" y="129"/>
                                  </a:lnTo>
                                  <a:close/>
                                  <a:moveTo>
                                    <a:pt x="80" y="118"/>
                                  </a:moveTo>
                                  <a:lnTo>
                                    <a:pt x="80" y="63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49" y="134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8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65744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4">
                                  <a:moveTo>
                                    <a:pt x="48" y="65"/>
                                  </a:moveTo>
                                  <a:lnTo>
                                    <a:pt x="109" y="65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5" y="134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0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1657440"/>
                              <a:ext cx="54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44">
                                  <a:moveTo>
                                    <a:pt x="48" y="100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6" y="7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33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8" y="13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08" y="130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61" y="137"/>
                                  </a:lnTo>
                                  <a:lnTo>
                                    <a:pt x="67" y="138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6560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4">
                                  <a:moveTo>
                                    <a:pt x="23" y="59"/>
                                  </a:moveTo>
                                  <a:lnTo>
                                    <a:pt x="23" y="74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99" y="140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84" y="149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3" y="154"/>
                                  </a:lnTo>
                                  <a:lnTo>
                                    <a:pt x="57" y="154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39" y="14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23" y="59"/>
                                  </a:lnTo>
                                  <a:close/>
                                  <a:moveTo>
                                    <a:pt x="23" y="50"/>
                                  </a:moveTo>
                                  <a:lnTo>
                                    <a:pt x="89" y="50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1633320"/>
                              <a:ext cx="77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3">
                                  <a:moveTo>
                                    <a:pt x="160" y="12"/>
                                  </a:moveTo>
                                  <a:lnTo>
                                    <a:pt x="61" y="1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2" y="207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7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195" y="12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9" y="184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93" y="197"/>
                                  </a:lnTo>
                                  <a:lnTo>
                                    <a:pt x="195" y="201"/>
                                  </a:lnTo>
                                  <a:lnTo>
                                    <a:pt x="199" y="203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11" y="206"/>
                                  </a:lnTo>
                                  <a:lnTo>
                                    <a:pt x="220" y="207"/>
                                  </a:lnTo>
                                  <a:lnTo>
                                    <a:pt x="220" y="213"/>
                                  </a:lnTo>
                                  <a:lnTo>
                                    <a:pt x="129" y="213"/>
                                  </a:lnTo>
                                  <a:lnTo>
                                    <a:pt x="129" y="207"/>
                                  </a:lnTo>
                                  <a:lnTo>
                                    <a:pt x="138" y="206"/>
                                  </a:lnTo>
                                  <a:lnTo>
                                    <a:pt x="145" y="205"/>
                                  </a:lnTo>
                                  <a:lnTo>
                                    <a:pt x="151" y="204"/>
                                  </a:lnTo>
                                  <a:lnTo>
                                    <a:pt x="154" y="201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59" y="184"/>
                                  </a:lnTo>
                                  <a:lnTo>
                                    <a:pt x="160" y="175"/>
                                  </a:lnTo>
                                  <a:lnTo>
                                    <a:pt x="16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63332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18">
                                  <a:moveTo>
                                    <a:pt x="0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127" y="137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9" y="34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72" y="21"/>
                                  </a:lnTo>
                                  <a:lnTo>
                                    <a:pt x="172" y="18"/>
                                  </a:lnTo>
                                  <a:lnTo>
                                    <a:pt x="171" y="16"/>
                                  </a:lnTo>
                                  <a:lnTo>
                                    <a:pt x="168" y="13"/>
                                  </a:lnTo>
                                  <a:lnTo>
                                    <a:pt x="167" y="11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02" y="12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27" y="167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6" y="187"/>
                                  </a:lnTo>
                                  <a:lnTo>
                                    <a:pt x="112" y="195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00" y="206"/>
                                  </a:lnTo>
                                  <a:lnTo>
                                    <a:pt x="94" y="211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83" y="217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65" y="218"/>
                                  </a:lnTo>
                                  <a:lnTo>
                                    <a:pt x="60" y="217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9" y="21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49" y="190"/>
                                  </a:lnTo>
                                  <a:lnTo>
                                    <a:pt x="54" y="188"/>
                                  </a:lnTo>
                                  <a:lnTo>
                                    <a:pt x="59" y="187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75" y="193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91" y="194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98" y="189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113" y="170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1633320"/>
                              <a:ext cx="766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74">
                                  <a:moveTo>
                                    <a:pt x="220" y="207"/>
                                  </a:moveTo>
                                  <a:lnTo>
                                    <a:pt x="220" y="274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212" y="263"/>
                                  </a:lnTo>
                                  <a:lnTo>
                                    <a:pt x="207" y="252"/>
                                  </a:lnTo>
                                  <a:lnTo>
                                    <a:pt x="202" y="241"/>
                                  </a:lnTo>
                                  <a:lnTo>
                                    <a:pt x="194" y="231"/>
                                  </a:lnTo>
                                  <a:lnTo>
                                    <a:pt x="189" y="227"/>
                                  </a:lnTo>
                                  <a:lnTo>
                                    <a:pt x="184" y="223"/>
                                  </a:lnTo>
                                  <a:lnTo>
                                    <a:pt x="179" y="220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60" y="214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44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15" y="205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0" y="17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61" y="193"/>
                                  </a:lnTo>
                                  <a:lnTo>
                                    <a:pt x="62" y="198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136" y="202"/>
                                  </a:lnTo>
                                  <a:lnTo>
                                    <a:pt x="145" y="202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56" y="199"/>
                                  </a:lnTo>
                                  <a:lnTo>
                                    <a:pt x="157" y="198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7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95" y="12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9" y="185"/>
                                  </a:lnTo>
                                  <a:lnTo>
                                    <a:pt x="190" y="193"/>
                                  </a:lnTo>
                                  <a:lnTo>
                                    <a:pt x="192" y="198"/>
                                  </a:lnTo>
                                  <a:lnTo>
                                    <a:pt x="195" y="202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211" y="207"/>
                                  </a:lnTo>
                                  <a:lnTo>
                                    <a:pt x="22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3646800"/>
                              <a:ext cx="532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954">
                                  <a:moveTo>
                                    <a:pt x="0" y="487"/>
                                  </a:moveTo>
                                  <a:lnTo>
                                    <a:pt x="0" y="466"/>
                                  </a:lnTo>
                                  <a:lnTo>
                                    <a:pt x="7" y="464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21" y="456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32" y="446"/>
                                  </a:lnTo>
                                  <a:lnTo>
                                    <a:pt x="38" y="440"/>
                                  </a:lnTo>
                                  <a:lnTo>
                                    <a:pt x="42" y="433"/>
                                  </a:lnTo>
                                  <a:lnTo>
                                    <a:pt x="47" y="425"/>
                                  </a:lnTo>
                                  <a:lnTo>
                                    <a:pt x="54" y="409"/>
                                  </a:lnTo>
                                  <a:lnTo>
                                    <a:pt x="58" y="394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63" y="358"/>
                                  </a:lnTo>
                                  <a:lnTo>
                                    <a:pt x="63" y="344"/>
                                  </a:lnTo>
                                  <a:lnTo>
                                    <a:pt x="62" y="32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56" y="283"/>
                                  </a:lnTo>
                                  <a:lnTo>
                                    <a:pt x="54" y="260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51" y="163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3" y="198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101" y="287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01" y="31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98" y="341"/>
                                  </a:lnTo>
                                  <a:lnTo>
                                    <a:pt x="96" y="354"/>
                                  </a:lnTo>
                                  <a:lnTo>
                                    <a:pt x="93" y="366"/>
                                  </a:lnTo>
                                  <a:lnTo>
                                    <a:pt x="90" y="378"/>
                                  </a:lnTo>
                                  <a:lnTo>
                                    <a:pt x="85" y="390"/>
                                  </a:lnTo>
                                  <a:lnTo>
                                    <a:pt x="81" y="402"/>
                                  </a:lnTo>
                                  <a:lnTo>
                                    <a:pt x="76" y="413"/>
                                  </a:lnTo>
                                  <a:lnTo>
                                    <a:pt x="71" y="424"/>
                                  </a:lnTo>
                                  <a:lnTo>
                                    <a:pt x="64" y="434"/>
                                  </a:lnTo>
                                  <a:lnTo>
                                    <a:pt x="57" y="444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41" y="461"/>
                                  </a:lnTo>
                                  <a:lnTo>
                                    <a:pt x="32" y="468"/>
                                  </a:lnTo>
                                  <a:lnTo>
                                    <a:pt x="23" y="475"/>
                                  </a:lnTo>
                                  <a:lnTo>
                                    <a:pt x="32" y="482"/>
                                  </a:lnTo>
                                  <a:lnTo>
                                    <a:pt x="41" y="491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57" y="508"/>
                                  </a:lnTo>
                                  <a:lnTo>
                                    <a:pt x="65" y="518"/>
                                  </a:lnTo>
                                  <a:lnTo>
                                    <a:pt x="71" y="529"/>
                                  </a:lnTo>
                                  <a:lnTo>
                                    <a:pt x="76" y="539"/>
                                  </a:lnTo>
                                  <a:lnTo>
                                    <a:pt x="82" y="550"/>
                                  </a:lnTo>
                                  <a:lnTo>
                                    <a:pt x="87" y="563"/>
                                  </a:lnTo>
                                  <a:lnTo>
                                    <a:pt x="90" y="574"/>
                                  </a:lnTo>
                                  <a:lnTo>
                                    <a:pt x="93" y="587"/>
                                  </a:lnTo>
                                  <a:lnTo>
                                    <a:pt x="97" y="598"/>
                                  </a:lnTo>
                                  <a:lnTo>
                                    <a:pt x="99" y="610"/>
                                  </a:lnTo>
                                  <a:lnTo>
                                    <a:pt x="100" y="623"/>
                                  </a:lnTo>
                                  <a:lnTo>
                                    <a:pt x="101" y="635"/>
                                  </a:lnTo>
                                  <a:lnTo>
                                    <a:pt x="101" y="648"/>
                                  </a:lnTo>
                                  <a:lnTo>
                                    <a:pt x="101" y="665"/>
                                  </a:lnTo>
                                  <a:lnTo>
                                    <a:pt x="100" y="684"/>
                                  </a:lnTo>
                                  <a:lnTo>
                                    <a:pt x="98" y="705"/>
                                  </a:lnTo>
                                  <a:lnTo>
                                    <a:pt x="96" y="728"/>
                                  </a:lnTo>
                                  <a:lnTo>
                                    <a:pt x="93" y="752"/>
                                  </a:lnTo>
                                  <a:lnTo>
                                    <a:pt x="91" y="774"/>
                                  </a:lnTo>
                                  <a:lnTo>
                                    <a:pt x="91" y="793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91" y="831"/>
                                  </a:lnTo>
                                  <a:lnTo>
                                    <a:pt x="95" y="851"/>
                                  </a:lnTo>
                                  <a:lnTo>
                                    <a:pt x="97" y="860"/>
                                  </a:lnTo>
                                  <a:lnTo>
                                    <a:pt x="99" y="869"/>
                                  </a:lnTo>
                                  <a:lnTo>
                                    <a:pt x="103" y="878"/>
                                  </a:lnTo>
                                  <a:lnTo>
                                    <a:pt x="106" y="887"/>
                                  </a:lnTo>
                                  <a:lnTo>
                                    <a:pt x="110" y="895"/>
                                  </a:lnTo>
                                  <a:lnTo>
                                    <a:pt x="115" y="902"/>
                                  </a:lnTo>
                                  <a:lnTo>
                                    <a:pt x="121" y="910"/>
                                  </a:lnTo>
                                  <a:lnTo>
                                    <a:pt x="126" y="916"/>
                                  </a:lnTo>
                                  <a:lnTo>
                                    <a:pt x="132" y="921"/>
                                  </a:lnTo>
                                  <a:lnTo>
                                    <a:pt x="139" y="927"/>
                                  </a:lnTo>
                                  <a:lnTo>
                                    <a:pt x="147" y="932"/>
                                  </a:lnTo>
                                  <a:lnTo>
                                    <a:pt x="155" y="936"/>
                                  </a:lnTo>
                                  <a:lnTo>
                                    <a:pt x="155" y="954"/>
                                  </a:lnTo>
                                  <a:lnTo>
                                    <a:pt x="143" y="950"/>
                                  </a:lnTo>
                                  <a:lnTo>
                                    <a:pt x="132" y="945"/>
                                  </a:lnTo>
                                  <a:lnTo>
                                    <a:pt x="122" y="938"/>
                                  </a:lnTo>
                                  <a:lnTo>
                                    <a:pt x="113" y="930"/>
                                  </a:lnTo>
                                  <a:lnTo>
                                    <a:pt x="104" y="921"/>
                                  </a:lnTo>
                                  <a:lnTo>
                                    <a:pt x="95" y="910"/>
                                  </a:lnTo>
                                  <a:lnTo>
                                    <a:pt x="87" y="897"/>
                                  </a:lnTo>
                                  <a:lnTo>
                                    <a:pt x="80" y="884"/>
                                  </a:lnTo>
                                  <a:lnTo>
                                    <a:pt x="73" y="869"/>
                                  </a:lnTo>
                                  <a:lnTo>
                                    <a:pt x="66" y="854"/>
                                  </a:lnTo>
                                  <a:lnTo>
                                    <a:pt x="62" y="840"/>
                                  </a:lnTo>
                                  <a:lnTo>
                                    <a:pt x="58" y="823"/>
                                  </a:lnTo>
                                  <a:lnTo>
                                    <a:pt x="55" y="807"/>
                                  </a:lnTo>
                                  <a:lnTo>
                                    <a:pt x="53" y="790"/>
                                  </a:lnTo>
                                  <a:lnTo>
                                    <a:pt x="51" y="773"/>
                                  </a:lnTo>
                                  <a:lnTo>
                                    <a:pt x="50" y="754"/>
                                  </a:lnTo>
                                  <a:lnTo>
                                    <a:pt x="50" y="736"/>
                                  </a:lnTo>
                                  <a:lnTo>
                                    <a:pt x="53" y="716"/>
                                  </a:lnTo>
                                  <a:lnTo>
                                    <a:pt x="54" y="694"/>
                                  </a:lnTo>
                                  <a:lnTo>
                                    <a:pt x="57" y="670"/>
                                  </a:lnTo>
                                  <a:lnTo>
                                    <a:pt x="59" y="648"/>
                                  </a:lnTo>
                                  <a:lnTo>
                                    <a:pt x="62" y="627"/>
                                  </a:lnTo>
                                  <a:lnTo>
                                    <a:pt x="63" y="610"/>
                                  </a:lnTo>
                                  <a:lnTo>
                                    <a:pt x="63" y="597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59" y="560"/>
                                  </a:lnTo>
                                  <a:lnTo>
                                    <a:pt x="55" y="543"/>
                                  </a:lnTo>
                                  <a:lnTo>
                                    <a:pt x="48" y="527"/>
                                  </a:lnTo>
                                  <a:lnTo>
                                    <a:pt x="43" y="521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28" y="503"/>
                                  </a:lnTo>
                                  <a:lnTo>
                                    <a:pt x="22" y="497"/>
                                  </a:lnTo>
                                  <a:lnTo>
                                    <a:pt x="15" y="492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3646800"/>
                              <a:ext cx="532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954">
                                  <a:moveTo>
                                    <a:pt x="0" y="487"/>
                                  </a:moveTo>
                                  <a:lnTo>
                                    <a:pt x="0" y="466"/>
                                  </a:lnTo>
                                  <a:lnTo>
                                    <a:pt x="7" y="464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21" y="456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32" y="446"/>
                                  </a:lnTo>
                                  <a:lnTo>
                                    <a:pt x="38" y="440"/>
                                  </a:lnTo>
                                  <a:lnTo>
                                    <a:pt x="42" y="433"/>
                                  </a:lnTo>
                                  <a:lnTo>
                                    <a:pt x="47" y="425"/>
                                  </a:lnTo>
                                  <a:lnTo>
                                    <a:pt x="54" y="409"/>
                                  </a:lnTo>
                                  <a:lnTo>
                                    <a:pt x="58" y="394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63" y="358"/>
                                  </a:lnTo>
                                  <a:lnTo>
                                    <a:pt x="63" y="344"/>
                                  </a:lnTo>
                                  <a:lnTo>
                                    <a:pt x="62" y="32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56" y="283"/>
                                  </a:lnTo>
                                  <a:lnTo>
                                    <a:pt x="54" y="260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51" y="163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3" y="198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101" y="287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01" y="31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98" y="341"/>
                                  </a:lnTo>
                                  <a:lnTo>
                                    <a:pt x="96" y="354"/>
                                  </a:lnTo>
                                  <a:lnTo>
                                    <a:pt x="93" y="366"/>
                                  </a:lnTo>
                                  <a:lnTo>
                                    <a:pt x="90" y="378"/>
                                  </a:lnTo>
                                  <a:lnTo>
                                    <a:pt x="85" y="390"/>
                                  </a:lnTo>
                                  <a:lnTo>
                                    <a:pt x="81" y="402"/>
                                  </a:lnTo>
                                  <a:lnTo>
                                    <a:pt x="76" y="413"/>
                                  </a:lnTo>
                                  <a:lnTo>
                                    <a:pt x="71" y="424"/>
                                  </a:lnTo>
                                  <a:lnTo>
                                    <a:pt x="64" y="434"/>
                                  </a:lnTo>
                                  <a:lnTo>
                                    <a:pt x="57" y="444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41" y="461"/>
                                  </a:lnTo>
                                  <a:lnTo>
                                    <a:pt x="32" y="468"/>
                                  </a:lnTo>
                                  <a:lnTo>
                                    <a:pt x="23" y="475"/>
                                  </a:lnTo>
                                  <a:lnTo>
                                    <a:pt x="32" y="482"/>
                                  </a:lnTo>
                                  <a:lnTo>
                                    <a:pt x="41" y="491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57" y="508"/>
                                  </a:lnTo>
                                  <a:lnTo>
                                    <a:pt x="65" y="518"/>
                                  </a:lnTo>
                                  <a:lnTo>
                                    <a:pt x="71" y="529"/>
                                  </a:lnTo>
                                  <a:lnTo>
                                    <a:pt x="76" y="539"/>
                                  </a:lnTo>
                                  <a:lnTo>
                                    <a:pt x="82" y="550"/>
                                  </a:lnTo>
                                  <a:lnTo>
                                    <a:pt x="87" y="563"/>
                                  </a:lnTo>
                                  <a:lnTo>
                                    <a:pt x="90" y="574"/>
                                  </a:lnTo>
                                  <a:lnTo>
                                    <a:pt x="93" y="587"/>
                                  </a:lnTo>
                                  <a:lnTo>
                                    <a:pt x="97" y="598"/>
                                  </a:lnTo>
                                  <a:lnTo>
                                    <a:pt x="99" y="610"/>
                                  </a:lnTo>
                                  <a:lnTo>
                                    <a:pt x="100" y="623"/>
                                  </a:lnTo>
                                  <a:lnTo>
                                    <a:pt x="101" y="635"/>
                                  </a:lnTo>
                                  <a:lnTo>
                                    <a:pt x="101" y="648"/>
                                  </a:lnTo>
                                  <a:lnTo>
                                    <a:pt x="101" y="665"/>
                                  </a:lnTo>
                                  <a:lnTo>
                                    <a:pt x="100" y="684"/>
                                  </a:lnTo>
                                  <a:lnTo>
                                    <a:pt x="98" y="705"/>
                                  </a:lnTo>
                                  <a:lnTo>
                                    <a:pt x="96" y="728"/>
                                  </a:lnTo>
                                  <a:lnTo>
                                    <a:pt x="93" y="752"/>
                                  </a:lnTo>
                                  <a:lnTo>
                                    <a:pt x="91" y="774"/>
                                  </a:lnTo>
                                  <a:lnTo>
                                    <a:pt x="91" y="793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91" y="831"/>
                                  </a:lnTo>
                                  <a:lnTo>
                                    <a:pt x="95" y="851"/>
                                  </a:lnTo>
                                  <a:lnTo>
                                    <a:pt x="97" y="860"/>
                                  </a:lnTo>
                                  <a:lnTo>
                                    <a:pt x="99" y="869"/>
                                  </a:lnTo>
                                  <a:lnTo>
                                    <a:pt x="103" y="878"/>
                                  </a:lnTo>
                                  <a:lnTo>
                                    <a:pt x="106" y="887"/>
                                  </a:lnTo>
                                  <a:lnTo>
                                    <a:pt x="110" y="895"/>
                                  </a:lnTo>
                                  <a:lnTo>
                                    <a:pt x="115" y="902"/>
                                  </a:lnTo>
                                  <a:lnTo>
                                    <a:pt x="121" y="910"/>
                                  </a:lnTo>
                                  <a:lnTo>
                                    <a:pt x="126" y="916"/>
                                  </a:lnTo>
                                  <a:lnTo>
                                    <a:pt x="132" y="921"/>
                                  </a:lnTo>
                                  <a:lnTo>
                                    <a:pt x="139" y="927"/>
                                  </a:lnTo>
                                  <a:lnTo>
                                    <a:pt x="147" y="932"/>
                                  </a:lnTo>
                                  <a:lnTo>
                                    <a:pt x="155" y="936"/>
                                  </a:lnTo>
                                  <a:lnTo>
                                    <a:pt x="155" y="954"/>
                                  </a:lnTo>
                                  <a:lnTo>
                                    <a:pt x="143" y="950"/>
                                  </a:lnTo>
                                  <a:lnTo>
                                    <a:pt x="132" y="945"/>
                                  </a:lnTo>
                                  <a:lnTo>
                                    <a:pt x="122" y="938"/>
                                  </a:lnTo>
                                  <a:lnTo>
                                    <a:pt x="113" y="930"/>
                                  </a:lnTo>
                                  <a:lnTo>
                                    <a:pt x="104" y="921"/>
                                  </a:lnTo>
                                  <a:lnTo>
                                    <a:pt x="95" y="910"/>
                                  </a:lnTo>
                                  <a:lnTo>
                                    <a:pt x="87" y="897"/>
                                  </a:lnTo>
                                  <a:lnTo>
                                    <a:pt x="80" y="884"/>
                                  </a:lnTo>
                                  <a:lnTo>
                                    <a:pt x="73" y="869"/>
                                  </a:lnTo>
                                  <a:lnTo>
                                    <a:pt x="66" y="854"/>
                                  </a:lnTo>
                                  <a:lnTo>
                                    <a:pt x="62" y="840"/>
                                  </a:lnTo>
                                  <a:lnTo>
                                    <a:pt x="58" y="823"/>
                                  </a:lnTo>
                                  <a:lnTo>
                                    <a:pt x="55" y="807"/>
                                  </a:lnTo>
                                  <a:lnTo>
                                    <a:pt x="53" y="790"/>
                                  </a:lnTo>
                                  <a:lnTo>
                                    <a:pt x="51" y="773"/>
                                  </a:lnTo>
                                  <a:lnTo>
                                    <a:pt x="50" y="754"/>
                                  </a:lnTo>
                                  <a:lnTo>
                                    <a:pt x="50" y="736"/>
                                  </a:lnTo>
                                  <a:lnTo>
                                    <a:pt x="53" y="716"/>
                                  </a:lnTo>
                                  <a:lnTo>
                                    <a:pt x="54" y="694"/>
                                  </a:lnTo>
                                  <a:lnTo>
                                    <a:pt x="57" y="670"/>
                                  </a:lnTo>
                                  <a:lnTo>
                                    <a:pt x="59" y="648"/>
                                  </a:lnTo>
                                  <a:lnTo>
                                    <a:pt x="62" y="627"/>
                                  </a:lnTo>
                                  <a:lnTo>
                                    <a:pt x="63" y="610"/>
                                  </a:lnTo>
                                  <a:lnTo>
                                    <a:pt x="63" y="597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59" y="560"/>
                                  </a:lnTo>
                                  <a:lnTo>
                                    <a:pt x="55" y="543"/>
                                  </a:lnTo>
                                  <a:lnTo>
                                    <a:pt x="48" y="527"/>
                                  </a:lnTo>
                                  <a:lnTo>
                                    <a:pt x="43" y="521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28" y="503"/>
                                  </a:lnTo>
                                  <a:lnTo>
                                    <a:pt x="22" y="497"/>
                                  </a:lnTo>
                                  <a:lnTo>
                                    <a:pt x="15" y="492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972800"/>
                              <a:ext cx="532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82">
                                  <a:moveTo>
                                    <a:pt x="0" y="347"/>
                                  </a:moveTo>
                                  <a:lnTo>
                                    <a:pt x="0" y="334"/>
                                  </a:lnTo>
                                  <a:lnTo>
                                    <a:pt x="8" y="331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21" y="326"/>
                                  </a:lnTo>
                                  <a:lnTo>
                                    <a:pt x="27" y="322"/>
                                  </a:lnTo>
                                  <a:lnTo>
                                    <a:pt x="33" y="319"/>
                                  </a:lnTo>
                                  <a:lnTo>
                                    <a:pt x="38" y="314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7" y="304"/>
                                  </a:lnTo>
                                  <a:lnTo>
                                    <a:pt x="55" y="293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4" y="257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54" y="186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0" y="142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9" y="17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101" y="218"/>
                                  </a:lnTo>
                                  <a:lnTo>
                                    <a:pt x="101" y="227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94" y="262"/>
                                  </a:lnTo>
                                  <a:lnTo>
                                    <a:pt x="91" y="270"/>
                                  </a:lnTo>
                                  <a:lnTo>
                                    <a:pt x="87" y="279"/>
                                  </a:lnTo>
                                  <a:lnTo>
                                    <a:pt x="82" y="287"/>
                                  </a:lnTo>
                                  <a:lnTo>
                                    <a:pt x="76" y="295"/>
                                  </a:lnTo>
                                  <a:lnTo>
                                    <a:pt x="71" y="303"/>
                                  </a:lnTo>
                                  <a:lnTo>
                                    <a:pt x="65" y="311"/>
                                  </a:lnTo>
                                  <a:lnTo>
                                    <a:pt x="58" y="318"/>
                                  </a:lnTo>
                                  <a:lnTo>
                                    <a:pt x="50" y="324"/>
                                  </a:lnTo>
                                  <a:lnTo>
                                    <a:pt x="42" y="329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3" y="339"/>
                                  </a:lnTo>
                                  <a:lnTo>
                                    <a:pt x="33" y="345"/>
                                  </a:lnTo>
                                  <a:lnTo>
                                    <a:pt x="42" y="351"/>
                                  </a:lnTo>
                                  <a:lnTo>
                                    <a:pt x="50" y="358"/>
                                  </a:lnTo>
                                  <a:lnTo>
                                    <a:pt x="58" y="363"/>
                                  </a:lnTo>
                                  <a:lnTo>
                                    <a:pt x="65" y="371"/>
                                  </a:lnTo>
                                  <a:lnTo>
                                    <a:pt x="72" y="378"/>
                                  </a:lnTo>
                                  <a:lnTo>
                                    <a:pt x="77" y="386"/>
                                  </a:lnTo>
                                  <a:lnTo>
                                    <a:pt x="83" y="394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91" y="411"/>
                                  </a:lnTo>
                                  <a:lnTo>
                                    <a:pt x="94" y="419"/>
                                  </a:lnTo>
                                  <a:lnTo>
                                    <a:pt x="97" y="428"/>
                                  </a:lnTo>
                                  <a:lnTo>
                                    <a:pt x="99" y="436"/>
                                  </a:lnTo>
                                  <a:lnTo>
                                    <a:pt x="101" y="445"/>
                                  </a:lnTo>
                                  <a:lnTo>
                                    <a:pt x="101" y="454"/>
                                  </a:lnTo>
                                  <a:lnTo>
                                    <a:pt x="102" y="463"/>
                                  </a:lnTo>
                                  <a:lnTo>
                                    <a:pt x="101" y="476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99" y="504"/>
                                  </a:lnTo>
                                  <a:lnTo>
                                    <a:pt x="97" y="521"/>
                                  </a:lnTo>
                                  <a:lnTo>
                                    <a:pt x="94" y="538"/>
                                  </a:lnTo>
                                  <a:lnTo>
                                    <a:pt x="92" y="554"/>
                                  </a:lnTo>
                                  <a:lnTo>
                                    <a:pt x="91" y="566"/>
                                  </a:lnTo>
                                  <a:lnTo>
                                    <a:pt x="91" y="579"/>
                                  </a:lnTo>
                                  <a:lnTo>
                                    <a:pt x="92" y="594"/>
                                  </a:lnTo>
                                  <a:lnTo>
                                    <a:pt x="94" y="608"/>
                                  </a:lnTo>
                                  <a:lnTo>
                                    <a:pt x="100" y="622"/>
                                  </a:lnTo>
                                  <a:lnTo>
                                    <a:pt x="107" y="634"/>
                                  </a:lnTo>
                                  <a:lnTo>
                                    <a:pt x="110" y="640"/>
                                  </a:lnTo>
                                  <a:lnTo>
                                    <a:pt x="116" y="645"/>
                                  </a:lnTo>
                                  <a:lnTo>
                                    <a:pt x="121" y="650"/>
                                  </a:lnTo>
                                  <a:lnTo>
                                    <a:pt x="126" y="655"/>
                                  </a:lnTo>
                                  <a:lnTo>
                                    <a:pt x="133" y="659"/>
                                  </a:lnTo>
                                  <a:lnTo>
                                    <a:pt x="140" y="663"/>
                                  </a:lnTo>
                                  <a:lnTo>
                                    <a:pt x="147" y="666"/>
                                  </a:lnTo>
                                  <a:lnTo>
                                    <a:pt x="155" y="669"/>
                                  </a:lnTo>
                                  <a:lnTo>
                                    <a:pt x="155" y="682"/>
                                  </a:lnTo>
                                  <a:lnTo>
                                    <a:pt x="144" y="679"/>
                                  </a:lnTo>
                                  <a:lnTo>
                                    <a:pt x="133" y="675"/>
                                  </a:lnTo>
                                  <a:lnTo>
                                    <a:pt x="123" y="671"/>
                                  </a:lnTo>
                                  <a:lnTo>
                                    <a:pt x="114" y="665"/>
                                  </a:lnTo>
                                  <a:lnTo>
                                    <a:pt x="105" y="658"/>
                                  </a:lnTo>
                                  <a:lnTo>
                                    <a:pt x="96" y="650"/>
                                  </a:lnTo>
                                  <a:lnTo>
                                    <a:pt x="88" y="642"/>
                                  </a:lnTo>
                                  <a:lnTo>
                                    <a:pt x="80" y="632"/>
                                  </a:lnTo>
                                  <a:lnTo>
                                    <a:pt x="73" y="622"/>
                                  </a:lnTo>
                                  <a:lnTo>
                                    <a:pt x="67" y="611"/>
                                  </a:lnTo>
                                  <a:lnTo>
                                    <a:pt x="63" y="599"/>
                                  </a:lnTo>
                                  <a:lnTo>
                                    <a:pt x="58" y="588"/>
                                  </a:lnTo>
                                  <a:lnTo>
                                    <a:pt x="55" y="577"/>
                                  </a:lnTo>
                                  <a:lnTo>
                                    <a:pt x="52" y="564"/>
                                  </a:lnTo>
                                  <a:lnTo>
                                    <a:pt x="51" y="552"/>
                                  </a:lnTo>
                                  <a:lnTo>
                                    <a:pt x="51" y="539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55" y="496"/>
                                  </a:lnTo>
                                  <a:lnTo>
                                    <a:pt x="57" y="479"/>
                                  </a:lnTo>
                                  <a:lnTo>
                                    <a:pt x="60" y="463"/>
                                  </a:lnTo>
                                  <a:lnTo>
                                    <a:pt x="63" y="448"/>
                                  </a:lnTo>
                                  <a:lnTo>
                                    <a:pt x="64" y="437"/>
                                  </a:lnTo>
                                  <a:lnTo>
                                    <a:pt x="64" y="427"/>
                                  </a:lnTo>
                                  <a:lnTo>
                                    <a:pt x="63" y="413"/>
                                  </a:lnTo>
                                  <a:lnTo>
                                    <a:pt x="60" y="401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5" y="372"/>
                                  </a:lnTo>
                                  <a:lnTo>
                                    <a:pt x="39" y="368"/>
                                  </a:lnTo>
                                  <a:lnTo>
                                    <a:pt x="34" y="363"/>
                                  </a:lnTo>
                                  <a:lnTo>
                                    <a:pt x="29" y="359"/>
                                  </a:lnTo>
                                  <a:lnTo>
                                    <a:pt x="22" y="355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8" y="350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972800"/>
                              <a:ext cx="532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82">
                                  <a:moveTo>
                                    <a:pt x="0" y="347"/>
                                  </a:moveTo>
                                  <a:lnTo>
                                    <a:pt x="0" y="334"/>
                                  </a:lnTo>
                                  <a:lnTo>
                                    <a:pt x="8" y="331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21" y="326"/>
                                  </a:lnTo>
                                  <a:lnTo>
                                    <a:pt x="27" y="322"/>
                                  </a:lnTo>
                                  <a:lnTo>
                                    <a:pt x="33" y="319"/>
                                  </a:lnTo>
                                  <a:lnTo>
                                    <a:pt x="38" y="314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47" y="304"/>
                                  </a:lnTo>
                                  <a:lnTo>
                                    <a:pt x="55" y="293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4" y="257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54" y="186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0" y="142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9" y="17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101" y="218"/>
                                  </a:lnTo>
                                  <a:lnTo>
                                    <a:pt x="101" y="227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94" y="262"/>
                                  </a:lnTo>
                                  <a:lnTo>
                                    <a:pt x="91" y="270"/>
                                  </a:lnTo>
                                  <a:lnTo>
                                    <a:pt x="87" y="279"/>
                                  </a:lnTo>
                                  <a:lnTo>
                                    <a:pt x="82" y="287"/>
                                  </a:lnTo>
                                  <a:lnTo>
                                    <a:pt x="76" y="295"/>
                                  </a:lnTo>
                                  <a:lnTo>
                                    <a:pt x="71" y="303"/>
                                  </a:lnTo>
                                  <a:lnTo>
                                    <a:pt x="65" y="311"/>
                                  </a:lnTo>
                                  <a:lnTo>
                                    <a:pt x="58" y="318"/>
                                  </a:lnTo>
                                  <a:lnTo>
                                    <a:pt x="50" y="324"/>
                                  </a:lnTo>
                                  <a:lnTo>
                                    <a:pt x="42" y="329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3" y="339"/>
                                  </a:lnTo>
                                  <a:lnTo>
                                    <a:pt x="33" y="345"/>
                                  </a:lnTo>
                                  <a:lnTo>
                                    <a:pt x="42" y="351"/>
                                  </a:lnTo>
                                  <a:lnTo>
                                    <a:pt x="50" y="358"/>
                                  </a:lnTo>
                                  <a:lnTo>
                                    <a:pt x="58" y="363"/>
                                  </a:lnTo>
                                  <a:lnTo>
                                    <a:pt x="65" y="371"/>
                                  </a:lnTo>
                                  <a:lnTo>
                                    <a:pt x="72" y="378"/>
                                  </a:lnTo>
                                  <a:lnTo>
                                    <a:pt x="77" y="386"/>
                                  </a:lnTo>
                                  <a:lnTo>
                                    <a:pt x="83" y="394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91" y="411"/>
                                  </a:lnTo>
                                  <a:lnTo>
                                    <a:pt x="94" y="419"/>
                                  </a:lnTo>
                                  <a:lnTo>
                                    <a:pt x="97" y="428"/>
                                  </a:lnTo>
                                  <a:lnTo>
                                    <a:pt x="99" y="436"/>
                                  </a:lnTo>
                                  <a:lnTo>
                                    <a:pt x="101" y="445"/>
                                  </a:lnTo>
                                  <a:lnTo>
                                    <a:pt x="101" y="454"/>
                                  </a:lnTo>
                                  <a:lnTo>
                                    <a:pt x="102" y="463"/>
                                  </a:lnTo>
                                  <a:lnTo>
                                    <a:pt x="101" y="476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99" y="504"/>
                                  </a:lnTo>
                                  <a:lnTo>
                                    <a:pt x="97" y="521"/>
                                  </a:lnTo>
                                  <a:lnTo>
                                    <a:pt x="94" y="538"/>
                                  </a:lnTo>
                                  <a:lnTo>
                                    <a:pt x="92" y="554"/>
                                  </a:lnTo>
                                  <a:lnTo>
                                    <a:pt x="91" y="566"/>
                                  </a:lnTo>
                                  <a:lnTo>
                                    <a:pt x="91" y="579"/>
                                  </a:lnTo>
                                  <a:lnTo>
                                    <a:pt x="92" y="594"/>
                                  </a:lnTo>
                                  <a:lnTo>
                                    <a:pt x="94" y="608"/>
                                  </a:lnTo>
                                  <a:lnTo>
                                    <a:pt x="100" y="622"/>
                                  </a:lnTo>
                                  <a:lnTo>
                                    <a:pt x="107" y="634"/>
                                  </a:lnTo>
                                  <a:lnTo>
                                    <a:pt x="110" y="640"/>
                                  </a:lnTo>
                                  <a:lnTo>
                                    <a:pt x="116" y="645"/>
                                  </a:lnTo>
                                  <a:lnTo>
                                    <a:pt x="121" y="650"/>
                                  </a:lnTo>
                                  <a:lnTo>
                                    <a:pt x="126" y="655"/>
                                  </a:lnTo>
                                  <a:lnTo>
                                    <a:pt x="133" y="659"/>
                                  </a:lnTo>
                                  <a:lnTo>
                                    <a:pt x="140" y="663"/>
                                  </a:lnTo>
                                  <a:lnTo>
                                    <a:pt x="147" y="666"/>
                                  </a:lnTo>
                                  <a:lnTo>
                                    <a:pt x="155" y="669"/>
                                  </a:lnTo>
                                  <a:lnTo>
                                    <a:pt x="155" y="682"/>
                                  </a:lnTo>
                                  <a:lnTo>
                                    <a:pt x="144" y="679"/>
                                  </a:lnTo>
                                  <a:lnTo>
                                    <a:pt x="133" y="675"/>
                                  </a:lnTo>
                                  <a:lnTo>
                                    <a:pt x="123" y="671"/>
                                  </a:lnTo>
                                  <a:lnTo>
                                    <a:pt x="114" y="665"/>
                                  </a:lnTo>
                                  <a:lnTo>
                                    <a:pt x="105" y="658"/>
                                  </a:lnTo>
                                  <a:lnTo>
                                    <a:pt x="96" y="650"/>
                                  </a:lnTo>
                                  <a:lnTo>
                                    <a:pt x="88" y="642"/>
                                  </a:lnTo>
                                  <a:lnTo>
                                    <a:pt x="80" y="632"/>
                                  </a:lnTo>
                                  <a:lnTo>
                                    <a:pt x="73" y="622"/>
                                  </a:lnTo>
                                  <a:lnTo>
                                    <a:pt x="67" y="611"/>
                                  </a:lnTo>
                                  <a:lnTo>
                                    <a:pt x="63" y="599"/>
                                  </a:lnTo>
                                  <a:lnTo>
                                    <a:pt x="58" y="588"/>
                                  </a:lnTo>
                                  <a:lnTo>
                                    <a:pt x="55" y="577"/>
                                  </a:lnTo>
                                  <a:lnTo>
                                    <a:pt x="52" y="564"/>
                                  </a:lnTo>
                                  <a:lnTo>
                                    <a:pt x="51" y="552"/>
                                  </a:lnTo>
                                  <a:lnTo>
                                    <a:pt x="51" y="539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55" y="496"/>
                                  </a:lnTo>
                                  <a:lnTo>
                                    <a:pt x="57" y="479"/>
                                  </a:lnTo>
                                  <a:lnTo>
                                    <a:pt x="60" y="463"/>
                                  </a:lnTo>
                                  <a:lnTo>
                                    <a:pt x="63" y="448"/>
                                  </a:lnTo>
                                  <a:lnTo>
                                    <a:pt x="64" y="437"/>
                                  </a:lnTo>
                                  <a:lnTo>
                                    <a:pt x="64" y="427"/>
                                  </a:lnTo>
                                  <a:lnTo>
                                    <a:pt x="63" y="413"/>
                                  </a:lnTo>
                                  <a:lnTo>
                                    <a:pt x="60" y="401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5" y="372"/>
                                  </a:lnTo>
                                  <a:lnTo>
                                    <a:pt x="39" y="368"/>
                                  </a:lnTo>
                                  <a:lnTo>
                                    <a:pt x="34" y="363"/>
                                  </a:lnTo>
                                  <a:lnTo>
                                    <a:pt x="29" y="359"/>
                                  </a:lnTo>
                                  <a:lnTo>
                                    <a:pt x="22" y="355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8" y="350"/>
                                  </a:lnTo>
                                  <a:lnTo>
                                    <a:pt x="0" y="34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4174560"/>
                              <a:ext cx="5328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54">
                                  <a:moveTo>
                                    <a:pt x="0" y="487"/>
                                  </a:moveTo>
                                  <a:lnTo>
                                    <a:pt x="0" y="466"/>
                                  </a:lnTo>
                                  <a:lnTo>
                                    <a:pt x="7" y="464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20" y="456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32" y="446"/>
                                  </a:lnTo>
                                  <a:lnTo>
                                    <a:pt x="37" y="440"/>
                                  </a:lnTo>
                                  <a:lnTo>
                                    <a:pt x="42" y="434"/>
                                  </a:lnTo>
                                  <a:lnTo>
                                    <a:pt x="47" y="426"/>
                                  </a:lnTo>
                                  <a:lnTo>
                                    <a:pt x="53" y="411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62" y="359"/>
                                  </a:lnTo>
                                  <a:lnTo>
                                    <a:pt x="62" y="344"/>
                                  </a:lnTo>
                                  <a:lnTo>
                                    <a:pt x="61" y="32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6" y="48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22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101" y="287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01" y="31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96" y="354"/>
                                  </a:lnTo>
                                  <a:lnTo>
                                    <a:pt x="93" y="367"/>
                                  </a:lnTo>
                                  <a:lnTo>
                                    <a:pt x="90" y="379"/>
                                  </a:lnTo>
                                  <a:lnTo>
                                    <a:pt x="86" y="390"/>
                                  </a:lnTo>
                                  <a:lnTo>
                                    <a:pt x="81" y="402"/>
                                  </a:lnTo>
                                  <a:lnTo>
                                    <a:pt x="76" y="413"/>
                                  </a:lnTo>
                                  <a:lnTo>
                                    <a:pt x="70" y="424"/>
                                  </a:lnTo>
                                  <a:lnTo>
                                    <a:pt x="64" y="435"/>
                                  </a:lnTo>
                                  <a:lnTo>
                                    <a:pt x="57" y="444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41" y="461"/>
                                  </a:lnTo>
                                  <a:lnTo>
                                    <a:pt x="32" y="469"/>
                                  </a:lnTo>
                                  <a:lnTo>
                                    <a:pt x="23" y="476"/>
                                  </a:lnTo>
                                  <a:lnTo>
                                    <a:pt x="32" y="483"/>
                                  </a:lnTo>
                                  <a:lnTo>
                                    <a:pt x="41" y="491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57" y="508"/>
                                  </a:lnTo>
                                  <a:lnTo>
                                    <a:pt x="65" y="519"/>
                                  </a:lnTo>
                                  <a:lnTo>
                                    <a:pt x="70" y="529"/>
                                  </a:lnTo>
                                  <a:lnTo>
                                    <a:pt x="76" y="540"/>
                                  </a:lnTo>
                                  <a:lnTo>
                                    <a:pt x="82" y="550"/>
                                  </a:lnTo>
                                  <a:lnTo>
                                    <a:pt x="86" y="563"/>
                                  </a:lnTo>
                                  <a:lnTo>
                                    <a:pt x="90" y="574"/>
                                  </a:lnTo>
                                  <a:lnTo>
                                    <a:pt x="93" y="587"/>
                                  </a:lnTo>
                                  <a:lnTo>
                                    <a:pt x="96" y="598"/>
                                  </a:lnTo>
                                  <a:lnTo>
                                    <a:pt x="99" y="611"/>
                                  </a:lnTo>
                                  <a:lnTo>
                                    <a:pt x="100" y="623"/>
                                  </a:lnTo>
                                  <a:lnTo>
                                    <a:pt x="101" y="636"/>
                                  </a:lnTo>
                                  <a:lnTo>
                                    <a:pt x="101" y="648"/>
                                  </a:lnTo>
                                  <a:lnTo>
                                    <a:pt x="101" y="665"/>
                                  </a:lnTo>
                                  <a:lnTo>
                                    <a:pt x="100" y="684"/>
                                  </a:lnTo>
                                  <a:lnTo>
                                    <a:pt x="98" y="705"/>
                                  </a:lnTo>
                                  <a:lnTo>
                                    <a:pt x="95" y="730"/>
                                  </a:lnTo>
                                  <a:lnTo>
                                    <a:pt x="93" y="754"/>
                                  </a:lnTo>
                                  <a:lnTo>
                                    <a:pt x="92" y="774"/>
                                  </a:lnTo>
                                  <a:lnTo>
                                    <a:pt x="91" y="793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91" y="831"/>
                                  </a:lnTo>
                                  <a:lnTo>
                                    <a:pt x="94" y="851"/>
                                  </a:lnTo>
                                  <a:lnTo>
                                    <a:pt x="96" y="860"/>
                                  </a:lnTo>
                                  <a:lnTo>
                                    <a:pt x="99" y="869"/>
                                  </a:lnTo>
                                  <a:lnTo>
                                    <a:pt x="102" y="878"/>
                                  </a:lnTo>
                                  <a:lnTo>
                                    <a:pt x="106" y="887"/>
                                  </a:lnTo>
                                  <a:lnTo>
                                    <a:pt x="110" y="895"/>
                                  </a:lnTo>
                                  <a:lnTo>
                                    <a:pt x="115" y="903"/>
                                  </a:lnTo>
                                  <a:lnTo>
                                    <a:pt x="120" y="910"/>
                                  </a:lnTo>
                                  <a:lnTo>
                                    <a:pt x="126" y="916"/>
                                  </a:lnTo>
                                  <a:lnTo>
                                    <a:pt x="132" y="922"/>
                                  </a:lnTo>
                                  <a:lnTo>
                                    <a:pt x="138" y="927"/>
                                  </a:lnTo>
                                  <a:lnTo>
                                    <a:pt x="146" y="932"/>
                                  </a:lnTo>
                                  <a:lnTo>
                                    <a:pt x="154" y="936"/>
                                  </a:lnTo>
                                  <a:lnTo>
                                    <a:pt x="154" y="954"/>
                                  </a:lnTo>
                                  <a:lnTo>
                                    <a:pt x="143" y="950"/>
                                  </a:lnTo>
                                  <a:lnTo>
                                    <a:pt x="132" y="945"/>
                                  </a:lnTo>
                                  <a:lnTo>
                                    <a:pt x="123" y="939"/>
                                  </a:lnTo>
                                  <a:lnTo>
                                    <a:pt x="112" y="931"/>
                                  </a:lnTo>
                                  <a:lnTo>
                                    <a:pt x="103" y="922"/>
                                  </a:lnTo>
                                  <a:lnTo>
                                    <a:pt x="94" y="910"/>
                                  </a:lnTo>
                                  <a:lnTo>
                                    <a:pt x="86" y="899"/>
                                  </a:lnTo>
                                  <a:lnTo>
                                    <a:pt x="79" y="884"/>
                                  </a:lnTo>
                                  <a:lnTo>
                                    <a:pt x="73" y="870"/>
                                  </a:lnTo>
                                  <a:lnTo>
                                    <a:pt x="67" y="855"/>
                                  </a:lnTo>
                                  <a:lnTo>
                                    <a:pt x="61" y="840"/>
                                  </a:lnTo>
                                  <a:lnTo>
                                    <a:pt x="58" y="823"/>
                                  </a:lnTo>
                                  <a:lnTo>
                                    <a:pt x="54" y="807"/>
                                  </a:lnTo>
                                  <a:lnTo>
                                    <a:pt x="52" y="790"/>
                                  </a:lnTo>
                                  <a:lnTo>
                                    <a:pt x="51" y="773"/>
                                  </a:lnTo>
                                  <a:lnTo>
                                    <a:pt x="50" y="755"/>
                                  </a:lnTo>
                                  <a:lnTo>
                                    <a:pt x="51" y="737"/>
                                  </a:lnTo>
                                  <a:lnTo>
                                    <a:pt x="52" y="716"/>
                                  </a:lnTo>
                                  <a:lnTo>
                                    <a:pt x="53" y="695"/>
                                  </a:lnTo>
                                  <a:lnTo>
                                    <a:pt x="57" y="671"/>
                                  </a:lnTo>
                                  <a:lnTo>
                                    <a:pt x="59" y="648"/>
                                  </a:lnTo>
                                  <a:lnTo>
                                    <a:pt x="61" y="628"/>
                                  </a:lnTo>
                                  <a:lnTo>
                                    <a:pt x="62" y="61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62" y="579"/>
                                  </a:lnTo>
                                  <a:lnTo>
                                    <a:pt x="59" y="561"/>
                                  </a:lnTo>
                                  <a:lnTo>
                                    <a:pt x="54" y="544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43" y="521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27" y="503"/>
                                  </a:lnTo>
                                  <a:lnTo>
                                    <a:pt x="22" y="497"/>
                                  </a:lnTo>
                                  <a:lnTo>
                                    <a:pt x="15" y="49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4174560"/>
                              <a:ext cx="5328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54">
                                  <a:moveTo>
                                    <a:pt x="0" y="487"/>
                                  </a:moveTo>
                                  <a:lnTo>
                                    <a:pt x="0" y="466"/>
                                  </a:lnTo>
                                  <a:lnTo>
                                    <a:pt x="7" y="464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20" y="456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32" y="446"/>
                                  </a:lnTo>
                                  <a:lnTo>
                                    <a:pt x="37" y="440"/>
                                  </a:lnTo>
                                  <a:lnTo>
                                    <a:pt x="42" y="434"/>
                                  </a:lnTo>
                                  <a:lnTo>
                                    <a:pt x="47" y="426"/>
                                  </a:lnTo>
                                  <a:lnTo>
                                    <a:pt x="53" y="411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62" y="359"/>
                                  </a:lnTo>
                                  <a:lnTo>
                                    <a:pt x="62" y="344"/>
                                  </a:lnTo>
                                  <a:lnTo>
                                    <a:pt x="61" y="32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7" y="131"/>
                                  </a:lnTo>
                                  <a:lnTo>
                                    <a:pt x="61" y="11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6" y="48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22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0" y="268"/>
                                  </a:lnTo>
                                  <a:lnTo>
                                    <a:pt x="101" y="287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01" y="31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96" y="354"/>
                                  </a:lnTo>
                                  <a:lnTo>
                                    <a:pt x="93" y="367"/>
                                  </a:lnTo>
                                  <a:lnTo>
                                    <a:pt x="90" y="379"/>
                                  </a:lnTo>
                                  <a:lnTo>
                                    <a:pt x="86" y="390"/>
                                  </a:lnTo>
                                  <a:lnTo>
                                    <a:pt x="81" y="402"/>
                                  </a:lnTo>
                                  <a:lnTo>
                                    <a:pt x="76" y="413"/>
                                  </a:lnTo>
                                  <a:lnTo>
                                    <a:pt x="70" y="424"/>
                                  </a:lnTo>
                                  <a:lnTo>
                                    <a:pt x="64" y="435"/>
                                  </a:lnTo>
                                  <a:lnTo>
                                    <a:pt x="57" y="444"/>
                                  </a:lnTo>
                                  <a:lnTo>
                                    <a:pt x="49" y="453"/>
                                  </a:lnTo>
                                  <a:lnTo>
                                    <a:pt x="41" y="461"/>
                                  </a:lnTo>
                                  <a:lnTo>
                                    <a:pt x="32" y="469"/>
                                  </a:lnTo>
                                  <a:lnTo>
                                    <a:pt x="23" y="476"/>
                                  </a:lnTo>
                                  <a:lnTo>
                                    <a:pt x="32" y="483"/>
                                  </a:lnTo>
                                  <a:lnTo>
                                    <a:pt x="41" y="491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57" y="508"/>
                                  </a:lnTo>
                                  <a:lnTo>
                                    <a:pt x="65" y="519"/>
                                  </a:lnTo>
                                  <a:lnTo>
                                    <a:pt x="70" y="529"/>
                                  </a:lnTo>
                                  <a:lnTo>
                                    <a:pt x="76" y="540"/>
                                  </a:lnTo>
                                  <a:lnTo>
                                    <a:pt x="82" y="550"/>
                                  </a:lnTo>
                                  <a:lnTo>
                                    <a:pt x="86" y="563"/>
                                  </a:lnTo>
                                  <a:lnTo>
                                    <a:pt x="90" y="574"/>
                                  </a:lnTo>
                                  <a:lnTo>
                                    <a:pt x="93" y="587"/>
                                  </a:lnTo>
                                  <a:lnTo>
                                    <a:pt x="96" y="598"/>
                                  </a:lnTo>
                                  <a:lnTo>
                                    <a:pt x="99" y="611"/>
                                  </a:lnTo>
                                  <a:lnTo>
                                    <a:pt x="100" y="623"/>
                                  </a:lnTo>
                                  <a:lnTo>
                                    <a:pt x="101" y="636"/>
                                  </a:lnTo>
                                  <a:lnTo>
                                    <a:pt x="101" y="648"/>
                                  </a:lnTo>
                                  <a:lnTo>
                                    <a:pt x="101" y="665"/>
                                  </a:lnTo>
                                  <a:lnTo>
                                    <a:pt x="100" y="684"/>
                                  </a:lnTo>
                                  <a:lnTo>
                                    <a:pt x="98" y="705"/>
                                  </a:lnTo>
                                  <a:lnTo>
                                    <a:pt x="95" y="730"/>
                                  </a:lnTo>
                                  <a:lnTo>
                                    <a:pt x="93" y="754"/>
                                  </a:lnTo>
                                  <a:lnTo>
                                    <a:pt x="92" y="774"/>
                                  </a:lnTo>
                                  <a:lnTo>
                                    <a:pt x="91" y="793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91" y="831"/>
                                  </a:lnTo>
                                  <a:lnTo>
                                    <a:pt x="94" y="851"/>
                                  </a:lnTo>
                                  <a:lnTo>
                                    <a:pt x="96" y="860"/>
                                  </a:lnTo>
                                  <a:lnTo>
                                    <a:pt x="99" y="869"/>
                                  </a:lnTo>
                                  <a:lnTo>
                                    <a:pt x="102" y="878"/>
                                  </a:lnTo>
                                  <a:lnTo>
                                    <a:pt x="106" y="887"/>
                                  </a:lnTo>
                                  <a:lnTo>
                                    <a:pt x="110" y="895"/>
                                  </a:lnTo>
                                  <a:lnTo>
                                    <a:pt x="115" y="903"/>
                                  </a:lnTo>
                                  <a:lnTo>
                                    <a:pt x="120" y="910"/>
                                  </a:lnTo>
                                  <a:lnTo>
                                    <a:pt x="126" y="916"/>
                                  </a:lnTo>
                                  <a:lnTo>
                                    <a:pt x="132" y="922"/>
                                  </a:lnTo>
                                  <a:lnTo>
                                    <a:pt x="138" y="927"/>
                                  </a:lnTo>
                                  <a:lnTo>
                                    <a:pt x="146" y="932"/>
                                  </a:lnTo>
                                  <a:lnTo>
                                    <a:pt x="154" y="936"/>
                                  </a:lnTo>
                                  <a:lnTo>
                                    <a:pt x="154" y="954"/>
                                  </a:lnTo>
                                  <a:lnTo>
                                    <a:pt x="143" y="950"/>
                                  </a:lnTo>
                                  <a:lnTo>
                                    <a:pt x="132" y="945"/>
                                  </a:lnTo>
                                  <a:lnTo>
                                    <a:pt x="123" y="939"/>
                                  </a:lnTo>
                                  <a:lnTo>
                                    <a:pt x="112" y="931"/>
                                  </a:lnTo>
                                  <a:lnTo>
                                    <a:pt x="103" y="922"/>
                                  </a:lnTo>
                                  <a:lnTo>
                                    <a:pt x="94" y="910"/>
                                  </a:lnTo>
                                  <a:lnTo>
                                    <a:pt x="86" y="899"/>
                                  </a:lnTo>
                                  <a:lnTo>
                                    <a:pt x="79" y="884"/>
                                  </a:lnTo>
                                  <a:lnTo>
                                    <a:pt x="73" y="870"/>
                                  </a:lnTo>
                                  <a:lnTo>
                                    <a:pt x="67" y="855"/>
                                  </a:lnTo>
                                  <a:lnTo>
                                    <a:pt x="61" y="840"/>
                                  </a:lnTo>
                                  <a:lnTo>
                                    <a:pt x="58" y="823"/>
                                  </a:lnTo>
                                  <a:lnTo>
                                    <a:pt x="54" y="807"/>
                                  </a:lnTo>
                                  <a:lnTo>
                                    <a:pt x="52" y="790"/>
                                  </a:lnTo>
                                  <a:lnTo>
                                    <a:pt x="51" y="773"/>
                                  </a:lnTo>
                                  <a:lnTo>
                                    <a:pt x="50" y="755"/>
                                  </a:lnTo>
                                  <a:lnTo>
                                    <a:pt x="51" y="737"/>
                                  </a:lnTo>
                                  <a:lnTo>
                                    <a:pt x="52" y="716"/>
                                  </a:lnTo>
                                  <a:lnTo>
                                    <a:pt x="53" y="695"/>
                                  </a:lnTo>
                                  <a:lnTo>
                                    <a:pt x="57" y="671"/>
                                  </a:lnTo>
                                  <a:lnTo>
                                    <a:pt x="59" y="648"/>
                                  </a:lnTo>
                                  <a:lnTo>
                                    <a:pt x="61" y="628"/>
                                  </a:lnTo>
                                  <a:lnTo>
                                    <a:pt x="62" y="61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62" y="579"/>
                                  </a:lnTo>
                                  <a:lnTo>
                                    <a:pt x="59" y="561"/>
                                  </a:lnTo>
                                  <a:lnTo>
                                    <a:pt x="54" y="544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43" y="521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27" y="503"/>
                                  </a:lnTo>
                                  <a:lnTo>
                                    <a:pt x="22" y="497"/>
                                  </a:lnTo>
                                  <a:lnTo>
                                    <a:pt x="15" y="49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196092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10">
                                  <a:moveTo>
                                    <a:pt x="97" y="210"/>
                                  </a:moveTo>
                                  <a:lnTo>
                                    <a:pt x="97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0" y="113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2" y="210"/>
                                  </a:lnTo>
                                  <a:lnTo>
                                    <a:pt x="97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2162160"/>
                              <a:ext cx="3564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920"/>
                              <a:ext cx="77544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68800"/>
                              <a:ext cx="775440" cy="14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88000"/>
                              <a:ext cx="820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94">
                                  <a:moveTo>
                                    <a:pt x="236" y="223"/>
                                  </a:moveTo>
                                  <a:lnTo>
                                    <a:pt x="236" y="294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27" y="282"/>
                                  </a:lnTo>
                                  <a:lnTo>
                                    <a:pt x="223" y="270"/>
                                  </a:lnTo>
                                  <a:lnTo>
                                    <a:pt x="217" y="259"/>
                                  </a:lnTo>
                                  <a:lnTo>
                                    <a:pt x="209" y="249"/>
                                  </a:lnTo>
                                  <a:lnTo>
                                    <a:pt x="204" y="244"/>
                                  </a:lnTo>
                                  <a:lnTo>
                                    <a:pt x="199" y="240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79" y="232"/>
                                  </a:lnTo>
                                  <a:lnTo>
                                    <a:pt x="172" y="230"/>
                                  </a:lnTo>
                                  <a:lnTo>
                                    <a:pt x="164" y="230"/>
                                  </a:lnTo>
                                  <a:lnTo>
                                    <a:pt x="156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27" y="216"/>
                                  </a:lnTo>
                                  <a:lnTo>
                                    <a:pt x="30" y="211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3" y="198"/>
                                  </a:lnTo>
                                  <a:lnTo>
                                    <a:pt x="33" y="188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6" y="194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4" y="216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147" y="216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4" y="216"/>
                                  </a:lnTo>
                                  <a:lnTo>
                                    <a:pt x="168" y="215"/>
                                  </a:lnTo>
                                  <a:lnTo>
                                    <a:pt x="169" y="213"/>
                                  </a:lnTo>
                                  <a:lnTo>
                                    <a:pt x="172" y="206"/>
                                  </a:lnTo>
                                  <a:lnTo>
                                    <a:pt x="172" y="191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32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206" y="24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04" y="199"/>
                                  </a:lnTo>
                                  <a:lnTo>
                                    <a:pt x="206" y="207"/>
                                  </a:lnTo>
                                  <a:lnTo>
                                    <a:pt x="207" y="213"/>
                                  </a:lnTo>
                                  <a:lnTo>
                                    <a:pt x="209" y="217"/>
                                  </a:lnTo>
                                  <a:lnTo>
                                    <a:pt x="212" y="219"/>
                                  </a:lnTo>
                                  <a:lnTo>
                                    <a:pt x="219" y="222"/>
                                  </a:lnTo>
                                  <a:lnTo>
                                    <a:pt x="226" y="223"/>
                                  </a:lnTo>
                                  <a:lnTo>
                                    <a:pt x="236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12840"/>
                              <a:ext cx="450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4">
                                  <a:moveTo>
                                    <a:pt x="24" y="63"/>
                                  </a:moveTo>
                                  <a:lnTo>
                                    <a:pt x="24" y="71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75" y="136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7" y="128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2" y="108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97" y="156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74" y="163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31" y="152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24" y="63"/>
                                  </a:lnTo>
                                  <a:close/>
                                  <a:moveTo>
                                    <a:pt x="24" y="53"/>
                                  </a:moveTo>
                                  <a:lnTo>
                                    <a:pt x="96" y="53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14640"/>
                              <a:ext cx="59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3">
                                  <a:moveTo>
                                    <a:pt x="118" y="10"/>
                                  </a:moveTo>
                                  <a:lnTo>
                                    <a:pt x="51" y="10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5" y="148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2" y="147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6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6" y="132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0" y="142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69" y="153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1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214640"/>
                              <a:ext cx="4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3">
                                  <a:moveTo>
                                    <a:pt x="51" y="68"/>
                                  </a:moveTo>
                                  <a:lnTo>
                                    <a:pt x="69" y="68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11" y="74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33" y="92"/>
                                  </a:lnTo>
                                  <a:lnTo>
                                    <a:pt x="136" y="96"/>
                                  </a:lnTo>
                                  <a:lnTo>
                                    <a:pt x="137" y="100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33" y="128"/>
                                  </a:lnTo>
                                  <a:lnTo>
                                    <a:pt x="129" y="135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01" y="151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73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6" y="148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51" y="68"/>
                                  </a:lnTo>
                                  <a:close/>
                                  <a:moveTo>
                                    <a:pt x="51" y="141"/>
                                  </a:moveTo>
                                  <a:lnTo>
                                    <a:pt x="59" y="142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5" y="103"/>
                                  </a:lnTo>
                                  <a:lnTo>
                                    <a:pt x="103" y="98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1" y="80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1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1187280"/>
                              <a:ext cx="77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0">
                                  <a:moveTo>
                                    <a:pt x="223" y="225"/>
                                  </a:moveTo>
                                  <a:lnTo>
                                    <a:pt x="223" y="230"/>
                                  </a:lnTo>
                                  <a:lnTo>
                                    <a:pt x="164" y="230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49" y="209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23" y="173"/>
                                  </a:lnTo>
                                  <a:lnTo>
                                    <a:pt x="109" y="154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2" y="124"/>
                                  </a:lnTo>
                                  <a:lnTo>
                                    <a:pt x="78" y="123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6" y="208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71" y="218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89" y="224"/>
                                  </a:lnTo>
                                  <a:lnTo>
                                    <a:pt x="98" y="225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7" y="222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30" y="213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26" y="66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2" y="2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3" y="14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05" y="32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190" y="33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2" y="25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64" y="24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107" y="114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33" y="137"/>
                                  </a:lnTo>
                                  <a:lnTo>
                                    <a:pt x="146" y="154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89" y="210"/>
                                  </a:lnTo>
                                  <a:lnTo>
                                    <a:pt x="196" y="217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23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212840"/>
                              <a:ext cx="51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3">
                                  <a:moveTo>
                                    <a:pt x="74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9" y="37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33" y="130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56" y="161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28" y="147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close/>
                                  <a:moveTo>
                                    <a:pt x="69" y="10"/>
                                  </a:moveTo>
                                  <a:lnTo>
                                    <a:pt x="65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7"/>
                                  </a:lnTo>
                                  <a:lnTo>
                                    <a:pt x="101" y="143"/>
                                  </a:lnTo>
                                  <a:lnTo>
                                    <a:pt x="107" y="137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6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214640"/>
                              <a:ext cx="583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53">
                                  <a:moveTo>
                                    <a:pt x="51" y="68"/>
                                  </a:moveTo>
                                  <a:lnTo>
                                    <a:pt x="118" y="68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6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6" y="138"/>
                                  </a:lnTo>
                                  <a:lnTo>
                                    <a:pt x="149" y="141"/>
                                  </a:lnTo>
                                  <a:lnTo>
                                    <a:pt x="153" y="144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69" y="153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112" y="142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2" y="138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75" y="148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2" y="147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5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214640"/>
                              <a:ext cx="51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53">
                                  <a:moveTo>
                                    <a:pt x="7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36" y="31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01" y="10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118" y="148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41" y="147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25676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18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" y="1513080"/>
                            <a:ext cx="80820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2" h="2255">
                                <a:moveTo>
                                  <a:pt x="2312" y="22"/>
                                </a:moveTo>
                                <a:lnTo>
                                  <a:pt x="2291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0"/>
                                </a:lnTo>
                                <a:lnTo>
                                  <a:pt x="2291" y="0"/>
                                </a:lnTo>
                                <a:lnTo>
                                  <a:pt x="2312" y="22"/>
                                </a:lnTo>
                                <a:close/>
                                <a:moveTo>
                                  <a:pt x="2291" y="2255"/>
                                </a:moveTo>
                                <a:lnTo>
                                  <a:pt x="2270" y="2233"/>
                                </a:lnTo>
                                <a:lnTo>
                                  <a:pt x="2270" y="22"/>
                                </a:lnTo>
                                <a:lnTo>
                                  <a:pt x="2312" y="22"/>
                                </a:lnTo>
                                <a:lnTo>
                                  <a:pt x="2312" y="2233"/>
                                </a:lnTo>
                                <a:lnTo>
                                  <a:pt x="2291" y="2255"/>
                                </a:lnTo>
                                <a:close/>
                                <a:moveTo>
                                  <a:pt x="0" y="2233"/>
                                </a:moveTo>
                                <a:lnTo>
                                  <a:pt x="21" y="2213"/>
                                </a:lnTo>
                                <a:lnTo>
                                  <a:pt x="2291" y="2213"/>
                                </a:lnTo>
                                <a:lnTo>
                                  <a:pt x="2291" y="2255"/>
                                </a:lnTo>
                                <a:lnTo>
                                  <a:pt x="21" y="2255"/>
                                </a:lnTo>
                                <a:lnTo>
                                  <a:pt x="0" y="2233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3" y="22"/>
                                </a:lnTo>
                                <a:lnTo>
                                  <a:pt x="43" y="2233"/>
                                </a:lnTo>
                                <a:lnTo>
                                  <a:pt x="0" y="2233"/>
                                </a:lnTo>
                                <a:lnTo>
                                  <a:pt x="0" y="2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72908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90">
                                <a:moveTo>
                                  <a:pt x="87" y="190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88"/>
                                </a:lnTo>
                                <a:lnTo>
                                  <a:pt x="87" y="88"/>
                                </a:lnTo>
                                <a:lnTo>
                                  <a:pt x="87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88"/>
                                </a:lnTo>
                                <a:lnTo>
                                  <a:pt x="189" y="88"/>
                                </a:lnTo>
                                <a:lnTo>
                                  <a:pt x="189" y="102"/>
                                </a:lnTo>
                                <a:lnTo>
                                  <a:pt x="102" y="102"/>
                                </a:lnTo>
                                <a:lnTo>
                                  <a:pt x="102" y="190"/>
                                </a:lnTo>
                                <a:lnTo>
                                  <a:pt x="87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720800"/>
                            <a:ext cx="48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2">
                                <a:moveTo>
                                  <a:pt x="140" y="0"/>
                                </a:moveTo>
                                <a:lnTo>
                                  <a:pt x="126" y="30"/>
                                </a:lnTo>
                                <a:lnTo>
                                  <a:pt x="55" y="30"/>
                                </a:lnTo>
                                <a:lnTo>
                                  <a:pt x="39" y="62"/>
                                </a:lnTo>
                                <a:lnTo>
                                  <a:pt x="50" y="64"/>
                                </a:lnTo>
                                <a:lnTo>
                                  <a:pt x="60" y="66"/>
                                </a:lnTo>
                                <a:lnTo>
                                  <a:pt x="71" y="70"/>
                                </a:lnTo>
                                <a:lnTo>
                                  <a:pt x="81" y="74"/>
                                </a:lnTo>
                                <a:lnTo>
                                  <a:pt x="89" y="79"/>
                                </a:lnTo>
                                <a:lnTo>
                                  <a:pt x="98" y="84"/>
                                </a:lnTo>
                                <a:lnTo>
                                  <a:pt x="106" y="90"/>
                                </a:lnTo>
                                <a:lnTo>
                                  <a:pt x="113" y="9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9"/>
                                </a:lnTo>
                                <a:lnTo>
                                  <a:pt x="126" y="116"/>
                                </a:lnTo>
                                <a:lnTo>
                                  <a:pt x="130" y="123"/>
                                </a:lnTo>
                                <a:lnTo>
                                  <a:pt x="133" y="130"/>
                                </a:lnTo>
                                <a:lnTo>
                                  <a:pt x="134" y="137"/>
                                </a:lnTo>
                                <a:lnTo>
                                  <a:pt x="135" y="144"/>
                                </a:lnTo>
                                <a:lnTo>
                                  <a:pt x="135" y="152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71"/>
                                </a:lnTo>
                                <a:lnTo>
                                  <a:pt x="132" y="180"/>
                                </a:lnTo>
                                <a:lnTo>
                                  <a:pt x="128" y="188"/>
                                </a:lnTo>
                                <a:lnTo>
                                  <a:pt x="124" y="196"/>
                                </a:lnTo>
                                <a:lnTo>
                                  <a:pt x="119" y="202"/>
                                </a:lnTo>
                                <a:lnTo>
                                  <a:pt x="115" y="209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21"/>
                                </a:lnTo>
                                <a:lnTo>
                                  <a:pt x="97" y="225"/>
                                </a:lnTo>
                                <a:lnTo>
                                  <a:pt x="90" y="230"/>
                                </a:lnTo>
                                <a:lnTo>
                                  <a:pt x="83" y="233"/>
                                </a:lnTo>
                                <a:lnTo>
                                  <a:pt x="73" y="238"/>
                                </a:lnTo>
                                <a:lnTo>
                                  <a:pt x="63" y="240"/>
                                </a:lnTo>
                                <a:lnTo>
                                  <a:pt x="52" y="242"/>
                                </a:lnTo>
                                <a:lnTo>
                                  <a:pt x="41" y="242"/>
                                </a:lnTo>
                                <a:lnTo>
                                  <a:pt x="32" y="242"/>
                                </a:lnTo>
                                <a:lnTo>
                                  <a:pt x="23" y="241"/>
                                </a:lnTo>
                                <a:lnTo>
                                  <a:pt x="16" y="239"/>
                                </a:lnTo>
                                <a:lnTo>
                                  <a:pt x="10" y="235"/>
                                </a:lnTo>
                                <a:lnTo>
                                  <a:pt x="6" y="232"/>
                                </a:lnTo>
                                <a:lnTo>
                                  <a:pt x="4" y="227"/>
                                </a:lnTo>
                                <a:lnTo>
                                  <a:pt x="1" y="224"/>
                                </a:lnTo>
                                <a:lnTo>
                                  <a:pt x="0" y="219"/>
                                </a:lnTo>
                                <a:lnTo>
                                  <a:pt x="1" y="215"/>
                                </a:lnTo>
                                <a:lnTo>
                                  <a:pt x="5" y="210"/>
                                </a:lnTo>
                                <a:lnTo>
                                  <a:pt x="9" y="208"/>
                                </a:lnTo>
                                <a:lnTo>
                                  <a:pt x="15" y="207"/>
                                </a:lnTo>
                                <a:lnTo>
                                  <a:pt x="19" y="207"/>
                                </a:lnTo>
                                <a:lnTo>
                                  <a:pt x="23" y="208"/>
                                </a:lnTo>
                                <a:lnTo>
                                  <a:pt x="27" y="210"/>
                                </a:lnTo>
                                <a:lnTo>
                                  <a:pt x="34" y="215"/>
                                </a:lnTo>
                                <a:lnTo>
                                  <a:pt x="41" y="219"/>
                                </a:lnTo>
                                <a:lnTo>
                                  <a:pt x="48" y="222"/>
                                </a:lnTo>
                                <a:lnTo>
                                  <a:pt x="55" y="224"/>
                                </a:lnTo>
                                <a:lnTo>
                                  <a:pt x="61" y="224"/>
                                </a:lnTo>
                                <a:lnTo>
                                  <a:pt x="72" y="224"/>
                                </a:lnTo>
                                <a:lnTo>
                                  <a:pt x="81" y="221"/>
                                </a:lnTo>
                                <a:lnTo>
                                  <a:pt x="89" y="216"/>
                                </a:lnTo>
                                <a:lnTo>
                                  <a:pt x="98" y="209"/>
                                </a:lnTo>
                                <a:lnTo>
                                  <a:pt x="105" y="201"/>
                                </a:lnTo>
                                <a:lnTo>
                                  <a:pt x="109" y="192"/>
                                </a:lnTo>
                                <a:lnTo>
                                  <a:pt x="111" y="182"/>
                                </a:lnTo>
                                <a:lnTo>
                                  <a:pt x="113" y="171"/>
                                </a:lnTo>
                                <a:lnTo>
                                  <a:pt x="113" y="160"/>
                                </a:lnTo>
                                <a:lnTo>
                                  <a:pt x="109" y="150"/>
                                </a:lnTo>
                                <a:lnTo>
                                  <a:pt x="105" y="140"/>
                                </a:lnTo>
                                <a:lnTo>
                                  <a:pt x="99" y="131"/>
                                </a:lnTo>
                                <a:lnTo>
                                  <a:pt x="91" y="122"/>
                                </a:lnTo>
                                <a:lnTo>
                                  <a:pt x="83" y="114"/>
                                </a:lnTo>
                                <a:lnTo>
                                  <a:pt x="73" y="107"/>
                                </a:lnTo>
                                <a:lnTo>
                                  <a:pt x="60" y="101"/>
                                </a:lnTo>
                                <a:lnTo>
                                  <a:pt x="50" y="98"/>
                                </a:lnTo>
                                <a:lnTo>
                                  <a:pt x="38" y="96"/>
                                </a:lnTo>
                                <a:lnTo>
                                  <a:pt x="24" y="93"/>
                                </a:lnTo>
                                <a:lnTo>
                                  <a:pt x="8" y="92"/>
                                </a:lnTo>
                                <a:lnTo>
                                  <a:pt x="55" y="0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72080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39">
                                <a:moveTo>
                                  <a:pt x="160" y="117"/>
                                </a:moveTo>
                                <a:lnTo>
                                  <a:pt x="171" y="120"/>
                                </a:lnTo>
                                <a:lnTo>
                                  <a:pt x="182" y="124"/>
                                </a:lnTo>
                                <a:lnTo>
                                  <a:pt x="191" y="129"/>
                                </a:lnTo>
                                <a:lnTo>
                                  <a:pt x="198" y="133"/>
                                </a:lnTo>
                                <a:lnTo>
                                  <a:pt x="204" y="142"/>
                                </a:lnTo>
                                <a:lnTo>
                                  <a:pt x="210" y="151"/>
                                </a:lnTo>
                                <a:lnTo>
                                  <a:pt x="213" y="162"/>
                                </a:lnTo>
                                <a:lnTo>
                                  <a:pt x="215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11" y="191"/>
                                </a:lnTo>
                                <a:lnTo>
                                  <a:pt x="208" y="199"/>
                                </a:lnTo>
                                <a:lnTo>
                                  <a:pt x="203" y="207"/>
                                </a:lnTo>
                                <a:lnTo>
                                  <a:pt x="196" y="215"/>
                                </a:lnTo>
                                <a:lnTo>
                                  <a:pt x="190" y="222"/>
                                </a:lnTo>
                                <a:lnTo>
                                  <a:pt x="182" y="226"/>
                                </a:lnTo>
                                <a:lnTo>
                                  <a:pt x="173" y="231"/>
                                </a:lnTo>
                                <a:lnTo>
                                  <a:pt x="161" y="234"/>
                                </a:lnTo>
                                <a:lnTo>
                                  <a:pt x="148" y="236"/>
                                </a:lnTo>
                                <a:lnTo>
                                  <a:pt x="132" y="238"/>
                                </a:lnTo>
                                <a:lnTo>
                                  <a:pt x="11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32"/>
                                </a:lnTo>
                                <a:lnTo>
                                  <a:pt x="9" y="232"/>
                                </a:lnTo>
                                <a:lnTo>
                                  <a:pt x="16" y="231"/>
                                </a:lnTo>
                                <a:lnTo>
                                  <a:pt x="22" y="230"/>
                                </a:lnTo>
                                <a:lnTo>
                                  <a:pt x="26" y="226"/>
                                </a:lnTo>
                                <a:lnTo>
                                  <a:pt x="31" y="223"/>
                                </a:lnTo>
                                <a:lnTo>
                                  <a:pt x="32" y="218"/>
                                </a:lnTo>
                                <a:lnTo>
                                  <a:pt x="33" y="213"/>
                                </a:lnTo>
                                <a:lnTo>
                                  <a:pt x="34" y="206"/>
                                </a:lnTo>
                                <a:lnTo>
                                  <a:pt x="34" y="197"/>
                                </a:lnTo>
                                <a:lnTo>
                                  <a:pt x="34" y="42"/>
                                </a:lnTo>
                                <a:lnTo>
                                  <a:pt x="34" y="32"/>
                                </a:lnTo>
                                <a:lnTo>
                                  <a:pt x="33" y="24"/>
                                </a:lnTo>
                                <a:lnTo>
                                  <a:pt x="32" y="19"/>
                                </a:lnTo>
                                <a:lnTo>
                                  <a:pt x="30" y="14"/>
                                </a:lnTo>
                                <a:lnTo>
                                  <a:pt x="25" y="11"/>
                                </a:lnTo>
                                <a:lnTo>
                                  <a:pt x="21" y="8"/>
                                </a:lnTo>
                                <a:lnTo>
                                  <a:pt x="15" y="7"/>
                                </a:lnTo>
                                <a:lnTo>
                                  <a:pt x="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17" y="0"/>
                                </a:lnTo>
                                <a:lnTo>
                                  <a:pt x="129" y="1"/>
                                </a:lnTo>
                                <a:lnTo>
                                  <a:pt x="140" y="3"/>
                                </a:lnTo>
                                <a:lnTo>
                                  <a:pt x="149" y="4"/>
                                </a:lnTo>
                                <a:lnTo>
                                  <a:pt x="161" y="8"/>
                                </a:lnTo>
                                <a:lnTo>
                                  <a:pt x="173" y="13"/>
                                </a:lnTo>
                                <a:lnTo>
                                  <a:pt x="182" y="20"/>
                                </a:lnTo>
                                <a:lnTo>
                                  <a:pt x="190" y="26"/>
                                </a:lnTo>
                                <a:lnTo>
                                  <a:pt x="195" y="34"/>
                                </a:lnTo>
                                <a:lnTo>
                                  <a:pt x="200" y="43"/>
                                </a:lnTo>
                                <a:lnTo>
                                  <a:pt x="202" y="54"/>
                                </a:lnTo>
                                <a:lnTo>
                                  <a:pt x="203" y="64"/>
                                </a:lnTo>
                                <a:lnTo>
                                  <a:pt x="202" y="72"/>
                                </a:lnTo>
                                <a:lnTo>
                                  <a:pt x="201" y="81"/>
                                </a:lnTo>
                                <a:lnTo>
                                  <a:pt x="198" y="89"/>
                                </a:lnTo>
                                <a:lnTo>
                                  <a:pt x="193" y="96"/>
                                </a:lnTo>
                                <a:lnTo>
                                  <a:pt x="186" y="102"/>
                                </a:lnTo>
                                <a:lnTo>
                                  <a:pt x="179" y="108"/>
                                </a:lnTo>
                                <a:lnTo>
                                  <a:pt x="170" y="113"/>
                                </a:lnTo>
                                <a:lnTo>
                                  <a:pt x="160" y="117"/>
                                </a:lnTo>
                                <a:close/>
                                <a:moveTo>
                                  <a:pt x="68" y="107"/>
                                </a:moveTo>
                                <a:lnTo>
                                  <a:pt x="75" y="108"/>
                                </a:lnTo>
                                <a:lnTo>
                                  <a:pt x="83" y="109"/>
                                </a:lnTo>
                                <a:lnTo>
                                  <a:pt x="92" y="109"/>
                                </a:lnTo>
                                <a:lnTo>
                                  <a:pt x="101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24" y="108"/>
                                </a:lnTo>
                                <a:lnTo>
                                  <a:pt x="133" y="107"/>
                                </a:lnTo>
                                <a:lnTo>
                                  <a:pt x="140" y="104"/>
                                </a:lnTo>
                                <a:lnTo>
                                  <a:pt x="146" y="101"/>
                                </a:lnTo>
                                <a:lnTo>
                                  <a:pt x="151" y="97"/>
                                </a:lnTo>
                                <a:lnTo>
                                  <a:pt x="156" y="92"/>
                                </a:lnTo>
                                <a:lnTo>
                                  <a:pt x="160" y="87"/>
                                </a:lnTo>
                                <a:lnTo>
                                  <a:pt x="162" y="81"/>
                                </a:lnTo>
                                <a:lnTo>
                                  <a:pt x="165" y="75"/>
                                </a:lnTo>
                                <a:lnTo>
                                  <a:pt x="166" y="68"/>
                                </a:lnTo>
                                <a:lnTo>
                                  <a:pt x="167" y="62"/>
                                </a:lnTo>
                                <a:lnTo>
                                  <a:pt x="166" y="53"/>
                                </a:lnTo>
                                <a:lnTo>
                                  <a:pt x="162" y="42"/>
                                </a:lnTo>
                                <a:lnTo>
                                  <a:pt x="157" y="34"/>
                                </a:lnTo>
                                <a:lnTo>
                                  <a:pt x="150" y="26"/>
                                </a:lnTo>
                                <a:lnTo>
                                  <a:pt x="145" y="23"/>
                                </a:lnTo>
                                <a:lnTo>
                                  <a:pt x="140" y="20"/>
                                </a:lnTo>
                                <a:lnTo>
                                  <a:pt x="134" y="17"/>
                                </a:lnTo>
                                <a:lnTo>
                                  <a:pt x="128" y="15"/>
                                </a:lnTo>
                                <a:lnTo>
                                  <a:pt x="115" y="13"/>
                                </a:lnTo>
                                <a:lnTo>
                                  <a:pt x="100" y="12"/>
                                </a:lnTo>
                                <a:lnTo>
                                  <a:pt x="83" y="13"/>
                                </a:lnTo>
                                <a:lnTo>
                                  <a:pt x="68" y="15"/>
                                </a:lnTo>
                                <a:lnTo>
                                  <a:pt x="68" y="107"/>
                                </a:lnTo>
                                <a:close/>
                                <a:moveTo>
                                  <a:pt x="68" y="222"/>
                                </a:moveTo>
                                <a:lnTo>
                                  <a:pt x="78" y="223"/>
                                </a:lnTo>
                                <a:lnTo>
                                  <a:pt x="89" y="225"/>
                                </a:lnTo>
                                <a:lnTo>
                                  <a:pt x="99" y="225"/>
                                </a:lnTo>
                                <a:lnTo>
                                  <a:pt x="108" y="226"/>
                                </a:lnTo>
                                <a:lnTo>
                                  <a:pt x="124" y="225"/>
                                </a:lnTo>
                                <a:lnTo>
                                  <a:pt x="136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8" y="218"/>
                                </a:lnTo>
                                <a:lnTo>
                                  <a:pt x="152" y="215"/>
                                </a:lnTo>
                                <a:lnTo>
                                  <a:pt x="157" y="211"/>
                                </a:lnTo>
                                <a:lnTo>
                                  <a:pt x="165" y="204"/>
                                </a:lnTo>
                                <a:lnTo>
                                  <a:pt x="169" y="196"/>
                                </a:lnTo>
                                <a:lnTo>
                                  <a:pt x="173" y="186"/>
                                </a:lnTo>
                                <a:lnTo>
                                  <a:pt x="174" y="176"/>
                                </a:lnTo>
                                <a:lnTo>
                                  <a:pt x="173" y="169"/>
                                </a:lnTo>
                                <a:lnTo>
                                  <a:pt x="171" y="163"/>
                                </a:lnTo>
                                <a:lnTo>
                                  <a:pt x="169" y="156"/>
                                </a:lnTo>
                                <a:lnTo>
                                  <a:pt x="166" y="149"/>
                                </a:lnTo>
                                <a:lnTo>
                                  <a:pt x="161" y="143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3"/>
                                </a:lnTo>
                                <a:lnTo>
                                  <a:pt x="142" y="130"/>
                                </a:lnTo>
                                <a:lnTo>
                                  <a:pt x="133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11" y="122"/>
                                </a:lnTo>
                                <a:lnTo>
                                  <a:pt x="99" y="122"/>
                                </a:lnTo>
                                <a:lnTo>
                                  <a:pt x="89" y="122"/>
                                </a:lnTo>
                                <a:lnTo>
                                  <a:pt x="81" y="122"/>
                                </a:lnTo>
                                <a:lnTo>
                                  <a:pt x="74" y="123"/>
                                </a:lnTo>
                                <a:lnTo>
                                  <a:pt x="68" y="123"/>
                                </a:lnTo>
                                <a:lnTo>
                                  <a:pt x="68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718280"/>
                            <a:ext cx="32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4">
                                <a:moveTo>
                                  <a:pt x="0" y="28"/>
                                </a:move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202"/>
                                </a:lnTo>
                                <a:lnTo>
                                  <a:pt x="64" y="218"/>
                                </a:lnTo>
                                <a:lnTo>
                                  <a:pt x="66" y="227"/>
                                </a:lnTo>
                                <a:lnTo>
                                  <a:pt x="68" y="230"/>
                                </a:lnTo>
                                <a:lnTo>
                                  <a:pt x="72" y="233"/>
                                </a:lnTo>
                                <a:lnTo>
                                  <a:pt x="80" y="236"/>
                                </a:lnTo>
                                <a:lnTo>
                                  <a:pt x="94" y="237"/>
                                </a:lnTo>
                                <a:lnTo>
                                  <a:pt x="94" y="244"/>
                                </a:lnTo>
                                <a:lnTo>
                                  <a:pt x="4" y="244"/>
                                </a:lnTo>
                                <a:lnTo>
                                  <a:pt x="4" y="237"/>
                                </a:lnTo>
                                <a:lnTo>
                                  <a:pt x="18" y="236"/>
                                </a:lnTo>
                                <a:lnTo>
                                  <a:pt x="26" y="233"/>
                                </a:lnTo>
                                <a:lnTo>
                                  <a:pt x="30" y="231"/>
                                </a:lnTo>
                                <a:lnTo>
                                  <a:pt x="33" y="227"/>
                                </a:lnTo>
                                <a:lnTo>
                                  <a:pt x="34" y="219"/>
                                </a:lnTo>
                                <a:lnTo>
                                  <a:pt x="35" y="202"/>
                                </a:lnTo>
                                <a:lnTo>
                                  <a:pt x="35" y="72"/>
                                </a:lnTo>
                                <a:lnTo>
                                  <a:pt x="35" y="51"/>
                                </a:lnTo>
                                <a:lnTo>
                                  <a:pt x="33" y="39"/>
                                </a:lnTo>
                                <a:lnTo>
                                  <a:pt x="31" y="35"/>
                                </a:lnTo>
                                <a:lnTo>
                                  <a:pt x="28" y="31"/>
                                </a:lnTo>
                                <a:lnTo>
                                  <a:pt x="25" y="29"/>
                                </a:lnTo>
                                <a:lnTo>
                                  <a:pt x="21" y="28"/>
                                </a:lnTo>
                                <a:lnTo>
                                  <a:pt x="13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865160"/>
                            <a:ext cx="86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38">
                                <a:moveTo>
                                  <a:pt x="179" y="13"/>
                                </a:moveTo>
                                <a:lnTo>
                                  <a:pt x="68" y="13"/>
                                </a:lnTo>
                                <a:lnTo>
                                  <a:pt x="68" y="195"/>
                                </a:lnTo>
                                <a:lnTo>
                                  <a:pt x="69" y="205"/>
                                </a:lnTo>
                                <a:lnTo>
                                  <a:pt x="70" y="214"/>
                                </a:lnTo>
                                <a:lnTo>
                                  <a:pt x="71" y="220"/>
                                </a:lnTo>
                                <a:lnTo>
                                  <a:pt x="75" y="224"/>
                                </a:lnTo>
                                <a:lnTo>
                                  <a:pt x="78" y="228"/>
                                </a:lnTo>
                                <a:lnTo>
                                  <a:pt x="85" y="230"/>
                                </a:lnTo>
                                <a:lnTo>
                                  <a:pt x="93" y="231"/>
                                </a:lnTo>
                                <a:lnTo>
                                  <a:pt x="103" y="231"/>
                                </a:lnTo>
                                <a:lnTo>
                                  <a:pt x="103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31"/>
                                </a:lnTo>
                                <a:lnTo>
                                  <a:pt x="10" y="231"/>
                                </a:lnTo>
                                <a:lnTo>
                                  <a:pt x="18" y="230"/>
                                </a:lnTo>
                                <a:lnTo>
                                  <a:pt x="25" y="228"/>
                                </a:lnTo>
                                <a:lnTo>
                                  <a:pt x="28" y="224"/>
                                </a:lnTo>
                                <a:lnTo>
                                  <a:pt x="31" y="220"/>
                                </a:lnTo>
                                <a:lnTo>
                                  <a:pt x="33" y="214"/>
                                </a:lnTo>
                                <a:lnTo>
                                  <a:pt x="34" y="205"/>
                                </a:lnTo>
                                <a:lnTo>
                                  <a:pt x="35" y="195"/>
                                </a:lnTo>
                                <a:lnTo>
                                  <a:pt x="35" y="43"/>
                                </a:lnTo>
                                <a:lnTo>
                                  <a:pt x="34" y="33"/>
                                </a:lnTo>
                                <a:lnTo>
                                  <a:pt x="33" y="24"/>
                                </a:lnTo>
                                <a:lnTo>
                                  <a:pt x="31" y="18"/>
                                </a:lnTo>
                                <a:lnTo>
                                  <a:pt x="28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47" y="0"/>
                                </a:lnTo>
                                <a:lnTo>
                                  <a:pt x="247" y="7"/>
                                </a:lnTo>
                                <a:lnTo>
                                  <a:pt x="237" y="8"/>
                                </a:lnTo>
                                <a:lnTo>
                                  <a:pt x="229" y="9"/>
                                </a:lnTo>
                                <a:lnTo>
                                  <a:pt x="222" y="11"/>
                                </a:lnTo>
                                <a:lnTo>
                                  <a:pt x="219" y="13"/>
                                </a:lnTo>
                                <a:lnTo>
                                  <a:pt x="216" y="18"/>
                                </a:lnTo>
                                <a:lnTo>
                                  <a:pt x="214" y="24"/>
                                </a:lnTo>
                                <a:lnTo>
                                  <a:pt x="213" y="33"/>
                                </a:lnTo>
                                <a:lnTo>
                                  <a:pt x="212" y="43"/>
                                </a:lnTo>
                                <a:lnTo>
                                  <a:pt x="212" y="195"/>
                                </a:lnTo>
                                <a:lnTo>
                                  <a:pt x="213" y="205"/>
                                </a:lnTo>
                                <a:lnTo>
                                  <a:pt x="214" y="214"/>
                                </a:lnTo>
                                <a:lnTo>
                                  <a:pt x="216" y="220"/>
                                </a:lnTo>
                                <a:lnTo>
                                  <a:pt x="219" y="224"/>
                                </a:lnTo>
                                <a:lnTo>
                                  <a:pt x="222" y="228"/>
                                </a:lnTo>
                                <a:lnTo>
                                  <a:pt x="229" y="230"/>
                                </a:lnTo>
                                <a:lnTo>
                                  <a:pt x="237" y="231"/>
                                </a:lnTo>
                                <a:lnTo>
                                  <a:pt x="247" y="231"/>
                                </a:lnTo>
                                <a:lnTo>
                                  <a:pt x="247" y="238"/>
                                </a:lnTo>
                                <a:lnTo>
                                  <a:pt x="145" y="238"/>
                                </a:lnTo>
                                <a:lnTo>
                                  <a:pt x="145" y="231"/>
                                </a:lnTo>
                                <a:lnTo>
                                  <a:pt x="154" y="231"/>
                                </a:lnTo>
                                <a:lnTo>
                                  <a:pt x="162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2" y="224"/>
                                </a:lnTo>
                                <a:lnTo>
                                  <a:pt x="176" y="221"/>
                                </a:lnTo>
                                <a:lnTo>
                                  <a:pt x="177" y="214"/>
                                </a:lnTo>
                                <a:lnTo>
                                  <a:pt x="178" y="205"/>
                                </a:lnTo>
                                <a:lnTo>
                                  <a:pt x="179" y="195"/>
                                </a:lnTo>
                                <a:lnTo>
                                  <a:pt x="1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86516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4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8" y="7"/>
                                </a:lnTo>
                                <a:lnTo>
                                  <a:pt x="87" y="8"/>
                                </a:lnTo>
                                <a:lnTo>
                                  <a:pt x="79" y="10"/>
                                </a:lnTo>
                                <a:lnTo>
                                  <a:pt x="75" y="12"/>
                                </a:lnTo>
                                <a:lnTo>
                                  <a:pt x="74" y="14"/>
                                </a:lnTo>
                                <a:lnTo>
                                  <a:pt x="72" y="17"/>
                                </a:lnTo>
                                <a:lnTo>
                                  <a:pt x="72" y="20"/>
                                </a:lnTo>
                                <a:lnTo>
                                  <a:pt x="73" y="26"/>
                                </a:lnTo>
                                <a:lnTo>
                                  <a:pt x="76" y="35"/>
                                </a:lnTo>
                                <a:lnTo>
                                  <a:pt x="82" y="47"/>
                                </a:lnTo>
                                <a:lnTo>
                                  <a:pt x="91" y="62"/>
                                </a:lnTo>
                                <a:lnTo>
                                  <a:pt x="143" y="153"/>
                                </a:lnTo>
                                <a:lnTo>
                                  <a:pt x="18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0" y="38"/>
                                </a:lnTo>
                                <a:lnTo>
                                  <a:pt x="192" y="29"/>
                                </a:lnTo>
                                <a:lnTo>
                                  <a:pt x="192" y="24"/>
                                </a:lnTo>
                                <a:lnTo>
                                  <a:pt x="192" y="20"/>
                                </a:lnTo>
                                <a:lnTo>
                                  <a:pt x="191" y="17"/>
                                </a:lnTo>
                                <a:lnTo>
                                  <a:pt x="190" y="14"/>
                                </a:lnTo>
                                <a:lnTo>
                                  <a:pt x="188" y="12"/>
                                </a:lnTo>
                                <a:lnTo>
                                  <a:pt x="181" y="9"/>
                                </a:lnTo>
                                <a:lnTo>
                                  <a:pt x="171" y="7"/>
                                </a:lnTo>
                                <a:lnTo>
                                  <a:pt x="171" y="0"/>
                                </a:lnTo>
                                <a:lnTo>
                                  <a:pt x="246" y="0"/>
                                </a:lnTo>
                                <a:lnTo>
                                  <a:pt x="246" y="7"/>
                                </a:lnTo>
                                <a:lnTo>
                                  <a:pt x="239" y="8"/>
                                </a:lnTo>
                                <a:lnTo>
                                  <a:pt x="233" y="10"/>
                                </a:lnTo>
                                <a:lnTo>
                                  <a:pt x="227" y="13"/>
                                </a:lnTo>
                                <a:lnTo>
                                  <a:pt x="222" y="17"/>
                                </a:lnTo>
                                <a:lnTo>
                                  <a:pt x="217" y="22"/>
                                </a:lnTo>
                                <a:lnTo>
                                  <a:pt x="213" y="28"/>
                                </a:lnTo>
                                <a:lnTo>
                                  <a:pt x="209" y="35"/>
                                </a:lnTo>
                                <a:lnTo>
                                  <a:pt x="205" y="42"/>
                                </a:lnTo>
                                <a:lnTo>
                                  <a:pt x="159" y="151"/>
                                </a:lnTo>
                                <a:lnTo>
                                  <a:pt x="151" y="170"/>
                                </a:lnTo>
                                <a:lnTo>
                                  <a:pt x="143" y="186"/>
                                </a:lnTo>
                                <a:lnTo>
                                  <a:pt x="137" y="199"/>
                                </a:lnTo>
                                <a:lnTo>
                                  <a:pt x="131" y="210"/>
                                </a:lnTo>
                                <a:lnTo>
                                  <a:pt x="125" y="218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3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9"/>
                                </a:lnTo>
                                <a:lnTo>
                                  <a:pt x="93" y="241"/>
                                </a:lnTo>
                                <a:lnTo>
                                  <a:pt x="87" y="244"/>
                                </a:lnTo>
                                <a:lnTo>
                                  <a:pt x="80" y="244"/>
                                </a:lnTo>
                                <a:lnTo>
                                  <a:pt x="74" y="244"/>
                                </a:lnTo>
                                <a:lnTo>
                                  <a:pt x="69" y="243"/>
                                </a:lnTo>
                                <a:lnTo>
                                  <a:pt x="64" y="240"/>
                                </a:lnTo>
                                <a:lnTo>
                                  <a:pt x="59" y="238"/>
                                </a:lnTo>
                                <a:lnTo>
                                  <a:pt x="55" y="236"/>
                                </a:lnTo>
                                <a:lnTo>
                                  <a:pt x="53" y="232"/>
                                </a:lnTo>
                                <a:lnTo>
                                  <a:pt x="51" y="229"/>
                                </a:lnTo>
                                <a:lnTo>
                                  <a:pt x="50" y="224"/>
                                </a:lnTo>
                                <a:lnTo>
                                  <a:pt x="51" y="221"/>
                                </a:lnTo>
                                <a:lnTo>
                                  <a:pt x="51" y="219"/>
                                </a:lnTo>
                                <a:lnTo>
                                  <a:pt x="54" y="215"/>
                                </a:lnTo>
                                <a:lnTo>
                                  <a:pt x="55" y="213"/>
                                </a:lnTo>
                                <a:lnTo>
                                  <a:pt x="57" y="212"/>
                                </a:lnTo>
                                <a:lnTo>
                                  <a:pt x="61" y="211"/>
                                </a:lnTo>
                                <a:lnTo>
                                  <a:pt x="64" y="210"/>
                                </a:lnTo>
                                <a:lnTo>
                                  <a:pt x="67" y="210"/>
                                </a:lnTo>
                                <a:lnTo>
                                  <a:pt x="71" y="210"/>
                                </a:lnTo>
                                <a:lnTo>
                                  <a:pt x="75" y="211"/>
                                </a:lnTo>
                                <a:lnTo>
                                  <a:pt x="80" y="213"/>
                                </a:lnTo>
                                <a:lnTo>
                                  <a:pt x="84" y="215"/>
                                </a:lnTo>
                                <a:lnTo>
                                  <a:pt x="91" y="218"/>
                                </a:lnTo>
                                <a:lnTo>
                                  <a:pt x="95" y="219"/>
                                </a:lnTo>
                                <a:lnTo>
                                  <a:pt x="98" y="219"/>
                                </a:lnTo>
                                <a:lnTo>
                                  <a:pt x="103" y="218"/>
                                </a:lnTo>
                                <a:lnTo>
                                  <a:pt x="106" y="215"/>
                                </a:lnTo>
                                <a:lnTo>
                                  <a:pt x="109" y="212"/>
                                </a:lnTo>
                                <a:lnTo>
                                  <a:pt x="117" y="203"/>
                                </a:lnTo>
                                <a:lnTo>
                                  <a:pt x="126" y="190"/>
                                </a:lnTo>
                                <a:lnTo>
                                  <a:pt x="40" y="38"/>
                                </a:lnTo>
                                <a:lnTo>
                                  <a:pt x="36" y="30"/>
                                </a:lnTo>
                                <a:lnTo>
                                  <a:pt x="31" y="25"/>
                                </a:lnTo>
                                <a:lnTo>
                                  <a:pt x="27" y="19"/>
                                </a:lnTo>
                                <a:lnTo>
                                  <a:pt x="22" y="16"/>
                                </a:lnTo>
                                <a:lnTo>
                                  <a:pt x="17" y="12"/>
                                </a:lnTo>
                                <a:lnTo>
                                  <a:pt x="13" y="10"/>
                                </a:lnTo>
                                <a:lnTo>
                                  <a:pt x="7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65160"/>
                            <a:ext cx="81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41">
                                <a:moveTo>
                                  <a:pt x="165" y="13"/>
                                </a:moveTo>
                                <a:lnTo>
                                  <a:pt x="92" y="13"/>
                                </a:lnTo>
                                <a:lnTo>
                                  <a:pt x="92" y="79"/>
                                </a:lnTo>
                                <a:lnTo>
                                  <a:pt x="92" y="104"/>
                                </a:lnTo>
                                <a:lnTo>
                                  <a:pt x="90" y="126"/>
                                </a:lnTo>
                                <a:lnTo>
                                  <a:pt x="89" y="145"/>
                                </a:lnTo>
                                <a:lnTo>
                                  <a:pt x="87" y="163"/>
                                </a:lnTo>
                                <a:lnTo>
                                  <a:pt x="85" y="178"/>
                                </a:lnTo>
                                <a:lnTo>
                                  <a:pt x="82" y="192"/>
                                </a:lnTo>
                                <a:lnTo>
                                  <a:pt x="79" y="202"/>
                                </a:lnTo>
                                <a:lnTo>
                                  <a:pt x="75" y="211"/>
                                </a:lnTo>
                                <a:lnTo>
                                  <a:pt x="70" y="218"/>
                                </a:lnTo>
                                <a:lnTo>
                                  <a:pt x="65" y="224"/>
                                </a:lnTo>
                                <a:lnTo>
                                  <a:pt x="60" y="229"/>
                                </a:lnTo>
                                <a:lnTo>
                                  <a:pt x="54" y="234"/>
                                </a:lnTo>
                                <a:lnTo>
                                  <a:pt x="47" y="237"/>
                                </a:lnTo>
                                <a:lnTo>
                                  <a:pt x="40" y="239"/>
                                </a:lnTo>
                                <a:lnTo>
                                  <a:pt x="34" y="240"/>
                                </a:lnTo>
                                <a:lnTo>
                                  <a:pt x="27" y="241"/>
                                </a:lnTo>
                                <a:lnTo>
                                  <a:pt x="20" y="240"/>
                                </a:lnTo>
                                <a:lnTo>
                                  <a:pt x="14" y="239"/>
                                </a:lnTo>
                                <a:lnTo>
                                  <a:pt x="10" y="237"/>
                                </a:lnTo>
                                <a:lnTo>
                                  <a:pt x="6" y="235"/>
                                </a:lnTo>
                                <a:lnTo>
                                  <a:pt x="3" y="231"/>
                                </a:lnTo>
                                <a:lnTo>
                                  <a:pt x="1" y="228"/>
                                </a:lnTo>
                                <a:lnTo>
                                  <a:pt x="0" y="223"/>
                                </a:lnTo>
                                <a:lnTo>
                                  <a:pt x="0" y="220"/>
                                </a:lnTo>
                                <a:lnTo>
                                  <a:pt x="0" y="216"/>
                                </a:lnTo>
                                <a:lnTo>
                                  <a:pt x="1" y="214"/>
                                </a:lnTo>
                                <a:lnTo>
                                  <a:pt x="2" y="211"/>
                                </a:lnTo>
                                <a:lnTo>
                                  <a:pt x="4" y="209"/>
                                </a:lnTo>
                                <a:lnTo>
                                  <a:pt x="6" y="206"/>
                                </a:lnTo>
                                <a:lnTo>
                                  <a:pt x="9" y="205"/>
                                </a:lnTo>
                                <a:lnTo>
                                  <a:pt x="12" y="204"/>
                                </a:lnTo>
                                <a:lnTo>
                                  <a:pt x="16" y="204"/>
                                </a:lnTo>
                                <a:lnTo>
                                  <a:pt x="21" y="205"/>
                                </a:lnTo>
                                <a:lnTo>
                                  <a:pt x="28" y="209"/>
                                </a:lnTo>
                                <a:lnTo>
                                  <a:pt x="31" y="212"/>
                                </a:lnTo>
                                <a:lnTo>
                                  <a:pt x="35" y="213"/>
                                </a:lnTo>
                                <a:lnTo>
                                  <a:pt x="38" y="214"/>
                                </a:lnTo>
                                <a:lnTo>
                                  <a:pt x="42" y="215"/>
                                </a:lnTo>
                                <a:lnTo>
                                  <a:pt x="45" y="214"/>
                                </a:lnTo>
                                <a:lnTo>
                                  <a:pt x="50" y="213"/>
                                </a:lnTo>
                                <a:lnTo>
                                  <a:pt x="53" y="211"/>
                                </a:lnTo>
                                <a:lnTo>
                                  <a:pt x="55" y="209"/>
                                </a:lnTo>
                                <a:lnTo>
                                  <a:pt x="62" y="201"/>
                                </a:lnTo>
                                <a:lnTo>
                                  <a:pt x="67" y="189"/>
                                </a:lnTo>
                                <a:lnTo>
                                  <a:pt x="69" y="182"/>
                                </a:lnTo>
                                <a:lnTo>
                                  <a:pt x="71" y="173"/>
                                </a:lnTo>
                                <a:lnTo>
                                  <a:pt x="72" y="164"/>
                                </a:lnTo>
                                <a:lnTo>
                                  <a:pt x="73" y="153"/>
                                </a:lnTo>
                                <a:lnTo>
                                  <a:pt x="76" y="126"/>
                                </a:lnTo>
                                <a:lnTo>
                                  <a:pt x="77" y="93"/>
                                </a:lnTo>
                                <a:lnTo>
                                  <a:pt x="77" y="43"/>
                                </a:lnTo>
                                <a:lnTo>
                                  <a:pt x="76" y="33"/>
                                </a:lnTo>
                                <a:lnTo>
                                  <a:pt x="75" y="24"/>
                                </a:lnTo>
                                <a:lnTo>
                                  <a:pt x="73" y="18"/>
                                </a:lnTo>
                                <a:lnTo>
                                  <a:pt x="70" y="13"/>
                                </a:lnTo>
                                <a:lnTo>
                                  <a:pt x="67" y="11"/>
                                </a:lnTo>
                                <a:lnTo>
                                  <a:pt x="60" y="9"/>
                                </a:lnTo>
                                <a:lnTo>
                                  <a:pt x="52" y="8"/>
                                </a:lnTo>
                                <a:lnTo>
                                  <a:pt x="42" y="7"/>
                                </a:lnTo>
                                <a:lnTo>
                                  <a:pt x="42" y="0"/>
                                </a:lnTo>
                                <a:lnTo>
                                  <a:pt x="233" y="0"/>
                                </a:lnTo>
                                <a:lnTo>
                                  <a:pt x="233" y="7"/>
                                </a:lnTo>
                                <a:lnTo>
                                  <a:pt x="223" y="8"/>
                                </a:lnTo>
                                <a:lnTo>
                                  <a:pt x="215" y="9"/>
                                </a:lnTo>
                                <a:lnTo>
                                  <a:pt x="210" y="11"/>
                                </a:lnTo>
                                <a:lnTo>
                                  <a:pt x="205" y="13"/>
                                </a:lnTo>
                                <a:lnTo>
                                  <a:pt x="203" y="18"/>
                                </a:lnTo>
                                <a:lnTo>
                                  <a:pt x="200" y="24"/>
                                </a:lnTo>
                                <a:lnTo>
                                  <a:pt x="199" y="33"/>
                                </a:lnTo>
                                <a:lnTo>
                                  <a:pt x="199" y="43"/>
                                </a:lnTo>
                                <a:lnTo>
                                  <a:pt x="199" y="195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14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24"/>
                                </a:lnTo>
                                <a:lnTo>
                                  <a:pt x="210" y="228"/>
                                </a:lnTo>
                                <a:lnTo>
                                  <a:pt x="215" y="230"/>
                                </a:lnTo>
                                <a:lnTo>
                                  <a:pt x="223" y="231"/>
                                </a:lnTo>
                                <a:lnTo>
                                  <a:pt x="233" y="231"/>
                                </a:lnTo>
                                <a:lnTo>
                                  <a:pt x="233" y="238"/>
                                </a:lnTo>
                                <a:lnTo>
                                  <a:pt x="131" y="238"/>
                                </a:lnTo>
                                <a:lnTo>
                                  <a:pt x="131" y="231"/>
                                </a:lnTo>
                                <a:lnTo>
                                  <a:pt x="141" y="231"/>
                                </a:lnTo>
                                <a:lnTo>
                                  <a:pt x="149" y="230"/>
                                </a:lnTo>
                                <a:lnTo>
                                  <a:pt x="155" y="228"/>
                                </a:lnTo>
                                <a:lnTo>
                                  <a:pt x="160" y="224"/>
                                </a:lnTo>
                                <a:lnTo>
                                  <a:pt x="162" y="220"/>
                                </a:lnTo>
                                <a:lnTo>
                                  <a:pt x="164" y="214"/>
                                </a:lnTo>
                                <a:lnTo>
                                  <a:pt x="165" y="205"/>
                                </a:lnTo>
                                <a:lnTo>
                                  <a:pt x="165" y="195"/>
                                </a:lnTo>
                                <a:lnTo>
                                  <a:pt x="16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87380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">
                                <a:moveTo>
                                  <a:pt x="87" y="189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87"/>
                                </a:lnTo>
                                <a:lnTo>
                                  <a:pt x="87" y="87"/>
                                </a:lnTo>
                                <a:lnTo>
                                  <a:pt x="87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87"/>
                                </a:lnTo>
                                <a:lnTo>
                                  <a:pt x="189" y="87"/>
                                </a:lnTo>
                                <a:lnTo>
                                  <a:pt x="189" y="102"/>
                                </a:lnTo>
                                <a:lnTo>
                                  <a:pt x="101" y="102"/>
                                </a:lnTo>
                                <a:lnTo>
                                  <a:pt x="101" y="189"/>
                                </a:lnTo>
                                <a:lnTo>
                                  <a:pt x="8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863720"/>
                            <a:ext cx="54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3">
                                <a:moveTo>
                                  <a:pt x="156" y="198"/>
                                </a:moveTo>
                                <a:lnTo>
                                  <a:pt x="141" y="243"/>
                                </a:lnTo>
                                <a:lnTo>
                                  <a:pt x="0" y="243"/>
                                </a:lnTo>
                                <a:lnTo>
                                  <a:pt x="0" y="236"/>
                                </a:lnTo>
                                <a:lnTo>
                                  <a:pt x="28" y="210"/>
                                </a:lnTo>
                                <a:lnTo>
                                  <a:pt x="52" y="185"/>
                                </a:lnTo>
                                <a:lnTo>
                                  <a:pt x="71" y="164"/>
                                </a:lnTo>
                                <a:lnTo>
                                  <a:pt x="87" y="144"/>
                                </a:lnTo>
                                <a:lnTo>
                                  <a:pt x="93" y="135"/>
                                </a:lnTo>
                                <a:lnTo>
                                  <a:pt x="97" y="127"/>
                                </a:lnTo>
                                <a:lnTo>
                                  <a:pt x="102" y="118"/>
                                </a:lnTo>
                                <a:lnTo>
                                  <a:pt x="105" y="110"/>
                                </a:lnTo>
                                <a:lnTo>
                                  <a:pt x="109" y="102"/>
                                </a:lnTo>
                                <a:lnTo>
                                  <a:pt x="111" y="94"/>
                                </a:lnTo>
                                <a:lnTo>
                                  <a:pt x="112" y="86"/>
                                </a:lnTo>
                                <a:lnTo>
                                  <a:pt x="112" y="78"/>
                                </a:lnTo>
                                <a:lnTo>
                                  <a:pt x="111" y="68"/>
                                </a:lnTo>
                                <a:lnTo>
                                  <a:pt x="109" y="58"/>
                                </a:lnTo>
                                <a:lnTo>
                                  <a:pt x="104" y="49"/>
                                </a:lnTo>
                                <a:lnTo>
                                  <a:pt x="99" y="41"/>
                                </a:lnTo>
                                <a:lnTo>
                                  <a:pt x="91" y="35"/>
                                </a:lnTo>
                                <a:lnTo>
                                  <a:pt x="83" y="31"/>
                                </a:lnTo>
                                <a:lnTo>
                                  <a:pt x="75" y="27"/>
                                </a:lnTo>
                                <a:lnTo>
                                  <a:pt x="65" y="27"/>
                                </a:lnTo>
                                <a:lnTo>
                                  <a:pt x="57" y="27"/>
                                </a:lnTo>
                                <a:lnTo>
                                  <a:pt x="49" y="30"/>
                                </a:lnTo>
                                <a:lnTo>
                                  <a:pt x="41" y="33"/>
                                </a:lnTo>
                                <a:lnTo>
                                  <a:pt x="34" y="38"/>
                                </a:lnTo>
                                <a:lnTo>
                                  <a:pt x="27" y="43"/>
                                </a:lnTo>
                                <a:lnTo>
                                  <a:pt x="21" y="50"/>
                                </a:lnTo>
                                <a:lnTo>
                                  <a:pt x="17" y="58"/>
                                </a:lnTo>
                                <a:lnTo>
                                  <a:pt x="12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52"/>
                                </a:lnTo>
                                <a:lnTo>
                                  <a:pt x="15" y="39"/>
                                </a:lnTo>
                                <a:lnTo>
                                  <a:pt x="17" y="33"/>
                                </a:lnTo>
                                <a:lnTo>
                                  <a:pt x="20" y="27"/>
                                </a:lnTo>
                                <a:lnTo>
                                  <a:pt x="25" y="22"/>
                                </a:lnTo>
                                <a:lnTo>
                                  <a:pt x="29" y="17"/>
                                </a:lnTo>
                                <a:lnTo>
                                  <a:pt x="34" y="14"/>
                                </a:lnTo>
                                <a:lnTo>
                                  <a:pt x="38" y="9"/>
                                </a:lnTo>
                                <a:lnTo>
                                  <a:pt x="44" y="7"/>
                                </a:lnTo>
                                <a:lnTo>
                                  <a:pt x="50" y="5"/>
                                </a:lnTo>
                                <a:lnTo>
                                  <a:pt x="55" y="2"/>
                                </a:lnTo>
                                <a:lnTo>
                                  <a:pt x="61" y="1"/>
                                </a:lnTo>
                                <a:lnTo>
                                  <a:pt x="68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2"/>
                                </a:lnTo>
                                <a:lnTo>
                                  <a:pt x="101" y="5"/>
                                </a:lnTo>
                                <a:lnTo>
                                  <a:pt x="107" y="7"/>
                                </a:lnTo>
                                <a:lnTo>
                                  <a:pt x="112" y="10"/>
                                </a:lnTo>
                                <a:lnTo>
                                  <a:pt x="118" y="14"/>
                                </a:lnTo>
                                <a:lnTo>
                                  <a:pt x="122" y="18"/>
                                </a:lnTo>
                                <a:lnTo>
                                  <a:pt x="127" y="23"/>
                                </a:lnTo>
                                <a:lnTo>
                                  <a:pt x="132" y="29"/>
                                </a:lnTo>
                                <a:lnTo>
                                  <a:pt x="135" y="33"/>
                                </a:lnTo>
                                <a:lnTo>
                                  <a:pt x="137" y="39"/>
                                </a:lnTo>
                                <a:lnTo>
                                  <a:pt x="139" y="44"/>
                                </a:lnTo>
                                <a:lnTo>
                                  <a:pt x="141" y="50"/>
                                </a:lnTo>
                                <a:lnTo>
                                  <a:pt x="142" y="56"/>
                                </a:lnTo>
                                <a:lnTo>
                                  <a:pt x="142" y="63"/>
                                </a:lnTo>
                                <a:lnTo>
                                  <a:pt x="142" y="72"/>
                                </a:lnTo>
                                <a:lnTo>
                                  <a:pt x="141" y="81"/>
                                </a:lnTo>
                                <a:lnTo>
                                  <a:pt x="137" y="90"/>
                                </a:lnTo>
                                <a:lnTo>
                                  <a:pt x="134" y="99"/>
                                </a:lnTo>
                                <a:lnTo>
                                  <a:pt x="126" y="114"/>
                                </a:lnTo>
                                <a:lnTo>
                                  <a:pt x="117" y="128"/>
                                </a:lnTo>
                                <a:lnTo>
                                  <a:pt x="105" y="143"/>
                                </a:lnTo>
                                <a:lnTo>
                                  <a:pt x="92" y="159"/>
                                </a:lnTo>
                                <a:lnTo>
                                  <a:pt x="71" y="181"/>
                                </a:lnTo>
                                <a:lnTo>
                                  <a:pt x="57" y="198"/>
                                </a:lnTo>
                                <a:lnTo>
                                  <a:pt x="44" y="209"/>
                                </a:lnTo>
                                <a:lnTo>
                                  <a:pt x="37" y="217"/>
                                </a:lnTo>
                                <a:lnTo>
                                  <a:pt x="99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26" y="216"/>
                                </a:lnTo>
                                <a:lnTo>
                                  <a:pt x="133" y="214"/>
                                </a:lnTo>
                                <a:lnTo>
                                  <a:pt x="139" y="209"/>
                                </a:lnTo>
                                <a:lnTo>
                                  <a:pt x="145" y="204"/>
                                </a:lnTo>
                                <a:lnTo>
                                  <a:pt x="151" y="198"/>
                                </a:lnTo>
                                <a:lnTo>
                                  <a:pt x="156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27320"/>
                            <a:ext cx="71172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9" h="3071">
                                <a:moveTo>
                                  <a:pt x="2039" y="21"/>
                                </a:moveTo>
                                <a:lnTo>
                                  <a:pt x="2017" y="43"/>
                                </a:lnTo>
                                <a:lnTo>
                                  <a:pt x="21" y="43"/>
                                </a:lnTo>
                                <a:lnTo>
                                  <a:pt x="21" y="0"/>
                                </a:lnTo>
                                <a:lnTo>
                                  <a:pt x="2017" y="0"/>
                                </a:lnTo>
                                <a:lnTo>
                                  <a:pt x="2039" y="21"/>
                                </a:lnTo>
                                <a:close/>
                                <a:moveTo>
                                  <a:pt x="2017" y="3071"/>
                                </a:moveTo>
                                <a:lnTo>
                                  <a:pt x="1996" y="3049"/>
                                </a:lnTo>
                                <a:lnTo>
                                  <a:pt x="1996" y="21"/>
                                </a:lnTo>
                                <a:lnTo>
                                  <a:pt x="2039" y="21"/>
                                </a:lnTo>
                                <a:lnTo>
                                  <a:pt x="2039" y="3049"/>
                                </a:lnTo>
                                <a:lnTo>
                                  <a:pt x="2017" y="3071"/>
                                </a:lnTo>
                                <a:close/>
                                <a:moveTo>
                                  <a:pt x="0" y="3049"/>
                                </a:moveTo>
                                <a:lnTo>
                                  <a:pt x="21" y="3028"/>
                                </a:lnTo>
                                <a:lnTo>
                                  <a:pt x="2017" y="3028"/>
                                </a:lnTo>
                                <a:lnTo>
                                  <a:pt x="2017" y="3071"/>
                                </a:lnTo>
                                <a:lnTo>
                                  <a:pt x="21" y="3071"/>
                                </a:lnTo>
                                <a:lnTo>
                                  <a:pt x="0" y="3049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2" y="21"/>
                                </a:lnTo>
                                <a:lnTo>
                                  <a:pt x="42" y="3049"/>
                                </a:lnTo>
                                <a:lnTo>
                                  <a:pt x="0" y="3049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82400"/>
                            <a:ext cx="954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66">
                                <a:moveTo>
                                  <a:pt x="199" y="15"/>
                                </a:moveTo>
                                <a:lnTo>
                                  <a:pt x="76" y="15"/>
                                </a:lnTo>
                                <a:lnTo>
                                  <a:pt x="76" y="217"/>
                                </a:lnTo>
                                <a:lnTo>
                                  <a:pt x="76" y="230"/>
                                </a:lnTo>
                                <a:lnTo>
                                  <a:pt x="78" y="239"/>
                                </a:lnTo>
                                <a:lnTo>
                                  <a:pt x="80" y="246"/>
                                </a:lnTo>
                                <a:lnTo>
                                  <a:pt x="83" y="251"/>
                                </a:lnTo>
                                <a:lnTo>
                                  <a:pt x="87" y="254"/>
                                </a:lnTo>
                                <a:lnTo>
                                  <a:pt x="94" y="256"/>
                                </a:lnTo>
                                <a:lnTo>
                                  <a:pt x="103" y="258"/>
                                </a:lnTo>
                                <a:lnTo>
                                  <a:pt x="115" y="259"/>
                                </a:lnTo>
                                <a:lnTo>
                                  <a:pt x="115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59"/>
                                </a:lnTo>
                                <a:lnTo>
                                  <a:pt x="11" y="258"/>
                                </a:lnTo>
                                <a:lnTo>
                                  <a:pt x="21" y="256"/>
                                </a:lnTo>
                                <a:lnTo>
                                  <a:pt x="27" y="254"/>
                                </a:lnTo>
                                <a:lnTo>
                                  <a:pt x="32" y="251"/>
                                </a:lnTo>
                                <a:lnTo>
                                  <a:pt x="35" y="246"/>
                                </a:lnTo>
                                <a:lnTo>
                                  <a:pt x="38" y="239"/>
                                </a:lnTo>
                                <a:lnTo>
                                  <a:pt x="39" y="230"/>
                                </a:lnTo>
                                <a:lnTo>
                                  <a:pt x="39" y="217"/>
                                </a:lnTo>
                                <a:lnTo>
                                  <a:pt x="39" y="49"/>
                                </a:lnTo>
                                <a:lnTo>
                                  <a:pt x="39" y="38"/>
                                </a:lnTo>
                                <a:lnTo>
                                  <a:pt x="38" y="28"/>
                                </a:lnTo>
                                <a:lnTo>
                                  <a:pt x="35" y="21"/>
                                </a:lnTo>
                                <a:lnTo>
                                  <a:pt x="32" y="16"/>
                                </a:lnTo>
                                <a:lnTo>
                                  <a:pt x="27" y="13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8"/>
                                </a:lnTo>
                                <a:lnTo>
                                  <a:pt x="263" y="10"/>
                                </a:lnTo>
                                <a:lnTo>
                                  <a:pt x="254" y="11"/>
                                </a:lnTo>
                                <a:lnTo>
                                  <a:pt x="247" y="13"/>
                                </a:lnTo>
                                <a:lnTo>
                                  <a:pt x="243" y="16"/>
                                </a:lnTo>
                                <a:lnTo>
                                  <a:pt x="241" y="21"/>
                                </a:lnTo>
                                <a:lnTo>
                                  <a:pt x="238" y="28"/>
                                </a:lnTo>
                                <a:lnTo>
                                  <a:pt x="237" y="38"/>
                                </a:lnTo>
                                <a:lnTo>
                                  <a:pt x="236" y="49"/>
                                </a:lnTo>
                                <a:lnTo>
                                  <a:pt x="236" y="217"/>
                                </a:lnTo>
                                <a:lnTo>
                                  <a:pt x="237" y="230"/>
                                </a:lnTo>
                                <a:lnTo>
                                  <a:pt x="238" y="239"/>
                                </a:lnTo>
                                <a:lnTo>
                                  <a:pt x="241" y="246"/>
                                </a:lnTo>
                                <a:lnTo>
                                  <a:pt x="243" y="251"/>
                                </a:lnTo>
                                <a:lnTo>
                                  <a:pt x="247" y="254"/>
                                </a:lnTo>
                                <a:lnTo>
                                  <a:pt x="254" y="256"/>
                                </a:lnTo>
                                <a:lnTo>
                                  <a:pt x="263" y="258"/>
                                </a:lnTo>
                                <a:lnTo>
                                  <a:pt x="275" y="259"/>
                                </a:lnTo>
                                <a:lnTo>
                                  <a:pt x="275" y="266"/>
                                </a:lnTo>
                                <a:lnTo>
                                  <a:pt x="161" y="266"/>
                                </a:lnTo>
                                <a:lnTo>
                                  <a:pt x="161" y="259"/>
                                </a:lnTo>
                                <a:lnTo>
                                  <a:pt x="173" y="258"/>
                                </a:lnTo>
                                <a:lnTo>
                                  <a:pt x="180" y="256"/>
                                </a:lnTo>
                                <a:lnTo>
                                  <a:pt x="187" y="254"/>
                                </a:lnTo>
                                <a:lnTo>
                                  <a:pt x="192" y="251"/>
                                </a:lnTo>
                                <a:lnTo>
                                  <a:pt x="195" y="247"/>
                                </a:lnTo>
                                <a:lnTo>
                                  <a:pt x="198" y="239"/>
                                </a:lnTo>
                                <a:lnTo>
                                  <a:pt x="199" y="230"/>
                                </a:lnTo>
                                <a:lnTo>
                                  <a:pt x="199" y="217"/>
                                </a:lnTo>
                                <a:lnTo>
                                  <a:pt x="19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38240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2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8" y="8"/>
                                </a:lnTo>
                                <a:lnTo>
                                  <a:pt x="101" y="8"/>
                                </a:lnTo>
                                <a:lnTo>
                                  <a:pt x="95" y="10"/>
                                </a:lnTo>
                                <a:lnTo>
                                  <a:pt x="90" y="11"/>
                                </a:lnTo>
                                <a:lnTo>
                                  <a:pt x="86" y="13"/>
                                </a:lnTo>
                                <a:lnTo>
                                  <a:pt x="83" y="15"/>
                                </a:lnTo>
                                <a:lnTo>
                                  <a:pt x="81" y="17"/>
                                </a:lnTo>
                                <a:lnTo>
                                  <a:pt x="80" y="20"/>
                                </a:lnTo>
                                <a:lnTo>
                                  <a:pt x="80" y="23"/>
                                </a:lnTo>
                                <a:lnTo>
                                  <a:pt x="81" y="30"/>
                                </a:lnTo>
                                <a:lnTo>
                                  <a:pt x="84" y="40"/>
                                </a:lnTo>
                                <a:lnTo>
                                  <a:pt x="91" y="54"/>
                                </a:lnTo>
                                <a:lnTo>
                                  <a:pt x="100" y="70"/>
                                </a:lnTo>
                                <a:lnTo>
                                  <a:pt x="158" y="172"/>
                                </a:lnTo>
                                <a:lnTo>
                                  <a:pt x="200" y="70"/>
                                </a:lnTo>
                                <a:lnTo>
                                  <a:pt x="206" y="55"/>
                                </a:lnTo>
                                <a:lnTo>
                                  <a:pt x="210" y="44"/>
                                </a:lnTo>
                                <a:lnTo>
                                  <a:pt x="212" y="33"/>
                                </a:lnTo>
                                <a:lnTo>
                                  <a:pt x="213" y="27"/>
                                </a:lnTo>
                                <a:lnTo>
                                  <a:pt x="213" y="23"/>
                                </a:lnTo>
                                <a:lnTo>
                                  <a:pt x="211" y="20"/>
                                </a:lnTo>
                                <a:lnTo>
                                  <a:pt x="210" y="17"/>
                                </a:lnTo>
                                <a:lnTo>
                                  <a:pt x="207" y="15"/>
                                </a:lnTo>
                                <a:lnTo>
                                  <a:pt x="203" y="13"/>
                                </a:lnTo>
                                <a:lnTo>
                                  <a:pt x="200" y="11"/>
                                </a:lnTo>
                                <a:lnTo>
                                  <a:pt x="194" y="10"/>
                                </a:lnTo>
                                <a:lnTo>
                                  <a:pt x="189" y="8"/>
                                </a:lnTo>
                                <a:lnTo>
                                  <a:pt x="189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8"/>
                                </a:lnTo>
                                <a:lnTo>
                                  <a:pt x="265" y="10"/>
                                </a:lnTo>
                                <a:lnTo>
                                  <a:pt x="258" y="12"/>
                                </a:lnTo>
                                <a:lnTo>
                                  <a:pt x="252" y="15"/>
                                </a:lnTo>
                                <a:lnTo>
                                  <a:pt x="246" y="20"/>
                                </a:lnTo>
                                <a:lnTo>
                                  <a:pt x="241" y="25"/>
                                </a:lnTo>
                                <a:lnTo>
                                  <a:pt x="236" y="32"/>
                                </a:lnTo>
                                <a:lnTo>
                                  <a:pt x="232" y="39"/>
                                </a:lnTo>
                                <a:lnTo>
                                  <a:pt x="227" y="48"/>
                                </a:lnTo>
                                <a:lnTo>
                                  <a:pt x="177" y="168"/>
                                </a:lnTo>
                                <a:lnTo>
                                  <a:pt x="167" y="190"/>
                                </a:lnTo>
                                <a:lnTo>
                                  <a:pt x="159" y="208"/>
                                </a:lnTo>
                                <a:lnTo>
                                  <a:pt x="151" y="223"/>
                                </a:lnTo>
                                <a:lnTo>
                                  <a:pt x="144" y="234"/>
                                </a:lnTo>
                                <a:lnTo>
                                  <a:pt x="139" y="243"/>
                                </a:lnTo>
                                <a:lnTo>
                                  <a:pt x="132" y="251"/>
                                </a:lnTo>
                                <a:lnTo>
                                  <a:pt x="125" y="258"/>
                                </a:lnTo>
                                <a:lnTo>
                                  <a:pt x="118" y="263"/>
                                </a:lnTo>
                                <a:lnTo>
                                  <a:pt x="110" y="267"/>
                                </a:lnTo>
                                <a:lnTo>
                                  <a:pt x="103" y="269"/>
                                </a:lnTo>
                                <a:lnTo>
                                  <a:pt x="95" y="272"/>
                                </a:lnTo>
                                <a:lnTo>
                                  <a:pt x="88" y="272"/>
                                </a:lnTo>
                                <a:lnTo>
                                  <a:pt x="81" y="272"/>
                                </a:lnTo>
                                <a:lnTo>
                                  <a:pt x="75" y="271"/>
                                </a:lnTo>
                                <a:lnTo>
                                  <a:pt x="69" y="268"/>
                                </a:lnTo>
                                <a:lnTo>
                                  <a:pt x="65" y="266"/>
                                </a:lnTo>
                                <a:lnTo>
                                  <a:pt x="60" y="263"/>
                                </a:lnTo>
                                <a:lnTo>
                                  <a:pt x="58" y="259"/>
                                </a:lnTo>
                                <a:lnTo>
                                  <a:pt x="56" y="255"/>
                                </a:lnTo>
                                <a:lnTo>
                                  <a:pt x="56" y="250"/>
                                </a:lnTo>
                                <a:lnTo>
                                  <a:pt x="56" y="247"/>
                                </a:lnTo>
                                <a:lnTo>
                                  <a:pt x="57" y="243"/>
                                </a:lnTo>
                                <a:lnTo>
                                  <a:pt x="58" y="241"/>
                                </a:lnTo>
                                <a:lnTo>
                                  <a:pt x="60" y="239"/>
                                </a:lnTo>
                                <a:lnTo>
                                  <a:pt x="63" y="236"/>
                                </a:lnTo>
                                <a:lnTo>
                                  <a:pt x="66" y="235"/>
                                </a:lnTo>
                                <a:lnTo>
                                  <a:pt x="69" y="234"/>
                                </a:lnTo>
                                <a:lnTo>
                                  <a:pt x="74" y="233"/>
                                </a:lnTo>
                                <a:lnTo>
                                  <a:pt x="78" y="234"/>
                                </a:lnTo>
                                <a:lnTo>
                                  <a:pt x="83" y="235"/>
                                </a:lnTo>
                                <a:lnTo>
                                  <a:pt x="88" y="238"/>
                                </a:lnTo>
                                <a:lnTo>
                                  <a:pt x="93" y="240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44"/>
                                </a:lnTo>
                                <a:lnTo>
                                  <a:pt x="109" y="244"/>
                                </a:lnTo>
                                <a:lnTo>
                                  <a:pt x="113" y="242"/>
                                </a:lnTo>
                                <a:lnTo>
                                  <a:pt x="117" y="240"/>
                                </a:lnTo>
                                <a:lnTo>
                                  <a:pt x="122" y="236"/>
                                </a:lnTo>
                                <a:lnTo>
                                  <a:pt x="130" y="226"/>
                                </a:lnTo>
                                <a:lnTo>
                                  <a:pt x="140" y="213"/>
                                </a:lnTo>
                                <a:lnTo>
                                  <a:pt x="43" y="44"/>
                                </a:lnTo>
                                <a:lnTo>
                                  <a:pt x="39" y="36"/>
                                </a:lnTo>
                                <a:lnTo>
                                  <a:pt x="33" y="28"/>
                                </a:lnTo>
                                <a:lnTo>
                                  <a:pt x="29" y="22"/>
                                </a:lnTo>
                                <a:lnTo>
                                  <a:pt x="24" y="19"/>
                                </a:lnTo>
                                <a:lnTo>
                                  <a:pt x="19" y="15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382400"/>
                            <a:ext cx="91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9">
                                <a:moveTo>
                                  <a:pt x="185" y="15"/>
                                </a:moveTo>
                                <a:lnTo>
                                  <a:pt x="103" y="15"/>
                                </a:lnTo>
                                <a:lnTo>
                                  <a:pt x="103" y="90"/>
                                </a:lnTo>
                                <a:lnTo>
                                  <a:pt x="103" y="116"/>
                                </a:lnTo>
                                <a:lnTo>
                                  <a:pt x="102" y="141"/>
                                </a:lnTo>
                                <a:lnTo>
                                  <a:pt x="100" y="163"/>
                                </a:lnTo>
                                <a:lnTo>
                                  <a:pt x="99" y="182"/>
                                </a:lnTo>
                                <a:lnTo>
                                  <a:pt x="96" y="199"/>
                                </a:lnTo>
                                <a:lnTo>
                                  <a:pt x="92" y="214"/>
                                </a:lnTo>
                                <a:lnTo>
                                  <a:pt x="89" y="226"/>
                                </a:lnTo>
                                <a:lnTo>
                                  <a:pt x="84" y="235"/>
                                </a:lnTo>
                                <a:lnTo>
                                  <a:pt x="78" y="243"/>
                                </a:lnTo>
                                <a:lnTo>
                                  <a:pt x="73" y="250"/>
                                </a:lnTo>
                                <a:lnTo>
                                  <a:pt x="67" y="256"/>
                                </a:lnTo>
                                <a:lnTo>
                                  <a:pt x="61" y="260"/>
                                </a:lnTo>
                                <a:lnTo>
                                  <a:pt x="54" y="264"/>
                                </a:lnTo>
                                <a:lnTo>
                                  <a:pt x="47" y="267"/>
                                </a:lnTo>
                                <a:lnTo>
                                  <a:pt x="39" y="268"/>
                                </a:lnTo>
                                <a:lnTo>
                                  <a:pt x="31" y="269"/>
                                </a:lnTo>
                                <a:lnTo>
                                  <a:pt x="24" y="268"/>
                                </a:lnTo>
                                <a:lnTo>
                                  <a:pt x="18" y="267"/>
                                </a:lnTo>
                                <a:lnTo>
                                  <a:pt x="13" y="265"/>
                                </a:lnTo>
                                <a:lnTo>
                                  <a:pt x="8" y="261"/>
                                </a:lnTo>
                                <a:lnTo>
                                  <a:pt x="5" y="258"/>
                                </a:lnTo>
                                <a:lnTo>
                                  <a:pt x="2" y="255"/>
                                </a:lnTo>
                                <a:lnTo>
                                  <a:pt x="1" y="250"/>
                                </a:lnTo>
                                <a:lnTo>
                                  <a:pt x="0" y="246"/>
                                </a:lnTo>
                                <a:lnTo>
                                  <a:pt x="1" y="242"/>
                                </a:lnTo>
                                <a:lnTo>
                                  <a:pt x="1" y="239"/>
                                </a:lnTo>
                                <a:lnTo>
                                  <a:pt x="4" y="235"/>
                                </a:lnTo>
                                <a:lnTo>
                                  <a:pt x="6" y="233"/>
                                </a:lnTo>
                                <a:lnTo>
                                  <a:pt x="8" y="231"/>
                                </a:lnTo>
                                <a:lnTo>
                                  <a:pt x="12" y="229"/>
                                </a:lnTo>
                                <a:lnTo>
                                  <a:pt x="15" y="227"/>
                                </a:lnTo>
                                <a:lnTo>
                                  <a:pt x="18" y="227"/>
                                </a:lnTo>
                                <a:lnTo>
                                  <a:pt x="21" y="227"/>
                                </a:lnTo>
                                <a:lnTo>
                                  <a:pt x="24" y="229"/>
                                </a:lnTo>
                                <a:lnTo>
                                  <a:pt x="29" y="231"/>
                                </a:lnTo>
                                <a:lnTo>
                                  <a:pt x="32" y="233"/>
                                </a:lnTo>
                                <a:lnTo>
                                  <a:pt x="37" y="236"/>
                                </a:lnTo>
                                <a:lnTo>
                                  <a:pt x="40" y="239"/>
                                </a:lnTo>
                                <a:lnTo>
                                  <a:pt x="44" y="240"/>
                                </a:lnTo>
                                <a:lnTo>
                                  <a:pt x="48" y="240"/>
                                </a:lnTo>
                                <a:lnTo>
                                  <a:pt x="51" y="240"/>
                                </a:lnTo>
                                <a:lnTo>
                                  <a:pt x="56" y="238"/>
                                </a:lnTo>
                                <a:lnTo>
                                  <a:pt x="59" y="235"/>
                                </a:lnTo>
                                <a:lnTo>
                                  <a:pt x="63" y="233"/>
                                </a:lnTo>
                                <a:lnTo>
                                  <a:pt x="66" y="229"/>
                                </a:lnTo>
                                <a:lnTo>
                                  <a:pt x="69" y="224"/>
                                </a:lnTo>
                                <a:lnTo>
                                  <a:pt x="73" y="218"/>
                                </a:lnTo>
                                <a:lnTo>
                                  <a:pt x="75" y="212"/>
                                </a:lnTo>
                                <a:lnTo>
                                  <a:pt x="77" y="204"/>
                                </a:lnTo>
                                <a:lnTo>
                                  <a:pt x="80" y="195"/>
                                </a:lnTo>
                                <a:lnTo>
                                  <a:pt x="82" y="183"/>
                                </a:lnTo>
                                <a:lnTo>
                                  <a:pt x="83" y="171"/>
                                </a:lnTo>
                                <a:lnTo>
                                  <a:pt x="85" y="141"/>
                                </a:lnTo>
                                <a:lnTo>
                                  <a:pt x="86" y="105"/>
                                </a:lnTo>
                                <a:lnTo>
                                  <a:pt x="86" y="49"/>
                                </a:lnTo>
                                <a:lnTo>
                                  <a:pt x="85" y="38"/>
                                </a:lnTo>
                                <a:lnTo>
                                  <a:pt x="84" y="28"/>
                                </a:lnTo>
                                <a:lnTo>
                                  <a:pt x="82" y="21"/>
                                </a:lnTo>
                                <a:lnTo>
                                  <a:pt x="80" y="16"/>
                                </a:lnTo>
                                <a:lnTo>
                                  <a:pt x="75" y="13"/>
                                </a:lnTo>
                                <a:lnTo>
                                  <a:pt x="68" y="11"/>
                                </a:lnTo>
                                <a:lnTo>
                                  <a:pt x="59" y="10"/>
                                </a:lnTo>
                                <a:lnTo>
                                  <a:pt x="48" y="8"/>
                                </a:lnTo>
                                <a:lnTo>
                                  <a:pt x="48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8"/>
                                </a:lnTo>
                                <a:lnTo>
                                  <a:pt x="250" y="10"/>
                                </a:lnTo>
                                <a:lnTo>
                                  <a:pt x="241" y="11"/>
                                </a:lnTo>
                                <a:lnTo>
                                  <a:pt x="234" y="13"/>
                                </a:lnTo>
                                <a:lnTo>
                                  <a:pt x="229" y="16"/>
                                </a:lnTo>
                                <a:lnTo>
                                  <a:pt x="226" y="21"/>
                                </a:lnTo>
                                <a:lnTo>
                                  <a:pt x="225" y="28"/>
                                </a:lnTo>
                                <a:lnTo>
                                  <a:pt x="223" y="38"/>
                                </a:lnTo>
                                <a:lnTo>
                                  <a:pt x="223" y="49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30"/>
                                </a:lnTo>
                                <a:lnTo>
                                  <a:pt x="225" y="239"/>
                                </a:lnTo>
                                <a:lnTo>
                                  <a:pt x="226" y="246"/>
                                </a:lnTo>
                                <a:lnTo>
                                  <a:pt x="229" y="251"/>
                                </a:lnTo>
                                <a:lnTo>
                                  <a:pt x="234" y="254"/>
                                </a:lnTo>
                                <a:lnTo>
                                  <a:pt x="241" y="256"/>
                                </a:lnTo>
                                <a:lnTo>
                                  <a:pt x="250" y="258"/>
                                </a:lnTo>
                                <a:lnTo>
                                  <a:pt x="261" y="259"/>
                                </a:lnTo>
                                <a:lnTo>
                                  <a:pt x="261" y="266"/>
                                </a:lnTo>
                                <a:lnTo>
                                  <a:pt x="147" y="266"/>
                                </a:lnTo>
                                <a:lnTo>
                                  <a:pt x="147" y="259"/>
                                </a:lnTo>
                                <a:lnTo>
                                  <a:pt x="158" y="258"/>
                                </a:lnTo>
                                <a:lnTo>
                                  <a:pt x="167" y="256"/>
                                </a:lnTo>
                                <a:lnTo>
                                  <a:pt x="174" y="254"/>
                                </a:lnTo>
                                <a:lnTo>
                                  <a:pt x="178" y="251"/>
                                </a:lnTo>
                                <a:lnTo>
                                  <a:pt x="182" y="246"/>
                                </a:lnTo>
                                <a:lnTo>
                                  <a:pt x="184" y="239"/>
                                </a:lnTo>
                                <a:lnTo>
                                  <a:pt x="185" y="230"/>
                                </a:lnTo>
                                <a:lnTo>
                                  <a:pt x="185" y="217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064960"/>
                            <a:ext cx="157464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8" h="2639">
                                <a:moveTo>
                                  <a:pt x="667" y="2618"/>
                                </a:moveTo>
                                <a:lnTo>
                                  <a:pt x="687" y="2596"/>
                                </a:lnTo>
                                <a:lnTo>
                                  <a:pt x="4508" y="2596"/>
                                </a:lnTo>
                                <a:lnTo>
                                  <a:pt x="4508" y="2639"/>
                                </a:lnTo>
                                <a:lnTo>
                                  <a:pt x="687" y="2639"/>
                                </a:lnTo>
                                <a:lnTo>
                                  <a:pt x="667" y="2618"/>
                                </a:lnTo>
                                <a:close/>
                                <a:moveTo>
                                  <a:pt x="688" y="0"/>
                                </a:moveTo>
                                <a:lnTo>
                                  <a:pt x="709" y="21"/>
                                </a:lnTo>
                                <a:lnTo>
                                  <a:pt x="709" y="2618"/>
                                </a:lnTo>
                                <a:lnTo>
                                  <a:pt x="667" y="2618"/>
                                </a:lnTo>
                                <a:lnTo>
                                  <a:pt x="667" y="21"/>
                                </a:lnTo>
                                <a:lnTo>
                                  <a:pt x="688" y="0"/>
                                </a:lnTo>
                                <a:close/>
                                <a:moveTo>
                                  <a:pt x="0" y="3"/>
                                </a:moveTo>
                                <a:lnTo>
                                  <a:pt x="688" y="0"/>
                                </a:lnTo>
                                <a:lnTo>
                                  <a:pt x="688" y="43"/>
                                </a:lnTo>
                                <a:lnTo>
                                  <a:pt x="0" y="4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902960"/>
                            <a:ext cx="156384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8" h="2684">
                                <a:moveTo>
                                  <a:pt x="999" y="2663"/>
                                </a:moveTo>
                                <a:lnTo>
                                  <a:pt x="1019" y="2641"/>
                                </a:lnTo>
                                <a:lnTo>
                                  <a:pt x="4478" y="2630"/>
                                </a:lnTo>
                                <a:lnTo>
                                  <a:pt x="4478" y="2672"/>
                                </a:lnTo>
                                <a:lnTo>
                                  <a:pt x="1019" y="2684"/>
                                </a:lnTo>
                                <a:lnTo>
                                  <a:pt x="999" y="2663"/>
                                </a:lnTo>
                                <a:close/>
                                <a:moveTo>
                                  <a:pt x="1023" y="24"/>
                                </a:moveTo>
                                <a:lnTo>
                                  <a:pt x="1043" y="46"/>
                                </a:lnTo>
                                <a:lnTo>
                                  <a:pt x="1041" y="2663"/>
                                </a:lnTo>
                                <a:lnTo>
                                  <a:pt x="999" y="2663"/>
                                </a:lnTo>
                                <a:lnTo>
                                  <a:pt x="1000" y="46"/>
                                </a:lnTo>
                                <a:lnTo>
                                  <a:pt x="1023" y="24"/>
                                </a:lnTo>
                                <a:close/>
                                <a:moveTo>
                                  <a:pt x="1" y="0"/>
                                </a:moveTo>
                                <a:lnTo>
                                  <a:pt x="1023" y="24"/>
                                </a:lnTo>
                                <a:lnTo>
                                  <a:pt x="1022" y="66"/>
                                </a:lnTo>
                                <a:lnTo>
                                  <a:pt x="0" y="4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02500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38">
                                <a:moveTo>
                                  <a:pt x="179" y="13"/>
                                </a:moveTo>
                                <a:lnTo>
                                  <a:pt x="68" y="13"/>
                                </a:lnTo>
                                <a:lnTo>
                                  <a:pt x="68" y="195"/>
                                </a:lnTo>
                                <a:lnTo>
                                  <a:pt x="69" y="205"/>
                                </a:lnTo>
                                <a:lnTo>
                                  <a:pt x="70" y="215"/>
                                </a:lnTo>
                                <a:lnTo>
                                  <a:pt x="71" y="220"/>
                                </a:lnTo>
                                <a:lnTo>
                                  <a:pt x="75" y="225"/>
                                </a:lnTo>
                                <a:lnTo>
                                  <a:pt x="78" y="227"/>
                                </a:lnTo>
                                <a:lnTo>
                                  <a:pt x="85" y="229"/>
                                </a:lnTo>
                                <a:lnTo>
                                  <a:pt x="93" y="232"/>
                                </a:lnTo>
                                <a:lnTo>
                                  <a:pt x="103" y="232"/>
                                </a:lnTo>
                                <a:lnTo>
                                  <a:pt x="103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32"/>
                                </a:lnTo>
                                <a:lnTo>
                                  <a:pt x="10" y="232"/>
                                </a:lnTo>
                                <a:lnTo>
                                  <a:pt x="18" y="229"/>
                                </a:lnTo>
                                <a:lnTo>
                                  <a:pt x="25" y="227"/>
                                </a:lnTo>
                                <a:lnTo>
                                  <a:pt x="28" y="225"/>
                                </a:lnTo>
                                <a:lnTo>
                                  <a:pt x="31" y="220"/>
                                </a:lnTo>
                                <a:lnTo>
                                  <a:pt x="33" y="215"/>
                                </a:lnTo>
                                <a:lnTo>
                                  <a:pt x="34" y="205"/>
                                </a:lnTo>
                                <a:lnTo>
                                  <a:pt x="35" y="195"/>
                                </a:lnTo>
                                <a:lnTo>
                                  <a:pt x="35" y="43"/>
                                </a:lnTo>
                                <a:lnTo>
                                  <a:pt x="34" y="33"/>
                                </a:lnTo>
                                <a:lnTo>
                                  <a:pt x="33" y="24"/>
                                </a:lnTo>
                                <a:lnTo>
                                  <a:pt x="31" y="18"/>
                                </a:lnTo>
                                <a:lnTo>
                                  <a:pt x="28" y="14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47" y="0"/>
                                </a:lnTo>
                                <a:lnTo>
                                  <a:pt x="247" y="7"/>
                                </a:lnTo>
                                <a:lnTo>
                                  <a:pt x="237" y="7"/>
                                </a:lnTo>
                                <a:lnTo>
                                  <a:pt x="229" y="9"/>
                                </a:lnTo>
                                <a:lnTo>
                                  <a:pt x="222" y="10"/>
                                </a:lnTo>
                                <a:lnTo>
                                  <a:pt x="219" y="14"/>
                                </a:lnTo>
                                <a:lnTo>
                                  <a:pt x="216" y="18"/>
                                </a:lnTo>
                                <a:lnTo>
                                  <a:pt x="214" y="24"/>
                                </a:lnTo>
                                <a:lnTo>
                                  <a:pt x="213" y="33"/>
                                </a:lnTo>
                                <a:lnTo>
                                  <a:pt x="212" y="43"/>
                                </a:lnTo>
                                <a:lnTo>
                                  <a:pt x="212" y="195"/>
                                </a:lnTo>
                                <a:lnTo>
                                  <a:pt x="213" y="205"/>
                                </a:lnTo>
                                <a:lnTo>
                                  <a:pt x="214" y="215"/>
                                </a:lnTo>
                                <a:lnTo>
                                  <a:pt x="216" y="220"/>
                                </a:lnTo>
                                <a:lnTo>
                                  <a:pt x="219" y="225"/>
                                </a:lnTo>
                                <a:lnTo>
                                  <a:pt x="222" y="227"/>
                                </a:lnTo>
                                <a:lnTo>
                                  <a:pt x="229" y="229"/>
                                </a:lnTo>
                                <a:lnTo>
                                  <a:pt x="237" y="232"/>
                                </a:lnTo>
                                <a:lnTo>
                                  <a:pt x="247" y="232"/>
                                </a:lnTo>
                                <a:lnTo>
                                  <a:pt x="247" y="238"/>
                                </a:lnTo>
                                <a:lnTo>
                                  <a:pt x="145" y="238"/>
                                </a:lnTo>
                                <a:lnTo>
                                  <a:pt x="145" y="232"/>
                                </a:lnTo>
                                <a:lnTo>
                                  <a:pt x="154" y="232"/>
                                </a:lnTo>
                                <a:lnTo>
                                  <a:pt x="162" y="229"/>
                                </a:lnTo>
                                <a:lnTo>
                                  <a:pt x="169" y="228"/>
                                </a:lnTo>
                                <a:lnTo>
                                  <a:pt x="172" y="225"/>
                                </a:lnTo>
                                <a:lnTo>
                                  <a:pt x="176" y="220"/>
                                </a:lnTo>
                                <a:lnTo>
                                  <a:pt x="177" y="215"/>
                                </a:lnTo>
                                <a:lnTo>
                                  <a:pt x="178" y="205"/>
                                </a:lnTo>
                                <a:lnTo>
                                  <a:pt x="179" y="195"/>
                                </a:lnTo>
                                <a:lnTo>
                                  <a:pt x="1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02500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4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8" y="7"/>
                                </a:lnTo>
                                <a:lnTo>
                                  <a:pt x="87" y="8"/>
                                </a:lnTo>
                                <a:lnTo>
                                  <a:pt x="79" y="10"/>
                                </a:lnTo>
                                <a:lnTo>
                                  <a:pt x="75" y="13"/>
                                </a:lnTo>
                                <a:lnTo>
                                  <a:pt x="74" y="15"/>
                                </a:lnTo>
                                <a:lnTo>
                                  <a:pt x="72" y="17"/>
                                </a:lnTo>
                                <a:lnTo>
                                  <a:pt x="72" y="21"/>
                                </a:lnTo>
                                <a:lnTo>
                                  <a:pt x="73" y="26"/>
                                </a:lnTo>
                                <a:lnTo>
                                  <a:pt x="76" y="35"/>
                                </a:lnTo>
                                <a:lnTo>
                                  <a:pt x="82" y="47"/>
                                </a:lnTo>
                                <a:lnTo>
                                  <a:pt x="91" y="62"/>
                                </a:lnTo>
                                <a:lnTo>
                                  <a:pt x="143" y="153"/>
                                </a:lnTo>
                                <a:lnTo>
                                  <a:pt x="18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0" y="38"/>
                                </a:lnTo>
                                <a:lnTo>
                                  <a:pt x="192" y="30"/>
                                </a:lnTo>
                                <a:lnTo>
                                  <a:pt x="192" y="24"/>
                                </a:lnTo>
                                <a:lnTo>
                                  <a:pt x="192" y="21"/>
                                </a:lnTo>
                                <a:lnTo>
                                  <a:pt x="191" y="17"/>
                                </a:lnTo>
                                <a:lnTo>
                                  <a:pt x="190" y="15"/>
                                </a:lnTo>
                                <a:lnTo>
                                  <a:pt x="188" y="13"/>
                                </a:lnTo>
                                <a:lnTo>
                                  <a:pt x="181" y="9"/>
                                </a:lnTo>
                                <a:lnTo>
                                  <a:pt x="171" y="7"/>
                                </a:lnTo>
                                <a:lnTo>
                                  <a:pt x="171" y="0"/>
                                </a:lnTo>
                                <a:lnTo>
                                  <a:pt x="246" y="0"/>
                                </a:lnTo>
                                <a:lnTo>
                                  <a:pt x="246" y="7"/>
                                </a:lnTo>
                                <a:lnTo>
                                  <a:pt x="239" y="8"/>
                                </a:lnTo>
                                <a:lnTo>
                                  <a:pt x="233" y="10"/>
                                </a:lnTo>
                                <a:lnTo>
                                  <a:pt x="227" y="13"/>
                                </a:lnTo>
                                <a:lnTo>
                                  <a:pt x="222" y="17"/>
                                </a:lnTo>
                                <a:lnTo>
                                  <a:pt x="217" y="22"/>
                                </a:lnTo>
                                <a:lnTo>
                                  <a:pt x="213" y="27"/>
                                </a:lnTo>
                                <a:lnTo>
                                  <a:pt x="209" y="34"/>
                                </a:lnTo>
                                <a:lnTo>
                                  <a:pt x="205" y="42"/>
                                </a:lnTo>
                                <a:lnTo>
                                  <a:pt x="159" y="151"/>
                                </a:lnTo>
                                <a:lnTo>
                                  <a:pt x="151" y="170"/>
                                </a:lnTo>
                                <a:lnTo>
                                  <a:pt x="143" y="186"/>
                                </a:lnTo>
                                <a:lnTo>
                                  <a:pt x="137" y="200"/>
                                </a:lnTo>
                                <a:lnTo>
                                  <a:pt x="131" y="210"/>
                                </a:lnTo>
                                <a:lnTo>
                                  <a:pt x="125" y="218"/>
                                </a:lnTo>
                                <a:lnTo>
                                  <a:pt x="120" y="225"/>
                                </a:lnTo>
                                <a:lnTo>
                                  <a:pt x="113" y="230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40"/>
                                </a:lnTo>
                                <a:lnTo>
                                  <a:pt x="93" y="242"/>
                                </a:lnTo>
                                <a:lnTo>
                                  <a:pt x="87" y="243"/>
                                </a:lnTo>
                                <a:lnTo>
                                  <a:pt x="80" y="244"/>
                                </a:lnTo>
                                <a:lnTo>
                                  <a:pt x="74" y="243"/>
                                </a:lnTo>
                                <a:lnTo>
                                  <a:pt x="69" y="243"/>
                                </a:lnTo>
                                <a:lnTo>
                                  <a:pt x="64" y="241"/>
                                </a:lnTo>
                                <a:lnTo>
                                  <a:pt x="59" y="238"/>
                                </a:lnTo>
                                <a:lnTo>
                                  <a:pt x="55" y="236"/>
                                </a:lnTo>
                                <a:lnTo>
                                  <a:pt x="53" y="233"/>
                                </a:lnTo>
                                <a:lnTo>
                                  <a:pt x="51" y="228"/>
                                </a:lnTo>
                                <a:lnTo>
                                  <a:pt x="50" y="225"/>
                                </a:lnTo>
                                <a:lnTo>
                                  <a:pt x="51" y="221"/>
                                </a:lnTo>
                                <a:lnTo>
                                  <a:pt x="51" y="218"/>
                                </a:lnTo>
                                <a:lnTo>
                                  <a:pt x="54" y="216"/>
                                </a:lnTo>
                                <a:lnTo>
                                  <a:pt x="55" y="213"/>
                                </a:lnTo>
                                <a:lnTo>
                                  <a:pt x="57" y="212"/>
                                </a:lnTo>
                                <a:lnTo>
                                  <a:pt x="61" y="210"/>
                                </a:lnTo>
                                <a:lnTo>
                                  <a:pt x="64" y="210"/>
                                </a:lnTo>
                                <a:lnTo>
                                  <a:pt x="67" y="209"/>
                                </a:lnTo>
                                <a:lnTo>
                                  <a:pt x="71" y="210"/>
                                </a:lnTo>
                                <a:lnTo>
                                  <a:pt x="75" y="211"/>
                                </a:lnTo>
                                <a:lnTo>
                                  <a:pt x="80" y="212"/>
                                </a:lnTo>
                                <a:lnTo>
                                  <a:pt x="84" y="216"/>
                                </a:lnTo>
                                <a:lnTo>
                                  <a:pt x="91" y="218"/>
                                </a:lnTo>
                                <a:lnTo>
                                  <a:pt x="95" y="219"/>
                                </a:lnTo>
                                <a:lnTo>
                                  <a:pt x="98" y="218"/>
                                </a:lnTo>
                                <a:lnTo>
                                  <a:pt x="103" y="217"/>
                                </a:lnTo>
                                <a:lnTo>
                                  <a:pt x="106" y="215"/>
                                </a:lnTo>
                                <a:lnTo>
                                  <a:pt x="109" y="212"/>
                                </a:lnTo>
                                <a:lnTo>
                                  <a:pt x="117" y="203"/>
                                </a:lnTo>
                                <a:lnTo>
                                  <a:pt x="126" y="190"/>
                                </a:lnTo>
                                <a:lnTo>
                                  <a:pt x="40" y="39"/>
                                </a:lnTo>
                                <a:lnTo>
                                  <a:pt x="36" y="31"/>
                                </a:lnTo>
                                <a:lnTo>
                                  <a:pt x="31" y="24"/>
                                </a:lnTo>
                                <a:lnTo>
                                  <a:pt x="27" y="19"/>
                                </a:lnTo>
                                <a:lnTo>
                                  <a:pt x="22" y="16"/>
                                </a:lnTo>
                                <a:lnTo>
                                  <a:pt x="17" y="13"/>
                                </a:lnTo>
                                <a:lnTo>
                                  <a:pt x="13" y="10"/>
                                </a:lnTo>
                                <a:lnTo>
                                  <a:pt x="7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25000"/>
                            <a:ext cx="81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41">
                                <a:moveTo>
                                  <a:pt x="165" y="13"/>
                                </a:moveTo>
                                <a:lnTo>
                                  <a:pt x="92" y="13"/>
                                </a:lnTo>
                                <a:lnTo>
                                  <a:pt x="92" y="80"/>
                                </a:lnTo>
                                <a:lnTo>
                                  <a:pt x="92" y="103"/>
                                </a:lnTo>
                                <a:lnTo>
                                  <a:pt x="90" y="126"/>
                                </a:lnTo>
                                <a:lnTo>
                                  <a:pt x="89" y="145"/>
                                </a:lnTo>
                                <a:lnTo>
                                  <a:pt x="87" y="163"/>
                                </a:lnTo>
                                <a:lnTo>
                                  <a:pt x="85" y="178"/>
                                </a:lnTo>
                                <a:lnTo>
                                  <a:pt x="82" y="192"/>
                                </a:lnTo>
                                <a:lnTo>
                                  <a:pt x="79" y="202"/>
                                </a:lnTo>
                                <a:lnTo>
                                  <a:pt x="75" y="211"/>
                                </a:lnTo>
                                <a:lnTo>
                                  <a:pt x="70" y="218"/>
                                </a:lnTo>
                                <a:lnTo>
                                  <a:pt x="65" y="224"/>
                                </a:lnTo>
                                <a:lnTo>
                                  <a:pt x="60" y="229"/>
                                </a:lnTo>
                                <a:lnTo>
                                  <a:pt x="54" y="234"/>
                                </a:lnTo>
                                <a:lnTo>
                                  <a:pt x="47" y="237"/>
                                </a:lnTo>
                                <a:lnTo>
                                  <a:pt x="40" y="240"/>
                                </a:lnTo>
                                <a:lnTo>
                                  <a:pt x="34" y="241"/>
                                </a:lnTo>
                                <a:lnTo>
                                  <a:pt x="27" y="241"/>
                                </a:lnTo>
                                <a:lnTo>
                                  <a:pt x="20" y="241"/>
                                </a:lnTo>
                                <a:lnTo>
                                  <a:pt x="14" y="240"/>
                                </a:lnTo>
                                <a:lnTo>
                                  <a:pt x="10" y="237"/>
                                </a:lnTo>
                                <a:lnTo>
                                  <a:pt x="6" y="235"/>
                                </a:lnTo>
                                <a:lnTo>
                                  <a:pt x="3" y="232"/>
                                </a:lnTo>
                                <a:lnTo>
                                  <a:pt x="1" y="228"/>
                                </a:lnTo>
                                <a:lnTo>
                                  <a:pt x="0" y="224"/>
                                </a:lnTo>
                                <a:lnTo>
                                  <a:pt x="0" y="220"/>
                                </a:lnTo>
                                <a:lnTo>
                                  <a:pt x="0" y="217"/>
                                </a:lnTo>
                                <a:lnTo>
                                  <a:pt x="1" y="213"/>
                                </a:lnTo>
                                <a:lnTo>
                                  <a:pt x="2" y="211"/>
                                </a:lnTo>
                                <a:lnTo>
                                  <a:pt x="4" y="209"/>
                                </a:lnTo>
                                <a:lnTo>
                                  <a:pt x="6" y="207"/>
                                </a:lnTo>
                                <a:lnTo>
                                  <a:pt x="9" y="205"/>
                                </a:lnTo>
                                <a:lnTo>
                                  <a:pt x="12" y="204"/>
                                </a:lnTo>
                                <a:lnTo>
                                  <a:pt x="16" y="204"/>
                                </a:lnTo>
                                <a:lnTo>
                                  <a:pt x="21" y="205"/>
                                </a:lnTo>
                                <a:lnTo>
                                  <a:pt x="28" y="209"/>
                                </a:lnTo>
                                <a:lnTo>
                                  <a:pt x="31" y="211"/>
                                </a:lnTo>
                                <a:lnTo>
                                  <a:pt x="35" y="213"/>
                                </a:lnTo>
                                <a:lnTo>
                                  <a:pt x="38" y="215"/>
                                </a:lnTo>
                                <a:lnTo>
                                  <a:pt x="42" y="215"/>
                                </a:lnTo>
                                <a:lnTo>
                                  <a:pt x="45" y="215"/>
                                </a:lnTo>
                                <a:lnTo>
                                  <a:pt x="50" y="213"/>
                                </a:lnTo>
                                <a:lnTo>
                                  <a:pt x="53" y="211"/>
                                </a:lnTo>
                                <a:lnTo>
                                  <a:pt x="55" y="209"/>
                                </a:lnTo>
                                <a:lnTo>
                                  <a:pt x="62" y="201"/>
                                </a:lnTo>
                                <a:lnTo>
                                  <a:pt x="67" y="190"/>
                                </a:lnTo>
                                <a:lnTo>
                                  <a:pt x="69" y="183"/>
                                </a:lnTo>
                                <a:lnTo>
                                  <a:pt x="71" y="174"/>
                                </a:lnTo>
                                <a:lnTo>
                                  <a:pt x="72" y="165"/>
                                </a:lnTo>
                                <a:lnTo>
                                  <a:pt x="73" y="153"/>
                                </a:lnTo>
                                <a:lnTo>
                                  <a:pt x="76" y="126"/>
                                </a:lnTo>
                                <a:lnTo>
                                  <a:pt x="77" y="93"/>
                                </a:lnTo>
                                <a:lnTo>
                                  <a:pt x="77" y="43"/>
                                </a:lnTo>
                                <a:lnTo>
                                  <a:pt x="76" y="33"/>
                                </a:lnTo>
                                <a:lnTo>
                                  <a:pt x="75" y="24"/>
                                </a:lnTo>
                                <a:lnTo>
                                  <a:pt x="73" y="18"/>
                                </a:lnTo>
                                <a:lnTo>
                                  <a:pt x="70" y="14"/>
                                </a:lnTo>
                                <a:lnTo>
                                  <a:pt x="67" y="10"/>
                                </a:lnTo>
                                <a:lnTo>
                                  <a:pt x="60" y="9"/>
                                </a:lnTo>
                                <a:lnTo>
                                  <a:pt x="52" y="7"/>
                                </a:lnTo>
                                <a:lnTo>
                                  <a:pt x="42" y="7"/>
                                </a:lnTo>
                                <a:lnTo>
                                  <a:pt x="42" y="0"/>
                                </a:lnTo>
                                <a:lnTo>
                                  <a:pt x="233" y="0"/>
                                </a:lnTo>
                                <a:lnTo>
                                  <a:pt x="233" y="7"/>
                                </a:lnTo>
                                <a:lnTo>
                                  <a:pt x="223" y="7"/>
                                </a:lnTo>
                                <a:lnTo>
                                  <a:pt x="215" y="9"/>
                                </a:lnTo>
                                <a:lnTo>
                                  <a:pt x="210" y="10"/>
                                </a:lnTo>
                                <a:lnTo>
                                  <a:pt x="205" y="14"/>
                                </a:lnTo>
                                <a:lnTo>
                                  <a:pt x="203" y="18"/>
                                </a:lnTo>
                                <a:lnTo>
                                  <a:pt x="200" y="24"/>
                                </a:lnTo>
                                <a:lnTo>
                                  <a:pt x="199" y="33"/>
                                </a:lnTo>
                                <a:lnTo>
                                  <a:pt x="199" y="43"/>
                                </a:lnTo>
                                <a:lnTo>
                                  <a:pt x="199" y="195"/>
                                </a:lnTo>
                                <a:lnTo>
                                  <a:pt x="199" y="205"/>
                                </a:lnTo>
                                <a:lnTo>
                                  <a:pt x="200" y="215"/>
                                </a:lnTo>
                                <a:lnTo>
                                  <a:pt x="203" y="220"/>
                                </a:lnTo>
                                <a:lnTo>
                                  <a:pt x="205" y="225"/>
                                </a:lnTo>
                                <a:lnTo>
                                  <a:pt x="210" y="227"/>
                                </a:lnTo>
                                <a:lnTo>
                                  <a:pt x="215" y="229"/>
                                </a:lnTo>
                                <a:lnTo>
                                  <a:pt x="223" y="232"/>
                                </a:lnTo>
                                <a:lnTo>
                                  <a:pt x="233" y="232"/>
                                </a:lnTo>
                                <a:lnTo>
                                  <a:pt x="233" y="238"/>
                                </a:lnTo>
                                <a:lnTo>
                                  <a:pt x="131" y="238"/>
                                </a:lnTo>
                                <a:lnTo>
                                  <a:pt x="131" y="232"/>
                                </a:lnTo>
                                <a:lnTo>
                                  <a:pt x="141" y="232"/>
                                </a:lnTo>
                                <a:lnTo>
                                  <a:pt x="149" y="229"/>
                                </a:lnTo>
                                <a:lnTo>
                                  <a:pt x="155" y="227"/>
                                </a:lnTo>
                                <a:lnTo>
                                  <a:pt x="160" y="225"/>
                                </a:lnTo>
                                <a:lnTo>
                                  <a:pt x="162" y="220"/>
                                </a:lnTo>
                                <a:lnTo>
                                  <a:pt x="164" y="21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195"/>
                                </a:lnTo>
                                <a:lnTo>
                                  <a:pt x="16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075760"/>
                            <a:ext cx="31680" cy="9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023920"/>
                            <a:ext cx="47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47">
                                <a:moveTo>
                                  <a:pt x="3" y="49"/>
                                </a:moveTo>
                                <a:lnTo>
                                  <a:pt x="9" y="38"/>
                                </a:lnTo>
                                <a:lnTo>
                                  <a:pt x="14" y="28"/>
                                </a:lnTo>
                                <a:lnTo>
                                  <a:pt x="21" y="20"/>
                                </a:lnTo>
                                <a:lnTo>
                                  <a:pt x="29" y="12"/>
                                </a:lnTo>
                                <a:lnTo>
                                  <a:pt x="37" y="6"/>
                                </a:lnTo>
                                <a:lnTo>
                                  <a:pt x="46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7" y="2"/>
                                </a:lnTo>
                                <a:lnTo>
                                  <a:pt x="93" y="4"/>
                                </a:lnTo>
                                <a:lnTo>
                                  <a:pt x="98" y="6"/>
                                </a:lnTo>
                                <a:lnTo>
                                  <a:pt x="103" y="10"/>
                                </a:lnTo>
                                <a:lnTo>
                                  <a:pt x="107" y="13"/>
                                </a:lnTo>
                                <a:lnTo>
                                  <a:pt x="112" y="18"/>
                                </a:lnTo>
                                <a:lnTo>
                                  <a:pt x="116" y="25"/>
                                </a:lnTo>
                                <a:lnTo>
                                  <a:pt x="120" y="32"/>
                                </a:lnTo>
                                <a:lnTo>
                                  <a:pt x="122" y="39"/>
                                </a:lnTo>
                                <a:lnTo>
                                  <a:pt x="123" y="47"/>
                                </a:lnTo>
                                <a:lnTo>
                                  <a:pt x="122" y="54"/>
                                </a:lnTo>
                                <a:lnTo>
                                  <a:pt x="121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3"/>
                                </a:lnTo>
                                <a:lnTo>
                                  <a:pt x="111" y="80"/>
                                </a:lnTo>
                                <a:lnTo>
                                  <a:pt x="105" y="87"/>
                                </a:lnTo>
                                <a:lnTo>
                                  <a:pt x="98" y="94"/>
                                </a:lnTo>
                                <a:lnTo>
                                  <a:pt x="90" y="102"/>
                                </a:lnTo>
                                <a:lnTo>
                                  <a:pt x="100" y="106"/>
                                </a:lnTo>
                                <a:lnTo>
                                  <a:pt x="110" y="112"/>
                                </a:lnTo>
                                <a:lnTo>
                                  <a:pt x="118" y="119"/>
                                </a:lnTo>
                                <a:lnTo>
                                  <a:pt x="123" y="126"/>
                                </a:lnTo>
                                <a:lnTo>
                                  <a:pt x="129" y="135"/>
                                </a:lnTo>
                                <a:lnTo>
                                  <a:pt x="132" y="144"/>
                                </a:lnTo>
                                <a:lnTo>
                                  <a:pt x="135" y="153"/>
                                </a:lnTo>
                                <a:lnTo>
                                  <a:pt x="135" y="163"/>
                                </a:lnTo>
                                <a:lnTo>
                                  <a:pt x="135" y="171"/>
                                </a:lnTo>
                                <a:lnTo>
                                  <a:pt x="133" y="179"/>
                                </a:lnTo>
                                <a:lnTo>
                                  <a:pt x="132" y="186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99"/>
                                </a:lnTo>
                                <a:lnTo>
                                  <a:pt x="123" y="205"/>
                                </a:lnTo>
                                <a:lnTo>
                                  <a:pt x="120" y="212"/>
                                </a:lnTo>
                                <a:lnTo>
                                  <a:pt x="115" y="217"/>
                                </a:lnTo>
                                <a:lnTo>
                                  <a:pt x="108" y="224"/>
                                </a:lnTo>
                                <a:lnTo>
                                  <a:pt x="100" y="230"/>
                                </a:lnTo>
                                <a:lnTo>
                                  <a:pt x="93" y="234"/>
                                </a:lnTo>
                                <a:lnTo>
                                  <a:pt x="83" y="239"/>
                                </a:lnTo>
                                <a:lnTo>
                                  <a:pt x="74" y="242"/>
                                </a:lnTo>
                                <a:lnTo>
                                  <a:pt x="63" y="245"/>
                                </a:lnTo>
                                <a:lnTo>
                                  <a:pt x="53" y="246"/>
                                </a:lnTo>
                                <a:lnTo>
                                  <a:pt x="40" y="247"/>
                                </a:lnTo>
                                <a:lnTo>
                                  <a:pt x="30" y="246"/>
                                </a:lnTo>
                                <a:lnTo>
                                  <a:pt x="20" y="245"/>
                                </a:lnTo>
                                <a:lnTo>
                                  <a:pt x="13" y="244"/>
                                </a:lnTo>
                                <a:lnTo>
                                  <a:pt x="7" y="240"/>
                                </a:lnTo>
                                <a:lnTo>
                                  <a:pt x="4" y="238"/>
                                </a:lnTo>
                                <a:lnTo>
                                  <a:pt x="2" y="234"/>
                                </a:lnTo>
                                <a:lnTo>
                                  <a:pt x="0" y="231"/>
                                </a:lnTo>
                                <a:lnTo>
                                  <a:pt x="0" y="228"/>
                                </a:lnTo>
                                <a:lnTo>
                                  <a:pt x="1" y="223"/>
                                </a:lnTo>
                                <a:lnTo>
                                  <a:pt x="3" y="219"/>
                                </a:lnTo>
                                <a:lnTo>
                                  <a:pt x="7" y="216"/>
                                </a:lnTo>
                                <a:lnTo>
                                  <a:pt x="13" y="215"/>
                                </a:lnTo>
                                <a:lnTo>
                                  <a:pt x="18" y="215"/>
                                </a:lnTo>
                                <a:lnTo>
                                  <a:pt x="22" y="216"/>
                                </a:lnTo>
                                <a:lnTo>
                                  <a:pt x="27" y="219"/>
                                </a:lnTo>
                                <a:lnTo>
                                  <a:pt x="36" y="223"/>
                                </a:lnTo>
                                <a:lnTo>
                                  <a:pt x="45" y="228"/>
                                </a:lnTo>
                                <a:lnTo>
                                  <a:pt x="51" y="229"/>
                                </a:lnTo>
                                <a:lnTo>
                                  <a:pt x="57" y="231"/>
                                </a:lnTo>
                                <a:lnTo>
                                  <a:pt x="64" y="231"/>
                                </a:lnTo>
                                <a:lnTo>
                                  <a:pt x="73" y="230"/>
                                </a:lnTo>
                                <a:lnTo>
                                  <a:pt x="81" y="228"/>
                                </a:lnTo>
                                <a:lnTo>
                                  <a:pt x="88" y="223"/>
                                </a:lnTo>
                                <a:lnTo>
                                  <a:pt x="96" y="217"/>
                                </a:lnTo>
                                <a:lnTo>
                                  <a:pt x="102" y="211"/>
                                </a:lnTo>
                                <a:lnTo>
                                  <a:pt x="105" y="203"/>
                                </a:lnTo>
                                <a:lnTo>
                                  <a:pt x="107" y="194"/>
                                </a:lnTo>
                                <a:lnTo>
                                  <a:pt x="108" y="185"/>
                                </a:lnTo>
                                <a:lnTo>
                                  <a:pt x="108" y="178"/>
                                </a:lnTo>
                                <a:lnTo>
                                  <a:pt x="107" y="171"/>
                                </a:lnTo>
                                <a:lnTo>
                                  <a:pt x="105" y="164"/>
                                </a:lnTo>
                                <a:lnTo>
                                  <a:pt x="103" y="157"/>
                                </a:lnTo>
                                <a:lnTo>
                                  <a:pt x="98" y="149"/>
                                </a:lnTo>
                                <a:lnTo>
                                  <a:pt x="93" y="143"/>
                                </a:lnTo>
                                <a:lnTo>
                                  <a:pt x="83" y="136"/>
                                </a:lnTo>
                                <a:lnTo>
                                  <a:pt x="72" y="130"/>
                                </a:lnTo>
                                <a:lnTo>
                                  <a:pt x="65" y="128"/>
                                </a:lnTo>
                                <a:lnTo>
                                  <a:pt x="59" y="126"/>
                                </a:lnTo>
                                <a:lnTo>
                                  <a:pt x="52" y="124"/>
                                </a:lnTo>
                                <a:lnTo>
                                  <a:pt x="45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19"/>
                                </a:lnTo>
                                <a:lnTo>
                                  <a:pt x="46" y="118"/>
                                </a:lnTo>
                                <a:lnTo>
                                  <a:pt x="53" y="115"/>
                                </a:lnTo>
                                <a:lnTo>
                                  <a:pt x="60" y="112"/>
                                </a:lnTo>
                                <a:lnTo>
                                  <a:pt x="68" y="108"/>
                                </a:lnTo>
                                <a:lnTo>
                                  <a:pt x="73" y="104"/>
                                </a:lnTo>
                                <a:lnTo>
                                  <a:pt x="79" y="99"/>
                                </a:lnTo>
                                <a:lnTo>
                                  <a:pt x="83" y="95"/>
                                </a:lnTo>
                                <a:lnTo>
                                  <a:pt x="88" y="89"/>
                                </a:lnTo>
                                <a:lnTo>
                                  <a:pt x="90" y="82"/>
                                </a:lnTo>
                                <a:lnTo>
                                  <a:pt x="93" y="77"/>
                                </a:lnTo>
                                <a:lnTo>
                                  <a:pt x="94" y="70"/>
                                </a:lnTo>
                                <a:lnTo>
                                  <a:pt x="94" y="63"/>
                                </a:lnTo>
                                <a:lnTo>
                                  <a:pt x="93" y="55"/>
                                </a:lnTo>
                                <a:lnTo>
                                  <a:pt x="91" y="47"/>
                                </a:lnTo>
                                <a:lnTo>
                                  <a:pt x="87" y="40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0" y="26"/>
                                </a:lnTo>
                                <a:lnTo>
                                  <a:pt x="62" y="23"/>
                                </a:lnTo>
                                <a:lnTo>
                                  <a:pt x="54" y="23"/>
                                </a:lnTo>
                                <a:lnTo>
                                  <a:pt x="47" y="23"/>
                                </a:lnTo>
                                <a:lnTo>
                                  <a:pt x="41" y="25"/>
                                </a:lnTo>
                                <a:lnTo>
                                  <a:pt x="35" y="27"/>
                                </a:lnTo>
                                <a:lnTo>
                                  <a:pt x="29" y="30"/>
                                </a:lnTo>
                                <a:lnTo>
                                  <a:pt x="23" y="35"/>
                                </a:lnTo>
                                <a:lnTo>
                                  <a:pt x="19" y="39"/>
                                </a:lnTo>
                                <a:lnTo>
                                  <a:pt x="13" y="45"/>
                                </a:lnTo>
                                <a:lnTo>
                                  <a:pt x="9" y="52"/>
                                </a:lnTo>
                                <a:lnTo>
                                  <a:pt x="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17044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39">
                                <a:moveTo>
                                  <a:pt x="160" y="117"/>
                                </a:moveTo>
                                <a:lnTo>
                                  <a:pt x="171" y="121"/>
                                </a:lnTo>
                                <a:lnTo>
                                  <a:pt x="182" y="124"/>
                                </a:lnTo>
                                <a:lnTo>
                                  <a:pt x="191" y="129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43"/>
                                </a:lnTo>
                                <a:lnTo>
                                  <a:pt x="210" y="153"/>
                                </a:lnTo>
                                <a:lnTo>
                                  <a:pt x="213" y="163"/>
                                </a:lnTo>
                                <a:lnTo>
                                  <a:pt x="214" y="174"/>
                                </a:lnTo>
                                <a:lnTo>
                                  <a:pt x="213" y="183"/>
                                </a:lnTo>
                                <a:lnTo>
                                  <a:pt x="211" y="191"/>
                                </a:lnTo>
                                <a:lnTo>
                                  <a:pt x="208" y="200"/>
                                </a:lnTo>
                                <a:lnTo>
                                  <a:pt x="203" y="208"/>
                                </a:lnTo>
                                <a:lnTo>
                                  <a:pt x="196" y="216"/>
                                </a:lnTo>
                                <a:lnTo>
                                  <a:pt x="189" y="222"/>
                                </a:lnTo>
                                <a:lnTo>
                                  <a:pt x="182" y="227"/>
                                </a:lnTo>
                                <a:lnTo>
                                  <a:pt x="172" y="232"/>
                                </a:lnTo>
                                <a:lnTo>
                                  <a:pt x="161" y="235"/>
                                </a:lnTo>
                                <a:lnTo>
                                  <a:pt x="147" y="238"/>
                                </a:lnTo>
                                <a:lnTo>
                                  <a:pt x="130" y="239"/>
                                </a:lnTo>
                                <a:lnTo>
                                  <a:pt x="11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33"/>
                                </a:lnTo>
                                <a:lnTo>
                                  <a:pt x="9" y="233"/>
                                </a:lnTo>
                                <a:lnTo>
                                  <a:pt x="16" y="232"/>
                                </a:lnTo>
                                <a:lnTo>
                                  <a:pt x="22" y="231"/>
                                </a:lnTo>
                                <a:lnTo>
                                  <a:pt x="26" y="227"/>
                                </a:lnTo>
                                <a:lnTo>
                                  <a:pt x="29" y="223"/>
                                </a:lnTo>
                                <a:lnTo>
                                  <a:pt x="32" y="219"/>
                                </a:lnTo>
                                <a:lnTo>
                                  <a:pt x="33" y="214"/>
                                </a:lnTo>
                                <a:lnTo>
                                  <a:pt x="34" y="206"/>
                                </a:lnTo>
                                <a:lnTo>
                                  <a:pt x="34" y="197"/>
                                </a:lnTo>
                                <a:lnTo>
                                  <a:pt x="34" y="44"/>
                                </a:lnTo>
                                <a:lnTo>
                                  <a:pt x="34" y="33"/>
                                </a:lnTo>
                                <a:lnTo>
                                  <a:pt x="33" y="25"/>
                                </a:lnTo>
                                <a:lnTo>
                                  <a:pt x="32" y="19"/>
                                </a:lnTo>
                                <a:lnTo>
                                  <a:pt x="29" y="15"/>
                                </a:lnTo>
                                <a:lnTo>
                                  <a:pt x="25" y="12"/>
                                </a:lnTo>
                                <a:lnTo>
                                  <a:pt x="20" y="10"/>
                                </a:lnTo>
                                <a:lnTo>
                                  <a:pt x="15" y="8"/>
                                </a:lnTo>
                                <a:lnTo>
                                  <a:pt x="9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17" y="2"/>
                                </a:lnTo>
                                <a:lnTo>
                                  <a:pt x="128" y="2"/>
                                </a:lnTo>
                                <a:lnTo>
                                  <a:pt x="140" y="3"/>
                                </a:lnTo>
                                <a:lnTo>
                                  <a:pt x="149" y="5"/>
                                </a:lnTo>
                                <a:lnTo>
                                  <a:pt x="161" y="8"/>
                                </a:lnTo>
                                <a:lnTo>
                                  <a:pt x="172" y="14"/>
                                </a:lnTo>
                                <a:lnTo>
                                  <a:pt x="182" y="20"/>
                                </a:lnTo>
                                <a:lnTo>
                                  <a:pt x="189" y="28"/>
                                </a:lnTo>
                                <a:lnTo>
                                  <a:pt x="195" y="36"/>
                                </a:lnTo>
                                <a:lnTo>
                                  <a:pt x="200" y="45"/>
                                </a:lnTo>
                                <a:lnTo>
                                  <a:pt x="202" y="55"/>
                                </a:lnTo>
                                <a:lnTo>
                                  <a:pt x="203" y="64"/>
                                </a:lnTo>
                                <a:lnTo>
                                  <a:pt x="202" y="73"/>
                                </a:lnTo>
                                <a:lnTo>
                                  <a:pt x="200" y="81"/>
                                </a:lnTo>
                                <a:lnTo>
                                  <a:pt x="196" y="89"/>
                                </a:lnTo>
                                <a:lnTo>
                                  <a:pt x="192" y="97"/>
                                </a:lnTo>
                                <a:lnTo>
                                  <a:pt x="186" y="104"/>
                                </a:lnTo>
                                <a:lnTo>
                                  <a:pt x="178" y="109"/>
                                </a:lnTo>
                                <a:lnTo>
                                  <a:pt x="170" y="114"/>
                                </a:lnTo>
                                <a:lnTo>
                                  <a:pt x="160" y="117"/>
                                </a:lnTo>
                                <a:close/>
                                <a:moveTo>
                                  <a:pt x="68" y="108"/>
                                </a:moveTo>
                                <a:lnTo>
                                  <a:pt x="75" y="109"/>
                                </a:lnTo>
                                <a:lnTo>
                                  <a:pt x="83" y="109"/>
                                </a:lnTo>
                                <a:lnTo>
                                  <a:pt x="92" y="111"/>
                                </a:lnTo>
                                <a:lnTo>
                                  <a:pt x="101" y="111"/>
                                </a:lnTo>
                                <a:lnTo>
                                  <a:pt x="113" y="111"/>
                                </a:lnTo>
                                <a:lnTo>
                                  <a:pt x="124" y="109"/>
                                </a:lnTo>
                                <a:lnTo>
                                  <a:pt x="133" y="107"/>
                                </a:lnTo>
                                <a:lnTo>
                                  <a:pt x="140" y="105"/>
                                </a:lnTo>
                                <a:lnTo>
                                  <a:pt x="145" y="101"/>
                                </a:lnTo>
                                <a:lnTo>
                                  <a:pt x="151" y="98"/>
                                </a:lnTo>
                                <a:lnTo>
                                  <a:pt x="155" y="94"/>
                                </a:lnTo>
                                <a:lnTo>
                                  <a:pt x="160" y="88"/>
                                </a:lnTo>
                                <a:lnTo>
                                  <a:pt x="162" y="82"/>
                                </a:lnTo>
                                <a:lnTo>
                                  <a:pt x="165" y="76"/>
                                </a:lnTo>
                                <a:lnTo>
                                  <a:pt x="166" y="70"/>
                                </a:lnTo>
                                <a:lnTo>
                                  <a:pt x="167" y="63"/>
                                </a:lnTo>
                                <a:lnTo>
                                  <a:pt x="166" y="53"/>
                                </a:lnTo>
                                <a:lnTo>
                                  <a:pt x="162" y="44"/>
                                </a:lnTo>
                                <a:lnTo>
                                  <a:pt x="157" y="36"/>
                                </a:lnTo>
                                <a:lnTo>
                                  <a:pt x="150" y="28"/>
                                </a:lnTo>
                                <a:lnTo>
                                  <a:pt x="145" y="24"/>
                                </a:lnTo>
                                <a:lnTo>
                                  <a:pt x="140" y="21"/>
                                </a:lnTo>
                                <a:lnTo>
                                  <a:pt x="134" y="19"/>
                                </a:lnTo>
                                <a:lnTo>
                                  <a:pt x="128" y="16"/>
                                </a:lnTo>
                                <a:lnTo>
                                  <a:pt x="115" y="14"/>
                                </a:lnTo>
                                <a:lnTo>
                                  <a:pt x="100" y="13"/>
                                </a:lnTo>
                                <a:lnTo>
                                  <a:pt x="83" y="14"/>
                                </a:lnTo>
                                <a:lnTo>
                                  <a:pt x="68" y="16"/>
                                </a:lnTo>
                                <a:lnTo>
                                  <a:pt x="68" y="108"/>
                                </a:lnTo>
                                <a:close/>
                                <a:moveTo>
                                  <a:pt x="68" y="222"/>
                                </a:moveTo>
                                <a:lnTo>
                                  <a:pt x="78" y="224"/>
                                </a:lnTo>
                                <a:lnTo>
                                  <a:pt x="88" y="225"/>
                                </a:lnTo>
                                <a:lnTo>
                                  <a:pt x="98" y="226"/>
                                </a:lnTo>
                                <a:lnTo>
                                  <a:pt x="108" y="226"/>
                                </a:lnTo>
                                <a:lnTo>
                                  <a:pt x="123" y="226"/>
                                </a:lnTo>
                                <a:lnTo>
                                  <a:pt x="136" y="223"/>
                                </a:lnTo>
                                <a:lnTo>
                                  <a:pt x="142" y="221"/>
                                </a:lnTo>
                                <a:lnTo>
                                  <a:pt x="147" y="218"/>
                                </a:lnTo>
                                <a:lnTo>
                                  <a:pt x="152" y="216"/>
                                </a:lnTo>
                                <a:lnTo>
                                  <a:pt x="157" y="213"/>
                                </a:lnTo>
                                <a:lnTo>
                                  <a:pt x="163" y="205"/>
                                </a:lnTo>
                                <a:lnTo>
                                  <a:pt x="169" y="197"/>
                                </a:lnTo>
                                <a:lnTo>
                                  <a:pt x="172" y="187"/>
                                </a:lnTo>
                                <a:lnTo>
                                  <a:pt x="174" y="177"/>
                                </a:lnTo>
                                <a:lnTo>
                                  <a:pt x="172" y="171"/>
                                </a:lnTo>
                                <a:lnTo>
                                  <a:pt x="171" y="164"/>
                                </a:lnTo>
                                <a:lnTo>
                                  <a:pt x="169" y="157"/>
                                </a:lnTo>
                                <a:lnTo>
                                  <a:pt x="166" y="150"/>
                                </a:lnTo>
                                <a:lnTo>
                                  <a:pt x="161" y="145"/>
                                </a:lnTo>
                                <a:lnTo>
                                  <a:pt x="155" y="139"/>
                                </a:lnTo>
                                <a:lnTo>
                                  <a:pt x="149" y="134"/>
                                </a:lnTo>
                                <a:lnTo>
                                  <a:pt x="141" y="130"/>
                                </a:lnTo>
                                <a:lnTo>
                                  <a:pt x="132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11" y="123"/>
                                </a:lnTo>
                                <a:lnTo>
                                  <a:pt x="99" y="123"/>
                                </a:lnTo>
                                <a:lnTo>
                                  <a:pt x="88" y="123"/>
                                </a:lnTo>
                                <a:lnTo>
                                  <a:pt x="81" y="123"/>
                                </a:lnTo>
                                <a:lnTo>
                                  <a:pt x="74" y="123"/>
                                </a:lnTo>
                                <a:lnTo>
                                  <a:pt x="68" y="124"/>
                                </a:lnTo>
                                <a:lnTo>
                                  <a:pt x="68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170440"/>
                            <a:ext cx="85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39">
                                <a:moveTo>
                                  <a:pt x="179" y="40"/>
                                </a:moveTo>
                                <a:lnTo>
                                  <a:pt x="179" y="31"/>
                                </a:lnTo>
                                <a:lnTo>
                                  <a:pt x="177" y="23"/>
                                </a:lnTo>
                                <a:lnTo>
                                  <a:pt x="175" y="17"/>
                                </a:lnTo>
                                <a:lnTo>
                                  <a:pt x="172" y="13"/>
                                </a:lnTo>
                                <a:lnTo>
                                  <a:pt x="167" y="11"/>
                                </a:lnTo>
                                <a:lnTo>
                                  <a:pt x="162" y="8"/>
                                </a:lnTo>
                                <a:lnTo>
                                  <a:pt x="154" y="7"/>
                                </a:lnTo>
                                <a:lnTo>
                                  <a:pt x="143" y="7"/>
                                </a:lnTo>
                                <a:lnTo>
                                  <a:pt x="143" y="0"/>
                                </a:lnTo>
                                <a:lnTo>
                                  <a:pt x="247" y="0"/>
                                </a:lnTo>
                                <a:lnTo>
                                  <a:pt x="247" y="7"/>
                                </a:lnTo>
                                <a:lnTo>
                                  <a:pt x="236" y="8"/>
                                </a:lnTo>
                                <a:lnTo>
                                  <a:pt x="228" y="10"/>
                                </a:lnTo>
                                <a:lnTo>
                                  <a:pt x="223" y="12"/>
                                </a:lnTo>
                                <a:lnTo>
                                  <a:pt x="218" y="14"/>
                                </a:lnTo>
                                <a:lnTo>
                                  <a:pt x="216" y="19"/>
                                </a:lnTo>
                                <a:lnTo>
                                  <a:pt x="214" y="25"/>
                                </a:lnTo>
                                <a:lnTo>
                                  <a:pt x="213" y="33"/>
                                </a:lnTo>
                                <a:lnTo>
                                  <a:pt x="213" y="45"/>
                                </a:lnTo>
                                <a:lnTo>
                                  <a:pt x="213" y="196"/>
                                </a:lnTo>
                                <a:lnTo>
                                  <a:pt x="213" y="207"/>
                                </a:lnTo>
                                <a:lnTo>
                                  <a:pt x="214" y="215"/>
                                </a:lnTo>
                                <a:lnTo>
                                  <a:pt x="216" y="222"/>
                                </a:lnTo>
                                <a:lnTo>
                                  <a:pt x="218" y="225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1"/>
                                </a:lnTo>
                                <a:lnTo>
                                  <a:pt x="236" y="232"/>
                                </a:lnTo>
                                <a:lnTo>
                                  <a:pt x="247" y="233"/>
                                </a:lnTo>
                                <a:lnTo>
                                  <a:pt x="247" y="239"/>
                                </a:lnTo>
                                <a:lnTo>
                                  <a:pt x="143" y="239"/>
                                </a:lnTo>
                                <a:lnTo>
                                  <a:pt x="143" y="233"/>
                                </a:lnTo>
                                <a:lnTo>
                                  <a:pt x="154" y="232"/>
                                </a:lnTo>
                                <a:lnTo>
                                  <a:pt x="163" y="231"/>
                                </a:lnTo>
                                <a:lnTo>
                                  <a:pt x="168" y="229"/>
                                </a:lnTo>
                                <a:lnTo>
                                  <a:pt x="173" y="225"/>
                                </a:lnTo>
                                <a:lnTo>
                                  <a:pt x="175" y="222"/>
                                </a:lnTo>
                                <a:lnTo>
                                  <a:pt x="177" y="215"/>
                                </a:lnTo>
                                <a:lnTo>
                                  <a:pt x="179" y="206"/>
                                </a:lnTo>
                                <a:lnTo>
                                  <a:pt x="179" y="196"/>
                                </a:lnTo>
                                <a:lnTo>
                                  <a:pt x="179" y="59"/>
                                </a:lnTo>
                                <a:lnTo>
                                  <a:pt x="68" y="200"/>
                                </a:lnTo>
                                <a:lnTo>
                                  <a:pt x="68" y="214"/>
                                </a:lnTo>
                                <a:lnTo>
                                  <a:pt x="70" y="222"/>
                                </a:lnTo>
                                <a:lnTo>
                                  <a:pt x="72" y="224"/>
                                </a:lnTo>
                                <a:lnTo>
                                  <a:pt x="73" y="226"/>
                                </a:lnTo>
                                <a:lnTo>
                                  <a:pt x="75" y="227"/>
                                </a:lnTo>
                                <a:lnTo>
                                  <a:pt x="79" y="230"/>
                                </a:lnTo>
                                <a:lnTo>
                                  <a:pt x="88" y="232"/>
                                </a:lnTo>
                                <a:lnTo>
                                  <a:pt x="103" y="233"/>
                                </a:lnTo>
                                <a:lnTo>
                                  <a:pt x="103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33"/>
                                </a:lnTo>
                                <a:lnTo>
                                  <a:pt x="9" y="232"/>
                                </a:lnTo>
                                <a:lnTo>
                                  <a:pt x="19" y="231"/>
                                </a:lnTo>
                                <a:lnTo>
                                  <a:pt x="24" y="229"/>
                                </a:lnTo>
                                <a:lnTo>
                                  <a:pt x="29" y="225"/>
                                </a:lnTo>
                                <a:lnTo>
                                  <a:pt x="31" y="222"/>
                                </a:lnTo>
                                <a:lnTo>
                                  <a:pt x="33" y="215"/>
                                </a:lnTo>
                                <a:lnTo>
                                  <a:pt x="34" y="207"/>
                                </a:lnTo>
                                <a:lnTo>
                                  <a:pt x="34" y="196"/>
                                </a:lnTo>
                                <a:lnTo>
                                  <a:pt x="34" y="45"/>
                                </a:lnTo>
                                <a:lnTo>
                                  <a:pt x="34" y="33"/>
                                </a:lnTo>
                                <a:lnTo>
                                  <a:pt x="33" y="25"/>
                                </a:lnTo>
                                <a:lnTo>
                                  <a:pt x="31" y="19"/>
                                </a:lnTo>
                                <a:lnTo>
                                  <a:pt x="29" y="14"/>
                                </a:lnTo>
                                <a:lnTo>
                                  <a:pt x="24" y="12"/>
                                </a:lnTo>
                                <a:lnTo>
                                  <a:pt x="19" y="10"/>
                                </a:lnTo>
                                <a:lnTo>
                                  <a:pt x="9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7"/>
                                </a:lnTo>
                                <a:lnTo>
                                  <a:pt x="92" y="8"/>
                                </a:lnTo>
                                <a:lnTo>
                                  <a:pt x="84" y="10"/>
                                </a:lnTo>
                                <a:lnTo>
                                  <a:pt x="79" y="12"/>
                                </a:lnTo>
                                <a:lnTo>
                                  <a:pt x="74" y="14"/>
                                </a:lnTo>
                                <a:lnTo>
                                  <a:pt x="72" y="19"/>
                                </a:lnTo>
                                <a:lnTo>
                                  <a:pt x="70" y="25"/>
                                </a:lnTo>
                                <a:lnTo>
                                  <a:pt x="68" y="33"/>
                                </a:lnTo>
                                <a:lnTo>
                                  <a:pt x="68" y="45"/>
                                </a:lnTo>
                                <a:lnTo>
                                  <a:pt x="68" y="182"/>
                                </a:lnTo>
                                <a:lnTo>
                                  <a:pt x="17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17872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90">
                                <a:moveTo>
                                  <a:pt x="88" y="190"/>
                                </a:moveTo>
                                <a:lnTo>
                                  <a:pt x="88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88"/>
                                </a:lnTo>
                                <a:lnTo>
                                  <a:pt x="88" y="88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88"/>
                                </a:lnTo>
                                <a:lnTo>
                                  <a:pt x="189" y="88"/>
                                </a:lnTo>
                                <a:lnTo>
                                  <a:pt x="189" y="101"/>
                                </a:lnTo>
                                <a:lnTo>
                                  <a:pt x="102" y="101"/>
                                </a:lnTo>
                                <a:lnTo>
                                  <a:pt x="102" y="190"/>
                                </a:lnTo>
                                <a:lnTo>
                                  <a:pt x="88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216864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43">
                                <a:moveTo>
                                  <a:pt x="162" y="155"/>
                                </a:moveTo>
                                <a:lnTo>
                                  <a:pt x="162" y="180"/>
                                </a:lnTo>
                                <a:lnTo>
                                  <a:pt x="131" y="180"/>
                                </a:lnTo>
                                <a:lnTo>
                                  <a:pt x="131" y="243"/>
                                </a:lnTo>
                                <a:lnTo>
                                  <a:pt x="101" y="243"/>
                                </a:lnTo>
                                <a:lnTo>
                                  <a:pt x="101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58"/>
                                </a:lnTo>
                                <a:lnTo>
                                  <a:pt x="111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155"/>
                                </a:lnTo>
                                <a:lnTo>
                                  <a:pt x="162" y="155"/>
                                </a:lnTo>
                                <a:close/>
                                <a:moveTo>
                                  <a:pt x="101" y="155"/>
                                </a:moveTo>
                                <a:lnTo>
                                  <a:pt x="101" y="37"/>
                                </a:lnTo>
                                <a:lnTo>
                                  <a:pt x="17" y="155"/>
                                </a:lnTo>
                                <a:lnTo>
                                  <a:pt x="101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983600"/>
                            <a:ext cx="77544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140560"/>
                            <a:ext cx="775440" cy="15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37360"/>
                            <a:ext cx="156348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8" h="2736">
                                <a:moveTo>
                                  <a:pt x="1287" y="2715"/>
                                </a:moveTo>
                                <a:lnTo>
                                  <a:pt x="1307" y="2694"/>
                                </a:lnTo>
                                <a:lnTo>
                                  <a:pt x="4477" y="2656"/>
                                </a:lnTo>
                                <a:lnTo>
                                  <a:pt x="4478" y="2698"/>
                                </a:lnTo>
                                <a:lnTo>
                                  <a:pt x="1309" y="2736"/>
                                </a:lnTo>
                                <a:lnTo>
                                  <a:pt x="1287" y="2715"/>
                                </a:lnTo>
                                <a:close/>
                                <a:moveTo>
                                  <a:pt x="1310" y="0"/>
                                </a:moveTo>
                                <a:lnTo>
                                  <a:pt x="1331" y="20"/>
                                </a:lnTo>
                                <a:lnTo>
                                  <a:pt x="1329" y="2715"/>
                                </a:lnTo>
                                <a:lnTo>
                                  <a:pt x="1287" y="2715"/>
                                </a:lnTo>
                                <a:lnTo>
                                  <a:pt x="1288" y="20"/>
                                </a:lnTo>
                                <a:lnTo>
                                  <a:pt x="1310" y="0"/>
                                </a:lnTo>
                                <a:close/>
                                <a:moveTo>
                                  <a:pt x="0" y="26"/>
                                </a:moveTo>
                                <a:lnTo>
                                  <a:pt x="1310" y="0"/>
                                </a:lnTo>
                                <a:lnTo>
                                  <a:pt x="1310" y="42"/>
                                </a:lnTo>
                                <a:lnTo>
                                  <a:pt x="1" y="69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204640"/>
                            <a:ext cx="12816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580">
                                <a:moveTo>
                                  <a:pt x="367" y="22"/>
                                </a:moveTo>
                                <a:lnTo>
                                  <a:pt x="346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346" y="0"/>
                                </a:lnTo>
                                <a:lnTo>
                                  <a:pt x="367" y="22"/>
                                </a:lnTo>
                                <a:close/>
                                <a:moveTo>
                                  <a:pt x="324" y="2580"/>
                                </a:moveTo>
                                <a:lnTo>
                                  <a:pt x="324" y="22"/>
                                </a:lnTo>
                                <a:lnTo>
                                  <a:pt x="367" y="22"/>
                                </a:lnTo>
                                <a:lnTo>
                                  <a:pt x="367" y="2580"/>
                                </a:lnTo>
                                <a:lnTo>
                                  <a:pt x="324" y="2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0.95pt;width:483.25pt;height:499.45pt" coordorigin="19,819" coordsize="9665,9989">
                <v:rect id="shape_0" stroked="f" o:allowincell="f" style="position:absolute;left:19;top:819;width:9664;height:998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9;top:819;width:9664;height:9962">
                  <v:shape id="shape_0" coordsize="9356,15207" path="m9356,22l9334,43l22,43l22,0l9334,0l9356,22xm9334,15207l9313,15186l9313,22l9356,22l9356,15186l9334,15207xm0,15186l22,15164l9334,15164l9334,15207l22,15207l0,15186xm43,22l43,15186l0,15186l0,22l43,22xe" fillcolor="#1f1a17" stroked="f" o:allowincell="f" style="position:absolute;left:4536;top:819;width:5146;height:83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5,6312" path="m2445,22l2423,43l21,43l21,0l2423,0l2445,22xm2423,6312l2402,6291l2402,22l2445,22l2445,6291l2423,6312xm0,6291l21,6269l2423,6269l2423,6312l21,6312l0,6291xm21,0l42,22l42,6291l0,6291l0,22l21,0xe" fillcolor="#1f1a17" stroked="f" o:allowincell="f" style="position:absolute;left:4088;top:4110;width:1343;height:34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5,1989" path="m2445,1967l2423,1989l21,1989l21,1945l2423,1945l2445,1967xm2423,0l2445,22l2445,1967l2402,1967l2402,22l2423,0xm0,22l21,0l2423,0l2423,43l21,43l0,22xm21,1989l0,1967l0,22l42,22l42,1967l21,1989xe" fillcolor="#1f1a17" stroked="f" o:allowincell="f" style="position:absolute;left:4088;top:7560;width:1343;height:10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099;top:4450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4678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5;top:7825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4907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86;top:8098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86;top:8370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5138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5369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5600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5831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9;top:6062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2;top:6524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66;top:6782;width:1331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75;top:7044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2;top:7295;width:133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098;top:6293;width:131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7,214" path="m207,208l207,214l152,214l147,206l139,194l127,179l115,161l103,144l92,130l84,121l80,117l76,115l72,114l67,113l62,113l62,176l62,186l63,193l64,198l66,203l71,205l75,207l83,208l92,208l92,214l0,214l0,208l9,208l16,207l22,205l25,203l28,198l30,193l31,186l31,176l31,42l31,31l30,25l28,19l25,14l22,12l16,10l9,9l0,9l0,3l92,3l92,9l83,9l75,10l71,12l66,14l64,19l63,25l62,31l62,42l62,101l75,100l84,98l92,95l99,88l107,80l113,72l118,61l125,44l131,28l137,18l139,14l142,11l146,8l150,5l156,3l162,2l167,1l174,0l180,1l184,1l189,3l192,4l194,6l197,10l198,13l198,17l198,20l197,22l196,25l193,27l191,29l189,30l185,31l182,31l176,30l167,27l160,23l155,22l152,22l150,23l148,25l147,27l142,37l135,54l131,63l127,72l123,80l118,87l113,93l108,97l103,102l97,105l100,106l105,109l109,112l114,115l124,128l137,144l149,162l159,176l168,187l175,195l182,201l190,205l198,207l207,208xe" fillcolor="#1f1a17" stroked="f" o:allowincell="f" style="position:absolute;left:4139;top:4210;width:11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52" path="m70,0l78,1l84,2l91,4l98,6l105,10l110,14l116,19l122,25l129,36l134,47l137,60l138,73l138,82l135,93l133,103l129,112l124,121l118,129l112,136l104,141l95,146l87,149l78,152l67,152l59,152l53,151l45,148l38,145l32,141l26,137l21,132l16,126l9,115l4,103l0,90l0,78l0,68l3,57l5,48l9,38l15,29l21,21l28,14l36,10l44,5l51,3l61,1l70,0xm64,10l61,11l56,12l51,13l48,15l44,18l40,22l37,27l34,33l32,39l30,46l29,55l29,64l30,79l32,94l36,106l41,118l45,123l48,128l51,132l56,135l61,138l64,139l70,140l74,140l81,140l88,138l93,134l99,128l104,121l107,111l108,99l109,86l108,68l105,51l103,44l100,37l97,31l92,26l87,19l80,14l73,11l64,10xe" fillcolor="#1f1a17" stroked="f" o:allowincell="f" style="position:absolute;left:4250;top:4247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47,65l110,65l110,34l110,23l109,16l106,13l103,9l97,7l88,6l88,0l157,0l157,6l148,7l143,8l139,11l137,15l136,22l135,34l135,110l136,122l137,128l138,132l143,135l148,137l157,137l157,143l88,143l88,137l94,137l98,136l103,135l105,133l108,130l109,125l110,118l110,110l110,74l47,74l47,110l47,122l49,128l51,132l54,135l61,137l69,137l69,143l0,143l0,137l7,137l11,136l16,135l18,133l20,130l21,124l21,118l22,110l22,34l21,23l20,16l19,13l14,9l9,7l0,6l0,0l69,0l69,6l61,7l55,8l52,11l50,15l49,22l47,34l47,65xe" fillcolor="#1f1a17" stroked="f" o:allowincell="f" style="position:absolute;left:4335;top:424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43" path="m6,0l130,0l135,39l129,39l126,29l123,21l118,16l113,13l105,11l93,10l81,10l81,110l81,123l83,131l85,134l89,136l97,137l109,137l109,143l31,143l31,137l38,137l43,136l48,135l50,133l53,130l54,125l55,118l55,110l55,10l42,10l31,11l24,13l19,15l14,19l11,27l7,39l0,39l6,0xe" fillcolor="#1f1a17" stroked="f" o:allowincell="f" style="position:absolute;left:4426;top:4249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72" path="m220,205l220,272l214,272l211,261l206,250l200,240l194,230l189,226l185,221l179,219l173,216l166,215l160,212l152,212l144,211l0,211l0,205l9,205l17,204l21,202l26,200l28,195l29,190l30,183l30,173l30,39l30,28l29,22l28,16l26,11l21,9l17,7l9,6l0,6l0,0l91,0l91,6l82,6l76,7l70,9l66,11l64,16l62,22l61,28l61,39l61,179l61,192l62,198l64,199l68,199l73,200l81,200l136,200l145,200l152,199l155,199l157,196l158,191l160,176l160,39l158,28l157,22l156,16l154,11l149,9l145,7l137,6l128,6l128,0l220,0l220,6l211,6l204,7l198,9l195,11l192,16l190,22l189,28l189,39l189,174l189,183l190,191l191,196l194,201l197,203l203,204l211,205l220,205xe" fillcolor="#1f1a17" stroked="f" o:allowincell="f" style="position:absolute;left:4853;top:4212;width:120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2,59l23,73l26,87l28,93l31,98l34,104l38,109l46,116l55,122l60,123l64,126l69,126l74,127l81,126l88,124l94,122l99,119l104,114l108,109l113,101l116,93l121,95l119,106l115,115l110,126l102,135l98,138l94,141l89,145l85,147l79,149l74,151l69,152l63,152l56,152l51,151l44,149l38,147l34,144l28,140l23,137l19,131l14,127l11,121l8,114l5,109l3,102l1,94l1,86l0,78l1,69l1,61l3,53l5,45l8,38l11,31l14,26l19,20l23,15l29,12l35,8l40,5l46,3l53,1l60,1l67,0l78,1l88,4l97,9l106,15l110,20l112,25l115,29l118,35l120,46l121,59l22,59xm22,50l88,50l87,37l85,30l84,26l80,22l77,19l73,17l70,14l65,12l62,11l57,11l51,12l45,13l39,17l35,21l29,27l26,34l23,40l22,50xe" fillcolor="#1f1a17" stroked="f" o:allowincell="f" style="position:absolute;left:4983;top:4247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110,10l47,10l47,110l49,123l50,130l52,133l55,135l60,137l69,137l69,143l0,143l0,137l7,137l12,136l16,135l18,133l20,130l21,124l21,118l22,110l22,34l21,21l20,14l18,11l14,9l10,7l0,6l0,0l157,0l157,6l148,7l143,8l139,10l137,14l136,21l136,34l136,110l136,123l137,130l139,133l143,135l148,137l157,137l157,143l88,143l88,137l94,137l98,136l103,135l105,133l108,130l109,125l110,118l110,110l110,10xe" fillcolor="#1f1a17" stroked="f" o:allowincell="f" style="position:absolute;left:5058;top:424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43" path="m48,64l66,64l81,65l93,66l104,69l113,74l117,76l120,80l124,83l126,86l128,94l129,103l128,111l126,119l120,126l113,133l105,137l95,141l83,143l69,143l0,143l0,137l7,137l11,136l16,135l18,133l20,130l22,124l22,118l22,110l22,34l22,21l20,14l18,11l15,9l9,7l0,6l0,0l75,0l75,6l62,7l56,8l53,10l50,13l49,19l48,34l48,64xm48,131l56,133l65,133l71,133l78,132l85,128l90,125l94,120l98,116l99,110l100,105l99,97l96,91l94,86l90,82l83,78l76,76l68,75l58,74l53,74l48,74l48,131xe" fillcolor="#1f1a17" stroked="f" o:allowincell="f" style="position:absolute;left:5151;top:4249;width:7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245" path="m0,28l59,0l64,0l64,203l66,219l67,228l69,232l73,236l81,238l95,238l95,245l4,245l4,238l18,238l27,236l30,232l34,229l35,220l35,203l35,72l35,51l34,38l31,34l29,30l26,28l21,28l13,29l3,34l0,28xe" fillcolor="#1f1a17" stroked="f" o:allowincell="f" style="position:absolute;left:4304;top:4488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52" path="m205,0l211,81l205,81l200,64l192,50l188,44l184,38l179,33l174,29l163,21l152,17l138,13l125,12l113,13l102,16l92,19l82,25l73,31l65,41l57,51l51,63l46,78l43,94l41,111l40,130l41,146l43,161l46,174l51,187l57,198l63,207l73,216l82,223l93,229l104,233l117,236l130,236l142,236l152,233l162,230l171,226l180,220l191,211l201,199l211,186l217,189l206,205l197,218l186,228l175,237l161,244l147,248l133,250l117,252l102,252l88,249l76,246l63,240l52,235l42,227l33,218l24,207l18,199l14,190l9,181l6,171l3,162l1,151l0,140l0,129l0,112l3,95l9,79l16,63l25,48l35,36l46,26l60,17l75,9l90,4l105,1l122,0l135,1l149,3l161,6l174,12l180,16l184,17l188,16l193,13l196,8l200,0l205,0xe" fillcolor="#1f1a17" stroked="f" o:allowincell="f" style="position:absolute;left:4637;top:4488;width:117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44" path="m168,13l94,13l94,81l94,106l92,127l91,148l89,165l87,181l83,194l80,205l76,214l72,221l66,227l61,232l55,236l49,240l42,242l36,243l28,244l21,243l16,242l12,241l7,238l4,234l2,231l0,226l0,223l0,219l2,216l3,214l5,211l7,209l10,208l13,207l16,207l22,208l29,211l32,215l37,216l40,217l44,217l47,217l50,216l54,214l57,211l63,203l69,192l71,185l73,176l74,166l75,155l78,127l78,95l78,45l78,33l76,24l74,18l72,14l67,11l62,9l54,7l44,7l44,0l238,0l238,7l227,7l218,9l213,11l208,14l206,18l204,24l202,33l202,45l202,198l202,208l204,217l206,223l208,227l213,231l218,233l227,234l238,234l238,241l133,241l133,234l143,234l151,233l158,231l162,227l165,223l167,217l168,208l168,198l168,13xe" fillcolor="#1f1a17" stroked="f" o:allowincell="f" style="position:absolute;left:4761;top:4491;width:12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2" path="m89,192l89,103l0,103l0,89l89,89l89,0l103,0l103,89l192,89l192,103l103,103l103,192l89,192xe" fillcolor="#1f1a17" stroked="f" o:allowincell="f" style="position:absolute;left:4898;top:4504;width:103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46" path="m159,200l142,246l0,246l0,239l28,212l53,187l72,166l87,146l94,137l98,128l103,120l106,111l110,103l112,95l113,87l113,79l112,69l110,59l105,50l100,42l92,36l84,32l75,28l65,27l56,28l48,31l41,33l34,37l27,44l21,51l17,59l13,68l6,68l9,53l14,40l17,33l21,27l25,23l29,18l34,14l39,10l44,7l50,4l55,2l62,1l68,1l75,0l82,1l89,1l96,3l102,4l107,8l113,11l119,15l124,19l129,24l132,29l136,34l138,40l140,45l143,51l144,57l144,63l143,73l142,82l139,91l135,100l128,115l118,129l106,145l93,161l72,183l56,200l45,212l37,219l100,219l117,219l127,218l135,216l140,212l147,206l152,200l159,200xe" fillcolor="#1f1a17" stroked="f" o:allowincell="f" style="position:absolute;left:4284;top:4734;width:8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52" path="m205,0l211,82l205,82l200,65l193,51l188,44l184,38l179,34l175,29l163,23l152,17l139,14l125,12l113,14l102,16l92,20l81,25l72,32l64,41l58,52l51,63l46,78l43,94l41,111l41,130l41,146l43,161l46,175l51,187l57,199l63,209l72,217l83,223l93,229l105,234l117,236l130,237l142,236l152,234l162,231l172,227l181,220l190,211l201,201l211,187l217,191l207,205l197,218l186,229l175,237l162,244l148,248l133,252l117,252l102,252l88,250l76,246l63,242l53,235l42,227l33,218l25,208l18,200l13,191l9,181l5,171l3,162l1,152l0,141l0,130l1,112l3,95l9,79l16,63l25,50l35,37l47,26l60,17l75,9l91,4l105,1l122,0l135,1l148,3l161,8l173,12l180,16l185,17l189,16l193,14l197,8l200,0l205,0xe" fillcolor="#1f1a17" stroked="f" o:allowincell="f" style="position:absolute;left:4669;top:4748;width:117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44" path="m168,13l93,13l93,80l93,105l93,127l91,147l90,164l87,180l84,194l81,204l76,213l72,220l66,227l62,231l56,236l49,239l42,241l36,244l28,244l22,244l16,242l12,240l7,237l5,233l3,230l1,227l0,222l0,219l1,216l3,213l5,211l7,208l11,207l13,206l16,206l22,207l29,211l33,214l37,215l40,216l43,217l47,216l50,215l54,213l57,211l63,203l68,191l71,185l73,175l74,165l76,154l77,127l79,94l79,44l77,32l76,25l75,18l72,13l68,11l62,9l54,8l43,6l43,0l237,0l237,6l227,8l219,9l213,11l209,13l206,18l205,25l203,32l202,44l202,197l203,207l205,216l206,223l209,227l213,230l219,232l227,233l237,234l237,240l134,240l134,234l144,233l152,232l158,230l163,227l165,223l167,216l168,207l168,197l168,13xe" fillcolor="#1f1a17" stroked="f" o:allowincell="f" style="position:absolute;left:4793;top:4751;width:12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935;top:4831;width:49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8,250" path="m4,51l10,40l15,30l22,21l30,14l38,8l48,4l58,1l70,0l76,0l83,1l89,2l95,5l100,7l105,10l109,15l114,20l118,26l122,33l124,41l125,49l125,56l123,63l121,69l117,76l113,83l107,90l100,97l92,103l103,108l112,114l120,121l125,128l131,136l134,145l137,156l138,166l137,174l136,182l134,189l132,195l130,202l126,209l122,215l117,220l111,227l103,234l95,239l86,243l75,246l65,249l54,250l42,250l31,250l22,249l14,248l10,244l5,241l3,239l0,235l0,232l2,226l4,223l10,219l14,218l19,219l23,220l29,222l37,226l46,231l52,233l58,234l66,235l74,234l83,232l90,227l98,222l104,214l107,206l111,197l111,187l111,181l109,174l107,167l105,160l100,151l95,145l86,139l73,132l67,130l61,128l54,127l47,126l40,126l40,122l48,121l55,118l62,115l69,111l75,107l81,102l86,97l89,91l92,85l95,79l96,72l96,65l95,57l92,49l89,42l84,35l79,31l72,27l64,25l56,24l49,25l42,26l37,29l31,32l25,35l20,41l14,47l10,54l4,51xe" fillcolor="#1f1a17" stroked="f" o:allowincell="f" style="position:absolute;left:4288;top:4981;width: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89,191l89,103l0,103l0,88l89,88l89,0l102,0l102,88l192,88l192,103l102,103l102,191l89,191xe" fillcolor="#1f1a17" stroked="f" o:allowincell="f" style="position:absolute;left:4615;top:5011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245" path="m141,0l127,29l54,29l38,62l50,65l61,67l71,70l80,75l89,79l99,85l106,91l113,97l119,103l123,110l128,117l131,124l134,130l135,138l136,146l137,154l136,163l135,172l133,181l129,189l125,197l120,204l116,211l110,217l104,222l97,227l91,231l84,235l74,239l63,243l52,244l42,245l32,245l22,243l16,240l10,237l5,234l3,230l1,226l0,221l1,217l4,212l9,210l15,209l19,209l22,210l27,213l35,218l41,221l47,225l54,226l61,227l71,226l82,222l89,218l99,211l105,203l110,194l113,184l113,172l113,162l110,152l105,142l100,131l92,122l83,116l72,109l61,103l51,99l38,96l24,94l8,93l54,0l141,0xe" fillcolor="#1f1a17" stroked="f" o:allowincell="f" style="position:absolute;left:4734;top:4997;width:76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40" path="m162,118l174,121l184,125l193,129l200,135l206,143l212,153l214,158l216,163l217,169l217,175l216,184l213,193l210,201l205,209l199,217l192,223l184,229l174,234l163,236l149,239l133,240l113,240l0,240l0,234l9,234l16,234l21,231l27,229l31,225l33,220l34,214l34,208l35,198l35,42l34,32l33,24l32,18l29,15l26,11l20,8l16,7l9,7l0,7l0,0l104,0l118,0l130,1l141,2l151,4l163,8l175,12l184,19l192,27l197,35l202,44l204,53l205,65l204,72l203,82l200,90l194,96l188,103l180,109l172,113l162,118xm69,108l76,109l84,110l93,110l102,111l115,110l125,109l134,108l142,105l147,102l153,97l158,93l161,87l164,82l167,76l168,69l168,62l167,52l164,43l159,34l151,27l146,23l142,20l136,18l129,16l117,12l101,11l84,12l69,16l69,108xm69,223l79,226l90,227l100,228l110,228l125,227l137,225l144,222l149,220l154,217l159,213l166,206l171,197l175,188l176,178l175,171l174,164l171,158l168,151l163,145l158,139l151,135l143,130l134,127l124,125l112,124l100,122l90,122l82,124l75,124l69,125l69,223xe" fillcolor="#1f1a17" stroked="f" o:allowincell="f" style="position:absolute;left:4878;top:4997;width:117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7" path="m164,158l164,183l132,183l132,247l103,247l103,183l0,183l0,160l112,0l132,0l132,158l164,158xm103,158l103,38l17,158l103,158xe" fillcolor="#1f1a17" stroked="f" o:allowincell="f" style="position:absolute;left:4283;top:518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42" path="m182,14l69,14l69,197l70,208l72,217l73,224l76,228l80,230l86,233l94,234l105,235l105,242l0,242l0,235l10,234l19,233l25,230l30,228l32,224l34,217l35,208l35,197l35,44l35,33l34,25l32,18l30,14l25,11l19,9l10,8l0,7l0,0l251,0l251,7l241,8l232,9l226,11l221,14l219,18l217,25l216,33l216,44l216,197l216,208l217,217l219,224l221,228l226,230l232,233l241,234l251,235l251,242l146,242l146,235l157,234l165,233l171,230l175,228l178,224l179,217l181,209l182,197l182,14xe" fillcolor="#1f1a17" stroked="f" o:allowincell="f" style="position:absolute;left:4601;top:5202;width:136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46" path="m0,0l99,0l99,7l87,8l78,11l76,12l74,15l73,18l73,20l74,27l77,36l83,48l92,64l144,155l183,64l187,50l192,39l194,31l194,24l194,20l193,18l192,15l188,12l182,9l173,7l173,0l247,0l247,7l241,8l235,10l229,14l225,17l219,23l215,28l211,35l207,43l161,152l152,172l145,188l139,202l132,212l126,221l120,228l114,234l108,238l101,242l94,245l87,246l81,246l74,246l69,245l64,244l59,242l56,238l53,235l51,231l51,227l51,224l52,221l53,219l56,217l58,214l60,213l64,212l67,212l72,212l76,213l81,216l85,218l91,221l95,221l99,221l103,220l107,218l110,214l119,205l127,193l40,39l35,32l31,25l26,20l23,16l18,12l13,10l7,8l0,7l0,0xe" fillcolor="#1f1a17" stroked="f" o:allowincell="f" style="position:absolute;left:4745;top:5202;width:13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44" path="m168,14l93,14l93,81l93,106l92,127l90,147l89,166l86,180l84,194l80,205l76,213l71,221l66,227l61,233l54,236l48,239l42,242l35,244l27,244l21,244l16,243l11,241l7,237l4,234l2,230l0,227l0,222l0,219l1,217l2,213l4,211l7,209l10,208l12,207l16,207l21,208l28,212l31,214l36,216l39,217l43,218l46,217l50,216l53,214l56,211l62,203l68,192l70,185l72,176l73,166l75,154l77,127l78,94l78,44l77,33l76,25l75,18l71,14l67,11l61,9l53,8l43,7l43,0l237,0l237,7l227,8l219,9l212,11l208,14l205,18l203,25l202,33l202,44l202,197l202,208l203,217l205,224l208,228l212,230l219,233l227,234l237,235l237,242l132,242l132,235l143,234l152,233l157,230l162,228l164,224l167,217l168,208l168,197l168,14xe" fillcolor="#1f1a17" stroked="f" o:allowincell="f" style="position:absolute;left:4863;top:5202;width:129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2" path="m89,192l89,102l0,102l0,88l89,88l89,0l104,0l104,88l192,88l192,102l104,102l104,192l89,192xe" fillcolor="#1f1a17" stroked="f" o:allowincell="f" style="position:absolute;left:5001;top:5215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45" path="m140,0l127,30l54,30l38,63l50,65l61,67l71,71l80,74l89,80l97,84l105,91l113,98l119,104l123,110l127,117l130,124l134,131l135,139l136,147l137,155l136,164l135,173l133,181l129,190l125,197l120,205l115,211l110,217l103,223l97,227l91,232l84,235l72,240l62,242l52,244l42,245l32,244l22,243l16,241l10,237l5,234l2,230l1,226l0,222l1,217l4,212l9,210l14,209l19,209l22,210l27,212l34,217l41,222l47,224l54,226l61,227l71,226l80,223l89,218l97,211l104,202l110,193l112,183l113,173l112,161l110,151l105,141l100,132l92,123l83,115l72,108l61,102l50,99l38,97l24,94l8,93l54,0l140,0xe" fillcolor="#1f1a17" stroked="f" o:allowincell="f" style="position:absolute;left:4289;top:5435;width:77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1" path="m181,14l69,14l69,198l69,208l71,217l73,223l75,227l80,231l85,233l93,234l103,235l103,241l0,241l0,235l10,234l18,233l25,231l29,227l32,223l33,217l34,208l35,198l35,44l34,33l33,25l32,18l29,14l25,12l18,9l10,7l0,7l0,0l250,0l250,7l240,7l232,9l225,12l221,14l218,18l217,25l216,33l215,44l215,198l216,208l217,217l218,223l221,227l225,231l232,233l240,234l250,235l250,241l147,241l147,235l157,234l165,233l170,231l175,227l177,224l179,217l181,208l181,198l181,14xe" fillcolor="#1f1a17" stroked="f" o:allowincell="f" style="position:absolute;left:4615;top:5448;width:136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7" path="m0,0l98,0l98,7l86,8l78,10l75,13l74,15l73,17l72,21l73,26l76,35l83,48l91,63l143,156l182,63l187,49l191,39l193,30l194,24l193,21l193,17l191,15l189,13l182,9l172,7l172,0l248,0l248,7l241,8l235,10l229,14l224,17l219,23l215,29l210,35l207,43l160,152l152,172l144,189l137,202l132,212l126,220l119,228l114,234l107,239l100,242l93,244l86,247l80,247l74,247l68,245l64,244l59,242l55,239l52,235l51,232l50,227l51,224l51,222l52,218l55,216l57,215l60,212l64,212l67,212l71,212l75,214l80,215l85,218l91,220l96,222l99,222l102,220l106,218l110,215l118,206l126,192l39,39l34,31l31,25l26,20l22,16l17,13l13,10l6,8l0,7l0,0xe" fillcolor="#1f1a17" stroked="f" o:allowincell="f" style="position:absolute;left:4761;top:5448;width:13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44" path="m169,14l94,14l94,81l94,106l93,127l92,148l89,165l87,181l84,194l80,205l76,214l71,220l67,227l61,232l55,236l48,240l42,242l35,243l28,244l21,243l16,242l11,241l8,237l4,234l2,231l1,227l0,223l1,219l1,216l3,214l5,211l8,209l10,208l13,207l16,207l22,208l29,211l33,215l36,216l39,217l43,217l47,217l51,216l54,214l58,211l63,203l68,192l70,185l72,176l75,166l76,155l78,127l78,94l78,44l78,33l77,25l75,18l72,14l68,12l62,9l53,7l43,7l43,0l237,0l237,7l227,7l219,9l213,12l208,14l206,18l204,25l203,33l203,44l203,198l203,208l204,217l206,223l208,227l213,231l219,233l227,234l237,235l237,241l134,241l134,235l144,234l152,233l157,231l162,227l165,223l166,217l168,208l169,198l169,14xe" fillcolor="#1f1a17" stroked="f" o:allowincell="f" style="position:absolute;left:4877;top:5448;width:12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19;top:5529;width:49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250" path="m147,0l147,7l136,8l126,10l116,12l109,16l101,19l94,25l86,31l79,37l72,44l65,52l60,60l55,69l51,78l46,88l43,100l39,111l52,103l64,97l78,95l90,94l96,94l103,95l109,96l113,99l119,101l123,104l129,109l134,113l138,119l141,125l145,130l147,136l149,143l151,150l152,156l152,164l152,172l151,179l148,187l147,194l144,201l141,208l137,213l134,220l128,227l121,233l114,238l107,243l99,246l92,248l84,250l74,250l63,248l52,246l42,240l33,234l25,226l18,217l12,208l8,197l4,186l1,176l0,163l0,151l0,135l2,120l6,104l12,90l19,76l28,62l38,50l50,38l61,27l72,19l84,12l95,8l106,4l116,2l127,0l136,0l147,0xm36,125l35,136l34,146l33,155l33,163l34,171l35,180l36,191l39,200l43,210l47,218l52,226l57,231l63,235l68,238l73,239l80,240l87,239l95,236l102,231l107,226l113,218l116,208l119,196l120,184l119,169l116,155l113,143l107,132l104,126l101,121l97,118l93,114l88,112l84,110l79,110l73,109l67,110l59,112l50,117l36,125xe" fillcolor="#1f1a17" stroked="f" o:allowincell="f" style="position:absolute;left:4289;top:5678;width:82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40" path="m162,118l175,120l185,124l193,129l200,135l208,143l213,153l215,157l217,163l217,169l218,174l217,183l215,191l211,200l205,208l200,216l193,223l184,229l175,232l163,236l150,238l133,240l115,240l0,240l0,233l9,233l17,233l23,231l27,229l32,224l33,220l34,214l35,207l35,197l35,41l35,31l34,23l33,18l31,13l26,10l22,7l16,6l9,6l0,6l0,0l104,0l118,0l131,1l142,2l151,4l163,7l175,12l184,19l192,26l199,35l203,44l205,53l207,63l205,72l203,81l200,88l195,96l190,103l182,108l173,113l162,118xm69,107l76,108l84,110l93,110l103,110l116,110l126,108l135,107l142,104l149,102l153,97l158,93l162,87l165,81l167,76l169,69l169,62l168,52l165,43l159,34l152,26l148,22l142,20l136,17l131,15l117,12l101,11l85,12l69,15l69,107xm69,223l80,225l90,226l100,228l110,228l125,226l139,224l144,222l150,220l154,216l159,213l167,205l171,197l175,188l176,178l176,171l175,164l171,157l168,150l165,144l159,139l152,133l144,130l134,127l125,124l114,123l101,122l91,122l82,123l75,123l69,124l69,223xe" fillcolor="#1f1a17" stroked="f" o:allowincell="f" style="position:absolute;left:4615;top:5695;width:117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0" path="m180,39l180,29l179,21l177,15l174,12l169,9l163,7l155,6l145,6l145,0l250,0l250,6l239,6l232,7l225,10l221,13l218,18l217,23l216,32l215,43l215,196l216,207l217,216l218,222l221,226l225,230l232,231l239,233l250,233l250,240l145,240l145,233l155,233l163,231l170,229l175,226l177,222l179,215l180,207l180,196l180,59l69,202l69,214l70,222l73,224l74,226l76,229l79,230l89,232l103,233l103,240l0,240l0,233l10,233l18,231l24,230l28,226l31,222l33,216l34,207l35,196l35,43l34,32l33,23l31,18l28,13l24,10l18,7l10,6l0,6l0,0l103,0l103,6l93,6l85,7l79,10l75,13l73,18l70,23l69,32l69,43l69,182l180,39xe" fillcolor="#1f1a17" stroked="f" o:allowincell="f" style="position:absolute;left:4750;top:5695;width:13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2" path="m89,192l89,104l0,104l0,89l89,89l89,0l103,0l103,89l192,89l192,104l103,104l103,192l89,192xe" fillcolor="#1f1a17" stroked="f" o:allowincell="f" style="position:absolute;left:4894;top:5708;width:103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47" path="m23,0l152,0l152,7l72,247l53,247l124,30l58,30l48,30l40,31l34,32l29,35l22,39l15,45l11,52l5,59l0,57l23,0xe" fillcolor="#1f1a17" stroked="f" o:allowincell="f" style="position:absolute;left:4288;top:5890;width:8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40" path="m162,118l175,120l185,124l193,129l200,135l208,143l213,153l215,157l217,163l217,169l218,174l217,183l215,191l211,200l205,208l200,216l193,223l184,228l175,232l163,236l150,238l133,239l115,240l0,240l0,233l9,233l17,233l23,231l27,228l32,224l33,220l34,214l35,206l35,197l35,42l35,31l34,23l33,18l31,13l26,10l22,8l16,6l9,5l0,5l0,0l104,0l118,0l131,0l142,2l151,3l163,8l175,12l184,19l192,26l199,35l203,44l205,53l207,63l205,72l203,80l200,88l195,96l190,103l182,109l173,113l162,118xm69,107l76,109l84,110l93,110l103,110l116,110l126,109l135,106l142,104l149,102l153,97l158,93l162,87l165,81l167,76l169,69l169,62l168,52l165,43l159,34l152,26l148,22l142,19l136,17l131,14l117,12l101,11l85,12l69,14l69,107xm69,223l80,224l90,227l100,228l110,228l125,227l139,224l144,222l150,220l154,216l159,213l167,205l171,197l175,187l176,177l176,170l175,163l171,156l168,150l165,144l159,138l152,133l144,130l134,127l125,124l114,123l101,122l91,122l82,122l75,123l69,123l69,223xe" fillcolor="#1f1a17" stroked="f" o:allowincell="f" style="position:absolute;left:4615;top:5904;width:117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0" path="m180,39l180,29l179,21l177,15l174,11l169,9l163,8l155,6l145,5l145,0l250,0l250,5l239,6l232,8l225,10l221,13l218,17l217,23l216,32l215,43l215,196l216,207l217,215l218,222l221,227l225,229l232,231l239,232l250,233l250,240l145,240l145,233l155,232l163,231l170,229l175,227l177,222l179,215l180,207l180,196l180,57l69,202l69,214l70,222l73,224l74,227l76,229l79,230l89,232l103,233l103,240l0,240l0,233l10,232l18,231l24,229l28,227l31,222l33,215l34,207l35,196l35,43l34,32l33,23l31,17l28,13l24,10l18,8l10,6l0,5l0,0l103,0l103,5l93,6l85,8l79,10l75,13l73,17l70,23l69,32l69,43l69,182l180,39xe" fillcolor="#1f1a17" stroked="f" o:allowincell="f" style="position:absolute;left:4750;top:5904;width:135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898;top:5983;width:49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9,251" path="m47,125l35,113l24,104l17,95l11,87l7,80l5,72l3,66l3,58l3,52l4,46l5,41l7,36l10,30l13,26l17,21l21,17l26,13l30,10l36,7l42,4l48,2l55,1l62,1l69,0l82,1l95,4l101,7l106,9l111,12l115,16l123,25l129,33l131,37l132,42l133,47l133,52l133,59l131,66l128,72l124,79l118,87l110,95l98,103l83,113l98,125l110,135l119,143l125,151l131,160l136,169l138,179l139,189l139,195l138,201l136,207l135,212l131,218l128,223l124,228l120,232l114,237l110,240l103,244l97,246l90,248l83,249l77,251l69,251l61,251l53,249l45,247l38,245l31,241l26,238l20,234l15,229l9,220l4,211l1,202l0,192l1,184l3,176l6,168l11,160l17,152l26,143l36,134l47,125xm76,105l86,96l93,88l99,81l103,76l105,70l107,63l108,58l108,51l107,42l106,34l103,27l98,21l93,17l86,13l78,11l69,10l61,11l53,13l46,17l39,21l35,27l31,33l29,38l28,45l29,50l29,54l31,60l34,64l39,74l46,81l76,105xm56,131l49,138l44,145l38,152l35,159l31,167l29,173l28,182l27,190l28,202l30,211l35,220l39,227l46,234l54,237l62,240l71,240l81,240l89,238l96,235l103,230l107,224l111,218l113,211l114,204l113,197l112,192l110,186l107,180l99,171l88,159l73,146l56,131xe" fillcolor="#1f1a17" stroked="f" o:allowincell="f" style="position:absolute;left:4283;top:6113;width:7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52" path="m121,0l132,1l143,2l153,5l164,9l174,14l183,20l193,27l201,36l209,45l217,54l223,66l227,76l231,87l234,100l235,112l236,125l235,138l234,151l231,163l227,174l223,186l216,196l209,206l201,215l192,224l183,231l173,238l163,243l152,247l141,249l130,252l117,252l105,252l93,249l82,247l72,244l62,238l51,232l42,226l33,216l25,207l18,198l13,187l8,177l5,164l1,152l0,139l0,126l0,111l3,97l5,85l9,73l15,62l22,51l30,41l39,31l48,25l57,18l66,12l76,8l87,4l98,2l108,1l121,0xm117,13l109,13l101,14l94,17l88,19l81,22l75,27l69,31l65,37l59,45l55,54l50,63l47,73l43,85l42,97l41,111l40,125l41,139l42,152l45,165l47,177l50,188l55,197l59,207l66,215l71,221l76,226l82,230l89,233l94,236l101,238l109,239l117,239l125,239l133,238l141,236l148,232l155,229l161,224l167,219l173,213l178,206l183,198l186,189l190,179l192,168l193,156l194,144l195,129l194,114l193,101l192,87l189,76l185,64l182,54l176,45l170,37l166,31l160,27l153,22l148,19l141,17l133,14l125,13l117,13xe" fillcolor="#1f1a17" stroked="f" o:allowincell="f" style="position:absolute;left:4611;top:6126;width:128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42" path="m69,129l69,199l69,209l70,217l71,224l73,227l77,231l82,233l87,234l94,235l103,235l103,242l0,242l0,235l9,235l15,234l22,233l27,230l30,225l32,222l34,216l34,208l35,199l35,44l34,33l34,25l31,19l29,15l26,12l21,9l15,7l9,7l0,7l0,0l88,0l104,2l118,3l129,5l139,7l148,12l156,16l164,22l171,30l177,38l180,47l182,57l183,67l183,74l182,81l181,88l179,95l175,100l172,105l169,110l164,115l158,120l153,123l147,126l140,129l133,131l126,133l118,133l109,134l99,133l90,132l80,131l69,129xm69,118l78,121l85,122l91,122l97,122l106,122l115,118l122,114l130,108l136,100l139,91l143,82l143,71l143,63l141,56l139,49l137,41l133,36l129,30l124,25l119,22l112,19l106,16l99,15l91,15l81,16l69,19l69,118xe" fillcolor="#1f1a17" stroked="f" o:allowincell="f" style="position:absolute;left:4752;top:6129;width:100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0,242" path="m181,242l78,242l78,235l87,234l95,233l101,232l105,230l109,226l111,222l112,216l112,208l99,208l85,207l72,205l61,202l51,198l42,194l33,189l26,183l20,176l15,169l10,163l7,155l3,147l1,138l0,129l0,120l1,106l3,93l8,82l16,72l24,62l33,55l43,48l54,44l67,40l80,38l95,37l112,36l112,29l111,23l110,20l108,16l103,12l99,9l91,8l78,7l78,0l181,0l181,7l172,8l164,9l159,11l154,14l151,17l150,22l147,28l147,36l166,37l181,38l195,40l207,45l218,49l228,55l237,63l245,72l252,82l256,93l260,106l260,120l260,129l259,138l256,146l254,154l251,162l246,168l240,176l235,182l228,189l219,193l210,198l200,201l188,205l176,207l162,208l147,208l147,216l148,222l151,226l154,230l159,232l164,233l172,234l181,235l181,242xm147,196l159,194l170,193l180,191l188,189l196,184l203,179l209,172l214,164l219,155l222,143l223,132l225,120l223,108l222,97l219,87l214,79l209,71l203,64l196,59l188,55l180,53l170,50l159,49l147,49l147,196xm112,196l112,49l100,49l88,50l78,53l70,56l63,59l57,65l51,71l45,79l41,87l37,97l36,107l35,120l36,133l38,146l42,156l47,166l53,174l60,181l67,187l75,190l83,192l92,193l102,194l112,196xe" fillcolor="#1f1a17" stroked="f" o:allowincell="f" style="position:absolute;left:4864;top:6129;width:14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89,191l89,102l0,102l0,88l89,88l89,0l102,0l102,88l192,88l192,102l102,102l102,191l89,191xe" fillcolor="#1f1a17" stroked="f" o:allowincell="f" style="position:absolute;left:5018;top:6144;width:104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51" path="m5,251l5,244l16,244l27,242l37,239l48,234l58,227l67,219l77,209l86,198l94,184l102,171l108,156l112,140l99,148l85,154l73,157l61,158l56,158l49,157l43,156l37,154l33,151l27,148l23,143l18,139l14,133l10,129l7,122l5,116l2,109l1,103l0,95l0,87l0,79l1,71l2,64l5,57l7,50l10,44l14,37l18,30l24,23l29,17l36,12l43,7l50,5l58,3l66,0l75,0l82,0l90,2l96,4l102,6l109,10l115,14l120,19l126,24l132,32l137,41l142,49l145,58l147,69l150,79l151,89l152,100l151,109l151,120l149,129l146,139l144,148l141,157l136,166l132,175l127,183l121,191l115,199l109,207l101,214l94,221l85,226l77,232l70,237l62,241l54,244l48,247l40,249l32,250l23,251l15,251l5,251xm115,128l116,116l117,107l118,98l118,90l118,82l117,72l115,63l112,53l109,44l105,36l101,29l95,22l90,17l84,14l77,13l71,12l64,13l56,15l50,20l43,27l39,34l34,44l32,55l32,69l33,86l35,101l37,109l41,115l43,122l48,128l53,133l60,139l68,141l76,142l85,141l95,139l105,133l115,128xe" fillcolor="#1f1a17" stroked="f" o:allowincell="f" style="position:absolute;left:4271;top:6347;width:83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52" path="m121,0l132,1l143,3l153,6l164,9l174,15l183,21l193,28l201,37l209,46l217,55l223,66l227,76l231,88l234,100l235,113l236,125l235,139l234,151l231,164l227,175l223,186l216,198l209,207l201,217l192,225l183,233l173,239l163,243l152,248l141,250l130,252l117,252l105,252l93,251l82,248l72,244l62,239l51,233l42,226l33,217l25,208l18,199l13,188l8,177l5,165l1,152l0,140l0,126l0,112l3,99l5,85l9,74l15,63l22,51l30,41l39,32l48,25l57,18l66,13l76,8l87,5l98,3l108,1l121,0xm117,14l109,14l101,15l94,17l88,20l81,23l75,28l69,32l65,38l59,46l55,55l50,64l47,74l43,85l42,98l41,112l40,125l41,140l42,154l45,166l47,177l50,189l55,199l59,208l66,216l71,222l76,226l82,231l89,234l94,236l101,239l109,240l117,240l125,240l133,239l141,236l148,234l155,230l161,225l167,219l173,214l178,207l183,199l186,190l190,180l192,168l193,157l194,144l195,130l194,115l193,101l192,88l189,76l185,65l182,55l176,46l170,38l166,32l160,28l153,23l148,20l141,17l133,15l125,14l117,14xe" fillcolor="#1f1a17" stroked="f" o:allowincell="f" style="position:absolute;left:4611;top:6347;width:128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42" path="m69,128l69,199l69,209l70,217l71,224l73,227l77,230l82,233l87,234l94,235l103,235l103,242l0,242l0,235l9,235l15,234l22,233l27,229l30,225l32,221l34,216l34,208l35,199l35,43l34,33l34,25l31,18l29,15l26,11l21,9l15,8l9,7l0,7l0,0l88,0l104,1l118,2l129,5l139,7l148,11l156,16l164,22l171,29l177,37l180,47l182,57l183,67l183,74l182,81l181,87l179,94l175,100l172,106l169,110l164,115l158,119l153,123l147,126l140,128l133,131l126,133l118,133l109,134l99,133l90,132l80,131l69,128xm69,118l78,120l85,121l91,121l97,121l106,121l115,118l122,113l130,108l136,100l139,91l143,82l143,70l143,62l141,56l139,49l137,42l133,35l129,29l124,25l119,22l112,18l106,16l99,15l91,15l81,16l69,18l69,118xe" fillcolor="#1f1a17" stroked="f" o:allowincell="f" style="position:absolute;left:4752;top:6350;width:100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0,242" path="m181,242l78,242l78,235l87,234l95,233l101,232l105,229l109,226l111,221l112,216l112,208l99,208l85,207l72,204l61,202l51,199l42,194l33,188l26,183l20,176l15,169l10,162l7,154l3,146l1,137l0,129l0,119l1,106l3,93l8,82l16,71l24,61l33,54l43,48l54,43l67,40l80,37l95,36l112,35l112,28l111,23l110,19l108,16l103,11l99,9l91,8l78,7l78,0l181,0l181,7l172,8l164,9l159,10l154,14l151,17l150,22l147,28l147,35l166,36l181,37l195,40l207,44l218,49l228,54l237,62l245,71l252,82l256,93l260,106l260,119l260,128l259,137l256,145l254,153l251,161l246,168l240,176l235,182l228,188l219,193l210,197l200,201l188,204l176,207l162,208l147,208l147,216l148,221l151,226l154,229l159,232l164,233l172,234l181,235l181,242xm147,195l159,194l170,193l180,191l188,188l196,184l203,178l209,171l214,163l219,154l222,143l223,132l225,119l223,108l222,96l219,87l214,78l209,70l203,64l196,59l188,54l180,52l170,50l159,49l147,49l147,195xm112,195l112,49l100,49l88,50l78,52l70,56l63,59l57,65l51,70l45,78l41,86l37,96l36,108l35,119l36,133l38,145l42,155l47,166l53,174l60,180l67,186l75,190l83,192l92,193l102,194l112,195xe" fillcolor="#1f1a17" stroked="f" o:allowincell="f" style="position:absolute;left:4864;top:6350;width:14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24;top:6431;width:49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6,245" path="m0,28l59,0l65,0l65,203l65,219l66,228l70,232l74,236l82,238l96,239l96,245l5,245l5,239l18,238l26,236l31,232l33,229l35,220l35,203l35,72l35,51l33,39l32,34l29,30l25,28l22,28l14,29l3,34l0,28xe" fillcolor="#1f1a17" stroked="f" o:allowincell="f" style="position:absolute;left:4213;top:6594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49" path="m0,126l1,106l4,88l8,71l13,55l20,42l28,29l37,19l46,11l55,5l63,2l71,0l80,0l87,0l92,1l99,3l106,7l112,10l117,16l124,21l129,28l135,37l141,46l146,58l150,69l152,81l155,94l156,108l157,122l156,143l154,161l150,178l144,194l138,207l131,219l123,229l114,236l105,243l96,246l87,248l78,249l70,249l60,247l54,244l46,239l39,234l32,227l26,219l20,209l15,199l12,190l8,181l6,171l4,161l1,150l1,138l0,126xm36,130l37,154l39,176l42,195l48,212l50,218l54,223l57,228l60,231l64,235l68,237l73,238l79,238l83,238l88,236l93,234l98,230l102,224l107,218l110,210l114,201l117,184l120,164l122,140l122,114l122,95l120,77l117,61l114,46l109,36l106,28l101,22l97,17l93,14l89,12l84,11l79,11l73,12l67,13l63,17l57,21l51,30l47,41l43,53l40,68l38,84l37,100l36,115l36,130xe" fillcolor="#1f1a17" stroked="f" o:allowincell="f" style="position:absolute;left:4296;top:6594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2" path="m89,192l89,103l0,103l0,89l89,89l89,0l104,0l104,89l192,89l192,103l104,103l104,192l89,192xe" fillcolor="#1f1a17" stroked="f" o:allowincell="f" style="position:absolute;left:4608;top:6610;width:104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245" path="m0,28l58,0l65,0l65,203l65,219l66,228l68,232l73,236l81,238l94,239l94,245l5,245l5,239l18,238l26,236l31,232l33,229l34,220l35,203l35,72l34,51l33,39l32,34l29,30l25,28l21,28l13,29l2,34l0,28xe" fillcolor="#1f1a17" stroked="f" o:allowincell="f" style="position:absolute;left:4741;top:6594;width:50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45" path="m160,198l143,245l0,245l0,239l29,212l54,187l73,164l88,145l95,136l99,128l104,119l107,111l111,102l112,94l113,86l114,79l113,68l111,58l106,50l99,42l93,35l85,30l76,27l66,27l57,27l49,29l42,33l35,37l28,43l22,50l18,58l13,68l7,68l10,52l15,38l18,33l21,27l26,21l30,17l35,12l39,9l45,7l51,3l56,2l63,1l69,0l76,0l82,0l90,1l96,2l103,4l108,7l114,10l120,13l124,18l129,22l133,28l137,34l139,38l141,44l144,50l144,56l145,62l144,71l143,80l139,91l136,100l128,114l119,129l107,144l94,160l73,182l57,198l46,211l38,219l101,219l118,218l128,216l135,215l141,211l147,206l153,198l160,198xe" fillcolor="#1f1a17" stroked="f" o:allowincell="f" style="position:absolute;left:4821;top:6594;width:87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241" path="m162,118l174,122l185,125l193,130l199,135l207,144l213,153l214,159l216,164l216,169l216,175l216,184l214,193l211,201l205,210l199,217l193,224l184,230l174,234l163,237l150,240l132,241l114,241l0,241l0,235l9,235l17,234l22,232l27,230l30,225l33,222l34,216l35,208l35,199l35,43l35,33l34,24l33,18l30,15l26,12l21,9l16,7l9,7l0,7l0,0l104,0l118,0l130,1l142,3l151,5l163,8l174,14l184,20l192,28l198,35l203,45l205,55l206,65l205,73l203,82l199,90l195,97l188,104l181,109l172,115l162,118xm69,108l76,109l84,110l93,111l103,111l115,110l126,109l135,108l142,106l148,102l153,99l157,93l162,89l164,82l167,76l169,69l169,63l168,52l164,43l159,35l152,28l147,24l142,21l136,18l130,16l117,13l101,13l84,13l69,16l69,108xm69,224l79,226l89,227l100,228l110,228l125,227l138,225l144,223l150,220l154,217l159,214l167,207l171,198l174,189l176,178l176,172l173,165l171,158l168,151l164,146l159,140l152,135l143,131l134,127l125,125l113,124l101,124l91,124l81,124l75,124l69,125l69,224xe" fillcolor="#1f1a17" stroked="f" o:allowincell="f" style="position:absolute;left:4970;top:6597;width:118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9l59,0l65,0l65,204l65,220l66,229l70,234l74,237l82,239l96,239l96,246l5,246l5,239l18,239l26,237l31,234l33,230l35,221l35,204l35,74l35,52l33,40l32,35l29,32l25,29l22,29l14,31l3,34l0,29xe" fillcolor="#1f1a17" stroked="f" o:allowincell="f" style="position:absolute;left:4213;top:6840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9l59,0l65,0l65,204l66,220l67,229l69,234l74,237l82,239l96,239l96,246l5,246l5,239l20,239l27,237l31,234l34,230l35,221l35,204l35,74l35,52l34,40l32,35l30,32l26,29l22,29l14,31l4,34l0,29xe" fillcolor="#1f1a17" stroked="f" o:allowincell="f" style="position:absolute;left:4305;top:6840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641;top:6923;width:49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5,246" path="m0,29l58,0l64,0l64,204l65,220l66,229l68,234l73,237l81,239l95,239l95,246l4,246l4,239l19,239l26,237l30,234l33,230l34,221l36,204l36,74l34,52l33,40l31,35l29,32l25,29l21,29l13,31l3,34l0,29xe" fillcolor="#1f1a17" stroked="f" o:allowincell="f" style="position:absolute;left:4723;top:6840;width:50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46" path="m159,200l142,246l0,246l0,239l29,212l53,188l74,166l88,146l94,137l100,128l104,120l108,111l110,103l112,95l113,87l114,80l113,69l110,59l106,50l100,42l93,36l85,32l76,28l67,27l58,28l50,31l42,33l35,37l28,44l22,51l17,59l13,68l7,68l10,53l15,40l18,33l21,27l26,23l29,18l35,13l39,10l45,7l51,4l56,3l62,1l69,1l76,0l83,1l89,1l96,3l103,6l109,8l114,11l120,15l125,19l129,24l134,29l137,34l139,40l142,45l143,51l144,58l144,63l144,73l142,82l139,91l136,100l128,114l119,129l106,145l93,161l74,183l58,200l45,212l38,219l101,219l117,219l128,218l135,215l142,212l147,206l153,200l159,200xe" fillcolor="#1f1a17" stroked="f" o:allowincell="f" style="position:absolute;left:4804;top:6840;width:8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40" path="m162,118l174,120l184,124l193,129l200,135l208,143l212,153l214,157l216,163l217,169l217,174l217,183l214,191l211,200l205,208l200,216l192,223l184,229l175,232l163,236l150,238l133,240l113,240l0,240l0,233l9,233l16,233l23,231l27,229l31,224l33,220l34,214l35,207l35,198l35,42l35,31l34,23l32,18l29,13l26,10l22,7l16,6l9,6l0,6l0,0l104,0l118,0l130,1l142,2l151,4l163,7l175,12l184,19l192,26l197,35l202,44l205,53l205,63l205,72l203,81l200,89l195,96l188,103l182,108l172,113l162,118xm69,107l76,108l84,110l93,110l103,110l115,110l126,108l134,107l142,105l147,102l153,97l158,93l162,87l164,81l167,76l168,69l169,62l168,52l164,43l159,34l151,26l146,22l142,20l136,17l130,15l117,12l101,11l84,12l69,15l69,107xm69,223l79,225l90,227l100,228l110,228l125,227l138,224l144,222l150,220l154,216l159,213l167,205l171,197l175,188l176,178l175,171l174,164l171,157l168,150l163,144l158,139l151,133l143,130l134,127l124,124l112,123l101,122l91,122l82,123l75,123l69,124l69,223xe" fillcolor="#1f1a17" stroked="f" o:allowincell="f" style="position:absolute;left:4952;top:6844;width:118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9l59,0l65,0l65,203l65,220l66,229l70,234l74,236l82,238l96,240l96,246l5,246l5,240l18,238l26,236l31,234l33,229l35,221l35,203l35,74l35,52l33,40l32,35l29,32l25,30l22,29l14,31l3,34l0,29xe" fillcolor="#1f1a17" stroked="f" o:allowincell="f" style="position:absolute;left:4213;top:7087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46" path="m159,200l142,246l0,246l0,240l28,212l53,187l72,166l88,147l94,137l99,128l103,120l106,111l110,103l112,95l113,88l113,80l112,69l110,59l105,50l100,42l92,35l84,31l75,29l66,27l57,29l49,30l41,33l34,38l27,43l21,51l17,59l13,68l7,68l10,52l15,39l17,33l21,27l25,23l29,18l34,14l40,10l44,7l50,5l55,2l62,1l68,0l75,0l83,0l89,1l96,2l102,5l108,8l113,10l119,15l125,19l129,24l133,29l136,34l139,40l141,46l143,51l144,57l144,64l143,73l142,82l139,91l135,100l128,115l118,130l106,145l93,161l72,183l57,200l45,212l37,219l100,219l117,219l127,218l135,216l142,212l147,207l152,200l159,200xe" fillcolor="#1f1a17" stroked="f" o:allowincell="f" style="position:absolute;left:4294;top:7087;width:8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1" path="m181,13l69,13l69,197l69,209l71,216l73,223l75,228l80,230l85,232l93,233l104,235l104,241l0,241l0,235l10,233l18,232l24,230l29,228l31,223l33,216l34,209l35,197l35,44l34,34l33,25l31,18l29,14l24,11l18,9l10,8l0,6l0,0l250,0l250,6l240,8l232,9l225,11l222,14l218,18l217,25l216,34l215,44l215,197l216,209l217,216l218,223l222,228l225,230l232,232l240,233l250,235l250,241l147,241l147,235l157,233l165,232l170,230l175,228l177,223l180,216l181,209l181,197l181,13xe" fillcolor="#1f1a17" stroked="f" o:allowincell="f" style="position:absolute;left:4644;top:7089;width:13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311" path="m250,235l250,311l244,311l241,297l235,285l230,273l221,262l216,257l210,253l205,249l198,246l190,244l182,243l174,241l165,241l0,241l0,235l11,233l20,232l25,230l30,228l32,223l34,216l36,209l36,197l36,44l36,34l34,25l32,18l30,14l25,11l20,9l11,8l0,6l0,0l105,0l105,6l95,8l87,9l80,11l76,14l73,18l72,25l71,34l70,44l70,205l71,219l72,224l74,227l79,228l84,228l93,228l156,228l165,228l173,227l177,227l180,224l181,218l182,202l182,44l181,34l180,25l179,18l175,14l172,11l165,9l157,8l147,6l147,0l251,0l251,6l241,8l232,9l226,11l222,14l219,18l217,25l216,34l216,44l216,198l216,210l217,218l219,224l222,229l225,231l232,233l240,235l250,235xe" fillcolor="#1f1a17" stroked="f" o:allowincell="f" style="position:absolute;left:4788;top:7089;width:13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1" path="m68,112l180,112l180,43l179,28l178,19l174,14l170,11l162,8l154,6l146,6l146,0l248,0l248,6l240,6l231,8l224,11l221,12l219,14l218,17l216,19l214,28l214,43l214,198l214,214l216,223l219,227l223,230l231,233l240,235l248,235l248,241l146,241l146,235l154,235l161,235l166,232l172,230l176,226l178,222l179,216l180,209l180,198l180,126l68,126l68,198l69,214l70,223l73,227l78,230l86,233l94,235l103,235l103,241l0,241l0,235l8,235l14,235l21,232l26,230l29,226l31,222l33,216l34,209l34,198l34,43l34,28l31,19l29,14l25,11l17,8l8,6l0,6l0,0l103,0l103,6l94,6l86,8l78,11l73,14l70,19l69,28l68,43l68,112xe" fillcolor="#1f1a17" stroked="f" o:allowincell="f" style="position:absolute;left:4932;top:7089;width:136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246" path="m0,29l59,0l65,0l65,203l66,220l67,229l69,234l74,236l82,238l95,240l95,246l5,246l5,240l19,238l27,236l31,234l34,229l35,221l35,203l35,74l35,52l34,40l32,35l30,32l26,30l22,29l14,31l3,34l0,29xe" fillcolor="#1f1a17" stroked="f" o:allowincell="f" style="position:absolute;left:5097;top:7087;width:50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8l59,0l65,0l65,203l65,220l66,228l70,233l74,236l82,238l96,240l96,246l5,246l5,240l18,238l26,236l31,234l33,229l35,221l35,203l35,74l35,52l33,40l32,34l29,31l25,30l22,28l14,30l3,34l0,28xe" fillcolor="#1f1a17" stroked="f" o:allowincell="f" style="position:absolute;left:4213;top:7401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50" path="m3,51l9,40l14,30l21,21l29,14l37,7l47,4l57,1l69,0l76,0l82,1l88,2l94,5l99,7l104,10l109,15l113,18l118,26l121,33l123,41l124,49l124,56l122,63l120,69l117,76l112,83l106,90l99,97l92,103l102,108l111,114l119,120l126,128l130,136l134,145l136,156l137,166l136,174l135,182l134,189l131,195l129,202l126,209l121,215l117,220l110,227l102,234l94,238l85,243l75,246l64,249l53,250l42,250l30,250l21,249l13,246l9,244l4,241l2,238l0,235l0,232l1,226l3,223l9,219l13,218l18,219l22,219l28,221l36,226l45,231l51,233l57,234l65,235l73,234l82,232l89,227l97,220l103,213l106,206l110,196l110,187l110,181l109,174l106,167l104,160l99,151l94,145l85,139l72,132l67,129l60,128l53,127l46,126l39,126l39,122l47,119l54,118l61,115l68,111l75,107l80,102l85,97l88,91l92,85l94,78l95,72l95,65l94,57l93,49l88,42l84,35l78,31l71,27l63,25l55,24l48,25l42,26l36,28l30,32l25,35l19,41l13,47l9,53l3,51xe" fillcolor="#1f1a17" stroked="f" o:allowincell="f" style="position:absolute;left:4298;top:7401;width: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1" path="m181,13l69,13l69,197l69,207l71,216l73,223l75,228l80,230l85,232l93,233l104,235l104,241l0,241l0,235l10,233l18,232l24,230l29,228l31,223l33,216l34,207l35,197l35,44l34,33l33,25l31,18l29,13l24,11l18,9l10,8l0,6l0,0l250,0l250,6l240,8l232,9l225,11l222,13l218,18l217,25l216,33l215,44l215,197l216,207l217,216l218,223l222,228l225,230l232,232l240,233l250,235l250,241l147,241l147,235l157,233l165,232l170,230l175,228l177,223l180,216l181,208l181,197l181,13xe" fillcolor="#1f1a17" stroked="f" o:allowincell="f" style="position:absolute;left:4644;top:7404;width:13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311" path="m250,235l250,311l244,311l241,297l235,285l230,273l221,262l216,257l210,253l205,249l198,246l190,244l182,243l174,241l165,241l0,241l0,235l11,233l20,232l25,230l30,228l32,223l34,216l36,207l36,197l36,44l36,33l34,25l32,18l30,13l25,11l20,9l11,8l0,6l0,0l105,0l105,6l95,8l87,9l80,11l76,13l73,18l72,25l71,33l70,44l70,205l71,218l72,224l74,226l79,227l84,228l93,228l156,228l165,228l173,227l177,226l180,224l181,216l182,202l182,44l181,33l180,25l179,18l175,13l172,11l165,9l157,8l147,6l147,0l251,0l251,6l241,8l232,9l226,11l222,13l219,18l217,25l216,33l216,44l216,197l216,208l217,218l219,224l222,229l225,231l232,233l240,235l250,235xe" fillcolor="#1f1a17" stroked="f" o:allowincell="f" style="position:absolute;left:4788;top:7404;width:13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1" path="m68,112l180,112l180,43l179,27l178,19l174,14l170,11l162,8l154,6l146,6l146,0l248,0l248,6l240,6l231,8l224,11l221,12l219,14l218,17l216,19l214,28l214,43l214,198l214,213l216,222l219,227l223,230l231,233l240,235l248,235l248,241l146,241l146,235l154,235l161,233l166,232l172,230l176,226l178,222l179,216l180,208l180,198l180,124l68,124l68,198l69,213l70,222l73,227l78,230l86,233l94,235l103,235l103,241l0,241l0,235l8,235l14,233l21,232l26,230l29,226l31,222l33,216l34,208l34,198l34,43l34,27l31,19l29,14l25,11l17,8l8,6l0,6l0,0l103,0l103,6l94,6l86,8l78,11l73,14l70,19l69,28l68,43l68,112xe" fillcolor="#1f1a17" stroked="f" o:allowincell="f" style="position:absolute;left:4932;top:7404;width:136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246" path="m0,28l59,0l65,0l65,203l66,220l67,228l69,233l74,236l82,238l95,240l95,246l5,246l5,240l19,238l27,236l31,234l34,229l35,221l35,203l35,74l35,52l34,40l32,34l30,31l26,30l22,28l14,30l3,34l0,28xe" fillcolor="#1f1a17" stroked="f" o:allowincell="f" style="position:absolute;left:5097;top:7401;width:50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9l59,0l65,0l65,204l65,219l66,229l70,233l74,236l82,239l96,240l96,246l5,246l5,240l18,239l26,236l31,233l33,230l35,221l35,204l35,73l35,51l33,40l32,34l29,31l25,29l22,29l14,30l3,34l0,29xe" fillcolor="#1f1a17" stroked="f" o:allowincell="f" style="position:absolute;left:4213;top:7648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46" path="m163,157l163,182l131,182l131,246l102,246l102,182l0,182l0,159l111,0l131,0l131,157l163,157xm102,157l102,38l17,157l102,157xe" fillcolor="#1f1a17" stroked="f" o:allowincell="f" style="position:absolute;left:4293;top:7648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241" path="m240,241l175,241l93,128l85,128l79,128l76,128l74,128l71,128l68,128l68,199l68,209l69,217l71,222l73,227l77,230l82,233l88,234l93,235l104,235l104,241l0,241l0,235l9,235l16,234l22,231l26,229l31,225l32,221l33,216l34,208l34,199l34,43l34,33l33,24l32,18l30,15l25,11l21,9l15,7l9,7l0,7l0,0l88,0l106,0l121,1l134,3l144,6l152,9l161,14l168,19l175,26l181,34l184,43l187,52l187,62l186,73l184,83l180,92l173,101l165,108l155,115l142,120l128,124l178,193l186,204l194,212l201,220l208,225l214,228l222,230l231,233l240,235l240,241xm68,117l72,117l74,117l76,117l79,117l94,117l108,113l115,111l121,109l125,105l131,102l134,99l138,94l141,90l143,85l146,81l147,75l148,70l148,65l147,53l144,44l140,35l134,27l126,21l117,17l107,15l97,14l84,15l68,17l68,117xe" fillcolor="#1f1a17" stroked="f" o:allowincell="f" style="position:absolute;left:4644;top:7650;width:129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9l59,0l65,0l65,204l65,220l66,229l70,233l74,237l82,239l96,239l96,246l5,246l5,239l18,239l26,237l31,233l33,230l35,221l35,204l35,73l35,52l33,39l32,35l29,31l25,29l22,29l14,30l3,34l0,29xe" fillcolor="#1f1a17" stroked="f" o:allowincell="f" style="position:absolute;left:4213;top:7894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245" path="m141,0l127,30l54,30l38,63l50,65l61,67l71,71l80,75l90,80l99,85l105,91l113,98l119,103l124,110l127,117l130,124l134,131l135,139l136,147l137,155l136,164l135,173l133,182l129,190l125,198l120,204l116,211l110,217l103,223l97,227l91,232l84,235l74,240l62,243l52,244l42,245l32,244l23,243l16,241l10,237l6,234l2,231l1,226l0,222l1,217l4,212l9,210l15,209l19,209l23,210l27,212l34,218l41,222l48,225l54,226l61,227l71,226l80,223l90,218l97,211l104,203l110,194l112,184l113,173l112,162l110,152l105,142l100,132l92,123l83,115l73,108l61,102l50,99l38,97l24,94l8,93l54,0l141,0xe" fillcolor="#1f1a17" stroked="f" o:allowincell="f" style="position:absolute;left:4299;top:7898;width:77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1" path="m181,13l69,13l69,197l69,208l71,217l73,223l75,227l80,231l85,232l93,234l104,234l104,241l0,241l0,234l10,234l18,232l24,231l29,227l31,223l33,217l34,208l35,197l35,43l34,33l33,24l31,18l29,14l24,10l18,8l10,7l0,7l0,0l250,0l250,7l240,7l232,8l225,10l222,14l218,18l217,24l216,33l215,43l215,197l216,208l217,217l218,223l222,227l225,231l232,232l240,234l250,234l250,241l147,241l147,234l157,234l165,232l170,231l175,227l177,223l180,217l181,208l181,197l181,13xe" fillcolor="#1f1a17" stroked="f" o:allowincell="f" style="position:absolute;left:4644;top:7898;width:135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310" path="m250,234l250,310l244,310l241,298l235,285l230,273l221,262l216,257l210,253l205,249l198,246l190,244l182,242l174,241l165,241l0,241l0,234l11,234l20,232l25,231l30,227l32,223l34,217l36,208l36,197l36,43l36,33l34,24l32,18l30,14l25,10l20,8l11,7l0,7l0,0l105,0l105,7l95,7l87,8l80,10l76,14l73,18l72,24l71,33l70,43l70,204l71,218l72,225l74,226l79,227l84,227l93,228l156,228l165,227l173,227l177,226l180,224l181,217l182,201l182,43l181,33l180,24l179,18l175,14l172,10l165,8l157,7l147,7l147,0l251,0l251,7l241,7l232,8l226,10l222,14l219,18l217,24l216,33l216,43l216,198l216,209l217,218l219,224l222,228l225,231l232,233l240,234l250,234xe" fillcolor="#1f1a17" stroked="f" o:allowincell="f" style="position:absolute;left:4788;top:7898;width:136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1" path="m68,111l180,111l180,42l179,27l178,18l174,14l170,10l162,8l154,7l146,7l146,0l248,0l248,7l240,7l231,7l224,10l221,13l219,14l218,16l216,20l214,27l214,42l214,199l214,214l216,223l219,226l223,231l231,233l240,234l248,234l248,241l146,241l146,234l154,234l161,234l166,232l172,229l176,226l178,222l179,216l180,208l180,199l180,125l68,125l68,199l69,214l70,223l73,226l78,231l86,233l94,234l103,234l103,241l0,241l0,234l8,234l14,234l21,232l26,229l29,226l31,222l33,216l34,208l34,199l34,42l34,27l31,18l29,14l25,10l17,8l8,7l0,7l0,0l103,0l103,7l94,7l86,7l78,10l73,14l70,20l69,27l68,42l68,111xe" fillcolor="#1f1a17" stroked="f" o:allowincell="f" style="position:absolute;left:4932;top:7898;width:136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46" path="m159,199l142,246l0,246l0,239l28,212l53,188l73,165l89,146l94,137l99,128l103,120l108,111l110,103l112,95l114,87l114,80l112,69l110,59l106,49l100,42l92,36l84,31l76,28l66,27l58,28l49,30l41,34l34,38l27,44l22,51l17,59l14,68l7,68l10,53l15,39l18,32l22,27l25,22l30,18l34,13l40,10l44,6l50,4l56,3l62,1l69,1l76,0l83,1l90,1l96,3l102,5l108,7l114,11l119,14l125,19l129,23l133,29l136,34l140,39l142,45l143,51l144,57l144,63l143,72l142,81l140,90l135,99l128,114l118,130l107,145l93,161l73,182l57,199l45,212l37,219l101,219l117,219l127,217l135,215l142,212l148,206l152,199l159,199xe" fillcolor="#1f1a17" stroked="f" o:allowincell="f" style="position:absolute;left:5079;top:7894;width:8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246" path="m0,28l59,0l65,0l65,203l65,220l66,229l70,234l74,236l82,238l96,239l96,246l5,246l5,239l18,238l26,236l31,234l33,229l35,221l35,203l35,74l35,52l33,40l32,35l29,32l25,29l22,28l14,30l3,34l0,28xe" fillcolor="#1f1a17" stroked="f" o:allowincell="f" style="position:absolute;left:4213;top:8141;width:51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51" path="m147,0l147,7l136,8l126,10l117,12l109,16l101,20l94,25l86,30l79,37l72,45l66,52l60,61l55,69l51,78l46,88l43,100l39,111l52,104l64,99l78,95l91,94l96,94l103,95l109,96l113,99l119,102l123,105l129,109l134,113l138,119l142,125l145,130l147,136l150,143l151,150l152,158l152,164l152,172l151,179l150,187l147,194l144,201l142,207l137,213l134,220l128,227l121,234l114,238l108,243l100,246l92,248l84,249l75,251l63,249l52,246l42,242l33,234l25,226l18,217l12,207l8,197l4,187l1,176l0,163l0,152l0,135l2,120l7,104l12,89l19,76l28,62l38,50l50,38l61,28l72,19l84,12l95,8l106,4l117,2l127,1l137,0l147,0xm36,125l35,136l34,146l33,155l33,163l34,172l35,181l36,190l39,201l43,210l47,218l52,226l58,232l63,236l68,238l74,239l80,240l87,239l95,237l102,232l108,226l113,218l117,207l119,197l120,184l119,169l117,155l113,143l108,131l104,126l101,121l97,118l93,114l88,112l84,111l79,110l74,109l67,110l59,112l50,117l36,125xe" fillcolor="#1f1a17" stroked="f" o:allowincell="f" style="position:absolute;left:4299;top:8141;width:82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42" path="m181,14l69,14l69,198l69,209l71,217l73,224l75,228l80,231l85,233l93,234l104,235l104,242l0,242l0,235l10,234l18,233l24,231l29,228l31,224l33,217l34,209l35,198l35,45l34,34l33,25l31,19l29,15l24,12l18,9l10,8l0,7l0,0l250,0l250,7l240,8l232,9l225,12l222,15l218,19l217,25l216,34l215,45l215,198l216,209l217,217l218,224l222,228l225,231l232,233l240,234l250,235l250,242l147,242l147,235l157,234l165,233l170,231l175,228l177,224l180,217l181,209l181,198l181,14xe" fillcolor="#1f1a17" stroked="f" o:allowincell="f" style="position:absolute;left:4644;top:8143;width:13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311" path="m250,235l250,311l244,311l241,298l235,285l230,274l221,263l216,258l210,253l205,250l198,247l190,244l182,243l174,242l165,242l0,242l0,235l11,234l20,233l25,231l30,228l32,224l34,217l36,209l36,198l36,45l36,34l34,25l32,19l30,15l25,12l20,9l11,8l0,7l0,0l105,0l105,7l95,8l87,9l80,12l76,15l73,19l72,25l71,34l70,45l70,206l71,219l72,225l74,227l79,228l84,228l93,228l156,228l165,228l173,227l177,227l180,225l181,218l182,202l182,45l181,34l180,25l179,19l175,15l172,12l165,9l157,8l147,7l147,0l251,0l251,7l241,8l232,9l226,12l222,15l219,19l217,25l216,34l216,45l216,199l216,210l217,218l219,225l222,230l225,232l232,234l240,235l250,235xe" fillcolor="#1f1a17" stroked="f" o:allowincell="f" style="position:absolute;left:4788;top:8143;width:13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42" path="m68,113l180,113l180,43l179,29l178,20l174,15l170,12l162,8l154,7l146,7l146,0l248,0l248,7l240,7l231,8l224,12l221,13l219,15l218,17l216,20l214,29l214,43l214,199l214,215l216,224l219,227l223,231l231,234l240,235l248,235l248,242l146,242l146,235l154,235l161,235l166,233l172,231l176,226l178,223l179,217l180,209l180,199l180,126l68,126l68,199l69,215l70,224l73,227l78,231l86,234l94,235l103,235l103,242l0,242l0,235l8,235l14,235l21,233l26,231l29,226l31,223l33,217l34,209l34,199l34,43l34,29l31,20l29,15l25,12l17,8l8,7l0,7l0,0l103,0l103,7l94,7l86,8l78,12l73,15l70,20l69,29l68,43l68,113xe" fillcolor="#1f1a17" stroked="f" o:allowincell="f" style="position:absolute;left:4932;top:8143;width:136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46" path="m159,200l142,246l0,246l0,239l28,212l53,187l73,166l89,146l94,137l99,128l103,120l108,111l110,103l112,95l114,87l114,79l112,69l110,59l106,50l100,42l92,35l84,30l76,28l66,27l58,28l49,29l41,33l34,37l27,43l22,51l17,59l14,68l7,68l10,52l15,38l18,33l22,27l25,23l30,18l34,13l40,10l44,7l50,4l56,2l62,1l69,0l76,0l83,0l90,1l96,2l102,4l108,8l114,10l119,15l125,19l129,24l133,28l136,34l140,40l142,45l143,51l144,57l144,63l143,72l142,82l140,91l135,100l128,114l118,129l107,145l93,161l73,183l57,200l45,212l37,219l101,219l117,219l127,218l135,215l142,212l148,206l152,200l159,200xe" fillcolor="#1f1a17" stroked="f" o:allowincell="f" style="position:absolute;left:5079;top:8141;width:8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246" path="m0,28l59,0l65,0l65,203l65,220l66,229l68,233l73,236l82,238l95,239l95,246l5,246l5,239l18,238l26,236l31,234l33,229l34,221l35,203l35,74l34,52l33,40l32,35l28,32l25,29l20,28l13,29l2,34l0,28xe" fillcolor="#1f1a17" stroked="f" o:allowincell="f" style="position:absolute;left:4222;top:8437;width:50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47" path="m23,0l152,0l152,7l72,247l51,247l124,30l57,30l48,30l40,31l34,32l29,34l22,39l15,45l9,51l5,59l0,58l23,0xe" fillcolor="#1f1a17" stroked="f" o:allowincell="f" style="position:absolute;left:4305;top:8440;width:8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242" path="m240,242l176,242l94,130l86,130l79,130l77,130l75,130l71,130l69,130l69,199l69,209l70,217l71,224l74,227l78,231l83,233l87,235l94,235l103,235l103,242l0,242l0,235l9,235l17,234l23,233l27,230l32,225l33,222l34,216l35,208l35,199l35,44l35,33l34,25l32,20l31,15l26,12l21,9l16,8l9,7l0,7l0,0l88,0l107,2l121,3l134,4l145,6l153,9l161,14l169,20l176,28l181,34l185,44l187,53l188,63l187,74l185,83l180,93l173,101l166,109l155,115l143,121l129,124l179,193l187,205l195,214l202,221l208,225l214,229l222,232l230,234l240,235l240,242xm69,118l73,118l75,118l77,118l79,118l95,117l109,115l116,113l121,109l126,107l130,104l135,99l138,96l142,91l144,87l146,81l147,76l149,71l149,65l147,55l145,45l141,36l134,29l127,22l118,17l108,15l96,14l85,15l69,17l69,118xe" fillcolor="#1f1a17" stroked="f" o:allowincell="f" style="position:absolute;left:4651;top:8440;width:13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7,157" path="m332,57l787,57l787,100l332,100l332,57xm0,79l391,0l390,1l390,1l389,3l389,4l388,4l388,5l387,5l386,6l386,6l385,7l385,7l383,8l383,8l382,9l382,9l381,10l381,12l380,12l380,13l379,13l379,14l378,14l378,15l377,15l377,16l375,16l375,17l374,17l374,18l374,20l373,20l373,21l372,21l372,22l371,22l371,23l371,23l370,24l370,24l369,25l369,25l369,26l368,26l368,27l366,29l366,29l366,30l365,30l365,31l365,31l364,32l364,32l364,33l363,33l363,34l363,34l362,35l362,37l362,37l361,38l361,38l361,39l360,39l360,40l360,40l360,41l358,41l358,42l358,42l358,43l357,45l357,45l357,46l357,46l356,47l356,47l356,48l356,48l355,49l355,49l355,50l355,50l355,51l354,52l354,52l354,54l354,54l354,55l353,55l353,56l353,56l353,57l353,57l353,58l352,58l352,59l352,60l352,60l352,62l352,62l352,63l351,63l351,64l351,64l351,65l351,65l351,66l351,66l351,67l351,68l351,68l351,69l349,69l349,71l349,71l349,72l349,72l349,73l349,73l349,74l349,74l349,75l349,76l349,76l349,77l349,77l349,79l349,79l349,80l349,80l349,81l349,81l349,82l349,82l349,83l349,84l349,84l349,85l349,85l349,87l349,87l349,88l349,88l351,89l351,89l351,90l351,90l351,91l351,92l351,92l351,93l351,93l351,94l351,94l352,96l352,96l352,97l352,97l352,98l352,98l352,99l353,100l353,100l353,101l353,101l353,102l353,102l354,104l354,104l354,105l354,105l354,106l355,106l355,107l355,108l355,108l355,109l356,109l356,110l356,110l356,111l357,111l357,113l357,113l357,114l358,114l358,115l358,116l358,116l360,117l360,117l360,118l360,118l361,119l361,119l361,121l362,121l362,122l362,122l363,123l363,124l363,124l364,125l364,125l364,126l365,126l365,127l365,127l366,128l366,128l366,130l368,130l368,131l369,131l369,132l369,133l370,133l370,134l371,134l371,135l371,135l372,136l372,136l373,138l373,138l374,139l374,139l374,140l375,141l375,141l377,142l377,142l378,143l378,143l379,144l379,144l380,146l380,146l381,147l381,147l382,148l382,149l383,149l383,150l385,150l385,151l386,151l386,152l387,152l388,153l388,153l389,155l389,155l390,156l390,157l391,157l0,79xe" fillcolor="#1f1a17" stroked="f" o:allowincell="f" style="position:absolute;left:3706;top:7078;width:43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1,157" path="m333,57l851,57l851,100l333,100l333,57xm0,79l392,0l391,0l391,1l390,3l390,3l388,4l387,4l387,5l386,5l386,6l385,6l385,7l384,7l384,8l383,8l383,9l382,9l382,10l380,12l380,12l379,13l379,13l378,14l378,14l377,15l377,15l376,16l376,16l375,17l375,17l375,18l374,20l374,20l372,21l372,21l371,22l371,22l371,23l370,23l370,24l369,24l369,25l369,25l368,26l368,27l367,27l367,29l367,29l366,30l366,30l366,31l365,31l365,32l365,32l363,33l363,33l363,34l362,35l362,35l362,37l361,37l361,38l361,38l360,39l360,39l360,40l360,40l359,41l359,41l359,42l358,43l358,43l358,45l358,45l357,46l357,46l357,47l357,47l357,48l355,48l355,49l355,49l355,50l354,51l354,51l354,52l354,52l354,54l353,54l353,55l353,55l353,56l353,56l353,57l352,57l352,58l352,59l352,59l352,60l352,60l352,62l352,62l351,63l351,63l351,64l351,64l351,65l351,65l351,66l351,67l351,67l351,68l350,68l350,69l350,69l350,71l350,71l350,72l350,72l350,73l350,73l350,74l350,75l350,75l350,76l350,76l350,77l350,77l350,79l350,79l350,80l350,80l350,81l350,81l350,82l350,83l350,83l350,84l350,84l350,85l350,85l350,87l350,87l350,88l350,88l351,89l351,89l351,90l351,91l351,91l351,92l351,92l351,93l351,93l351,94l352,94l352,96l352,96l352,97l352,97l352,98l352,99l352,99l353,100l353,100l353,101l353,101l353,102l353,102l354,104l354,104l354,105l354,105l354,106l355,106l355,107l355,108l355,108l357,109l357,109l357,110l357,110l357,111l358,111l358,113l358,113l358,114l359,114l359,115l359,116l360,116l360,117l360,117l360,118l361,118l361,119l361,119l362,121l362,121l362,122l363,122l363,123l363,124l365,124l365,125l365,125l366,126l366,126l366,127l367,127l367,128l367,128l368,130l368,130l369,131l369,132l369,132l370,133l370,133l371,134l371,134l371,135l372,135l372,136l374,136l374,138l375,138l375,139l375,140l376,140l376,141l377,141l377,142l378,142l378,143l379,143l379,144l380,144l380,146l382,146l382,147l383,148l383,148l384,149l384,149l385,150l385,150l386,151l386,151l387,152l387,152l388,153l390,153l390,155l391,156l391,156l392,157l0,79xe" fillcolor="#1f1a17" stroked="f" o:allowincell="f" style="position:absolute;left:3653;top:7916;width:466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8,157" path="m332,57l788,57l788,100l332,100l332,57xm0,79l391,0l391,1l390,1l388,3l388,3l387,4l387,4l386,5l386,5l385,6l385,6l384,7l384,7l383,8l383,9l382,9l382,11l380,11l380,12l379,12l379,13l378,13l378,14l377,14l377,15l376,15l376,16l375,17l375,17l374,18l374,18l373,20l373,20l373,21l371,21l371,22l370,22l370,23l370,23l369,24l369,25l368,25l368,26l368,26l367,28l367,28l366,29l366,29l366,30l365,30l365,31l365,31l363,32l363,32l363,33l362,34l362,34l362,36l361,36l361,37l361,37l360,38l360,38l360,39l360,39l359,40l359,40l359,41l358,42l358,42l358,43l358,43l357,45l357,45l357,46l357,46l355,47l355,47l355,48l355,48l354,49l354,50l354,50l354,51l354,51l353,53l353,53l353,54l353,54l353,55l353,55l352,56l352,56l352,57l352,58l352,58l352,59l351,59l351,60l351,60l351,62l351,62l351,63l351,63l351,64l350,64l350,65l350,66l350,66l350,67l350,67l350,68l350,68l350,70l350,70l350,71l350,71l350,72l350,72l349,73l349,74l349,74l349,75l349,75l349,76l349,76l349,78l349,78l349,79l349,79l349,80l349,80l349,81l349,82l349,82l349,83l349,83l349,84l350,84l350,85l350,85l350,87l350,87l350,88l350,88l350,89l350,90l350,90l350,91l350,91l350,92l350,92l351,93l351,93l351,95l351,95l351,96l351,96l351,97l351,98l352,98l352,99l352,99l352,100l352,100l352,101l353,101l353,102l353,102l353,104l353,104l353,105l354,106l354,106l354,107l354,107l354,108l355,108l355,109l355,109l355,110l357,110l357,112l357,112l357,113l358,114l358,114l358,115l358,115l359,116l359,116l359,117l360,117l360,118l360,118l360,119l361,119l361,121l361,122l362,122l362,123l362,123l363,124l363,124l363,125l365,125l365,126l365,126l366,127l366,127l366,129l367,130l367,130l368,131l368,131l368,132l369,132l369,133l370,133l370,134l370,134l371,135l371,135l373,137l373,137l373,138l374,139l374,139l375,140l375,140l376,141l376,141l377,142l377,142l378,143l378,143l379,144l379,144l380,146l380,147l382,147l382,148l383,148l383,149l384,149l384,150l385,150l385,151l386,151l386,152l387,152l387,154l388,155l388,155l390,156l391,156l391,157l0,79xe" fillcolor="#1f1a17" stroked="f" o:allowincell="f" style="position:absolute;left:3685;top:7352;width:43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1,156" path="m332,57l851,57l851,99l332,99l332,57xm0,78l391,0l389,0l389,1l388,1l387,3l387,3l386,4l386,5l385,5l385,6l384,6l384,7l383,7l383,8l381,8l381,9l380,9l380,11l379,11l379,12l378,12l378,13l377,14l377,14l376,15l376,15l375,16l375,16l374,17l374,17l372,18l372,18l372,20l371,20l371,21l370,22l370,22l370,23l369,23l369,24l368,24l368,25l368,25l367,26l367,26l366,28l366,28l366,29l364,29l364,30l364,31l363,31l363,32l363,32l362,33l362,33l362,34l361,34l361,36l361,36l360,37l360,37l360,38l359,39l359,39l359,40l359,40l358,41l358,41l358,42l356,42l356,43l356,43l356,45l355,45l355,46l355,46l355,47l355,48l354,48l354,49l354,49l354,50l353,50l353,51l353,51l353,53l353,53l353,54l352,54l352,55l352,56l352,56l352,57l352,57l351,58l351,58l351,59l351,59l351,60l351,60l351,62l350,62l350,63l350,64l350,64l350,65l350,65l350,66l350,66l350,67l350,67l349,68l349,68l349,70l349,70l349,71l349,71l349,72l349,73l349,73l349,74l349,74l349,75l349,75l349,76l349,76l349,78l349,78l349,79l349,79l349,80l349,81l349,81l349,82l349,82l349,83l349,83l349,84l349,84l349,85l349,85l349,87l349,87l349,88l350,88l350,89l350,90l350,90l350,91l350,91l350,92l350,92l350,93l350,93l351,95l351,95l351,96l351,96l351,97l351,98l351,98l352,99l352,99l352,100l352,100l352,101l352,101l353,102l353,102l353,104l353,104l353,105l353,105l354,106l354,107l354,107l354,108l355,108l355,109l355,109l355,110l355,110l356,112l356,112l356,113l356,113l358,114l358,115l358,115l359,116l359,116l359,117l359,117l360,118l360,118l360,119l361,119l361,121l361,121l362,122l362,122l362,123l363,124l363,124l363,125l364,125l364,126l364,126l366,127l366,127l366,129l367,129l367,130l368,130l368,131l368,132l369,132l369,133l370,133l370,134l370,134l371,135l371,135l372,137l372,137l372,138l374,138l374,139l375,140l375,140l376,141l376,141l377,142l377,142l378,143l378,143l379,144l379,144l380,146l380,146l381,147l381,147l383,148l383,149l384,149l384,150l385,150l385,151l386,151l386,152l387,152l387,154l388,154l389,155l389,155l391,156l0,78xe" fillcolor="#1f1a17" stroked="f" o:allowincell="f" style="position:absolute;left:3629;top:8189;width:467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7,156" path="m332,57l787,57l787,99l332,99l332,57xm0,77l391,0l390,0l390,1l389,1l389,3l388,3l386,4l386,4l385,5l385,5l384,6l384,6l383,7l383,8l382,8l382,9l381,9l381,10l380,10l380,12l379,12l379,13l377,13l377,14l376,14l376,15l375,15l375,16l374,17l374,17l374,18l373,18l373,20l372,20l372,21l371,21l371,22l371,22l369,23l369,23l368,24l368,25l368,25l367,26l367,26l366,27l366,27l366,29l365,29l365,30l365,30l364,31l364,31l364,32l363,33l363,33l363,34l361,34l361,35l361,35l360,37l360,37l360,38l359,38l359,39l359,39l359,40l358,41l358,41l358,42l358,42l357,43l357,43l357,45l356,45l356,46l356,46l356,47l356,47l355,48l355,49l355,49l355,50l354,50l354,51l354,51l354,52l354,52l354,54l352,54l352,55l352,55l352,56l352,57l352,57l351,58l351,58l351,59l351,59l351,60l351,60l351,62l350,62l350,63l350,63l350,64l350,65l350,65l350,66l350,66l350,67l350,67l350,68l349,68l349,69l349,69l349,71l349,71l349,72l349,73l349,73l349,74l349,74l349,75l349,75l349,76l349,76l349,77l349,77l349,79l349,79l349,80l349,81l349,81l349,82l349,82l349,83l349,83l349,84l349,84l349,85l349,85l349,87l349,87l350,88l350,89l350,89l350,90l350,90l350,91l350,91l350,92l350,92l350,93l350,93l351,94l351,94l351,96l351,97l351,97l351,98l351,98l352,99l352,99l352,100l352,100l352,101l352,101l354,102l354,102l354,104l354,105l354,105l354,106l355,106l355,107l355,107l355,108l356,108l356,109l356,109l356,110l356,110l357,111l357,113l357,113l358,114l358,114l358,115l358,115l359,116l359,116l359,117l359,117l360,118l360,118l360,119l361,119l361,121l361,122l363,122l363,123l363,123l364,124l364,124l364,125l365,125l365,126l365,126l366,127l366,127l366,128l367,130l367,130l368,131l368,131l368,132l369,132l369,133l371,133l371,134l371,134l372,135l372,135l373,136l373,138l374,138l374,139l374,139l375,140l375,140l376,141l376,141l377,142l377,142l379,143l379,143l380,144l380,146l381,146l381,147l382,147l382,148l383,148l383,149l384,149l384,150l385,150l385,151l386,151l386,152l388,153l389,153l389,155l390,155l390,156l391,156l0,77xe" fillcolor="#1f1a17" stroked="f" o:allowincell="f" style="position:absolute;left:3681;top:7592;width:43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1,157" path="m332,57l851,57l851,100l332,100l332,57xm0,78l391,0l390,1l390,1l388,2l388,2l387,4l386,4l386,5l385,6l385,6l384,7l384,7l383,8l383,8l382,9l382,9l381,10l381,10l379,11l379,11l378,13l378,14l377,14l377,15l376,15l376,16l375,16l375,17l374,17l374,18l374,18l373,19l373,19l371,21l371,22l370,22l370,23l370,23l369,24l369,24l368,25l368,25l368,26l367,26l367,27l366,27l366,28l366,28l365,30l365,31l365,31l363,32l363,32l363,33l362,33l362,34l362,34l361,35l361,35l361,36l360,36l360,38l360,39l359,39l359,40l359,40l359,41l358,41l358,42l358,42l358,43l357,43l357,44l357,44l357,46l356,46l356,47l356,48l356,48l354,49l354,49l354,50l354,50l354,51l353,51l353,52l353,52l353,53l353,53l352,55l352,56l352,56l352,57l352,57l352,58l351,58l351,59l351,59l351,60l351,60l351,61l351,61l351,63l350,63l350,64l350,65l350,65l350,66l350,66l350,67l350,67l350,68l350,68l349,69l349,69l349,70l349,70l349,72l349,73l349,73l349,74l349,74l349,75l349,75l349,76l349,76l349,77l349,77l349,78l349,78l349,80l349,81l349,81l349,82l349,82l349,83l349,83l349,84l349,84l349,85l349,85l349,86l349,86l349,88l350,88l350,89l350,90l350,90l350,91l350,91l350,92l350,92l350,93l350,93l351,94l351,94l351,95l351,95l351,97l351,98l351,98l351,99l352,99l352,100l352,100l352,101l352,101l352,102l353,102l353,103l353,103l353,105l353,105l354,106l354,107l354,107l354,108l354,108l356,109l356,109l356,110l356,110l357,111l357,111l357,112l357,112l358,114l358,115l358,115l358,116l359,116l359,117l359,117l359,118l360,118l360,119l360,119l361,120l361,120l361,122l362,122l362,123l362,124l363,124l363,125l363,125l365,126l365,126l365,127l366,127l366,128l366,128l367,130l367,130l368,131l368,132l368,132l369,133l369,133l370,134l370,134l370,135l371,135l371,136l373,136l373,137l374,137l374,139l374,139l375,140l375,141l376,141l376,142l377,142l377,143l378,143l378,144l379,144l379,145l381,145l381,147l382,147l382,148l383,149l383,149l384,150l384,150l385,151l385,151l386,152l386,152l387,153l388,153l388,154l390,154l390,156l391,157l0,78xe" fillcolor="#1f1a17" stroked="f" o:allowincell="f" style="position:absolute;left:3626;top:8429;width:466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85;top:6610;width:1219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99;top:6841;width:1219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461,48" path="m0,0l4461,6l4461,48l0,42l0,0xe" fillcolor="#1f1a17" stroked="f" o:allowincell="f" style="position:absolute;left:1633;top:5711;width:2452;height: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87,1057" path="m241,21l263,0l1087,0l1087,42l263,42l241,21xm263,1057l241,1037l241,21l285,21l285,1037l263,1057xm1,1013l263,1015l263,1057l0,1055l1,1013xe" fillcolor="#1f1a17" stroked="f" o:allowincell="f" style="position:absolute;left:3496;top:6178;width:597;height:5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61,49" path="m0,0l4461,7l4461,49l0,43l0,0xe" fillcolor="#1f1a17" stroked="f" o:allowincell="f" style="position:absolute;left:1633;top:5933;width:2452;height: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80,1161" path="m455,33l476,12l1079,0l1080,42l476,55l455,33xm479,1161l457,1140l455,33l498,33l499,1140l479,1161xm0,1119l479,1119l479,1161l0,1161l0,1119xe" fillcolor="#1f1a17" stroked="f" o:allowincell="f" style="position:absolute;left:3496;top:6337;width:594;height:6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93" path="m236,222l236,293l230,293l227,281l222,270l216,258l208,248l204,244l198,239l193,236l186,233l179,231l172,229l163,229l155,228l0,228l0,222l10,221l18,220l23,217l27,215l30,211l31,205l33,197l34,187l34,42l33,31l31,23l30,17l27,13l23,10l18,9l10,6l0,6l0,0l98,0l98,6l88,6l81,9l76,10l71,13l69,17l67,23l65,31l65,42l65,194l65,206l68,213l69,214l73,215l79,215l88,215l146,215l156,215l163,215l168,214l170,212l171,205l171,190l171,42l171,31l170,23l168,17l165,13l161,10l155,9l147,6l138,6l138,0l237,0l237,6l227,6l219,9l213,10l210,13l207,17l205,23l204,31l204,42l204,187l204,197l205,206l206,212l208,216l213,219l219,220l227,221l236,222xe" fillcolor="#1f1a17" stroked="f" o:allowincell="f" style="position:absolute;left:2375;top:6399;width:12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63" path="m24,63l25,71l25,79l26,86l28,94l30,100l34,106l37,112l41,117l45,121l50,126l54,129l59,131l64,134l69,135l75,136l80,136l87,136l94,134l101,131l106,128l112,123l117,117l121,109l126,100l130,103l128,114l124,125l118,135l110,145l105,150l101,153l96,156l91,159l85,161l79,162l74,163l68,163l61,163l54,162l47,161l42,159l36,155l30,152l25,147l20,142l16,136l11,130l8,123l5,117l3,109l1,101l1,93l0,84l1,75l1,66l3,56l5,49l8,42l11,35l16,28l20,22l26,17l32,12l37,9l43,5l50,3l57,2l63,1l71,0l78,1l84,1l89,2l95,4l100,7l105,10l110,13l113,17l118,21l121,27l124,32l126,37l129,50l130,63l24,63xm24,53l95,53l94,41l92,33l89,28l86,24l83,20l79,18l75,16l70,13l67,12l62,12l55,12l49,14l43,18l37,22l32,29l28,36l26,44l24,53xe" fillcolor="#1f1a17" stroked="f" o:allowincell="f" style="position:absolute;left:2515;top:6436;width:7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5" path="m118,12l51,12l51,118l52,133l54,140l56,143l59,146l65,148l75,149l75,155l0,155l0,149l7,148l13,148l17,146l19,143l22,140l23,134l24,127l24,118l24,37l24,23l22,16l19,13l16,9l10,8l0,7l0,0l169,0l169,7l160,8l155,9l151,12l149,15l147,22l147,37l147,118l147,133l148,140l150,143l153,146l160,148l169,149l169,155l96,155l96,149l101,148l107,148l110,146l114,143l116,140l117,135l118,127l118,118l118,12xe" fillcolor="#1f1a17" stroked="f" o:allowincell="f" style="position:absolute;left:2595;top:6440;width:9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55" path="m51,70l70,70l86,70l100,72l111,75l121,80l126,82l129,85l132,89l134,93l136,97l137,101l138,106l138,111l137,121l134,130l129,136l121,143l112,148l101,152l89,155l74,155l0,155l0,149l7,148l13,148l16,146l19,143l20,140l22,134l23,127l23,118l23,37l23,23l22,16l19,13l16,9l9,8l0,7l0,0l81,0l81,7l67,8l60,9l57,12l53,14l51,22l51,37l51,70xm51,142l60,143l68,144l77,143l84,142l91,139l96,135l101,131l103,125l106,119l107,113l106,105l103,98l100,93l95,89l89,84l82,82l73,81l61,80l57,80l51,81l51,142xe" fillcolor="#1f1a17" stroked="f" o:allowincell="f" style="position:absolute;left:2697;top:6440;width:74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,231" path="m222,225l222,231l163,231l158,222l148,209l137,193l122,173l109,155l99,140l91,131l85,126l81,124l77,123l71,122l64,122l64,190l66,200l67,208l68,214l71,218l75,220l80,223l88,224l97,225l97,231l0,231l0,225l9,224l17,223l22,220l27,218l29,214l32,208l33,200l33,190l33,45l33,34l32,26l29,20l27,16l22,13l17,12l9,9l0,9l0,3l97,3l97,9l88,9l80,12l75,13l71,16l68,20l67,26l66,34l64,45l64,108l80,107l91,106l97,101l106,96l114,86l120,77l126,65l134,47l140,30l146,20l148,15l152,12l156,9l161,6l167,4l172,1l179,0l186,0l193,0l197,1l202,3l205,5l209,7l211,10l212,14l212,18l212,22l211,24l210,27l207,30l204,32l202,33l198,34l195,34l189,33l179,29l171,25l165,24l163,24l161,25l159,27l156,30l152,40l144,58l140,68l136,77l131,86l126,93l121,100l116,105l110,109l103,113l108,114l112,116l117,121l121,125l133,138l145,155l159,174l170,190l180,201l188,210l195,216l203,220l212,224l222,225xe" fillcolor="#1f1a17" stroked="f" o:allowincell="f" style="position:absolute;left:3067;top:6398;width:121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63" path="m73,0l82,1l90,2l98,4l105,7l112,11l119,16l124,20l130,27l135,33l138,38l141,45l144,51l146,58l147,64l148,71l148,79l147,89l146,100l142,110l138,121l132,131l127,139l119,147l111,153l102,157l93,161l82,163l72,163l63,163l55,162l48,160l40,156l34,153l28,148l22,143l17,136l9,123l4,111l2,104l1,97l0,91l0,84l0,72l2,62l5,52l10,42l15,32l22,24l29,16l37,10l46,5l55,3l64,1l73,0xm69,11l64,11l60,12l55,14l51,17l46,20l43,24l39,29l36,35l34,42l32,51l31,59l30,69l31,86l34,101l38,114l44,127l47,133l52,138l55,142l60,145l64,148l69,151l73,152l79,152l87,151l94,148l101,144l106,138l111,130l114,120l116,108l116,92l116,81l115,72l114,63l112,55l110,47l106,41l103,34l99,27l93,20l86,16l78,12l69,11xe" fillcolor="#1f1a17" stroked="f" o:allowincell="f" style="position:absolute;left:3185;top:6436;width:81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5" path="m51,70l118,70l118,37l118,25l117,18l115,14l112,10l105,8l95,7l95,0l169,0l169,7l160,8l154,9l150,13l148,16l147,24l146,37l146,118l146,131l147,138l149,142l154,146l159,148l169,149l169,155l95,155l95,149l101,148l106,148l110,146l114,143l115,140l117,135l118,127l118,118l118,81l51,81l51,118l51,131l53,138l55,142l59,146l65,148l75,149l75,155l0,155l0,149l7,148l13,148l16,146l20,143l22,140l23,134l23,127l24,118l24,37l23,25l23,17l21,14l16,10l9,8l0,7l0,0l75,0l75,7l66,8l59,9l56,13l54,16l51,24l51,37l51,70xe" fillcolor="#1f1a17" stroked="f" o:allowincell="f" style="position:absolute;left:3279;top:6440;width:9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55" path="m7,0l140,0l147,42l140,42l137,31l133,23l127,17l122,14l114,13l101,12l88,12l88,118l89,133l90,141l92,144l97,147l105,148l118,149l118,155l34,155l34,149l42,148l48,147l53,146l55,143l57,140l58,135l59,127l59,118l59,12l46,12l34,13l26,14l21,16l16,22l12,31l8,42l0,42l7,0xe" fillcolor="#1f1a17" stroked="f" o:allowincell="f" style="position:absolute;left:3374;top:6440;width:79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,37" path="m18,0l22,1l26,2l28,3l32,5l34,9l35,12l36,16l37,19l36,22l35,26l34,29l32,33l28,35l25,36l21,37l18,37l14,37l11,36l8,35l5,33l2,29l1,26l0,22l0,19l0,16l1,12l2,9l5,5l8,3l11,2l14,1l18,0xe" fillcolor="#1f1a17" stroked="f" o:allowincell="f" style="position:absolute;left:3455;top:6506;width:1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3,1388" path="m2313,22l2292,43l22,43l22,0l2292,0l2313,22xm2292,1388l2271,1367l2271,22l2313,22l2313,1367l2292,1388xm0,1367l22,1346l2292,1346l2292,1388l22,1388l0,1367xm22,0l43,22l43,1367l0,1367l0,22l22,0xe" fillcolor="#1f1a17" stroked="f" o:allowincell="f" style="position:absolute;left:2256;top:6346;width:1270;height:7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3,242" path="m233,235l233,242l172,242l165,232l156,218l145,201l130,181l115,161l104,147l96,136l90,132l87,130l81,128l75,127l69,127l69,198l70,209l71,217l72,224l75,228l79,231l86,233l93,234l104,235l104,242l0,242l0,235l11,234l19,233l25,231l29,228l32,224l33,217l34,209l36,198l36,47l34,35l33,27l32,21l29,16l25,14l19,12l11,10l0,9l0,4l104,4l104,9l93,10l86,12l79,14l75,16l72,21l71,27l70,35l69,47l69,113l86,113l96,110l104,107l112,100l121,91l126,82l133,68l141,49l148,32l154,21l156,16l160,13l165,9l169,6l175,4l182,1l189,0l196,0l202,0l208,1l213,2l216,5l219,8l222,10l223,15l223,19l223,23l222,25l219,29l217,31l215,33l211,34l209,35l206,35l199,34l189,30l180,26l175,25l172,25l169,26l167,29l165,31l159,41l152,60l148,72l143,82l138,90l133,98l128,105l122,110l115,115l109,118l113,119l118,122l123,125l129,131l140,143l154,161l167,182l180,198l190,211l198,220l205,226l214,231l223,234l233,235xe" fillcolor="#1f1a17" stroked="f" o:allowincell="f" style="position:absolute;left:2370;top:6671;width:126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44" path="m157,197l141,244l0,244l0,237l28,210l52,186l73,163l87,144l93,136l99,127l102,118l107,110l109,102l111,94l112,86l112,79l111,68l109,58l104,50l99,42l91,35l83,31l75,28l66,27l57,27l49,29l41,33l34,37l27,43l22,50l17,58l14,67l7,67l10,52l15,38l17,33l22,27l25,23l29,18l34,14l39,10l44,7l50,4l56,2l61,1l68,0l75,0l82,0l88,1l95,3l101,4l107,8l112,10l118,15l124,19l128,24l132,28l135,34l137,40l140,44l142,51l142,57l143,62l142,71l141,80l137,90l134,99l127,113l117,128l106,144l92,159l73,180l57,197l44,210l37,217l100,217l116,217l126,216l134,213l140,210l145,204l151,197l157,197xe" fillcolor="#1f1a17" stroked="f" o:allowincell="f" style="position:absolute;left:2502;top:6669;width:8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44" path="m157,197l140,244l0,244l0,237l28,210l53,186l72,163l87,144l93,136l98,127l102,118l106,110l108,102l111,94l112,86l112,79l111,68l108,58l104,50l98,42l91,35l84,31l74,28l65,27l56,27l48,29l40,33l34,37l27,43l21,50l17,58l13,67l6,67l10,52l14,38l18,33l21,27l25,23l29,18l34,14l38,10l44,7l49,4l55,2l61,1l68,0l74,0l81,0l88,1l95,3l101,4l107,8l113,10l118,15l123,19l128,24l131,28l135,34l137,40l139,44l141,51l141,57l143,62l141,71l140,80l138,90l133,99l127,113l116,128l105,144l91,159l72,180l56,197l45,210l37,217l99,217l115,217l125,216l133,213l139,210l145,204l150,197l157,197xe" fillcolor="#1f1a17" stroked="f" o:allowincell="f" style="position:absolute;left:3195;top:6669;width:8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50" path="m119,0l131,1l141,3l152,6l162,9l172,14l182,21l191,28l200,35l208,45l215,55l220,65l225,75l228,87l232,99l233,110l234,124l233,138l232,150l228,161l225,174l220,184l214,194l207,205l199,214l190,223l181,230l172,236l161,241l151,244l140,248l128,249l116,250l105,249l92,248l82,244l71,241l60,236l51,230l42,223l33,215l25,206l18,195l13,185l8,175l5,163l2,151l0,138l0,124l0,110l2,97l6,84l9,73l15,62l22,51l30,41l39,32l47,24l56,18l66,13l75,8l85,5l97,3l108,1l119,0xm116,13l108,14l100,15l93,16l86,20l81,23l75,26l69,32l64,37l59,45l54,54l50,63l47,73l43,84l42,97l41,109l40,124l41,138l42,151l43,164l47,175l50,186l55,195l59,205l65,214l71,219l75,224l81,228l88,232l94,234l101,236l108,237l116,237l124,236l132,235l140,234l147,231l153,227l159,223l166,217l172,211l176,205l181,197l184,188l187,177l190,167l192,155l193,142l193,129l193,114l192,100l190,87l187,75l184,64l180,55l175,46l169,38l164,32l158,26l152,23l145,20l139,16l132,15l124,14l116,13xe" fillcolor="#1f1a17" stroked="f" o:allowincell="f" style="position:absolute;left:2373;top:6897;width:12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54" path="m13,135l18,122l24,112l32,103l40,96l49,90l58,87l69,85l81,84l89,84l97,85l104,87l111,90l118,94l124,97l129,103l135,109l141,115l145,122l149,129l151,136l153,143l156,151l157,158l157,166l157,174l156,182l153,190l151,198l149,205l144,213l140,220l135,227l129,233l124,239l117,244l110,247l102,250l94,253l85,254l76,254l67,254l59,253l51,250l43,246l36,242l31,237l25,230l19,223l15,215l10,206l7,198l5,188l2,179l1,169l0,158l0,147l0,130l2,113l6,97l10,82l15,68l21,55l26,45l32,37l38,30l43,25l50,19l57,15l66,12l77,10l92,9l109,8l131,8l142,6l148,4l153,0l160,0l157,8l153,14l150,20l145,23l141,27l137,30l133,33l128,34l115,36l94,37l82,38l72,38l64,39l58,42l52,44l47,47l42,51l36,56l31,63l26,71l23,80l19,90l17,101l15,111l14,122l13,135xm75,96l66,96l59,99l52,104l45,110l41,119l38,129l35,141l34,156l35,176l39,194l41,200l43,208l47,214l50,220l53,225l58,230l61,233l66,237l70,239l75,240l80,241l84,242l93,241l101,238l108,233l114,227l118,217l122,207l123,194l124,178l123,161l120,146l116,131l110,119l107,113l102,109l99,105l94,102l90,98l85,97l80,96l75,96xe" fillcolor="#1f1a17" stroked="f" o:allowincell="f" style="position:absolute;left:2516;top:6894;width:8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1,206" path="m0,161l0,154l7,154l12,153l16,152l19,150l22,145l23,141l24,133l24,124l24,38l24,23l23,16l20,13l16,9l10,8l0,7l0,0l78,0l78,7l68,8l62,9l58,11l56,15l54,23l53,38l53,127l53,134l54,140l54,144l57,147l59,148l62,149l69,150l76,150l95,150l104,150l110,149l113,147l115,144l116,137l116,124l116,38l116,23l113,16l111,13l108,9l102,8l92,7l92,0l167,0l167,7l158,8l152,10l149,14l146,17l145,25l145,38l145,129l145,136l145,141l146,144l147,147l150,149l154,149l159,150l167,150l187,150l195,150l201,149l204,148l205,147l206,139l208,125l208,38l206,23l205,16l203,13l200,9l193,8l183,7l183,0l261,0l261,7l251,8l245,9l242,11l238,15l237,23l236,38l236,114l237,133l238,143l239,148l244,152l251,153l261,154l261,206l254,206l253,195l251,186l246,179l241,173l237,170l234,168l229,166l224,165l211,162l196,161l0,161xe" fillcolor="#1f1a17" stroked="f" o:allowincell="f" style="position:absolute;left:2614;top:6944;width:14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39" path="m20,0l24,0l27,1l30,4l34,6l36,9l37,13l38,16l39,20l38,24l37,27l36,31l34,33l30,37l27,38l24,39l20,39l16,39l12,38l9,37l5,33l3,31l2,27l1,24l0,20l1,16l2,12l3,9l5,6l9,4l12,1l16,0l20,0xe" fillcolor="#1f1a17" stroked="f" o:allowincell="f" style="position:absolute;left:2775;top:7013;width:2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243" path="m162,156l162,181l130,181l130,243l100,243l100,181l0,181l0,158l111,0l130,0l130,156l162,156xm100,156l100,37l18,156l100,156xe" fillcolor="#1f1a17" stroked="f" o:allowincell="f" style="position:absolute;left:3208;top:6899;width:88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9,2148" path="m2039,21l2018,42l22,42l22,0l2018,0l2039,21xm2018,2148l1996,2127l1996,21l2039,21l2039,2127l2018,2148xm0,2127l22,2105l2018,2105l2018,2148l22,2148l0,2127xm22,0l43,21l43,2127l0,2127l0,21l22,0xe" fillcolor="#1f1a17" stroked="f" o:allowincell="f" style="position:absolute;left:1920;top:6054;width:1120;height:1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4;top:5659;width:1220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9;top:5891;width:1219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8,294" path="m236,222l236,294l231,294l227,281l223,269l217,258l209,248l205,243l199,240l193,236l186,233l180,231l173,229l164,228l156,228l0,228l0,222l11,222l19,219l24,218l28,215l31,211l32,205l33,197l34,186l34,41l33,31l32,23l31,17l28,13l24,10l19,8l11,7l0,6l0,0l99,0l99,6l89,7l82,8l76,10l72,13l70,17l67,23l66,31l66,41l66,193l66,207l68,212l70,214l74,215l80,216l89,216l147,216l157,216l164,215l168,214l171,212l172,206l172,191l172,41l172,31l171,23l168,17l166,13l161,10l156,8l148,7l139,6l139,0l238,0l238,6l227,7l219,8l214,10l210,13l208,17l206,23l205,31l205,41l205,187l205,198l206,206l207,212l209,216l214,218l219,220l227,222l236,222xe" fillcolor="#1f1a17" stroked="f" o:allowincell="f" style="position:absolute;left:475;top:5448;width:12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64" path="m23,63l25,72l25,79l26,87l28,94l30,100l34,106l37,112l40,117l45,122l49,125l54,129l59,131l64,133l69,136l74,136l80,137l87,136l94,134l101,132l106,128l112,123l116,116l121,109l125,99l130,103l128,114l123,125l118,136l110,145l105,149l101,154l96,156l90,159l85,162l79,163l73,164l68,164l61,164l54,163l47,160l42,158l36,155l30,151l25,147l20,142l15,137l11,131l7,124l5,117l3,109l1,101l1,92l0,84l1,74l1,65l3,57l5,49l7,41l11,35l15,28l20,22l26,17l31,13l37,8l43,6l49,4l56,2l63,0l71,0l78,0l84,2l89,3l95,5l99,7l105,10l110,13l113,17l118,22l121,27l123,32l125,37l129,49l130,63l23,63xm23,54l95,54l94,40l91,32l89,28l86,24l82,21l79,17l74,15l70,14l66,13l62,12l55,13l48,15l43,19l37,23l31,29l28,36l26,44l23,54xe" fillcolor="#1f1a17" stroked="f" o:allowincell="f" style="position:absolute;left:615;top:5487;width:71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4" path="m118,11l51,11l51,118l52,132l53,140l56,142l59,145l65,148l75,148l75,154l0,154l0,148l7,148l12,146l17,145l19,142l21,138l23,134l24,127l24,118l24,36l24,22l21,15l19,11l16,9l10,7l0,7l0,0l169,0l169,7l160,7l154,9l151,11l149,15l146,22l146,36l146,118l146,132l147,140l150,142l153,145l160,148l169,148l169,154l95,154l95,148l101,148l107,146l110,145l113,143l116,140l117,134l118,127l118,118l118,11xe" fillcolor="#1f1a17" stroked="f" o:allowincell="f" style="position:absolute;left:694;top:5489;width:9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54" path="m51,68l70,68l86,69l100,71l111,74l121,79l126,82l129,85l131,89l134,92l136,96l137,101l138,106l138,111l137,120l134,128l129,136l121,142l112,148l101,151l88,153l74,154l0,154l0,148l7,148l12,146l16,145l19,142l20,138l21,134l22,127l22,118l22,36l22,22l21,15l19,11l16,9l9,7l0,7l0,0l80,0l80,7l67,7l60,8l56,10l53,14l51,20l51,36l51,68xm51,141l60,143l68,143l77,143l84,141l91,138l96,134l101,129l103,124l105,118l106,111l105,104l103,98l100,92l95,87l88,84l81,82l72,79l61,79l56,79l51,79l51,141xe" fillcolor="#1f1a17" stroked="f" o:allowincell="f" style="position:absolute;left:795;top:5489;width:76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,231" path="m222,225l222,231l163,231l157,222l148,209l137,193l122,173l108,154l98,141l90,130l85,126l81,125l77,122l71,121l64,121l64,189l65,200l66,208l68,214l71,218l74,221l80,222l88,225l97,225l97,231l0,231l0,225l9,225l17,223l22,221l27,218l29,214l31,208l32,200l32,189l32,44l32,34l31,26l29,20l27,16l22,13l17,11l9,10l0,9l0,3l97,3l97,9l88,10l80,11l74,13l71,16l68,20l66,26l65,34l64,44l64,108l80,108l90,105l97,102l106,95l114,87l120,78l125,66l133,47l140,30l146,19l148,16l152,12l156,9l161,6l166,3l172,2l179,1l186,0l192,1l197,1l201,3l205,4l208,8l211,10l212,15l212,18l212,21l211,25l209,27l207,29l204,32l201,33l198,34l195,34l189,33l179,29l171,25l165,24l163,25l161,26l158,27l156,29l152,40l144,59l140,69l136,78l131,86l125,94l121,100l115,105l110,110l103,113l107,114l112,117l116,120l121,125l132,137l146,155l158,173l170,189l180,202l188,211l195,217l203,221l212,223l222,225xe" fillcolor="#1f1a17" stroked="f" o:allowincell="f" style="position:absolute;left:1165;top:5446;width:121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164" path="m74,0l83,0l91,2l99,4l106,7l113,11l119,15l125,21l131,27l135,33l139,39l142,45l144,52l147,58l148,65l149,72l149,79l148,90l147,100l143,111l139,121l133,131l127,140l119,147l111,153l102,158l93,162l83,163l73,164l64,164l56,162l49,159l41,157l34,153l29,148l23,142l17,136l9,124l5,112l3,105l1,98l0,91l0,83l0,73l3,63l6,52l10,41l16,32l23,23l30,16l38,11l47,6l56,3l65,2l74,0xm69,12l65,12l60,13l56,14l51,16l47,20l43,24l40,29l37,36l34,42l33,50l32,59l31,70l32,86l34,100l39,115l45,128l48,133l52,138l56,142l60,146l65,148l69,150l75,151l80,151l88,151l94,148l101,145l107,139l111,131l115,120l117,107l117,92l117,82l116,73l115,64l113,55l110,48l107,40l104,33l100,28l93,21l86,15l79,13l69,12xe" fillcolor="#1f1a17" stroked="f" o:allowincell="f" style="position:absolute;left:1285;top:5487;width:80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4" path="m51,69l118,69l118,36l118,24l117,17l115,12l111,9l104,7l94,7l94,0l169,0l169,7l160,7l153,9l150,11l148,16l146,23l145,36l145,118l145,131l146,137l149,142l153,145l159,148l169,148l169,154l94,154l94,148l101,148l106,146l110,145l114,143l115,140l117,134l118,127l118,118l118,79l51,79l51,118l51,131l52,137l55,142l59,145l65,148l75,148l75,154l0,154l0,148l7,148l13,146l16,145l19,142l22,138l23,134l23,127l24,118l24,36l23,24l23,17l20,12l16,9l9,7l0,7l0,0l75,0l75,7l66,7l59,9l56,11l53,16l51,23l51,36l51,69xe" fillcolor="#1f1a17" stroked="f" o:allowincell="f" style="position:absolute;left:1377;top:5489;width:92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54" path="m7,0l140,0l146,42l140,42l136,31l133,23l127,17l121,14l114,11l101,11l87,11l87,118l89,132l90,140l92,143l97,145l104,148l118,148l118,154l34,154l34,148l42,148l48,146l52,145l55,143l57,140l58,134l59,127l59,118l59,11l45,11l34,11l26,12l20,16l16,22l11,30l8,42l0,42l7,0xe" fillcolor="#1f1a17" stroked="f" o:allowincell="f" style="position:absolute;left:1474;top:5489;width:79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8" path="m19,0l23,0l27,2l29,4l32,6l34,8l36,12l37,15l38,19l37,23l36,27l34,30l32,32l29,34l25,37l22,38l19,38l15,38l12,37l8,34l6,32l3,30l2,27l0,23l0,19l0,15l2,12l3,8l6,6l8,4l12,2l15,0l19,0xe" fillcolor="#1f1a17" stroked="f" o:allowincell="f" style="position:absolute;left:1555;top:5556;width:1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2,1388" path="m2312,21l2292,42l21,42l21,0l2292,0l2312,21xm2292,1388l2270,1366l2270,21l2312,21l2312,1366l2292,1388xm0,1366l21,1345l2292,1345l2292,1388l21,1388l0,1366xm21,0l43,21l43,1366l0,1366l0,21l21,0xe" fillcolor="#1f1a17" stroked="f" o:allowincell="f" style="position:absolute;left:355;top:5396;width:1272;height:7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38" path="m160,117l171,120l182,124l191,128l198,134l204,142l210,152l213,162l215,174l213,182l211,191l208,199l203,208l198,215l190,221l182,227l173,231l161,234l148,236l132,238l112,238l0,238l0,232l9,232l16,232l22,229l26,227l31,223l32,218l33,214l34,206l34,197l34,42l34,32l33,24l32,18l30,15l25,12l21,9l15,7l9,7l0,7l0,0l103,0l117,0l130,1l140,2l149,5l161,8l173,14l182,19l190,27l195,35l200,44l202,54l203,64l203,73l201,81l198,89l193,96l186,102l179,108l170,113l160,117xm68,108l75,108l83,109l92,110l101,110l114,109l124,108l133,107l140,105l147,101l151,98l156,93l160,88l162,82l165,75l166,69l167,63l166,52l162,43l157,34l150,26l145,23l140,21l134,18l128,16l115,13l100,12l83,13l68,16l68,108xm68,221l78,224l89,225l99,226l108,226l124,225l136,223l142,220l148,218l152,215l157,211l165,204l169,195l173,186l174,176l174,169l171,162l169,156l166,150l161,143l157,139l150,133l142,130l133,126l123,124l111,123l99,122l90,122l81,123l74,123l68,124l68,221xe" fillcolor="#1f1a17" stroked="f" o:allowincell="f" style="position:absolute;left:469;top:5721;width:11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8" path="m178,40l178,30l177,22l174,16l171,13l166,10l161,8l153,7l143,7l143,0l246,0l246,7l237,7l228,9l222,12l217,14l215,18l213,24l212,33l212,43l212,195l212,206l213,215l215,220l217,225l222,228l228,229l237,232l246,232l246,238l143,238l143,232l154,232l162,229l168,228l172,225l174,220l177,215l178,206l178,195l178,58l68,200l68,212l70,220l71,223l72,225l76,227l78,228l88,231l102,232l102,238l0,238l0,232l10,232l18,229l23,228l28,225l30,220l32,215l34,206l34,195l34,43l34,33l32,24l30,18l28,14l23,12l18,9l10,7l0,7l0,0l102,0l102,7l91,7l84,9l78,12l73,14l71,18l69,24l68,33l68,43l68,181l178,40xe" fillcolor="#1f1a17" stroked="f" o:allowincell="f" style="position:absolute;left:602;top:5721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0" path="m88,190l88,102l0,102l0,87l88,87l88,0l101,0l101,87l190,87l190,102l101,102l101,190l88,190xe" fillcolor="#1f1a17" stroked="f" o:allowincell="f" style="position:absolute;left:742;top:5734;width:103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242" path="m0,28l58,0l63,0l63,201l63,216l64,225l68,230l71,233l80,236l93,236l93,242l3,242l3,236l18,236l26,233l29,230l33,227l34,218l34,201l34,72l34,51l33,38l30,34l28,30l25,28l20,28l12,29l2,33l0,28xe" fillcolor="#1f1a17" stroked="f" o:allowincell="f" style="position:absolute;left:1319;top:5719;width:50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38" path="m160,115l171,119l182,122l191,127l198,132l204,142l210,151l213,161l215,172l213,181l211,189l208,198l203,206l198,214l190,220l182,226l173,230l161,233l148,236l132,237l112,238l0,238l0,231l9,231l16,230l22,229l26,226l31,221l32,218l33,212l34,204l34,195l34,42l34,31l33,24l32,18l30,13l25,10l21,8l15,6l9,5l0,5l0,0l103,0l117,0l130,0l140,2l149,3l161,8l173,12l182,18l190,26l195,34l200,43l202,53l203,63l203,71l201,80l198,87l193,95l186,102l179,107l170,112l160,115xm68,106l75,107l83,109l92,109l101,109l114,109l124,107l133,105l140,103l147,101l151,96l156,92l160,86l162,80l165,75l166,68l167,61l166,51l162,42l157,34l150,26l145,22l140,19l134,17l128,14l115,12l100,11l83,12l68,14l68,106xm68,220l78,222l89,224l99,224l108,226l124,224l136,221l142,220l148,216l152,214l157,211l165,203l169,195l173,186l174,176l174,169l171,162l169,155l166,148l161,143l157,137l150,132l142,128l133,126l123,123l111,121l99,121l90,121l81,121l74,122l68,122l68,220xe" fillcolor="#1f1a17" stroked="f" o:allowincell="f" style="position:absolute;left:469;top:5950;width:11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8" path="m178,38l178,29l177,21l174,16l171,11l166,9l161,8l153,6l143,5l143,0l246,0l246,5l237,6l228,8l222,10l217,12l215,17l213,24l212,31l212,43l212,194l212,205l213,213l215,220l217,224l222,227l228,229l237,230l246,231l246,238l143,238l143,231l154,230l162,229l168,227l172,224l174,220l177,213l178,205l178,194l178,58l68,199l68,212l70,220l71,222l72,224l76,226l78,228l88,230l102,231l102,238l0,238l0,231l10,230l18,229l23,227l28,224l30,220l32,213l34,205l34,194l34,43l34,31l32,24l30,17l28,12l23,10l18,8l10,6l0,5l0,0l102,0l102,5l91,6l84,8l78,10l73,12l71,17l69,24l68,31l68,43l68,180l178,38xe" fillcolor="#1f1a17" stroked="f" o:allowincell="f" style="position:absolute;left:602;top:5950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47;top:6029;width:49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8,244" path="m158,197l141,244l0,244l0,237l30,210l54,186l73,163l88,144l95,136l99,127l104,118l107,110l109,102l112,94l113,86l114,79l113,68l110,58l106,50l99,42l92,35l84,31l75,28l66,27l58,27l49,30l42,33l34,37l29,43l23,50l17,58l14,67l7,67l11,52l15,39l19,33l22,27l25,23l30,18l34,14l40,10l45,7l50,5l56,2l63,1l69,0l75,0l83,0l90,1l96,3l103,5l108,8l114,10l120,15l124,19l129,24l132,28l135,34l139,40l141,44l142,51l143,57l143,62l143,71l141,81l139,90l135,99l128,113l118,128l106,144l92,159l73,180l57,197l46,210l38,217l100,217l116,217l128,216l134,213l141,210l147,204l151,197l158,197xe" fillcolor="#1f1a17" stroked="f" o:allowincell="f" style="position:absolute;left:1305;top:5947;width:8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9,2148" path="m2039,21l2018,43l22,43l22,0l2018,0l2039,21xm2018,2148l1996,2127l1996,21l2039,21l2039,2127l2018,2148xm0,2127l22,2106l2018,2106l2018,2148l22,2148l0,2127xm22,0l43,21l43,2127l0,2127l0,21l22,0xe" fillcolor="#1f1a17" stroked="f" o:allowincell="f" style="position:absolute;left:19;top:5103;width:1121;height:1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65" path="m191,0l193,58l186,58l183,46l178,36l176,31l173,28l170,24l167,22l159,19l149,16l136,15l121,15l76,15l76,120l86,120l109,120l130,121l145,123l158,125l169,130l180,134l187,141l195,149l202,158l207,168l209,180l210,191l210,198l209,206l207,213l204,218l201,225l198,231l193,238l189,243l182,248l175,252l167,257l158,259l149,261l138,264l126,265l113,265l0,265l0,258l12,257l21,256l27,253l32,250l35,246l38,239l39,229l39,217l39,48l39,32l37,21l34,19l32,15l30,13l26,12l17,9l3,7l3,0l191,0xm76,249l92,251l104,252l115,251l126,248l136,243l147,236l151,232l155,227l158,222l161,217l164,211l165,205l166,199l166,192l166,184l165,177l164,172l161,166l158,160l155,156l150,152l145,148l135,142l123,138l109,135l94,134l85,134l76,135l76,249xe" fillcolor="#1f1a17" stroked="f" o:allowincell="f" style="position:absolute;left:99;top:5190;width:114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65" path="m179,130l192,133l204,138l213,142l221,149l225,154l229,158l232,164l234,168l236,174l238,180l239,187l239,192l239,202l236,211l232,222l226,231l219,239l212,246l202,252l192,257l180,260l165,263l147,265l126,265l0,265l0,258l11,258l19,257l25,256l30,252l35,248l37,243l38,236l39,229l39,218l39,47l39,36l38,26l36,21l33,16l29,13l24,9l17,8l11,7l0,7l0,0l115,0l131,0l145,2l156,3l166,5l181,9l192,15l202,22l212,30l218,39l223,49l226,59l226,71l226,81l224,90l221,98l215,107l208,114l200,121l190,125l179,130xm76,120l84,121l94,122l103,122l114,122l126,122l139,121l148,118l156,116l163,113l170,108l174,103l179,97l182,91l184,84l185,76l187,70l185,64l184,58l183,53l181,48l179,44l175,38l172,34l167,30l162,26l157,23l150,20l143,17l137,15l129,14l121,14l112,13l103,14l94,14l84,16l76,17l76,120xm76,246l88,248l99,250l111,251l122,251l138,250l153,248l159,246l165,242l171,239l175,235l180,231l183,227l187,223l189,217l191,213l192,207l193,201l193,196l193,189l192,181l189,174l185,166l181,159l174,154l167,148l158,143l148,140l137,138l124,137l112,135l100,135l90,135l83,137l76,138l76,246xe" fillcolor="#1f1a17" stroked="f" o:allowincell="f" style="position:absolute;left:225;top:5190;width:129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5,265" path="m199,44l199,33l197,24l194,19l191,14l186,11l180,9l170,8l160,7l160,0l275,0l275,7l264,8l254,9l248,12l243,15l240,20l239,28l236,37l236,48l236,217l236,229l239,239l240,246l243,250l248,253l254,256l264,257l275,258l275,265l160,265l160,258l172,257l181,256l187,253l192,250l195,246l197,238l199,229l199,217l199,65l76,223l76,236l79,246l80,248l82,250l84,252l88,255l98,257l115,258l115,265l0,265l0,258l12,257l21,256l27,253l32,250l34,246l37,239l38,229l39,217l39,48l38,37l37,28l34,20l32,15l27,12l21,9l12,8l0,7l0,0l115,0l115,7l104,8l94,9l88,12l83,15l80,20l77,28l76,37l76,48l76,201l199,44xe" fillcolor="#1f1a17" stroked="f" o:allowincell="f" style="position:absolute;left:372;top:5190;width:149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211" path="m152,0l154,45l149,45l146,35l142,27l139,22l134,17l127,15l119,12l109,11l97,11l61,11l61,95l69,95l87,95l103,96l116,98l126,100l135,103l143,107l150,112l157,119l161,126l165,134l167,143l168,152l167,163l164,175l158,184l150,194l145,197l140,201l134,204l126,207l118,209l110,210l100,211l90,211l0,211l0,205l9,205l16,203l22,202l25,200l27,195l30,190l31,183l31,172l31,39l31,25l28,16l26,11l22,8l14,7l2,6l2,0l152,0xm61,199l73,201l82,201l92,200l101,197l109,194l117,188l120,185l124,182l126,177l128,172l132,163l133,152l133,146l132,142l131,136l128,132l126,128l124,125l120,121l116,118l108,112l98,109l87,107l75,107l68,107l61,108l61,199xe" fillcolor="#1f1a17" stroked="f" o:allowincell="f" style="position:absolute;left:1966;top:6127;width:91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11" path="m60,112l60,174l60,183l61,190l62,195l65,199l68,202l71,204l77,205l83,205l91,205l91,211l0,211l0,205l8,205l14,205l19,203l24,201l27,196l28,194l29,188l29,182l29,174l29,37l29,28l29,20l27,16l26,12l23,9l18,7l14,6l8,6l0,6l0,0l77,0l91,0l103,1l113,2l122,6l130,9l137,14l144,18l150,25l154,33l158,41l160,49l161,58l161,65l160,70l159,76l157,82l154,86l151,92l147,96l144,100l140,104l135,108l129,110l124,112l117,115l110,116l103,116l95,117l87,116l79,116l70,113l60,112xm60,103l68,104l75,106l81,107l85,107l93,106l101,103l108,99l113,94l119,87l122,79l125,70l126,61l125,54l124,48l122,42l120,35l117,31l113,25l109,22l104,18l99,16l93,14l87,12l81,12l71,12l60,15l60,103xe" fillcolor="#1f1a17" stroked="f" o:allowincell="f" style="position:absolute;left:2066;top:6127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23" path="m106,0l116,1l126,3l135,5l144,8l153,13l161,18l170,24l177,32l185,40l191,49l196,58l200,67l203,77l206,88l208,99l208,110l208,122l206,133l203,144l200,155l196,164l191,173l184,182l177,190l169,198l161,205l152,210l144,214l134,218l125,220l115,222l103,223l93,222l83,220l73,218l64,215l55,210l46,205l38,199l30,191l23,183l17,174l12,165l8,156l5,146l2,134l1,123l0,110l1,98l2,87l5,75l9,65l14,55l19,46l26,37l34,29l42,22l50,16l59,12l67,7l76,5l86,3l95,1l106,0xm103,12l97,13l90,13l83,15l77,17l72,21l67,24l63,29l58,33l52,40l48,48l44,56l41,65l39,75l38,87l36,98l36,110l36,123l38,134l40,146l42,156l44,166l49,174l54,183l58,190l63,194l67,199l73,202l78,206l84,208l90,210l97,210l103,211l110,210l118,209l124,208l131,206l136,202l142,198l148,193l152,188l157,182l161,174l165,166l167,158l169,148l170,138l172,126l173,114l172,101l170,89l169,77l167,67l164,57l160,48l156,40l151,33l147,29l141,24l136,21l131,17l124,15l117,14l110,13l103,12xe" fillcolor="#1f1a17" stroked="f" o:allowincell="f" style="position:absolute;left:2170;top:6125;width:112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9,92" path="m70,92l60,46l57,28l57,23l57,20l57,15l58,11l59,8l62,5l64,4l66,1l70,1l73,0l76,1l79,1l82,4l84,5l87,7l88,11l89,14l89,17l88,31l85,46l76,92l70,92xm12,92l4,46l0,30l0,20l0,15l1,11l3,8l4,5l6,4l9,1l12,1l15,0l18,1l22,1l24,4l26,5l29,8l30,11l31,14l31,17l30,28l28,46l18,92l12,92xe" fillcolor="#1f1a17" stroked="f" o:allowincell="f" style="position:absolute;left:2347;top:6125;width:47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23" path="m106,0l116,1l126,3l135,5l145,8l153,13l162,18l170,24l178,32l185,40l190,49l196,58l200,67l203,77l206,88l207,99l207,110l207,122l206,133l203,144l200,155l196,164l190,173l185,182l177,190l169,198l161,205l153,210l144,214l133,218l124,220l114,222l103,223l93,222l82,220l72,218l63,215l54,210l46,205l37,199l30,191l22,183l17,174l12,165l8,156l4,146l2,134l1,123l0,110l1,98l2,87l5,75l9,65l13,55l19,46l27,37l35,29l42,22l50,16l59,12l68,7l77,5l86,3l96,1l106,0xm103,12l96,13l89,13l84,15l77,17l72,21l67,24l62,29l57,33l52,40l48,48l44,56l42,65l39,75l37,87l36,98l36,110l36,123l37,134l39,146l42,156l45,166l48,174l53,183l57,190l62,194l68,199l72,202l78,206l84,208l89,210l96,210l103,211l111,210l118,209l124,208l130,206l136,202l141,198l147,193l153,188l157,182l161,174l164,166l166,158l169,148l171,138l171,126l172,114l171,101l171,89l169,77l166,67l163,57l160,48l155,40l151,33l146,29l141,24l136,21l130,17l123,15l118,14l110,13l103,12xe" fillcolor="#1f1a17" stroked="f" o:allowincell="f" style="position:absolute;left:2412;top:6125;width:11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16" path="m1,19l45,1l51,1l51,34l56,26l62,18l68,12l72,7l78,4l85,2l90,1l96,0l106,1l116,4l124,10l132,17l137,22l140,28l143,34l146,40l147,47l148,55l149,63l149,71l149,80l148,88l147,97l145,104l141,112l138,119l133,126l129,132l124,137l119,140l114,144l109,147l103,149l97,150l92,152l85,152l73,150l64,148l57,145l51,139l51,182l51,195l52,202l55,205l59,207l64,209l74,209l74,216l0,216l0,209l4,209l12,209l19,207l21,205l23,202l25,195l25,182l25,46l25,35l23,29l21,26l19,23l17,22l12,21l8,22l2,23l1,19xm51,44l51,97l51,111l52,120l53,124l55,128l59,132l63,136l68,138l72,140l78,141l85,143l92,141l98,139l104,136l110,130l115,121l119,111l121,99l122,86l121,70l119,56l116,51l114,45l111,39l107,35l103,29l97,26l90,23l84,22l77,23l69,27l62,32l51,44xe" fillcolor="#1f1a17" stroked="f" o:allowincell="f" style="position:absolute;left:2533;top:6162;width:8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91" path="m54,18l96,0l102,0l102,88l109,82l117,78l124,76l132,75l137,76l141,77l146,78l150,80l155,84l158,87l163,92l166,97l173,109l177,122l180,136l181,151l180,165l177,180l172,193l166,204l161,210l158,214l154,218l150,221l144,223l140,225l135,227l130,227l123,225l116,223l109,219l102,213l102,257l102,270l105,277l107,281l110,283l118,284l131,284l131,291l54,291l54,284l60,284l66,283l71,282l74,280l75,278l77,272l77,265l79,257l79,213l72,219l66,223l58,225l51,227l46,227l40,225l36,223l31,221l26,218l22,214l18,210l15,204l8,193l4,179l1,165l0,149l1,135l4,122l8,110l14,97l17,93l22,88l25,84l30,80l34,78l40,77l45,76l50,75l58,76l65,79l72,84l79,90l79,51l77,35l76,26l74,23l73,21l70,21l67,20l62,21l56,23l54,18xm79,104l74,96l68,90l65,88l63,87l59,86l56,86l53,86l49,87l47,88l45,89l39,95l36,103l32,113l30,124l29,138l28,155l29,169l30,181l32,191l36,201l39,207l45,212l49,215l56,216l62,215l67,213l73,208l79,202l79,104xm102,199l105,203l107,206l109,210l113,212l119,215l125,216l131,215l137,212l141,207l144,201l148,193l151,181l152,169l152,154l152,138l151,123l149,112l146,103l142,95l138,89l132,87l125,86l119,86l114,88l108,93l102,98l102,199xe" fillcolor="#1f1a17" stroked="f" o:allowincell="f" style="position:absolute;left:2628;top:6122;width:9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2,59l24,73l26,87l28,93l30,98l34,104l37,108l46,116l54,122l60,123l64,126l69,126l75,127l81,126l87,124l94,122l98,119l104,114l109,108l112,101l117,91l121,95l119,105l114,115l109,126l102,135l98,138l94,141l89,145l84,147l79,149l73,150l68,152l62,152l56,152l50,150l44,149l38,147l33,144l28,140l24,137l18,131l14,127l10,121l8,114l4,108l3,102l1,94l0,86l0,78l1,69l1,61l3,53l4,45l8,38l11,31l14,26l19,20l24,15l29,11l34,7l41,5l46,3l52,1l59,1l66,0l78,1l88,4l97,9l105,15l109,20l112,24l115,29l118,35l120,46l121,59l22,59xm22,49l88,49l87,37l85,30l83,26l80,22l77,19l73,15l70,14l66,12l61,11l58,11l51,12l45,13l39,17l34,21l29,27l26,34l24,40l22,49xe" fillcolor="#1f1a17" stroked="f" o:allowincell="f" style="position:absolute;left:2742;top:6162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12" path="m27,12l28,7l31,3l34,1l39,0l41,0l43,1l45,2l48,4l52,10l57,19l59,24l61,28l64,30l67,33l73,35l78,35l83,35l87,34l91,33l93,32l98,25l102,16l106,9l110,4l115,1l119,0l123,1l127,3l129,7l129,11l129,18l126,24l121,28l115,34l106,38l98,42l89,44l78,44l67,44l56,42l48,38l40,35l34,29l31,25l28,18l27,12xm48,168l110,96l109,91l108,86l107,83l106,80l102,78l100,77l95,76l91,75l91,69l157,69l157,75l149,76l143,77l140,79l137,83l136,89l135,103l135,179l136,192l137,198l140,202l143,204l148,206l157,206l157,212l87,212l87,206l94,206l99,205l102,204l106,202l107,198l109,194l109,187l110,179l110,111l48,183l48,189l49,194l50,198l51,202l53,204l57,205l61,206l66,206l66,212l0,212l0,206l7,206l11,205l16,204l18,202l19,198l22,193l22,187l22,179l22,103l22,89l20,83l18,80l15,77l9,76l0,75l0,69l69,69l69,75l61,76l56,77l52,79l50,83l49,89l48,103l48,168xe" fillcolor="#1f1a17" stroked="f" o:allowincell="f" style="position:absolute;left:2818;top:6127;width:8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92" path="m69,92l61,46l58,28l57,23l57,20l58,15l58,11l60,8l61,5l64,4l67,1l69,1l73,0l76,1l79,1l82,4l84,5l86,7l87,11l88,14l88,17l87,31l86,46l77,92l69,92xm12,92l3,46l1,30l0,20l0,15l1,11l2,8l5,5l7,4l9,1l12,1l16,0l18,1l22,1l25,4l27,5l28,8l31,11l31,14l32,17l31,28l27,46l19,92l12,92xe" fillcolor="#1f1a17" stroked="f" o:allowincell="f" style="position:absolute;left:2919;top:6125;width:47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97" path="m230,0l235,0l235,52l226,57l213,64l197,74l176,87l157,99l142,110l133,116l129,121l126,124l125,129l124,133l124,139l193,139l203,139l211,138l218,136l222,133l225,130l227,125l228,119l230,110l235,110l235,197l230,197l228,189l227,182l225,177l223,173l218,171l211,169l203,169l193,167l45,167l34,169l26,169l20,171l16,173l13,177l11,182l9,189l9,197l3,197l3,110l9,110l9,119l11,125l13,130l16,133l20,136l26,138l34,139l45,139l110,139l109,125l107,116l104,110l97,103l89,95l79,90l66,85l48,78l31,72l20,66l15,64l12,62l8,57l6,53l3,48l1,43l0,37l0,31l0,26l1,21l3,17l5,13l7,11l11,10l14,9l18,7l22,7l24,9l28,11l30,12l32,14l33,18l34,20l34,22l33,28l29,37l25,44l24,49l24,52l25,53l28,55l30,57l40,62l59,68l70,72l79,76l88,80l95,85l101,89l107,94l112,99l115,105l116,102l118,97l122,94l127,88l140,79l158,68l177,55l193,45l206,36l215,29l220,23l225,15l228,7l230,0xe" fillcolor="#1f1a17" stroked="f" o:allowincell="f" style="position:absolute;left:5627;top:9472;width:127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7,133" path="m0,66l1,59l2,51l5,45l7,39l11,32l16,26l22,22l27,16l40,9l52,5l66,1l81,0l92,1l102,3l112,6l124,9l134,14l143,20l150,26l157,34l161,42l165,50l167,59l167,68l167,76l166,83l163,90l160,96l157,102l151,108l145,113l138,117l127,124l113,130l100,132l85,133l75,132l64,131l53,127l42,124l33,118l24,113l17,106l11,99l7,91l3,83l1,75l0,66xm11,72l12,75l12,80l15,83l17,88l20,91l25,94l29,98l36,100l43,102l51,104l61,105l70,105l87,105l103,102l117,99l130,93l136,90l141,87l145,83l149,80l151,75l153,71l154,66l155,62l154,55l152,49l147,43l142,38l133,34l123,31l110,29l94,29l74,30l57,32l49,34l41,38l34,40l28,45l20,50l16,56l12,64l11,72xe" fillcolor="#1f1a17" stroked="f" o:allowincell="f" style="position:absolute;left:5666;top:9402;width:90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1" path="m69,106l69,46l36,46l23,47l17,47l12,49l9,53l6,58l5,67l0,67l0,0l5,0l6,8l8,14l11,17l16,20l22,21l36,22l120,22l132,21l139,21l144,19l147,15l149,10l151,0l156,0l156,67l151,67l149,62l148,57l147,53l145,50l141,48l136,47l129,47l120,46l80,46l80,106l120,106l132,105l139,105l144,103l147,99l149,93l151,84l156,84l156,151l151,151l149,145l148,140l147,137l145,134l140,132l136,131l128,131l120,130l36,130l23,131l17,131l12,133l9,137l6,142l5,151l0,151l0,84l5,84l6,92l8,98l11,101l16,104l22,105l36,106l69,106xe" fillcolor="#1f1a17" stroked="f" o:allowincell="f" style="position:absolute;left:5670;top:9310;width:84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31" path="m0,125l0,6l42,0l42,7l30,9l22,13l16,17l12,22l11,30l10,41l10,52l120,52l134,52l141,51l146,48l148,44l149,38l151,25l156,25l156,100l151,100l149,93l148,89l147,84l145,82l141,80l136,78l129,77l120,77l10,77l10,90l11,100l12,107l16,111l21,116l29,120l42,124l42,131l0,125xe" fillcolor="#1f1a17" stroked="f" o:allowincell="f" style="position:absolute;left:5670;top:9234;width:84;height: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3" path="m0,16l0,13l1,10l4,7l6,5l8,2l12,1l15,0l20,0l23,0l26,1l30,2l32,5l36,7l37,10l38,14l38,16l38,19l37,23l36,26l32,29l30,31l26,32l23,33l20,33l15,33l12,32l8,31l6,29l3,26l1,23l0,19l0,16xe" fillcolor="#1f1a17" stroked="f" o:allowincell="f" style="position:absolute;left:5738;top:9217;width:18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210" path="m227,0l299,0l299,5l287,7l274,12l263,18l253,25l248,29l244,34l240,38l238,44l236,51l233,57l232,64l232,72l232,210l227,210l225,202l224,195l222,189l219,186l215,183l208,182l200,181l190,180l42,180l31,181l23,182l17,183l13,186l10,189l8,195l6,202l6,210l0,210l0,122l6,122l6,131l8,138l10,143l13,146l17,149l23,150l31,152l42,152l197,152l211,152l216,150l217,148l219,145l220,139l220,132l220,80l220,71l219,65l217,61l216,59l210,57l194,57l42,57l31,57l23,59l17,61l13,63l10,67l8,71l6,79l6,87l0,87l0,0l6,0l6,7l8,14l10,20l13,23l17,26l23,28l31,28l42,29l190,29l202,28l210,28l216,26l220,23l223,20l224,15l225,9l227,0xe" fillcolor="#1f1a17" stroked="f" o:allowincell="f" style="position:absolute;left:5628;top:8843;width:164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7,116" path="m65,94l81,93l95,91l102,88l109,86l115,83l119,79l124,76l128,71l132,68l134,63l136,59l138,54l138,49l140,44l138,37l137,32l134,26l130,20l126,16l119,11l111,8l102,4l105,0l117,2l127,6l138,11l147,18l152,21l157,26l160,31l162,35l165,40l166,44l167,50l167,56l167,61l166,68l165,74l162,78l159,84l154,88l150,93l145,98l140,102l133,105l126,109l119,111l111,113l103,115l95,116l86,116l76,116l67,115l58,113l50,111l42,109l35,105l28,102l23,98l18,93l14,87l9,83l6,77l3,71l2,66l1,59l0,52l1,46l1,41l2,36l5,31l7,26l10,23l14,18l18,15l23,11l27,8l33,6l39,3l51,0l65,0l65,94xm54,94l54,31l42,32l33,34l28,36l25,38l22,42l18,45l16,49l14,52l12,57l12,60l14,67l15,73l19,78l24,83l29,87l36,91l45,93l54,94xe" fillcolor="#1f1a17" stroked="f" o:allowincell="f" style="position:absolute;left:5666;top:8770;width:90;height: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1" path="m10,46l10,106l120,106l134,105l141,103l145,101l147,99l149,93l151,84l156,84l156,151l151,151l149,144l148,140l147,136l145,134l140,132l136,131l128,131l120,130l36,130l21,131l14,132l11,134l9,136l6,142l5,151l0,151l0,0l5,0l6,9l8,14l11,17l13,20l21,21l36,22l120,22l134,21l141,20l145,17l147,15l149,9l151,0l156,0l156,67l151,67l149,61l148,57l147,52l145,50l141,48l136,47l129,47l120,46l10,46xe" fillcolor="#1f1a17" stroked="f" o:allowincell="f" style="position:absolute;left:5670;top:8680;width:84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24" path="m69,78l69,61l70,47l71,34l75,24l80,15l82,11l86,9l89,6l93,3l102,1l112,0l122,1l130,3l138,8l144,15l149,23l153,33l155,44l156,58l156,124l151,124l149,118l148,112l147,109l145,107l140,106l136,103l128,103l120,103l36,103l21,103l14,104l11,107l9,110l6,115l5,124l0,124l0,52l5,52l6,64l8,70l10,74l13,76l20,77l36,78l69,78xm143,78l145,70l145,62l145,56l143,49l140,43l136,37l131,34l126,31l120,30l113,28l105,30l98,31l93,34l88,39l85,44l82,51l80,59l80,68l80,73l80,78l143,78xe" fillcolor="#1f1a17" stroked="f" o:allowincell="f" style="position:absolute;left:5670;top:8605;width:84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279" path="m268,272l268,279l197,279l189,268l179,252l166,232l149,209l133,186l119,169l110,156l104,151l100,149l94,147l87,146l79,145l78,228l79,240l81,250l83,257l85,262l90,265l98,268l107,270l118,271l118,278l0,277l0,270l11,269l20,268l27,265l32,262l35,257l37,250l40,239l40,227l41,52l41,40l40,29l37,23l34,17l29,15l23,11l14,10l2,9l2,1l120,2l120,10l109,11l100,12l92,15l87,18l84,23l82,30l81,40l81,52l79,129l99,128l110,127l115,125l119,122l125,119l129,114l140,104l146,93l150,87l154,78l158,68l163,57l171,36l178,23l181,18l186,13l191,10l197,7l203,3l211,2l219,1l227,0l235,1l242,2l246,3l251,6l254,9l256,12l258,17l259,23l259,26l256,29l255,33l252,36l248,38l245,40l242,41l238,41l230,40l219,35l209,30l203,28l200,29l196,30l194,33l192,35l188,40l185,48l181,58l176,70l171,83l166,93l160,103l153,112l147,120l141,126l134,131l126,135l130,137l136,139l142,144l147,150l161,166l177,186l193,210l206,229l218,244l227,254l231,257l236,262l241,264l245,267l256,270l268,272xe" fillcolor="#1f1a17" stroked="f" o:allowincell="f" style="position:absolute;left:6723;top:10395;width:146;height:15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188" path="m302,181l302,188l0,186l0,178l8,178l14,177l19,175l23,172l25,168l27,162l28,153l29,143l30,44l29,26l28,18l24,15l21,11l18,9l13,9l8,8l2,8l2,0l91,1l91,8l80,9l73,11l69,14l66,18l65,20l64,26l63,34l63,44l62,146l63,155l63,162l64,167l65,170l69,171l73,172l80,174l89,174l111,174l121,174l128,172l131,170l133,167l134,160l134,143l136,44l136,27l133,19l131,15l126,11l123,10l120,9l114,9l107,8l107,1l195,1l195,9l184,10l178,12l173,17l171,21l170,29l168,45l168,150l168,158l168,164l170,168l172,171l174,172l179,174l184,175l192,175l217,175l225,175l232,174l237,172l239,170l240,162l240,145l241,45l241,28l239,20l237,16l232,12l230,11l225,10l219,9l214,9l214,1l303,2l303,10l292,10l285,12l281,16l277,19l275,28l275,45l274,134l274,155l275,168l276,170l277,174l280,176l282,177l290,179l302,181xe" fillcolor="#1f1a17" stroked="f" o:allowincell="f" style="position:absolute;left:6934;top:10446;width:165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7,190" path="m31,0l197,2l197,9l186,10l179,13l174,15l172,19l170,27l169,45l168,144l169,161l170,170l173,174l177,177l180,178l183,179l189,180l196,180l196,188l100,187l100,179l113,179l121,178l124,177l127,176l129,174l131,170l132,167l134,161l135,153l135,144l136,15l73,14l73,93l72,114l71,131l70,144l69,156l65,163l62,170l58,177l53,182l46,185l39,188l33,190l26,190l20,190l14,188l10,187l6,184l3,182l2,177l0,174l0,168l0,165l1,161l2,159l4,157l6,154l9,153l12,152l16,152l19,152l22,153l25,156l28,158l35,163l41,166l44,165l48,161l51,157l54,150l55,141l56,129l58,115l59,97l59,56l59,41l58,30l56,22l54,17l51,14l46,11l39,9l31,8l31,0xe" fillcolor="#1f1a17" stroked="f" o:allowincell="f" style="position:absolute;left:7105;top:10447;width:10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7" path="m29,75l29,85l31,95l32,103l34,112l36,120l40,127l44,134l49,140l54,146l59,151l65,154l70,157l77,161l83,162l90,163l96,164l105,163l113,162l121,159l128,154l135,148l141,140l146,131l151,120l158,124l154,138l149,151l142,163l133,174l127,180l121,185l116,188l109,191l102,194l95,196l88,197l81,197l73,196l65,195l57,193l50,190l43,187l36,182l29,177l24,170l18,163l14,156l9,148l6,139l3,130l1,121l0,111l0,100l1,88l2,78l4,67l7,58l10,48l15,40l19,33l25,26l32,19l39,14l45,10l53,5l61,3l69,1l78,0l87,0l94,0l102,1l109,3l116,5l121,8l128,11l133,16l138,20l143,26l147,31l151,38l153,45l155,52l157,60l158,68l158,76l29,75xm29,63l116,63l115,48l111,38l109,33l105,28l101,25l96,20l92,18l86,16l81,14l76,13l67,14l60,17l52,21l45,27l40,34l35,43l32,52l29,63xe" fillcolor="#1f1a17" stroked="f" o:allowincell="f" style="position:absolute;left:7228;top:10445;width:85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78" path="m38,14l38,12l39,9l40,5l42,3l44,2l47,1l49,0l52,0l55,0l58,1l61,3l65,5l70,13l75,25l78,31l82,36l85,41l89,43l97,45l103,46l110,46l115,45l119,43l123,41l126,37l129,34l133,28l135,21l140,12l145,5l148,3l151,2l153,1l157,1l159,1l162,2l165,3l167,4l169,8l170,10l170,12l171,16l170,20l169,23l168,27l166,30l159,38l150,45l140,51l128,54l117,56l104,58l89,56l75,54l64,51l55,45l47,38l42,31l39,23l38,14xm63,219l144,127l143,119l142,113l141,109l139,104l135,102l131,100l125,98l119,98l119,90l205,90l205,98l194,100l187,102l183,104l181,107l178,117l177,135l176,233l177,250l178,258l182,263l185,266l188,267l192,269l198,270l204,270l204,278l115,277l115,269l122,269l128,267l133,265l137,263l140,258l141,253l142,244l143,233l143,145l63,238l63,246l64,253l65,258l67,262l69,265l74,266l80,269l86,269l86,277l0,275l0,267l8,267l15,266l21,264l24,262l26,257l27,250l28,243l28,232l30,134l30,115l27,107l25,104l21,101l18,98l14,98l8,97l1,97l1,89l92,90l92,97l81,98l74,101l69,103l66,107l65,110l64,115l64,123l64,134l63,219xe" fillcolor="#1f1a17" stroked="f" o:allowincell="f" style="position:absolute;left:7325;top:10399;width:112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79" path="m71,23l126,0l135,0l133,115l143,108l153,102l162,99l171,98l178,99l185,100l190,102l196,106l202,110l206,115l212,121l216,127l221,135l224,143l228,151l230,159l232,168l233,177l234,188l234,198l234,208l233,217l231,226l229,235l227,243l223,252l220,259l215,267l210,274l205,279l199,284l194,289l188,292l181,294l174,295l169,295l163,295l158,294l154,293l149,291l140,285l132,277l132,335l132,352l133,361l136,363l137,366l139,368l143,369l152,370l168,371l168,379l68,378l68,370l77,370l85,369l90,368l94,365l97,361l98,354l99,346l101,335l101,277l93,285l85,291l79,292l74,294l70,294l65,295l57,294l52,293l45,291l39,287l34,283l28,278l23,272l18,265l14,258l10,250l8,241l4,233l3,224l1,214l1,205l0,193l1,184l2,175l3,166l5,158l8,150l11,142l14,134l19,126l23,119l28,114l34,108l39,105l45,101l52,99l59,98l65,98l71,98l76,99l80,100l86,102l90,106l94,109l98,113l102,117l103,67l103,55l102,46l101,39l99,33l97,31l95,29l91,28l88,26l81,28l73,30l71,23xm102,135l99,130l96,125l93,121l89,117l86,115l81,113l77,112l73,112l69,112l64,113l61,114l57,117l54,119l51,124l48,129l46,133l42,147l38,161l36,180l36,201l36,219l38,235l40,249l45,260l47,266l50,269l53,273l56,276l60,278l63,279l68,281l71,281l76,281l79,279l84,278l87,276l94,270l101,262l102,135xm132,260l135,265l138,269l141,273l145,276l149,278l154,281l157,282l162,282l165,282l170,281l173,279l177,277l182,270l188,262l192,251l196,237l197,220l198,201l198,180l196,163l194,147l190,134l188,129l185,124l182,121l179,117l175,115l172,114l168,113l164,112l156,113l148,116l141,121l133,129l132,260xe" fillcolor="#1f1a17" stroked="f" o:allowincell="f" style="position:absolute;left:7453;top:10393;width:127;height:2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95" path="m105,165l91,175l81,183l73,187l68,191l63,193l57,194l50,195l45,195l35,194l26,192l20,187l13,182l7,175l4,166l1,157l0,146l1,141l3,134l4,128l7,124l12,117l18,110l26,103l37,98l48,91l64,84l83,76l105,68l105,61l105,48l102,37l100,30l97,23l91,18l85,15l79,13l71,13l65,13l59,14l55,16l50,19l47,23l45,26l43,31l42,35l43,47l42,51l41,55l40,58l38,61l35,64l32,65l29,66l25,66l22,66l18,65l16,62l13,60l12,58l9,55l9,50l8,47l9,42l9,37l12,33l13,30l18,22l26,14l31,10l37,8l42,6l48,3l62,1l77,0l89,0l100,2l109,5l117,8l123,13l128,17l132,22l135,28l136,34l138,42l139,52l139,65l138,127l138,149l139,160l140,165l142,168l144,169l148,170l150,170l153,169l159,163l169,154l169,166l164,173l158,178l152,184l147,188l142,192l136,194l131,195l126,195l121,195l117,194l113,192l110,188l107,185l106,179l105,173l105,165xm105,152l105,81l91,86l80,91l71,95l65,98l57,102l51,107l46,111l42,116l39,121l37,126l35,132l34,137l35,144l37,151l40,157l43,162l48,166l52,169l58,171l64,171l72,170l81,167l92,160l105,152xe" fillcolor="#1f1a17" stroked="f" o:allowincell="f" style="position:absolute;left:7599;top:10447;width:92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88" path="m124,138l183,1l246,2l246,9l234,10l228,12l223,14l220,19l219,21l219,27l217,35l217,45l216,144l217,160l219,169l220,171l221,173l223,176l226,177l233,179l245,180l245,188l154,187l155,179l162,179l169,178l173,177l177,173l179,169l181,163l182,154l182,144l183,31l116,187l110,187l44,30l43,143l43,159l45,168l46,170l47,172l49,174l53,176l60,178l71,179l71,186l0,186l0,178l7,178l14,177l19,174l22,172l25,168l27,161l28,153l28,143l29,44l29,26l27,18l25,14l20,11l17,9l13,8l7,8l1,8l1,0l66,0l124,138xe" fillcolor="#1f1a17" stroked="f" o:allowincell="f" style="position:absolute;left:7698;top:10450;width:134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8" path="m158,121l156,131l153,139l150,146l146,154l142,161l138,167l133,173l128,178l122,183l116,186l111,190l105,193l98,194l92,196l86,196l79,198l71,196l64,195l56,193l49,191l42,186l36,182l30,176l24,170l19,163l14,156l10,148l6,139l4,129l3,119l2,109l0,98l2,87l3,77l5,67l7,58l12,50l16,41l22,34l28,27l35,20l41,15l49,10l56,7l64,3l73,1l82,0l90,0l104,1l115,3l126,8l136,15l143,23l149,30l153,38l153,45l153,49l151,52l150,55l148,58l146,60l142,61l138,62l134,62l129,61l123,60l120,58l116,55l113,48l112,39l111,33l109,27l107,23l104,19l99,17l95,15l90,14l83,14l74,15l65,17l57,22l50,28l47,33l44,39l40,45l38,51l36,65l35,81l35,97l38,112l42,126l50,140l54,145l58,151l64,156l69,159l74,162l81,163l87,165l94,166l104,165l113,162l122,158l130,152l136,146l141,140l147,129l151,118l158,121xe" fillcolor="#1f1a17" stroked="f" o:allowincell="f" style="position:absolute;left:6725;top:10669;width:85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187" path="m62,129l144,36l143,29l142,24l140,18l138,14l135,12l130,10l126,9l119,8l119,1l205,1l205,9l194,10l187,11l184,14l180,18l178,27l177,45l177,144l177,161l178,169l181,173l185,177l188,178l193,179l197,180l204,180l204,187l114,187l114,179l122,179l128,178l134,176l137,173l139,169l142,162l143,154l143,143l144,55l62,148l62,156l63,163l64,168l67,172l70,175l74,177l79,178l86,179l86,187l0,186l0,178l9,178l15,177l20,175l24,172l26,168l27,161l28,153l28,143l29,44l29,26l27,18l25,14l20,11l18,9l13,8l8,8l2,8l2,0l92,0l92,8l80,9l74,11l69,13l66,18l64,20l63,26l63,34l63,44l62,129xe" fillcolor="#1f1a17" stroked="f" o:allowincell="f" style="position:absolute;left:6824;top:10672;width:112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186" path="m155,1l162,52l154,52l150,41l146,32l143,25l138,20l134,17l126,16l117,15l105,13l66,13l65,143l66,160l67,168l70,172l74,176l77,177l82,178l86,179l93,179l93,186l0,186l0,178l9,178l16,177l21,175l26,172l28,168l29,162l31,153l32,143l33,43l32,27l31,18l29,16l27,13l25,11l23,10l15,8l1,8l1,0l155,1xe" fillcolor="#1f1a17" stroked="f" o:allowincell="f" style="position:absolute;left:6945;top:10672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188" path="m62,84l142,85l144,45l142,31l141,23l139,17l135,13l131,11l128,10l122,9l115,9l115,1l205,2l205,10l195,10l187,12l182,16l179,20l178,29l177,45l175,144l177,159l177,168l178,170l180,174l182,175l184,177l188,179l192,180l197,180l204,180l204,188l114,187l114,180l121,179l128,178l132,177l137,174l139,170l140,163l141,155l142,144l142,97l62,97l62,143l62,158l63,167l64,170l65,172l68,175l71,176l74,178l78,179l83,179l90,180l89,187l0,187l0,179l7,179l14,178l20,176l23,172l26,168l27,162l28,153l28,143l29,44l29,29l28,21l27,18l26,16l23,13l20,11l17,10l13,9l7,9l1,8l1,0l91,1l91,9l80,9l73,11l68,15l65,19l63,28l63,44l62,84xe" fillcolor="#1f1a17" stroked="f" o:allowincell="f" style="position:absolute;left:7041;top:10672;width:111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97" path="m103,166l89,175l79,183l71,188l67,191l61,193l55,195l50,196l43,196l34,195l26,192l18,189l11,182l7,175l2,167l0,158l0,148l0,141l1,134l3,130l5,124l11,117l17,111l25,105l35,98l46,92l62,86l81,78l104,70l104,62l103,49l102,38l98,30l95,23l91,19l85,15l77,14l70,13l63,13l58,15l53,16l50,20l46,23l43,27l42,31l42,36l42,47l42,52l41,56l38,59l37,62l34,64l32,65l28,66l25,66l20,66l17,65l14,64l12,62l10,58l9,55l8,52l8,47l8,42l9,38l10,35l12,30l18,22l26,15l30,12l35,8l41,6l47,4l60,2l76,0l87,2l98,3l108,6l117,10l122,13l127,17l130,23l134,29l136,35l136,42l137,53l137,65l137,129l137,150l137,160l138,166l140,168l143,171l146,171l150,171l152,170l157,165l169,155l168,166l162,173l156,180l152,184l146,189l140,192l135,195l130,196l125,197l120,196l115,195l112,192l109,189l106,185l104,180l103,173l103,166xm103,153l103,82l89,87l78,92l70,96l63,98l56,103l50,107l45,113l41,117l37,122l35,128l34,133l34,138l34,146l36,151l38,157l42,163l46,167l52,170l56,172l62,173l70,172l80,167l91,162l103,153xe" fillcolor="#1f1a17" stroked="f" o:allowincell="f" style="position:absolute;left:7167;top:10671;width:92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7,190" path="m30,0l197,2l197,9l185,10l178,13l174,15l171,19l169,27l168,46l168,144l168,161l169,170l172,174l177,177l179,178l183,179l189,181l195,181l195,189l98,187l98,179l112,179l121,178l123,177l126,176l128,174l130,170l131,167l132,161l134,153l134,144l135,15l72,14l72,93l72,114l71,131l70,144l68,156l65,164l62,170l57,177l52,182l46,185l39,189l33,190l25,190l19,190l13,189l9,187l5,184l3,182l1,177l0,174l0,168l0,165l1,161l2,159l3,157l5,154l9,153l11,152l14,152l18,152l21,153l25,156l28,158l35,164l39,166l44,165l47,161l51,157l53,150l55,141l56,130l57,115l57,97l57,56l57,41l56,30l55,22l54,17l51,14l45,11l38,9l30,8l30,0xe" fillcolor="#1f1a17" stroked="f" o:allowincell="f" style="position:absolute;left:7263;top:10675;width:107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189" path="m61,130l143,38l143,30l142,24l140,20l137,15l134,13l129,10l125,9l118,9l118,1l205,3l205,9l194,10l187,13l183,15l179,20l177,28l177,46l176,144l176,161l178,171l181,174l185,177l187,178l192,180l198,181l203,181l203,189l114,188l114,180l122,180l128,178l133,176l136,174l139,169l141,164l142,155l142,144l143,57l61,149l63,157l63,164l65,169l66,173l69,176l74,178l78,180l85,180l85,188l0,186l0,180l8,178l15,177l19,175l23,173l25,168l27,163l27,153l28,143l30,45l28,28l27,18l24,15l21,12l17,10l13,9l8,8l1,8l1,0l91,1l91,9l80,9l73,12l68,15l66,18l65,22l64,26l63,34l63,45l61,130xe" fillcolor="#1f1a17" stroked="f" o:allowincell="f" style="position:absolute;left:7383;top:10675;width:111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97" path="m14,63l14,4l23,4l26,7l31,8l36,7l45,4l64,1l77,0l90,1l102,3l112,7l121,12l126,16l129,19l133,23l135,27l137,32l138,36l140,41l140,45l138,53l136,60l133,67l127,72l120,78l112,83l102,87l91,91l104,94l116,99l125,104l133,110l138,117l143,125l145,134l146,144l146,149l145,154l144,159l142,163l136,172l128,181l124,185l118,188l112,191l107,193l100,195l92,196l84,197l76,197l66,196l56,195l45,192l37,188l28,184l19,178l10,170l0,161l6,156l14,162l22,168l29,172l37,176l45,178l53,180l61,181l68,183l77,181l84,179l91,176l96,171l102,164l105,158l107,150l108,141l107,132l104,124l101,116l95,110l87,105l79,102l68,99l56,97l56,86l68,85l77,83l82,80l85,78l88,76l92,72l96,67l100,60l102,52l103,45l103,38l101,33l98,27l94,21l88,17l83,15l76,12l69,11l60,12l52,15l45,19l39,24l33,32l28,41l24,51l20,63l14,63xe" fillcolor="#1f1a17" stroked="f" o:allowincell="f" style="position:absolute;left:7500;top:10672;width:80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95" path="m103,165l90,175l80,182l72,187l67,190l61,192l55,194l50,194l44,195l35,194l26,192l19,187l12,182l7,174l3,166l1,157l0,146l0,140l1,134l3,128l7,123l11,116l18,110l26,103l35,98l47,91l63,84l81,76l104,68l104,60l104,48l102,37l100,28l95,23l90,18l85,15l78,12l70,11l64,12l59,14l54,16l50,18l46,23l44,26l42,30l42,34l42,47l42,51l41,54l39,58l37,60l35,62l31,65l28,66l25,66l21,65l18,65l14,62l12,60l10,57l9,53l8,50l8,45l8,41l9,37l10,33l12,30l18,22l26,14l30,10l36,8l42,5l47,3l61,0l76,0l88,0l98,2l109,5l117,8l122,11l127,16l131,22l135,28l136,34l137,41l137,51l137,64l137,127l137,149l138,160l139,165l142,168l144,169l146,170l149,169l152,168l159,163l169,154l169,166l163,173l157,178l152,184l146,188l140,191l136,193l130,195l125,195l120,195l115,193l112,192l109,188l106,184l105,179l104,173l103,165xm103,151l104,81l89,86l78,91l70,94l64,98l56,102l51,107l45,111l41,116l38,121l36,126l35,132l34,137l35,144l36,151l38,157l43,161l47,166l52,169l56,170l62,171l71,170l80,167l92,160l103,151xe" fillcolor="#1f1a17" stroked="f" o:allowincell="f" style="position:absolute;left:7597;top:10674;width:91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786;top:1037;width:7803;height:9769">
                  <v:shape id="shape_0" coordsize="205,239" path="m204,180l203,239l196,239l195,228l192,218l187,208l180,201l176,197l171,195l166,193l160,190l144,188l126,187l0,186l0,178l8,178l15,177l19,174l23,171l25,168l27,161l28,153l28,142l30,43l28,26l27,18l24,13l20,10l17,9l14,8l8,8l1,6l1,0l91,0l91,8l79,9l73,10l69,13l66,17l65,20l64,26l62,34l62,44l61,148l62,156l62,163l64,167l65,170l67,171l71,172l77,172l85,173l118,173l126,173l133,172l137,171l140,170l142,163l142,147l143,44l143,28l141,19l140,17l138,14l136,12l134,11l126,9l115,8l116,0l205,1l205,9l194,9l187,11l183,14l179,18l177,27l177,44l176,140l176,152l177,161l178,168l180,172l184,176l188,178l195,179l204,180xe" fillcolor="#1f1a17" stroked="f" o:allowincell="f" style="position:absolute;left:7696;top:10675;width:112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87" path="m63,129l145,36l143,29l142,23l141,18l138,15l135,12l131,10l125,9l120,8l120,0l206,1l206,9l194,9l188,11l183,15l181,18l179,27l177,44l176,143l177,161l179,169l182,173l185,177l189,178l192,179l198,179l205,179l205,187l114,186l115,179l122,179l129,178l133,176l137,173l140,169l141,162l142,154l143,143l143,55l63,148l63,156l64,162l65,168l67,172l70,175l74,177l80,178l87,179l87,186l0,186l0,178l8,178l15,177l21,175l24,171l25,168l28,161l29,153l29,142l30,43l30,26l28,18l25,13l21,10l19,9l14,8l8,8l2,7l2,0l92,0l92,8l81,9l74,10l70,13l66,17l65,20l64,26l64,34l63,44l63,129xe" fillcolor="#1f1a17" stroked="f" o:allowincell="f" style="position:absolute;left:7819;top:10675;width:111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88" path="m62,130l144,37l143,30l142,24l141,19l138,16l135,13l130,11l126,10l119,9l119,1l206,2l206,10l194,10l187,12l184,16l180,19l178,28l177,45l177,144l177,162l178,170l181,175l186,178l188,179l193,180l197,180l204,180l204,188l114,187l114,180l122,180l128,179l134,177l137,175l139,170l142,163l143,155l143,144l144,57l62,150l62,158l63,163l64,169l67,173l70,176l74,178l79,179l86,180l86,187l0,187l0,179l9,179l15,178l20,176l24,172l26,169l27,162l28,154l29,143l29,44l29,27l28,19l25,15l20,11l18,10l13,9l8,9l2,8l2,0l92,1l92,9l80,10l74,11l69,15l66,18l64,21l64,27l63,35l63,44l62,130xe" fillcolor="#1f1a17" stroked="f" o:allowincell="f" style="position:absolute;left:7942;top:10675;width:112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91,2201" path="m22,2201l0,2179l0,22l43,22l43,2179l22,2201xm7391,2179l7369,2201l22,2201l22,2158l7369,2158l7391,2179xm7369,0l7391,22l7391,2179l7347,2179l7347,22l7369,0xm0,22l22,0l7369,0l7369,44l22,44l0,22xe" fillcolor="#1f1a17" stroked="f" o:allowincell="f" style="position:absolute;left:5522;top:8457;width:4066;height:12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862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091;top:8466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320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550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781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012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243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474;top:8466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937;top:8461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8168;top:8454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8399;top:8454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8620;top:8444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8842;top:8444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9063;top:8444;width:22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9322;top:8444;width:23;height:11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7706;top:8465;width:23;height:1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7,1220" path="m71,1220l0,783l1,783l1,784l2,784l2,785l3,786l3,786l4,787l4,788l5,788l5,790l6,790l6,791l8,792l8,792l9,793l10,793l10,794l10,794l11,795l12,795l12,796l13,798l13,798l14,799l14,799l16,800l16,800l17,801l17,801l18,802l18,802l19,803l19,803l20,804l20,804l21,805l21,805l22,807l22,807l24,807l24,808l25,808l25,809l26,809l26,810l27,810l27,810l28,811l28,811l29,812l29,812l30,812l30,813l31,813l31,815l33,815l33,815l34,816l34,816l35,816l35,817l36,817l36,817l37,818l37,818l38,818l38,819l39,819l39,819l41,820l41,820l42,820l42,820l43,821l43,821l44,821l44,821l45,823l45,823l46,823l46,823l47,824l47,824l48,824l48,824l50,825l50,825l51,825l51,825l52,825l52,826l53,826l53,826l54,826l54,826l55,826l55,827l56,827l56,827l58,827l58,827l59,827l59,828l60,828l60,828l61,828l61,828l62,828l62,828l63,828l63,828l64,828l64,829l65,829l65,829l67,829l67,829l68,829l68,829l69,829l69,829l70,829l70,829l71,829l71,829l72,829l73,829l73,829l75,829l75,829l76,829l76,829l77,829l77,829l78,829l78,829l79,829l79,829l80,829l80,829l81,829l81,829l83,829l83,829l84,828l84,828l85,828l85,828l86,828l86,828l87,828l87,828l88,828l88,828l89,827l89,827l90,827l90,827l92,827l92,827l93,826l93,826l94,826l94,826l95,826l95,826l96,825l96,825l97,825l97,825l98,825l98,824l100,824l100,824l101,824l101,823l102,823l102,823l103,823l103,821l104,821l104,821l105,821l105,820l106,820l106,820l107,820l107,819l109,819l109,819l110,818l110,818l111,818l111,817l112,817l112,817l113,816l113,816l114,816l115,815l115,815l117,815l117,813l118,813l118,812l119,812l119,812l120,811l120,811l121,810l121,810l122,810l122,809l123,809l123,808l124,808l124,807l126,807l126,807l127,805l127,805l128,804l128,804l129,803l129,803l130,802l130,802l131,801l131,801l132,800l132,800l134,799l134,799l135,798l135,798l136,796l136,795l137,795l137,794l138,794l138,793l139,793l139,792l140,792l140,791l142,790l142,790l143,788l143,788l144,787l144,786l145,786l145,785l146,784l146,784l147,783l71,1220xm98,0l94,955l52,955l56,0l98,0xe" fillcolor="#1f1a17" stroked="f" o:allowincell="f" style="position:absolute;left:5953;top:9666;width:80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75,1221l0,783l0,784l2,786l2,786l3,787l3,788l4,788l4,789l5,789l5,790l6,791l6,791l7,792l8,792l8,794l10,795l10,795l11,796l11,796l12,797l12,797l13,798l13,798l14,799l14,799l15,800l15,800l16,802l16,802l17,803l17,803l19,804l19,804l20,805l20,805l21,806l21,806l22,807l22,807l23,808l23,808l24,809l24,809l25,809l25,811l27,811l27,812l28,812l28,813l29,813l29,813l30,814l30,814l31,814l31,815l32,815l32,816l33,816l33,816l34,817l34,817l36,817l36,819l37,819l37,819l38,820l38,820l39,820l39,821l40,821l40,821l41,821l41,822l42,822l42,822l44,823l44,823l45,823l45,823l46,824l46,824l47,824l47,824l48,825l48,825l49,825l50,825l50,825l51,826l51,826l53,826l53,826l54,826l54,828l55,828l55,828l56,828l56,828l57,828l57,828l58,829l58,829l59,829l59,829l61,829l61,829l62,829l62,829l63,830l63,830l64,830l64,830l65,830l65,830l66,830l66,830l67,830l67,830l69,830l69,830l70,830l70,830l71,830l71,831l72,831l72,831l73,831l73,831l74,831l74,831l75,831l75,831l76,831l76,831l78,830l78,830l79,830l79,830l80,830l80,830l81,830l81,830l82,830l82,830l83,830l83,830l84,830l84,830l86,830l86,829l87,829l87,829l88,829l88,829l89,829l89,829l90,829l90,828l91,828l91,828l92,828l92,828l93,828l93,826l95,826l95,826l96,826l97,826l97,825l98,825l98,825l99,825l99,825l100,824l100,824l101,824l101,824l103,823l103,823l104,823l104,823l105,822l105,822l106,822l106,822l107,821l107,821l108,821l108,820l109,820l109,820l110,819l110,819l112,819l112,819l113,817l113,817l114,816l114,816l115,816l115,815l116,815l116,815l117,814l117,814l118,814l118,813l120,813l120,812l121,812l121,812l122,811l122,811l123,809l123,809l124,808l124,808l125,807l125,807l126,807l126,806l128,806l128,805l129,805l129,804l130,804l130,803l131,803l131,802l132,802l132,800l133,800l133,799l134,799l134,798l135,798l135,797l137,796l137,796l138,795l138,795l139,794l139,794l140,792l140,792l141,791l141,790l142,790l142,789l143,789l143,788l145,787l145,787l146,786l146,784l147,784l147,783l75,1221xm93,0l96,956l53,956l50,0l93,0xe" fillcolor="#1f1a17" stroked="f" o:allowincell="f" style="position:absolute;left:6169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221" path="m72,1221l0,783l1,784l1,784l3,786l3,786l4,787l4,788l5,788l5,789l6,790l6,790l7,791l7,791l8,792l8,794l9,794l9,795l11,795l11,796l12,796l12,797l13,797l13,798l14,799l14,799l15,800l15,800l16,802l16,802l17,803l17,803l18,804l18,804l20,805l20,805l21,806l21,806l22,806l22,807l23,807l23,808l24,808l24,809l25,809l25,811l26,811l26,811l28,812l28,812l29,813l29,813l30,813l30,814l31,814l31,815l32,815l32,815l33,816l33,816l34,816l34,817l36,817l36,817l37,819l37,819l38,819l38,820l39,820l39,820l40,821l40,821l41,821l41,822l42,822l42,822l43,822l43,823l45,823l45,823l46,823l46,824l47,824l47,824l48,824l48,825l49,825l50,825l50,825l51,825l51,826l53,826l53,826l54,826l54,826l55,828l55,828l56,828l56,828l57,828l57,828l58,829l58,829l59,829l59,829l60,829l60,829l62,829l62,829l63,830l63,830l64,830l64,830l65,830l65,830l66,830l66,830l67,830l67,830l68,830l68,830l70,830l70,830l71,830l71,830l72,831l72,831l73,831l73,831l74,831l74,831l75,831l75,831l76,831l76,831l78,830l78,830l79,830l79,830l80,830l80,830l81,830l81,830l82,830l82,830l83,830l83,830l84,830l84,830l85,830l85,830l87,829l87,829l88,829l88,829l89,829l89,829l90,829l90,829l91,828l91,828l92,828l92,828l93,828l93,828l95,826l95,826l96,826l96,826l97,826l98,825l98,825l99,825l99,825l100,825l100,824l101,824l101,824l102,824l102,823l104,823l104,823l105,823l105,822l106,822l106,822l107,822l107,821l108,821l108,821l109,820l109,820l110,820l110,819l112,819l112,819l113,817l113,817l114,817l114,816l115,816l115,816l116,815l116,815l117,815l117,814l118,814l118,813l119,813l119,813l121,812l121,812l122,811l122,811l123,811l123,809l124,809l124,808l125,808l125,807l126,807l126,806l127,806l127,806l129,805l129,805l130,804l130,804l131,803l131,803l132,802l132,802l133,800l133,800l134,799l135,799l135,798l137,797l137,797l138,796l138,796l139,795l139,795l140,794l140,794l141,792l141,791l142,791l142,790l143,790l143,789l144,788l144,788l146,787l146,786l147,786l147,784l148,784l72,1221xm99,0l95,957l51,956l57,0l99,0xe" fillcolor="#1f1a17" stroked="f" o:allowincell="f" style="position:absolute;left:6396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221" path="m73,1221l0,783l0,784l1,786l1,786l2,787l2,788l3,788l3,789l4,789l4,790l5,791l5,791l7,792l7,792l8,794l8,795l9,795l9,796l10,796l10,797l11,797l11,798l12,798l12,799l13,799l13,800l14,800l14,802l16,802l16,803l17,803l17,804l18,804l18,805l19,805l19,806l20,806l20,807l21,807l21,808l22,808l22,809l24,809l24,809l25,811l25,811l26,812l26,812l27,813l27,813l28,813l29,814l29,814l30,814l30,815l32,815l32,816l33,816l33,816l34,817l34,817l35,817l35,819l36,819l36,819l37,820l37,820l38,820l38,821l39,821l39,821l41,821l41,822l42,822l42,822l43,823l43,823l44,823l44,823l45,824l45,824l46,824l46,824l47,825l47,825l49,825l49,825l50,825l50,826l51,826l51,826l52,826l52,826l53,828l53,828l54,828l54,828l55,828l55,828l56,828l56,829l58,829l58,829l59,829l59,829l60,829l60,829l61,829l61,830l62,830l62,830l63,830l63,830l64,830l64,830l66,830l66,830l67,830l67,830l68,830l68,830l69,830l69,830l70,831l70,831l71,831l71,831l72,831l72,831l73,831l75,831l75,831l76,831l76,831l77,830l77,830l78,830l78,830l79,830l79,830l80,830l80,830l81,830l81,830l83,830l83,830l84,830l84,830l85,830l85,829l86,829l86,829l87,829l87,829l88,829l88,829l89,829l89,828l91,828l91,828l92,828l92,828l93,828l93,826l94,826l94,826l95,826l95,826l96,825l96,825l97,825l97,825l98,825l98,824l100,824l100,824l101,824l101,823l102,823l102,823l103,823l103,822l104,822l104,822l105,822l105,821l106,821l106,821l108,820l108,820l109,820l109,819l110,819l110,819l111,819l111,817l112,817l112,816l113,816l113,816l114,815l114,815l115,815l115,814l117,814l117,814l118,813l118,813l119,812l119,812l120,812l120,811l121,811l121,809l122,809l122,808l123,808l123,807l125,807l126,807l126,806l127,806l127,805l128,805l128,804l129,804l129,803l130,803l130,802l131,802l131,800l132,800l132,799l134,799l134,798l135,798l135,797l136,796l136,796l137,795l137,795l138,794l138,794l139,792l139,792l140,791l140,790l142,790l142,789l143,789l143,788l144,787l144,787l145,786l145,784l146,784l146,783l73,1221xm92,0l94,956l52,956l50,0l92,0xe" fillcolor="#1f1a17" stroked="f" o:allowincell="f" style="position:absolute;left:6629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221" path="m75,1221l0,783l1,784l1,786l3,786l3,787l4,788l4,788l5,789l5,789l6,790l6,791l7,791l7,792l8,792l8,794l9,795l9,795l11,796l11,796l12,797l12,797l13,798l13,798l14,799l14,799l15,800l15,800l16,802l16,802l17,803l17,803l18,804l18,804l20,805l20,805l21,806l21,806l22,807l22,807l23,808l23,808l24,809l24,809l25,809l25,811l26,811l26,812l28,812l28,813l29,813l29,813l30,814l30,814l31,814l31,815l32,815l32,816l33,816l33,816l34,817l34,817l35,817l35,819l37,819l37,819l38,820l38,820l39,820l39,821l40,821l41,821l41,821l42,822l42,822l43,822l43,823l45,823l45,823l46,823l46,824l47,824l47,824l48,824l48,825l49,825l49,825l50,825l50,825l51,826l51,826l53,826l53,826l54,826l54,828l55,828l55,828l56,828l56,828l57,828l57,828l58,829l58,829l59,829l59,829l60,829l60,829l62,829l62,829l63,830l63,830l64,830l64,830l65,830l65,830l66,830l66,830l67,830l67,830l68,830l68,830l70,830l70,830l71,830l71,831l72,831l72,831l73,831l73,831l74,831l74,831l75,831l75,831l76,831l76,831l77,830l77,830l79,830l79,830l80,830l80,830l81,830l81,830l82,830l82,830l83,830l83,830l84,830l84,830l85,830l85,829l87,829l88,829l88,829l89,829l89,829l90,829l90,829l91,828l91,828l92,828l92,828l93,828l93,828l94,826l94,826l96,826l96,826l97,826l97,825l98,825l98,825l99,825l99,825l100,824l100,824l101,824l101,824l102,823l102,823l104,823l104,823l105,822l105,822l106,822l106,822l107,821l107,821l108,821l108,820l109,820l109,820l110,819l110,819l112,819l112,819l113,817l113,817l114,816l114,816l115,816l115,815l116,815l116,815l117,814l117,814l118,814l118,813l119,813l119,812l121,812l121,812l122,811l122,811l123,809l123,809l124,808l124,808l125,807l125,807l126,807l126,806l127,806l127,805l129,805l129,804l130,804l130,803l131,803l131,802l132,802l132,800l133,800l133,799l134,799l134,798l135,798l135,797l136,796l136,796l138,795l138,795l139,794l139,794l140,792l140,792l141,791l141,790l142,790l143,789l143,789l144,788l144,787l146,787l146,786l147,784l147,784l148,783l75,1221xm93,0l96,956l53,956l50,0l93,0xe" fillcolor="#1f1a17" stroked="f" o:allowincell="f" style="position:absolute;left:6859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75,1221l0,783l1,784l1,786l2,786l2,787l3,788l3,788l4,789l4,789l6,790l6,791l7,791l7,792l8,792l8,794l9,795l9,795l10,796l10,796l11,797l12,797l12,798l14,798l14,799l15,799l15,800l16,800l16,802l17,802l17,803l18,803l18,804l19,804l19,805l20,805l20,806l21,806l21,807l23,807l23,808l24,808l24,809l25,809l25,809l26,811l26,811l27,812l27,812l28,813l28,813l29,813l29,814l31,814l31,814l32,815l32,815l33,816l33,816l34,816l34,817l35,817l35,817l36,819l36,819l37,819l37,820l38,820l38,820l40,821l40,821l41,821l41,821l42,822l42,822l43,822l43,823l44,823l44,823l45,823l45,824l46,824l46,824l48,824l48,825l49,825l49,825l50,825l50,825l51,826l51,826l52,826l53,826l53,826l54,828l54,828l55,828l55,828l57,828l57,828l58,828l58,829l59,829l59,829l60,829l60,829l61,829l61,829l62,829l62,830l63,830l63,830l65,830l65,830l66,830l66,830l67,830l67,830l68,830l68,830l69,830l69,830l70,830l70,830l71,831l71,831l73,831l73,831l74,831l74,831l75,831l75,831l76,831l76,831l77,831l77,830l78,830l78,830l79,830l79,830l80,830l80,830l82,830l82,830l83,830l83,830l84,830l84,830l85,830l85,830l86,829l86,829l87,829l87,829l88,829l88,829l90,829l90,829l91,828l91,828l92,828l92,828l93,828l93,828l94,826l94,826l95,826l95,826l96,826l96,825l97,825l97,825l99,825l99,825l100,824l100,824l101,824l102,824l102,823l103,823l103,823l104,823l104,822l105,822l105,822l107,822l107,821l108,821l108,821l109,820l109,820l110,820l110,819l111,819l111,819l112,819l112,817l113,817l113,816l115,816l115,816l116,815l116,815l117,815l117,814l118,814l118,814l119,813l119,813l120,812l120,812l121,812l121,811l122,811l122,809l124,809l124,808l125,808l125,807l126,807l126,807l127,806l127,806l128,805l128,805l129,804l129,804l130,803l130,803l132,802l132,802l133,800l133,800l134,799l134,799l135,798l135,798l136,797l136,796l137,796l137,795l138,795l138,794l139,794l139,792l141,792l141,791l142,790l142,790l143,789l143,789l144,788l144,787l145,787l145,786l146,784l146,784l147,783l75,1221xm93,0l95,956l53,956l51,0l93,0xe" fillcolor="#1f1a17" stroked="f" o:allowincell="f" style="position:absolute;left:7088;top:9655;width:80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221" path="m73,1221l0,783l0,784l1,786l1,786l2,787l2,788l3,788l3,789l4,789l4,790l5,791l5,791l6,792l6,792l8,794l8,795l9,795l9,796l10,796l10,797l11,797l11,798l12,798l12,799l13,799l13,800l14,800l14,802l16,802l16,803l17,803l17,804l18,804l18,805l19,805l19,806l20,806l20,807l21,807l22,808l22,808l23,809l23,809l25,809l25,811l26,811l26,812l27,812l27,813l28,813l28,813l29,814l29,814l30,814l30,815l31,815l31,816l33,816l33,816l34,817l34,817l35,817l35,819l36,819l36,819l37,820l37,820l38,820l38,821l39,821l39,821l40,821l40,822l42,822l42,822l43,823l43,823l44,823l44,823l45,824l45,824l46,824l46,824l47,825l47,825l48,825l48,825l50,825l50,826l51,826l51,826l52,826l52,826l53,828l53,828l54,828l54,828l55,828l55,828l56,828l56,829l57,829l57,829l59,829l59,829l60,829l60,829l61,829l61,830l62,830l62,830l63,830l63,830l64,830l65,830l65,830l67,830l67,830l68,830l68,830l69,830l69,830l70,830l70,831l71,831l71,831l72,831l72,831l73,831l73,831l75,831l75,831l76,831l76,831l77,830l77,830l78,830l78,830l79,830l79,830l80,830l80,830l81,830l81,830l82,830l82,830l84,830l84,830l85,830l85,829l86,829l86,829l87,829l87,829l88,829l88,829l89,829l89,828l90,828l90,828l92,828l92,828l93,828l93,826l94,826l94,826l95,826l95,826l96,825l96,825l97,825l97,825l98,825l98,824l99,824l99,824l101,824l101,823l102,823l102,823l103,823l103,822l104,822l104,822l105,822l105,821l106,821l106,821l107,820l107,820l109,820l109,819l110,819l110,819l111,819l111,817l112,817l112,816l113,816l113,816l114,815l114,815l115,815l116,814l116,814l118,814l118,813l119,813l119,812l120,812l120,812l121,811l121,811l122,809l122,809l123,808l123,808l124,807l124,807l126,807l126,806l127,806l127,805l128,805l128,804l129,804l129,803l130,803l130,802l131,802l131,800l132,800l132,799l134,799l134,798l135,798l135,797l136,796l136,796l137,795l137,795l138,794l138,794l139,792l139,792l140,791l140,790l141,790l141,789l143,789l143,788l144,787l144,787l145,786l145,784l146,784l146,783l73,1221xm93,0l95,956l52,956l50,0l93,0xe" fillcolor="#1f1a17" stroked="f" o:allowincell="f" style="position:absolute;left:7319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221" path="m75,1221l0,783l1,784l1,786l2,786l2,787l4,788l4,788l5,789l5,789l6,790l6,791l7,791l7,792l8,792l8,794l9,795l9,795l10,796l10,796l12,797l12,797l13,798l13,798l14,799l14,799l15,800l15,800l16,802l16,802l17,803l17,803l18,804l18,804l19,805l19,805l21,806l21,806l22,807l22,807l23,808l23,808l24,809l24,809l25,809l25,811l26,811l26,812l27,812l27,813l29,813l29,813l30,814l30,814l31,814l31,815l32,815l32,816l33,816l34,816l34,817l35,817l35,817l37,819l37,819l38,819l38,820l39,820l39,820l40,821l40,821l41,821l41,821l42,822l42,822l43,822l43,823l44,823l44,823l46,823l46,824l47,824l47,824l48,824l48,825l49,825l49,825l50,825l50,825l51,826l51,826l52,826l52,826l54,826l54,828l55,828l55,828l56,828l56,828l57,828l57,828l58,829l58,829l59,829l59,829l60,829l60,829l61,829l61,829l63,830l63,830l64,830l64,830l65,830l65,830l66,830l66,830l67,830l67,830l68,830l68,830l69,830l69,830l71,830l71,831l72,831l72,831l73,831l73,831l74,831l74,831l75,831l75,831l76,831l76,831l77,830l77,830l78,830l80,830l80,830l81,830l81,830l82,830l82,830l83,830l83,830l84,830l84,830l85,830l85,830l86,829l86,829l88,829l88,829l89,829l89,829l90,829l90,829l91,828l91,828l92,828l92,828l93,828l93,828l94,826l94,826l96,826l96,826l97,826l97,825l98,825l98,825l99,825l99,825l100,824l100,824l101,824l101,824l102,823l102,823l103,823l103,823l105,822l105,822l106,822l106,822l107,821l107,821l108,821l108,820l109,820l109,820l110,819l110,819l111,819l111,819l113,817l113,817l114,816l114,816l115,816l115,815l116,815l116,815l117,814l117,814l118,814l118,813l119,813l119,812l120,812l120,812l122,811l122,811l123,809l123,809l124,808l124,808l125,807l125,807l126,807l126,806l127,806l127,805l128,805l128,804l130,804l130,803l131,803l131,802l132,802l133,800l133,800l134,799l134,799l135,798l135,798l136,797l136,796l138,796l138,795l139,795l139,794l140,794l140,792l141,792l141,791l142,790l142,790l143,789l143,789l144,788l144,787l145,787l145,786l147,784l147,784l148,783l75,1221xm93,0l96,956l54,956l50,0l93,0xe" fillcolor="#1f1a17" stroked="f" o:allowincell="f" style="position:absolute;left:7549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221" path="m72,1221l0,783l1,784l1,784l2,786l2,786l4,787l4,788l5,788l5,789l6,790l6,790l7,791l7,791l8,792l8,794l9,794l9,795l10,795l10,796l11,796l11,797l13,797l13,798l14,799l14,799l15,800l15,800l16,802l16,802l17,803l17,803l18,804l18,804l19,805l19,805l21,806l21,806l22,806l22,807l23,807l23,808l24,808l24,809l25,809l26,811l26,811l27,811l27,812l28,812l28,813l30,813l30,813l31,814l31,814l32,815l32,815l33,815l33,816l34,816l34,816l35,817l35,817l36,817l36,819l38,819l38,819l39,820l39,820l40,820l40,821l41,821l41,821l42,822l42,822l43,822l43,822l44,823l44,823l45,823l45,823l47,824l47,824l48,824l48,824l49,825l49,825l50,825l50,825l51,825l51,826l52,826l52,826l53,826l53,826l55,828l55,828l56,828l56,828l57,828l57,828l58,829l58,829l59,829l59,829l60,829l60,829l61,829l61,829l63,830l63,830l64,830l64,830l65,830l65,830l66,830l66,830l67,830l67,830l68,830l68,830l69,830l69,830l70,830l70,830l72,831l72,831l73,831l73,831l74,831l74,831l75,831l75,831l76,831l76,831l77,830l77,830l78,830l78,830l80,830l80,830l81,830l82,830l82,830l83,830l83,830l84,830l84,830l85,830l85,830l86,830l86,829l87,829l87,829l89,829l89,829l90,829l90,829l91,829l91,828l92,828l92,828l93,828l93,828l94,828l94,826l95,826l95,826l97,826l97,826l98,825l98,825l99,825l99,825l100,825l100,824l101,824l101,824l102,824l102,823l103,823l103,823l105,823l105,822l106,822l106,822l107,822l107,821l108,821l108,821l109,820l109,820l110,820l110,819l111,819l111,819l112,817l112,817l114,817l114,816l115,816l115,816l116,815l116,815l117,815l117,814l118,814l118,813l119,813l119,813l120,812l122,812l122,811l123,811l123,811l124,809l124,809l125,808l125,808l126,807l126,807l127,806l127,806l128,806l128,805l129,805l129,804l131,804l131,803l132,803l132,802l133,802l133,800l134,800l134,799l135,799l135,798l136,797l136,797l137,796l137,796l139,795l139,795l140,794l140,794l141,792l141,791l142,791l142,790l143,790l143,789l144,788l144,788l145,787l145,786l146,786l146,784l148,784l72,1221xm99,0l94,957l52,956l57,0l99,0xe" fillcolor="#1f1a17" stroked="f" o:allowincell="f" style="position:absolute;left:7776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72,1221l0,783l0,784l1,784l1,786l3,786l3,787l4,788l4,788l5,789l5,790l6,790l6,791l7,791l7,792l8,794l8,794l9,795l9,795l11,796l11,796l12,797l12,797l13,798l13,799l14,799l14,800l15,800l15,802l16,802l16,803l17,803l17,804l18,804l18,805l20,805l20,806l21,806l21,806l22,807l22,807l23,808l23,808l24,809l25,809l25,811l26,811l26,811l28,812l28,812l29,813l29,813l30,813l30,814l31,814l31,815l32,815l32,815l33,816l33,816l34,816l34,817l35,817l35,817l37,819l37,819l38,819l38,820l39,820l39,820l40,821l40,821l41,821l41,822l42,822l42,822l43,822l43,823l45,823l45,823l46,823l46,824l47,824l47,824l48,824l48,825l49,825l49,825l50,825l50,825l51,826l51,826l53,826l53,826l54,826l54,828l55,828l55,828l56,828l56,828l57,828l57,829l58,829l58,829l59,829l59,829l60,829l60,829l62,829l62,830l63,830l63,830l64,830l64,830l65,830l65,830l66,830l66,830l67,830l67,830l68,830l68,830l70,830l70,830l71,830l71,831l72,831l72,831l73,831l73,831l74,831l74,831l75,831l75,831l76,831l76,830l77,830l77,830l79,830l79,830l80,830l80,830l81,830l82,830l82,830l83,830l83,830l84,830l84,830l85,830l85,830l87,829l87,829l88,829l88,829l89,829l89,829l90,829l90,829l91,828l91,828l92,828l92,828l93,828l93,828l94,826l94,826l96,826l96,826l97,826l97,825l98,825l98,825l99,825l99,825l100,824l100,824l101,824l101,824l102,823l102,823l104,823l104,823l105,822l105,822l106,822l106,822l107,821l107,821l108,821l108,820l109,820l109,820l110,819l110,819l112,819l112,817l113,817l113,817l114,816l114,816l115,816l115,815l116,815l116,815l117,814l117,814l118,813l118,813l119,813l119,812l121,812l122,811l122,811l123,811l123,809l124,809l124,808l125,808l125,807l126,807l126,806l127,806l127,806l129,805l129,805l130,804l130,804l131,803l131,803l132,802l132,802l133,800l133,800l134,799l134,799l135,798l135,797l136,797l136,796l138,796l138,795l139,795l139,794l140,794l140,792l141,791l141,791l142,790l142,790l143,789l143,788l144,788l144,787l146,786l146,786l147,784l147,784l72,1221xm99,0l94,957l51,956l56,0l99,0xe" fillcolor="#1f1a17" stroked="f" o:allowincell="f" style="position:absolute;left:8727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221" path="m71,1221l0,783l0,784l1,784l1,786l2,786l2,787l3,788l3,788l4,789l4,790l6,790l6,791l7,791l7,792l8,794l8,794l9,795l9,795l10,796l10,796l11,797l11,797l12,798l12,799l13,799l13,800l15,800l15,802l16,802l16,803l17,803l17,804l18,804l18,805l19,805l19,806l20,806l20,806l21,807l21,807l23,808l23,808l24,809l24,809l25,811l25,811l26,811l26,812l27,812l27,813l28,813l28,813l29,814l29,814l30,815l30,815l32,815l32,816l33,816l33,816l34,817l34,817l35,817l35,819l36,819l36,819l37,820l37,820l38,820l38,821l40,821l40,821l41,822l41,822l42,822l43,822l43,823l44,823l44,823l45,823l45,824l46,824l46,824l47,824l47,825l49,825l49,825l50,825l50,825l51,826l51,826l52,826l52,826l53,826l53,828l54,828l54,828l55,828l55,828l57,828l57,829l58,829l58,829l59,829l59,829l60,829l60,829l61,829l61,830l62,830l62,830l63,830l63,830l65,830l65,830l66,830l66,830l67,830l67,830l68,830l68,830l69,830l69,830l70,830l70,831l71,831l71,831l72,831l72,831l74,831l74,831l75,831l75,831l76,831l76,830l77,830l77,830l78,830l78,830l79,830l79,830l80,830l80,830l82,830l82,830l83,830l83,830l84,830l84,830l85,830l85,829l86,829l86,829l87,829l87,829l88,829l88,829l89,829l89,828l91,828l91,828l92,828l93,828l93,828l94,826l94,826l95,826l95,826l96,826l96,825l97,825l97,825l99,825l99,825l100,824l100,824l101,824l101,824l102,823l102,823l103,823l103,823l104,822l104,822l105,822l105,822l106,821l106,821l108,821l108,820l109,820l109,820l110,819l110,819l111,819l111,817l112,817l112,817l113,816l113,816l114,816l114,815l116,815l116,815l117,814l117,814l118,813l118,813l119,813l119,812l120,812l120,811l121,811l121,811l122,809l122,809l124,808l124,808l125,807l125,807l126,806l126,806l127,806l127,805l128,805l128,804l129,804l130,803l130,803l131,802l131,802l133,800l133,800l134,799l134,799l135,798l135,797l136,797l136,796l137,796l137,795l138,795l138,794l139,794l139,792l141,791l141,791l142,790l142,790l143,789l143,788l144,788l144,787l145,786l145,786l146,784l146,784l71,1221xm99,0l93,957l51,956l55,0l99,0xe" fillcolor="#1f1a17" stroked="f" o:allowincell="f" style="position:absolute;left:8006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71,1221l0,783l1,784l1,784l2,786l2,786l3,787l3,788l4,788l4,789l6,790l6,790l7,791l7,791l8,792l8,794l9,794l9,795l10,795l10,796l11,796l11,797l12,797l12,798l14,799l14,799l15,800l15,800l16,802l16,802l17,803l17,803l18,804l18,804l19,805l19,805l20,806l20,806l21,806l21,807l23,807l23,808l24,808l24,809l25,809l25,811l26,811l26,811l27,812l27,812l28,813l28,813l29,813l29,814l31,814l31,815l32,815l32,815l33,816l33,816l34,816l34,817l35,817l35,817l36,819l36,819l37,819l37,820l38,820l38,820l40,821l40,821l41,821l41,822l42,822l42,822l43,822l44,823l44,823l45,823l45,823l46,824l46,824l48,824l48,824l49,825l49,825l50,825l50,825l51,825l51,826l52,826l52,826l53,826l53,826l54,828l54,828l55,828l55,828l57,828l57,828l58,829l58,829l59,829l59,829l60,829l60,829l61,829l61,829l62,830l62,830l63,830l63,830l65,830l65,830l66,830l66,830l67,830l67,830l68,830l68,830l69,830l69,830l70,830l70,830l71,831l71,831l73,831l73,831l74,831l74,831l75,831l75,831l76,831l76,831l77,830l77,830l78,830l78,830l79,830l79,830l80,830l80,830l82,830l82,830l83,830l83,830l84,830l84,830l85,830l85,830l86,829l86,829l87,829l87,829l88,829l88,829l90,829l90,829l91,828l91,828l92,828l93,828l93,828l94,828l94,826l95,826l95,826l96,826l96,826l97,825l97,825l99,825l99,825l100,825l100,824l101,824l101,824l102,824l102,823l103,823l103,823l104,823l104,822l105,822l105,822l107,822l107,821l108,821l108,821l109,820l109,820l110,820l110,819l111,819l111,819l112,817l112,817l113,817l113,816l115,816l115,816l116,815l116,815l117,815l117,814l118,814l118,813l119,813l119,813l120,812l120,812l121,811l121,811l122,811l122,809l124,809l124,808l125,808l125,807l126,807l126,806l127,806l127,806l128,805l128,805l129,804l129,804l130,803l132,803l132,802l133,802l133,800l134,800l134,799l135,799l135,798l136,797l136,797l137,796l137,796l138,795l138,795l139,794l139,794l141,792l141,791l142,791l142,790l143,790l143,789l144,788l144,788l145,787l145,786l146,786l146,784l147,784l71,1221xm99,0l94,957l52,956l57,0l99,0xe" fillcolor="#1f1a17" stroked="f" o:allowincell="f" style="position:absolute;left:8956;top:9655;width:80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68,1221l0,782l0,783l1,784l1,784l2,786l2,787l3,787l3,788l4,789l4,789l5,790l5,790l7,791l7,792l8,792l8,794l9,794l9,795l10,795l10,796l11,797l11,797l12,798l12,798l13,799l13,799l14,800l14,800l16,802l16,802l17,803l17,803l18,804l18,804l19,805l19,805l20,806l20,806l21,807l21,807l22,808l22,808l24,808l24,809l25,809l25,811l26,811l26,812l27,812l27,812l28,813l28,813l29,814l29,814l30,814l30,815l32,815l32,815l33,816l33,816l34,816l34,817l35,817l36,819l36,819l37,819l37,820l38,820l38,820l39,820l39,821l41,821l41,821l42,822l42,822l43,822l43,822l44,823l44,823l45,823l45,823l46,824l46,824l47,824l47,824l49,825l49,825l50,825l50,825l51,825l51,826l52,826l52,826l53,826l53,826l54,828l54,828l55,828l55,828l56,828l56,828l58,829l58,829l59,829l59,829l60,829l60,829l61,829l61,829l62,830l62,830l63,830l63,830l64,830l64,830l66,830l66,830l67,830l67,830l68,830l68,830l69,830l69,830l70,830l70,831l71,831l71,831l72,831l72,831l73,831l73,831l75,831l75,831l76,831l76,831l77,830l77,830l78,830l78,830l79,830l79,830l80,830l80,830l81,830l81,830l83,830l83,830l84,830l84,830l85,830l85,829l86,829l86,829l87,829l87,829l88,829l88,829l89,829l89,828l91,828l91,828l92,828l92,828l93,828l94,828l94,826l95,826l95,826l96,826l96,826l97,825l97,825l98,825l98,825l100,825l100,824l101,824l101,824l102,824l102,823l103,823l103,823l104,823l104,822l105,822l105,822l106,821l106,821l108,821l108,821l109,820l109,820l110,820l110,819l111,819l111,819l112,817l112,817l113,817l113,816l114,816l114,816l115,815l115,815l117,814l117,814l118,814l118,813l119,813l119,813l120,812l120,812l121,811l121,811l122,809l123,809l123,809l125,808l125,808l126,807l126,807l127,806l127,806l128,805l128,805l129,804l129,804l130,803l130,803l131,802l131,802l133,800l133,800l134,799l134,799l135,798l135,798l136,797l136,797l137,796l137,796l138,795l138,795l139,794l139,792l140,792l140,791l142,791l142,790l143,789l143,789l144,788l144,788l145,787l146,786l146,786l147,784l68,1221xm104,1l93,957l50,956l62,0l104,1xe" fillcolor="#1f1a17" stroked="f" o:allowincell="f" style="position:absolute;left:8234;top:9655;width:80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221" path="m67,1221l0,782l0,783l0,784l1,784l1,786l2,787l2,787l3,788l3,789l4,789l4,790l6,790l6,791l7,792l7,792l8,794l8,794l9,795l9,795l10,796l10,797l11,797l11,798l12,798l12,799l14,799l14,800l15,800l15,802l16,802l16,803l17,803l17,804l18,804l18,805l19,805l19,806l20,806l20,807l22,807l22,808l23,808l23,808l24,809l24,809l25,811l25,811l26,812l26,812l27,812l27,813l28,813l28,814l29,814l29,814l31,815l31,815l32,815l32,816l33,816l33,816l34,817l34,817l35,819l36,819l36,819l36,820l37,820l39,820l39,820l40,821l40,821l41,821l41,822l42,822l42,822l43,822l43,823l44,823l44,823l45,823l45,824l46,824l46,824l48,824l48,825l49,825l49,825l50,825l50,825l51,826l51,826l52,826l52,826l53,826l53,828l54,828l54,828l56,828l56,828l57,828l57,829l58,829l58,829l59,829l59,829l60,829l60,829l61,829l61,830l62,830l62,830l63,830l63,830l65,830l65,830l66,830l66,830l67,830l67,830l68,830l68,830l69,830l69,830l70,831l70,831l71,831l71,831l73,831l73,831l74,831l74,831l75,831l75,831l76,831l76,830l77,830l77,830l78,830l78,830l79,830l79,830l81,830l81,830l82,830l82,830l83,830l83,830l84,830l84,830l85,829l85,829l86,829l86,829l87,829l87,829l88,829l88,829l90,828l90,828l91,828l91,828l92,828l93,828l93,828l94,826l94,826l95,826l95,826l96,826l96,825l98,825l98,825l99,825l99,825l100,824l100,824l101,824l101,824l102,823l102,823l103,823l103,823l104,822l104,822l105,822l105,821l107,821l107,821l108,821l108,820l109,820l109,820l110,819l110,819l111,819l111,817l112,817l112,817l113,816l113,816l115,816l115,815l116,815l116,814l117,814l117,814l118,813l118,813l119,813l119,812l120,812l120,811l121,811l121,809l122,809l124,809l124,808l125,808l125,807l126,807l126,806l127,806l127,805l128,805l128,804l129,804l129,803l130,803l130,802l132,802l132,800l133,800l133,799l134,799l134,798l135,798l135,797l136,797l136,796l137,796l137,795l138,795l138,794l140,792l140,792l141,791l141,791l142,790l142,789l143,789l143,788l144,788l144,787l145,786l146,786l146,784l67,1221xm104,1l92,957l50,956l61,0l104,1xe" fillcolor="#1f1a17" stroked="f" o:allowincell="f" style="position:absolute;left:9183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221" path="m71,1221l0,783l1,784l1,784l2,786l2,786l3,787l3,788l5,788l5,789l6,790l6,790l7,791l7,791l8,792l8,794l9,794l9,795l10,795l10,796l11,796l12,797l12,797l14,798l14,799l15,799l15,800l16,800l16,802l17,802l17,803l18,803l18,804l19,804l19,805l20,805l20,806l22,806l22,806l23,807l23,807l24,808l24,808l25,809l25,809l26,811l26,811l27,811l27,812l28,812l28,813l29,813l29,813l31,814l31,814l32,815l32,815l33,815l33,816l34,816l34,816l35,817l35,817l36,817l36,819l37,819l37,819l39,820l39,820l40,820l40,821l41,821l41,821l42,822l42,822l43,822l43,822l44,823l44,823l45,823l45,823l47,824l47,824l48,824l48,824l49,825l49,825l50,825l50,825l51,825l51,826l52,826l52,826l53,826l53,826l54,828l54,828l56,828l56,828l57,828l57,828l58,829l58,829l59,829l59,829l60,829l60,829l61,829l61,829l62,830l62,830l64,830l64,830l65,830l65,830l66,830l66,830l67,830l67,830l68,830l68,830l69,830l69,830l70,830l70,830l71,831l71,831l73,831l74,831l74,831l75,831l75,831l76,831l76,831l77,831l77,830l78,830l78,830l79,830l79,830l81,830l81,830l82,830l82,830l83,830l83,830l84,830l84,830l85,830l85,830l86,830l86,829l87,829l87,829l89,829l89,829l90,829l90,829l91,829l91,828l92,828l92,828l93,828l93,828l94,828l94,826l95,826l95,826l96,826l96,826l98,825l98,825l99,825l99,825l100,825l100,824l101,824l101,824l102,824l102,823l103,823l103,823l104,823l104,822l106,822l106,822l107,822l107,821l108,821l108,821l109,820l109,820l110,820l110,819l111,819l111,819l112,817l112,817l113,817l113,816l115,816l116,816l116,815l117,815l117,815l118,814l118,814l119,813l119,813l120,813l120,812l121,812l121,811l123,811l123,811l124,809l124,809l125,808l125,808l126,807l126,807l127,806l127,806l128,806l128,805l129,805l129,804l130,804l130,803l132,803l132,802l133,802l133,800l134,800l134,799l135,799l135,798l136,797l136,797l137,796l137,796l138,795l138,795l140,794l140,794l141,792l141,791l142,791l142,790l143,790l143,789l144,788l144,788l145,787l145,786l146,786l146,784l148,784l71,1221xm99,0l94,957l52,956l57,0l99,0xe" fillcolor="#1f1a17" stroked="f" o:allowincell="f" style="position:absolute;left:8465;top:9655;width:80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221" path="m72,1221l0,783l0,784l1,784l1,786l2,786l2,787l4,788l4,788l5,789l5,790l6,790l6,791l7,791l7,792l8,794l8,794l9,795l9,795l10,796l12,796l12,797l13,797l13,798l14,799l14,799l15,800l15,800l16,802l16,802l17,803l17,803l18,804l18,804l19,805l19,805l21,806l21,806l22,806l22,807l23,807l23,808l24,808l24,809l25,809l25,811l26,811l26,811l27,812l27,812l29,813l29,813l30,813l30,814l31,814l31,815l32,815l32,815l33,816l33,816l34,816l34,817l35,817l35,817l37,819l37,819l38,819l38,820l39,820l39,820l40,821l40,821l41,821l41,822l42,822l42,822l43,822l43,823l44,823l44,823l46,823l46,824l47,824l47,824l48,824l48,825l49,825l49,825l50,825l50,825l51,826l51,826l52,826l52,826l54,826l54,828l55,828l55,828l56,828l56,828l57,828l57,829l58,829l58,829l59,829l59,829l60,829l60,829l61,829l61,830l63,830l63,830l64,830l64,830l65,830l65,830l66,830l66,830l67,830l67,830l68,830l68,830l69,830l69,830l71,830l71,831l72,831l73,831l73,831l74,831l74,831l75,831l75,831l76,831l76,831l77,830l77,830l78,830l78,830l80,830l80,830l81,830l81,830l82,830l82,830l83,830l83,830l84,830l84,830l85,830l85,830l86,829l86,829l88,829l88,829l89,829l89,829l90,829l90,829l91,828l91,828l92,828l92,828l93,828l93,828l94,826l94,826l96,826l96,826l97,826l97,825l98,825l98,825l99,825l99,825l100,824l100,824l101,824l101,824l102,823l102,823l103,823l103,823l105,822l105,822l106,822l106,822l107,821l107,821l108,821l108,820l109,820l109,820l110,819l110,819l111,819l111,817l113,817l113,817l114,816l115,816l115,816l116,815l116,815l117,815l117,814l118,814l118,813l119,813l119,813l120,812l120,812l122,811l122,811l123,811l123,809l124,809l124,808l125,808l125,807l126,807l126,806l127,806l127,806l128,805l128,805l130,804l130,804l131,803l131,803l132,802l132,802l133,800l133,800l134,799l134,799l135,798l135,797l136,797l136,796l138,796l138,795l139,795l139,794l140,794l140,792l141,791l141,791l142,790l142,790l143,789l143,788l144,788l144,787l145,786l145,786l147,784l147,784l72,1221xm99,0l94,957l51,956l56,0l99,0xe" fillcolor="#1f1a17" stroked="f" o:allowincell="f" style="position:absolute;left:9417;top:9655;width:79;height:6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46" path="m235,0l241,0l241,346l235,346l235,345l234,341l234,334l231,328l230,325l227,321l223,319l216,317l209,316l197,316l44,316l34,316l25,317l19,319l14,321l11,325l9,330l8,338l7,346l0,346l0,254l7,254l8,262l10,269l12,274l16,277l20,279l26,280l34,282l44,282l197,282l212,282l220,280l224,278l227,276l228,270l228,261l228,215l228,207l228,201l227,196l226,194l222,192l216,191l209,191l197,191l44,191l34,191l26,192l20,193l16,195l12,199l10,203l8,210l7,218l0,218l0,129l7,129l8,137l10,143l12,149l16,151l20,153l26,156l34,156l44,157l197,157l207,156l215,156l221,154l224,153l226,151l227,146l228,140l228,131l228,83l228,75l227,69l224,67l221,66l213,65l197,65l44,65l34,66l26,66l20,68l16,70l12,73l10,78l8,84l7,92l0,92l0,0l7,0l8,11l11,21l12,23l14,26l18,27l21,28l30,31l44,31l197,31l212,31l221,30l226,27l230,23l232,19l234,14l235,8l235,0xe" fillcolor="#1f1a17" stroked="f" o:allowincell="f" style="position:absolute;left:5926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94" path="m29,94l0,36l0,29l203,29l220,29l229,28l234,26l236,21l239,13l240,0l246,0l246,90l240,90l239,76l236,68l234,63l229,61l221,60l203,59l74,59l52,60l40,61l35,62l32,65l30,69l29,73l31,81l34,91l29,94xe" fillcolor="#1f1a17" stroked="f" o:allowincell="f" style="position:absolute;left:5923;top:8740;width:134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191" path="m191,103l103,103l103,191l88,191l88,103l0,103l0,88l88,88l88,0l103,0l103,88l191,88l191,103xe" fillcolor="#1f1a17" stroked="f" o:allowincell="f" style="position:absolute;left:5938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346" path="m234,0l240,0l240,346l234,346l233,345l233,341l232,334l231,328l229,325l227,321l223,319l216,317l207,316l197,316l44,316l33,316l25,317l18,319l14,321l11,325l9,330l8,338l6,346l0,346l0,254l6,254l8,262l10,269l12,274l14,277l19,279l26,280l34,282l44,282l197,282l212,282l220,280l224,278l227,276l228,270l228,261l228,215l228,207l227,201l225,196l224,194l222,192l216,191l207,191l197,191l44,191l34,191l26,192l19,193l15,195l12,199l10,203l8,210l6,218l0,218l0,129l6,129l8,137l10,143l12,149l14,151l19,153l26,156l34,156l44,157l197,157l207,156l215,156l221,154l224,153l225,151l227,146l228,140l228,131l228,83l227,75l225,69l224,67l221,66l213,65l197,65l44,65l34,66l26,66l19,68l14,70l12,73l10,78l8,84l6,92l0,92l0,0l6,0l8,11l10,21l12,23l14,26l17,27l20,28l29,31l44,31l197,31l212,31l221,30l225,27l230,23l231,19l233,14l233,8l234,0xe" fillcolor="#1f1a17" stroked="f" o:allowincell="f" style="position:absolute;left:6156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94" path="m28,94l0,36l0,29l203,29l219,29l228,28l233,26l236,21l238,13l239,0l245,0l245,90l239,90l238,76l236,68l233,63l229,61l220,60l203,59l73,59l51,60l40,61l34,62l31,65l28,69l28,73l30,81l34,91l28,94xe" fillcolor="#1f1a17" stroked="f" o:allowincell="f" style="position:absolute;left:6154;top:8740;width:133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37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1,346" path="m234,0l241,0l241,346l234,346l234,345l234,341l233,334l232,328l230,325l227,321l223,319l217,317l208,316l197,316l44,316l33,316l25,317l19,319l14,321l12,325l10,330l7,338l6,346l0,346l0,254l6,254l8,262l10,269l12,274l15,277l20,279l25,280l33,282l44,282l197,282l212,282l221,280l224,278l226,276l227,270l227,261l227,215l227,207l227,201l226,196l225,194l222,192l216,191l208,191l197,191l44,191l34,191l25,192l20,193l15,195l12,199l10,203l8,210l6,218l0,218l0,129l6,129l8,137l10,143l12,149l15,151l20,153l25,156l34,156l44,157l197,157l207,156l216,156l221,154l224,153l226,151l227,146l227,140l227,131l227,83l227,75l226,69l224,67l222,66l214,65l197,65l44,65l33,66l25,66l20,68l15,70l12,73l10,78l8,84l6,92l0,92l0,0l6,0l7,11l11,21l13,23l15,26l17,27l21,28l30,31l44,31l197,31l213,31l221,30l226,27l230,23l232,19l233,14l234,8l234,0xe" fillcolor="#1f1a17" stroked="f" o:allowincell="f" style="position:absolute;left:6387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59" path="m199,0l246,17l246,159l239,159l212,129l187,106l165,85l146,70l137,65l128,59l120,55l111,51l103,49l95,47l87,45l79,45l69,45l59,49l50,53l42,59l36,66l32,75l28,83l27,93l28,101l30,109l33,117l37,125l44,131l51,136l59,142l68,145l68,152l53,149l39,144l33,141l27,137l22,134l18,129l13,125l10,119l7,114l4,109l2,102l1,97l1,90l0,83l1,76l1,69l3,62l4,57l8,50l11,44l15,40l19,34l24,30l29,26l34,23l39,19l45,17l51,16l57,15l63,15l72,15l81,17l91,19l100,23l114,31l129,41l145,52l161,66l182,86l199,102l212,114l219,121l219,58l219,42l218,31l215,24l212,17l206,11l199,7l199,0xe" fillcolor="#1f1a17" stroked="f" o:allowincell="f" style="position:absolute;left:6384;top:8724;width:134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192,103l104,103l104,191l89,191l89,103l0,103l0,88l89,88l89,0l104,0l104,88l192,88l192,103xe" fillcolor="#1f1a17" stroked="f" o:allowincell="f" style="position:absolute;left:6400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2,346" path="m235,0l242,0l242,346l235,346l235,345l234,341l233,334l232,328l229,325l227,321l224,319l217,317l208,316l198,316l44,316l34,316l25,317l18,319l15,321l12,325l9,330l8,338l7,346l0,346l0,254l7,254l8,262l10,269l13,274l16,277l19,279l26,280l34,282l44,282l198,282l212,282l220,280l225,278l227,276l228,270l228,261l228,215l228,207l227,201l227,196l226,194l223,192l217,191l209,191l198,191l44,191l34,191l26,192l21,193l16,195l13,199l10,203l8,210l7,218l0,218l0,129l7,129l8,137l10,143l13,149l16,151l19,153l26,156l34,156l44,157l198,157l208,156l216,156l221,154l225,153l226,151l227,146l228,140l228,131l228,83l228,75l227,69l225,67l221,66l214,65l198,65l44,65l34,66l26,66l19,68l16,70l13,73l10,78l8,84l7,92l0,92l0,0l7,0l8,11l10,21l13,23l15,26l18,27l21,28l30,31l44,31l198,31l212,31l221,30l226,27l231,23l233,19l234,14l235,8l235,0xe" fillcolor="#1f1a17" stroked="f" o:allowincell="f" style="position:absolute;left:6617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59" path="m199,0l246,17l246,159l239,159l212,129l187,106l165,85l145,70l137,65l128,59l119,55l111,51l103,49l95,47l87,45l79,45l68,45l59,49l50,53l42,59l35,66l30,75l28,83l27,93l27,101l29,109l33,117l37,125l43,131l50,136l59,142l68,145l68,152l52,149l38,144l33,141l27,137l21,134l17,129l13,125l10,119l6,114l4,109l2,102l1,97l0,90l0,83l0,76l1,69l2,62l4,57l6,50l10,44l14,40l18,34l23,30l28,26l34,23l39,19l45,17l51,16l56,15l63,15l72,15l81,17l90,19l99,23l114,31l129,41l145,52l161,66l182,86l199,102l211,114l219,121l219,58l219,42l218,31l215,24l212,17l206,11l199,7l199,0xe" fillcolor="#1f1a17" stroked="f" o:allowincell="f" style="position:absolute;left:6615;top:8724;width:134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698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1,346" path="m234,0l241,0l241,346l234,346l234,345l234,341l233,334l232,328l229,325l227,321l222,319l217,317l208,316l196,316l44,316l33,316l25,317l18,319l14,321l11,325l9,330l7,338l7,346l0,346l0,254l7,254l8,262l9,269l11,274l15,277l19,279l25,280l34,282l44,282l196,282l212,282l220,280l224,278l226,276l227,270l228,261l228,215l227,207l227,201l226,196l225,194l222,192l217,191l208,191l196,191l44,191l34,191l26,192l19,193l15,195l13,199l9,203l8,210l7,218l0,218l0,129l7,129l8,137l9,143l13,149l15,151l19,153l26,156l34,156l44,157l196,157l208,156l216,156l221,154l224,153l226,151l227,146l227,140l228,131l228,83l227,75l226,69l224,67l221,66l213,65l196,65l44,65l34,66l25,66l19,68l15,70l11,73l9,78l8,84l7,92l0,92l0,0l7,0l8,11l10,21l13,23l15,26l17,27l20,28l30,31l44,31l196,31l212,31l220,30l226,27l230,23l232,19l233,14l234,8l234,0xe" fillcolor="#1f1a17" stroked="f" o:allowincell="f" style="position:absolute;left:6849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137" path="m51,134l40,128l30,121l22,114l14,108l8,99l4,89l1,79l0,68l1,61l1,54l4,49l6,43l8,37l12,33l15,28l20,24l26,18l34,15l42,12l50,12l56,12l63,13l70,17l76,20l83,25l90,30l97,37l104,45l109,35l115,26l122,18l129,11l138,7l147,3l157,1l167,0l175,0l182,1l190,3l197,4l202,8l209,11l215,16l222,20l228,27l234,34l240,43l243,52l247,61l249,71l251,83l251,95l251,106l250,116l248,122l245,128l242,133l239,135l235,136l232,137l227,136l223,133l220,128l219,122l219,118l220,113l223,109l227,100l232,91l234,85l235,78l235,71l235,62l232,54l227,46l222,40l215,34l206,29l198,27l189,26l182,27l174,28l167,29l161,33l152,37l146,43l139,52l133,63l131,70l129,77l127,84l127,91l127,96l122,96l121,89l118,83l115,76l112,68l107,62l102,57l97,51l91,47l85,45l80,43l73,42l66,42l57,42l49,44l42,47l37,53l31,59l28,66l25,74l25,82l25,88l26,95l29,101l32,106l37,112l41,118l48,122l55,127l51,134xe" fillcolor="#1f1a17" stroked="f" o:allowincell="f" style="position:absolute;left:6845;top:8731;width:137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192,103l103,103l103,191l88,191l88,103l0,103l0,88l88,88l88,0l103,0l103,88l192,88l192,103xe" fillcolor="#1f1a17" stroked="f" o:allowincell="f" style="position:absolute;left:6862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46" path="m235,0l241,0l241,346l235,346l235,345l233,341l233,334l231,328l230,325l227,321l223,319l216,317l209,316l197,316l44,316l34,316l25,317l19,319l14,321l11,325l9,330l8,338l7,346l0,346l0,254l7,254l8,262l10,269l12,274l16,277l19,279l26,280l34,282l44,282l197,282l212,282l220,280l224,278l227,276l228,270l228,261l228,215l228,207l228,201l227,196l226,194l222,192l216,191l209,191l197,191l44,191l34,191l26,192l20,193l16,195l12,199l10,203l8,210l7,218l0,218l0,129l7,129l8,137l10,143l12,149l16,151l20,153l26,156l34,156l44,157l197,157l207,156l215,156l221,154l224,153l226,151l227,146l228,140l228,131l228,83l228,75l227,69l224,67l221,66l213,65l197,65l44,65l34,66l26,66l20,68l16,70l12,73l10,78l8,84l7,92l0,92l0,0l7,0l8,11l11,21l12,23l14,26l18,27l21,28l30,31l44,31l197,31l212,31l221,30l226,27l230,23l232,19l233,14l235,8l235,0xe" fillcolor="#1f1a17" stroked="f" o:allowincell="f" style="position:absolute;left:7078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137" path="m51,134l40,128l30,121l21,114l14,108l8,99l4,89l1,79l0,68l0,61l1,54l2,49l5,43l8,37l10,33l15,28l19,24l26,18l33,15l41,12l49,12l56,12l63,13l69,17l76,20l83,25l90,30l97,37l103,45l108,35l114,26l120,18l128,11l136,7l145,3l156,1l167,0l174,0l182,1l189,3l195,4l202,8l209,11l215,16l220,20l227,27l234,34l238,43l243,52l246,61l249,71l250,83l251,95l250,106l249,116l248,122l244,128l242,133l238,135l235,136l232,137l227,136l223,133l219,128l218,122l219,118l220,113l221,109l226,100l231,91l233,85l234,78l235,71l234,62l232,54l227,46l221,40l214,34l206,29l197,27l187,26l181,27l174,28l167,29l160,33l151,37l145,43l139,52l133,63l130,70l128,77l127,84l126,91l126,96l122,96l120,89l118,83l115,76l111,68l107,62l102,57l97,51l91,47l85,45l78,43l72,42l65,42l57,42l49,44l42,47l35,53l31,59l27,66l25,74l24,82l25,88l26,95l29,101l32,106l37,112l41,118l47,122l54,127l51,134xe" fillcolor="#1f1a17" stroked="f" o:allowincell="f" style="position:absolute;left:7076;top:8731;width:13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160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0,346" path="m234,0l240,0l240,346l234,346l233,345l233,341l232,334l231,328l229,325l227,321l222,319l216,317l207,316l197,316l44,316l33,316l25,317l18,319l13,321l11,325l9,330l8,338l6,346l0,346l0,254l6,254l8,262l9,269l12,274l14,277l19,279l26,280l34,282l44,282l197,282l212,282l220,280l224,278l227,276l227,270l228,261l228,215l228,207l227,201l225,196l224,194l222,192l216,191l207,191l197,191l44,191l34,191l26,192l19,193l15,195l12,199l10,203l8,210l6,218l0,218l0,129l6,129l8,137l10,143l12,149l14,151l19,153l26,156l34,156l44,157l197,157l207,156l215,156l221,154l224,153l225,151l227,146l228,140l228,131l228,83l227,75l225,69l223,67l221,66l213,65l197,65l44,65l34,66l26,66l19,68l14,70l12,73l9,78l8,84l6,92l0,92l0,0l6,0l8,11l10,21l12,23l14,26l17,27l20,28l29,31l44,31l197,31l212,31l221,30l225,27l230,23l231,19l233,14l233,8l234,0xe" fillcolor="#1f1a17" stroked="f" o:allowincell="f" style="position:absolute;left:7309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163" path="m157,0l182,0l182,32l245,32l245,61l182,61l182,163l159,163l0,51l0,32l157,32l157,0xm157,61l38,61l157,145l157,61xe" fillcolor="#1f1a17" stroked="f" o:allowincell="f" style="position:absolute;left:7307;top:8723;width:134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1" path="m190,103l102,103l102,191l87,191l87,103l0,103l0,88l87,88l87,0l102,0l102,88l190,88l190,103xe" fillcolor="#1f1a17" stroked="f" o:allowincell="f" style="position:absolute;left:7324;top:8606;width:103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46" path="m234,0l241,0l241,346l234,346l234,345l234,341l233,334l232,328l230,325l227,321l223,319l217,317l208,316l197,316l44,316l33,316l25,317l19,319l14,321l12,325l10,330l7,338l6,346l0,346l0,254l6,254l7,262l10,269l12,274l15,277l20,279l25,280l33,282l44,282l197,282l212,282l221,280l224,278l226,276l227,270l227,261l227,215l227,207l227,201l226,196l225,194l222,192l216,191l208,191l197,191l44,191l34,191l25,192l20,193l15,195l12,199l10,203l7,210l6,218l0,218l0,129l6,129l7,137l10,143l12,149l15,151l20,153l25,156l34,156l44,157l197,157l207,156l215,156l221,154l224,153l226,151l227,146l227,140l227,131l227,83l227,75l226,69l224,67l221,66l214,65l197,65l44,65l33,66l25,66l20,68l15,70l12,73l10,78l7,84l6,92l0,92l0,0l6,0l7,11l11,21l13,23l15,26l17,27l21,28l30,31l44,31l197,31l213,31l221,30l225,27l230,23l232,19l233,14l234,8l234,0xe" fillcolor="#1f1a17" stroked="f" o:allowincell="f" style="position:absolute;left:7540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63" path="m158,0l182,0l182,32l246,32l246,61l182,61l182,163l160,163l0,51l0,32l158,32l158,0xm158,61l37,61l158,145l158,61xe" fillcolor="#1f1a17" stroked="f" o:allowincell="f" style="position:absolute;left:7537;top:8723;width:135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621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2,346" path="m235,0l242,0l242,346l235,346l235,345l234,341l233,334l232,328l229,325l227,321l224,319l217,317l208,316l198,316l44,316l34,316l25,317l18,319l15,321l12,325l9,330l8,338l7,346l0,346l0,254l7,254l8,262l10,269l13,274l15,277l19,279l26,280l34,282l44,282l198,282l212,282l220,280l225,278l227,276l228,270l228,261l228,215l228,207l227,201l227,196l225,194l223,192l217,191l209,191l198,191l44,191l34,191l26,192l21,193l16,195l13,199l10,203l8,210l7,218l0,218l0,129l7,129l8,137l10,143l13,149l16,151l19,153l26,156l34,156l44,157l198,157l208,156l216,156l221,154l225,153l226,151l227,146l228,140l228,131l228,83l228,75l226,69l225,67l221,66l213,65l198,65l44,65l34,66l26,66l19,68l16,70l13,73l10,78l8,84l7,92l0,92l0,0l7,0l8,11l10,21l13,23l15,26l18,27l21,28l30,31l44,31l198,31l212,31l221,30l226,27l231,23l233,19l234,14l235,8l235,0xe" fillcolor="#1f1a17" stroked="f" o:allowincell="f" style="position:absolute;left:7772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141" path="m0,0l31,14l31,86l63,102l65,91l68,80l72,69l75,59l80,51l85,42l91,34l98,27l105,22l110,17l117,13l124,9l132,7l139,5l147,4l154,4l165,5l173,6l182,8l190,11l198,16l206,21l211,25l218,31l223,36l228,43l232,50l236,57l240,67l243,77l245,89l245,99l245,109l244,118l242,125l238,131l235,135l231,137l226,140l223,141l217,140l213,136l210,132l209,126l210,122l211,118l213,114l218,106l223,99l225,92l227,86l227,78l226,69l224,59l218,51l211,42l203,35l194,31l184,27l174,26l162,27l152,31l142,34l133,41l124,49l116,58l109,68l103,80l100,90l97,102l95,117l94,132l0,86l0,0xe" fillcolor="#1f1a17" stroked="f" o:allowincell="f" style="position:absolute;left:7772;top:8729;width:133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192,103l102,103l102,191l89,191l89,103l0,103l0,88l89,88l89,0l102,0l102,88l192,88l192,103xe" fillcolor="#1f1a17" stroked="f" o:allowincell="f" style="position:absolute;left:7785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46" path="m234,0l241,0l241,346l234,346l234,345l234,341l233,334l232,328l229,325l227,321l222,319l217,317l208,316l196,316l44,316l33,316l25,317l18,319l14,321l11,325l9,330l7,338l7,346l0,346l0,254l7,254l8,262l9,269l11,274l15,277l19,279l25,280l34,282l44,282l196,282l212,282l220,280l224,278l226,276l227,270l228,261l228,215l227,207l227,201l226,196l225,194l222,192l217,191l208,191l196,191l44,191l34,191l26,192l19,193l15,195l13,199l9,203l8,210l7,218l0,218l0,129l7,129l8,137l9,143l11,149l15,151l19,153l26,156l34,156l44,157l196,157l208,156l216,156l221,154l224,153l226,151l227,146l227,140l228,131l228,83l227,75l226,69l224,67l221,66l213,65l196,65l44,65l34,66l25,66l19,68l15,70l11,73l9,78l8,84l7,92l0,92l0,0l7,0l8,11l10,21l13,23l15,26l17,27l20,28l30,31l44,31l196,31l212,31l220,30l226,27l230,23l232,19l233,14l234,8l234,0xe" fillcolor="#1f1a17" stroked="f" o:allowincell="f" style="position:absolute;left:8003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141" path="m0,0l30,14l30,86l62,102l65,91l67,80l70,69l75,59l79,51l85,42l91,34l98,27l103,22l110,17l117,13l124,9l131,7l138,5l146,4l154,4l163,5l172,6l182,8l190,11l197,16l204,21l211,25l217,31l222,36l227,43l232,50l235,57l239,67l243,77l244,89l245,99l245,109l243,118l241,125l237,131l234,135l230,137l226,140l221,141l217,140l212,136l210,132l209,126l209,122l210,118l212,114l218,106l221,99l225,92l226,86l227,78l226,69l222,59l218,51l211,42l203,35l194,31l184,27l172,26l162,27l152,31l142,34l132,41l123,49l115,58l109,68l103,80l99,90l96,102l94,117l93,132l0,86l0,0xe" fillcolor="#1f1a17" stroked="f" o:allowincell="f" style="position:absolute;left:8003;top:8729;width:133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082;top:8657;width:14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1,346" path="m235,0l241,0l241,346l235,346l235,345l233,341l233,334l231,328l230,325l227,321l223,319l216,317l209,316l197,316l44,316l34,316l25,317l19,319l14,321l11,325l9,330l8,338l7,346l0,346l0,254l7,254l8,262l10,269l12,274l16,277l19,279l26,280l34,282l44,282l197,282l212,282l220,280l224,278l227,276l228,270l228,261l228,215l228,207l228,201l227,196l226,194l222,192l216,191l209,191l197,191l44,191l34,191l26,192l20,193l16,195l12,199l10,203l8,210l7,218l0,218l0,129l7,129l8,137l10,143l12,149l16,151l20,153l26,156l34,156l44,157l197,157l207,156l215,156l221,154l224,153l226,151l227,146l228,140l228,131l228,83l228,75l227,69l224,67l221,66l213,65l197,65l44,65l34,66l26,66l20,68l16,70l12,73l10,78l8,84l7,92l0,92l0,0l7,0l8,11l11,21l12,23l14,26l18,27l21,28l30,31l44,31l197,31l212,31l221,30l226,27l230,23l232,19l233,14l235,8l235,0xe" fillcolor="#1f1a17" stroked="f" o:allowincell="f" style="position:absolute;left:8234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152" path="m0,4l7,4l8,16l10,26l13,35l16,43l21,50l25,58l31,65l38,73l44,79l52,85l61,91l69,96l78,101l89,105l100,109l111,112l103,100l99,86l96,74l94,61l94,54l96,49l97,43l99,37l102,33l106,27l109,23l114,18l119,14l125,10l131,7l136,4l143,2l150,1l158,0l165,0l173,0l179,1l187,2l194,4l201,7l208,10l214,14l220,18l227,24l234,29l238,36l243,44l246,51l249,59l250,68l251,76l250,88l246,100l241,109l234,118l226,126l217,133l208,138l198,144l187,147l176,150l164,152l151,152l135,151l120,149l105,145l90,140l76,132l63,124l50,113l39,102l29,90l19,78l13,67l8,56l5,45l2,35l0,25l0,15l0,4xm125,116l136,117l147,118l156,118l164,118l172,118l181,117l191,115l200,112l210,109l218,104l226,99l232,93l236,88l238,83l240,77l241,71l240,63l237,57l233,50l226,43l218,39l208,34l197,32l184,32l169,32l156,34l143,39l132,43l126,46l122,50l118,54l115,58l113,62l111,67l110,73l109,78l110,85l113,92l117,102l125,116xe" fillcolor="#1f1a17" stroked="f" o:allowincell="f" style="position:absolute;left:8230;top:8723;width:13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191" path="m191,103l103,103l103,191l88,191l88,103l0,103l0,88l88,88l88,0l103,0l103,88l191,88l191,103xe" fillcolor="#1f1a17" stroked="f" o:allowincell="f" style="position:absolute;left:8247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346" path="m234,0l240,0l240,346l234,346l233,345l233,341l232,334l231,328l229,325l227,321l222,319l216,317l207,316l197,316l44,316l32,316l25,317l18,319l13,321l11,325l9,330l8,338l6,346l0,346l0,254l6,254l8,262l9,269l12,274l14,277l19,279l26,280l34,282l44,282l197,282l212,282l220,280l223,278l227,276l227,270l228,261l228,215l228,207l227,201l225,196l224,194l222,192l216,191l207,191l197,191l44,191l34,191l26,192l19,193l14,195l12,199l10,203l8,210l6,218l0,218l0,129l6,129l8,137l9,143l12,149l14,151l19,153l26,156l34,156l44,157l197,157l207,156l215,156l221,154l224,153l225,151l227,146l228,140l228,131l228,83l227,75l225,69l223,67l221,66l213,65l197,65l44,65l34,66l26,66l19,68l14,70l12,73l9,78l8,84l6,92l0,92l0,0l6,0l8,11l10,21l12,23l14,26l17,27l20,28l29,31l44,31l197,31l212,31l221,30l225,27l230,23l231,19l233,14l233,8l234,0xe" fillcolor="#1f1a17" stroked="f" o:allowincell="f" style="position:absolute;left:8464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152" path="m0,4l6,4l8,16l9,26l13,35l16,43l19,50l24,58l31,65l37,73l44,79l52,85l60,91l69,96l78,101l89,105l99,109l111,112l103,100l98,86l94,74l93,61l94,54l94,49l97,43l99,37l101,33l104,27l109,23l114,18l118,14l124,10l129,7l136,4l143,2l150,1l157,0l165,0l173,0l179,1l186,2l193,4l200,7l207,10l213,14l219,18l227,24l233,29l238,36l242,44l245,51l247,59l250,68l250,76l249,88l246,100l241,109l234,118l225,126l217,133l207,138l197,144l186,147l175,150l163,152l151,152l135,151l119,149l104,145l90,140l75,132l62,124l50,113l37,102l27,90l19,78l13,67l8,56l3,45l1,35l0,25l0,15l0,4xm124,116l135,117l145,118l154,118l162,118l171,118l180,117l190,115l200,112l209,109l218,104l225,99l232,93l235,88l237,83l239,77l239,71l239,63l236,57l232,50l226,43l217,39l208,34l196,32l184,32l169,32l156,34l143,39l131,43l126,46l121,50l118,54l115,58l112,62l110,67l109,73l109,78l110,85l111,92l116,102l124,116xe" fillcolor="#1f1a17" stroked="f" o:allowincell="f" style="position:absolute;left:8463;top:8723;width:135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544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1,346" path="m234,0l241,0l241,346l234,346l234,345l234,341l233,334l232,328l230,325l227,321l223,319l216,317l208,316l197,316l44,316l33,316l24,317l19,319l14,321l11,325l10,330l7,338l6,346l0,346l0,254l6,254l7,262l10,269l12,274l15,277l20,279l25,280l33,282l44,282l197,282l212,282l221,280l224,278l226,276l227,270l227,261l227,215l227,207l227,201l226,196l225,194l222,192l216,191l208,191l197,191l44,191l34,191l25,192l20,193l15,195l12,199l10,203l7,210l6,218l0,218l0,129l6,129l7,137l10,143l12,149l15,151l20,153l25,156l33,156l44,157l197,157l207,156l215,156l221,154l224,153l226,151l227,146l227,140l227,131l227,83l227,75l226,69l224,67l221,66l214,65l197,65l44,65l33,66l25,66l20,68l15,70l12,73l10,78l7,84l6,92l0,92l0,0l6,0l7,11l11,21l13,23l15,26l17,27l21,28l30,31l44,31l197,31l213,31l221,30l225,27l230,23l232,19l233,14l234,8l234,0xe" fillcolor="#1f1a17" stroked="f" o:allowincell="f" style="position:absolute;left:8696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52" path="m0,130l0,0l7,0l246,81l246,100l29,29l29,94l29,103l30,111l31,118l33,123l38,131l45,136l52,142l59,147l57,152l0,130xe" fillcolor="#1f1a17" stroked="f" o:allowincell="f" style="position:absolute;left:8696;top:8725;width:133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192,103l104,103l104,191l89,191l89,103l0,103l0,88l89,88l89,0l104,0l104,88l192,88l192,103xe" fillcolor="#1f1a17" stroked="f" o:allowincell="f" style="position:absolute;left:8708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2,346" path="m235,0l242,0l242,346l235,346l235,345l234,341l233,334l232,328l229,325l227,321l224,319l217,317l208,316l198,316l44,316l34,316l25,317l18,319l15,321l12,325l9,330l8,338l7,346l0,346l0,254l7,254l8,262l10,269l13,274l15,277l19,279l26,280l34,282l44,282l198,282l212,282l220,280l225,278l227,276l228,270l228,261l228,215l228,207l227,201l227,196l225,194l223,192l217,191l209,191l198,191l44,191l34,191l26,192l21,193l16,195l13,199l10,203l8,210l7,218l0,218l0,129l7,129l8,137l10,143l13,149l16,151l19,153l26,156l34,156l44,157l198,157l208,156l216,156l221,154l225,153l226,151l227,146l228,140l228,131l228,83l228,75l226,69l225,67l221,66l213,65l198,65l44,65l34,66l26,66l19,68l15,70l13,73l10,78l8,84l7,92l0,92l0,0l7,0l8,11l10,21l13,23l15,26l18,27l21,28l30,31l44,31l198,31l212,31l221,30l226,27l231,23l233,19l234,14l234,8l235,0xe" fillcolor="#1f1a17" stroked="f" o:allowincell="f" style="position:absolute;left:8925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152" path="m0,130l0,0l7,0l246,81l246,100l30,29l30,94l30,103l31,111l32,118l34,123l39,131l44,136l51,142l59,147l57,152l0,130xe" fillcolor="#1f1a17" stroked="f" o:allowincell="f" style="position:absolute;left:8925;top:8725;width:13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005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1,346" path="m234,0l241,0l241,346l234,346l234,345l234,341l233,334l231,328l229,325l227,321l222,319l217,317l208,316l196,316l43,316l33,316l25,317l18,319l14,321l11,325l9,330l7,338l7,346l0,346l0,254l7,254l8,262l9,269l11,274l15,277l19,279l25,280l34,282l43,282l196,282l211,282l220,280l224,278l226,276l227,270l228,261l228,215l227,207l227,201l226,196l225,194l222,192l217,191l208,191l196,191l43,191l34,191l26,192l19,193l15,195l11,199l9,203l8,210l7,218l0,218l0,129l7,129l8,137l9,143l11,149l15,151l19,153l26,156l34,156l43,157l196,157l208,156l216,156l221,154l224,153l226,151l227,146l227,140l228,131l228,83l227,75l226,69l224,67l221,66l213,65l196,65l43,65l34,66l25,66l19,68l15,70l11,73l9,78l8,84l7,92l0,92l0,0l7,0l8,11l10,21l12,23l15,26l17,27l20,28l30,31l43,31l196,31l212,31l220,30l226,27l230,23l231,19l233,14l234,8l234,0xe" fillcolor="#1f1a17" stroked="f" o:allowincell="f" style="position:absolute;left:9156;top:8822;width:131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138" path="m125,91l114,104l105,114l96,122l88,128l81,131l73,134l66,136l58,136l53,136l47,135l41,134l37,131l31,129l26,126l22,122l17,118l14,113l11,108l7,103l5,97l3,91l1,84l1,77l0,70l1,55l5,44l7,38l9,33l13,27l16,22l25,14l33,10l38,8l42,7l48,5l53,5l59,5l66,8l73,10l80,14l88,21l96,29l104,41l114,54l125,41l135,28l143,20l151,13l160,8l169,3l180,1l190,0l196,0l202,1l208,2l213,4l218,8l224,11l228,14l233,19l237,24l241,29l244,35l247,42l249,49l250,55l251,62l251,70l251,78l250,86l248,94l245,101l242,106l239,113l234,119l230,123l220,130l211,135l202,138l192,138l184,138l176,136l168,133l160,128l152,121l143,113l134,103l125,91xm106,63l97,53l89,45l82,39l76,36l71,34l64,32l58,30l51,30l42,32l34,33l28,36l22,41l17,46l14,53l12,61l11,69l12,78l14,86l17,93l22,98l28,104l33,108l39,110l46,110l50,110l55,109l60,108l65,105l74,100l82,92l106,63xm132,83l139,89l146,95l152,101l159,104l167,108l174,110l183,111l191,111l202,111l211,109l220,104l227,98l234,93l237,85l241,76l241,67l241,58l239,50l235,43l231,36l225,32l218,28l211,26l205,25l198,25l192,27l186,28l182,32l172,39l159,51l147,64l132,83xe" fillcolor="#1f1a17" stroked="f" o:allowincell="f" style="position:absolute;left:9153;top:8727;width:137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191" path="m192,103l103,103l103,191l88,191l88,103l0,103l0,88l88,88l88,0l103,0l103,88l192,88l192,103xe" fillcolor="#1f1a17" stroked="f" o:allowincell="f" style="position:absolute;left:9170;top:8606;width:10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346" path="m235,0l241,0l241,346l235,346l235,345l233,341l233,334l231,328l230,325l227,321l223,319l216,317l209,316l197,316l44,316l34,316l25,317l19,319l14,321l11,325l9,330l8,338l7,346l0,346l0,254l7,254l8,262l10,269l12,274l16,277l19,279l26,280l34,282l44,282l197,282l212,282l220,280l224,278l227,276l228,270l228,261l228,215l228,207l228,201l227,196l226,194l222,192l216,191l209,191l197,191l44,191l34,191l26,192l20,193l16,195l12,199l10,203l8,210l7,218l0,218l0,129l7,129l8,137l10,143l12,149l16,151l20,153l26,156l34,156l44,157l197,157l207,156l215,156l221,154l224,153l226,151l227,146l228,140l228,131l228,83l228,75l227,69l224,67l221,66l213,65l197,65l44,65l34,66l26,66l20,68l16,70l12,73l10,78l8,84l7,92l0,92l0,0l7,0l8,11l11,21l12,23l14,26l18,27l20,28l29,31l44,31l197,31l212,31l221,30l226,27l230,23l232,19l233,14l235,8l235,0xe" fillcolor="#1f1a17" stroked="f" o:allowincell="f" style="position:absolute;left:9386;top:8822;width:132;height:1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138" path="m125,91l114,104l103,114l94,122l88,128l80,131l73,134l65,136l58,136l52,136l47,135l41,134l35,131l31,129l26,126l22,122l17,118l13,113l9,108l7,103l5,97l2,91l1,84l0,77l0,70l1,55l4,44l6,38l9,33l13,27l16,22l24,14l33,10l38,8l42,7l47,5l52,5l59,5l66,8l73,10l80,14l86,21l94,29l103,41l113,54l124,41l134,28l143,20l151,13l160,8l169,3l179,1l189,0l195,0l201,1l207,2l212,4l218,8l223,11l228,14l233,19l236,24l241,29l243,35l246,42l248,49l249,55l250,62l250,70l250,78l249,86l248,94l245,101l242,106l238,113l234,119l229,123l220,130l211,135l201,138l191,138l183,138l175,136l167,133l159,128l151,121l143,113l134,103l125,91xm106,63l97,53l89,45l82,39l75,36l69,34l64,32l57,30l50,30l41,32l33,33l27,36l21,41l16,46l13,53l12,61l10,69l12,78l13,86l16,93l21,98l26,104l32,108l39,110l46,110l50,110l55,109l59,108l64,105l73,100l82,92l106,63xm132,83l137,89l144,95l151,101l159,104l166,108l174,110l182,111l191,111l201,111l211,109l219,104l227,98l233,93l237,85l240,76l241,67l240,58l238,50l235,43l229,36l224,32l218,28l211,26l203,25l198,25l192,27l186,28l181,32l170,39l159,51l145,64l132,83xe" fillcolor="#1f1a17" stroked="f" o:allowincell="f" style="position:absolute;left:9384;top:8727;width:13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467;top:8657;width:1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4,94" path="m28,94l0,36l0,30l202,30l218,30l227,28l230,26l234,22l236,14l237,0l244,0l244,90l237,90l236,76l234,68l231,64l227,61l219,59l202,59l73,59l51,59l40,61l34,62l32,65l29,69l28,73l29,81l34,91l28,94xe" fillcolor="#1f1a17" stroked="f" o:allowincell="f" style="position:absolute;left:5931;top:9441;width:133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157" path="m197,0l244,17l244,157l237,157l210,129l186,104l164,85l145,70l136,64l127,59l119,54l110,51l102,48l94,46l86,45l79,45l68,45l59,48l50,53l42,59l35,65l30,73l28,82l27,91l28,101l29,108l33,116l37,123l43,130l50,136l59,140l68,144l68,150l52,147l38,143l33,139l27,136l22,132l18,128l13,123l10,119l7,113l4,107l3,102l1,96l1,89l0,82l1,76l1,69l3,62l5,56l8,49l11,44l14,39l19,34l24,29l28,26l34,22l39,20l45,18l51,15l56,15l63,14l72,15l81,17l89,19l98,23l113,30l128,40l144,52l160,65l181,85l197,101l210,112l216,120l216,57l216,42l215,31l213,23l210,18l205,12l197,6l197,0xe" fillcolor="#1f1a17" stroked="f" o:allowincell="f" style="position:absolute;left:6156;top:9424;width:133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135" path="m50,132l38,126l28,121l20,114l12,106l6,98l2,89l0,79l0,67l0,61l1,54l2,48l4,42l6,37l10,32l13,28l18,23l25,19l33,15l39,13l47,12l54,12l61,14l68,16l73,20l80,24l87,30l94,37l102,45l106,34l112,25l119,17l126,11l135,6l144,3l153,0l163,0l171,0l179,2l186,3l193,5l199,7l205,11l212,15l218,20l224,27l230,33l235,42l239,51l242,61l245,71l246,82l247,93l246,105l245,114l244,122l240,126l238,131l235,133l231,134l228,135l223,134l219,131l216,126l215,122l215,117l216,113l219,107l223,99l228,90l229,84l231,78l231,71l230,62l228,54l223,46l218,39l211,33l203,29l194,27l185,27l178,27l171,28l164,30l157,32l149,37l143,42l136,51l130,63l128,70l126,76l124,83l124,90l124,96l119,96l118,89l115,81l112,74l109,67l104,61l100,55l95,50l89,47l82,45l77,42l70,41l63,41l55,41l47,44l40,47l35,53l29,58l26,65l23,72l23,81l23,87l25,93l27,99l30,106l35,110l39,116l45,121l52,126l50,132xe" fillcolor="#1f1a17" stroked="f" o:allowincell="f" style="position:absolute;left:6383;top:9433;width:135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163" path="m156,0l181,0l181,32l243,32l243,62l181,62l181,163l158,163l0,51l0,32l156,32l156,0xm156,62l37,62l156,146l156,62xe" fillcolor="#1f1a17" stroked="f" o:allowincell="f" style="position:absolute;left:6610;top:9423;width:132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139" path="m0,0l30,13l30,85l62,101l64,89l67,79l70,69l73,59l79,51l84,42l89,34l96,27l103,21l109,17l115,13l122,10l130,6l137,5l145,4l153,4l162,4l171,5l179,8l188,11l195,15l203,20l209,25l215,30l220,37l224,43l229,50l232,56l237,67l240,77l241,87l243,98l243,107l240,116l238,123l236,129l231,134l228,137l223,138l219,139l214,138l211,135l207,130l206,124l207,120l209,116l211,112l215,105l220,98l222,92l224,85l224,78l223,68l221,59l215,51l209,42l201,35l192,30l181,28l171,27l161,27l151,30l140,35l130,40l122,48l114,56l108,68l102,79l98,89l95,102l94,115l93,131l0,85l0,0xe" fillcolor="#1f1a17" stroked="f" o:allowincell="f" style="position:absolute;left:6837;top:9430;width:133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151" path="m0,6l7,6l8,16l10,26l12,36l16,44l19,50l25,58l31,65l37,73l44,80l52,86l60,91l69,96l78,100l87,105l99,108l110,112l102,99l98,87l94,74l93,62l93,55l94,49l95,44l98,38l101,33l104,29l108,23l112,19l118,15l124,11l129,8l135,5l142,4l149,2l155,2l163,0l170,2l178,2l185,4l192,5l199,8l205,11l211,15l218,19l225,24l230,31l236,38l241,45l243,51l246,59l247,68l247,76l246,89l244,99l238,109l231,118l224,126l214,133l205,139l195,143l185,147l174,149l162,151l150,151l134,150l119,148l103,145l88,139l75,132l62,123l50,113l37,103l27,90l19,79l12,67l8,56l5,46l2,36l1,25l0,16l0,6xm124,115l134,116l144,117l153,118l161,118l170,117l179,116l188,115l199,112l208,108l216,104l224,99l229,93l233,89l236,83l237,78l237,72l237,64l234,57l229,50l224,45l216,39l205,36l195,33l183,32l168,33l154,36l142,39l130,45l125,47l120,50l117,55l113,58l111,63l110,67l109,73l108,78l109,86l111,92l116,101l124,115xe" fillcolor="#1f1a17" stroked="f" o:allowincell="f" style="position:absolute;left:7061;top:9424;width:135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151" path="m0,128l0,0l7,0l243,79l243,100l29,28l29,94l29,103l30,111l31,117l33,122l38,129l44,135l50,140l58,146l56,151l0,128xe" fillcolor="#1f1a17" stroked="f" o:allowincell="f" style="position:absolute;left:7291;top:9426;width:132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138" path="m123,90l112,102l103,113l94,121l86,126l79,130l72,133l64,134l57,134l51,134l46,133l40,132l35,130l30,127l26,124l21,121l17,117l13,112l10,107l6,101l4,96l3,90l1,83l1,76l0,70l1,55l4,43l6,38l9,32l12,28l15,23l23,15l32,9l42,6l52,5l59,6l65,7l72,11l79,15l86,21l94,29l102,40l112,54l122,40l132,29l141,20l149,13l158,7l167,3l177,0l187,0l192,0l199,1l205,3l209,5l215,7l221,11l225,14l230,18l233,24l238,29l240,36l243,41l245,48l247,55l247,62l248,70l247,78l246,85l245,92l242,99l239,106l236,112l231,117l226,122l217,129l208,133l199,137l189,138l181,137l173,134l165,131l157,126l149,121l141,112l132,102l123,90xm104,63l96,53l87,45l80,39l74,36l69,33l63,31l56,30l49,30l40,31l34,32l27,36l21,40l17,46l13,53l11,60l10,68l11,78l13,85l17,92l21,98l26,102l31,106l38,108l45,109l49,109l54,108l59,107l63,105l72,99l80,91l104,63xm130,82l136,89l142,95l149,99l157,104l164,106l172,108l180,110l188,110l199,109l208,107l217,104l224,98l230,91l234,84l237,75l238,66l238,57l236,49l232,42l228,36l222,31l215,28l208,25l202,24l195,25l189,26l183,29l179,31l169,39l157,50l145,64l130,82xe" fillcolor="#1f1a17" stroked="f" o:allowincell="f" style="position:absolute;left:7514;top:9429;width:136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149" path="m248,145l242,145l241,134l239,123l235,112l231,103l225,93l217,84l207,73l196,64l182,56l168,48l154,43l139,39l147,52l152,65l155,77l156,89l156,95l155,101l154,106l151,112l149,118l146,122l141,127l137,131l132,136l126,139l121,143l114,145l108,147l100,148l93,149l86,149l78,149l70,148l63,147l56,145l49,143l42,139l36,136l30,131l23,127l16,120l12,114l7,107l4,100l2,92l0,84l0,76l0,68l2,61l4,54l6,48l10,42l14,36l19,30l24,25l32,19l40,14l49,10l58,6l67,3l78,1l88,0l98,0l108,0l118,1l128,2l137,4l146,8l155,11l164,14l173,19l181,25l189,30l197,36l204,43l210,50l217,56l224,64l230,73l234,80l238,88l241,95l243,103l246,111l247,119l248,127l248,135l248,145xm125,36l115,35l105,34l97,33l89,33l80,34l72,35l62,36l53,38l44,42l34,46l28,50l22,55l17,61l14,67l12,72l12,79l12,87l15,94l20,101l25,106l33,112l42,115l54,118l67,119l84,118l100,114l107,112l114,110l120,106l125,103l132,97l137,90l140,83l140,75l140,65l137,55l132,45l125,36xe" fillcolor="#1f1a17" stroked="f" o:allowincell="f" style="position:absolute;left:7740;top:9426;width:135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2,94" path="m27,94l0,36l0,30l200,30l216,29l225,28l230,26l233,21l234,13l236,0l242,0l242,89l236,89l234,76l233,68l230,63l226,61l217,60l200,59l71,59l51,60l38,61l34,62l30,66l28,69l27,73l29,81l32,92l27,94xe" fillcolor="#1f1a17" stroked="f" o:allowincell="f" style="position:absolute;left:7986;top:9490;width:132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154" path="m124,154l105,153l87,151l70,147l54,141l40,135l29,128l19,119l11,109l5,101l2,93l0,85l0,77l0,70l1,63l3,56l6,51l10,44l14,38l20,33l27,27l36,21l46,15l56,11l68,6l80,4l93,2l106,1l121,0l140,1l160,3l175,6l191,12l205,18l216,26l225,34l233,43l239,52l243,61l246,70l247,78l246,87l243,95l241,102l237,110l231,116l224,123l215,129l206,135l197,139l188,144l179,146l169,149l158,152l147,153l136,154l124,154xm129,120l153,119l173,116l192,113l209,107l215,105l221,102l225,98l229,95l232,92l233,87l234,82l236,78l234,72l233,68l231,63l226,57l222,53l215,48l207,45l198,43l181,39l162,36l139,35l113,35l94,35l76,36l60,39l45,43l36,46l28,50l21,54l17,59l14,63l12,67l11,71l11,77l11,82l13,88l17,93l21,98l30,104l40,109l53,112l68,115l82,116l98,119l114,119l129,120xe" fillcolor="#1f1a17" stroked="f" o:allowincell="f" style="position:absolute;left:7986;top:9374;width:134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94" path="m29,94l0,36l0,31l201,31l217,29l226,28l231,26l234,21l236,13l236,0l243,0l243,90l236,90l236,76l234,68l231,63l227,61l218,60l201,59l73,59l51,60l39,61l34,62l31,66l29,69l29,74l30,82l33,92l29,94xe" fillcolor="#1f1a17" stroked="f" o:allowincell="f" style="position:absolute;left:8213;top:9486;width:133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93" path="m29,93l0,35l0,30l201,30l217,30l226,29l231,25l234,21l236,13l236,0l243,0l243,90l236,90l236,75l234,67l231,64l227,60l218,59l201,59l73,59l51,59l39,60l34,63l31,65l29,68l29,73l30,81l33,91l29,93xe" fillcolor="#1f1a17" stroked="f" o:allowincell="f" style="position:absolute;left:8213;top:9396;width:133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94" path="m28,94l0,36l0,30l201,30l218,29l226,28l230,26l234,21l236,13l237,0l243,0l243,89l237,89l236,76l234,68l230,63l227,61l218,60l201,59l73,59l51,60l39,61l34,62l31,66l28,69l28,73l30,81l34,92l28,94xe" fillcolor="#1f1a17" stroked="f" o:allowincell="f" style="position:absolute;left:8438;top:9490;width:132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158" path="m198,0l243,17l243,158l237,158l210,128l185,104l163,85l144,70l135,65l127,59l118,54l110,51l102,49l94,46l86,45l78,44l68,45l58,48l49,52l41,59l35,66l31,74l27,83l27,92l27,101l30,109l33,116l38,124l43,129l50,135l58,141l67,144l67,151l52,147l39,143l33,139l27,136l22,133l17,128l14,124l9,118l7,113l5,108l2,102l1,95l0,90l0,83l0,75l1,68l2,62l5,55l7,50l10,44l14,38l18,34l23,29l28,26l33,23l39,19l44,17l50,16l57,15l62,15l72,15l81,17l90,19l99,23l114,31l128,40l143,52l159,66l180,85l198,101l209,112l217,120l217,58l217,42l216,31l213,24l210,17l204,11l198,7l198,0xe" fillcolor="#1f1a17" stroked="f" o:allowincell="f" style="position:absolute;left:8438;top:9375;width:132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94" path="m28,94l0,36l0,30l201,30l218,29l226,28l230,26l234,21l236,13l237,0l243,0l243,89l237,89l236,76l234,68l230,63l227,61l218,60l201,59l72,59l51,60l40,61l34,62l30,66l29,69l28,73l29,81l34,92l28,94xe" fillcolor="#1f1a17" stroked="f" o:allowincell="f" style="position:absolute;left:8664;top:9490;width:132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136" path="m50,131l38,127l29,120l20,113l13,106l8,97l3,88l1,78l0,68l0,60l1,54l2,47l4,42l7,37l10,31l15,27l18,23l26,18l33,14l41,12l49,12l54,12l61,13l68,17l75,20l82,25l88,30l95,37l102,44l107,34l112,25l119,18l127,11l135,6l144,3l154,1l164,0l172,1l179,1l186,3l193,5l200,8l206,11l212,16l218,20l225,27l230,34l236,42l240,51l243,61l245,71l247,82l247,94l247,105l246,114l244,121l242,127l238,130l235,134l232,135l229,136l223,135l220,131l217,127l215,121l217,117l217,112l219,107l223,98l228,90l230,85l231,78l232,70l231,62l229,54l225,46l218,39l211,34l203,29l195,27l185,26l178,27l171,28l164,29l159,33l150,37l143,42l137,51l130,63l128,70l126,76l125,82l125,89l125,95l119,95l118,88l117,81l113,75l110,68l105,61l101,55l95,51l89,47l84,44l77,43l71,42l65,40l55,42l47,44l41,47l35,52l30,59l27,65l25,72l24,80l25,87l26,94l28,99l32,105l35,111l41,117l46,121l53,126l50,131xe" fillcolor="#1f1a17" stroked="f" o:allowincell="f" style="position:absolute;left:8664;top:9384;width:135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94" path="m28,94l0,36l0,30l202,30l217,29l227,28l230,26l233,21l236,13l237,0l244,0l244,89l237,89l236,76l233,68l231,63l227,61l219,60l202,59l72,59l51,60l39,61l34,62l30,66l29,69l28,73l29,81l34,92l28,94xe" fillcolor="#1f1a17" stroked="f" o:allowincell="f" style="position:absolute;left:8890;top:9490;width:133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162" path="m155,0l180,0l180,31l244,31l244,61l180,61l180,162l157,162l0,51l0,31l155,31l155,0xm155,61l37,61l155,144l155,61xe" fillcolor="#1f1a17" stroked="f" o:allowincell="f" style="position:absolute;left:8890;top:9374;width:133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94" path="m29,94l0,36l0,30l202,30l218,29l227,28l232,26l234,21l236,13l238,0l244,0l244,89l238,89l236,76l234,68l232,63l227,61l219,60l202,59l73,59l53,60l40,61l36,62l32,66l30,69l29,73l31,81l34,92l29,94xe" fillcolor="#1f1a17" stroked="f" o:allowincell="f" style="position:absolute;left:9116;top:9490;width:133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2,138" path="m0,0l30,14l30,85l61,101l64,90l66,78l69,68l74,59l78,50l84,42l90,34l97,27l102,22l109,17l116,12l123,9l129,7l137,6l144,4l152,3l161,4l170,6l179,8l187,11l195,16l202,20l209,25l215,31l220,36l225,43l229,50l233,57l237,67l239,77l242,87l242,98l242,108l241,117l238,124l235,129l232,134l227,136l224,138l219,138l215,137l210,135l208,130l207,125l207,120l208,117l210,112l215,104l219,99l222,92l224,85l225,78l224,68l220,59l216,50l209,42l201,35l192,31l182,27l170,26l160,27l150,29l140,34l131,41l121,48l114,57l107,67l101,78l98,90l95,101l93,116l92,130l0,85l0,0xe" fillcolor="#1f1a17" stroked="f" o:allowincell="f" style="position:absolute;left:9120;top:9380;width:131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94" path="m29,94l0,36l0,30l201,30l217,29l226,28l231,26l234,21l236,13l236,0l243,0l243,89l236,89l236,76l234,68l231,63l227,61l218,60l201,59l73,59l51,60l39,61l34,62l31,66l29,69l29,73l30,81l34,92l29,94xe" fillcolor="#1f1a17" stroked="f" o:allowincell="f" style="position:absolute;left:9380;top:9490;width:132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151" path="m0,4l7,4l8,16l11,26l13,35l16,43l20,50l24,58l30,64l37,71l45,78l53,85l61,91l68,95l78,100l88,104l99,108l110,111l103,98l97,86l95,73l93,60l93,54l95,49l96,43l98,37l100,33l104,27l108,22l113,18l117,13l123,10l129,7l135,4l141,2l149,1l156,0l164,0l171,0l177,1l185,2l192,4l199,7l205,10l211,13l218,18l225,24l231,29l236,36l240,43l243,51l245,59l247,67l248,76l247,87l243,98l239,109l232,117l223,125l215,131l206,137l196,143l185,146l174,148l163,150l150,151l134,150l118,147l104,144l89,138l75,130l62,122l49,112l38,101l28,89l20,78l13,67l8,55l5,45l3,35l0,25l0,14l0,4xm123,114l134,115l144,117l154,117l162,117l171,117l180,115l189,113l198,111l208,108l216,103l223,98l230,93l233,87l235,83l238,77l238,70l236,63l234,56l230,50l224,43l215,38l206,34l194,32l182,32l167,32l155,34l142,38l130,43l125,46l121,50l117,53l114,58l112,62l109,67l108,71l108,77l109,84l112,92l115,101l123,114xe" fillcolor="#1f1a17" stroked="f" o:allowincell="f" style="position:absolute;left:9380;top:9375;width:134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,242" path="m232,235l232,242l171,242l165,231l155,219l143,202l129,181l114,161l102,146l94,137l89,132l85,129l81,128l75,127l68,127l68,199l68,209l70,218l72,223l74,228l79,230l84,233l92,235l102,235l102,242l0,242l0,235l9,235l18,233l24,231l29,228l31,223l33,218l34,209l34,199l34,46l34,36l33,27l31,21l29,17l24,14l18,11l11,10l0,10l0,3l102,3l102,10l92,10l84,11l79,14l74,17l72,21l70,27l68,36l68,46l68,113l84,112l94,110l102,107l112,100l119,91l126,82l132,69l140,50l147,32l152,20l156,17l159,12l164,9l168,7l174,3l181,2l188,1l195,0l201,1l207,1l211,3l215,6l218,8l220,11l222,15l222,19l222,23l220,26l219,28l217,31l214,33l211,35l208,35l205,36l198,34l188,31l180,26l174,25l171,26l168,27l166,28l164,31l159,42l151,61l147,71l142,82l138,90l132,98l126,104l121,110l115,115l108,118l113,119l117,122l122,126l127,130l139,144l152,162l166,181l178,199l189,211l197,220l205,227l213,231l222,234l232,235xe" fillcolor="#1f1a17" stroked="f" o:allowincell="f" style="position:absolute;left:1786;top:7395;width:12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39" path="m180,13l70,13l70,196l70,206l71,215l73,220l75,225l79,227l85,230l93,232l104,232l104,239l0,239l0,232l11,232l19,230l25,227l29,225l32,220l33,215l36,206l36,196l36,43l36,33l33,24l32,18l29,14l25,11l19,8l11,7l0,7l0,0l248,0l248,7l238,7l230,8l224,11l219,14l217,18l215,24l214,33l214,43l214,196l214,206l215,215l217,220l219,225l224,227l230,230l238,232l248,232l248,239l146,239l146,232l156,232l164,230l169,228l174,225l176,220l179,215l180,206l180,196l180,13xe" fillcolor="#1f1a17" stroked="f" o:allowincell="f" style="position:absolute;left:1966;top:7397;width:135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307" path="m247,232l247,307l240,307l238,294l232,282l225,270l217,259l213,255l207,250l201,247l194,243l188,241l180,240l171,239l162,239l0,239l0,232l9,232l19,230l24,227l28,225l31,220l33,215l34,206l34,196l34,43l34,33l33,24l31,18l28,14l24,11l19,8l9,7l0,7l0,0l102,0l102,7l92,7l84,8l79,11l74,14l72,18l70,24l68,33l68,43l68,202l68,216l70,223l72,224l76,225l83,225l91,225l152,225l163,225l169,225l175,224l177,222l179,215l179,199l179,43l179,33l177,24l175,18l173,14l168,11l163,8l154,7l143,7l143,0l247,0l247,7l236,7l228,8l223,11l218,14l216,18l214,24l213,33l213,43l213,196l213,207l214,216l216,222l218,226l222,228l228,231l236,232l247,232xe" fillcolor="#1f1a17" stroked="f" o:allowincell="f" style="position:absolute;left:2110;top:7397;width:134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9" path="m68,110l179,110l179,42l178,28l177,18l174,14l169,11l161,8l153,7l145,7l145,0l246,0l246,7l238,7l230,8l222,11l220,13l218,14l216,16l215,20l213,28l212,42l212,197l213,211l215,220l218,224l222,227l230,231l238,232l246,232l246,239l145,239l145,232l153,232l160,232l166,230l170,227l175,224l176,219l178,214l178,206l179,197l179,124l68,124l68,197l69,211l70,220l73,224l78,227l85,231l94,232l102,232l102,239l0,239l0,232l9,232l16,232l22,230l26,227l31,224l32,219l33,214l34,206l34,197l34,42l34,28l32,18l30,14l25,11l17,8l9,7l0,7l0,0l102,0l102,7l94,7l85,8l78,11l74,14l70,20l69,28l68,42l68,110xe" fillcolor="#1f1a17" stroked="f" o:allowincell="f" style="position:absolute;left:2252;top:7397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327" path="m97,320l97,327l84,320l72,312l62,304l53,295l41,281l30,268l21,252l13,235l8,218l3,200l1,182l0,163l1,150l2,136l4,124l6,111l10,99l16,87l20,75l27,64l34,53l42,43l50,34l58,25l67,18l77,11l86,5l97,0l97,7l87,14l77,22l69,29l61,40l55,51l50,64l45,77l41,92l38,108l36,125l35,142l34,159l34,177l35,194l37,211l39,227l42,238l45,249l47,258l51,266l59,280l68,294l75,301l81,308l88,314l97,320xe" fillcolor="#1f1a17" stroked="f" o:allowincell="f" style="position:absolute;left:2449;top:7390;width:52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9" path="m178,13l68,13l68,196l68,206l69,215l71,220l74,225l78,227l84,230l92,232l102,232l102,239l0,239l0,232l9,232l18,230l24,227l27,225l31,220l33,215l34,206l34,196l34,43l34,33l33,24l31,18l27,14l24,11l18,8l9,7l0,7l0,0l246,0l246,7l236,7l228,8l222,11l218,14l216,18l213,24l212,33l212,43l212,196l212,206l213,215l216,220l218,225l222,227l228,230l236,232l246,232l246,239l144,239l144,232l154,232l162,230l168,228l172,225l175,220l177,215l178,206l178,196l178,13xe" fillcolor="#1f1a17" stroked="f" o:allowincell="f" style="position:absolute;left:2512;top:7397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3,249" path="m119,0l130,1l141,2l152,4l162,9l172,13l181,20l190,27l199,35l207,44l214,54l220,64l224,75l229,86l231,97l232,110l233,123l232,136l231,149l228,161l224,172l220,183l214,194l207,204l198,213l190,222l181,229l171,235l161,240l150,244l139,247l128,248l115,249l104,248l93,247l81,244l71,240l61,236l51,229l42,222l34,214l26,205l19,195l13,185l7,174l4,162l2,149l0,137l0,123l1,110l2,96l5,84l10,72l14,61l21,50l29,40l38,30l47,23l56,18l65,12l76,8l86,4l96,2l107,1l119,0xm115,12l107,13l101,14l93,16l87,19l80,22l74,26l69,30l64,36l59,44l53,53l49,62l46,72l43,84l42,96l40,109l40,122l40,137l42,151l44,163l46,174l49,186l54,195l59,204l65,213l70,219l76,223l81,227l87,230l94,233l101,235l107,236l115,237l123,236l131,235l139,232l146,230l153,227l160,222l165,216l171,211l175,203l180,195l184,187l187,177l190,165l191,154l192,141l192,128l192,113l191,100l189,86l187,75l183,63l179,53l174,45l169,36l164,31l158,26l152,22l146,19l139,16l131,14l123,13l115,12xe" fillcolor="#1f1a17" stroked="f" o:allowincell="f" style="position:absolute;left:2657;top:7393;width:12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242" path="m107,242l107,235l117,235l125,233l131,230l135,228l138,223l140,218l141,209l141,199l141,125l136,125l131,126l126,127l122,130l119,134l116,138l111,146l105,159l96,176l60,242l0,242l0,235l13,233l23,228l32,222l39,214l46,204l56,189l67,170l81,145l86,137l92,129l97,124l102,119l97,116l93,111l89,107l86,101l83,95l80,86l76,75l72,61l65,42l62,32l59,29l57,27l54,26l51,26l44,27l37,31l27,35l21,36l17,36l14,35l12,34l8,32l6,29l5,27l4,24l4,20l4,17l6,14l8,10l12,7l15,3l21,2l26,1l33,0l40,1l47,2l52,4l58,8l64,11l67,16l72,19l74,25l76,31l80,38l83,49l88,62l94,83l99,95l101,100l105,103l107,107l111,109l115,111l119,112l125,113l131,113l135,113l141,112l141,46l141,36l140,27l138,21l135,17l131,14l125,11l117,10l107,10l107,3l209,3l209,10l199,10l191,11l185,14l181,17l178,21l176,27l175,36l175,46l175,112l180,113l184,113l191,113l197,112l201,111l204,109l209,107l211,103l215,100l217,96l219,91l222,83l225,74l228,62l233,49l236,38l240,31l242,25l244,20l249,16l252,11l258,8l263,4l269,2l276,1l283,0l290,1l295,2l301,3l304,7l308,9l310,12l312,17l312,20l312,24l311,27l310,29l308,32l305,34l302,35l299,36l295,36l288,35l281,31l271,27l265,26l261,26l259,27l257,29l256,32l251,42l244,61l240,75l236,86l233,95l229,101l227,107l223,111l219,116l214,119l222,126l228,134l232,141l237,150l245,162l254,179l263,194l271,206l279,217l285,222l291,227l299,230l307,233l316,235l316,242l256,242l253,237l248,227l240,211l228,191l201,139l198,135l194,130l191,128l187,126l184,126l180,125l177,125l175,125l175,199l175,209l176,218l178,223l181,228l185,230l191,233l199,235l209,235l209,242l107,242xe" fillcolor="#1f1a17" stroked="f" o:allowincell="f" style="position:absolute;left:2790;top:7395;width:172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4,244" path="m162,164l70,164l54,202l49,213l48,222l48,224l49,227l50,230l53,231l56,233l61,235l67,236l75,237l75,244l0,244l0,237l7,236l13,233l16,232l20,230l24,224l29,218l35,207l39,196l123,0l130,0l213,198l217,208l222,218l226,224l231,229l235,232l240,235l247,236l254,237l254,244l159,244l159,237l166,237l171,236l175,235l179,232l181,230l182,228l183,225l183,222l182,213l176,198l162,164xm157,151l116,54l75,151l157,151xe" fillcolor="#1f1a17" stroked="f" o:allowincell="f" style="position:absolute;left:2967;top:7393;width:13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39" path="m67,127l67,197l68,207l68,215l70,220l72,224l76,227l80,230l86,232l92,232l102,232l102,239l0,239l0,232l8,232l16,232l21,230l26,226l30,223l32,218l33,213l33,206l34,197l34,42l33,32l33,24l30,18l28,14l25,11l20,8l15,7l8,7l0,7l0,0l87,0l102,0l116,1l127,4l137,7l146,11l154,15l161,22l168,29l173,38l178,46l180,56l181,66l180,73l179,80l178,87l176,92l173,98l170,104l167,109l162,114l156,118l151,122l145,125l138,127l131,130l123,131l116,132l108,132l98,132l88,131l78,129l67,127xm67,117l76,118l84,119l91,121l96,121l105,119l113,117l120,113l128,106l134,99l137,90l140,81l140,70l140,62l139,55l137,48l135,41l131,34l127,30l122,25l117,21l111,18l104,16l97,15l91,14l80,15l67,17l67,117xe" fillcolor="#1f1a17" stroked="f" o:allowincell="f" style="position:absolute;left:3113;top:7397;width:99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,327" path="m0,7l0,0l12,7l24,14l35,22l44,31l55,44l67,59l76,74l83,91l89,109l93,126l96,144l96,163l96,176l95,189l93,202l89,214l86,227l81,239l76,251l70,262l63,273l55,283l47,293l38,301l29,309l20,315l10,321l0,327l0,320l10,313l19,305l28,297l35,287l42,276l47,263l52,250l55,235l59,219l61,202l62,185l62,168l62,150l61,133l60,116l56,100l54,88l52,78l49,69l46,61l38,46l28,33l22,26l16,19l8,14l0,7xe" fillcolor="#1f1a17" stroked="f" o:allowincell="f" style="position:absolute;left:3224;top:7390;width:51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,242" path="m232,235l232,242l171,242l165,232l155,218l143,201l129,181l114,161l102,146l94,136l89,132l85,129l81,128l75,127l68,127l68,198l68,209l70,217l72,224l74,228l79,230l84,233l92,234l102,235l102,242l0,242l0,235l9,234l18,233l24,230l29,228l31,224l33,217l34,209l34,198l34,47l34,35l33,27l31,20l29,17l24,14l18,11l11,10l0,9l0,3l102,3l102,9l92,10l84,11l79,14l74,17l72,20l70,27l68,35l68,47l68,112l84,112l94,110l102,107l112,100l119,91l126,82l132,68l140,49l147,32l152,20l156,16l159,13l164,9l168,6l174,3l181,1l188,0l195,0l201,0l207,1l211,2l215,5l218,8l220,11l222,15l222,19l222,23l220,25l219,28l217,31l214,33l211,34l208,35l205,35l198,34l188,30l180,26l174,25l171,25l168,26l166,28l164,31l159,41l151,61l147,72l142,82l138,90l132,98l126,104l121,110l115,115l108,118l113,119l117,121l122,125l127,131l139,144l152,161l166,182l178,198l189,211l197,220l205,226l213,230l222,234l232,235xe" fillcolor="#1f1a17" stroked="f" o:allowincell="f" style="position:absolute;left:1786;top:8187;width:12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39" path="m180,13l70,13l70,195l70,206l71,214l73,221l75,225l79,227l85,230l93,231l104,232l104,239l0,239l0,232l11,231l19,230l25,227l29,225l32,221l33,214l36,206l36,195l36,44l36,32l33,24l32,17l29,14l25,11l19,8l11,7l0,6l0,0l248,0l248,6l238,7l230,8l224,11l219,14l217,17l215,24l214,32l214,44l214,195l214,206l215,214l217,221l219,225l224,227l230,230l238,231l248,232l248,239l146,239l146,232l156,231l164,230l169,227l174,225l176,221l179,214l180,206l180,195l180,13xe" fillcolor="#1f1a17" stroked="f" o:allowincell="f" style="position:absolute;left:1966;top:8189;width:135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307" path="m247,232l247,307l240,307l238,293l232,282l225,269l217,259l213,255l207,250l201,247l194,243l188,241l180,240l171,239l162,239l0,239l0,232l9,231l19,230l24,227l28,225l31,221l33,214l34,206l34,195l34,44l34,32l33,24l31,17l28,14l24,11l19,8l9,7l0,6l0,0l102,0l102,6l92,7l84,8l79,11l74,14l72,17l70,24l68,32l68,44l68,202l68,216l70,222l72,224l76,224l83,225l91,225l152,225l163,225l169,224l175,223l177,222l179,215l179,199l179,44l179,32l177,24l175,17l173,14l168,11l163,8l154,7l143,6l143,0l247,0l247,6l236,7l228,8l223,11l218,14l216,17l214,24l213,32l213,44l213,196l213,207l214,215l216,222l218,226l222,229l228,231l236,232l247,232xe" fillcolor="#1f1a17" stroked="f" o:allowincell="f" style="position:absolute;left:2110;top:8189;width:134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9" path="m68,111l179,111l179,42l178,28l177,19l174,14l169,11l161,7l153,6l145,6l145,0l246,0l246,6l238,6l230,7l222,11l220,12l218,14l216,16l215,19l213,28l212,42l212,196l213,212l215,220l218,224l222,227l230,231l238,232l246,232l246,239l145,239l145,232l153,232l160,231l166,230l170,227l175,223l176,220l178,214l178,206l179,196l179,123l68,123l68,196l69,212l70,220l73,224l78,227l85,231l94,232l102,232l102,239l0,239l0,232l9,232l16,231l22,230l26,227l31,223l32,220l33,214l34,206l34,196l34,42l34,28l32,19l30,14l25,11l17,7l9,6l0,6l0,0l102,0l102,6l94,6l85,7l78,11l74,14l70,19l69,28l68,42l68,111xe" fillcolor="#1f1a17" stroked="f" o:allowincell="f" style="position:absolute;left:2252;top:8189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327" path="m97,321l97,327l84,320l72,313l62,305l53,296l41,283l30,268l21,253l13,236l8,219l3,201l1,183l0,165l1,151l2,137l4,125l6,112l10,100l16,87l20,76l27,65l34,53l42,44l50,35l58,26l67,18l77,11l86,6l97,0l97,8l87,15l77,22l69,31l61,41l55,51l50,64l45,78l41,93l38,109l36,126l35,142l34,160l34,178l35,195l37,212l39,228l42,239l45,250l47,259l51,267l59,281l68,295l75,302l81,309l88,314l97,321xe" fillcolor="#1f1a17" stroked="f" o:allowincell="f" style="position:absolute;left:2449;top:8181;width:52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6,239" path="m68,111l179,111l179,42l178,28l177,19l173,14l169,11l161,7l153,6l145,6l145,0l246,0l246,6l238,6l230,7l222,11l220,12l218,14l215,16l214,19l213,28l212,42l212,196l213,212l214,220l218,224l222,227l230,231l238,232l246,232l246,239l145,239l145,232l153,232l160,231l166,230l170,227l175,223l176,220l178,214l178,206l179,196l179,123l68,123l68,196l69,212l70,220l72,224l78,227l85,231l94,232l102,232l102,239l0,239l0,232l9,232l16,231l21,230l26,227l31,223l32,220l33,214l34,206l34,196l34,42l34,28l32,19l29,14l25,11l17,7l9,6l0,6l0,0l102,0l102,6l94,6l85,7l78,11l72,14l70,19l68,28l68,42l68,111xe" fillcolor="#1f1a17" stroked="f" o:allowincell="f" style="position:absolute;left:2511;top:8189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9" path="m68,13l68,107l120,107l130,107l137,106l144,104l147,101l152,96l155,90l156,82l158,73l164,73l164,156l158,156l155,141l153,133l151,130l149,128l146,125l143,123l138,122l134,121l127,121l120,120l68,120l68,199l68,212l69,218l71,221l75,223l79,225l88,225l128,225l146,225l158,223l162,221l167,218l171,215l175,212l180,206l186,198l192,189l197,179l204,179l184,239l0,239l0,232l9,232l17,231l25,227l27,226l29,224l32,222l33,220l34,210l34,197l34,41l34,31l33,23l32,17l29,14l26,11l21,8l16,7l9,6l0,6l0,0l184,0l187,53l180,53l176,37l171,27l169,23l166,20l162,17l159,15l149,14l134,13l68,13xe" fillcolor="#1f1a17" stroked="f" o:allowincell="f" style="position:absolute;left:2654;top:8189;width:112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9" path="m179,39l178,30l177,22l175,16l172,12l168,10l162,8l154,7l144,6l144,0l247,0l247,6l237,7l229,8l223,11l219,14l217,17l214,24l213,32l213,44l213,195l213,206l214,214l217,221l219,225l223,227l229,230l237,231l247,232l247,239l144,239l144,232l154,231l162,230l169,227l172,225l176,221l178,214l179,206l179,195l179,58l68,200l69,213l70,221l71,223l74,225l76,227l79,229l88,231l103,232l103,239l0,239l0,232l10,231l18,230l25,227l28,225l32,221l33,214l34,206l35,195l35,44l34,32l33,24l32,17l28,14l25,11l18,8l10,7l0,6l0,0l103,0l103,6l93,7l85,8l78,11l75,14l71,17l70,24l69,32l68,44l68,181l179,39xe" fillcolor="#1f1a17" stroked="f" o:allowincell="f" style="position:absolute;left:2775;top:8189;width:135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48" path="m204,0l208,80l204,80l197,63l190,50l186,43l182,37l178,33l172,28l162,21l150,16l137,13l123,12l112,13l102,16l90,19l81,25l72,32l64,40l56,51l51,62l46,77l43,92l40,110l39,128l40,144l43,159l46,172l51,185l56,195l63,205l71,213l81,221l93,227l104,230l115,232l129,234l140,232l150,231l161,228l170,223l179,218l188,209l198,197l208,184l214,187l205,202l195,215l184,226l172,234l160,240l146,245l131,248l115,248l102,248l88,246l74,243l63,238l52,231l42,225l32,215l24,205l19,196l13,188l9,179l5,169l3,160l1,150l0,138l0,128l1,110l4,94l9,78l15,62l24,49l35,36l46,25l60,16l74,9l89,3l105,1l121,0l133,1l147,3l160,7l172,12l178,16l182,16l187,16l190,12l195,7l197,0l204,0xe" fillcolor="#1f1a17" stroked="f" o:allowincell="f" style="position:absolute;left:2921;top:8186;width:11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39" path="m178,13l68,13l68,195l68,206l70,214l72,221l74,225l79,227l84,230l92,231l102,232l102,239l0,239l0,232l10,231l18,230l24,227l29,225l31,221l33,214l34,206l34,195l34,44l34,32l33,24l31,17l29,14l24,11l18,8l10,7l0,6l0,0l248,0l248,6l237,7l230,8l223,11l219,14l216,17l215,24l214,32l212,44l212,195l214,206l215,214l216,221l219,225l223,227l230,230l237,231l248,232l248,239l144,239l144,232l155,231l163,230l168,227l173,225l175,221l177,214l178,206l178,195l178,13xe" fillcolor="#1f1a17" stroked="f" o:allowincell="f" style="position:absolute;left:3050;top:8189;width:135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9" path="m67,126l67,196l68,206l68,215l70,221l73,224l76,227l81,230l86,231l92,232l102,232l102,239l0,239l0,232l8,232l16,231l22,230l26,226l30,222l32,218l33,213l33,206l34,196l34,42l33,32l33,24l31,19l29,14l25,11l21,8l15,7l8,6l0,6l0,0l88,0l102,0l116,2l127,4l137,6l147,11l154,15l161,22l168,29l174,37l178,46l181,56l182,66l181,73l179,80l178,87l176,92l174,98l170,104l167,108l162,114l157,117l151,122l145,124l139,128l132,129l124,131l116,131l108,132l99,131l89,131l78,129l67,126xm67,116l76,118l84,120l91,120l97,121l106,120l114,116l120,113l128,106l134,98l137,90l140,80l141,70l141,62l140,55l137,47l135,40l132,35l127,29l123,24l117,21l111,17l105,16l98,15l91,14l81,15l67,17l67,116xe" fillcolor="#1f1a17" stroked="f" o:allowincell="f" style="position:absolute;left:3194;top:8189;width:99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327" path="m0,8l0,0l13,7l24,15l35,23l44,32l56,45l67,59l76,75l83,92l90,109l93,127l97,145l97,163l97,177l95,191l93,203l90,216l86,228l82,241l76,252l70,263l64,273l56,284l48,293l39,302l30,310l21,317l10,322l0,327l0,321l10,314l19,306l28,297l35,288l42,277l48,264l52,251l56,236l59,219l61,203l63,186l63,169l63,151l61,133l60,117l57,101l55,90l52,78l49,69l47,61l39,48l28,34l23,27l16,20l8,14l0,8xe" fillcolor="#1f1a17" stroked="f" o:allowincell="f" style="position:absolute;left:3304;top:8181;width:51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2,3155" path="m2532,22l2511,43l20,43l20,0l2511,0l2532,22xm2511,3155l2490,3134l2490,22l2532,22l2532,3134l2511,3155xm0,3134l20,3112l2511,3112l2511,3155l20,3155l0,3134xm20,0l42,22l42,3134l0,3134l0,22l20,0xe" fillcolor="#1f1a17" stroked="f" o:allowincell="f" style="position:absolute;left:4110;top:1037;width:1392;height:17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121;top:1307;width:1370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1544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1780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2016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2252;width:1370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2489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4,243" path="m0,28l58,0l63,0l63,201l65,218l66,226l68,230l73,234l80,236l94,237l94,243l4,243l4,237l18,236l26,234l31,230l33,227l34,219l35,201l35,72l34,51l33,40l32,34l28,30l25,29l20,28l14,29l2,34l0,28xe" fillcolor="#1f1a17" stroked="f" o:allowincell="f" style="position:absolute;left:4276;top:1404;width:5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48" path="m119,0l130,0l142,2l152,4l162,8l172,13l181,19l190,26l200,35l207,44l214,53l220,63l226,75l229,86l231,97l234,110l234,122l234,136l231,148l229,161l226,172l220,184l214,194l207,203l200,213l190,221l181,228l171,235l161,239l151,244l139,246l128,248l117,248l104,248l93,246l82,244l71,240l61,235l52,229l43,222l34,213l26,204l19,195l13,185l9,173l6,162l2,150l1,137l0,123l1,109l3,96l6,84l10,71l16,60l23,50l29,40l38,30l47,24l57,17l66,11l76,7l86,3l96,1l108,0l119,0xm116,12l108,12l101,13l94,16l87,18l80,21l75,26l70,30l65,36l59,44l54,52l50,62l46,72l44,84l42,95l41,109l41,122l41,137l42,150l44,162l46,175l50,185l54,195l60,204l66,212l70,218l76,222l82,227l87,230l94,232l101,235l109,236l117,236l125,236l133,235l139,232l147,229l153,226l160,221l165,217l171,210l177,203l181,195l185,186l188,176l190,165l192,154l193,141l194,127l193,112l192,99l190,86l187,74l184,63l180,53l175,44l169,36l164,30l159,26l153,21l146,18l139,16l133,13l125,12l116,12xe" fillcolor="#1f1a17" stroked="f" o:allowincell="f" style="position:absolute;left:4655;top:1404;width:12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9" path="m179,14l68,14l68,196l68,207l69,215l71,222l74,225l78,228l84,231l93,232l102,233l102,239l0,239l0,233l10,232l18,231l24,228l28,225l31,222l33,215l34,207l34,196l34,45l34,33l33,25l31,18l28,14l24,12l18,9l10,8l0,7l0,0l247,0l247,7l237,8l229,9l222,12l219,14l216,18l214,25l213,33l212,45l212,196l213,207l214,215l216,222l219,225l222,228l229,231l237,232l247,233l247,239l144,239l144,233l154,232l162,231l169,228l172,226l176,222l177,215l178,207l179,196l179,14xe" fillcolor="#1f1a17" stroked="f" o:allowincell="f" style="position:absolute;left:4796;top:1407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,248" path="m118,0l129,0l140,2l152,4l162,8l171,13l181,19l190,26l198,35l206,44l213,53l219,63l224,75l228,86l230,97l232,110l232,122l232,136l230,148l228,161l224,172l219,184l213,194l206,203l198,213l189,221l180,228l171,235l161,239l149,244l139,246l127,248l115,248l103,248l92,246l80,244l70,240l60,235l51,229l42,222l33,213l25,204l18,195l12,185l8,173l4,162l1,150l0,137l0,123l0,109l2,96l4,84l9,71l14,60l21,50l29,40l38,30l46,24l55,17l64,11l75,7l85,3l95,1l106,0l118,0xm114,12l107,12l100,13l93,16l86,18l80,21l73,26l69,30l63,36l58,44l53,52l48,62l45,72l43,84l41,95l39,109l39,122l39,137l41,150l43,162l46,175l50,185l53,195l59,204l64,212l69,218l75,222l80,227l87,230l93,232l100,235l107,236l115,236l123,236l131,235l138,232l146,229l153,226l159,221l164,217l170,210l176,203l180,195l183,186l187,176l189,165l191,154l191,141l193,127l191,112l190,99l189,86l186,74l182,63l179,53l173,44l168,36l163,30l157,26l152,21l145,18l138,16l131,13l123,12l114,12xe" fillcolor="#1f1a17" stroked="f" o:allowincell="f" style="position:absolute;left:4942;top:1404;width:12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39" path="m160,117l171,121l181,124l190,129l197,134l204,143l210,152l213,163l214,174l213,183l211,191l207,200l203,208l196,216l189,222l181,227l172,232l161,235l147,238l130,239l112,239l0,239l0,233l9,233l16,232l21,231l26,227l29,223l31,219l33,214l34,206l34,197l34,43l34,33l33,25l31,18l29,15l25,12l20,9l14,8l9,7l0,7l0,0l102,0l117,1l128,1l139,4l148,5l161,8l172,14l181,20l189,28l195,36l199,45l202,55l203,64l202,73l199,81l196,89l191,97l186,104l178,109l170,114l160,117xm68,108l75,109l83,109l92,110l101,110l113,110l123,109l132,107l139,105l145,101l151,98l155,93l159,88l162,82l164,76l165,70l167,63l165,53l162,43l156,36l150,28l145,24l139,21l134,18l128,16l114,14l100,13l83,14l68,16l68,108xm68,222l78,224l88,225l97,226l108,226l122,226l136,223l142,220l147,218l152,216l156,213l163,205l169,197l172,188l173,177l172,171l171,164l169,157l165,150l161,144l155,139l148,134l140,130l131,126l122,124l111,123l98,123l88,123l80,123l73,123l68,124l68,222xe" fillcolor="#1f1a17" stroked="f" o:allowincell="f" style="position:absolute;left:5081;top:1407;width:117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19;top:1486;width:48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,243" path="m0,28l58,0l63,0l63,201l63,218l64,226l68,230l72,234l80,236l93,237l93,243l3,243l3,237l18,236l26,234l29,230l33,227l34,219l34,201l34,72l34,51l33,40l30,34l28,30l25,29l20,28l12,29l2,34l0,28xe" fillcolor="#1f1a17" stroked="f" o:allowincell="f" style="position:absolute;left:5299;top:1404;width:50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44" path="m156,197l141,244l0,244l0,237l28,210l52,186l72,163l87,144l93,136l97,127l102,118l105,110l109,102l111,94l112,86l112,79l111,68l109,58l104,50l99,42l91,35l83,31l75,28l66,27l57,28l49,29l41,33l34,37l27,43l21,50l17,58l13,68l7,68l9,52l15,39l17,33l20,27l25,23l29,18l34,14l38,10l44,7l50,4l55,2l61,1l68,0l75,0l82,1l88,1l95,3l101,4l107,8l112,11l118,15l122,19l127,24l131,28l135,34l137,40l139,45l141,51l142,57l143,62l142,71l141,81l137,90l134,99l126,113l117,128l105,144l92,159l71,180l57,197l44,210l37,217l100,217l116,217l126,216l133,213l139,210l145,204l151,197l156,197xe" fillcolor="#1f1a17" stroked="f" o:allowincell="f" style="position:absolute;left:4257;top:1636;width:8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48" path="m119,0l130,0l142,2l152,4l162,9l172,14l181,19l190,27l200,35l207,44l214,53l220,64l226,75l229,86l231,98l234,110l234,123l234,136l231,149l229,161l226,172l220,184l214,194l207,204l200,213l190,221l181,229l171,235l161,241l151,244l139,246l128,248l117,248l104,248l93,246l82,244l71,241l61,235l52,229l43,222l34,214l26,205l19,195l13,185l9,174l6,162l2,150l1,137l0,124l1,110l3,96l6,84l10,71l16,61l23,50l29,40l38,31l47,24l57,17l66,12l76,8l86,4l96,2l108,0l119,0xm116,12l108,12l101,14l94,16l87,18l80,22l75,26l70,31l65,36l59,44l54,53l50,62l46,73l44,84l42,96l41,109l41,123l41,137l42,150l44,162l46,175l50,185l54,195l60,204l66,212l70,218l76,224l82,227l87,230l94,233l101,235l109,236l117,236l125,236l133,235l139,233l147,230l153,226l160,221l165,217l171,210l177,203l181,195l185,186l188,177l190,166l192,154l193,142l194,128l193,112l192,99l190,86l187,75l184,64l180,53l175,44l169,36l164,31l159,26l153,22l146,18l139,16l133,14l125,12l116,12xe" fillcolor="#1f1a17" stroked="f" o:allowincell="f" style="position:absolute;left:4655;top:1636;width:12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8" path="m179,12l68,12l68,194l68,205l69,213l71,220l74,224l78,227l84,229l93,230l102,231l102,238l0,238l0,231l10,230l18,229l24,227l28,224l31,220l33,213l34,205l34,194l34,43l34,31l33,23l31,17l28,13l24,10l18,8l10,6l0,5l0,0l247,0l247,5l237,6l229,8l222,10l219,13l216,17l214,23l213,31l212,43l212,194l213,205l214,213l216,220l219,224l222,227l229,229l237,230l247,231l247,238l144,238l144,231l154,230l162,229l169,227l172,224l176,220l177,213l178,205l179,194l179,12xe" fillcolor="#1f1a17" stroked="f" o:allowincell="f" style="position:absolute;left:4796;top:1639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,248" path="m118,0l129,0l140,2l152,4l162,9l171,14l181,19l190,27l198,35l206,44l213,53l219,64l224,75l228,86l230,98l232,110l232,123l232,136l230,149l228,161l224,172l219,184l213,194l206,204l198,213l189,221l180,229l171,235l161,241l149,244l139,246l127,248l115,248l103,248l92,246l80,244l70,241l60,235l51,229l42,222l33,214l25,205l18,195l12,185l8,174l4,162l1,150l0,137l0,124l0,110l2,96l4,84l9,71l14,61l21,50l29,40l38,31l46,24l55,17l64,12l75,8l85,4l95,2l106,0l118,0xm114,12l107,12l100,14l93,16l86,18l80,22l73,26l69,31l63,36l58,44l53,53l48,62l45,73l43,84l41,96l39,109l39,123l39,137l41,150l43,162l46,175l50,185l53,195l59,204l64,212l69,218l75,224l80,227l87,230l93,233l100,235l107,236l115,236l123,236l131,235l138,233l146,230l153,226l159,221l164,217l170,210l176,203l180,195l183,186l187,177l189,166l191,154l191,142l193,128l191,112l190,99l189,86l186,75l182,64l179,53l173,44l168,36l163,31l157,26l152,22l145,18l138,16l131,14l123,12l114,12xe" fillcolor="#1f1a17" stroked="f" o:allowincell="f" style="position:absolute;left:4942;top:1636;width:12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38" path="m160,115l171,119l181,122l190,128l197,132l204,141l210,151l213,161l214,172l213,181l211,189l207,198l203,206l196,214l189,220l181,225l172,230l161,233l147,236l130,237l112,238l0,238l0,231l9,231l16,230l21,229l26,225l29,221l31,218l33,212l34,205l34,195l34,42l34,31l33,23l31,18l29,13l25,10l20,8l14,6l9,5l0,5l0,0l102,0l117,0l128,1l139,2l148,3l161,8l172,12l181,19l189,26l195,34l199,43l202,53l203,63l202,71l199,80l196,87l191,95l186,102l178,107l170,112l160,115xm68,106l75,107l83,109l92,109l101,109l113,109l123,107l132,105l139,103l145,101l151,96l155,92l159,86l162,80l164,75l165,68l167,61l165,52l162,42l156,34l150,26l145,22l139,19l134,17l128,14l114,12l100,11l83,12l68,14l68,106xm68,220l78,222l88,224l97,224l108,225l122,224l136,221l142,220l147,216l152,214l156,211l163,203l169,195l172,186l173,176l172,169l171,162l169,155l165,148l161,143l155,137l148,132l140,128l131,126l122,123l111,121l98,121l88,121l80,121l73,122l68,122l68,220xe" fillcolor="#1f1a17" stroked="f" o:allowincell="f" style="position:absolute;left:5081;top:1639;width:117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19;top:1719;width:48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7,244" path="m157,197l140,244l0,244l0,237l29,210l53,186l72,163l87,144l94,136l98,127l103,118l106,110l110,102l111,94l112,86l113,79l112,68l110,58l105,50l98,42l91,35l84,31l74,28l65,27l57,28l48,29l42,33l34,37l28,43l22,50l18,58l13,68l6,68l10,52l14,39l18,33l21,27l26,23l29,18l35,14l39,10l44,7l49,4l56,2l62,1l69,0l74,0l82,1l89,1l95,3l102,4l107,8l113,11l119,15l123,19l128,24l132,28l135,34l138,40l140,45l141,51l143,57l143,62l143,71l140,81l138,90l135,99l127,113l118,128l106,144l93,159l72,180l56,197l45,210l37,217l99,217l115,217l127,216l133,213l140,210l146,204l150,197l157,197xe" fillcolor="#1f1a17" stroked="f" o:allowincell="f" style="position:absolute;left:5280;top:1636;width:8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248" path="m3,51l9,40l14,30l21,21l29,14l37,8l46,4l56,1l68,0l75,1l81,1l87,4l93,6l98,8l103,11l107,15l112,19l117,26l120,34l122,41l123,49l122,56l121,63l119,68l115,75l111,82l105,89l98,95l90,102l101,108l110,114l118,119l123,127l129,135l132,144l135,154l135,165l135,173l134,179l132,187l130,194l127,200l123,207l120,212l115,218l109,226l101,232l93,236l84,241l75,244l64,246l53,248l41,248l30,248l21,246l13,245l8,242l4,240l2,236l0,233l0,229l1,225l3,220l8,217l13,217l18,217l22,218l27,220l36,224l45,228l51,231l58,233l64,233l73,232l81,229l88,225l96,219l102,211l105,203l109,195l109,186l109,179l107,173l105,166l103,159l98,150l93,144l84,137l72,132l65,128l59,127l52,126l45,126l39,126l39,120l46,119l53,117l60,114l68,110l73,106l79,101l84,95l88,91l90,84l93,78l94,72l94,65l93,57l92,49l87,42l83,35l77,31l70,27l62,25l54,25l47,25l42,26l35,29l29,32l24,36l19,41l13,47l9,53l3,51xe" fillcolor="#1f1a17" stroked="f" o:allowincell="f" style="position:absolute;left:4261;top:1869;width:7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50" path="m119,0l130,0l142,2l152,5l162,9l172,14l181,19l190,27l200,35l207,44l214,55l220,64l226,75l229,86l231,98l234,110l234,124l234,136l231,149l229,161l226,173l220,184l214,194l207,204l200,213l190,221l181,229l171,235l161,241l151,244l139,248l128,249l117,250l104,249l93,248l82,244l71,241l61,236l52,229l43,223l34,215l26,206l19,195l13,185l9,174l6,162l2,150l1,137l0,124l1,110l3,97l6,84l10,73l16,61l23,50l29,41l38,31l47,24l57,17l66,13l76,8l86,5l96,2l108,0l119,0xm116,13l108,14l101,15l94,16l87,18l80,22l75,26l70,31l65,36l59,44l54,53l50,63l46,73l44,84l42,97l41,109l41,123l41,137l42,151l44,164l46,175l50,185l54,195l60,204l66,212l70,218l76,224l82,227l87,231l94,234l101,235l109,236l117,237l125,236l133,235l139,233l147,231l153,227l160,223l165,217l171,210l177,203l181,195l185,186l188,177l190,166l192,154l193,142l194,128l193,114l192,99l190,86l187,75l184,64l180,53l175,44l169,36l164,31l159,26l153,22l146,19l139,16l133,15l125,14l116,13xe" fillcolor="#1f1a17" stroked="f" o:allowincell="f" style="position:absolute;left:4655;top:1869;width:12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8" path="m179,12l68,12l68,194l68,205l69,213l71,220l74,225l78,227l84,229l93,230l102,231l102,238l0,238l0,231l10,230l18,229l24,227l28,225l31,220l33,213l34,205l34,194l34,43l34,33l33,24l31,17l28,13l24,10l18,8l10,7l0,7l0,0l247,0l247,7l237,7l229,8l222,10l219,13l216,17l214,24l213,33l212,43l212,194l213,205l214,213l216,220l219,225l222,227l229,229l237,230l247,231l247,238l144,238l144,231l154,230l162,229l169,227l172,225l176,220l177,214l178,205l179,194l179,12xe" fillcolor="#1f1a17" stroked="f" o:allowincell="f" style="position:absolute;left:4796;top:1872;width:134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,250" path="m118,0l129,0l140,2l152,5l162,9l171,14l181,19l190,27l198,35l206,44l213,55l219,64l224,75l228,86l230,98l232,110l232,124l232,136l230,149l228,161l224,173l219,184l213,194l206,204l198,213l189,221l180,229l171,235l161,241l149,244l139,248l127,249l115,250l103,249l92,248l80,244l70,241l60,236l51,229l42,223l33,215l25,206l18,195l12,185l8,174l4,162l1,150l0,137l0,124l0,110l2,97l4,84l9,73l14,61l21,50l29,41l38,31l46,24l55,17l64,13l75,8l85,5l95,2l106,0l118,0xm114,13l107,14l100,15l93,16l86,18l80,22l73,26l69,31l63,36l58,44l53,53l48,63l45,73l43,84l41,97l39,109l39,123l39,137l41,151l43,164l46,175l50,185l53,195l59,204l64,212l69,218l75,224l80,227l87,231l93,234l100,235l107,236l115,237l123,236l131,235l138,233l146,231l153,227l159,223l164,217l170,210l176,203l180,195l183,186l187,177l189,166l191,154l191,142l193,128l191,114l190,99l189,86l186,75l182,64l179,53l173,44l168,36l163,31l157,26l152,22l145,19l138,16l131,15l123,14l114,13xe" fillcolor="#1f1a17" stroked="f" o:allowincell="f" style="position:absolute;left:4942;top:1869;width:12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38" path="m160,117l171,119l181,124l190,128l197,133l204,142l210,151l213,161l214,172l213,181l211,190l207,198l203,206l196,214l189,221l181,226l172,230l161,234l147,236l130,237l112,238l0,238l0,231l9,231l16,231l21,229l26,226l29,222l31,218l33,212l34,205l34,196l34,42l34,32l33,24l31,18l29,13l25,10l20,8l14,7l9,7l0,7l0,0l102,0l117,0l128,1l139,2l148,4l161,8l172,12l181,19l189,26l195,35l199,43l202,53l203,63l202,72l199,80l196,88l191,95l186,102l178,108l170,112l160,117xm68,106l75,108l83,109l92,109l101,109l113,109l123,108l132,106l139,104l145,101l151,96l155,92l159,87l162,80l164,75l165,68l167,62l165,52l162,43l156,34l150,26l145,23l139,19l134,17l128,15l114,12l100,11l83,12l68,16l68,106xm68,221l78,222l88,225l97,226l108,226l122,225l136,222l142,220l147,218l152,214l156,211l163,203l169,195l172,186l173,176l172,169l171,162l169,155l165,148l161,143l155,137l148,133l140,129l131,126l122,124l111,122l98,121l88,121l80,121l73,122l68,122l68,221xe" fillcolor="#1f1a17" stroked="f" o:allowincell="f" style="position:absolute;left:5081;top:1872;width:117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19;top:1951;width:4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7,248" path="m5,51l9,40l16,30l23,21l30,14l39,8l48,4l58,1l70,0l76,1l82,1l89,4l95,6l99,8l105,11l109,15l113,19l118,26l122,34l124,41l124,49l124,56l123,63l120,68l116,75l112,82l106,89l99,95l92,102l102,108l112,114l118,119l125,127l130,135l133,144l135,154l137,165l137,173l135,179l133,187l132,194l129,200l125,207l122,212l117,218l110,226l102,232l95,236l85,241l75,244l65,246l54,248l42,248l31,248l22,246l15,245l9,242l6,240l3,236l2,233l0,229l2,225l5,220l9,217l15,217l20,217l24,218l29,220l38,224l47,228l53,231l58,233l66,233l74,232l83,229l90,225l97,219l102,211l107,203l109,195l110,186l110,179l109,173l107,166l105,159l99,150l95,144l85,137l73,132l67,128l61,127l54,126l47,126l41,126l41,120l48,119l55,117l62,114l68,110l75,106l81,101l85,95l89,91l92,84l93,78l95,72l96,65l95,57l92,49l89,42l84,35l78,31l72,27l64,25l56,25l49,25l42,26l37,29l31,32l25,36l20,41l15,47l11,53l5,51xe" fillcolor="#1f1a17" stroked="f" o:allowincell="f" style="position:absolute;left:5284;top:1869;width:7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243" path="m162,156l162,180l129,180l129,243l101,243l101,180l0,180l0,158l110,0l129,0l129,156l162,156xm101,156l101,37l17,156l101,156xe" fillcolor="#1f1a17" stroked="f" o:allowincell="f" style="position:absolute;left:4257;top:2101;width:8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244" path="m0,0l97,0l97,7l86,8l78,10l75,12l73,15l71,17l71,20l73,26l76,35l82,47l91,62l142,153l180,62l185,49l189,37l192,29l192,24l192,20l191,17l189,15l187,12l179,9l170,7l170,0l245,0l245,7l238,8l233,10l227,12l221,17l217,22l212,27l209,34l204,42l159,151l151,170l143,186l136,200l130,210l125,218l119,225l112,230l107,236l100,239l93,242l86,243l79,244l74,243l68,243l63,241l59,238l54,236l52,233l51,228l50,225l51,221l51,218l52,216l54,213l57,212l60,210l63,210l67,209l70,210l75,211l79,212l84,216l90,218l94,219l97,219l102,217l105,214l109,212l117,203l126,190l40,39l35,31l31,25l26,19l21,16l17,12l12,10l7,8l0,7l0,0xe" fillcolor="#1f1a17" stroked="f" o:allowincell="f" style="position:absolute;left:4651;top:2104;width:13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8" path="m179,12l69,12l69,195l69,205l70,214l72,220l74,225l79,228l84,229l92,231l103,231l103,238l0,238l0,231l10,231l19,229l24,228l29,225l31,220l33,214l35,205l35,195l35,43l35,33l33,24l31,18l29,14l24,10l19,9l10,7l0,7l0,0l247,0l247,7l236,7l229,9l223,10l218,14l216,18l214,24l213,33l213,43l213,195l213,205l214,214l216,220l218,225l223,228l229,229l236,231l247,231l247,238l145,238l145,231l155,231l163,229l168,228l173,225l175,220l177,214l179,205l179,195l179,12xe" fillcolor="#1f1a17" stroked="f" o:allowincell="f" style="position:absolute;left:4793;top:2104;width:134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244" path="m162,165l70,165l53,202l50,214l47,223l47,225l49,228l51,231l53,232l57,234l61,236l68,237l76,237l76,244l0,244l0,237l7,236l12,235l17,233l19,231l24,226l29,218l34,208l40,197l123,0l129,0l212,199l218,209l222,218l227,225l230,230l235,233l240,235l246,237l253,237l253,244l160,244l160,237l165,237l171,236l176,235l178,233l180,231l182,228l184,226l184,223l181,214l177,199l162,165xm158,151l117,55l76,151l158,151xe" fillcolor="#1f1a17" stroked="f" o:allowincell="f" style="position:absolute;left:4935;top:2101;width:137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83;top:2184;width:48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,243" path="m0,29l58,0l63,0l63,201l63,217l64,226l68,231l72,234l80,235l93,236l93,243l3,243l3,236l18,235l26,234l29,231l33,227l34,218l34,201l34,73l34,52l33,39l30,34l28,31l25,29l20,29l12,30l2,33l0,29xe" fillcolor="#1f1a17" stroked="f" o:allowincell="f" style="position:absolute;left:5165;top:2101;width:49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43" path="m140,0l126,30l53,30l39,63l50,64l60,67l70,71l79,74l88,78l98,84l104,90l112,97l117,103l122,109l126,116l129,123l132,130l134,137l135,145l135,153l135,162l134,172l130,179l128,187l124,195l119,202l113,209l109,215l102,220l96,225l90,229l83,233l73,237l62,241l52,242l41,243l31,242l23,241l16,238l10,235l6,232l2,228l1,224l0,219l1,215l4,211l9,208l15,207l18,208l23,208l27,211l34,216l41,219l48,223l54,224l61,225l70,224l81,220l88,216l96,209l103,201l109,192l111,182l112,172l111,160l109,150l104,141l99,131l91,123l82,115l71,108l60,102l50,99l37,95l24,94l8,93l53,0l140,0xe" fillcolor="#1f1a17" stroked="f" o:allowincell="f" style="position:absolute;left:4262;top:2337;width:76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244" path="m0,0l97,0l97,7l86,8l78,10l75,13l73,15l71,17l71,21l73,26l76,35l82,48l91,63l142,153l180,63l185,49l189,39l192,30l192,24l192,21l191,17l189,15l187,13l179,9l170,7l170,0l245,0l245,7l238,8l233,10l227,14l221,17l217,23l212,29l209,35l204,42l159,151l151,170l143,186l136,200l130,210l125,218l119,225l112,232l107,236l100,240l93,242l86,243l79,244l74,244l68,243l63,241l59,238l54,236l52,233l51,229l50,225l51,221l51,219l52,216l54,214l57,212l60,211l63,210l67,210l70,210l75,211l79,214l84,216l90,218l94,219l97,219l102,218l105,216l109,212l117,203l126,191l40,39l35,31l31,25l26,19l21,16l17,13l12,10l7,8l0,7l0,0xe" fillcolor="#1f1a17" stroked="f" o:allowincell="f" style="position:absolute;left:4651;top:2337;width:13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8" path="m179,14l69,14l69,195l69,206l70,215l72,220l74,225l79,228l84,231l92,232l103,232l103,238l0,238l0,232l10,232l19,231l24,228l29,225l31,220l33,215l35,206l35,195l35,43l35,33l33,24l31,18l29,14l24,11l19,9l10,8l0,7l0,0l247,0l247,7l236,8l229,9l223,11l218,14l216,18l214,24l213,33l213,43l213,195l213,206l214,215l216,220l218,225l223,228l229,231l236,232l247,232l247,238l145,238l145,232l155,232l163,231l168,228l173,225l175,221l177,215l179,206l179,195l179,14xe" fillcolor="#1f1a17" stroked="f" o:allowincell="f" style="position:absolute;left:4793;top:2337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244" path="m162,165l70,165l53,202l50,215l47,223l47,226l49,229l51,231l53,233l57,234l61,237l68,238l76,238l76,244l0,244l0,238l7,237l12,235l17,233l19,231l24,226l29,218l34,209l40,197l123,0l129,0l212,199l218,210l222,218l227,225l230,230l235,233l240,235l246,238l253,238l253,244l160,244l160,238l165,238l171,237l176,235l178,233l180,231l182,229l184,226l184,224l181,214l177,199l162,165xm158,151l117,56l76,151l158,151xe" fillcolor="#1f1a17" stroked="f" o:allowincell="f" style="position:absolute;left:4935;top:2334;width:137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83;top:2416;width:48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8,242" path="m158,197l141,242l0,242l0,236l30,210l54,185l73,163l88,144l95,135l99,127l104,118l107,110l109,102l112,94l113,86l114,78l113,68l111,57l106,48l99,40l92,35l84,30l75,27l66,27l58,27l49,29l42,33l35,37l29,43l23,50l17,57l14,67l7,67l11,52l15,38l19,33l22,27l25,21l30,17l35,13l40,9l45,6l50,4l56,2l63,1l69,0l75,0l83,0l90,1l96,2l103,4l108,6l114,10l120,13l124,18l129,22l132,28l135,33l139,38l141,44l142,50l143,55l143,62l143,71l141,80l139,89l135,98l128,113l118,128l106,143l94,158l73,180l57,197l46,208l38,216l100,216l116,215l128,214l134,213l141,208l147,204l151,197l158,197xe" fillcolor="#1f1a17" stroked="f" o:allowincell="f" style="position:absolute;left:5145;top:2334;width:8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47" path="m145,0l145,7l134,8l125,10l116,12l108,16l100,19l93,25l86,30l78,37l71,44l66,52l60,60l54,68l50,78l46,87l42,99l38,110l52,102l64,97l77,94l89,93l95,93l102,94l108,95l112,97l118,101l122,103l127,108l133,112l136,118l139,122l143,128l145,135l147,142l148,148l150,155l150,163l150,170l148,178l147,185l145,192l143,198l139,205l136,211l131,218l126,224l120,230l113,236l106,239l99,243l92,245l83,247l75,247l62,246l52,243l42,238l33,231l25,223l18,214l12,205l8,195l4,185l1,173l0,162l0,150l0,134l2,118l7,103l12,88l19,75l28,61l37,49l49,37l61,27l72,19l84,12l94,8l105,4l116,2l126,0l135,0l145,0xm36,122l35,134l34,144l33,153l33,161l33,170l34,179l36,188l38,197l43,207l46,215l52,223l58,229l62,232l68,236l74,237l79,237l87,237l94,234l101,229l106,223l112,215l116,205l118,194l119,181l118,168l116,154l112,142l106,130l103,125l100,120l96,117l92,113l88,111l83,109l78,109l72,108l66,109l59,111l49,116l36,122xe" fillcolor="#1f1a17" stroked="f" o:allowincell="f" style="position:absolute;left:4261;top:2566;width:81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5,244" path="m0,0l97,0l97,7l86,8l78,12l75,13l73,15l71,17l71,21l73,26l76,36l82,48l91,63l142,154l180,63l185,49l189,39l192,30l192,24l192,21l191,17l189,15l187,13l179,9l170,7l170,0l245,0l245,7l238,8l233,11l227,14l221,17l217,23l212,29l209,36l204,43l159,151l151,171l143,186l136,200l130,210l125,218l119,226l112,232l107,236l100,240l93,242l86,244l79,244l74,244l68,243l63,242l59,240l54,236l52,233l51,230l50,225l51,222l51,219l52,217l54,215l57,213l60,211l63,210l67,210l70,210l75,211l79,214l84,216l90,218l94,219l97,219l102,218l105,216l109,213l117,203l126,191l40,39l35,31l31,25l26,20l21,16l17,13l12,11l7,8l0,7l0,0xe" fillcolor="#1f1a17" stroked="f" o:allowincell="f" style="position:absolute;left:4651;top:2569;width:13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7,239" path="m179,14l69,14l69,196l69,206l70,215l72,222l74,225l79,228l84,231l92,232l103,233l103,239l0,239l0,233l10,232l19,231l24,228l29,225l31,222l33,215l35,206l35,196l35,45l35,33l33,25l31,18l29,14l24,12l19,9l10,8l0,7l0,0l247,0l247,7l236,8l229,9l223,12l218,14l216,18l214,25l213,33l213,45l213,196l213,206l214,215l216,222l218,225l223,228l229,231l236,232l247,233l247,239l145,239l145,233l155,232l163,231l168,228l173,225l175,222l177,215l179,207l179,196l179,14xe" fillcolor="#1f1a17" stroked="f" o:allowincell="f" style="position:absolute;left:4793;top:2569;width:134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243" path="m162,163l70,163l53,201l50,213l47,221l47,224l49,227l51,229l53,231l57,234l61,235l68,236l76,237l76,243l0,243l0,237l7,235l12,234l17,231l19,230l24,224l29,217l34,207l40,195l123,0l129,0l212,197l218,209l222,218l227,223l230,229l235,231l240,234l246,236l253,237l253,243l160,243l160,237l165,236l171,235l176,234l178,231l180,230l182,227l184,224l184,222l181,212l177,197l162,163xm158,151l117,54l76,151l158,151xe" fillcolor="#1f1a17" stroked="f" o:allowincell="f" style="position:absolute;left:4935;top:2566;width:137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83;top:2648;width:48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6,247" path="m5,50l9,38l16,28l23,20l30,13l39,7l48,3l58,1l68,0l76,0l82,1l89,2l94,4l99,7l105,10l109,15l113,18l118,26l122,33l124,41l124,49l124,54l123,61l119,68l116,75l111,81l106,88l99,95l92,102l102,106l111,112l118,119l125,127l130,135l133,144l135,154l136,164l136,171l135,179l133,186l131,193l128,200l125,206l122,212l116,218l110,224l102,230l94,236l85,240l75,243l65,245l54,247l42,247l31,247l22,246l15,244l9,242l6,238l3,235l1,231l0,228l1,223l5,220l9,217l15,215l20,215l24,217l29,219l38,223l46,228l51,230l58,231l66,232l74,231l82,228l90,224l97,218l102,211l107,203l109,194l110,185l110,178l109,171l107,164l104,158l99,150l94,143l85,136l73,130l67,128l60,126l54,125l47,125l41,125l41,119l48,118l55,116l62,113l68,110l75,105l81,101l85,95l89,89l92,84l93,77l94,71l96,64l94,55l92,47l89,41l84,35l77,30l72,26l64,25l56,24l49,24l42,26l37,28l31,30l25,35l20,40l15,46l10,53l5,50xe" fillcolor="#1f1a17" stroked="f" o:allowincell="f" style="position:absolute;left:5149;top:2566;width:73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243" path="m0,28l58,0l64,0l64,201l64,217l65,226l68,231l72,234l80,235l93,236l93,243l4,243l4,236l18,235l26,234l30,231l33,227l34,218l34,201l34,73l34,52l33,39l31,34l29,31l25,29l21,28l13,30l2,33l0,28xe" fillcolor="#1f1a17" stroked="f" o:allowincell="f" style="position:absolute;left:4268;top:3263;width:50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50" path="m204,0l210,81l204,81l198,65l191,50l187,43l183,39l178,33l173,29l162,22l151,17l139,14l125,13l112,14l102,16l91,20l82,25l73,32l65,41l58,51l51,64l47,77l43,93l41,110l41,129l41,144l43,159l47,173l51,185l57,197l64,206l73,215l82,222l93,227l104,231l117,233l129,234l141,234l151,232l161,228l170,224l179,218l190,209l199,198l210,185l215,189l205,203l195,216l185,226l174,235l160,241l146,245l132,249l116,250l102,249l89,247l76,243l64,239l52,233l42,225l33,216l25,206l19,198l14,189l10,180l7,171l3,160l2,150l1,140l0,129l1,112l5,95l9,79l16,63l25,49l35,37l47,26l60,17l75,9l90,5l106,1l121,0l134,1l148,4l160,7l173,13l179,16l183,17l187,16l192,14l195,8l198,0l204,0xe" fillcolor="#1f1a17" stroked="f" o:allowincell="f" style="position:absolute;left:4648;top:3263;width:11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8" path="m68,12l68,107l120,107l129,107l137,106l143,103l147,101l151,96l154,90l157,82l158,73l163,73l163,155l158,155l155,141l152,133l151,130l149,127l145,125l142,124l138,121l133,120l127,120l120,120l68,120l68,199l68,211l69,218l71,221l74,224l79,225l87,225l128,225l145,225l157,222l161,220l166,218l170,216l175,211l180,205l186,197l192,188l197,178l204,178l184,238l0,238l0,231l8,231l17,230l24,228l29,225l32,219l33,211l34,196l34,41l34,31l33,23l32,17l29,14l26,10l20,8l15,7l8,7l0,7l0,0l184,0l186,52l179,52l176,36l171,26l169,23l166,20l162,17l158,16l149,14l133,12l68,12xe" fillcolor="#1f1a17" stroked="f" o:allowincell="f" style="position:absolute;left:4776;top:3266;width:112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38" path="m197,0l199,56l192,56l190,43l187,35l184,29l181,26l177,23l173,19l167,17l162,16l156,15l149,15l115,15l115,197l115,207l116,214l118,220l120,225l124,228l129,230l135,231l140,231l149,231l149,238l48,238l48,231l56,231l63,231l69,229l74,227l78,222l79,219l80,213l81,207l81,197l81,15l53,15l38,16l29,17l24,19l21,23l17,26l13,31l11,35l9,41l6,48l6,56l0,56l2,0l197,0xe" fillcolor="#1f1a17" stroked="f" o:allowincell="f" style="position:absolute;left:4901;top:3266;width:109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38" path="m68,107l78,107l99,108l116,109l130,110l143,112l152,116l161,121l169,127l176,134l182,142l186,151l188,161l188,171l188,178l187,185l186,191l184,196l182,202l178,208l174,213l169,218l163,222l158,227l151,230l142,233l134,235l124,237l112,238l101,238l0,238l0,231l10,231l18,229l25,227l28,225l32,220l33,214l34,205l35,195l35,43l34,33l33,24l32,18l28,14l25,10l18,8l10,7l0,7l0,0l103,0l103,7l93,7l85,8l78,10l75,14l73,18l70,24l69,33l68,43l68,107xm68,224l83,226l93,227l103,226l113,222l123,218l132,212l136,208l140,204l143,200l145,195l146,190l149,184l149,178l150,172l149,166l149,160l146,154l145,149l142,144l138,141l135,136l130,133l121,127l110,124l98,121l85,120l77,120l68,121l68,224xe" fillcolor="#1f1a17" stroked="f" o:allowincell="f" style="position:absolute;left:5017;top:3266;width:103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243" path="m158,197l141,243l0,243l0,237l29,210l53,185l73,163l87,144l93,135l99,127l103,118l107,110l109,102l111,94l112,86l113,78l112,68l109,58l106,49l99,41l92,35l84,31l75,27l66,27l57,27l49,30l42,33l34,37l27,43l23,50l17,58l14,67l7,67l10,52l15,39l18,33l22,27l25,22l29,17l34,14l40,10l44,7l50,5l56,2l62,1l68,0l75,0l82,0l88,1l95,2l102,5l108,7l113,10l118,15l124,18l128,24l132,28l135,34l138,39l141,44l142,50l143,57l143,62l143,72l141,81l138,90l135,99l127,114l118,128l106,143l92,159l73,180l57,197l45,209l37,217l100,217l116,217l127,216l134,213l141,210l146,204l151,197l158,197xe" fillcolor="#1f1a17" stroked="f" o:allowincell="f" style="position:absolute;left:4248;top:3475;width:85;height:1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50" path="m204,0l210,82l204,82l198,65l191,50l187,44l183,38l178,34l173,29l162,23l151,17l139,14l125,14l112,14l102,16l91,20l82,25l73,32l65,41l58,51l51,63l47,77l43,93l41,110l41,129l41,145l43,159l47,172l51,185l57,196l64,206l73,214l82,221l93,227l104,231l117,234l129,234l141,234l151,231l161,229l170,225l179,218l190,210l199,198l210,185l215,188l205,203l195,216l185,227l174,235l160,242l146,246l132,248l116,250l102,248l89,247l76,244l64,238l52,233l42,225l33,216l25,205l19,197l14,188l10,179l7,170l3,160l2,150l1,139l0,129l1,111l5,94l9,78l16,63l25,49l35,36l47,26l60,17l75,10l90,4l106,1l121,0l134,1l148,3l160,8l173,14l179,16l183,17l187,16l192,14l195,8l198,0l204,0xe" fillcolor="#1f1a17" stroked="f" o:allowincell="f" style="position:absolute;left:4648;top:3473;width:11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38" path="m68,13l68,107l120,107l129,106l137,105l143,104l147,101l151,96l154,89l157,82l158,72l163,72l163,155l158,155l155,141l152,133l151,130l149,128l145,126l142,123l138,122l133,121l127,120l120,120l68,120l68,198l68,211l69,217l71,221l74,223l79,224l87,225l128,225l145,224l157,222l161,221l166,219l170,215l175,212l180,205l186,198l192,189l197,179l204,179l184,238l0,238l0,232l8,232l17,231l24,228l29,224l32,220l33,211l34,196l34,42l34,31l33,23l32,17l29,13l26,10l20,9l15,6l8,6l0,6l0,0l184,0l186,52l179,52l176,36l171,27l169,23l166,20l162,18l158,15l149,13l133,13l68,13xe" fillcolor="#1f1a17" stroked="f" o:allowincell="f" style="position:absolute;left:4776;top:3477;width:112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38" path="m197,0l199,56l192,56l190,43l187,35l184,30l181,26l177,22l173,20l167,18l162,15l156,15l149,14l115,14l115,197l115,207l116,215l118,221l120,224l124,228l129,230l135,231l140,232l149,232l149,238l48,238l48,232l56,232l63,231l69,230l74,227l78,222l79,219l80,213l81,206l81,197l81,14l53,14l38,15l29,18l24,19l21,22l17,26l13,30l11,35l9,42l6,48l6,56l0,56l2,0l197,0xe" fillcolor="#1f1a17" stroked="f" o:allowincell="f" style="position:absolute;left:4901;top:3477;width:109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38" path="m68,107l78,107l99,107l116,109l130,111l143,113l152,116l161,121l169,127l176,133l182,143l186,152l188,161l188,172l188,178l187,185l186,190l184,197l182,203l178,207l174,213l169,219l163,223l158,227l151,230l142,233l134,236l124,237l112,238l101,238l0,238l0,232l10,231l18,230l25,228l28,224l32,221l33,214l34,205l35,195l35,44l34,32l33,25l32,18l28,13l25,11l18,9l10,8l0,6l0,0l103,0l103,6l93,8l85,9l78,11l75,13l73,18l70,25l69,32l68,44l68,107xm68,224l83,225l93,227l103,225l113,223l123,219l132,212l136,208l140,204l143,199l145,195l146,190l149,185l149,179l150,172l149,165l149,160l146,154l145,149l142,145l138,140l135,137l130,133l121,128l110,123l98,121l85,120l77,121l68,122l68,224xe" fillcolor="#1f1a17" stroked="f" o:allowincell="f" style="position:absolute;left:5017;top:3477;width:103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16" path="m208,210l208,216l153,216l148,207l140,194l128,179l116,161l102,144l92,131l85,122l81,117l77,116l73,115l67,114l61,113l61,176l61,186l62,194l65,200l67,203l70,206l76,208l83,209l92,210l92,216l0,216l0,210l9,209l17,208l22,206l26,203l28,200l30,194l31,186l32,176l32,41l31,32l30,24l28,18l26,15l23,13l17,10l9,9l0,8l0,2l92,2l92,8l83,9l76,10l70,13l67,15l65,18l62,24l61,32l61,41l61,100l76,100l85,99l92,94l100,89l108,81l114,73l118,61l125,43l132,27l137,18l140,14l143,12l146,8l151,6l157,2l162,1l168,0l175,0l180,0l185,1l190,2l193,5l195,7l197,9l199,13l199,17l199,19l197,23l196,25l194,27l192,30l190,31l186,32l183,32l177,31l168,26l161,23l155,22l153,23l151,24l149,25l148,27l143,36l136,55l132,64l127,73l124,81l118,88l114,93l108,98l103,102l98,106l101,107l106,109l109,111l115,116l125,128l136,144l150,162l160,176l169,187l176,197l183,202l191,206l199,209l208,210xe" fillcolor="#1f1a17" stroked="f" o:allowincell="f" style="position:absolute;left:4124;top:1129;width:11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52" path="m70,0l77,1l85,2l92,4l99,7l105,10l111,15l117,19l122,25l130,36l134,48l138,60l139,74l138,83l136,93l133,103l130,112l124,123l118,131l111,137l104,143l96,148l87,150l77,152l67,152l59,152l52,151l46,149l39,147l32,143l26,139l21,133l16,127l9,116l4,103l1,91l0,78l0,68l3,58l6,49l9,39l15,30l21,22l28,15l35,9l43,6l52,2l60,1l70,0xm65,10l60,10l56,11l52,14l48,16l43,18l40,23l37,27l34,33l32,40l31,47l30,56l29,65l30,80l32,94l37,107l41,119l45,124l48,128l52,133l56,136l60,139l65,140l70,141l74,142l82,141l89,139l94,134l100,130l104,122l107,112l109,100l109,86l108,68l106,51l104,44l100,38l97,32l93,25l87,19l81,15l73,11l65,10xe" fillcolor="#1f1a17" stroked="f" o:allowincell="f" style="position:absolute;left:4236;top:1165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64l110,64l110,34l110,22l109,16l107,12l103,9l97,6l88,5l88,0l158,0l158,5l150,6l143,8l139,11l137,14l136,21l136,34l136,110l136,121l137,128l139,131l143,135l149,137l158,138l158,144l88,144l88,138l94,137l99,136l103,135l105,132l108,129l109,125l110,118l110,110l110,73l48,73l48,110l48,121l49,128l51,131l54,135l61,137l69,138l69,144l0,144l0,138l7,137l11,136l16,135l18,132l19,129l21,125l21,118l21,110l21,34l21,22l20,16l19,11l15,9l9,6l0,5l0,0l69,0l69,5l61,6l55,8l52,11l50,14l49,21l48,34l48,64xe" fillcolor="#1f1a17" stroked="f" o:allowincell="f" style="position:absolute;left:4322;top:116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4" path="m5,0l130,0l136,38l129,38l127,28l123,20l118,14l113,12l105,10l94,10l81,10l81,110l81,122l83,130l86,134l89,136l96,137l110,138l110,144l31,144l31,138l38,137l44,136l47,135l51,132l53,129l54,125l54,118l55,110l55,10l42,10l30,10l24,11l19,14l14,19l10,27l6,38l0,38l5,0xe" fillcolor="#1f1a17" stroked="f" o:allowincell="f" style="position:absolute;left:4414;top:1167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75" path="m220,208l220,275l214,275l212,263l207,252l202,241l194,232l189,227l185,224l179,221l173,218l166,216l160,215l152,214l144,214l0,214l0,208l9,207l16,206l21,204l25,201l27,198l29,192l30,184l30,174l30,39l30,30l29,22l27,16l25,13l21,11l16,8l9,7l0,6l0,0l92,0l92,6l82,7l75,8l70,11l65,13l63,16l62,22l61,30l61,39l61,181l61,193l62,199l64,200l68,201l73,201l81,201l136,201l145,201l152,201l156,200l157,199l158,192l160,179l160,39l158,30l157,22l156,16l154,13l151,11l145,8l137,7l128,6l128,0l220,0l220,6l211,7l204,8l198,11l195,13l193,16l190,22l189,30l189,39l189,175l189,185l190,192l193,199l195,202l198,205l203,206l211,207l220,208xe" fillcolor="#1f1a17" stroked="f" o:allowincell="f" style="position:absolute;left:4803;top:1130;width:120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3,59l23,74l26,88l28,93l31,99l34,105l37,109l45,117l54,123l59,125l65,126l69,127l75,127l82,127l87,125l94,123l99,119l104,115l109,109l113,101l117,93l121,95l119,107l115,117l110,126l102,135l99,140l94,143l90,145l84,149l79,150l74,152l68,152l62,152l57,152l50,151l44,150l39,148l33,145l28,142l23,137l18,133l14,127l10,122l7,116l4,109l2,102l1,94l0,86l0,78l0,69l1,61l2,53l4,46l7,39l10,32l15,26l19,21l24,16l28,11l34,8l40,6l46,4l52,1l59,0l66,0l78,1l88,5l98,9l105,16l110,21l112,25l116,30l118,35l120,46l121,59l23,59xm23,50l88,50l87,38l85,30l83,26l80,23l77,19l74,16l70,14l66,13l61,11l58,11l51,11l45,14l40,17l34,22l29,27l26,33l24,41l23,50xe" fillcolor="#1f1a17" stroked="f" o:allowincell="f" style="position:absolute;left:4935;top:1165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110,10l49,10l49,110l49,123l50,129l52,132l56,135l61,137l71,138l71,144l0,144l0,138l7,137l13,136l16,135l18,132l21,129l22,125l22,118l23,110l23,34l22,20l21,13l18,11l15,8l10,6l0,5l0,0l158,0l158,5l150,6l144,8l141,10l139,13l138,20l136,34l136,110l138,123l139,129l141,132l143,135l149,137l158,138l158,144l89,144l89,138l94,137l100,136l103,135l106,132l108,129l109,125l110,118l110,110l110,10xe" fillcolor="#1f1a17" stroked="f" o:allowincell="f" style="position:absolute;left:5011;top:116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44" path="m47,63l66,63l80,64l94,65l104,69l113,73l120,79l126,86l128,94l129,103l128,112l126,120l121,127l114,132l105,137l95,140l83,143l69,144l0,144l0,138l7,137l11,136l16,135l18,132l19,129l20,125l21,118l21,110l21,34l21,20l20,13l18,11l14,8l9,6l0,5l0,0l75,0l75,5l62,6l55,8l53,10l50,12l48,19l47,34l47,63xm47,131l55,132l64,134l71,132l78,131l85,129l89,125l94,120l97,115l98,110l100,104l98,97l97,90l94,86l89,81l83,78l76,76l68,75l58,73l53,73l47,73l47,131xe" fillcolor="#1f1a17" stroked="f" o:allowincell="f" style="position:absolute;left:5104;top:1167;width:7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2,1381" path="m2532,22l2511,43l20,43l20,0l2511,0l2532,22xm2511,1381l2490,1360l2490,22l2532,22l2532,1360l2511,1381xm0,1360l20,1338l2511,1338l2511,1381l20,1381l0,1360xm20,0l42,22l42,1360l0,1360l0,22l20,0xe" fillcolor="#1f1a17" stroked="f" o:allowincell="f" style="position:absolute;left:4110;top:2938;width:1392;height:7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121;top:3208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3445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21;top:3681;width:137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8,215" path="m208,209l208,215l153,215l148,206l140,194l128,179l116,161l102,144l92,130l85,121l81,117l77,116l73,113l67,113l61,112l61,176l61,186l62,194l65,200l67,203l70,205l76,208l83,209l92,209l92,215l0,215l0,209l9,209l17,208l22,205l26,203l28,200l30,194l31,186l32,176l32,41l31,32l30,24l28,18l26,15l23,11l17,10l9,9l0,8l0,2l92,2l92,8l83,9l76,10l70,11l67,15l65,18l62,24l61,32l61,41l61,100l76,100l85,97l92,94l100,88l108,80l114,72l118,61l125,43l132,27l137,18l140,13l143,11l146,8l151,4l157,2l162,1l168,0l175,0l180,0l185,1l190,2l193,4l195,7l197,9l199,12l199,17l199,19l197,23l196,25l194,27l192,29l190,31l186,32l183,32l177,31l168,26l161,23l155,21l153,23l151,23l149,25l148,27l143,36l136,54l132,63l127,72l124,79l118,86l114,93l108,97l103,102l98,104l101,107l106,108l109,111l115,116l125,128l136,144l150,162l160,176l169,187l176,196l183,202l191,205l199,209l208,209xe" fillcolor="#1f1a17" stroked="f" o:allowincell="f" style="position:absolute;left:4124;top:3029;width:11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52" path="m70,0l77,0l85,2l92,3l99,7l105,10l111,13l117,19l122,25l130,36l134,47l138,60l139,74l138,83l136,93l133,103l130,112l124,122l118,130l111,137l104,143l96,147l87,150l77,152l67,152l59,152l52,151l46,148l39,146l32,143l26,138l21,133l16,127l9,116l4,103l1,91l0,77l0,68l3,58l6,47l9,38l15,29l21,21l28,15l35,9l43,5l52,2l60,1l70,0xm65,10l60,10l56,11l52,13l48,15l43,18l40,23l37,27l34,33l32,40l31,46l30,55l29,65l30,79l32,94l37,106l41,119l45,124l48,128l52,133l56,136l60,138l65,139l70,141l74,142l82,141l89,138l94,134l100,129l104,121l107,112l109,100l109,86l108,68l106,51l104,44l100,37l97,30l93,25l87,19l81,13l73,11l65,10xe" fillcolor="#1f1a17" stroked="f" o:allowincell="f" style="position:absolute;left:4236;top:3066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397;top:1383;width:5506;height:7098">
                  <v:shape id="shape_0" coordsize="158,144" path="m48,64l110,64l110,34l110,23l109,16l107,13l103,9l97,7l88,6l88,0l158,0l158,6l150,7l143,8l139,11l137,15l136,22l136,34l136,110l136,122l137,129l139,132l143,135l149,138l158,138l158,144l88,144l88,138l94,138l99,137l103,135l105,133l108,130l109,125l110,118l110,110l110,74l48,74l48,110l48,122l49,129l51,132l54,135l61,138l69,138l69,144l0,144l0,138l7,138l11,137l16,135l18,133l19,130l21,125l21,118l21,110l21,34l21,23l20,16l19,12l15,9l9,7l0,6l0,0l69,0l69,6l61,7l55,8l52,11l50,15l49,22l48,34l48,64xe" fillcolor="#1f1a17" stroked="f" o:allowincell="f" style="position:absolute;left:4321;top:306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4" path="m5,0l130,0l136,39l129,39l127,29l123,21l118,15l113,13l105,11l94,11l81,11l81,110l81,123l83,131l86,134l89,137l96,138l110,138l110,144l31,144l31,138l38,138l44,137l47,135l51,133l53,130l54,125l54,118l55,110l55,11l42,11l30,11l24,12l19,15l14,20l10,28l6,39l0,39l5,0xe" fillcolor="#1f1a17" stroked="f" o:allowincell="f" style="position:absolute;left:4414;top:3069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75" path="m220,207l220,275l214,275l212,262l207,251l202,241l194,232l189,227l185,224l179,220l173,218l166,216l160,215l152,213l144,213l0,213l0,207l9,207l16,206l21,203l25,201l27,198l29,192l30,184l30,174l30,39l30,30l29,22l27,16l25,13l21,9l16,8l9,7l0,6l0,0l92,0l92,6l82,7l75,8l70,9l65,13l63,16l62,22l61,30l61,39l61,181l61,193l62,199l64,200l68,201l73,201l81,201l136,201l145,201l152,201l156,200l157,199l158,192l160,178l160,39l158,30l157,22l156,16l154,13l151,9l145,8l137,7l128,6l128,0l220,0l220,6l211,7l204,8l198,9l195,13l193,16l190,22l189,30l189,39l189,175l189,185l190,192l193,199l195,202l198,204l203,206l211,207l220,207xe" fillcolor="#1f1a17" stroked="f" o:allowincell="f" style="position:absolute;left:4802;top:3032;width:120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3,59l23,74l26,87l28,93l31,99l34,104l37,109l45,117l54,122l59,125l65,126l69,127l75,127l82,126l87,125l94,122l99,119l104,114l109,109l113,101l117,93l121,95l119,106l115,116l110,126l102,135l99,139l94,143l90,145l84,148l79,150l74,151l68,152l62,152l57,152l50,151l44,150l39,147l33,145l28,141l23,137l18,133l14,127l10,121l7,116l4,109l2,102l1,94l0,86l0,78l0,69l1,61l2,53l4,45l7,38l10,32l15,26l19,20l24,16l28,11l34,8l40,5l46,3l52,1l59,0l66,0l78,1l88,4l98,9l105,16l110,20l112,25l116,29l118,34l120,45l121,59l23,59xm23,50l88,50l87,37l85,29l83,26l80,23l77,19l74,16l70,13l66,12l61,11l58,11l51,11l45,13l40,17l34,21l29,27l26,33l24,41l23,50xe" fillcolor="#1f1a17" stroked="f" o:allowincell="f" style="position:absolute;left:4933;top:3067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110,11l49,11l49,110l49,124l50,130l52,133l56,135l61,138l71,138l71,144l0,144l0,138l7,138l13,137l16,135l18,133l21,130l22,125l22,118l23,110l23,34l22,21l21,14l18,12l15,8l10,7l0,6l0,0l158,0l158,6l150,7l144,8l141,11l139,14l138,21l136,34l136,110l138,124l139,130l141,133l143,135l149,138l158,138l158,144l89,144l89,138l94,138l100,137l103,135l106,133l108,130l109,125l110,118l110,110l110,11xe" fillcolor="#1f1a17" stroked="f" o:allowincell="f" style="position:absolute;left:5009;top:306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44" path="m47,64l66,64l80,65l94,66l104,70l113,74l120,80l126,87l128,95l129,104l128,113l126,120l121,127l114,133l105,138l95,141l83,143l69,144l0,144l0,138l7,138l11,137l16,135l18,133l19,130l20,125l21,118l21,110l21,34l21,21l20,14l18,12l14,8l9,7l0,6l0,0l75,0l75,6l62,7l55,8l53,11l50,13l48,20l47,34l47,64xm47,132l55,133l64,134l71,133l78,132l85,129l89,125l94,121l97,116l98,110l100,105l98,98l97,91l94,87l89,82l83,79l76,76l68,75l58,74l53,74l47,74l47,132xe" fillcolor="#1f1a17" stroked="f" o:allowincell="f" style="position:absolute;left:5103;top:3069;width:7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4l615,34l615,76l154,76l154,34xm0,54l280,0l279,1l279,2l278,2l276,3l275,4l274,6l274,6l273,7l272,8l272,9l271,9l270,10l269,11l269,12l269,12l267,12l267,14l267,14l266,15l266,15l266,15l265,16l265,16l265,16l264,17l264,17l264,18l264,18l263,18l263,19l263,19l263,20l262,20l262,20l262,21l262,21l261,21l261,23l261,23l261,24l259,24l259,24l259,25l259,25l258,25l258,26l258,26l258,27l257,27l257,27l257,28l257,28l257,28l256,29l256,29l256,31l256,31l256,31l256,32l255,32l255,32l255,33l255,33l255,34l255,34l254,34l254,35l254,35l254,35l254,36l254,36l254,37l253,37l253,37l253,39l253,39l253,39l253,40l253,40l253,41l251,41l251,41l251,42l251,42l251,42l251,43l251,43l251,44l251,44l251,44l251,45l250,45l250,45l250,46l250,46l250,48l250,48l250,48l250,49l250,49l250,49l250,50l250,50l250,51l250,51l250,51l250,52l250,52l250,52l250,53l250,53l250,54l250,54l250,54l250,56l250,56l250,56l250,57l250,57l250,58l250,58l250,58l250,59l250,59l250,59l250,60l250,60l250,61l250,61l250,61l250,62l250,62l250,62l250,63l250,63l250,65l251,65l251,65l251,66l251,66l251,66l251,67l251,67l251,68l251,68l251,68l251,69l253,69l253,69l253,70l253,70l253,71l253,71l253,71l253,73l254,73l254,73l254,74l254,74l254,75l254,75l254,75l255,76l255,76l255,76l255,77l255,77l255,78l256,78l256,78l256,79l256,79l256,79l256,81l257,81l257,82l257,82l257,82l257,83l258,83l258,84l258,84l258,84l259,85l259,85l259,85l259,86l261,86l261,87l261,87l261,87l262,88l262,88l262,88l262,90l263,90l263,91l263,91l264,92l264,92l264,93l265,93l265,94l265,94l266,95l267,95l267,96l267,96l269,98l269,98l269,99l270,99l271,100l272,101l272,102l273,102l274,103l274,104l275,105l276,105l278,107l279,108l279,109l280,109l0,54xe" fillcolor="#1f1a17" stroked="f" o:allowincell="f" style="position:absolute;left:3773;top:1383;width:337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3l615,33l615,76l154,76l154,33xm0,54l280,0l279,1l279,2l278,2l276,3l275,4l274,5l274,5l273,6l272,8l272,9l271,9l270,10l269,11l269,12l269,12l267,12l267,13l267,13l266,14l266,14l266,14l265,16l265,16l265,16l264,17l264,17l264,18l264,18l263,18l263,19l263,19l263,19l262,20l262,20l262,21l262,21l261,21l261,22l261,22l261,22l259,23l259,23l259,25l259,25l258,25l258,26l258,26l258,26l257,27l257,27l257,28l257,28l257,28l256,29l256,29l256,29l256,30l256,30l256,31l255,31l255,31l255,33l255,33l255,33l255,34l254,34l254,35l254,35l254,35l254,36l254,36l254,36l253,37l253,37l253,38l253,38l253,38l253,39l253,39l253,40l251,40l251,40l251,42l251,42l251,42l251,43l251,43l251,44l251,44l251,44l251,45l250,45l250,45l250,46l250,46l250,47l250,47l250,47l250,48l250,48l250,48l250,50l250,50l250,51l250,51l250,51l250,52l250,52l250,52l250,53l250,53l250,54l250,54l250,54l250,55l250,55l250,55l250,56l250,56l250,58l250,58l250,58l250,59l250,59l250,59l250,60l250,60l250,61l250,61l250,61l250,62l250,62l250,62l250,63l250,63l250,64l251,64l251,64l251,65l251,65l251,65l251,67l251,67l251,68l251,68l251,68l251,69l253,69l253,69l253,70l253,70l253,71l253,71l253,71l253,72l254,72l254,72l254,73l254,73l254,75l254,75l254,75l255,76l255,76l255,76l255,77l255,77l255,78l256,78l256,78l256,79l256,79l256,79l256,80l257,80l257,81l257,81l257,81l257,82l258,82l258,82l258,84l258,84l259,85l259,85l259,85l259,86l261,86l261,86l261,87l261,87l262,88l262,88l262,88l262,89l263,89l263,89l263,90l264,92l264,92l264,93l265,93l265,93l265,94l266,95l267,95l267,96l267,96l269,96l269,97l269,98l270,98l271,99l272,101l272,102l273,102l274,103l274,104l275,105l276,105l278,106l279,107l279,109l280,109l0,54xe" fillcolor="#1f1a17" stroked="f" o:allowincell="f" style="position:absolute;left:3773;top:3284;width:337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3l615,33l615,76l154,76l154,33xm0,55l280,0l279,2l279,3l278,3l276,4l275,5l274,6l274,6l273,7l272,8l272,9l271,9l270,11l269,12l269,13l269,13l267,13l267,14l267,14l266,15l266,15l266,15l265,16l265,16l265,16l264,17l264,17l264,19l264,19l263,19l263,20l263,20l263,20l262,21l262,21l262,22l262,22l261,22l261,23l261,23l261,23l259,24l259,24l259,25l259,25l258,25l258,27l258,27l258,27l257,28l257,28l257,29l257,29l257,29l256,30l256,30l256,30l256,31l256,31l256,32l255,32l255,32l255,33l255,33l255,33l255,34l254,34l254,36l254,36l254,36l254,37l254,37l254,37l253,38l253,38l253,39l253,39l253,39l253,40l253,40l253,40l251,41l251,41l251,42l251,42l251,42l251,44l251,44l251,44l251,45l251,45l251,46l250,46l250,46l250,47l250,47l250,47l250,48l250,48l250,49l250,49l250,49l250,50l250,50l250,50l250,51l250,51l250,53l250,53l250,53l250,54l250,54l250,55l250,55l250,55l250,56l250,56l250,56l250,57l250,57l250,58l250,58l250,58l250,59l250,59l250,59l250,61l250,61l250,62l250,62l250,62l250,63l250,63l250,63l250,64l250,64l250,65l251,65l251,65l251,66l251,66l251,66l251,67l251,67l251,69l251,69l251,69l251,70l253,70l253,70l253,71l253,71l253,72l253,72l253,72l253,73l254,73l254,73l254,74l254,74l254,75l254,75l254,75l255,76l255,76l255,76l255,78l255,78l255,79l256,79l256,79l256,80l256,80l256,80l256,81l257,81l257,82l257,82l257,82l257,83l258,83l258,83l258,84l258,84l259,86l259,86l259,86l259,87l261,87l261,87l261,88l261,88l262,89l262,89l262,89l262,90l263,90l263,90l263,91l264,92l264,92l264,93l265,93l265,93l265,95l266,96l267,96l267,97l267,97l269,97l269,98l269,99l270,99l271,100l272,101l272,103l273,103l274,104l274,105l275,106l276,106l278,107l279,108l279,109l280,109l0,55xe" fillcolor="#1f1a17" stroked="f" o:allowincell="f" style="position:absolute;left:3773;top:4551;width:337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1,110" path="m83,34l83,76l0,76l0,34l83,34xm292,34l292,76l209,76l209,34l292,34xm501,34l501,76l418,76l418,34l501,34xm696,76l627,76l627,34l696,34l696,76xm851,55l570,110l571,109l572,108l573,107l573,107l575,106l576,105l577,104l577,104l578,102l579,101l580,100l580,100l581,99l583,98l583,98l583,97l584,97l584,96l584,96l584,96l585,94l585,94l585,94l586,93l586,93l586,92l587,92l587,92l587,91l587,91l588,91l588,90l588,90l588,89l589,89l589,89l589,88l589,88l590,88l590,87l590,87l590,85l592,85l592,85l592,84l592,84l593,84l593,83l593,83l593,82l593,82l594,82l594,81l594,81l594,81l594,80l595,80l595,79l595,79l595,79l595,77l595,77l596,77l596,76l596,76l596,75l596,75l596,75l597,74l597,74l597,74l597,73l597,73l597,72l597,72l597,72l598,71l598,71l598,71l598,70l598,70l598,68l598,68l598,68l598,67l600,67l600,67l600,66l600,66l600,65l600,65l600,65l600,64l600,64l600,64l600,63l600,63l600,62l600,62l600,62l601,60l601,60l601,60l601,59l601,59l601,58l601,58l601,58l601,57l601,57l601,57l601,56l601,56l601,55l601,55l601,55l601,54l601,54l601,54l601,52l601,52l601,51l601,51l601,51l601,50l601,50l601,50l600,49l600,49l600,48l600,48l600,48l600,47l600,47l600,47l600,46l600,46l600,45l600,45l600,45l600,43l600,43l598,42l598,42l598,42l598,41l598,41l598,41l598,40l598,40l598,39l597,39l597,39l597,38l597,38l597,38l597,37l597,37l597,35l596,35l596,35l596,34l596,34l596,34l596,33l595,33l595,32l595,32l595,32l595,31l595,31l594,31l594,30l594,30l594,29l594,29l593,29l593,28l593,28l593,28l593,26l592,26l592,25l592,25l592,25l590,24l590,24l590,24l590,23l589,23l589,22l589,22l589,22l588,21l588,21l588,21l588,20l587,20l587,18l586,17l586,17l586,17l585,16l585,16l584,15l584,14l584,14l583,14l583,13l583,13l581,12l580,10l580,10l579,9l578,8l577,7l577,7l576,6l575,5l573,4l573,4l572,3l571,1l570,0l851,55xe" fillcolor="#1f1a17" stroked="f" o:allowincell="f" style="position:absolute;left:2402;top:3981;width:46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3l615,33l615,76l154,76l154,33xm0,54l280,0l279,1l279,1l278,2l276,3l275,4l274,4l274,6l273,7l272,8l272,8l271,9l270,10l269,11l269,11l269,12l267,12l267,12l267,14l266,14l266,15l266,15l265,15l265,16l265,16l264,16l264,17l264,17l264,18l263,18l263,18l263,19l263,19l262,19l262,20l262,20l262,21l261,21l261,21l261,23l261,23l259,23l259,24l259,24l259,25l258,25l258,25l258,26l258,26l257,27l257,27l257,27l257,28l257,28l256,28l256,29l256,29l256,31l256,31l256,31l255,32l255,32l255,32l255,33l255,33l255,34l254,34l254,34l254,35l254,35l254,35l254,36l254,36l253,37l253,37l253,37l253,38l253,38l253,38l253,40l253,40l251,41l251,41l251,41l251,42l251,42l251,42l251,43l251,43l251,44l251,44l251,44l250,45l250,45l250,45l250,46l250,46l250,48l250,48l250,48l250,49l250,49l250,49l250,50l250,50l250,51l250,51l250,51l250,52l250,52l250,52l250,53l250,53l250,54l250,54l250,54l250,55l250,55l250,55l250,57l250,57l250,58l250,58l250,58l250,59l250,59l250,59l250,60l250,60l250,61l250,61l250,61l250,62l250,62l250,62l250,63l250,63l251,65l251,65l251,65l251,66l251,66l251,66l251,67l251,67l251,68l251,68l251,68l253,69l253,69l253,69l253,70l253,70l253,71l253,71l253,71l254,73l254,73l254,73l254,74l254,74l254,75l254,75l255,75l255,76l255,76l255,76l255,77l255,77l256,78l256,78l256,78l256,79l256,79l256,79l257,80l257,80l257,82l257,82l257,82l258,83l258,83l258,83l258,84l259,84l259,85l259,85l259,85l261,86l261,86l261,87l261,87l262,87l262,88l262,88l262,88l263,90l263,90l263,91l264,91l264,92l264,92l265,93l265,93l265,94l266,94l267,95l267,95l267,96l269,96l269,97l269,97l270,99l271,100l272,101l272,101l273,102l274,103l274,104l275,104l276,105l278,107l279,108l279,108l280,109l0,54xe" fillcolor="#1f1a17" stroked="f" o:allowincell="f" style="position:absolute;left:3773;top:1664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2l615,32l615,76l154,76l154,32xm0,54l280,0l279,1l279,1l278,2l276,3l275,4l274,4l274,5l273,6l272,8l272,8l271,9l270,10l269,11l269,11l269,12l267,12l267,12l267,13l266,13l266,14l266,14l265,14l265,15l265,15l264,15l264,17l264,17l264,18l263,18l263,18l263,19l263,19l262,19l262,20l262,20l262,21l261,21l261,21l261,22l261,22l259,22l259,23l259,23l259,25l258,25l258,25l258,26l258,26l257,26l257,27l257,27l257,28l257,28l256,28l256,29l256,29l256,29l256,30l256,30l255,31l255,31l255,31l255,32l255,32l255,32l254,34l254,34l254,35l254,35l254,35l254,36l254,36l253,36l253,37l253,37l253,38l253,38l253,38l253,39l253,39l251,39l251,40l251,40l251,42l251,42l251,42l251,43l251,43l251,43l251,44l251,44l250,45l250,45l250,45l250,46l250,46l250,47l250,47l250,47l250,48l250,48l250,48l250,50l250,50l250,51l250,51l250,51l250,52l250,52l250,52l250,53l250,53l250,54l250,54l250,54l250,55l250,55l250,55l250,56l250,56l250,57l250,57l250,57l250,59l250,59l250,59l250,60l250,60l250,61l250,61l250,61l250,62l250,62l250,62l250,63l250,63l251,64l251,64l251,64l251,65l251,65l251,65l251,67l251,67l251,68l251,68l251,68l253,69l253,69l253,69l253,70l253,70l253,71l253,71l253,71l254,72l254,72l254,72l254,73l254,73l254,74l254,74l255,74l255,76l255,76l255,76l255,77l255,77l256,78l256,78l256,78l256,79l256,79l256,79l257,80l257,80l257,81l257,81l257,81l258,82l258,82l258,82l258,84l259,84l259,85l259,85l259,85l261,86l261,86l261,86l261,87l262,87l262,88l262,88l262,88l263,89l263,89l263,89l264,90l264,92l264,92l265,93l265,93l265,93l266,94l267,95l267,95l267,96l269,96l269,96l269,97l270,98l271,99l272,99l272,101l273,102l274,103l274,103l275,104l276,105l278,106l279,107l279,107l280,109l0,54xe" fillcolor="#1f1a17" stroked="f" o:allowincell="f" style="position:absolute;left:3773;top:3565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10" path="m154,34l615,34l615,76l154,76l154,34xm0,55l280,0l279,1l279,2l278,4l276,4l275,5l274,6l274,7l273,7l272,8l272,9l271,10l270,10l269,12l269,13l269,13l267,14l267,14l267,14l266,15l266,15l266,15l265,16l265,16l265,17l264,17l264,17l264,18l264,18l263,18l263,20l263,20l263,21l262,21l262,21l262,22l262,22l261,22l261,23l261,23l261,24l259,24l259,24l259,25l259,25l258,26l258,26l258,26l258,27l257,27l257,27l257,29l257,29l257,30l256,30l256,30l256,31l256,31l256,31l256,32l255,32l255,33l255,33l255,33l255,34l255,34l254,34l254,35l254,35l254,37l254,37l254,37l254,38l253,38l253,38l253,39l253,39l253,40l253,40l253,40l253,41l251,41l251,41l251,42l251,42l251,43l251,43l251,43l251,44l251,44l251,44l251,46l250,46l250,47l250,47l250,47l250,48l250,48l250,48l250,49l250,49l250,50l250,50l250,50l250,51l250,51l250,51l250,52l250,52l250,54l250,54l250,54l250,55l250,55l250,55l250,56l250,56l250,57l250,57l250,57l250,58l250,58l250,58l250,59l250,59l250,60l250,60l250,60l250,61l250,61l250,61l250,63l250,63l250,64l250,64l250,64l250,65l251,65l251,65l251,66l251,66l251,67l251,67l251,67l251,68l251,68l251,68l251,69l253,69l253,71l253,71l253,71l253,72l253,72l253,72l253,73l254,73l254,74l254,74l254,74l254,75l254,75l254,75l255,76l255,76l255,77l255,77l255,77l255,79l256,79l256,79l256,80l256,80l256,81l256,81l257,81l257,82l257,82l257,82l257,83l258,83l258,84l258,84l258,84l259,85l259,85l259,86l259,86l261,86l261,88l261,88l261,88l262,89l262,89l262,90l262,90l263,90l263,91l263,91l264,92l264,93l264,93l265,93l265,94l265,94l266,96l267,97l267,97l267,97l269,98l269,98l269,99l270,100l271,100l272,101l272,102l273,103l274,103l274,105l275,106l276,107l278,107l279,108l279,109l280,110l0,55xe" fillcolor="#1f1a17" stroked="f" o:allowincell="f" style="position:absolute;left:3773;top:4791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10" path="m155,34l615,34l615,76l155,76l155,34xm0,56l280,0l280,1l279,2l278,3l277,3l276,5l276,6l275,7l273,7l273,8l272,9l271,10l270,10l270,11l269,13l269,13l268,14l268,14l268,14l268,15l267,15l267,16l267,16l265,16l265,17l265,17l264,17l264,18l264,18l264,19l263,19l263,19l263,20l263,20l262,20l262,22l262,22l262,23l261,23l261,23l261,24l261,24l260,24l260,25l260,25l260,26l259,26l259,26l259,27l259,27l259,27l258,28l258,28l258,30l258,30l258,30l256,31l256,31l256,31l256,32l256,32l256,33l255,33l255,33l255,34l255,34l255,34l255,35l254,35l254,36l254,36l254,36l254,37l254,37l254,39l253,39l253,39l253,40l253,40l253,40l253,41l253,41l253,42l253,42l252,42l252,43l252,43l252,43l252,44l252,44l252,45l252,45l252,45l252,47l252,47l252,47l251,48l251,48l251,49l251,49l251,49l251,50l251,50l251,50l251,51l251,51l251,52l251,52l251,52l251,53l251,53l251,53l251,55l251,55l251,56l251,56l251,56l251,57l251,57l251,57l251,58l251,58l251,59l251,59l251,59l251,60l251,60l251,60l251,61l251,61l251,62l251,62l251,62l252,64l252,64l252,64l252,65l252,65l252,66l252,66l252,66l252,67l252,67l252,67l252,68l253,68l253,69l253,69l253,69l253,70l253,70l253,70l253,72l253,72l254,73l254,73l254,73l254,74l254,74l254,74l254,75l255,75l255,76l255,76l255,76l255,77l255,77l256,77l256,78l256,78l256,79l256,79l256,79l258,81l258,81l258,81l258,82l258,82l259,83l259,83l259,83l259,84l259,84l260,84l260,85l260,85l260,86l261,86l261,86l261,87l261,87l262,87l262,89l262,89l262,90l263,90l263,90l263,91l263,91l264,92l264,93l265,93l265,93l265,94l267,94l267,95l268,97l268,97l268,97l269,98l269,98l270,99l270,100l271,100l272,101l273,102l273,103l275,103l276,104l276,106l277,107l278,107l279,108l280,109l280,110l0,56xe" fillcolor="#1f1a17" stroked="f" o:allowincell="f" style="position:absolute;left:3766;top:1888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5,32l615,32l615,74l155,74l155,32xm0,54l280,0l280,0l279,1l278,2l277,3l276,3l276,4l275,5l273,6l273,6l272,8l271,9l270,10l270,10l269,11l269,11l268,12l268,12l268,13l268,13l267,13l267,14l267,14l265,14l265,15l265,15l264,17l264,17l264,17l264,18l263,18l263,18l263,19l263,19l262,20l262,20l262,20l262,21l261,21l261,21l261,22l261,22l260,23l260,23l260,23l260,25l259,25l259,25l259,26l259,26l259,27l258,27l258,27l258,28l258,28l258,28l256,29l256,29l256,30l256,30l256,30l256,31l255,31l255,31l255,32l255,32l255,34l255,34l254,34l254,35l254,35l254,35l254,36l254,36l254,37l253,37l253,37l253,38l253,38l253,38l253,39l253,39l253,40l253,40l252,40l252,42l252,42l252,43l252,43l252,43l252,44l252,44l252,44l252,45l252,45l252,46l251,46l251,46l251,47l251,47l251,47l251,48l251,48l251,49l251,49l251,49l251,51l251,51l251,51l251,52l251,52l251,53l251,53l251,53l251,54l251,54l251,54l251,55l251,55l251,56l251,56l251,56l251,57l251,57l251,57l251,59l251,59l251,60l251,60l251,60l251,61l251,61l251,61l252,62l252,62l252,63l252,63l252,63l252,64l252,64l252,64l252,65l252,65l252,67l252,67l253,67l253,68l253,68l253,68l253,69l253,69l253,70l253,70l253,70l254,71l254,71l254,71l254,72l254,72l254,73l254,73l255,73l255,74l255,74l255,74l255,76l255,76l256,77l256,77l256,77l256,78l256,78l256,78l258,79l258,79l258,80l258,80l258,80l259,81l259,81l259,81l259,82l259,82l260,84l260,84l260,84l260,85l261,85l261,85l261,86l261,86l262,87l262,87l262,87l262,88l263,88l263,88l263,89l263,89l264,90l264,91l265,91l265,91l265,93l267,93l267,94l268,95l268,95l268,95l269,96l269,96l270,97l270,98l271,98l272,99l273,101l273,102l275,102l276,103l276,104l277,105l278,106l279,106l280,107l280,109l0,54xe" fillcolor="#1f1a17" stroked="f" o:allowincell="f" style="position:absolute;left:3766;top:2126;width:337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9" path="m154,33l615,33l615,76l154,76l154,33xm0,55l280,0l279,1l279,1l278,2l276,4l275,5l274,5l274,6l273,7l272,8l272,8l271,9l270,10l269,12l269,12l269,13l267,13l267,14l267,14l266,14l266,15l266,15l265,15l265,16l265,16l264,17l264,17l264,17l264,18l263,18l263,18l263,19l263,19l262,21l262,21l262,21l262,22l261,22l261,22l261,23l261,23l259,24l259,24l259,24l259,25l258,25l258,25l258,26l258,26l257,27l257,27l257,27l257,29l257,29l256,29l256,30l256,30l256,31l256,31l256,31l255,32l255,32l255,32l255,33l255,33l255,34l254,34l254,34l254,35l254,35l254,35l254,36l254,36l253,38l253,38l253,38l253,39l253,39l253,39l253,40l253,40l251,41l251,41l251,41l251,42l251,42l251,42l251,43l251,43l251,44l251,44l251,44l250,46l250,46l250,46l250,47l250,47l250,48l250,48l250,48l250,49l250,49l250,49l250,50l250,50l250,51l250,51l250,51l250,52l250,52l250,52l250,54l250,54l250,55l250,55l250,55l250,56l250,56l250,56l250,57l250,57l250,58l250,58l250,58l250,59l250,59l250,59l250,60l250,60l250,61l250,61l250,61l250,63l250,63l250,64l250,64l250,64l251,65l251,65l251,65l251,66l251,66l251,67l251,67l251,67l251,68l251,68l251,68l253,69l253,69l253,71l253,71l253,71l253,72l253,72l253,72l254,73l254,73l254,74l254,74l254,74l254,75l254,75l255,75l255,76l255,76l255,77l255,77l255,77l256,78l256,78l256,78l256,80l256,80l256,81l257,81l257,81l257,82l257,82l257,82l258,83l258,83l258,84l258,84l259,84l259,85l259,85l259,85l261,86l261,86l261,88l261,88l262,88l262,89l262,89l262,89l263,90l263,90l263,91l264,91l264,92l264,92l265,93l265,93l265,94l266,94l267,95l267,95l267,97l269,97l269,98l269,98l270,99l271,100l272,101l272,101l273,102l274,103l274,105l275,105l276,106l278,107l279,108l279,108l280,109l0,55xe" fillcolor="#1f1a17" stroked="f" o:allowincell="f" style="position:absolute;left:3773;top:2369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5,108" path="m154,32l615,32l615,76l154,76l154,32xm0,54l280,0l279,1l279,1l278,2l276,3l275,4l274,4l274,5l273,6l272,7l272,9l271,9l270,10l269,11l269,12l269,12l267,12l267,13l267,13l266,13l266,14l266,14l265,15l265,15l265,15l264,17l264,17l264,17l264,18l263,18l263,19l263,19l263,19l262,20l262,20l262,20l262,21l261,21l261,22l261,22l261,22l259,23l259,23l259,23l259,25l258,25l258,26l258,26l258,26l257,27l257,27l257,27l257,28l257,28l256,29l256,29l256,29l256,30l256,30l256,30l255,31l255,31l255,32l255,32l255,32l255,34l254,34l254,34l254,35l254,35l254,36l254,36l254,36l253,37l253,37l253,37l253,38l253,38l253,39l253,39l253,39l251,40l251,40l251,40l251,42l251,42l251,43l251,43l251,43l251,44l251,44l251,44l250,45l250,45l250,46l250,46l250,46l250,47l250,47l250,47l250,48l250,48l250,49l250,49l250,49l250,51l250,51l250,51l250,52l250,52l250,53l250,53l250,53l250,54l250,54l250,54l250,55l250,55l250,56l250,56l250,56l250,57l250,57l250,57l250,59l250,59l250,60l250,60l250,60l250,61l250,61l250,61l250,62l250,62l250,63l250,63l250,63l251,64l251,64l251,64l251,65l251,65l251,67l251,67l251,67l251,68l251,68l251,68l253,69l253,69l253,70l253,70l253,70l253,71l253,71l253,71l254,72l254,72l254,73l254,73l254,73l254,74l254,74l255,76l255,76l255,76l255,77l255,77l255,77l256,78l256,78l256,79l256,79l256,79l256,80l257,80l257,80l257,81l257,81l257,82l258,82l258,82l258,84l258,84l259,84l259,85l259,85l259,86l261,86l261,86l261,87l261,87l262,87l262,88l262,88l262,89l263,89l263,89l263,90l264,90l264,91l264,93l265,93l265,93l265,94l266,94l267,95l267,96l267,96l269,96l269,97l269,97l270,98l271,99l272,101l272,101l273,102l274,103l274,104l275,104l276,105l278,106l279,107l279,107l280,108l0,54xe" fillcolor="#1f1a17" stroked="f" o:allowincell="f" style="position:absolute;left:3773;top:2607;width:337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2,96" path="m0,95l552,96l552,0e" stroked="t" o:allowincell="f" style="position:absolute;left:5431;top:7410;width:301;height:5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line id="shape_0" from="5734,7235" to="5841,7408" stroked="t" o:allowincell="f" style="position:absolute;flip:y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555,94" path="m555,94l555,0l0,2e" stroked="t" o:allowincell="f" style="position:absolute;left:5429;top:7182;width:303;height:5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556,94" path="m556,94l556,0l0,3e" stroked="t" o:allowincell="f" style="position:absolute;left:5491;top:1422;width:304;height: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556,94" path="m556,94l556,0l0,2e" stroked="t" o:allowincell="f" style="position:absolute;left:5491;top:2147;width:304;height:50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552,97" path="m0,1l552,0l552,97e" stroked="t" o:allowincell="f" style="position:absolute;left:5492;top:1636;width:303;height:5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line id="shape_0" from="5797,1688" to="5903,1861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751,138" path="m751,3l556,0l556,138l0,136e" stroked="t" o:allowincell="f" style="position:absolute;left:5491;top:1839;width:411;height:7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552,96" path="m0,1l552,0l552,96e" stroked="t" o:allowincell="f" style="position:absolute;left:5492;top:2377;width:303;height:51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line id="shape_0" from="5797,2430" to="5903,2605" stroked="t" o:allowincell="f" style="position:absolute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751,138" path="m751,2l556,0l556,138l0,136e" stroked="t" o:allowincell="f" style="position:absolute;left:5491;top:2581;width:411;height:76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552,97" path="m0,96l552,97l552,0e" stroked="t" o:allowincell="f" style="position:absolute;left:5427;top:8204;width:301;height:52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line id="shape_0" from="5729,8029" to="5836,8202" stroked="t" o:allowincell="f" style="position:absolute;flip:y">
                    <v:stroke color="#1f1a17" weight="6480" joinstyle="miter" endcap="flat"/>
                    <v:fill o:detectmouseclick="t" on="false"/>
                    <w10:wrap type="topAndBottom"/>
                  </v:line>
                  <v:shape id="shape_0" coordsize="750,138" path="m750,135l555,138l555,0l0,2e" stroked="t" o:allowincell="f" style="position:absolute;left:5426;top:7977;width:411;height:74;mso-wrap-style:none;v-text-anchor:middle">
                    <v:fill o:detectmouseclick="t" on="false"/>
                    <v:stroke color="#1f1a17" weight="6480" joinstyle="round" endcap="flat"/>
                    <w10:wrap type="topAndBottom"/>
                  </v:shape>
                  <v:shape id="shape_0" coordsize="207,216" path="m207,210l207,216l153,216l147,207l139,194l128,179l115,161l102,144l92,131l85,121l80,117l77,116l72,115l67,114l61,112l61,176l61,186l62,194l64,200l67,203l70,205l76,208l82,209l92,210l92,216l0,216l0,210l9,209l17,208l21,205l26,203l28,200l29,194l30,186l31,176l31,41l30,32l29,24l28,18l26,15l21,13l17,10l9,9l0,8l0,2l92,2l92,8l82,9l76,10l70,13l67,15l64,18l62,24l61,32l61,41l61,100l76,100l85,99l92,94l100,89l107,81l113,73l118,61l124,43l131,28l137,18l139,14l143,11l146,8l151,6l156,2l162,1l168,0l174,0l180,0l185,1l189,2l193,5l195,7l197,9l198,13l198,17l198,19l197,23l196,25l194,27l191,30l189,31l186,32l182,32l177,31l168,26l161,23l155,22l153,23l151,24l148,25l147,27l143,36l136,55l131,64l127,73l123,81l118,87l113,93l107,98l103,102l97,106l101,107l105,109l109,111l114,116l124,128l136,144l148,162l160,176l169,187l176,196l182,202l190,205l198,209l207,210xe" fillcolor="#1f1a17" stroked="f" o:allowincell="f" style="position:absolute;left:2088;top:1462;width:11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83" path="m158,138l158,183l152,183l151,174l148,166l145,160l141,154l133,149l124,146l112,144l99,144l0,144l0,138l7,137l12,136l16,135l18,132l20,129l21,124l21,118l23,110l23,34l21,20l20,13l18,11l15,7l10,6l0,5l0,0l70,0l70,5l61,6l55,7l52,10l50,13l49,20l47,34l47,114l49,126l51,130l55,132l66,133l92,133l97,132l103,132l106,131l108,130l110,124l110,113l110,34l110,21l109,14l106,10l102,7l96,6l88,5l88,0l158,0l158,5l148,6l144,7l141,10l138,13l136,20l136,34l136,107l136,116l137,123l138,129l139,132l142,135l146,136l151,137l158,138xe" fillcolor="#1f1a17" stroked="f" o:allowincell="f" style="position:absolute;left:2250;top:1501;width:85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3,59l24,74l26,87l28,93l30,99l34,104l37,109l46,117l54,123l60,125l65,126l69,127l75,127l82,126l88,125l94,123l100,119l104,115l109,109l113,101l117,93l121,95l119,107l116,117l110,126l102,135l99,140l94,143l89,145l85,149l79,150l74,152l69,152l62,152l57,152l50,151l44,150l38,148l33,145l28,141l24,137l18,133l15,127l10,121l7,116l4,109l2,102l1,94l0,86l0,78l0,69l1,61l2,53l4,45l8,39l10,32l15,26l19,20l24,16l29,11l34,8l41,6l46,3l53,1l59,0l67,0l78,1l88,5l97,9l107,16l110,20l113,25l116,30l118,35l120,45l121,59l23,59xm23,50l88,50l87,37l85,30l84,26l80,23l77,19l74,16l70,14l66,12l62,11l58,11l51,11l45,14l40,17l34,22l29,27l26,33l24,41l23,50xe" fillcolor="#1f1a17" stroked="f" o:allowincell="f" style="position:absolute;left:2347;top:149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109,10l48,10l48,110l48,123l49,129l51,132l55,135l60,137l69,138l69,144l0,144l0,138l6,137l12,136l15,135l17,132l20,129l21,124l22,118l22,110l22,34l21,20l20,13l17,11l15,7l9,6l0,5l0,0l157,0l157,5l149,6l143,7l140,10l138,13l136,20l135,34l135,110l136,123l138,129l140,132l143,135l148,137l157,138l157,144l88,144l88,138l93,137l99,136l102,135l106,132l107,129l108,124l109,118l109,110l109,10xe" fillcolor="#1f1a17" stroked="f" o:allowincell="f" style="position:absolute;left:2424;top:1501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47,99l110,27l110,21l109,17l107,13l105,10l103,9l99,6l95,6l90,5l90,0l157,0l157,5l148,6l144,7l140,10l138,13l136,20l136,34l136,110l136,123l137,129l139,132l143,135l148,137l157,138l157,144l88,144l88,138l94,137l98,136l103,135l105,132l107,129l109,124l110,118l110,110l110,42l47,114l48,120l48,126l50,129l52,132l54,135l56,136l61,137l67,138l67,144l0,144l0,138l6,137l11,136l16,135l18,132l19,129l21,124l21,118l21,110l21,34l21,20l20,13l18,11l14,7l9,6l0,5l0,0l69,0l69,5l61,6l55,7l52,10l50,13l48,20l47,34l47,99xe" fillcolor="#1f1a17" stroked="f" o:allowincell="f" style="position:absolute;left:2518;top:150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13" path="m0,0l67,0l67,5l64,5l58,6l53,9l50,12l50,15l51,23l54,32l90,105l121,26l124,20l125,13l124,11l124,9l121,7l119,6l116,5l110,5l110,0l157,0l157,5l152,6l148,7l144,11l141,15l138,19l135,27l77,171l73,180l67,189l61,196l54,202l48,206l41,210l35,212l28,213l24,212l20,212l16,210l14,207l10,205l9,202l8,198l7,195l8,191l8,189l9,187l11,185l14,182l17,181l19,181l24,180l29,181l37,183l43,186l45,187l50,185l56,181l59,179l61,174l64,169l67,163l77,138l25,29l23,23l18,17l15,12l11,10l7,7l0,5l0,0xe" fillcolor="#1f1a17" stroked="f" o:allowincell="f" style="position:absolute;left:2654;top:1501;width:8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110,10l47,10l47,110l48,123l50,129l52,132l55,135l60,137l69,138l69,144l0,144l0,138l6,137l11,136l16,135l18,132l19,129l21,124l21,118l21,110l21,34l21,20l20,13l18,11l14,7l9,6l0,5l0,0l157,0l157,5l148,6l144,7l140,10l138,13l136,20l136,34l136,110l136,123l137,129l139,132l143,135l148,137l157,138l157,144l88,144l88,138l94,137l98,136l103,135l105,132l107,129l109,124l110,118l110,110l110,10xe" fillcolor="#1f1a17" stroked="f" o:allowincell="f" style="position:absolute;left:2746;top:150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17" path="m1,19l45,1l51,1l51,34l57,26l62,18l68,12l74,8l80,5l85,2l91,1l98,0l108,1l117,5l126,10l134,17l137,23l142,28l144,34l146,41l149,48l150,56l151,64l151,72l151,81l150,89l149,98l146,106l143,112l140,119l135,126l129,133l125,137l120,142l116,145l110,148l104,150l99,151l92,152l85,152l75,152l66,150l59,145l51,140l51,184l52,195l53,202l56,207l60,209l66,211l76,211l76,217l0,217l0,211l5,211l13,210l19,208l22,205l24,202l25,195l25,183l25,47l25,35l24,30l23,26l20,24l17,22l13,22l8,22l3,24l1,19xm51,44l51,98l52,112l53,120l55,125l57,129l60,133l64,136l68,140l74,142l80,143l85,143l93,143l100,140l106,136l110,131l116,123l120,111l123,100l124,86l123,70l120,57l118,51l116,45l112,40l109,35l103,30l98,26l92,24l85,23l77,24l70,27l62,33l51,44xe" fillcolor="#1f1a17" stroked="f" o:allowincell="f" style="position:absolute;left:2836;top:1499;width:8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51" path="m80,127l62,141l52,148l43,150l34,151l27,151l20,149l14,145l10,141l5,135l2,129l1,123l0,115l0,109l1,104l2,100l4,96l9,91l13,85l19,81l27,76l36,70l48,66l62,59l80,53l80,48l79,37l78,30l76,23l73,18l69,15l64,11l59,10l53,10l48,10l44,11l41,12l37,15l35,18l33,20l31,24l31,27l31,36l30,43l28,48l24,51l19,51l16,51l13,51l11,49l9,48l6,43l5,36l6,30l9,24l13,17l19,11l27,7l36,3l46,1l58,0l67,1l76,2l83,3l89,7l94,9l97,12l101,17l103,22l105,32l105,50l105,99l106,115l106,124l107,127l109,129l111,131l113,132l115,131l118,131l122,126l130,119l130,127l121,137l113,145l109,148l105,150l101,151l97,151l93,151l89,150l87,148l85,145l83,143l81,138l80,134l80,127xm80,117l80,62l60,70l50,76l44,79l38,83l35,86l31,91l29,94l27,99l27,102l26,107l27,112l28,117l30,121l33,126l36,128l41,132l44,133l48,133l55,132l62,129l70,124l80,117xe" fillcolor="#1f1a17" stroked="f" o:allowincell="f" style="position:absolute;left:2930;top:1499;width:71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44" path="m94,68l103,70l111,72l118,77l124,80l128,86l131,91l133,97l134,104l133,113l129,121l127,124l124,128l122,131l117,133l108,138l98,140l85,143l72,144l0,144l0,138l7,137l11,136l16,135l18,132l19,129l21,124l22,118l22,110l22,34l22,20l21,13l18,11l15,7l9,6l0,5l0,0l67,0l84,1l98,3l103,4l109,6l114,10l117,14l120,19l123,25l124,29l125,36l124,42l123,47l120,52l117,56l112,60l108,63l101,65l94,68xm48,64l53,64l56,64l66,63l75,62l82,60l87,55l91,52l94,46l97,42l97,36l97,29l94,23l91,19l87,15l82,13l75,11l66,10l56,10l48,10l48,64xm48,130l57,132l67,133l75,132l83,131l89,129l94,124l99,121l101,115l103,110l103,104l102,97l100,91l97,86l92,81l85,78l77,76l69,74l59,74l53,74l48,74l48,130xe" fillcolor="#1f1a17" stroked="f" o:allowincell="f" style="position:absolute;left:3008;top:1501;width:7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46" path="m24,0l152,0l152,5l143,6l137,7l134,10l132,13l130,20l130,34l130,110l130,123l132,129l134,132l137,135l143,137l152,138l152,144l77,144l77,138l87,137l94,136l99,135l101,130l103,122l104,110l104,10l57,10l57,70l56,86l56,99l54,111l53,119l51,126l49,130l45,136l41,139l36,143l32,144l26,145l20,146l16,146l11,145l8,144l6,141l3,139l1,137l1,133l0,129l1,124l3,120l7,118l12,116l17,118l23,121l27,126l32,127l35,126l37,123l40,120l42,115l43,107l44,98l44,87l45,73l45,42l44,30l44,22l43,15l41,12l39,10l35,7l29,6l24,5l24,0xe" fillcolor="#1f1a17" stroked="f" o:allowincell="f" style="position:absolute;left:3084;top:1501;width:83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2" path="m22,59l23,74l25,87l28,93l31,99l34,104l38,109l46,117l55,123l59,125l64,126l70,127l74,127l81,126l88,125l93,123l99,119l104,115l108,109l113,101l116,93l122,95l119,107l115,117l109,126l102,135l98,140l93,143l89,145l84,149l80,150l74,152l68,152l63,152l56,152l50,151l45,150l39,148l33,145l28,141l23,137l18,133l14,127l11,121l7,116l5,109l3,102l1,94l0,86l0,78l0,69l1,61l3,53l5,45l7,39l11,32l14,26l18,20l23,16l29,11l34,8l40,6l46,3l53,1l59,0l66,0l77,1l88,5l98,9l106,16l109,20l113,25l115,30l117,35l121,45l122,59l22,59xm22,50l89,50l88,37l85,30l83,26l81,23l77,19l74,16l70,14l66,12l62,11l57,11l51,11l45,14l39,17l34,22l30,27l26,33l23,41l22,50xe" fillcolor="#1f1a17" stroked="f" o:allowincell="f" style="position:absolute;left:3179;top:149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47,64l110,64l110,34l110,22l109,15l106,12l103,9l97,6l88,5l88,0l157,0l157,5l148,6l143,7l139,11l137,14l136,21l136,34l136,110l136,121l137,128l138,131l143,135l148,137l157,138l157,144l88,144l88,138l94,137l98,136l103,135l105,132l107,129l109,124l110,118l110,110l110,73l47,73l47,110l47,121l48,128l51,131l54,135l60,137l69,138l69,144l0,144l0,138l6,137l11,136l15,135l18,132l19,129l20,124l21,118l21,110l21,34l21,22l20,15l18,11l14,9l9,6l0,5l0,0l69,0l69,5l61,6l55,7l51,11l48,14l47,21l47,34l47,64xe" fillcolor="#1f1a17" stroked="f" o:allowincell="f" style="position:absolute;left:3255;top:150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48,99l109,27l109,21l108,17l107,13l104,10l102,9l99,6l95,6l91,5l91,0l157,0l157,5l149,6l143,7l140,10l137,13l136,20l135,34l135,110l136,123l137,129l140,132l143,135l148,137l157,138l157,144l87,144l87,138l93,137l99,136l102,135l106,132l107,129l108,124l109,118l109,110l109,42l48,114l48,120l49,126l50,129l51,132l53,135l57,136l60,137l66,138l66,144l0,144l0,138l6,137l11,136l15,135l17,132l19,129l21,124l22,118l22,110l22,34l21,20l19,13l17,11l15,7l9,6l0,5l0,0l69,0l69,5l60,6l55,7l52,10l49,13l48,20l48,34l48,99xe" fillcolor="#1f1a17" stroked="f" o:allowincell="f" style="position:absolute;left:3351;top:1501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44" path="m140,0l140,5l131,6l126,9l122,11l120,15l119,21l119,34l119,110l119,121l120,128l121,131l126,135l131,137l140,138l140,144l70,144l70,138l77,137l81,136l85,135l88,132l89,129l92,124l92,118l93,110l93,78l86,78l84,78l81,78l35,144l0,144l0,138l6,137l10,136l14,131l21,121l55,74l46,71l39,67l34,63l28,59l25,53l21,47l20,42l19,36l20,29l22,22l27,15l33,10l39,5l50,2l62,1l76,0l140,0xm93,11l86,10l80,10l73,10l67,12l61,14l58,18l54,21l51,26l50,31l50,36l50,43l52,48l55,54l60,59l67,63l73,67l80,68l88,69l90,68l93,68l93,11xe" fillcolor="#1f1a17" stroked="f" o:allowincell="f" style="position:absolute;left:3440;top:1501;width:77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52" path="m70,0l77,0l85,1l92,3l99,5l106,9l112,13l117,18l122,23l130,35l134,46l138,60l139,72l139,82l136,91l134,102l130,112l124,121l118,129l112,136l104,141l96,146l87,149l77,150l68,152l60,150l53,149l46,148l39,145l32,141l26,137l22,131l16,125l9,114l4,103l1,90l0,77l0,66l3,56l6,47l11,37l15,28l22,20l29,13l36,9l43,4l53,2l60,0l70,0xm65,10l60,10l57,11l53,12l48,14l45,17l40,21l38,26l34,31l32,38l31,46l30,54l30,63l30,79l32,93l37,105l42,118l45,123l49,128l53,131l56,135l60,137l65,139l70,140l75,140l82,139l89,137l95,133l100,128l104,120l107,111l109,98l109,85l108,66l106,51l104,43l100,36l97,30l93,24l88,18l81,13l73,10l65,10xe" fillcolor="#1f1a17" stroked="f" o:allowincell="f" style="position:absolute;left:2091;top:1649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110,10l48,10l48,110l49,124l50,130l52,133l56,136l60,137l70,138l70,144l0,144l0,138l7,138l11,137l16,135l18,133l20,129l21,125l21,118l23,110l23,34l21,20l20,15l18,11l15,9l9,7l0,7l0,0l158,0l158,7l149,7l144,8l141,10l138,14l136,20l136,34l136,110l136,124l137,130l139,133l143,136l149,137l158,138l158,144l88,144l88,138l94,138l99,137l103,135l105,134l108,130l109,125l110,119l110,110l110,10xe" fillcolor="#1f1a17" stroked="f" o:allowincell="f" style="position:absolute;left:2177;top:165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52" path="m69,0l77,0l85,1l92,3l99,5l105,9l111,13l117,18l122,23l129,35l135,46l137,60l138,72l138,82l136,91l134,102l129,112l125,121l118,129l111,136l104,141l95,146l87,149l77,150l68,152l60,150l52,149l45,148l38,145l33,141l26,137l21,131l16,125l9,114l4,103l1,90l0,77l1,66l2,56l5,47l10,37l15,28l21,20l28,13l35,9l44,4l52,2l61,0l69,0xm64,10l60,10l57,11l52,12l47,14l44,17l41,21l37,26l34,31l32,38l30,46l29,54l29,63l29,79l33,93l36,105l42,118l45,123l49,128l52,131l55,135l60,137l64,139l69,140l75,140l82,139l88,137l94,133l100,128l104,120l106,111l109,98l110,85l109,66l105,51l103,43l100,36l96,30l93,24l87,18l80,13l72,10l64,10xe" fillcolor="#1f1a17" stroked="f" o:allowincell="f" style="position:absolute;left:2275;top:1649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44" path="m93,68l102,70l110,74l116,77l122,82l127,86l130,92l131,98l132,104l131,115l128,122l125,126l123,129l120,132l116,134l107,138l96,142l84,143l70,144l0,144l0,138l5,138l11,137l14,135l17,133l19,129l20,125l20,118l21,110l21,34l20,20l19,14l17,11l14,9l9,7l0,7l0,0l65,0l82,1l96,3l102,6l107,8l112,11l116,15l120,19l122,25l123,31l123,36l123,42l122,48l119,52l116,57l112,60l106,63l101,66l93,68xm46,65l52,65l55,65l65,65l73,62l80,60l86,57l90,52l94,48l95,42l96,36l95,29l93,25l90,20l86,17l80,14l73,12l64,11l55,10l46,10l46,65xm46,132l55,133l65,134l74,134l81,132l88,129l93,126l97,121l99,117l102,111l102,104l102,98l99,92l96,87l90,83l84,79l77,77l68,75l57,75l53,75l46,75l46,132xe" fillcolor="#1f1a17" stroked="f" o:allowincell="f" style="position:absolute;left:2360;top:1651;width:7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4" path="m21,59l23,74l26,88l28,95l30,99l34,105l37,109l45,117l54,123l59,125l63,126l69,127l75,127l82,127l87,126l93,123l99,120l104,115l109,109l112,103l117,93l121,97l119,107l114,117l109,126l102,135l97,140l94,143l88,147l84,149l79,151l74,152l68,154l62,154l55,154l50,152l44,150l38,148l33,146l27,142l23,138l18,133l13,127l10,122l7,116l4,109l2,103l1,96l0,88l0,79l0,70l1,62l2,54l4,46l7,39l10,33l13,26l18,22l24,16l28,13l34,9l40,6l45,4l52,3l59,2l66,0l77,2l88,5l97,9l105,16l109,21l112,25l114,30l117,36l120,47l121,59l21,59xm21,50l88,50l87,39l85,31l83,26l80,23l77,20l74,17l69,15l66,13l61,12l57,12l51,13l45,14l40,17l34,22l29,28l26,34l24,41l21,50xe" fillcolor="#1f1a17" stroked="f" o:allowincell="f" style="position:absolute;left:2445;top:164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0,144l0,138l6,138l12,137l15,135l18,134l19,130l21,125l22,119l22,110l22,34l22,20l21,15l18,11l15,9l9,7l0,7l0,0l71,0l71,7l61,7l56,8l52,10l50,14l49,20l48,34l48,113l49,125l51,130l52,133l57,133l61,134l68,134l85,134l94,134l99,133l101,132l103,128l103,122l103,110l103,34l103,20l102,15l100,11l97,9l91,7l82,7l82,0l149,0l149,7l142,7l136,9l133,12l131,16l131,23l130,34l130,115l131,126l133,132l137,133l149,134l168,134l175,134l179,133l183,132l184,130l185,124l186,111l186,34l185,20l184,15l182,11l178,9l173,7l164,7l164,0l234,0l234,7l225,7l219,8l216,10l213,14l212,20l211,34l211,102l212,119l212,128l215,133l218,135l224,137l234,138l234,184l227,184l226,175l224,167l220,160l216,154l209,150l200,146l189,145l176,144l0,144xe" fillcolor="#1f1a17" stroked="f" o:allowincell="f" style="position:absolute;left:2521;top:1651;width:126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50" path="m81,127l62,140l52,146l43,149l34,150l27,149l20,147l15,145l10,140l6,135l2,128l1,121l0,113l0,107l1,103l2,98l5,95l9,89l14,85l19,79l27,74l36,70l49,64l62,59l81,52l81,46l80,36l78,28l76,21l74,17l69,13l65,11l59,9l53,9l49,9l44,10l41,12l38,14l35,17l33,20l32,23l32,26l32,35l31,42l28,46l24,49l19,51l16,51l14,49l11,48l9,46l7,42l6,35l7,29l9,22l14,17l19,10l27,5l36,2l47,0l58,0l67,0l76,1l83,3l90,5l94,9l98,12l101,15l103,21l106,31l106,48l106,97l107,114l107,122l108,127l109,129l111,130l114,130l116,130l118,129l123,125l131,118l131,127l121,137l114,144l109,147l106,148l101,149l97,149l93,149l90,148l87,147l85,145l83,141l82,137l81,132l81,127xm81,116l81,61l60,70l50,74l44,78l39,81l35,86l32,89l30,93l27,97l27,102l26,105l27,111l28,116l31,120l33,124l36,128l41,130l44,131l49,132l56,131l62,128l70,123l81,116xe" fillcolor="#1f1a17" stroked="f" o:allowincell="f" style="position:absolute;left:2660;top:1649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4" path="m6,0l130,0l136,40l129,40l127,28l124,21l118,16l113,12l105,11l94,10l82,10l82,110l82,124l83,130l86,134l90,136l96,137l110,138l110,144l32,144l32,138l38,137l44,137l48,135l51,134l53,130l54,125l54,119l55,110l55,10l42,10l31,11l24,12l19,15l15,20l10,28l7,40l0,40l6,0xe" fillcolor="#1f1a17" stroked="f" o:allowincell="f" style="position:absolute;left:2728;top:1651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4" path="m21,59l23,74l26,88l28,95l30,99l34,105l37,109l45,117l54,123l59,125l63,126l69,127l74,127l80,127l87,126l93,123l99,120l103,115l109,109l112,103l116,93l121,97l119,107l114,117l109,126l102,135l97,140l93,143l88,147l84,149l79,151l74,152l68,154l62,154l55,154l50,152l44,150l38,148l33,146l27,142l23,138l18,133l13,127l10,122l7,116l4,109l2,103l1,96l0,88l0,79l0,70l1,62l2,54l4,46l7,39l10,33l13,26l18,22l24,16l28,13l34,9l40,6l45,4l52,3l59,2l66,0l77,2l88,5l97,9l105,16l109,21l112,25l114,30l117,36l120,47l121,59l21,59xm21,50l88,50l87,39l85,31l83,26l80,23l77,20l74,17l69,15l66,13l61,12l57,12l51,13l44,14l40,17l34,22l29,28l26,34l23,41l21,50xe" fillcolor="#1f1a17" stroked="f" o:allowincell="f" style="position:absolute;left:2810;top:164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46" path="m24,0l152,0l152,7l143,7l138,8l135,10l132,14l131,20l131,34l131,110l131,124l132,130l134,133l138,136l143,137l152,138l152,144l78,144l78,138l88,138l95,137l99,135l103,130l104,124l105,110l105,10l57,10l57,71l57,87l56,100l55,111l54,119l52,126l49,132l46,136l41,140l37,143l32,145l27,146l21,146l16,146l12,145l8,144l6,142l4,140l3,137l2,134l0,129l2,125l4,120l8,118l13,117l17,118l23,121l28,126l32,127l36,127l38,125l40,121l42,116l44,109l45,100l46,87l46,74l46,42l46,32l45,23l44,17l42,12l39,10l36,8l30,7l24,7l24,0xe" fillcolor="#1f1a17" stroked="f" o:allowincell="f" style="position:absolute;left:2883;top:1651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44" path="m141,0l141,7l133,7l126,9l123,12l121,16l119,23l119,34l119,110l119,121l121,128l123,133l126,135l133,137l141,138l141,144l72,144l72,138l77,138l82,137l87,135l89,134l91,130l92,125l93,119l93,110l93,79l87,79l85,79l82,79l37,144l0,144l0,138l7,137l12,136l15,132l23,122l56,75l48,71l40,68l34,63l29,59l25,54l22,49l21,43l20,36l21,29l23,23l28,17l33,11l41,7l50,3l63,1l77,0l141,0xm93,12l88,11l82,10l74,11l68,12l63,15l58,18l55,23l53,27l50,32l50,37l51,43l53,50l56,56l62,60l67,63l74,67l81,68l90,69l91,69l93,69l93,12xe" fillcolor="#1f1a17" stroked="f" o:allowincell="f" style="position:absolute;left:2971;top:1651;width:7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144" path="m95,107l140,0l188,0l188,7l180,7l175,8l171,10l169,14l168,20l167,34l167,110l168,122l169,129l170,134l175,136l180,137l188,138l188,144l119,144l119,138l125,138l130,137l134,135l136,134l138,130l139,125l140,119l140,110l140,24l89,144l85,144l33,24l33,110l33,122l34,129l36,134l41,136l46,137l54,138l54,144l0,144l0,138l5,138l11,137l15,135l18,133l19,129l20,125l21,118l21,110l21,34l21,20l19,15l18,11l15,9l9,7l0,7l0,0l50,0l95,107xe" fillcolor="#1f1a17" stroked="f" o:allowincell="f" style="position:absolute;left:3056;top:1651;width:10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100l110,28l109,23l109,18l107,14l105,11l103,9l100,8l95,7l91,7l91,0l158,0l158,7l149,7l143,8l141,10l137,14l136,20l136,34l136,110l136,124l137,130l139,133l143,136l149,137l158,138l158,144l88,144l88,138l94,138l99,137l103,135l105,134l108,130l109,125l110,119l110,110l110,43l48,115l48,121l49,126l50,130l51,133l53,135l57,137l61,138l66,138l66,144l0,144l0,138l7,138l11,137l15,135l18,133l19,129l20,125l21,118l21,110l21,34l21,20l20,15l18,11l15,9l9,7l0,7l0,0l69,0l69,7l61,7l55,8l52,10l50,14l48,20l48,34l48,100xe" fillcolor="#1f1a17" stroked="f" o:allowincell="f" style="position:absolute;left:3168;top:165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7,100l110,28l110,23l109,18l108,14l105,11l103,9l100,8l95,7l91,7l91,0l158,0l158,7l148,7l144,8l141,10l138,14l136,20l136,34l136,110l136,124l137,130l139,133l143,136l148,137l158,138l158,144l88,144l88,138l94,138l99,137l103,135l105,134l108,130l109,125l110,119l110,110l110,43l47,115l49,121l49,126l50,130l52,133l54,135l58,137l61,138l67,138l67,144l0,144l0,138l7,138l11,137l16,135l18,133l20,129l21,125l21,118l22,110l22,34l21,20l20,15l18,11l15,9l9,7l0,7l0,0l70,0l70,7l61,7l55,8l52,10l50,14l49,20l47,34l47,100xe" fillcolor="#1f1a17" stroked="f" o:allowincell="f" style="position:absolute;left:3307;top:1651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4" path="m6,0l131,0l136,40l130,40l127,28l124,21l118,16l114,12l106,11l94,10l82,10l82,110l82,124l83,130l86,134l90,136l97,137l110,138l110,144l32,144l32,138l39,137l44,137l48,135l51,134l54,130l55,125l55,119l56,110l56,10l42,10l31,11l24,12l19,15l15,20l10,28l7,40l0,40l6,0xe" fillcolor="#1f1a17" stroked="f" o:allowincell="f" style="position:absolute;left:3444;top:1651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,36" path="m17,0l21,0l24,2l28,4l30,6l32,8l33,12l35,14l36,17l35,22l33,24l32,28l30,30l28,32l24,34l21,36l17,36l14,36l11,34l8,32l5,30l3,28l2,24l0,22l0,17l0,14l2,11l3,8l5,6l8,4l11,2l14,0l17,0xe" fillcolor="#1f1a17" stroked="f" o:allowincell="f" style="position:absolute;left:3518;top:1714;width:1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110,10l48,10l48,110l48,124l50,130l51,133l55,136l60,137l69,138l69,144l0,144l0,138l7,138l11,137l15,135l18,133l19,129l21,125l22,118l22,110l22,34l22,20l21,15l18,11l15,9l9,7l0,7l0,0l158,0l158,7l149,7l143,8l141,10l137,14l136,20l136,34l136,110l136,124l137,130l140,133l143,136l149,137l158,138l158,144l89,144l89,138l94,138l99,137l103,135l106,134l108,130l109,125l110,119l110,110l110,10xe" fillcolor="#1f1a17" stroked="f" o:allowincell="f" style="position:absolute;left:3554;top:1651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,36" path="m19,0l22,0l25,2l28,4l30,6l32,8l34,12l36,14l36,17l36,22l34,24l32,28l30,30l28,32l24,34l22,36l19,36l15,36l12,34l8,32l6,30l4,28l2,24l2,22l0,17l2,14l2,11l4,8l6,6l8,4l12,2l15,0l19,0xe" fillcolor="#1f1a17" stroked="f" o:allowincell="f" style="position:absolute;left:3657;top:1714;width:1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92" path="m86,286l86,292l74,285l64,278l55,271l46,263l36,252l27,238l19,225l12,210l6,194l3,178l1,162l0,145l0,134l1,121l3,110l5,99l9,89l13,77l18,67l23,57l30,48l36,39l44,31l51,23l60,16l68,10l77,5l86,0l86,6l77,12l69,19l61,26l54,35l48,45l44,57l39,69l36,83l34,96l31,111l30,126l30,142l30,158l31,174l33,188l35,203l37,213l39,222l42,230l45,237l52,251l61,262l65,269l72,275l79,280l86,286xe" fillcolor="#1f1a17" stroked="f" o:allowincell="f" style="position:absolute;left:2093;top:1758;width: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83" path="m26,0l153,0l153,6l144,6l139,8l135,11l133,13l132,20l131,33l131,105l132,115l132,123l133,129l135,132l137,134l141,137l147,138l153,138l153,183l147,183l147,177l145,172l143,166l141,162l137,157l134,153l130,150l125,148l119,146l111,145l103,145l94,143l57,143l42,145l31,147l26,149l22,151l17,155l14,159l12,165l9,171l7,176l6,183l0,183l0,138l7,137l13,135l18,132l24,128l29,122l34,113l38,103l42,90l46,75l48,62l50,47l50,33l50,28l49,22l47,17l44,13l41,11l36,8l32,6l26,6l26,0xm60,11l60,19l60,38l59,55l57,71l54,86l50,100l44,113l39,123l33,133l86,133l98,133l102,131l105,125l105,113l105,11l60,11xe" fillcolor="#1f1a17" stroked="f" o:allowincell="f" style="position:absolute;left:2146;top:1802;width:82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52" path="m71,0l79,0l85,1l92,3l99,6l106,9l112,14l117,19l123,25l130,35l135,48l139,60l140,74l139,83l137,93l134,102l130,112l125,121l120,129l113,136l105,142l97,146l88,150l79,152l68,152l61,152l53,151l46,149l39,145l33,142l28,137l22,133l17,126l9,115l5,103l2,91l0,77l2,68l3,58l6,48l11,38l16,29l22,21l29,15l37,9l45,6l53,2l62,0l71,0xm65,10l62,10l57,11l53,12l49,15l45,18l41,21l38,26l36,33l33,38l31,46l30,54l30,65l31,79l33,93l37,107l42,118l46,124l49,128l53,133l57,135l61,138l65,139l71,141l75,141l82,141l89,138l95,134l100,128l105,121l108,111l109,100l110,85l109,67l106,51l104,44l101,37l98,31l93,25l88,18l81,14l74,11l65,10xe" fillcolor="#1f1a17" stroked="f" o:allowincell="f" style="position:absolute;left:2239;top:1798;width:74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16" path="m140,176l126,216l0,216l0,211l26,187l47,165l64,146l78,128l88,113l95,97l97,90l99,84l101,77l101,70l99,60l97,52l94,44l88,37l81,31l74,27l67,25l59,23l51,25l44,26l37,29l30,33l25,38l19,44l15,52l12,60l6,60l9,46l13,34l19,23l26,16l35,9l44,3l55,1l67,0l79,1l90,4l96,6l101,9l105,12l110,17l118,25l123,35l124,39l127,44l127,50l128,55l127,63l126,71l123,80l120,88l113,101l104,114l94,128l82,142l64,161l51,176l40,187l34,193l89,193l103,193l113,191l119,190l124,187l130,182l135,176l140,176xe" fillcolor="#1f1a17" stroked="f" o:allowincell="f" style="position:absolute;left:2369;top:1761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16" path="m140,176l126,216l0,216l0,211l25,187l46,165l64,146l78,128l87,113l95,97l97,90l98,84l100,77l101,70l100,60l97,52l93,44l88,37l81,31l75,27l67,25l58,23l51,25l43,26l36,29l30,33l24,38l19,44l14,52l11,60l5,60l9,46l12,34l19,23l26,16l35,9l44,3l54,1l67,0l79,1l90,4l95,6l101,9l105,12l110,17l118,25l122,35l125,39l126,44l127,50l127,55l127,63l125,71l122,80l119,88l113,101l104,114l94,128l81,142l64,161l50,176l39,187l33,193l88,193l103,193l112,191l119,190l125,187l130,182l135,176l140,176xe" fillcolor="#1f1a17" stroked="f" o:allowincell="f" style="position:absolute;left:2458;top:1761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1" path="m0,112l0,94l3,78l6,63l11,48l17,37l24,26l31,17l40,10l47,5l55,2l62,0l70,0l75,0l81,1l87,3l92,5l98,10l104,13l108,19l113,25l118,33l124,42l127,51l132,61l134,72l137,84l138,95l138,109l137,126l135,143l132,157l126,171l121,184l115,194l107,202l100,208l91,214l83,218l75,220l67,221l61,220l53,219l46,215l40,212l33,206l28,201l22,193l17,185l13,177l9,169l6,160l4,152l3,142l1,132l0,122l0,112xm31,115l31,137l33,155l37,172l41,187l43,193l47,197l49,202l53,205l56,207l59,210l64,211l68,211l73,210l76,208l81,206l85,203l90,198l93,193l97,186l99,178l102,163l105,145l106,124l107,102l106,84l105,68l102,54l99,41l96,33l92,26l89,19l84,16l81,13l78,11l73,10l70,10l64,11l59,12l55,16l50,19l45,27l40,36l37,47l34,61l33,75l32,88l31,102l31,115xe" fillcolor="#1f1a17" stroked="f" o:allowincell="f" style="position:absolute;left:2550;top:1761;width:73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12" path="m143,105l153,107l163,110l169,115l176,119l183,127l187,135l190,144l191,155l191,162l189,170l185,177l181,185l175,192l169,198l161,202l153,206l143,209l132,211l117,212l100,212l0,212l0,207l8,207l14,207l20,204l23,202l26,199l29,195l30,190l30,183l31,175l31,38l30,29l30,22l27,16l26,13l23,9l18,7l14,6l8,6l0,6l0,0l92,0l104,0l115,1l124,2l133,4l144,7l153,12l161,17l169,24l174,31l178,39l181,48l181,57l181,65l178,72l176,79l172,85l166,91l159,97l151,101l143,105xm60,96l67,97l74,98l82,98l90,98l101,98l110,97l118,96l125,93l130,90l135,86l139,83l142,77l145,73l147,67l148,61l149,56l148,47l144,38l140,31l133,24l125,18l115,14l102,12l89,10l74,12l60,14l60,96xm60,198l69,199l79,201l88,201l97,201l110,201l122,199l132,194l140,189l147,182l151,175l153,166l155,157l155,151l153,145l151,139l148,133l144,128l139,123l133,119l126,115l118,113l109,110l99,109l89,109l80,109l72,109l65,109l60,110l60,198xe" fillcolor="#1f1a17" stroked="f" o:allowincell="f" style="position:absolute;left:2678;top:1763;width:103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84" path="m0,84l0,77l8,75l15,70l20,66l25,61l28,55l32,50l33,43l34,37l33,34l33,32l32,30l31,30l27,32l23,34l19,35l17,35l13,35l10,34l7,33l5,30l2,28l1,25l0,21l0,18l0,15l1,11l3,8l6,4l9,2l13,1l16,0l20,0l25,0l30,2l34,4l39,9l42,13l44,19l47,25l47,33l45,41l44,47l41,55l35,62l30,69l20,75l11,80l0,84xe" fillcolor="#1f1a17" stroked="f" o:allowincell="f" style="position:absolute;left:2803;top:1863;width:24;height: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217" path="m124,0l111,26l48,26l34,55l44,57l53,59l62,63l71,66l79,71l86,75l93,80l100,86l104,92l109,98l112,103l116,109l118,116l119,123l120,130l120,136l120,144l119,152l117,160l113,167l110,174l105,181l101,186l96,192l91,197l85,201l79,204l74,208l65,211l56,215l45,216l36,217l27,216l19,215l14,212l9,210l4,207l2,203l0,200l0,195l1,192l3,187l8,185l12,184l16,185l19,185l24,187l31,192l36,195l42,199l48,200l54,200l62,200l71,197l79,192l86,186l92,180l96,172l99,162l100,152l100,143l96,134l93,125l87,117l80,109l73,102l63,96l53,91l44,88l33,85l20,83l7,83l48,0l124,0xe" fillcolor="#1f1a17" stroked="f" o:allowincell="f" style="position:absolute;left:2890;top:1763;width:6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6,216" path="m144,146l62,146l48,179l43,190l42,197l43,199l43,202l45,204l47,206l50,207l54,210l60,211l67,211l67,216l0,216l0,211l11,208l17,205l22,201l26,194l31,185l35,174l110,0l116,0l190,176l194,186l197,194l202,199l205,204l210,206l214,208l220,211l226,211l226,216l142,216l142,211l148,211l152,210l157,208l159,206l161,205l162,203l163,201l163,198l162,189l158,176l144,146xm140,134l104,48l67,134l140,134xe" fillcolor="#1f1a17" stroked="f" o:allowincell="f" style="position:absolute;left:3016;top:1761;width:12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92" path="m0,6l0,0l12,6l22,12l31,19l40,27l50,40l59,52l67,66l74,81l80,96l83,112l85,129l86,145l86,158l85,169l83,180l81,192l77,203l73,213l68,224l63,234l56,244l49,253l42,261l34,269l26,276l18,281l9,287l0,292l0,286l9,280l17,273l25,266l32,256l38,246l42,235l47,224l50,210l52,195l55,180l56,166l56,150l56,134l55,118l54,103l51,89l49,78l47,69l44,61l41,54l34,42l25,29l21,24l14,17l7,11l0,6xe" fillcolor="#1f1a17" stroked="f" o:allowincell="f" style="position:absolute;left:3146;top:1758;width: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15" path="m206,209l206,215l152,215l146,207l138,194l127,180l114,161l101,143l91,131l84,122l79,117l76,115l71,114l66,113l60,113l60,176l60,186l61,193l63,199l66,203l69,206l75,207l81,209l91,209l91,215l0,215l0,209l8,209l16,208l20,206l25,203l27,199l28,193l29,186l30,176l30,41l29,31l28,24l27,18l25,14l21,12l16,10l8,8l0,8l0,3l91,3l91,8l81,8l75,10l69,12l66,14l63,18l61,24l60,31l60,41l60,100l75,100l84,98l91,94l98,89l106,81l112,72l117,60l123,43l130,28l136,17l138,14l142,10l145,8l150,5l155,3l161,1l167,0l173,0l179,0l184,0l188,3l192,4l194,6l196,9l197,13l197,16l197,20l196,22l195,25l193,28l190,29l188,30l185,31l182,31l176,30l167,26l160,23l154,22l152,22l150,23l147,25l146,28l142,37l135,54l130,64l126,72l122,80l117,87l112,92l108,98l102,101l96,105l100,106l104,108l108,112l113,116l123,127l136,144l148,161l159,176l168,188l175,195l181,201l189,206l197,208l206,209xe" fillcolor="#1f1a17" stroked="f" o:allowincell="f" style="position:absolute;left:1903;top:2148;width:11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82" path="m158,137l158,182l152,182l151,175l148,167l145,160l141,154l133,150l123,146l112,144l99,143l0,143l0,137l7,137l12,136l16,135l18,133l20,129l21,123l21,118l22,110l22,33l21,20l20,13l18,10l15,8l10,5l0,5l0,0l70,0l70,5l61,5l55,8l52,10l50,12l49,19l47,33l47,114l49,125l51,130l55,133l66,133l92,133l99,133l103,133l106,131l108,130l110,125l110,113l110,33l110,21l109,13l106,10l102,8l96,5l88,5l88,0l158,0l158,5l150,5l144,8l141,10l138,12l137,19l136,33l136,106l136,117l137,123l138,129l139,131l142,134l146,136l151,137l158,137xe" fillcolor="#1f1a17" stroked="f" o:allowincell="f" style="position:absolute;left:2064;top:2187;width:85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2" path="m23,58l24,74l26,86l28,93l30,99l34,104l38,109l46,117l55,123l60,124l65,126l69,126l75,127l82,126l88,125l94,123l100,119l104,115l109,108l113,101l117,92l121,96l119,106l116,116l110,126l102,135l99,139l94,142l89,146l85,148l79,150l75,151l69,152l63,152l57,152l50,151l44,150l38,148l34,144l28,141l24,138l18,132l15,127l10,122l8,115l4,109l2,101l1,94l0,86l0,79l0,69l1,60l3,52l4,46l8,39l11,32l15,26l19,21l24,16l29,12l35,8l41,5l46,3l53,1l59,0l67,0l78,1l88,4l97,9l106,16l110,20l113,24l116,30l118,34l120,46l121,58l23,58xm23,49l88,49l87,38l86,30l84,25l80,22l77,18l74,16l70,14l66,13l62,12l58,12l51,12l45,14l40,17l34,21l29,26l26,33l24,41l23,49xe" fillcolor="#1f1a17" stroked="f" o:allowincell="f" style="position:absolute;left:2162;top:2185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110,10l48,10l48,110l48,122l49,129l51,133l55,135l60,137l69,137l69,143l0,143l0,137l6,137l12,136l15,135l18,133l20,129l21,123l22,118l22,110l22,33l22,20l20,13l17,10l15,8l9,5l0,5l0,0l158,0l158,5l149,5l143,8l140,10l138,12l136,19l135,33l135,110l136,122l138,129l140,133l143,135l148,137l158,137l158,143l88,143l88,137l94,137l99,136l102,135l106,133l107,129l109,125l109,118l110,110l110,10xe" fillcolor="#1f1a17" stroked="f" o:allowincell="f" style="position:absolute;left:2238;top:218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47,99l110,27l110,21l109,17l107,13l105,10l103,8l99,7l95,5l90,5l90,0l157,0l157,5l148,5l144,8l140,10l138,12l136,19l136,33l136,110l136,122l137,129l139,133l143,135l148,137l157,137l157,143l88,143l88,137l94,137l98,136l103,135l105,133l107,129l109,125l110,118l110,110l110,42l47,113l48,120l48,125l50,129l52,133l54,135l56,136l61,137l67,137l67,143l0,143l0,137l6,137l11,136l15,135l18,133l20,129l21,123l21,118l22,110l22,33l21,20l20,13l18,10l14,8l9,5l0,5l0,0l70,0l70,5l61,5l55,8l52,10l50,12l48,19l47,33l47,99xe" fillcolor="#1f1a17" stroked="f" o:allowincell="f" style="position:absolute;left:2333;top:218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12" path="m0,0l67,0l67,5l64,5l58,5l53,8l50,11l50,16l51,24l54,33l90,105l121,26l124,19l125,13l124,11l124,9l121,8l119,7l116,5l110,5l110,0l157,0l157,5l152,7l147,8l144,10l141,15l138,19l136,27l77,170l73,180l67,188l61,196l54,202l48,206l42,210l35,212l28,212l24,212l20,211l16,210l14,207l10,204l9,202l8,198l7,195l8,192l8,189l10,186l11,185l14,182l17,181l20,180l24,180l29,181l37,184l43,186l45,186l50,185l56,181l59,178l61,175l64,169l67,162l77,137l26,29l23,24l18,17l15,12l11,10l7,8l0,5l0,0xe" fillcolor="#1f1a17" stroked="f" o:allowincell="f" style="position:absolute;left:2468;top:2187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110,10l47,10l47,110l48,122l50,129l52,133l55,135l60,137l70,137l70,143l0,143l0,137l6,137l11,136l16,135l18,133l20,129l21,123l21,118l21,110l21,33l21,20l20,13l18,10l14,8l9,5l0,5l0,0l157,0l157,5l148,5l144,8l140,10l138,12l136,19l136,33l136,110l136,122l137,129l139,133l143,135l148,137l157,137l157,143l88,143l88,137l94,137l98,136l103,135l105,133l107,129l109,125l110,118l110,110l110,10xe" fillcolor="#1f1a17" stroked="f" o:allowincell="f" style="position:absolute;left:2560;top:218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17" path="m1,18l45,0l51,0l51,34l57,25l62,18l68,13l74,8l79,5l85,3l92,0l98,0l108,1l117,5l126,9l134,17l137,23l142,29l144,34l146,41l149,48l150,55l151,63l151,71l151,80l150,89l149,97l146,105l143,113l140,119l135,126l131,133l126,138l120,141l116,144l110,148l104,150l99,151l92,152l86,152l75,151l66,149l59,146l51,140l51,184l52,195l53,202l56,206l60,209l66,210l76,211l76,217l0,217l0,211l5,211l13,210l19,208l22,206l24,202l25,195l25,183l25,47l25,35l24,29l23,25l20,23l17,22l13,22l9,22l3,24l1,18xm51,43l51,97l52,111l53,121l55,125l57,128l60,133l64,136l68,139l74,141l79,142l85,143l93,142l100,140l106,136l111,131l116,122l120,111l123,99l124,85l123,71l120,57l118,50l116,45l112,40l109,35l103,30l98,26l92,24l85,23l77,24l70,26l62,32l51,43xe" fillcolor="#1f1a17" stroked="f" o:allowincell="f" style="position:absolute;left:2650;top:2185;width:81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51" path="m80,127l62,141l52,147l44,150l34,151l27,150l20,149l14,146l10,141l5,135l2,128l1,122l0,114l0,109l1,105l2,100l4,96l9,91l13,85l20,81l27,75l36,71l48,65l63,59l80,52l80,47l79,38l78,29l76,23l73,17l69,14l64,12l60,10l53,9l48,10l44,10l41,13l37,15l35,17l33,21l31,24l31,27l31,37l31,42l28,48l23,50l19,51l16,51l13,50l11,49l9,47l6,42l5,37l6,30l9,23l13,17l19,12l27,6l36,3l46,0l58,0l67,0l76,1l83,4l89,6l94,9l97,13l101,17l103,22l105,32l105,49l105,98l106,115l106,123l107,127l109,130l111,131l113,131l115,131l118,130l122,126l130,118l130,127l122,138l113,146l109,148l105,149l101,150l97,151l93,150l90,150l87,148l85,146l83,142l81,139l80,133l80,127xm80,117l80,63l61,71l50,75l44,80l38,83l35,86l31,90l29,94l28,98l27,102l26,107l27,113l28,117l30,122l33,125l36,128l41,131l44,132l48,133l55,132l62,128l71,124l80,117xe" fillcolor="#1f1a17" stroked="f" o:allowincell="f" style="position:absolute;left:2746;top:2185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43" path="m94,67l103,69l111,72l118,76l124,80l128,85l131,91l133,97l134,104l133,113l129,121l127,125l125,128l122,130l117,134l108,137l98,141l85,143l72,143l0,143l0,137l7,137l11,136l16,135l18,131l19,129l21,123l22,118l22,110l22,33l22,19l21,13l18,10l15,8l9,5l0,5l0,0l67,0l84,0l98,2l103,4l109,7l114,10l117,15l120,19l123,24l125,29l125,35l124,42l123,46l120,51l117,55l112,59l108,62l101,66l94,67xm48,63l53,63l57,63l66,63l75,61l82,59l87,55l92,51l94,46l97,41l97,35l97,29l94,24l91,19l87,16l82,13l75,11l66,10l56,10l48,10l48,63xm48,130l57,133l67,133l75,133l83,130l90,128l94,125l99,120l101,116l103,110l103,104l102,97l101,91l97,86l92,81l85,78l77,76l69,75l59,74l53,74l48,75l48,130xe" fillcolor="#1f1a17" stroked="f" o:allowincell="f" style="position:absolute;left:2821;top:2187;width:7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45" path="m24,0l152,0l152,5l143,5l137,8l135,10l132,12l130,19l130,33l130,110l130,122l132,129l134,133l137,135l143,137l152,137l152,143l77,143l77,137l87,137l94,136l99,134l101,130l103,122l104,110l104,10l57,10l57,70l56,86l56,100l54,110l53,118l51,125l49,130l45,135l41,139l36,142l32,144l26,145l20,145l16,145l11,145l8,143l6,142l3,139l1,136l1,133l0,129l1,123l3,120l8,117l12,116l17,117l23,120l27,125l32,127l35,126l37,123l40,120l42,114l43,108l44,99l44,87l45,74l45,42l44,30l44,21l43,16l42,12l39,9l35,8l29,7l24,5l24,0xe" fillcolor="#1f1a17" stroked="f" o:allowincell="f" style="position:absolute;left:2900;top:2187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2" path="m22,58l23,74l26,86l28,93l31,99l34,104l38,109l46,117l55,123l59,124l64,126l70,126l74,127l81,126l88,125l93,123l99,119l104,115l109,108l113,101l116,92l122,96l119,106l115,116l109,126l102,135l98,139l93,142l89,146l84,148l80,150l74,151l68,152l63,152l56,152l50,151l45,150l39,148l33,144l28,141l23,138l18,132l14,127l11,122l7,115l5,109l3,101l1,94l0,86l0,79l0,69l1,60l3,52l5,46l7,39l11,32l14,26l18,21l24,16l29,12l34,8l40,5l46,3l52,1l59,0l66,0l77,1l88,4l98,9l106,16l109,20l113,24l115,30l117,34l121,46l122,58l22,58xm22,49l89,49l88,38l85,30l83,25l81,22l77,18l74,16l70,14l66,13l62,12l57,12l51,12l45,14l39,17l34,21l30,26l26,33l23,41l22,49xe" fillcolor="#1f1a17" stroked="f" o:allowincell="f" style="position:absolute;left:2995;top:2185;width:65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47,63l110,63l110,33l110,21l109,16l106,11l103,8l97,7l88,5l88,0l157,0l157,5l149,5l143,8l139,10l137,13l136,20l136,33l136,110l136,121l137,127l139,131l143,135l148,137l157,137l157,143l88,143l88,137l94,137l98,136l103,135l105,133l107,129l109,125l110,118l110,110l110,74l47,74l47,110l47,121l48,127l51,131l54,135l61,137l69,137l69,143l0,143l0,137l6,137l11,136l15,135l18,133l19,129l20,123l21,118l21,110l21,33l21,21l20,15l19,11l14,8l9,5l0,5l0,0l69,0l69,5l61,5l55,8l52,10l50,13l47,20l47,33l47,63xe" fillcolor="#1f1a17" stroked="f" o:allowincell="f" style="position:absolute;left:3069;top:2187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48,99l110,27l109,21l108,17l107,13l106,10l102,8l99,7l95,5l91,5l91,0l158,0l158,5l149,5l143,8l140,10l137,12l136,19l135,33l135,110l136,122l137,129l140,133l143,135l148,137l158,137l158,143l87,143l87,137l94,137l99,136l102,135l106,133l107,129l109,125l109,118l110,110l110,42l48,113l48,120l49,125l50,129l51,133l53,135l57,136l61,137l66,137l66,143l0,143l0,137l6,137l11,136l15,135l17,133l19,129l21,123l22,118l22,110l22,33l22,20l19,13l17,10l15,8l9,5l0,5l0,0l69,0l69,5l60,5l56,8l52,10l50,12l48,19l48,33l48,99xe" fillcolor="#1f1a17" stroked="f" o:allowincell="f" style="position:absolute;left:3165;top:2187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43" path="m140,0l140,5l131,5l126,8l122,11l120,15l119,21l119,33l119,110l119,121l120,127l122,131l126,135l131,137l140,137l140,143l71,143l71,137l77,137l81,136l85,135l88,133l90,129l92,125l92,118l93,110l93,78l86,78l84,78l81,78l35,143l0,143l0,137l6,137l10,135l14,130l21,121l55,74l47,70l39,67l34,62l28,58l25,53l21,47l20,42l19,35l20,28l22,21l27,16l33,10l39,5l50,2l62,0l77,0l140,0xm93,11l86,10l81,10l73,10l67,11l62,13l57,17l54,21l51,26l50,30l50,36l50,43l52,49l55,54l61,59l67,63l73,66l80,68l88,68l90,68l93,68l93,11xe" fillcolor="#1f1a17" stroked="f" o:allowincell="f" style="position:absolute;left:3255;top:2187;width:7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18" path="m0,0l86,0l86,6l76,7l69,9l66,11l64,12l63,15l63,18l64,24l68,32l72,42l80,56l127,137l161,56l165,43l169,34l170,26l171,20l171,18l170,15l169,12l166,11l159,8l152,6l152,0l217,0l217,6l212,7l207,9l201,11l197,15l192,19l189,25l186,31l182,37l141,134l133,152l127,166l121,178l115,187l111,194l105,201l99,206l94,210l88,213l82,216l76,217l70,218l64,217l60,217l55,214l52,213l48,210l46,208l45,204l44,201l45,195l48,191l53,187l59,187l65,188l74,192l80,194l83,195l87,195l90,194l94,192l97,189l104,180l112,170l35,34l27,21l19,14l14,11l10,9l5,7l0,6l0,0xe" fillcolor="#1f1a17" stroked="f" o:allowincell="f" style="position:absolute;left:1902;top:2299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12" path="m160,11l61,11l61,174l61,184l62,191l63,196l66,201l70,203l75,205l83,206l92,206l92,212l0,212l0,206l9,206l16,205l21,203l25,201l27,196l29,191l30,184l30,174l30,39l30,29l29,21l27,16l25,12l21,9l16,8l9,7l0,6l0,0l220,0l220,6l211,7l204,8l198,9l195,12l193,16l190,21l190,29l189,39l189,174l190,184l190,191l193,196l195,201l198,203l204,205l211,206l220,206l220,212l129,212l129,206l138,206l145,205l151,203l154,201l156,197l157,191l159,184l160,174l160,11xe" fillcolor="#1f1a17" stroked="f" o:allowincell="f" style="position:absolute;left:2027;top:2299;width:12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6,217" path="m144,147l61,147l48,180l43,191l42,199l42,201l43,204l44,205l46,207l50,209l54,210l60,211l67,211l67,217l0,217l0,211l10,209l17,206l20,201l25,194l29,185l34,175l109,0l115,0l189,177l193,187l197,194l202,200l205,205l209,207l214,209l219,211l226,211l226,217l142,217l142,211l147,211l152,210l155,209l159,208l161,206l162,204l163,201l163,199l162,190l157,177l144,147xm140,134l103,49l67,134l140,134xe" fillcolor="#1f1a17" stroked="f" o:allowincell="f" style="position:absolute;left:2154;top:2297;width:12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85" path="m0,85l0,77l8,74l15,71l21,66l25,61l30,55l32,49l34,43l34,37l34,35l33,31l32,31l31,30l27,31l23,34l21,35l17,35l14,35l10,34l7,32l5,30l2,28l1,26l0,22l0,18l0,14l1,11l4,7l6,5l9,2l13,1l16,0l21,0l25,0l31,2l35,4l39,9l42,13l46,19l47,26l47,32l47,40l44,48l41,55l36,62l30,69l22,74l12,80l0,85xe" fillcolor="#1f1a17" stroked="f" o:allowincell="f" style="position:absolute;left:2289;top:2399;width:24;height: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43" path="m94,67l103,71l111,73l118,76l124,81l128,86l131,91l133,98l133,105l133,114l129,122l127,125l124,128l120,132l117,134l108,139l98,141l85,143l72,143l0,143l0,137l7,137l11,136l16,135l18,133l19,130l21,124l22,118l22,110l22,33l22,21l21,14l18,10l15,8l9,7l0,6l0,0l67,0l84,0l98,2l103,5l108,7l112,10l117,15l120,19l123,24l124,30l125,36l124,42l123,47l120,52l117,56l112,60l108,63l101,66l94,67xm48,64l53,64l56,64l66,64l75,63l82,59l87,56l91,51l94,47l97,42l97,36l97,30l94,24l91,19l87,16l82,14l74,11l66,10l56,10l48,10l48,64xm48,131l57,133l66,133l75,133l83,132l89,128l94,125l98,120l101,116l102,110l103,105l102,98l100,91l97,86l92,82l85,78l77,76l68,75l59,74l53,75l48,75l48,131xe" fillcolor="#1f1a17" stroked="f" o:allowincell="f" style="position:absolute;left:2373;top:2338;width:71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2" path="m23,57l24,73l27,87l29,93l31,98l34,104l38,109l47,117l56,122l61,123l65,126l70,126l75,127l82,126l89,124l95,122l100,119l105,114l109,109l114,101l117,92l122,95l120,105l116,115l110,126l103,135l99,138l95,143l90,145l86,147l80,149l75,151l70,152l63,152l57,152l50,151l45,149l39,147l33,144l29,140l24,137l19,132l15,127l11,121l7,114l5,109l3,102l2,94l0,86l0,78l0,69l2,60l3,52l5,45l8,38l12,31l15,26l20,20l24,15l30,11l34,8l41,4l47,2l54,1l59,0l67,0l79,1l89,3l98,9l107,15l110,20l114,25l116,29l118,34l121,45l122,57l23,57xm23,48l89,48l88,37l86,29l84,26l81,21l78,19l74,15l71,13l66,12l63,11l58,11l51,11l46,13l40,17l34,21l30,27l27,33l24,40l23,48xe" fillcolor="#1f1a17" stroked="f" o:allowincell="f" style="position:absolute;left:2457;top:2334;width:65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48,64l110,64l110,33l109,23l109,16l107,11l103,9l96,7l87,6l87,0l158,0l158,6l149,6l143,8l139,10l137,15l136,22l135,33l135,110l136,122l136,128l138,132l142,135l149,137l158,137l158,143l87,143l87,137l94,137l99,136l102,135l105,133l107,130l109,125l109,118l110,110l110,74l48,74l48,110l48,122l49,128l51,132l54,135l60,137l69,137l69,143l0,143l0,137l6,137l11,136l15,135l17,133l19,130l20,125l21,118l21,110l21,33l21,22l20,16l18,11l15,8l9,7l0,6l0,0l69,0l69,6l61,6l54,8l51,10l49,15l48,22l48,33l48,64xe" fillcolor="#1f1a17" stroked="f" o:allowincell="f" style="position:absolute;left:2533;top:2338;width:8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3" path="m5,0l129,0l136,39l129,39l126,29l122,21l118,15l112,13l104,10l93,10l80,10l80,110l81,123l82,131l85,134l89,136l96,137l109,137l109,143l30,143l30,137l37,137l43,136l47,135l50,133l52,130l53,125l54,118l54,110l54,10l42,10l30,10l23,11l19,15l13,19l10,27l6,39l0,39l5,0xe" fillcolor="#1f1a17" stroked="f" o:allowincell="f" style="position:absolute;left:2625;top:2338;width:7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48,99l110,27l109,22l109,17l107,14l105,10l103,8l100,7l95,6l91,6l91,0l158,0l158,6l149,6l143,8l141,10l137,13l136,19l136,33l136,110l136,123l137,130l139,133l143,135l149,137l158,137l158,143l88,143l88,137l94,137l99,136l103,135l105,133l108,130l109,125l110,118l110,110l110,42l48,115l48,120l49,125l50,130l51,133l53,135l57,136l61,137l67,137l67,143l0,143l0,137l7,137l11,136l16,135l18,133l19,130l20,125l21,118l21,110l21,33l21,21l20,14l18,10l15,8l9,7l0,6l0,0l69,0l69,6l61,6l56,8l52,10l50,13l49,19l48,33l48,99xe" fillcolor="#1f1a17" stroked="f" o:allowincell="f" style="position:absolute;left:2705;top:2338;width:8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47" path="m22,0l151,0l151,6l143,6l137,8l134,10l131,13l130,19l129,33l129,110l129,123l131,130l134,133l136,135l142,137l151,137l151,143l77,143l77,137l87,137l94,136l97,134l101,131l103,123l103,110l103,10l55,10l55,71l55,86l54,100l54,110l52,119l51,125l47,131l44,135l41,140l36,142l30,144l26,145l20,147l14,145l11,145l8,144l4,142l2,140l1,136l0,133l0,130l1,124l3,120l7,117l11,117l17,118l21,122l27,126l30,127l34,126l37,124l39,120l41,115l43,108l43,99l44,88l44,74l44,42l44,31l43,23l42,16l41,13l38,10l34,8l29,7l22,6l22,0xe" fillcolor="#1f1a17" stroked="f" o:allowincell="f" style="position:absolute;left:2796;top:2338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43" path="m141,0l141,6l133,7l128,8l123,11l121,15l121,22l120,33l120,110l121,122l121,128l123,132l128,135l133,137l141,137l141,143l72,143l72,137l78,137l83,136l87,135l90,133l91,130l92,125l93,118l93,110l93,78l88,78l86,78l82,78l37,143l0,143l0,137l7,137l12,135l16,131l23,122l57,74l48,71l41,67l34,63l30,58l25,53l23,48l21,42l21,36l22,29l24,23l28,16l33,10l41,6l52,2l63,0l78,0l141,0xm93,11l88,10l82,10l75,10l69,11l63,15l58,18l55,22l53,26l52,31l50,36l52,43l54,49l57,55l62,59l67,64l74,66l82,68l90,68l92,68l93,68l93,11xe" fillcolor="#1f1a17" stroked="f" o:allowincell="f" style="position:absolute;left:2883;top:2338;width:7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84" path="m158,137l158,184l152,184l151,175l149,167l145,160l139,154l133,150l124,147l112,144l97,143l0,143l0,137l7,137l11,136l16,135l18,133l19,130l21,125l21,118l21,110l21,33l21,21l20,14l18,10l15,8l9,7l0,6l0,0l69,0l69,6l61,6l56,8l52,10l50,13l49,19l48,33l48,115l49,126l50,131l56,133l66,133l92,133l97,133l103,133l107,132l108,131l110,125l110,114l110,33l110,22l109,15l107,10l102,8l96,6l88,6l88,0l158,0l158,6l149,6l144,8l141,10l138,13l136,19l136,33l136,108l136,117l137,124l138,130l139,133l142,134l146,136l151,137l158,137xe" fillcolor="#1f1a17" stroked="f" o:allowincell="f" style="position:absolute;left:2969;top:2338;width:85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48,99l110,27l109,22l108,17l107,14l106,10l103,8l99,7l96,6l91,6l91,0l158,0l158,6l149,6l143,8l140,10l138,13l137,19l135,33l135,110l137,123l138,130l140,133l143,135l148,137l158,137l158,143l88,143l88,137l95,137l99,136l103,135l106,133l107,130l109,125l109,118l110,110l110,42l48,115l48,120l49,125l50,130l51,133l54,135l57,136l62,137l66,137l66,143l0,143l0,137l6,137l12,136l15,135l19,133l20,130l21,125l22,118l22,110l22,33l22,21l20,14l19,10l15,8l9,7l0,6l0,0l70,0l70,6l61,6l56,8l53,10l50,13l48,19l48,33l48,99xe" fillcolor="#1f1a17" stroked="f" o:allowincell="f" style="position:absolute;left:3064;top:2338;width:8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52" path="m23,57l24,73l26,87l29,93l32,98l35,104l39,109l47,117l56,122l60,123l65,126l71,126l75,127l82,126l89,124l94,122l100,119l105,114l109,109l114,101l117,92l123,95l119,105l116,115l110,126l104,135l99,138l94,143l90,145l85,147l81,149l75,151l69,152l64,152l57,152l51,151l46,149l40,147l34,144l29,140l24,137l20,132l15,127l12,121l8,114l6,109l4,102l1,94l1,86l0,78l1,69l3,60l4,52l6,45l8,38l12,31l15,26l20,20l24,15l30,11l35,8l41,4l47,2l54,1l60,0l67,0l79,1l89,3l99,9l107,15l110,20l114,25l116,29l118,34l122,45l123,57l23,57xm23,48l90,48l89,37l87,29l84,26l82,21l79,19l75,15l71,13l67,12l63,11l58,11l52,11l46,13l40,17l35,21l31,27l26,33l24,40l23,48xe" fillcolor="#1f1a17" stroked="f" o:allowincell="f" style="position:absolute;left:3160;top:233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13" path="m27,12l28,8l30,3l34,1l38,0l41,0l43,1l45,3l47,4l52,11l56,19l59,25l61,28l63,32l67,33l72,35l78,36l83,36l87,35l90,34l93,32l98,26l103,17l106,9l110,4l114,1l119,0l123,1l127,3l129,8l130,12l129,18l126,24l121,29l114,34l106,38l97,42l88,44l78,45l67,44l55,43l47,40l39,35l34,30l30,25l28,19l27,12xm47,169l110,97l109,92l109,87l106,84l105,80l103,78l100,77l95,76l90,76l90,70l157,70l157,76l148,76l143,78l140,80l137,83l136,89l136,103l136,180l136,193l137,200l139,203l143,205l148,207l157,207l157,213l88,213l88,207l94,207l98,206l103,205l105,203l108,200l109,195l110,188l110,180l110,112l47,185l47,190l48,195l50,200l51,203l53,205l56,206l61,207l67,207l67,213l0,213l0,207l7,207l11,206l14,205l18,203l19,200l20,195l21,188l21,180l21,103l21,91l20,84l18,80l14,78l9,77l0,76l0,70l69,70l69,76l61,76l55,78l52,80l50,83l47,89l47,103l47,169xe" fillcolor="#1f1a17" stroked="f" o:allowincell="f" style="position:absolute;left:3236;top:2298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3" path="m47,99l110,27l110,22l109,17l107,14l105,10l103,8l99,7l96,6l90,6l90,0l157,0l157,6l148,6l144,8l140,10l138,13l136,19l136,33l136,110l136,123l138,130l139,133l143,135l148,137l157,137l157,143l88,143l88,137l94,137l99,136l103,135l105,133l107,130l109,125l110,118l110,110l110,42l47,115l48,120l48,125l50,130l52,133l54,135l57,136l61,137l67,137l67,143l0,143l0,137l6,137l11,136l16,135l18,133l20,130l21,125l21,118l22,110l22,33l21,21l20,14l18,10l14,8l10,7l0,6l0,0l70,0l70,6l61,6l55,8l52,10l50,13l48,19l47,33l47,99xe" fillcolor="#1f1a17" stroked="f" o:allowincell="f" style="position:absolute;left:3375;top:2338;width:8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3" path="m6,0l130,0l136,39l129,39l127,29l124,21l118,15l113,13l106,10l94,10l82,10l82,110l82,123l83,131l86,134l90,136l96,137l110,137l110,143l32,143l32,137l39,137l44,136l48,135l51,133l53,130l54,125l54,118l56,110l56,10l42,10l31,10l24,11l19,15l15,19l10,27l7,39l0,39l6,0xe" fillcolor="#1f1a17" stroked="f" o:allowincell="f" style="position:absolute;left:3512;top:2338;width:7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,34" path="m17,0l21,0l24,1l28,2l30,4l32,6l33,10l34,13l35,17l34,20l33,23l32,26l30,29l28,31l24,33l21,34l17,34l14,34l11,33l8,31l5,29l3,26l1,23l0,20l0,17l0,13l1,10l3,6l5,4l8,2l11,1l14,0l17,0xe" fillcolor="#1f1a17" stroked="f" o:allowincell="f" style="position:absolute;left:3588;top:2399;width:1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3" path="m110,10l48,10l48,110l48,123l50,130l52,133l54,135l60,137l69,137l69,143l0,143l0,137l7,137l11,136l15,135l18,133l19,130l20,125l22,118l22,110l22,33l22,21l20,14l18,10l15,8l9,7l0,6l0,0l158,0l158,6l149,6l143,8l141,10l137,13l136,19l136,33l136,110l136,123l137,130l140,133l143,135l149,137l158,137l158,143l88,143l88,137l94,137l99,136l103,135l106,133l108,130l109,125l110,118l110,110l110,10xe" fillcolor="#1f1a17" stroked="f" o:allowincell="f" style="position:absolute;left:3622;top:2338;width:8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,34" path="m18,0l22,0l25,1l27,2l31,4l32,6l34,10l35,13l35,17l35,20l34,23l32,26l30,29l27,31l25,33l22,34l18,34l15,34l12,33l8,31l6,29l4,26l1,23l1,20l0,17l1,13l1,10l4,6l6,4l8,2l12,1l15,0l18,0xe" fillcolor="#1f1a17" stroked="f" o:allowincell="f" style="position:absolute;left:3726;top:2399;width:1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92" path="m86,286l86,292l74,286l64,279l55,271l47,265l36,252l27,240l19,225l12,210l6,194l3,178l1,162l0,146l0,134l1,123l3,111l5,100l9,89l13,78l18,67l23,57l30,48l37,39l44,31l52,23l60,16l68,10l77,5l86,0l86,7l77,13l69,19l61,27l54,35l48,45l44,57l39,69l36,83l34,97l31,111l30,127l30,142l30,159l31,174l32,188l35,203l37,213l39,223l43,230l45,237l52,251l61,263l65,269l72,275l79,280l86,286xe" fillcolor="#1f1a17" stroked="f" o:allowincell="f" style="position:absolute;left:1906;top:2443;width: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83" path="m26,0l153,0l153,5l144,6l139,7l135,10l133,13l132,19l131,34l131,104l132,114l132,122l133,128l135,132l137,135l141,136l147,137l153,137l153,183l147,183l147,177l145,171l143,165l141,161l137,156l134,153l130,149l125,147l119,145l113,144l103,144l94,144l58,144l42,144l31,146l26,148l22,150l17,155l14,160l12,164l9,170l7,177l6,183l0,183l0,137l7,137l13,135l18,131l24,127l29,121l34,113l39,102l42,89l46,74l49,61l50,47l50,34l50,27l49,21l47,17l44,13l41,10l36,7l32,6l26,5l26,0xm60,10l60,18l60,37l59,54l57,71l53,86l50,99l46,112l40,123l33,133l86,133l98,132l102,130l105,124l105,113l105,10l60,10xe" fillcolor="#1f1a17" stroked="f" o:allowincell="f" style="position:absolute;left:1960;top:2487;width:8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52" path="m71,0l79,0l85,2l93,3l100,7l106,10l112,14l117,19l123,25l130,36l135,48l139,60l140,74l139,83l138,93l134,103l130,112l125,121l120,130l113,137l105,143l97,146l88,150l79,152l68,152l61,152l54,151l46,149l39,146l33,143l28,138l22,133l17,127l9,116l5,103l2,91l0,77l2,68l4,58l6,48l11,39l16,29l22,22l29,15l37,9l45,6l53,2l62,1l71,0xm65,10l62,10l57,11l53,14l49,15l45,18l41,23l38,27l36,33l33,40l31,47l30,56l30,65l31,79l33,94l37,107l42,119l46,124l49,128l53,133l57,136l62,138l65,140l71,141l75,142l82,141l89,138l96,134l100,129l105,121l108,112l109,100l110,86l109,68l106,51l104,44l101,37l98,31l93,25l88,19l81,14l74,11l65,10xe" fillcolor="#1f1a17" stroked="f" o:allowincell="f" style="position:absolute;left:2053;top:2484;width:76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18" path="m140,176l125,218l0,218l0,211l26,187l47,165l64,146l78,129l88,113l95,98l97,91l99,84l101,77l101,70l99,61l97,52l94,44l88,37l81,32l74,27l66,25l59,24l51,25l44,26l37,29l30,33l25,38l20,44l15,52l12,60l6,60l9,46l13,35l19,24l26,16l35,9l45,4l55,1l66,0l79,1l90,4l96,7l101,9l105,12l110,17l118,26l123,35l124,39l127,45l127,51l128,55l127,64l125,72l123,80l120,88l113,101l105,114l94,128l82,142l64,161l51,176l40,187l34,194l89,194l103,193l113,193l119,190l125,187l130,182l135,176l140,176xe" fillcolor="#1f1a17" stroked="f" o:allowincell="f" style="position:absolute;left:2184;top:2446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218" path="m140,176l126,218l0,218l0,211l26,187l47,165l64,146l78,129l87,113l95,98l97,91l98,84l100,77l101,70l100,61l97,52l93,44l88,37l81,32l75,27l67,25l59,24l51,25l43,26l36,29l30,33l25,38l19,44l14,52l11,60l5,60l9,46l12,35l19,24l26,16l35,9l44,4l55,1l67,0l79,1l90,4l95,7l101,9l105,12l110,17l118,26l122,35l124,39l126,45l127,51l127,55l127,64l126,72l122,80l120,88l113,101l104,114l94,128l81,142l64,161l50,176l39,187l33,194l88,194l103,193l112,193l119,190l124,187l130,182l135,176l140,176xe" fillcolor="#1f1a17" stroked="f" o:allowincell="f" style="position:absolute;left:2272;top:2446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1" path="m0,112l0,94l3,78l6,63l11,50l17,37l24,26l31,18l40,10l47,5l55,2l62,1l70,0l75,1l81,2l87,3l92,7l98,10l104,15l108,19l114,25l119,33l124,42l129,51l132,61l134,72l137,84l138,96l138,109l137,127l135,143l132,158l127,171l122,184l115,194l108,203l100,210l91,214l83,218l75,220l67,221l60,220l54,219l47,215l40,212l33,207l28,201l22,194l17,185l13,177l9,169l7,161l4,152l3,143l1,133l0,122l0,112xm31,116l31,137l33,156l37,172l41,188l43,193l47,198l49,202l53,205l56,207l59,210l64,211l68,211l73,211l76,209l81,206l85,203l90,199l93,193l97,186l99,178l102,163l105,145l106,125l107,102l106,85l105,69l102,54l99,41l97,33l93,26l89,20l84,16l81,13l78,11l74,11l70,10l64,11l59,12l55,16l50,20l45,27l41,36l38,47l34,61l33,75l32,88l31,102l31,116xe" fillcolor="#1f1a17" stroked="f" o:allowincell="f" style="position:absolute;left:2364;top:2446;width:7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14" path="m143,105l153,107l163,110l169,115l176,119l183,127l187,135l190,144l191,155l191,163l189,171l185,178l181,185l176,192l169,198l161,202l153,207l143,209l132,211l117,213l100,214l0,214l0,207l8,207l14,207l20,206l23,202l26,199l29,195l30,190l30,184l31,175l31,38l30,29l30,22l27,16l26,13l23,11l18,8l14,7l8,6l0,6l0,0l92,0l103,0l115,1l125,3l133,4l144,7l153,12l163,17l169,24l174,32l178,40l181,48l182,57l181,65l178,72l176,80l172,85l166,92l159,97l152,101l143,105xm60,96l67,97l74,98l82,98l90,98l101,98l110,97l118,96l125,93l130,91l135,87l139,83l142,79l145,73l147,67l148,62l149,56l148,47l144,39l140,31l133,24l125,18l115,14l102,12l89,11l74,12l60,14l60,96xm60,198l69,200l79,201l88,202l97,202l110,201l122,199l132,194l140,189l147,183l151,175l153,167l155,158l155,151l153,146l151,140l148,134l144,129l139,124l133,119l126,116l118,113l109,110l99,109l89,109l80,109l72,109l66,110l60,110l60,198xe" fillcolor="#1f1a17" stroked="f" o:allowincell="f" style="position:absolute;left:2494;top:2449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85" path="m0,85l0,78l8,75l15,71l20,67l25,61l28,55l32,50l33,44l34,37l34,35l33,33l32,32l31,31l27,32l23,34l19,35l17,35l14,35l10,34l7,33l5,31l2,28l1,26l0,23l0,18l0,15l1,11l3,8l6,6l9,3l13,1l16,0l20,0l25,0l30,2l34,4l39,9l42,13l44,19l47,26l47,33l47,41l44,49l41,55l35,62l30,69l22,75l11,80l0,85xe" fillcolor="#1f1a17" stroked="f" o:allowincell="f" style="position:absolute;left:2618;top:2549;width:24;height: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217" path="m124,0l112,28l48,28l34,56l44,57l53,59l62,63l71,66l79,71l86,75l93,81l100,87l104,92l109,98l112,104l116,109l118,116l119,123l120,130l120,136l120,144l119,152l117,160l113,168l110,175l105,181l101,186l96,192l91,197l85,201l79,205l74,208l65,213l56,215l45,216l36,217l27,217l20,215l14,214l9,210l4,207l2,203l0,200l0,197l1,192l3,189l8,185l12,185l16,185l19,186l24,189l31,192l36,197l42,199l48,200l54,201l62,200l71,198l79,193l86,186l92,180l96,172l100,163l100,154l100,143l97,134l93,125l87,117l80,109l73,102l63,97l53,91l44,88l33,85l20,84l7,83l48,0l124,0xe" fillcolor="#1f1a17" stroked="f" o:allowincell="f" style="position:absolute;left:2705;top:2449;width:6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6,218" path="m146,146l63,146l48,179l45,190l44,198l44,201l45,203l46,205l48,206l50,209l55,210l61,211l67,211l67,218l0,218l0,211l12,209l17,205l22,201l27,194l31,185l36,175l110,0l116,0l190,177l194,186l199,194l202,201l206,204l210,207l215,210l221,211l226,211l226,218l142,218l142,211l148,211l154,210l157,209l159,207l162,205l163,203l164,201l164,198l163,189l158,177l146,146xm141,135l105,49l67,135l141,135xe" fillcolor="#1f1a17" stroked="f" o:allowincell="f" style="position:absolute;left:2786;top:2446;width:12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92" path="m0,7l0,0l11,6l21,13l30,21l39,27l50,40l59,52l67,67l73,82l79,97l82,114l86,129l86,145l86,158l85,169l82,181l80,192l77,203l72,213l68,225l62,235l56,244l50,253l42,261l35,269l27,276l18,282l9,287l0,292l0,286l9,280l17,274l25,266l31,257l37,247l42,236l46,224l50,210l53,195l54,181l55,166l56,151l55,134l54,118l53,103l51,90l48,80l46,70l44,61l40,55l34,42l26,30l20,24l14,18l8,13l0,7xe" fillcolor="#1f1a17" stroked="f" o:allowincell="f" style="position:absolute;left:2916;top:2443;width: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16" path="m206,210l206,216l152,216l146,207l138,196l127,180l114,162l101,144l90,131l84,122l79,118l76,116l71,115l65,114l60,114l60,177l61,186l61,194l63,200l65,204l69,206l75,208l81,209l90,210l90,216l0,216l0,210l8,209l16,208l21,206l25,204l27,200l28,194l29,186l30,177l30,41l29,32l28,24l27,19l25,15l21,13l16,11l8,9l0,8l0,3l90,3l90,8l81,9l75,11l69,13l65,15l63,19l61,24l61,32l60,41l60,101l75,100l84,99l90,96l98,89l106,81l112,73l117,62l124,45l130,29l136,19l138,15l141,12l145,8l149,6l155,4l161,1l166,0l173,0l179,0l183,1l188,3l191,5l194,7l196,11l197,14l197,17l197,21l196,23l195,25l193,28l190,30l188,31l185,32l182,32l176,31l168,28l160,24l154,23l152,23l149,24l147,25l146,28l141,37l135,55l130,64l127,73l122,81l118,88l112,93l107,98l102,103l96,106l99,107l104,109l109,113l113,116l123,129l136,144l148,163l159,177l168,189l174,197l181,202l189,207l197,209l206,210xe" fillcolor="#1f1a17" stroked="f" o:allowincell="f" style="position:absolute;left:2319;top:3125;width:11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51" path="m81,129l63,141l52,148l44,151l34,151l27,151l21,149l15,146l10,141l6,137l2,130l1,123l0,115l1,109l1,105l4,100l5,97l9,91l14,87l21,81l27,76l37,72l49,66l64,60l81,54l81,48l80,38l79,30l76,23l74,18l69,15l65,13l60,11l54,11l49,11l44,12l41,14l38,16l35,18l34,22l33,24l32,28l33,37l32,43l29,48l24,51l20,53l16,51l14,51l12,50l9,48l7,43l6,37l7,30l9,24l14,18l20,12l27,7l37,4l47,1l58,0l67,1l76,3l83,5l90,7l94,11l98,14l101,17l103,23l106,33l107,50l107,99l107,115l107,124l108,127l110,131l111,132l114,132l116,132l118,131l123,127l131,119l131,129l123,139l114,146l109,148l106,150l101,151l98,151l94,151l91,150l88,149l85,147l83,143l82,139l81,134l81,129xm81,118l81,63l61,71l50,76l44,80l39,83l35,88l32,91l30,95l29,99l27,102l26,107l27,113l29,117l31,122l33,126l38,130l41,132l44,133l49,133l56,133l63,130l72,125l81,118xe" fillcolor="#1f1a17" stroked="f" o:allowincell="f" style="position:absolute;left:2484;top:3162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44" path="m93,68l102,70l110,74l117,77l122,82l127,86l130,92l131,97l133,104l131,114l128,122l126,126l123,128l120,132l116,134l106,138l96,142l84,143l70,144l0,144l0,138l5,137l11,137l15,135l17,133l18,129l19,125l20,118l20,110l20,34l20,20l19,13l17,11l13,9l9,7l0,6l0,0l66,0l83,1l96,3l102,4l108,8l112,11l116,15l119,19l121,25l123,31l123,36l123,42l121,48l119,52l116,57l111,60l106,63l100,66l93,68xm46,65l52,65l55,65l64,63l74,62l80,60l86,57l91,52l93,48l95,42l95,36l95,29l93,25l91,20l86,17l80,13l74,12l64,11l54,10l46,10l46,65xm46,132l55,133l66,134l74,133l81,132l88,129l93,126l97,121l100,116l102,111l102,104l102,97l100,92l95,86l91,83l84,79l76,77l68,75l58,75l52,75l46,75l46,132xe" fillcolor="#1f1a17" stroked="f" o:allowincell="f" style="position:absolute;left:2561;top:3164;width:7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44" path="m6,0l131,0l137,38l129,38l127,28l124,20l119,16l114,12l106,11l94,10l82,10l82,110l82,124l84,130l86,134l90,136l98,137l110,138l110,144l32,144l32,138l39,137l44,137l49,135l51,133l53,130l55,125l56,119l56,110l56,10l43,10l32,11l24,12l19,15l15,20l10,27l7,38l0,38l6,0xe" fillcolor="#1f1a17" stroked="f" o:allowincell="f" style="position:absolute;left:2637;top:3164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154" path="m70,0l77,1l85,3l92,5l99,7l106,11l112,15l117,20l123,25l130,37l135,48l138,60l139,74l139,84l137,93l134,104l130,114l125,123l119,131l113,138l105,143l96,148l88,151l77,152l68,154l60,152l53,151l46,150l39,147l33,143l28,139l22,133l16,127l9,116l5,105l1,91l0,79l1,68l3,58l6,49l11,39l15,30l22,22l29,15l37,11l45,6l53,3l62,1l70,0xm65,11l60,12l57,13l53,14l48,16l45,18l41,23l38,28l34,33l32,40l31,48l30,56l30,65l31,80l33,95l37,107l42,119l46,125l49,130l53,133l57,137l60,139l65,141l70,142l75,142l82,141l89,139l95,135l100,130l105,122l107,113l109,100l110,87l109,68l106,53l104,45l100,38l98,32l93,26l88,20l81,15l73,12l65,11xe" fillcolor="#1f1a17" stroked="f" o:allowincell="f" style="position:absolute;left:2716;top:3162;width:74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44" path="m97,107l141,0l190,0l190,6l181,7l175,8l173,10l169,13l168,20l168,34l168,110l168,122l169,129l172,133l175,136l181,137l190,138l190,144l121,144l121,138l126,137l131,137l134,135l138,133l139,130l141,125l141,118l142,110l142,24l91,144l85,144l33,24l33,110l34,122l35,129l38,133l41,136l47,137l56,138l56,144l0,144l0,138l7,137l12,137l16,135l18,133l20,129l22,125l22,118l22,110l22,34l22,20l21,13l18,11l15,9l9,7l0,6l0,0l51,0l97,107xe" fillcolor="#1f1a17" stroked="f" o:allowincell="f" style="position:absolute;left:2799;top:3164;width:10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51" path="m80,129l62,141l52,148l44,151l34,151l27,151l20,149l14,146l10,141l5,137l2,130l1,123l0,115l0,109l1,105l3,100l4,97l9,91l13,87l20,81l27,76l36,72l48,66l63,60l80,54l80,48l79,38l78,30l76,23l73,18l69,15l64,13l60,11l53,11l48,11l44,12l40,14l37,16l35,18l33,22l31,24l31,28l31,37l31,43l28,48l23,51l19,53l16,51l13,51l11,50l9,48l6,43l5,37l6,30l9,24l13,18l19,12l27,7l36,4l46,1l58,0l67,1l76,3l82,5l89,7l94,11l97,14l101,17l103,23l105,33l106,50l106,99l106,115l106,124l107,127l109,131l111,132l113,132l115,132l118,131l122,127l130,119l130,129l122,139l113,146l109,148l105,150l101,151l97,151l93,151l90,150l87,149l85,147l82,143l81,139l80,134l80,129xm80,118l80,63l61,71l50,76l44,80l38,83l35,88l31,91l29,95l28,99l27,102l26,107l27,113l28,117l30,122l33,126l36,130l40,132l44,133l48,133l55,133l62,130l71,125l80,118xe" fillcolor="#1f1a17" stroked="f" o:allowincell="f" style="position:absolute;left:2912;top:3162;width:7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44" path="m6,0l131,0l137,38l130,38l128,28l124,20l120,16l114,12l106,11l95,10l82,10l82,110l82,124l83,130l87,134l90,136l97,137l111,138l111,144l32,144l32,138l39,137l45,137l49,135l52,133l54,130l55,125l56,119l56,110l56,10l42,10l31,11l24,12l20,15l15,20l11,27l7,38l0,38l6,0xe" fillcolor="#1f1a17" stroked="f" o:allowincell="f" style="position:absolute;left:2981;top:3164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44" path="m48,100l109,28l109,23l108,18l107,13l104,11l102,9l99,8l95,7l91,6l91,0l156,0l156,6l148,7l143,8l139,10l137,13l136,20l135,34l135,110l136,124l137,130l139,133l143,136l147,137l156,138l156,144l87,144l87,138l93,137l99,137l102,135l105,133l107,130l108,125l109,118l109,110l109,42l48,114l48,120l49,126l50,129l51,133l53,135l57,137l60,137l66,138l66,144l0,144l0,138l6,137l11,137l15,135l17,133l19,129l20,125l21,118l21,110l21,34l20,20l19,13l17,11l15,9l9,7l0,6l0,0l69,0l69,6l60,7l54,8l52,10l49,13l48,20l48,34l48,100xe" fillcolor="#1f1a17" stroked="f" o:allowincell="f" style="position:absolute;left:3061;top:3164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44" path="m102,65l102,34l102,21l101,15l99,11l94,8l88,7l80,6l80,0l150,0l150,6l141,7l136,8l133,10l130,13l128,20l128,34l128,110l128,122l129,129l132,133l136,136l142,137l150,138l150,144l77,144l77,138l87,137l93,136l96,134l100,130l101,122l102,110l102,75l91,80l78,84l66,86l53,87l41,86l32,83l28,82l25,79l24,77l21,75l20,69l20,60l20,34l19,23l18,16l17,11l12,9l8,7l0,6l0,0l68,0l68,6l59,7l53,8l50,10l48,13l46,20l45,34l45,52l46,60l48,66l50,69l54,71l60,74l69,74l78,74l86,71l94,69l102,65xe" fillcolor="#1f1a17" stroked="f" o:allowincell="f" style="position:absolute;left:3154;top:3164;width:8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4" path="m22,59l23,74l26,88l28,93l31,99l34,105l37,109l45,117l54,123l59,125l65,126l69,127l75,127l82,127l87,125l93,123l99,119l104,115l109,109l112,102l117,93l121,97l119,107l115,117l109,126l102,135l98,140l94,143l90,147l84,149l79,151l74,152l68,152l62,154l56,152l50,152l44,150l39,148l33,146l28,142l23,138l18,133l14,127l10,122l7,116l5,109l2,102l1,95l0,87l0,79l0,70l1,62l2,54l5,46l7,39l10,32l15,26l18,22l24,16l28,13l34,8l40,6l47,4l52,1l59,1l66,0l77,1l89,5l98,9l106,16l109,21l112,25l116,30l118,36l120,47l121,59l22,59xm22,50l89,50l87,38l85,31l83,26l81,23l77,20l74,17l69,15l66,13l61,12l58,12l51,13l45,14l40,17l34,22l29,28l26,34l24,41l22,50xe" fillcolor="#1f1a17" stroked="f" o:allowincell="f" style="position:absolute;left:3247;top:3162;width:66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4" path="m120,95l117,108l112,119l105,130l97,138l89,144l80,149l70,152l60,154l54,152l49,152l43,150l37,148l33,146l27,142l22,138l18,133l13,127l10,122l7,115l4,108l2,101l1,93l0,85l0,77l0,68l1,60l2,54l4,47l8,40l11,33l15,28l19,22l25,17l30,13l36,9l42,6l47,4l54,3l61,1l68,0l78,1l87,4l95,7l103,12l109,17l113,23l116,30l117,36l116,41l112,45l108,48l102,49l97,48l94,47l91,46l88,42l86,38l85,30l84,25l83,22l80,18l78,16l75,14l71,13l68,12l63,12l55,12l49,14l43,17l37,23l32,31l28,41l26,51l25,64l26,76l28,88l32,99l37,109l41,114l44,117l49,121l52,124l57,126l61,127l67,129l71,129l79,129l86,126l93,123l100,118l103,114l108,108l112,101l116,92l120,95xe" fillcolor="#1f1a17" stroked="f" o:allowincell="f" style="position:absolute;left:3330;top:3162;width:65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45" path="m148,145l105,145l96,130l86,115l77,101l69,86l66,80l63,76l59,73l54,72l51,72l48,72l48,111l48,123l50,131l52,135l56,137l63,138l72,139l72,145l0,145l0,139l7,138l12,138l16,136l18,134l20,130l21,126l22,119l22,111l22,35l22,21l21,14l18,12l15,10l9,8l0,7l0,1l72,1l72,7l61,8l56,9l54,11l50,13l49,20l48,35l48,63l51,63l52,63l58,63l63,62l66,60l71,58l75,54l79,50l82,43l85,35l91,21l96,12l101,8l107,3l115,0l122,0l126,0l130,1l133,2l135,3l138,5l140,8l140,11l141,14l140,19l138,24l135,25l133,26l130,27l127,27l123,27l118,26l113,24l108,24l105,24l101,26l99,30l97,35l92,47l89,54l85,59l79,64l84,68l90,72l98,84l110,105l122,123l130,133l133,136l136,137l142,138l148,139l148,145xe" fillcolor="#1f1a17" stroked="f" o:allowincell="f" style="position:absolute;left:3406;top:3164;width:8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54" path="m71,0l78,1l85,3l93,5l100,7l106,11l111,15l117,20l123,25l130,37l135,48l139,60l140,74l139,84l137,93l134,104l131,114l125,123l119,131l113,138l105,143l97,148l88,151l78,152l68,154l60,152l54,151l46,150l39,147l33,143l27,139l22,133l17,127l9,116l5,105l1,91l0,79l1,68l4,58l6,49l10,39l16,30l22,22l29,15l37,11l44,6l52,3l61,1l71,0xm65,11l61,12l57,13l52,14l49,16l44,18l41,23l38,28l35,33l33,40l31,48l30,56l30,65l31,80l33,95l37,107l42,119l46,125l49,130l52,133l57,137l61,139l66,141l71,142l75,142l83,141l89,139l96,135l100,130l105,122l108,113l109,100l110,87l109,68l106,53l103,45l101,38l98,32l93,26l88,20l81,15l74,12l65,11xe" fillcolor="#1f1a17" stroked="f" o:allowincell="f" style="position:absolute;left:3485;top:3162;width:74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44" path="m97,107l141,0l190,0l190,6l181,7l176,8l173,10l170,13l168,20l168,34l168,110l168,122l169,129l171,133l176,136l182,137l190,138l190,144l120,144l120,138l126,137l131,137l135,135l137,133l140,130l141,125l142,118l142,110l142,24l91,144l85,144l34,24l34,110l34,122l35,129l38,133l41,136l48,137l56,138l56,144l0,144l0,138l7,137l13,137l16,135l18,133l21,129l22,125l22,118l23,110l23,34l22,20l21,13l18,11l15,9l10,7l0,6l0,0l51,0l97,107xe" fillcolor="#1f1a17" stroked="f" o:allowincell="f" style="position:absolute;left:3567;top:3164;width:10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13" path="m0,0l67,0l67,6l63,6l58,7l53,9l50,12l50,17l51,24l54,34l89,107l121,27l123,20l125,13l125,11l123,10l121,8l119,7l115,7l110,6l110,0l156,0l156,6l152,7l147,9l145,11l140,16l139,19l136,27l77,171l72,180l67,189l61,196l54,203l47,208l42,211l35,212l28,213l24,213l20,212l17,210l13,208l10,205l9,202l8,198l8,195l8,193l8,189l10,187l11,185l13,184l17,181l20,181l24,181l29,181l37,185l43,186l45,187l50,186l55,181l59,179l61,175l64,169l67,163l77,138l26,29l22,25l18,18l14,13l11,10l7,8l0,6l0,0xe" fillcolor="#1f1a17" stroked="f" o:allowincell="f" style="position:absolute;left:3677;top:3164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43" path="m93,68l103,71l111,73l118,77l124,81l127,86l130,92l133,98l133,105l131,114l129,122l127,125l124,128l120,132l117,134l108,139l96,141l85,143l70,143l0,143l0,138l7,138l11,136l15,135l17,133l19,130l20,124l21,118l21,110l21,34l20,21l19,14l17,10l15,8l9,7l0,6l0,0l66,0l84,0l97,2l103,5l108,7l112,10l117,15l120,20l122,24l124,30l124,37l124,42l122,47l120,52l117,56l112,60l107,63l101,66l93,68xm47,64l53,65l55,65l66,64l74,63l82,59l86,56l91,51l94,47l95,42l96,37l95,30l94,24l91,20l86,16l80,14l74,12l66,10l55,10l47,10l47,64xm47,131l55,133l66,134l75,133l82,132l88,128l94,125l97,121l101,116l102,110l103,105l102,98l100,92l96,86l91,82l85,79l77,76l68,75l58,75l53,75l47,75l47,131xe" fillcolor="#1f1a17" stroked="f" o:allowincell="f" style="position:absolute;left:2523;top:3361;width:72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143" path="m129,6l129,0l202,0l202,6l194,7l188,8l184,10l181,14l180,22l180,34l180,110l180,122l181,130l184,133l187,135l194,138l202,138l202,143l129,143l129,138l139,138l145,136l148,134l152,131l153,123l154,110l154,34l154,22l152,14l150,10l146,8l139,7l129,6xm47,64l66,64l80,65l94,66l104,69l113,74l121,80l126,86l129,94l129,103l129,113l126,119l121,126l114,133l105,138l95,141l83,143l69,143l0,143l0,138l7,138l11,136l16,135l18,133l19,130l21,125l21,118l21,110l21,34l21,21l20,14l18,12l15,8l9,7l0,6l0,0l75,0l75,6l62,6l56,8l53,10l50,13l49,20l47,34l47,64xm47,132l56,133l64,134l72,133l78,132l85,128l89,125l94,121l97,116l98,110l100,105l98,97l97,91l94,85l89,82l84,79l76,76l68,75l58,74l53,74l47,74l47,132xe" fillcolor="#1f1a17" stroked="f" o:allowincell="f" style="position:absolute;left:2607;top:3361;width:110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5" path="m147,145l105,145l95,132l86,117l78,102l69,87l65,81l62,77l58,74l54,74l52,74l48,74l48,112l48,125l49,132l52,136l56,138l63,140l72,140l72,145l0,145l0,140l6,140l12,138l15,137l18,135l20,132l21,127l22,120l22,112l22,36l21,23l20,16l18,14l15,10l10,9l0,8l0,2l72,2l72,8l62,9l56,10l53,12l50,15l48,22l48,36l48,63l50,65l53,65l57,63l62,63l66,61l71,59l74,56l79,51l82,44l86,36l91,22l96,14l100,8l107,4l114,1l122,0l125,1l130,1l132,2l136,4l138,7l139,9l140,12l140,15l139,20l137,25l134,26l132,27l130,28l126,28l123,28l119,26l113,25l108,24l105,25l101,27l98,31l96,36l91,48l88,54l84,60l79,66l83,68l89,73l97,84l111,107l122,124l129,134l132,136l137,138l141,140l147,140l147,145xe" fillcolor="#1f1a17" stroked="f" o:allowincell="f" style="position:absolute;left:2726;top:3359;width:79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47" path="m23,0l151,0l151,6l142,7l137,8l134,10l132,14l130,20l130,34l130,110l130,123l131,130l133,133l137,135l142,138l151,138l151,143l76,143l76,138l87,138l93,136l98,134l101,131l103,123l104,110l104,10l56,10l56,71l56,86l55,100l54,110l53,119l50,125l48,131l45,135l40,140l36,142l31,144l25,145l20,147l15,145l11,145l7,144l5,142l3,140l2,136l0,133l0,130l0,125l3,121l7,118l12,117l16,118l22,122l27,126l31,127l34,126l37,124l39,121l41,116l42,108l44,99l45,88l45,74l45,42l45,31l44,23l42,16l41,13l39,10l34,8l30,7l23,6l23,0xe" fillcolor="#1f1a17" stroked="f" o:allowincell="f" style="position:absolute;left:2809;top:3361;width:81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,152" path="m84,78l48,78l48,114l49,127l50,134l52,137l56,139l60,142l70,142l70,147l0,147l0,142l9,142l15,140l18,138l20,135l22,127l23,114l23,38l22,29l22,22l20,18l18,14l16,12l12,11l7,10l0,10l0,4l70,4l70,10l61,11l56,12l52,14l50,18l49,25l48,38l48,68l84,68l87,54l92,41l95,35l99,29l103,24l108,19l112,14l117,11l122,8l128,4l134,2l141,1l146,0l153,0l161,0l168,1l175,3l182,5l187,9l193,12l199,17l203,21l208,27l212,34l214,39l218,45l220,52l221,59l222,65l222,73l222,83l220,93l217,103l213,113l208,122l202,130l195,137l187,143l179,147l170,149l161,152l151,152l144,152l137,151l130,149l125,147l119,144l113,140l108,136l103,130l99,125l95,119l92,113l88,106l87,100l85,93l84,86l84,78xm149,10l141,11l134,13l128,18l122,24l118,30l116,41l113,51l113,64l113,79l116,94l120,106l126,119l128,123l132,128l136,132l140,136l144,138l149,139l153,140l159,142l167,140l174,137l179,134l185,127l188,119l191,110l193,98l193,85l193,70l191,55l186,43l180,31l178,26l175,22l170,18l167,16l162,13l158,11l153,10l149,10xe" fillcolor="#1f1a17" stroked="f" o:allowincell="f" style="position:absolute;left:2900;top:3357;width:12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43" path="m102,65l102,34l102,22l101,15l98,10l94,8l88,7l80,6l80,0l150,0l150,6l140,7l136,8l133,10l130,14l128,20l128,34l128,110l128,123l129,130l131,133l136,135l142,138l150,138l150,143l77,143l77,138l87,138l93,136l96,134l100,131l101,123l102,110l102,75l91,80l78,84l66,86l53,86l41,85l32,83l28,81l25,80l24,77l21,75l20,69l20,60l20,34l19,22l19,15l17,12l13,8l8,7l0,6l0,0l68,0l68,6l59,7l53,8l50,10l47,14l46,20l45,34l45,51l46,60l47,65l50,68l54,72l61,73l69,74l78,73l86,72l94,68l102,65xe" fillcolor="#1f1a17" stroked="f" o:allowincell="f" style="position:absolute;left:3024;top:3361;width:81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51" path="m79,127l61,140l52,147l43,149l34,151l26,151l20,148l15,145l9,140l4,135l2,129l0,121l0,113l0,109l1,104l2,100l4,95l8,90l12,85l19,80l26,76l35,70l47,65l62,59l79,53l79,47l79,37l78,29l76,22l72,18l69,13l65,11l59,10l53,10l47,10l44,11l40,12l37,14l34,18l33,20l32,24l30,27l32,36l30,43l27,47l24,50l18,51l16,51l12,50l10,48l9,47l6,42l4,36l6,29l8,22l12,17l18,11l26,6l35,3l45,1l58,0l67,0l75,2l83,3l88,6l93,9l96,12l100,17l102,21l104,31l105,50l105,98l105,114l107,123l107,127l109,129l111,130l112,131l116,130l117,130l122,126l130,118l130,127l121,137l112,145l109,147l104,149l100,151l96,151l93,151l89,149l86,147l84,145l82,143l80,138l79,132l79,127xm79,117l79,62l60,70l49,76l43,79l38,83l34,86l30,89l28,94l27,97l26,102l26,106l26,112l27,117l29,121l33,126l36,128l40,130l44,132l47,132l54,131l62,129l70,123l79,117xe" fillcolor="#1f1a17" stroked="f" o:allowincell="f" style="position:absolute;left:3116;top:3357;width:7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43" path="m6,0l130,0l137,39l130,39l127,29l123,21l119,15l113,13l105,10l94,10l81,10l81,110l82,123l83,131l86,134l89,136l97,138l110,138l110,143l31,143l31,138l38,138l44,136l48,135l51,133l53,130l54,125l55,118l55,110l55,10l43,10l31,10l24,12l19,15l14,20l11,27l7,39l0,39l6,0xe" fillcolor="#1f1a17" stroked="f" o:allowincell="f" style="position:absolute;left:3185;top:3361;width:74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2" path="m23,59l24,73l27,87l29,93l31,98l34,104l38,109l47,117l55,122l61,125l65,126l70,127l75,127l82,126l89,125l95,122l100,119l105,114l109,109l114,101l117,93l122,95l120,106l116,115l111,126l103,135l99,138l95,143l90,145l86,147l80,149l74,151l70,152l63,152l57,152l50,151l45,149l39,147l33,144l29,140l23,137l19,132l14,127l11,121l7,115l5,109l3,102l2,94l0,86l0,78l0,69l2,60l3,52l5,45l8,38l11,31l15,26l20,20l24,16l30,11l34,8l41,5l47,3l53,1l59,0l67,0l79,1l89,3l98,9l107,16l111,20l114,25l116,29l118,34l121,45l122,59l23,59xm23,50l89,50l88,37l86,29l83,26l81,21l78,19l74,16l71,13l66,12l62,11l58,11l52,11l46,13l40,17l34,21l30,27l27,33l24,41l23,50xe" fillcolor="#1f1a17" stroked="f" o:allowincell="f" style="position:absolute;left:3268;top:3357;width:65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47" path="m23,0l151,0l151,6l143,7l138,8l134,10l132,14l131,20l130,34l130,110l131,123l132,130l134,133l136,135l142,138l151,138l151,143l77,143l77,138l88,138l94,136l98,134l101,131l103,123l103,110l103,10l56,10l56,71l56,86l55,100l55,110l52,119l51,125l48,131l44,135l41,140l37,142l31,144l26,145l21,147l15,145l12,145l8,144l5,142l2,140l1,136l0,133l0,130l1,125l4,121l7,118l12,117l17,118l22,122l27,126l31,127l34,126l38,124l40,121l41,116l43,108l43,99l44,88l44,74l44,42l44,31l43,23l42,16l41,13l39,10l35,8l30,7l23,6l23,0xe" fillcolor="#1f1a17" stroked="f" o:allowincell="f" style="position:absolute;left:3341;top:3361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152" path="m83,78l48,78l48,114l48,127l49,134l51,137l54,139l60,142l69,142l69,147l0,147l0,142l9,142l13,140l17,138l19,135l21,127l21,114l21,38l21,29l20,22l19,18l18,14l15,12l11,11l7,10l0,10l0,4l69,4l69,10l60,11l54,12l51,14l49,18l48,25l48,38l48,68l84,68l86,54l92,41l94,35l97,29l102,24l107,19l111,14l117,11l122,8l128,4l134,2l139,1l146,0l152,0l160,0l167,1l173,3l180,5l186,9l192,12l197,17l202,21l206,27l211,34l214,39l217,45l219,52l220,59l221,65l221,73l221,83l219,93l217,103l212,113l208,122l201,130l194,137l186,143l178,147l169,149l160,152l151,152l143,152l136,151l130,149l124,147l118,144l112,140l108,136l102,130l97,125l94,119l91,113l88,106l86,100l85,93l84,86l83,78xm147,10l141,11l134,13l127,18l122,24l118,30l114,41l112,51l112,64l113,79l116,94l119,106l125,119l128,123l132,128l135,132l139,136l143,138l147,139l153,140l158,142l166,140l172,137l179,134l184,127l187,119l191,110l192,98l193,85l192,70l189,55l186,43l180,31l177,26l173,22l170,18l166,16l162,13l158,11l152,10l147,10xe" fillcolor="#1f1a17" stroked="f" o:allowincell="f" style="position:absolute;left:3432;top:3357;width:12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2" path="m120,93l117,107l112,118l106,128l98,137l90,143l81,149l70,151l60,152l54,152l49,151l43,149l37,146l32,144l27,141l23,136l18,132l14,126l10,120l7,115l5,108l2,100l1,93l0,84l0,76l0,68l1,60l2,52l5,45l8,39l11,32l15,26l19,20l25,16l31,11l36,8l42,5l48,2l54,1l61,0l68,0l78,0l87,2l95,6l103,11l109,17l113,23l116,28l117,34l116,40l112,44l108,47l102,48l98,48l94,47l91,44l88,42l86,36l85,30l84,25l83,20l81,18l78,15l75,13l71,11l68,10l64,10l56,11l49,14l43,17l37,22l32,31l28,40l26,51l25,62l26,75l28,86l32,98l37,108l41,112l44,117l49,120l52,123l57,125l61,126l67,127l71,127l79,127l86,125l93,121l100,117l103,112l108,107l112,100l116,91l120,93xe" fillcolor="#1f1a17" stroked="f" o:allowincell="f" style="position:absolute;left:2644;top:35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2" path="m22,58l23,74l27,86l29,93l31,99l35,103l38,108l46,116l55,121l59,124l64,125l70,126l74,126l81,126l88,125l94,123l99,119l104,115l109,108l113,101l116,92l122,95l120,106l115,116l109,125l103,134l98,138l94,142l89,145l84,148l80,150l74,151l69,152l63,152l56,152l50,151l45,150l39,148l33,144l28,141l23,136l19,132l14,127l11,121l7,115l5,108l3,101l2,94l0,86l0,77l0,69l2,60l3,52l5,45l7,37l11,32l14,26l19,20l24,16l29,11l35,8l40,5l46,2l53,1l59,0l66,0l78,0l89,3l98,9l106,16l109,19l113,24l115,30l117,34l121,45l122,58l22,58xm22,49l89,49l88,37l86,30l83,25l81,22l78,18l74,16l70,14l66,13l62,11l57,10l52,11l45,14l40,16l35,20l30,26l27,33l23,41l22,49xe" fillcolor="#1f1a17" stroked="f" o:allowincell="f" style="position:absolute;left:2726;top:35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45" path="m7,0l131,0l137,40l131,40l127,30l124,22l119,16l114,13l106,12l94,11l82,11l82,111l83,124l84,131l86,134l90,137l98,138l110,139l110,145l32,145l32,139l39,139l44,138l49,137l51,134l53,131l55,126l56,120l56,111l56,11l43,11l32,12l25,13l19,15l15,21l11,29l8,40l0,40l7,0xe" fillcolor="#1f1a17" stroked="f" o:allowincell="f" style="position:absolute;left:2798;top:3556;width:7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5" path="m47,100l110,29l108,23l108,19l106,15l105,12l103,10l99,8l95,7l90,7l90,0l157,0l157,7l148,7l142,10l139,12l137,14l136,21l136,34l136,111l136,124l137,131l139,134l142,137l148,139l157,139l157,145l87,145l87,139l94,139l98,138l102,137l105,134l107,131l108,126l108,120l110,111l110,44l47,115l47,122l48,126l49,131l51,133l53,135l56,138l61,139l65,139l65,145l0,145l0,139l6,139l11,138l14,137l18,134l19,131l20,125l21,120l21,111l21,34l21,21l20,15l18,12l14,10l9,7l0,7l0,0l69,0l69,7l60,7l55,10l52,12l49,14l47,21l47,34l47,100xe" fillcolor="#1f1a17" stroked="f" o:allowincell="f" style="position:absolute;left:2879;top:3556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217" path="m141,176l126,217l0,217l0,211l27,187l48,165l65,145l79,128l88,113l96,97l98,91l99,84l100,77l101,70l100,60l98,51l95,44l89,36l82,30l75,27l67,25l59,24l51,24l44,26l37,28l31,33l25,38l20,44l16,51l13,60l6,60l9,46l14,34l20,24l27,15l36,8l45,3l56,1l67,0l80,1l91,3l96,7l101,9l106,12l110,16l118,25l123,34l125,40l126,44l128,50l128,55l128,63l126,71l124,79l121,87l114,101l105,114l95,128l82,142l65,161l51,176l40,187l33,193l89,193l104,193l113,192l120,190l125,187l131,183l135,176l141,176xe" fillcolor="#1f1a17" stroked="f" o:allowincell="f" style="position:absolute;left:3017;top:3516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17" path="m139,176l124,217l0,217l0,211l25,187l46,165l64,145l77,128l87,113l94,97l96,91l98,84l99,77l99,70l99,60l97,51l93,44l87,36l81,30l73,27l66,25l57,24l49,24l43,26l36,28l29,33l23,38l19,44l14,51l11,60l5,60l7,46l12,34l18,24l26,15l34,8l44,3l54,1l66,0l78,1l89,3l95,7l99,9l105,12l110,16l116,25l122,34l124,40l126,44l127,50l127,55l126,63l124,71l122,79l119,87l112,101l104,114l94,128l81,142l63,161l49,176l39,187l32,193l88,193l103,193l112,192l119,190l124,187l129,183l133,176l139,176xe" fillcolor="#1f1a17" stroked="f" o:allowincell="f" style="position:absolute;left:3106;top:3516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20" path="m0,111l1,94l3,78l7,62l11,49l17,36l24,26l32,17l41,10l48,5l55,2l62,0l70,0l76,0l82,1l87,3l93,5l99,9l103,13l109,19l114,25l119,33l125,42l128,51l132,61l135,71l136,84l137,95l139,109l137,126l135,143l132,158l127,171l121,184l116,194l108,202l100,209l92,214l84,218l76,220l68,220l61,220l53,218l47,215l41,212l34,206l28,201l23,193l17,185l14,177l10,169l7,160l5,151l2,142l1,133l1,122l0,111xm31,116l32,136l34,155l38,172l42,187l44,193l47,197l50,202l53,205l57,207l60,209l65,210l69,211l73,210l77,209l82,206l86,203l91,198l94,193l98,186l100,178l103,163l106,145l107,125l108,102l107,84l106,68l103,53l100,41l97,33l93,25l90,19l85,15l82,12l78,11l74,10l69,10l65,10l59,12l55,16l51,19l45,27l41,36l38,47l35,60l33,75l32,88l32,102l31,116xe" fillcolor="#1f1a17" stroked="f" o:allowincell="f" style="position:absolute;left:3197;top:3516;width:74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13" path="m143,104l153,107l162,110l170,115l177,119l183,126l188,135l191,144l192,155l191,163l189,171l186,177l182,185l176,192l170,198l162,202l154,206l144,209l132,211l118,213l101,213l0,213l0,207l8,207l15,207l19,205l24,202l27,199l29,194l31,190l31,183l31,175l31,38l31,29l29,22l28,16l26,13l23,9l19,7l14,6l8,6l0,6l0,0l92,0l104,0l116,0l125,3l134,4l144,7l154,12l162,17l169,24l175,31l179,39l182,48l182,57l182,65l179,72l176,79l172,85l167,91l160,97l152,100l143,104xm61,96l67,97l75,97l82,98l91,98l102,98l111,97l119,95l125,93l130,90l135,87l140,82l143,78l145,73l147,67l149,62l149,56l149,47l145,38l141,31l134,24l125,17l115,14l103,12l90,11l75,12l61,14l61,96xm61,198l70,199l79,200l88,201l98,201l110,201l123,199l132,194l141,189l146,182l152,174l154,166l155,157l154,151l153,146l152,139l149,133l144,127l140,123l134,118l127,115l118,113l110,110l100,109l88,108l79,109l73,109l66,109l61,110l61,198xe" fillcolor="#1f1a17" stroked="f" o:allowincell="f" style="position:absolute;left:3325;top:3518;width:10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223" path="m182,0l186,73l182,73l176,58l169,45l162,34l153,26l144,20l134,15l123,13l110,12l100,13l90,14l81,17l73,23l64,29l57,37l51,46l45,57l41,69l37,83l36,99l35,115l36,130l37,142l41,155l44,165l50,175l57,184l64,192l73,198l82,202l92,207l103,208l115,209l125,209l134,207l143,205l152,200l160,194l168,188l177,177l186,165l191,168l183,182l174,193l165,202l154,210l143,216l131,219l117,223l103,223l91,223l78,220l67,217l57,214l47,208l37,201l28,193l22,184l16,176l11,168l8,160l5,152l2,143l1,134l0,125l0,115l0,99l3,84l8,71l14,56l22,43l31,33l41,23l53,15l66,8l79,4l93,1l108,0l119,1l131,4l142,7l153,12l159,14l162,15l167,14l170,12l174,7l176,0l182,0xe" fillcolor="#1f1a17" stroked="f" o:allowincell="f" style="position:absolute;left:2497;top:4508;width:10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100l109,28l109,23l108,18l107,14l104,11l102,9l99,8l95,7l91,7l91,0l158,0l158,7l149,7l143,8l140,10l137,14l136,20l135,34l135,110l136,124l137,131l140,133l143,136l147,137l158,138l158,144l87,144l87,138l93,138l99,137l102,135l105,134l107,131l109,125l109,119l109,110l109,43l48,115l48,120l49,126l50,131l51,133l53,135l57,137l61,138l66,138l66,144l0,144l0,138l6,138l11,137l15,135l17,133l19,129l20,125l22,118l22,110l22,34l20,20l19,15l17,11l15,9l9,7l0,7l0,0l69,0l69,7l60,7l54,8l52,10l49,14l48,20l48,34l48,100xe" fillcolor="#1f1a17" stroked="f" o:allowincell="f" style="position:absolute;left:2612;top:454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144" path="m119,0l125,40l118,40l116,31l112,24l109,18l107,15l102,14l96,11l90,11l81,10l50,10l50,110l51,124l52,131l55,133l58,136l62,137l73,138l73,144l0,144l0,138l7,137l13,137l17,135l20,134l22,131l23,126l24,119l24,110l24,34l24,22l23,15l20,11l17,8l10,7l0,7l0,0l119,0xe" fillcolor="#1f1a17" stroked="f" o:allowincell="f" style="position:absolute;left:2707;top:4549;width:67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65l110,65l110,34l110,23l109,16l108,12l103,9l98,7l88,7l88,0l158,0l158,7l150,7l144,8l140,11l137,15l136,22l136,34l136,110l136,121l137,128l140,133l143,135l149,137l158,138l158,144l88,144l88,138l94,138l100,137l103,135l105,134l108,131l109,125l110,119l110,110l110,75l48,75l48,110l49,121l49,128l51,133l54,135l61,137l70,138l70,144l0,144l0,138l7,138l11,137l16,135l18,133l20,129l22,125l22,118l23,110l23,34l22,23l22,16l19,12l16,9l9,7l0,7l0,0l70,0l70,7l61,7l56,8l52,11l50,15l49,22l48,34l48,65xe" fillcolor="#1f1a17" stroked="f" o:allowincell="f" style="position:absolute;left:2779;top:4549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51" path="m79,127l61,140l52,146l43,149l34,151l27,149l20,147l15,145l9,140l5,135l2,128l0,121l0,113l0,107l1,103l2,98l5,95l8,89l14,85l19,79l27,75l36,70l48,64l62,59l79,52l79,46l79,36l78,28l76,21l73,17l69,13l65,11l59,9l53,9l49,9l44,10l41,12l37,14l35,17l33,20l32,23l32,26l32,35l31,42l28,46l24,50l18,51l16,51l12,50l11,48l9,46l6,42l6,35l6,29l9,22l12,17l19,10l26,5l35,2l45,0l58,0l67,0l75,1l83,3l90,5l93,9l98,12l100,15l103,21l104,31l105,48l105,97l105,114l107,122l108,127l109,129l111,130l113,130l116,130l118,129l123,126l130,118l130,127l121,137l113,144l109,147l104,148l101,149l96,149l93,149l90,148l87,147l84,145l83,141l81,137l81,132l79,127xm79,117l79,61l60,70l49,75l43,78l39,81l34,86l32,89l29,93l27,97l26,102l26,105l26,111l27,117l29,120l33,124l36,128l40,130l44,131l49,132l54,131l62,128l70,123l79,117xe" fillcolor="#1f1a17" stroked="f" o:allowincell="f" style="position:absolute;left:2876;top:4547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46" path="m24,0l152,0l152,7l143,7l137,8l135,10l132,14l130,20l130,34l130,110l130,124l132,131l134,133l137,136l143,137l152,138l152,144l77,144l77,138l87,138l94,137l99,135l102,131l103,124l104,110l104,10l57,10l57,72l56,87l56,100l54,111l53,119l51,126l49,132l45,136l41,140l36,143l32,145l26,146l20,146l16,146l11,145l8,144l6,142l3,140l2,137l1,134l0,129l1,125l3,120l8,118l12,117l17,118l23,121l27,126l32,127l35,127l37,125l40,121l42,116l43,109l44,100l45,87l45,74l45,42l45,32l44,23l43,17l42,12l39,10l35,8l29,7l24,7l24,0xe" fillcolor="#1f1a17" stroked="f" o:allowincell="f" style="position:absolute;left:2950;top:4549;width:83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44" path="m47,65l65,64l80,65l94,67l105,69l114,74l121,79l126,86l129,94l130,103l129,112l126,120l121,127l114,133l105,137l95,141l83,143l69,144l0,144l0,138l6,138l12,137l16,135l18,133l20,129l21,125l21,118l22,110l22,34l21,20l20,15l18,11l14,9l10,7l0,7l0,0l76,0l76,7l63,7l56,8l53,10l51,12l48,19l47,34l47,65xm47,132l56,133l64,134l72,134l79,132l85,129l90,126l94,121l97,116l100,110l100,104l100,98l97,91l94,86l89,82l84,78l76,76l68,75l58,75l54,75l47,75l47,132xe" fillcolor="#1f1a17" stroked="f" o:allowincell="f" style="position:absolute;left:3042;top:4549;width:7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48,65l109,65l109,34l109,23l108,16l107,12l103,9l97,7l88,7l88,0l157,0l157,7l149,7l143,8l140,11l137,15l136,22l135,34l135,110l135,121l136,128l139,133l142,135l149,137l157,138l157,144l88,144l88,138l93,138l99,137l102,135l106,134l107,131l108,125l109,119l109,110l109,75l48,75l48,110l48,121l49,128l50,133l55,135l60,137l69,138l69,144l0,144l0,138l6,138l12,137l15,135l17,133l19,129l21,125l22,118l22,110l22,34l22,23l21,16l18,12l15,9l8,7l0,7l0,0l69,0l69,7l60,7l55,8l51,11l49,15l48,22l48,34l48,65xe" fillcolor="#1f1a17" stroked="f" o:allowincell="f" style="position:absolute;left:3123;top:4549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51" path="m79,127l62,140l52,146l43,149l34,151l27,149l20,147l15,145l9,140l6,135l2,128l0,121l0,113l0,107l1,103l2,98l5,95l8,89l14,85l19,79l27,75l36,70l48,64l62,59l79,52l79,46l79,36l78,28l76,21l73,17l69,13l65,11l59,9l53,9l49,9l44,10l41,12l38,14l35,17l33,20l32,23l32,26l32,35l31,42l28,46l24,50l18,51l16,51l14,50l11,48l9,46l7,42l6,35l6,29l9,22l14,17l19,10l27,5l36,2l47,0l58,0l67,0l75,1l83,3l90,5l94,9l98,12l101,15l103,21l106,31l106,48l106,97l106,114l107,122l108,127l109,129l111,130l114,130l116,130l118,129l123,126l131,118l131,127l121,137l114,144l109,147l104,148l101,149l97,149l93,149l90,148l87,147l85,145l83,141l82,137l81,132l79,127xm79,117l79,61l60,70l49,75l43,78l39,81l35,86l32,89l30,93l27,97l26,102l26,105l26,111l28,117l30,120l33,124l36,128l40,130l44,131l49,132l55,131l62,128l70,123l79,117xe" fillcolor="#1f1a17" stroked="f" o:allowincell="f" style="position:absolute;left:3220;top:4547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44" path="m140,0l140,7l132,7l127,9l122,12l120,16l120,23l119,34l119,110l119,121l120,128l122,133l127,135l132,137l140,138l140,144l71,144l71,138l77,138l82,137l86,135l88,134l90,131l91,125l93,119l93,110l93,79l87,79l85,79l81,79l36,144l0,144l0,138l6,137l11,136l15,132l22,123l56,75l47,72l40,68l34,64l29,59l25,54l22,49l20,43l20,36l20,30l23,23l27,17l32,11l40,7l51,3l62,1l77,0l140,0xm93,12l87,11l81,10l74,11l68,12l62,15l57,18l54,23l52,27l51,32l49,37l51,43l53,50l56,56l61,60l67,64l73,67l81,68l89,69l91,69l93,69l93,12xe" fillcolor="#1f1a17" stroked="f" o:allowincell="f" style="position:absolute;left:3291;top:4549;width:77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47" path="m23,0l152,0l152,6l143,7l137,8l134,11l132,14l131,21l130,34l130,110l131,124l132,130l134,133l137,135l142,138l152,138l152,144l77,144l77,138l88,138l94,137l98,134l101,131l103,123l105,110l105,11l56,11l56,71l56,87l56,100l55,112l54,120l51,126l49,131l46,137l41,140l36,142l31,144l26,146l21,147l16,147l12,146l8,144l6,142l4,140l1,138l0,134l0,130l1,125l4,121l7,118l12,117l17,118l22,122l27,126l31,127l34,126l38,124l40,121l42,116l43,108l44,99l44,88l44,74l44,42l44,31l44,23l43,16l41,13l39,11l35,8l30,7l23,6l23,0xe" fillcolor="#1f1a17" stroked="f" o:allowincell="f" style="position:absolute;left:2707;top:4745;width:82;height: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100l110,28l110,22l109,17l108,14l105,11l103,9l100,7l95,7l91,6l91,0l158,0l158,6l149,7l144,8l141,11l138,14l136,21l136,34l136,110l136,124l137,130l139,133l143,135l149,138l158,138l158,144l88,144l88,138l94,138l99,137l103,135l105,133l108,130l109,125l110,118l110,110l110,42l48,115l48,121l49,126l50,130l52,133l53,135l57,137l61,138l67,138l67,144l0,144l0,138l7,138l11,137l16,135l18,133l19,130l20,125l21,118l21,110l21,34l21,21l20,14l18,12l15,8l9,7l0,6l0,0l69,0l69,6l61,7l55,8l52,11l50,14l49,21l48,34l48,100xe" fillcolor="#1f1a17" stroked="f" o:allowincell="f" style="position:absolute;left:2797;top:4745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64l110,64l110,34l109,23l109,16l107,13l104,9l97,7l88,6l88,0l158,0l158,6l149,7l143,8l140,11l138,15l136,22l135,34l135,110l136,122l136,129l139,132l142,135l149,138l158,138l158,144l88,144l88,138l95,138l99,137l102,135l106,133l107,130l109,125l109,118l110,110l110,74l48,74l48,110l48,122l49,129l51,132l55,135l60,138l70,138l70,144l0,144l0,138l6,138l12,137l15,135l17,133l20,130l21,125l22,118l22,110l22,34l22,23l21,16l18,12l15,9l9,7l0,6l0,0l70,0l70,6l62,7l55,8l51,11l49,15l48,22l48,34l48,64xe" fillcolor="#1f1a17" stroked="f" o:allowincell="f" style="position:absolute;left:2892;top:4745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44" path="m47,100l110,28l110,22l109,17l107,14l105,11l103,9l100,7l95,7l90,6l90,0l157,0l157,6l148,7l144,8l140,11l138,14l136,21l136,34l136,110l136,124l137,130l139,133l143,135l148,138l157,138l157,144l88,144l88,138l94,138l98,137l103,135l105,133l107,130l109,125l110,118l110,110l110,42l47,115l48,121l48,126l50,130l52,133l54,135l56,137l61,138l67,138l67,144l0,144l0,138l6,138l11,137l16,135l18,133l20,130l21,125l21,118l21,110l21,34l21,21l20,14l18,12l14,8l9,7l0,6l0,0l70,0l70,6l61,7l55,8l52,11l50,14l48,21l47,34l47,100xe" fillcolor="#1f1a17" stroked="f" o:allowincell="f" style="position:absolute;left:2987;top:4745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44" path="m141,0l141,6l133,7l127,9l123,12l120,15l119,22l119,34l119,110l119,122l120,129l123,132l127,135l133,138l141,138l141,144l72,144l72,138l77,138l83,137l86,135l89,133l91,130l92,125l93,118l93,110l93,79l88,79l85,79l82,79l37,144l0,144l0,138l7,138l12,137l16,132l23,122l57,75l48,72l41,67l34,64l30,59l25,54l23,48l21,42l21,37l21,30l24,23l27,16l33,11l41,6l51,3l63,1l77,0l141,0xm93,12l88,11l82,11l75,11l68,13l63,15l58,19l55,22l52,26l51,32l50,37l51,43l54,49l57,55l61,59l67,64l74,66l82,68l90,70l91,68l93,68l93,12xe" fillcolor="#1f1a17" stroked="f" o:allowincell="f" style="position:absolute;left:3077;top:4745;width:7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213" path="m160,12l61,12l61,175l61,184l62,192l64,197l66,201l70,203l76,205l82,206l91,207l91,213l0,213l0,207l9,206l17,205l21,203l26,201l28,197l29,192l30,184l30,175l30,39l30,29l29,21l28,16l26,12l21,10l17,8l9,7l0,7l0,0l221,0l221,7l212,7l204,8l199,10l195,12l192,16l191,21l190,29l190,39l190,175l190,184l191,192l192,197l195,201l199,203l204,205l212,206l221,207l221,213l129,213l129,207l138,206l145,205l150,204l154,201l156,197l158,192l160,184l160,175l160,12xe" fillcolor="#1f1a17" stroked="f" o:allowincell="f" style="position:absolute;left:2985;top:3955;width:12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100l110,28l110,23l109,18l108,14l106,11l104,9l100,8l96,7l91,7l91,0l158,0l158,7l149,7l144,8l141,10l139,14l136,20l136,34l136,110l136,124l138,130l140,133l143,136l149,137l158,138l158,144l89,144l89,138l94,138l99,137l104,135l106,134l108,130l109,125l110,119l110,110l110,43l48,115l48,120l49,126l50,130l51,133l54,135l57,137l62,137l67,138l67,144l0,144l0,138l7,138l12,137l16,135l18,133l20,129l21,125l22,118l22,110l22,34l22,20l21,15l18,11l15,9l9,7l0,7l0,0l70,0l70,7l62,7l56,8l52,10l50,14l49,20l48,34l48,100xe" fillcolor="#1f1a17" stroked="f" o:allowincell="f" style="position:absolute;left:3114;top:3993;width:8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44" path="m6,0l131,0l136,40l129,40l127,28l124,20l118,16l114,12l106,11l94,10l82,10l82,110l82,124l83,130l86,134l90,136l97,137l110,138l110,144l32,144l32,138l39,137l44,137l48,135l51,134l53,130l55,125l55,119l56,110l56,10l42,10l31,11l24,12l19,15l15,20l10,28l7,40l0,40l6,0xe" fillcolor="#1f1a17" stroked="f" o:allowincell="f" style="position:absolute;left:3207;top:3993;width:73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53" path="m80,129l62,142l53,148l44,151l34,153l28,151l21,149l15,146l10,142l5,137l3,130l0,123l0,115l0,109l2,105l3,100l5,97l8,91l14,87l20,81l27,76l37,72l48,66l63,61l80,54l80,48l80,38l79,30l76,23l73,19l70,15l65,13l59,11l54,11l49,11l45,12l41,14l38,16l36,19l33,22l32,24l32,28l32,37l31,44l29,48l24,52l19,53l16,53l13,52l11,50l10,48l6,44l5,37l6,31l8,24l13,19l20,12l27,7l36,4l46,2l58,0l67,2l75,3l83,5l89,7l93,11l98,14l100,17l104,23l105,33l106,50l106,99l106,116l107,124l108,129l109,131l112,132l114,132l116,132l117,131l123,128l131,120l131,129l122,139l114,146l109,149l105,150l101,151l97,151l93,151l90,150l87,149l84,147l83,143l81,139l80,134l80,129xm80,118l80,63l61,72l49,76l44,80l39,83l34,88l32,91l30,95l28,99l27,104l27,107l27,113l28,118l30,122l33,126l37,130l40,132l45,133l49,134l55,133l63,130l71,125l80,118xe" fillcolor="#1f1a17" stroked="f" o:allowincell="f" style="position:absolute;left:3291;top:3991;width:7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44" path="m48,65l109,65l109,34l109,23l108,16l107,12l103,9l96,7l87,7l87,0l156,0l156,7l149,7l143,8l139,11l137,15l136,22l135,34l135,110l135,121l136,128l138,133l142,135l149,137l156,138l156,144l87,144l87,138l93,138l99,137l102,135l105,134l107,130l108,125l109,119l109,110l109,75l48,75l48,110l48,121l49,128l50,133l54,135l60,137l69,138l69,144l0,144l0,138l6,138l11,137l15,135l17,133l19,129l20,125l21,118l21,110l21,34l21,23l20,16l18,12l15,9l8,7l0,7l0,0l69,0l69,7l60,7l54,8l51,11l49,15l48,22l48,34l48,65xe" fillcolor="#1f1a17" stroked="f" o:allowincell="f" style="position:absolute;left:3368;top:3993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44" path="m48,100l110,28l110,23l109,18l108,14l106,11l103,9l100,8l96,7l91,7l91,0l158,0l158,7l149,7l144,8l141,10l139,14l136,20l136,34l136,110l136,124l138,130l140,133l143,136l149,137l158,138l158,144l89,144l89,138l94,138l99,137l103,135l106,134l108,130l109,125l110,119l110,110l110,43l48,115l48,120l49,126l50,130l52,133l54,135l57,137l61,137l67,138l67,144l0,144l0,138l7,138l12,137l16,135l18,133l20,129l22,125l22,118l22,110l22,34l22,20l21,15l18,11l15,9l9,7l0,7l0,0l69,0l69,7l61,7l56,8l52,10l50,14l49,20l48,34l48,100xe" fillcolor="#1f1a17" stroked="f" o:allowincell="f" style="position:absolute;left:3462;top:3993;width:8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54" path="m23,59l23,74l26,88l29,93l31,99l34,105l38,109l46,117l55,123l59,125l65,126l69,128l75,128l82,128l88,126l94,123l99,120l105,115l109,109l113,103l117,93l122,97l119,107l115,117l109,126l102,135l99,140l94,143l90,147l84,149l80,151l74,153l68,154l63,154l57,154l50,153l44,150l39,148l33,146l29,142l23,138l18,133l14,128l10,122l7,116l5,109l2,103l1,95l0,88l0,79l0,70l1,62l2,54l5,46l7,39l10,33l15,27l20,22l24,16l29,13l34,8l40,6l47,4l52,3l59,2l66,0l79,2l89,5l98,10l106,16l110,21l113,25l116,30l118,36l121,47l122,59l23,59xm23,50l89,50l88,39l85,31l83,27l81,23l77,20l74,17l69,15l66,13l62,12l58,12l51,13l46,14l40,17l34,22l30,28l26,34l24,41l23,50xe" fillcolor="#1f1a17" stroked="f" o:allowincell="f" style="position:absolute;left:3559;top:3991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13" path="m160,12l61,12l61,175l61,184l62,192l64,197l66,201l70,203l75,205l83,206l92,207l92,213l0,213l0,207l9,206l16,205l22,203l25,201l27,197l29,192l31,184l31,175l31,39l31,29l29,21l27,16l25,12l22,10l16,8l9,7l0,7l0,0l220,0l220,7l211,7l204,8l199,10l195,12l193,16l191,21l189,29l189,39l189,175l189,184l191,192l193,197l195,201l199,203l204,205l211,206l220,207l220,213l129,213l129,207l138,206l145,205l151,204l154,201l157,197l158,192l159,184l160,175l160,12xe" fillcolor="#1f1a17" stroked="f" o:allowincell="f" style="position:absolute;left:3677;top:3955;width:12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218" path="m0,0l87,0l87,7l76,8l70,10l67,11l65,13l64,16l64,18l65,24l68,32l73,42l81,55l127,137l161,55l166,44l169,34l171,27l172,21l172,18l171,16l168,13l167,11l160,8l152,7l152,0l218,0l218,7l213,8l208,9l202,12l198,16l193,20l190,25l186,32l183,38l142,135l134,152l127,167l122,178l116,187l112,195l106,202l100,206l94,211l89,214l83,217l76,218l71,218l65,218l60,217l56,215l53,213l49,211l47,207l46,204l45,201l46,195l49,190l54,188l59,187l66,188l75,193l81,195l84,196l88,195l91,194l94,193l98,189l105,181l113,170l35,34l28,22l20,15l15,11l11,9l6,8l0,7l0,0xe" fillcolor="#1f1a17" stroked="f" o:allowincell="f" style="position:absolute;left:3805;top:3955;width:118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274" path="m220,207l220,274l214,274l212,263l207,252l202,241l194,231l189,227l184,223l179,220l173,218l166,215l160,214l152,213l144,213l0,213l0,207l9,206l15,205l21,203l24,201l27,197l29,192l30,184l30,175l30,39l30,29l29,21l27,16l24,12l21,10l15,8l9,7l0,7l0,0l91,0l91,7l82,7l74,8l70,10l66,12l63,16l62,21l61,29l61,39l61,181l61,193l62,198l64,199l68,201l73,202l81,202l136,202l145,202l152,201l156,199l157,198l158,192l160,178l160,39l158,29l157,21l156,16l154,12l150,10l145,8l137,7l128,7l128,0l220,0l220,7l211,7l204,8l198,10l195,12l192,16l190,21l189,29l189,39l189,175l189,185l190,193l192,198l195,202l198,204l203,206l211,207l220,207xe" fillcolor="#1f1a17" stroked="f" o:allowincell="f" style="position:absolute;left:3931;top:3955;width:120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954" path="m0,487l0,466l7,464l14,461l21,456l26,451l32,446l38,440l42,433l47,425l54,409l58,394l62,377l63,358l63,344l62,327l59,306l56,283l54,260l51,238l50,218l50,200l50,181l51,163l54,146l57,130l62,114l66,99l72,83l80,68l87,54l95,42l104,30l113,21l123,13l133,8l143,2l155,0l155,19l147,21l140,25l133,29l126,35l121,41l116,47l110,54l107,62l103,71l99,80l97,89l95,100l91,119l90,141l90,158l91,177l93,198l96,222l98,245l100,268l101,287l101,304l101,318l100,330l98,341l96,354l93,366l90,378l85,390l81,402l76,413l71,424l64,434l57,444l49,453l41,461l32,468l23,475l32,482l41,491l50,499l57,508l65,518l71,529l76,539l82,550l87,563l90,574l93,587l97,598l99,610l100,623l101,635l101,648l101,665l100,684l98,705l96,728l93,752l91,774l91,793l90,809l91,831l95,851l97,860l99,869l103,878l106,887l110,895l115,902l121,910l126,916l132,921l139,927l147,932l155,936l155,954l143,950l132,945l122,938l113,930l104,921l95,910l87,897l80,884l73,869l66,854l62,840l58,823l55,807l53,790l51,773l50,754l50,736l53,716l54,694l57,670l59,648l62,627l63,610l63,597l63,579l59,560l55,543l48,527l43,521l39,514l33,507l28,503l22,497l15,492l8,489l0,487xe" fillcolor="#1f1a17" stroked="f" o:allowincell="f" style="position:absolute;left:3537;top:7126;width:83;height:5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954" path="m0,487l0,466l7,464l14,461l21,456l26,451l32,446l38,440l42,433l47,425l54,409l58,394l62,377l63,358l63,344l62,327l59,306l56,283l54,260l51,238l50,218l50,200l50,181l51,163l54,146l57,130l62,114l66,99l72,83l80,68l87,54l95,42l104,30l113,21l123,13l133,8l143,2l155,0l155,19l147,21l140,25l133,29l126,35l121,41l116,47l110,54l107,62l103,71l99,80l97,89l95,100l91,119l90,141l90,158l91,177l93,198l96,222l98,245l100,268l101,287l101,304l101,318l100,330l98,341l96,354l93,366l90,378l85,390l81,402l76,413l71,424l64,434l57,444l49,453l41,461l32,468l23,475l32,482l41,491l50,499l57,508l65,518l71,529l76,539l82,550l87,563l90,574l93,587l97,598l99,610l100,623l101,635l101,648l101,665l100,684l98,705l96,728l93,752l91,774l91,793l90,809l91,831l95,851l97,860l99,869l103,878l106,887l110,895l115,902l121,910l126,916l132,921l139,927l147,932l155,936l155,954l143,950l132,945l122,938l113,930l104,921l95,910l87,897l80,884l73,869l66,854l62,840l58,823l55,807l53,790l51,773l50,754l50,736l53,716l54,694l57,670l59,648l62,627l63,610l63,597l63,579l59,560l55,543l48,527l43,521l39,514l33,507l28,503l22,497l15,492l8,489l0,487xe" stroked="t" o:allowincell="f" style="position:absolute;left:3537;top:7126;width:83;height:524;mso-wrap-style:none;v-text-anchor:middle">
                    <v:fill o:detectmouseclick="t" on="false"/>
                    <v:stroke color="#1f1a17" weight="6840" joinstyle="round" endcap="flat"/>
                    <w10:wrap type="topAndBottom"/>
                  </v:shape>
                  <v:shape id="shape_0" coordsize="155,682" path="m0,347l0,334l8,331l15,329l21,326l27,322l33,319l38,314l42,310l47,304l55,293l59,282l63,269l64,257l63,246l62,234l60,219l57,202l54,186l52,170l51,156l50,142l51,129l52,117l55,106l58,93l62,82l67,70l73,59l80,49l88,39l96,31l105,23l114,16l123,10l133,6l144,2l155,0l155,14l148,16l140,18l133,22l127,25l122,30l116,34l111,40l107,45l104,51l100,58l97,65l94,72l92,85l91,101l91,114l92,127l93,142l97,159l99,176l100,191l101,205l101,218l101,227l100,236l99,244l97,253l94,262l91,270l87,279l82,287l76,295l71,303l65,311l58,318l50,324l42,329l33,335l23,339l33,345l42,351l50,358l58,363l65,371l72,378l77,386l83,394l88,402l91,411l94,419l97,428l99,436l101,445l101,454l102,463l101,476l100,489l99,504l97,521l94,538l92,554l91,566l91,579l92,594l94,608l100,622l107,634l110,640l116,645l121,650l126,655l133,659l140,663l147,666l155,669l155,682l144,679l133,675l123,671l114,665l105,658l96,650l88,642l80,632l73,622l67,611l63,599l58,588l55,577l52,564l51,552l51,539l51,527l52,512l55,496l57,479l60,463l63,448l64,437l64,427l63,413l60,401l55,389l48,378l45,372l39,368l34,363l29,359l22,355l16,352l8,350l0,347xe" fillcolor="#1f1a17" stroked="f" o:allowincell="f" style="position:absolute;left:3424;top:4490;width:83;height:3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682" path="m0,347l0,334l8,331l15,329l21,326l27,322l33,319l38,314l42,310l47,304l55,293l59,282l63,269l64,257l63,246l62,234l60,219l57,202l54,186l52,170l51,156l50,142l51,129l52,117l55,106l58,93l62,82l67,70l73,59l80,49l88,39l96,31l105,23l114,16l123,10l133,6l144,2l155,0l155,14l148,16l140,18l133,22l127,25l122,30l116,34l111,40l107,45l104,51l100,58l97,65l94,72l92,85l91,101l91,114l92,127l93,142l97,159l99,176l100,191l101,205l101,218l101,227l100,236l99,244l97,253l94,262l91,270l87,279l82,287l76,295l71,303l65,311l58,318l50,324l42,329l33,335l23,339l33,345l42,351l50,358l58,363l65,371l72,378l77,386l83,394l88,402l91,411l94,419l97,428l99,436l101,445l101,454l102,463l101,476l100,489l99,504l97,521l94,538l92,554l91,566l91,579l92,594l94,608l100,622l107,634l110,640l116,645l121,650l126,655l133,659l140,663l147,666l155,669l155,682l144,679l133,675l123,671l114,665l105,658l96,650l88,642l80,632l73,622l67,611l63,599l58,588l55,577l52,564l51,552l51,539l51,527l52,512l55,496l57,479l60,463l63,448l64,437l64,427l63,413l60,401l55,389l48,378l45,372l39,368l34,363l29,359l22,355l16,352l8,350l0,347e" stroked="t" o:allowincell="f" style="position:absolute;left:3424;top:4490;width:83;height:374;mso-wrap-style:none;v-text-anchor:middle">
                    <v:fill o:detectmouseclick="t" on="false"/>
                    <v:stroke color="#1f1a17" weight="6840" joinstyle="round" endcap="flat"/>
                    <w10:wrap type="topAndBottom"/>
                  </v:shape>
                  <v:shape id="shape_0" coordsize="154,954" path="m0,487l0,466l7,464l14,461l20,456l26,452l32,446l37,440l42,434l47,426l53,411l59,394l61,377l62,359l62,344l61,327l59,306l56,284l53,260l51,238l50,218l50,200l50,182l51,165l53,148l57,131l61,115l66,99l71,83l79,68l86,54l94,42l103,32l112,22l123,14l133,8l143,3l154,0l154,19l146,22l140,25l133,30l126,35l120,41l116,48l110,54l107,62l102,72l99,81l96,90l94,100l91,120l90,141l90,158l91,177l93,199l95,222l98,245l100,268l101,287l101,304l101,318l100,330l98,342l96,354l93,367l90,379l86,390l81,402l76,413l70,424l64,435l57,444l49,453l41,461l32,469l23,476l32,483l41,491l50,499l57,508l65,519l70,529l76,540l82,550l86,563l90,574l93,587l96,598l99,611l100,623l101,636l101,648l101,665l100,684l98,705l95,730l93,754l92,774l91,793l90,809l91,831l94,851l96,860l99,869l102,878l106,887l110,895l115,903l120,910l126,916l132,922l138,927l146,932l154,936l154,954l143,950l132,945l123,939l112,931l103,922l94,910l86,899l79,884l73,870l67,855l61,840l58,823l54,807l52,790l51,773l50,755l51,737l52,716l53,695l57,671l59,648l61,628l62,611l62,597l62,579l59,561l54,544l48,528l43,521l39,514l33,507l27,503l22,497l15,493l8,489l0,487xe" fillcolor="#1f1a17" stroked="f" o:allowincell="f" style="position:absolute;left:3423;top:7957;width:83;height:5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954" path="m0,487l0,466l7,464l14,461l20,456l26,452l32,446l37,440l42,434l47,426l53,411l59,394l61,377l62,359l62,344l61,327l59,306l56,284l53,260l51,238l50,218l50,200l50,182l51,165l53,148l57,131l61,115l66,99l71,83l79,68l86,54l94,42l103,32l112,22l123,14l133,8l143,3l154,0l154,19l146,22l140,25l133,30l126,35l120,41l116,48l110,54l107,62l102,72l99,81l96,90l94,100l91,120l90,141l90,158l91,177l93,199l95,222l98,245l100,268l101,287l101,304l101,318l100,330l98,342l96,354l93,367l90,379l86,390l81,402l76,413l70,424l64,435l57,444l49,453l41,461l32,469l23,476l32,483l41,491l50,499l57,508l65,519l70,529l76,540l82,550l86,563l90,574l93,587l96,598l99,611l100,623l101,636l101,648l101,665l100,684l98,705l95,730l93,754l92,774l91,793l90,809l91,831l94,851l96,860l99,869l102,878l106,887l110,895l115,903l120,910l126,916l132,922l138,927l146,932l154,936l154,954l143,950l132,945l123,939l112,931l103,922l94,910l86,899l79,884l73,870l67,855l61,840l58,823l54,807l52,790l51,773l50,755l51,737l52,716l53,695l57,671l59,648l61,628l62,611l62,597l62,579l59,561l54,544l48,528l43,521l39,514l33,507l27,503l22,497l15,493l8,489l0,487xe" stroked="t" o:allowincell="f" style="position:absolute;left:3423;top:7957;width:83;height:523;mso-wrap-style:none;v-text-anchor:middle">
                    <v:fill o:detectmouseclick="t" on="false"/>
                    <v:stroke color="#1f1a17" weight="6840" joinstyle="round" endcap="flat"/>
                    <w10:wrap type="topAndBottom"/>
                  </v:shape>
                  <v:shape id="shape_0" coordsize="210,210" path="m97,210l97,113l0,113l0,97l97,97l97,0l112,0l112,97l210,97l210,113l112,113l112,210l97,210xe" fillcolor="#1f1a17" stroked="f" o:allowincell="f" style="position:absolute;left:3624;top:4471;width:114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8;top:4788;width:5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7;top:3465;width:122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0;top:3696;width:1220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94" path="m236,223l236,294l231,294l227,282l223,270l217,259l209,249l204,244l199,240l193,236l186,234l179,232l172,230l164,230l156,228l0,228l0,223l10,222l18,220l24,218l27,216l30,211l32,206l33,198l33,188l33,42l33,32l32,24l30,17l27,14l24,10l18,9l10,8l0,7l0,0l99,0l99,7l89,8l81,9l75,10l72,14l69,17l67,24l66,32l66,42l66,194l66,207l67,214l69,215l74,216l80,216l88,216l147,216l156,216l164,216l168,215l169,213l172,206l172,191l172,42l172,32l170,24l168,17l166,14l161,10l156,9l148,8l139,7l139,0l236,0l236,7l227,8l219,9l214,10l210,14l207,17l206,24l204,32l203,42l203,188l204,199l206,207l207,213l209,217l212,219l219,222l226,223l236,223xe" fillcolor="#1f1a17" stroked="f" o:allowincell="f" style="position:absolute;left:488;top:3254;width:12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4" path="m24,63l24,71l25,79l26,87l29,94l31,99l33,106l37,112l41,116l46,121l50,125l55,129l59,131l64,133l70,135l75,136l81,136l88,136l95,135l101,131l107,128l113,123l117,116l122,108l125,99l131,103l129,114l124,124l118,135l110,145l106,149l101,153l97,156l91,158l85,161l80,162l74,163l67,164l61,163l55,162l48,161l42,158l37,155l31,152l25,147l20,141l15,137l12,130l8,123l5,116l4,110l2,102l0,93l0,83l0,74l2,65l4,56l6,48l8,42l12,35l16,28l21,22l26,17l31,12l38,9l43,5l50,3l57,2l64,1l72,0l78,1l84,1l90,3l96,4l100,6l105,10l109,13l114,18l118,21l122,27l124,31l126,37l130,49l131,63l24,63xm24,53l96,53l95,40l92,32l90,28l87,23l83,20l80,18l75,15l71,13l66,12l62,12l55,13l49,14l42,18l37,23l32,29l29,36l25,44l24,53xe" fillcolor="#1f1a17" stroked="f" o:allowincell="f" style="position:absolute;left:626;top:3293;width:7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3" path="m118,10l51,10l51,117l52,132l53,139l55,142l59,145l64,147l75,148l75,153l0,153l0,148l7,148l12,147l17,144l19,142l21,139l22,133l24,126l24,117l24,35l22,22l21,15l19,12l16,9l10,7l0,6l0,0l169,0l169,6l160,7l154,8l151,12l147,14l146,22l145,35l145,117l146,132l147,139l150,142l153,145l159,147l169,148l169,153l94,153l94,148l101,148l106,147l110,144l113,142l115,139l117,134l118,126l118,117l118,10xe" fillcolor="#1f1a17" stroked="f" o:allowincell="f" style="position:absolute;left:708;top:3296;width:92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53" path="m51,68l69,68l86,68l99,71l111,74l121,78l124,82l128,84l131,88l133,92l136,96l137,100l138,106l138,110l137,119l133,128l129,135l121,142l112,147l101,151l88,153l73,153l0,153l0,148l6,148l11,147l15,144l18,142l20,139l21,133l22,126l22,117l22,35l22,22l21,15l18,12l14,9l9,7l0,6l0,0l79,0l79,6l67,7l59,8l55,10l53,13l51,21l51,35l51,68xm51,141l59,142l68,143l76,142l84,141l89,138l95,134l99,130l103,124l105,118l106,111l105,103l103,98l99,92l95,88l88,84l80,81l71,80l61,80l56,80l51,80l51,141xe" fillcolor="#1f1a17" stroked="f" o:allowincell="f" style="position:absolute;left:808;top:3296;width:7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230" path="m223,225l223,230l164,230l157,221l149,209l138,193l123,173l109,154l98,140l90,131l85,126l82,124l78,123l72,121l65,121l65,190l65,200l66,208l68,213l71,218l75,220l81,222l89,224l98,225l98,230l0,230l0,225l9,224l17,222l23,220l28,218l30,213l31,208l32,200l33,190l33,44l32,34l31,26l30,19l28,16l23,12l17,11l9,10l0,9l0,2l98,2l98,9l89,10l81,11l75,12l71,16l68,19l66,26l65,34l65,44l65,108l81,107l91,106l98,102l107,95l115,86l121,77l126,66l134,47l141,30l146,19l149,16l152,11l157,9l161,6l167,3l173,1l180,0l186,0l192,0l198,1l202,2l206,5l209,7l211,10l213,14l213,18l213,22l211,24l209,27l207,30l205,32l202,33l199,34l196,34l190,33l180,28l172,25l166,24l164,24l161,25l159,27l157,30l152,40l144,58l141,68l137,77l131,86l126,93l121,100l115,106l109,109l104,112l107,114l112,117l117,120l122,125l133,137l146,154l159,174l171,190l181,201l189,210l196,217l203,220l213,224l223,225xe" fillcolor="#1f1a17" stroked="f" o:allowincell="f" style="position:absolute;left:1178;top:3253;width:121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163" path="m74,0l83,0l91,1l99,3l106,5l112,10l119,14l125,20l131,26l134,31l139,37l141,44l144,51l145,56l148,63l148,71l149,78l148,88l145,98l143,110l139,120l133,130l126,138l119,146l111,152l102,156l93,160l83,162l73,163l64,162l56,161l48,159l41,155l34,152l28,147l23,142l17,135l9,122l3,110l2,103l1,96l0,89l0,82l0,72l2,61l6,51l10,41l16,30l23,22l30,14l38,9l47,5l56,2l65,0l74,0xm69,10l65,11l60,11l56,13l51,16l47,19l43,22l40,28l36,34l34,42l32,50l31,59l31,68l32,85l34,100l39,113l44,126l48,132l51,137l56,142l60,145l65,147l69,149l74,151l80,151l87,149l94,147l101,143l107,137l111,129l115,119l116,106l117,90l117,81l116,71l115,62l112,54l110,46l107,39l103,33l99,26l93,19l86,14l77,11l69,10xe" fillcolor="#1f1a17" stroked="f" o:allowincell="f" style="position:absolute;left:1298;top:3293;width:80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153" path="m51,68l118,68l118,35l117,24l117,17l114,13l110,9l104,7l94,6l94,0l169,0l169,6l160,7l153,8l150,12l146,15l145,23l145,35l145,117l145,130l146,138l149,141l153,144l159,147l169,148l169,153l94,153l94,148l101,148l105,147l110,144l112,142l114,139l117,134l117,126l118,117l118,80l51,80l51,117l51,130l52,138l54,141l58,144l65,147l75,148l75,153l0,153l0,148l7,148l12,147l16,144l19,142l20,139l23,133l23,126l23,117l23,35l23,24l21,16l19,13l16,9l9,7l0,6l0,0l75,0l75,6l66,7l59,8l55,12l52,15l51,23l51,35l51,68xe" fillcolor="#1f1a17" stroked="f" o:allowincell="f" style="position:absolute;left:1390;top:3296;width:91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53" path="m7,0l139,0l146,41l138,41l136,31l132,22l127,16l121,13l113,12l101,10l87,10l87,117l87,132l90,140l92,143l96,145l104,147l118,148l118,153l34,153l34,148l41,147l48,147l52,144l54,142l57,139l58,134l59,126l59,117l59,10l45,10l33,12l26,13l20,15l16,21l11,30l8,41l0,41l7,0xe" fillcolor="#1f1a17" stroked="f" o:allowincell="f" style="position:absolute;left:1486;top:3296;width:8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,37" path="m18,0l22,0l25,1l29,2l32,4l34,8l35,11l37,14l37,18l37,21l35,25l34,28l32,31l29,34l25,35l22,36l18,37l15,36l12,35l8,34l5,31l3,28l1,25l0,21l0,18l0,14l1,11l3,8l5,4l8,2l12,1l15,0l18,0xe" fillcolor="#1f1a17" stroked="f" o:allowincell="f" style="position:absolute;left:1568;top:3362;width:1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312,2255" path="m2312,22l2291,43l21,43l21,0l2291,0l2312,22xm2291,2255l2270,2233l2270,22l2312,22l2312,2233l2291,2255xm0,2233l21,2213l2291,2213l2291,2255l21,2255l0,2233xm21,0l43,22l43,2233l0,2233l0,22l21,0xe" fillcolor="#1f1a17" stroked="f" o:allowincell="f" style="position:absolute;left:369;top:3202;width:1272;height:12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190" path="m87,190l87,102l0,102l0,88l87,88l87,0l102,0l102,88l189,88l189,102l102,102l102,190l87,190xe" fillcolor="#1f1a17" stroked="f" o:allowincell="f" style="position:absolute;left:482;top:3542;width:103;height:1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0,242" path="m140,0l126,30l55,30l39,62l50,64l60,66l71,70l81,74l89,79l98,84l106,90l113,97l118,102l123,109l126,116l130,123l133,130l134,137l135,144l135,152l135,162l134,171l132,180l128,188l124,196l119,202l115,209l109,215l103,221l97,225l90,230l83,233l73,238l63,240l52,242l41,242l32,242l23,241l16,239l10,235l6,232l4,227l1,224l0,219l1,215l5,210l9,208l15,207l19,207l23,208l27,210l34,215l41,219l48,222l55,224l61,224l72,224l81,221l89,216l98,209l105,201l109,192l111,182l113,171l113,160l109,150l105,140l99,131l91,122l83,114l73,107l60,101l50,98l38,96l24,93l8,92l55,0l140,0xe" fillcolor="#1f1a17" stroked="f" o:allowincell="f" style="position:absolute;left:598;top:3529;width:76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5,239" path="m160,117l171,120l182,124l191,129l198,133l204,142l210,151l213,162l215,173l213,182l211,191l208,199l203,207l196,215l190,222l182,226l173,231l161,234l148,236l132,238l112,239l0,239l0,232l9,232l16,231l22,230l26,226l31,223l32,218l33,213l34,206l34,197l34,42l34,32l33,24l32,19l30,14l25,11l21,8l15,7l9,6l0,6l0,0l103,0l117,0l129,1l140,3l149,4l161,8l173,13l182,20l190,26l195,34l200,43l202,54l203,64l202,72l201,81l198,89l193,96l186,102l179,108l170,113l160,117xm68,107l75,108l83,109l92,109l101,109l114,109l124,108l133,107l140,104l146,101l151,97l156,92l160,87l162,81l165,75l166,68l167,62l166,53l162,42l157,34l150,26l145,23l140,20l134,17l128,15l115,13l100,12l83,13l68,15l68,107xm68,222l78,223l89,225l99,225l108,226l124,225l136,223l142,221l148,218l152,215l157,211l165,204l169,196l173,186l174,176l173,169l171,163l169,156l166,149l161,143l156,138l150,133l142,130l133,126l123,124l111,122l99,122l89,122l81,122l74,123l68,123l68,222xe" fillcolor="#1f1a17" stroked="f" o:allowincell="f" style="position:absolute;left:691;top:3529;width:116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4,244" path="m0,28l58,0l64,0l64,202l64,218l66,227l68,230l72,233l80,236l94,237l94,244l4,244l4,237l18,236l26,233l30,231l33,227l34,219l35,202l35,72l35,51l33,39l31,35l28,31l25,29l21,28l13,29l3,34l0,28xe" fillcolor="#1f1a17" stroked="f" o:allowincell="f" style="position:absolute;left:1339;top:3525;width:50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238" path="m179,13l68,13l68,195l69,205l70,214l71,220l75,224l78,228l85,230l93,231l103,231l103,238l0,238l0,231l10,231l18,230l25,228l28,224l31,220l33,214l34,205l35,195l35,43l34,33l33,24l31,18l28,13l25,11l18,9l10,8l0,7l0,0l247,0l247,7l237,8l229,9l222,11l219,13l216,18l214,24l213,33l212,43l212,195l213,205l214,214l216,220l219,224l222,228l229,230l237,231l247,231l247,238l145,238l145,231l154,231l162,230l169,228l172,224l176,221l177,214l178,205l179,195l179,13xe" fillcolor="#1f1a17" stroked="f" o:allowincell="f" style="position:absolute;left:482;top:3756;width:135;height:1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6,244" path="m0,0l98,0l98,7l87,8l79,10l75,12l74,14l72,17l72,20l73,26l76,35l82,47l91,62l143,153l181,62l187,49l190,38l192,29l192,24l192,20l191,17l190,14l188,12l181,9l171,7l171,0l246,0l246,7l239,8l233,10l227,13l222,17l217,22l213,28l209,35l205,42l159,151l151,170l143,186l137,199l131,210l125,218l120,224l113,231l107,236l100,239l93,241l87,244l80,244l74,244l69,243l64,240l59,238l55,236l53,232l51,229l50,224l51,221l51,219l54,215l55,213l57,212l61,211l64,210l67,210l71,210l75,211l80,213l84,215l91,218l95,219l98,219l103,218l106,215l109,212l117,203l126,190l40,38l36,30l31,25l27,19l22,16l17,12l13,10l7,8l0,7l0,0xe" fillcolor="#1f1a17" stroked="f" o:allowincell="f" style="position:absolute;left:623;top:3756;width:13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,241" path="m165,13l92,13l92,79l92,104l90,126l89,145l87,163l85,178l82,192l79,202l75,211l70,218l65,224l60,229l54,234l47,237l40,239l34,240l27,241l20,240l14,239l10,237l6,235l3,231l1,228l0,223l0,220l0,216l1,214l2,211l4,209l6,206l9,205l12,204l16,204l21,205l28,209l31,212l35,213l38,214l42,215l45,214l50,213l53,211l55,209l62,201l67,189l69,182l71,173l72,164l73,153l76,126l77,93l77,43l76,33l75,24l73,18l70,13l67,11l60,9l52,8l42,7l42,0l233,0l233,7l223,8l215,9l210,11l205,13l203,18l200,24l199,33l199,43l199,195l199,205l200,214l203,220l205,224l210,228l215,230l223,231l233,231l233,238l131,238l131,231l141,231l149,230l155,228l160,224l162,220l164,214l165,205l165,195l165,13xe" fillcolor="#1f1a17" stroked="f" o:allowincell="f" style="position:absolute;left:739;top:3756;width:127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189" path="m87,189l87,102l0,102l0,87l87,87l87,0l101,0l101,87l189,87l189,102l101,102l101,189l87,189xe" fillcolor="#1f1a17" stroked="f" o:allowincell="f" style="position:absolute;left:875;top:3770;width:103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6,243" path="m156,198l141,243l0,243l0,236l28,210l52,185l71,164l87,144l93,135l97,127l102,118l105,110l109,102l111,94l112,86l112,78l111,68l109,58l104,49l99,41l91,35l83,31l75,27l65,27l57,27l49,30l41,33l34,38l27,43l21,50l17,58l12,67l7,67l9,52l15,39l17,33l20,27l25,22l29,17l34,14l38,9l44,7l50,5l55,2l61,1l68,0l75,0l82,0l88,1l95,2l101,5l107,7l112,10l118,14l122,18l127,23l132,29l135,33l137,39l139,44l141,50l142,56l142,63l142,72l141,81l137,90l134,99l126,114l117,128l105,143l92,159l71,181l57,198l44,209l37,217l99,217l116,216l126,216l133,214l139,209l145,204l151,198l156,198xe" fillcolor="#1f1a17" stroked="f" o:allowincell="f" style="position:absolute;left:1333;top:3754;width:85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9,3071" path="m2039,21l2017,43l21,43l21,0l2017,0l2039,21xm2017,3071l1996,3049l1996,21l2039,21l2039,3049l2017,3071xm0,3049l21,3028l2017,3028l2017,3071l21,3071l0,3049xm21,0l42,21l42,3049l0,3049l0,21l21,0xe" fillcolor="#1f1a17" stroked="f" o:allowincell="f" style="position:absolute;left:32;top:2909;width:1120;height:16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266" path="m199,15l76,15l76,217l76,230l78,239l80,246l83,251l87,254l94,256l103,258l115,259l115,266l0,266l0,259l11,258l21,256l27,254l32,251l35,246l38,239l39,230l39,217l39,49l39,38l38,28l35,21l32,16l27,13l21,11l11,10l0,8l0,0l275,0l275,8l263,10l254,11l247,13l243,16l241,21l238,28l237,38l236,49l236,217l237,230l238,239l241,246l243,251l247,254l254,256l263,258l275,259l275,266l161,266l161,259l173,258l180,256l187,254l192,251l195,247l198,239l199,230l199,217l199,15xe" fillcolor="#1f1a17" stroked="f" o:allowincell="f" style="position:absolute;left:112;top:2996;width:149;height:1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72" path="m0,0l108,0l108,8l101,8l95,10l90,11l86,13l83,15l81,17l80,20l80,23l81,30l84,40l91,54l100,70l158,172l200,70l206,55l210,44l212,33l213,27l213,23l211,20l210,17l207,15l203,13l200,11l194,10l189,8l189,0l271,0l271,8l265,10l258,12l252,15l246,20l241,25l236,32l232,39l227,48l177,168l167,190l159,208l151,223l144,234l139,243l132,251l125,258l118,263l110,267l103,269l95,272l88,272l81,272l75,271l69,268l65,266l60,263l58,259l56,255l56,250l56,247l57,243l58,241l60,239l63,236l66,235l69,234l74,233l78,234l83,235l88,238l93,240l100,243l105,244l109,244l113,242l117,240l122,236l130,226l140,213l43,44l39,36l33,28l29,22l24,19l19,15l14,12l7,10l0,8l0,0xe" fillcolor="#1f1a17" stroked="f" o:allowincell="f" style="position:absolute;left:269;top:2996;width:148;height:1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1,269" path="m185,15l103,15l103,90l103,116l102,141l100,163l99,182l96,199l92,214l89,226l84,235l78,243l73,250l67,256l61,260l54,264l47,267l39,268l31,269l24,268l18,267l13,265l8,261l5,258l2,255l1,250l0,246l1,242l1,239l4,235l6,233l8,231l12,229l15,227l18,227l21,227l24,229l29,231l32,233l37,236l40,239l44,240l48,240l51,240l56,238l59,235l63,233l66,229l69,224l73,218l75,212l77,204l80,195l82,183l83,171l85,141l86,105l86,49l85,38l84,28l82,21l80,16l75,13l68,11l59,10l48,8l48,0l261,0l261,8l250,10l241,11l234,13l229,16l226,21l225,28l223,38l223,49l223,217l223,230l225,239l226,246l229,251l234,254l241,256l250,258l261,259l261,266l147,266l147,259l158,258l167,256l174,254l178,251l182,246l184,239l185,230l185,217l185,15xe" fillcolor="#1f1a17" stroked="f" o:allowincell="f" style="position:absolute;left:399;top:2996;width:143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08,2639" path="m667,2618l687,2596l4508,2596l4508,2639l687,2639l667,2618xm688,0l709,21l709,2618l667,2618l667,21l688,0xm0,3l688,0l688,43l0,45l0,3xe" fillcolor="#1f1a17" stroked="f" o:allowincell="f" style="position:absolute;left:1628;top:4071;width:2479;height:14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78,2684" path="m999,2663l1019,2641l4478,2630l4478,2672l1019,2684l999,2663xm1023,24l1043,46l1041,2663l999,2663l1000,46l1023,24xm1,0l1023,24l1022,66l0,44l1,0xe" fillcolor="#1f1a17" stroked="f" o:allowincell="f" style="position:absolute;left:1628;top:3816;width:2462;height:14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238" path="m179,13l68,13l68,195l69,205l70,215l71,220l75,225l78,227l85,229l93,232l103,232l103,238l0,238l0,232l10,232l18,229l25,227l28,225l31,220l33,215l34,205l35,195l35,43l34,33l33,24l31,18l28,14l25,10l18,9l10,7l0,7l0,0l247,0l247,7l237,7l229,9l222,10l219,14l216,18l214,24l213,33l212,43l212,195l213,205l214,215l216,220l219,225l222,227l229,229l237,232l247,232l247,238l145,238l145,232l154,232l162,229l169,228l172,225l176,220l177,215l178,205l179,195l179,13xe" fillcolor="#1f1a17" stroked="f" o:allowincell="f" style="position:absolute;left:482;top:4008;width:135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6,244" path="m0,0l98,0l98,7l87,8l79,10l75,13l74,15l72,17l72,21l73,26l76,35l82,47l91,62l143,153l181,62l187,49l190,38l192,30l192,24l192,21l191,17l190,15l188,13l181,9l171,7l171,0l246,0l246,7l239,8l233,10l227,13l222,17l217,22l213,27l209,34l205,42l159,151l151,170l143,186l137,200l131,210l125,218l120,225l113,230l107,236l100,240l93,242l87,243l80,244l74,243l69,243l64,241l59,238l55,236l53,233l51,228l50,225l51,221l51,218l54,216l55,213l57,212l61,210l64,210l67,209l71,210l75,211l80,212l84,216l91,218l95,219l98,218l103,217l106,215l109,212l117,203l126,190l40,39l36,31l31,24l27,19l22,16l17,13l13,10l7,8l0,7l0,0xe" fillcolor="#1f1a17" stroked="f" o:allowincell="f" style="position:absolute;left:623;top:4008;width:13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,241" path="m165,13l92,13l92,80l92,103l90,126l89,145l87,163l85,178l82,192l79,202l75,211l70,218l65,224l60,229l54,234l47,237l40,240l34,241l27,241l20,241l14,240l10,237l6,235l3,232l1,228l0,224l0,220l0,217l1,213l2,211l4,209l6,207l9,205l12,204l16,204l21,205l28,209l31,211l35,213l38,215l42,215l45,215l50,213l53,211l55,209l62,201l67,190l69,183l71,174l72,165l73,153l76,126l77,93l77,43l76,33l75,24l73,18l70,14l67,10l60,9l52,7l42,7l42,0l233,0l233,7l223,7l215,9l210,10l205,14l203,18l200,24l199,33l199,43l199,195l199,205l200,215l203,220l205,225l210,227l215,229l223,232l233,232l233,238l131,238l131,232l141,232l149,229l155,227l160,225l162,220l164,215l165,205l165,195l165,13xe" fillcolor="#1f1a17" stroked="f" o:allowincell="f" style="position:absolute;left:739;top:4008;width:127;height:1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879;top:4088;width:49;height:1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35,247" path="m3,49l9,38l14,28l21,20l29,12l37,6l46,2l56,0l68,0l74,0l81,1l87,2l93,4l98,6l103,10l107,13l112,18l116,25l120,32l122,39l123,47l122,54l121,61l119,68l115,73l111,80l105,87l98,94l90,102l100,106l110,112l118,119l123,126l129,135l132,144l135,153l135,163l135,171l133,179l132,186l130,192l127,199l123,205l120,212l115,217l108,224l100,230l93,234l83,239l74,242l63,245l53,246l40,247l30,246l20,245l13,244l7,240l4,238l2,234l0,231l0,228l1,223l3,219l7,216l13,215l18,215l22,216l27,219l36,223l45,228l51,229l57,231l64,231l73,230l81,228l88,223l96,217l102,211l105,203l107,194l108,185l108,178l107,171l105,164l103,157l98,149l93,143l83,136l72,130l65,128l59,126l52,124l45,124l39,124l39,119l46,118l53,115l60,112l68,108l73,104l79,99l83,95l88,89l90,82l93,77l94,70l94,63l93,55l91,47l87,40l82,34l77,29l70,26l62,23l54,23l47,23l41,25l35,27l29,30l23,35l19,39l13,45l9,52l3,49xe" fillcolor="#1f1a17" stroked="f" o:allowincell="f" style="position:absolute;left:1341;top:4006;width:73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4,239" path="m160,117l171,121l182,124l191,129l197,134l204,143l210,153l213,163l214,174l213,183l211,191l208,200l203,208l196,216l189,222l182,227l172,232l161,235l147,238l130,239l112,239l0,239l0,233l9,233l16,232l22,231l26,227l29,223l32,219l33,214l34,206l34,197l34,44l34,33l33,25l32,19l29,15l25,12l20,10l15,8l9,7l0,7l0,0l102,0l117,2l128,2l140,3l149,5l161,8l172,14l182,20l189,28l195,36l200,45l202,55l203,64l202,73l200,81l196,89l192,97l186,104l178,109l170,114l160,117xm68,108l75,109l83,109l92,111l101,111l113,111l124,109l133,107l140,105l145,101l151,98l155,94l160,88l162,82l165,76l166,70l167,63l166,53l162,44l157,36l150,28l145,24l140,21l134,19l128,16l115,14l100,13l83,14l68,16l68,108xm68,222l78,224l88,225l98,226l108,226l123,226l136,223l142,221l147,218l152,216l157,213l163,205l169,197l172,187l174,177l172,171l171,164l169,157l166,150l161,145l155,139l149,134l141,130l132,126l123,124l111,123l99,123l88,123l81,123l74,123l68,124l68,222xe" fillcolor="#1f1a17" stroked="f" o:allowincell="f" style="position:absolute;left:482;top:4237;width:116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239" path="m179,40l179,31l177,23l175,17l172,13l167,11l162,8l154,7l143,7l143,0l247,0l247,7l236,8l228,10l223,12l218,14l216,19l214,25l213,33l213,45l213,196l213,207l214,215l216,222l218,225l223,229l228,231l236,232l247,233l247,239l143,239l143,233l154,232l163,231l168,229l173,225l175,222l177,215l179,206l179,196l179,59l68,200l68,214l70,222l72,224l73,226l75,227l79,230l88,232l103,233l103,239l0,239l0,233l9,232l19,231l24,229l29,225l31,222l33,215l34,207l34,196l34,45l34,33l33,25l31,19l29,14l24,12l19,10l9,8l0,7l0,0l103,0l103,7l92,8l84,10l79,12l74,14l72,19l70,25l68,33l68,45l68,182l179,40xe" fillcolor="#1f1a17" stroked="f" o:allowincell="f" style="position:absolute;left:615;top:4237;width:134;height:1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190" path="m88,190l88,101l0,101l0,88l88,88l88,0l102,0l102,88l189,88l189,101l102,101l102,190l88,190xe" fillcolor="#1f1a17" stroked="f" o:allowincell="f" style="position:absolute;left:755;top:4250;width:103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2,243" path="m162,155l162,180l131,180l131,243l101,243l101,180l0,180l0,158l111,0l131,0l131,155l162,155xm101,155l101,37l17,155l101,155xe" fillcolor="#1f1a17" stroked="f" o:allowincell="f" style="position:absolute;left:1313;top:4234;width:88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10;top:3943;width:1220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10;top:4190;width:1220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478,2736" path="m1287,2715l1307,2694l4477,2656l4478,2698l1309,2736l1287,2715xm1310,0l1331,20l1329,2715l1287,2715l1288,20l1310,0xm0,26l1310,0l1310,42l1,69l0,26xe" fillcolor="#1f1a17" stroked="f" o:allowincell="f" style="position:absolute;left:1642;top:3555;width:2461;height:15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2580" path="m367,22l346,42l0,42l0,0l346,0l367,22xm324,2580l324,22l367,22l367,2580l324,2580xe" fillcolor="#1f1a17" stroked="f" o:allowincell="f" style="position:absolute;left:1635;top:4291;width:201;height:14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</w:rPr>
        <w:t>Схемы подключ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нтактов всех реле указано в состоянии "Норм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"Норма" контакты сигнального реле ПЦН1 разомкнуты,  контакты сигнального реле ПЦН2 замкну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"Норма" контакты реле "ОПОВ-1" и "ОПОВ-2", а также "УПА-1" и "УПА-2" разомк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акты </w:t>
      </w:r>
      <w:r>
        <w:rPr>
          <w:spacing w:val="-20"/>
          <w:sz w:val="28"/>
          <w:szCs w:val="28"/>
        </w:rPr>
        <w:t>"ОПОВ-2"</w:t>
      </w:r>
      <w:r>
        <w:rPr>
          <w:sz w:val="28"/>
          <w:szCs w:val="28"/>
        </w:rPr>
        <w:t xml:space="preserve"> и "ОПОВ-3", а также "УПА-2" и "УПА-3" замкну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О системы "Орфей" должен быть подключен согласно Руководству по эксплуатации на "Орфей".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Рисунок В.1-Схема внешних подключений БРП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149975" cy="2002155"/>
                <wp:effectExtent l="0" t="635" r="63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2002320"/>
                          <a:chOff x="0" y="0"/>
                          <a:chExt cx="6149880" cy="2002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49880" cy="20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699840"/>
                            <a:ext cx="1155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46">
                                <a:moveTo>
                                  <a:pt x="20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826"/>
                                </a:lnTo>
                                <a:lnTo>
                                  <a:pt x="0" y="826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363" y="21"/>
                                </a:moveTo>
                                <a:lnTo>
                                  <a:pt x="342" y="42"/>
                                </a:lnTo>
                                <a:lnTo>
                                  <a:pt x="20" y="42"/>
                                </a:lnTo>
                                <a:lnTo>
                                  <a:pt x="20" y="0"/>
                                </a:lnTo>
                                <a:lnTo>
                                  <a:pt x="342" y="0"/>
                                </a:lnTo>
                                <a:lnTo>
                                  <a:pt x="363" y="21"/>
                                </a:lnTo>
                                <a:close/>
                                <a:moveTo>
                                  <a:pt x="342" y="846"/>
                                </a:moveTo>
                                <a:lnTo>
                                  <a:pt x="322" y="826"/>
                                </a:lnTo>
                                <a:lnTo>
                                  <a:pt x="322" y="21"/>
                                </a:lnTo>
                                <a:lnTo>
                                  <a:pt x="363" y="21"/>
                                </a:lnTo>
                                <a:lnTo>
                                  <a:pt x="363" y="826"/>
                                </a:lnTo>
                                <a:lnTo>
                                  <a:pt x="342" y="846"/>
                                </a:lnTo>
                                <a:close/>
                                <a:moveTo>
                                  <a:pt x="0" y="826"/>
                                </a:moveTo>
                                <a:lnTo>
                                  <a:pt x="20" y="805"/>
                                </a:lnTo>
                                <a:lnTo>
                                  <a:pt x="342" y="805"/>
                                </a:lnTo>
                                <a:lnTo>
                                  <a:pt x="342" y="846"/>
                                </a:lnTo>
                                <a:lnTo>
                                  <a:pt x="20" y="846"/>
                                </a:lnTo>
                                <a:lnTo>
                                  <a:pt x="0" y="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098720"/>
                            <a:ext cx="115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846">
                                <a:moveTo>
                                  <a:pt x="22" y="0"/>
                                </a:moveTo>
                                <a:lnTo>
                                  <a:pt x="42" y="20"/>
                                </a:lnTo>
                                <a:lnTo>
                                  <a:pt x="42" y="825"/>
                                </a:lnTo>
                                <a:lnTo>
                                  <a:pt x="0" y="825"/>
                                </a:lnTo>
                                <a:lnTo>
                                  <a:pt x="0" y="20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364" y="20"/>
                                </a:moveTo>
                                <a:lnTo>
                                  <a:pt x="344" y="41"/>
                                </a:lnTo>
                                <a:lnTo>
                                  <a:pt x="22" y="41"/>
                                </a:lnTo>
                                <a:lnTo>
                                  <a:pt x="22" y="0"/>
                                </a:lnTo>
                                <a:lnTo>
                                  <a:pt x="344" y="0"/>
                                </a:lnTo>
                                <a:lnTo>
                                  <a:pt x="364" y="20"/>
                                </a:lnTo>
                                <a:close/>
                                <a:moveTo>
                                  <a:pt x="344" y="846"/>
                                </a:moveTo>
                                <a:lnTo>
                                  <a:pt x="322" y="825"/>
                                </a:lnTo>
                                <a:lnTo>
                                  <a:pt x="322" y="20"/>
                                </a:lnTo>
                                <a:lnTo>
                                  <a:pt x="364" y="20"/>
                                </a:lnTo>
                                <a:lnTo>
                                  <a:pt x="364" y="825"/>
                                </a:lnTo>
                                <a:lnTo>
                                  <a:pt x="344" y="846"/>
                                </a:lnTo>
                                <a:close/>
                                <a:moveTo>
                                  <a:pt x="0" y="825"/>
                                </a:moveTo>
                                <a:lnTo>
                                  <a:pt x="22" y="805"/>
                                </a:lnTo>
                                <a:lnTo>
                                  <a:pt x="344" y="805"/>
                                </a:lnTo>
                                <a:lnTo>
                                  <a:pt x="344" y="846"/>
                                </a:lnTo>
                                <a:lnTo>
                                  <a:pt x="22" y="846"/>
                                </a:lnTo>
                                <a:lnTo>
                                  <a:pt x="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098720"/>
                            <a:ext cx="1148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46">
                                <a:moveTo>
                                  <a:pt x="21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825"/>
                                </a:lnTo>
                                <a:lnTo>
                                  <a:pt x="0" y="825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363" y="20"/>
                                </a:moveTo>
                                <a:lnTo>
                                  <a:pt x="343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343" y="0"/>
                                </a:lnTo>
                                <a:lnTo>
                                  <a:pt x="363" y="20"/>
                                </a:lnTo>
                                <a:close/>
                                <a:moveTo>
                                  <a:pt x="343" y="846"/>
                                </a:moveTo>
                                <a:lnTo>
                                  <a:pt x="322" y="825"/>
                                </a:lnTo>
                                <a:lnTo>
                                  <a:pt x="322" y="20"/>
                                </a:lnTo>
                                <a:lnTo>
                                  <a:pt x="363" y="20"/>
                                </a:lnTo>
                                <a:lnTo>
                                  <a:pt x="363" y="825"/>
                                </a:lnTo>
                                <a:lnTo>
                                  <a:pt x="343" y="846"/>
                                </a:lnTo>
                                <a:close/>
                                <a:moveTo>
                                  <a:pt x="0" y="825"/>
                                </a:moveTo>
                                <a:lnTo>
                                  <a:pt x="21" y="805"/>
                                </a:lnTo>
                                <a:lnTo>
                                  <a:pt x="343" y="805"/>
                                </a:lnTo>
                                <a:lnTo>
                                  <a:pt x="343" y="846"/>
                                </a:lnTo>
                                <a:lnTo>
                                  <a:pt x="21" y="846"/>
                                </a:lnTo>
                                <a:lnTo>
                                  <a:pt x="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438200"/>
                            <a:ext cx="3783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193">
                                <a:moveTo>
                                  <a:pt x="1193" y="21"/>
                                </a:moveTo>
                                <a:lnTo>
                                  <a:pt x="1172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172" y="0"/>
                                </a:lnTo>
                                <a:lnTo>
                                  <a:pt x="1193" y="21"/>
                                </a:lnTo>
                                <a:close/>
                                <a:moveTo>
                                  <a:pt x="1172" y="1193"/>
                                </a:moveTo>
                                <a:lnTo>
                                  <a:pt x="1151" y="1172"/>
                                </a:lnTo>
                                <a:lnTo>
                                  <a:pt x="1151" y="21"/>
                                </a:lnTo>
                                <a:lnTo>
                                  <a:pt x="1193" y="21"/>
                                </a:lnTo>
                                <a:lnTo>
                                  <a:pt x="1193" y="1172"/>
                                </a:lnTo>
                                <a:lnTo>
                                  <a:pt x="1172" y="1193"/>
                                </a:lnTo>
                                <a:close/>
                                <a:moveTo>
                                  <a:pt x="0" y="1172"/>
                                </a:moveTo>
                                <a:lnTo>
                                  <a:pt x="21" y="1151"/>
                                </a:lnTo>
                                <a:lnTo>
                                  <a:pt x="1172" y="1151"/>
                                </a:lnTo>
                                <a:lnTo>
                                  <a:pt x="1172" y="1193"/>
                                </a:lnTo>
                                <a:lnTo>
                                  <a:pt x="21" y="1193"/>
                                </a:lnTo>
                                <a:lnTo>
                                  <a:pt x="0" y="117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172"/>
                                </a:lnTo>
                                <a:lnTo>
                                  <a:pt x="0" y="1172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38200"/>
                            <a:ext cx="3783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193">
                                <a:moveTo>
                                  <a:pt x="1192" y="21"/>
                                </a:moveTo>
                                <a:lnTo>
                                  <a:pt x="1172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1172" y="0"/>
                                </a:lnTo>
                                <a:lnTo>
                                  <a:pt x="1192" y="21"/>
                                </a:lnTo>
                                <a:close/>
                                <a:moveTo>
                                  <a:pt x="1172" y="1193"/>
                                </a:moveTo>
                                <a:lnTo>
                                  <a:pt x="1151" y="1172"/>
                                </a:lnTo>
                                <a:lnTo>
                                  <a:pt x="1151" y="21"/>
                                </a:lnTo>
                                <a:lnTo>
                                  <a:pt x="1192" y="21"/>
                                </a:lnTo>
                                <a:lnTo>
                                  <a:pt x="1192" y="1172"/>
                                </a:lnTo>
                                <a:lnTo>
                                  <a:pt x="1172" y="1193"/>
                                </a:lnTo>
                                <a:close/>
                                <a:moveTo>
                                  <a:pt x="0" y="1172"/>
                                </a:moveTo>
                                <a:lnTo>
                                  <a:pt x="20" y="1151"/>
                                </a:lnTo>
                                <a:lnTo>
                                  <a:pt x="1172" y="1151"/>
                                </a:lnTo>
                                <a:lnTo>
                                  <a:pt x="1172" y="1193"/>
                                </a:lnTo>
                                <a:lnTo>
                                  <a:pt x="20" y="1193"/>
                                </a:lnTo>
                                <a:lnTo>
                                  <a:pt x="0" y="1172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172"/>
                                </a:lnTo>
                                <a:lnTo>
                                  <a:pt x="0" y="1172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5263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41" y="82"/>
                                </a:moveTo>
                                <a:lnTo>
                                  <a:pt x="50" y="82"/>
                                </a:lnTo>
                                <a:lnTo>
                                  <a:pt x="57" y="80"/>
                                </a:lnTo>
                                <a:lnTo>
                                  <a:pt x="64" y="75"/>
                                </a:lnTo>
                                <a:lnTo>
                                  <a:pt x="70" y="70"/>
                                </a:lnTo>
                                <a:lnTo>
                                  <a:pt x="75" y="64"/>
                                </a:lnTo>
                                <a:lnTo>
                                  <a:pt x="79" y="58"/>
                                </a:lnTo>
                                <a:lnTo>
                                  <a:pt x="81" y="49"/>
                                </a:lnTo>
                                <a:lnTo>
                                  <a:pt x="82" y="41"/>
                                </a:lnTo>
                                <a:lnTo>
                                  <a:pt x="81" y="32"/>
                                </a:lnTo>
                                <a:lnTo>
                                  <a:pt x="79" y="25"/>
                                </a:lnTo>
                                <a:lnTo>
                                  <a:pt x="75" y="18"/>
                                </a:lnTo>
                                <a:lnTo>
                                  <a:pt x="70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49"/>
                                </a:lnTo>
                                <a:lnTo>
                                  <a:pt x="2" y="58"/>
                                </a:lnTo>
                                <a:lnTo>
                                  <a:pt x="7" y="64"/>
                                </a:lnTo>
                                <a:lnTo>
                                  <a:pt x="12" y="70"/>
                                </a:lnTo>
                                <a:lnTo>
                                  <a:pt x="18" y="75"/>
                                </a:lnTo>
                                <a:lnTo>
                                  <a:pt x="25" y="80"/>
                                </a:lnTo>
                                <a:lnTo>
                                  <a:pt x="33" y="82"/>
                                </a:lnTo>
                                <a:lnTo>
                                  <a:pt x="41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5263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41" y="82"/>
                                </a:moveTo>
                                <a:lnTo>
                                  <a:pt x="50" y="82"/>
                                </a:lnTo>
                                <a:lnTo>
                                  <a:pt x="57" y="80"/>
                                </a:lnTo>
                                <a:lnTo>
                                  <a:pt x="64" y="75"/>
                                </a:lnTo>
                                <a:lnTo>
                                  <a:pt x="70" y="70"/>
                                </a:lnTo>
                                <a:lnTo>
                                  <a:pt x="75" y="64"/>
                                </a:lnTo>
                                <a:lnTo>
                                  <a:pt x="79" y="58"/>
                                </a:lnTo>
                                <a:lnTo>
                                  <a:pt x="81" y="49"/>
                                </a:lnTo>
                                <a:lnTo>
                                  <a:pt x="82" y="41"/>
                                </a:lnTo>
                                <a:lnTo>
                                  <a:pt x="81" y="32"/>
                                </a:lnTo>
                                <a:lnTo>
                                  <a:pt x="79" y="25"/>
                                </a:lnTo>
                                <a:lnTo>
                                  <a:pt x="75" y="18"/>
                                </a:lnTo>
                                <a:lnTo>
                                  <a:pt x="70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2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49"/>
                                </a:lnTo>
                                <a:lnTo>
                                  <a:pt x="2" y="58"/>
                                </a:lnTo>
                                <a:lnTo>
                                  <a:pt x="7" y="64"/>
                                </a:lnTo>
                                <a:lnTo>
                                  <a:pt x="12" y="70"/>
                                </a:lnTo>
                                <a:lnTo>
                                  <a:pt x="18" y="75"/>
                                </a:lnTo>
                                <a:lnTo>
                                  <a:pt x="25" y="80"/>
                                </a:lnTo>
                                <a:lnTo>
                                  <a:pt x="33" y="82"/>
                                </a:lnTo>
                                <a:lnTo>
                                  <a:pt x="41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29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41" y="83"/>
                                </a:moveTo>
                                <a:lnTo>
                                  <a:pt x="49" y="81"/>
                                </a:lnTo>
                                <a:lnTo>
                                  <a:pt x="57" y="79"/>
                                </a:lnTo>
                                <a:lnTo>
                                  <a:pt x="64" y="75"/>
                                </a:lnTo>
                                <a:lnTo>
                                  <a:pt x="70" y="71"/>
                                </a:lnTo>
                                <a:lnTo>
                                  <a:pt x="75" y="64"/>
                                </a:lnTo>
                                <a:lnTo>
                                  <a:pt x="80" y="57"/>
                                </a:lnTo>
                                <a:lnTo>
                                  <a:pt x="81" y="50"/>
                                </a:lnTo>
                                <a:lnTo>
                                  <a:pt x="82" y="41"/>
                                </a:lnTo>
                                <a:lnTo>
                                  <a:pt x="81" y="33"/>
                                </a:lnTo>
                                <a:lnTo>
                                  <a:pt x="80" y="26"/>
                                </a:lnTo>
                                <a:lnTo>
                                  <a:pt x="75" y="18"/>
                                </a:lnTo>
                                <a:lnTo>
                                  <a:pt x="70" y="12"/>
                                </a:lnTo>
                                <a:lnTo>
                                  <a:pt x="64" y="8"/>
                                </a:lnTo>
                                <a:lnTo>
                                  <a:pt x="57" y="4"/>
                                </a:lnTo>
                                <a:lnTo>
                                  <a:pt x="49" y="2"/>
                                </a:lnTo>
                                <a:lnTo>
                                  <a:pt x="41" y="0"/>
                                </a:lnTo>
                                <a:lnTo>
                                  <a:pt x="32" y="2"/>
                                </a:lnTo>
                                <a:lnTo>
                                  <a:pt x="25" y="4"/>
                                </a:lnTo>
                                <a:lnTo>
                                  <a:pt x="18" y="8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1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3" y="57"/>
                                </a:lnTo>
                                <a:lnTo>
                                  <a:pt x="7" y="64"/>
                                </a:lnTo>
                                <a:lnTo>
                                  <a:pt x="12" y="71"/>
                                </a:lnTo>
                                <a:lnTo>
                                  <a:pt x="18" y="75"/>
                                </a:lnTo>
                                <a:lnTo>
                                  <a:pt x="25" y="79"/>
                                </a:lnTo>
                                <a:lnTo>
                                  <a:pt x="32" y="81"/>
                                </a:lnTo>
                                <a:lnTo>
                                  <a:pt x="4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29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41" y="83"/>
                                </a:moveTo>
                                <a:lnTo>
                                  <a:pt x="49" y="81"/>
                                </a:lnTo>
                                <a:lnTo>
                                  <a:pt x="57" y="79"/>
                                </a:lnTo>
                                <a:lnTo>
                                  <a:pt x="64" y="75"/>
                                </a:lnTo>
                                <a:lnTo>
                                  <a:pt x="70" y="71"/>
                                </a:lnTo>
                                <a:lnTo>
                                  <a:pt x="75" y="64"/>
                                </a:lnTo>
                                <a:lnTo>
                                  <a:pt x="80" y="57"/>
                                </a:lnTo>
                                <a:lnTo>
                                  <a:pt x="81" y="50"/>
                                </a:lnTo>
                                <a:lnTo>
                                  <a:pt x="82" y="41"/>
                                </a:lnTo>
                                <a:lnTo>
                                  <a:pt x="81" y="33"/>
                                </a:lnTo>
                                <a:lnTo>
                                  <a:pt x="80" y="26"/>
                                </a:lnTo>
                                <a:lnTo>
                                  <a:pt x="75" y="18"/>
                                </a:lnTo>
                                <a:lnTo>
                                  <a:pt x="70" y="12"/>
                                </a:lnTo>
                                <a:lnTo>
                                  <a:pt x="64" y="8"/>
                                </a:lnTo>
                                <a:lnTo>
                                  <a:pt x="57" y="4"/>
                                </a:lnTo>
                                <a:lnTo>
                                  <a:pt x="49" y="2"/>
                                </a:lnTo>
                                <a:lnTo>
                                  <a:pt x="41" y="0"/>
                                </a:lnTo>
                                <a:lnTo>
                                  <a:pt x="32" y="2"/>
                                </a:lnTo>
                                <a:lnTo>
                                  <a:pt x="25" y="4"/>
                                </a:lnTo>
                                <a:lnTo>
                                  <a:pt x="18" y="8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1" y="33"/>
                                </a:lnTo>
                                <a:lnTo>
                                  <a:pt x="0" y="41"/>
                                </a:lnTo>
                                <a:lnTo>
                                  <a:pt x="1" y="50"/>
                                </a:lnTo>
                                <a:lnTo>
                                  <a:pt x="3" y="57"/>
                                </a:lnTo>
                                <a:lnTo>
                                  <a:pt x="7" y="64"/>
                                </a:lnTo>
                                <a:lnTo>
                                  <a:pt x="12" y="71"/>
                                </a:lnTo>
                                <a:lnTo>
                                  <a:pt x="18" y="75"/>
                                </a:lnTo>
                                <a:lnTo>
                                  <a:pt x="25" y="79"/>
                                </a:lnTo>
                                <a:lnTo>
                                  <a:pt x="32" y="81"/>
                                </a:lnTo>
                                <a:lnTo>
                                  <a:pt x="41" y="8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90040"/>
                            <a:ext cx="788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98600"/>
                            <a:ext cx="166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26">
                                <a:moveTo>
                                  <a:pt x="524" y="36"/>
                                </a:moveTo>
                                <a:lnTo>
                                  <a:pt x="21" y="326"/>
                                </a:lnTo>
                                <a:lnTo>
                                  <a:pt x="0" y="291"/>
                                </a:lnTo>
                                <a:lnTo>
                                  <a:pt x="504" y="0"/>
                                </a:lnTo>
                                <a:lnTo>
                                  <a:pt x="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0112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20" y="314"/>
                                </a:moveTo>
                                <a:lnTo>
                                  <a:pt x="0" y="293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293"/>
                                </a:lnTo>
                                <a:lnTo>
                                  <a:pt x="20" y="314"/>
                                </a:lnTo>
                                <a:close/>
                                <a:moveTo>
                                  <a:pt x="342" y="321"/>
                                </a:moveTo>
                                <a:lnTo>
                                  <a:pt x="20" y="314"/>
                                </a:lnTo>
                                <a:lnTo>
                                  <a:pt x="21" y="272"/>
                                </a:lnTo>
                                <a:lnTo>
                                  <a:pt x="343" y="280"/>
                                </a:lnTo>
                                <a:lnTo>
                                  <a:pt x="342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61800"/>
                            <a:ext cx="3790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1193">
                                <a:moveTo>
                                  <a:pt x="1194" y="20"/>
                                </a:moveTo>
                                <a:lnTo>
                                  <a:pt x="1173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173" y="0"/>
                                </a:lnTo>
                                <a:lnTo>
                                  <a:pt x="1194" y="20"/>
                                </a:lnTo>
                                <a:close/>
                                <a:moveTo>
                                  <a:pt x="1173" y="1193"/>
                                </a:moveTo>
                                <a:lnTo>
                                  <a:pt x="1153" y="1173"/>
                                </a:lnTo>
                                <a:lnTo>
                                  <a:pt x="1153" y="20"/>
                                </a:lnTo>
                                <a:lnTo>
                                  <a:pt x="1194" y="20"/>
                                </a:lnTo>
                                <a:lnTo>
                                  <a:pt x="1194" y="1173"/>
                                </a:lnTo>
                                <a:lnTo>
                                  <a:pt x="1173" y="1193"/>
                                </a:lnTo>
                                <a:close/>
                                <a:moveTo>
                                  <a:pt x="0" y="1173"/>
                                </a:moveTo>
                                <a:lnTo>
                                  <a:pt x="21" y="1152"/>
                                </a:lnTo>
                                <a:lnTo>
                                  <a:pt x="1173" y="1152"/>
                                </a:lnTo>
                                <a:lnTo>
                                  <a:pt x="1173" y="1193"/>
                                </a:lnTo>
                                <a:lnTo>
                                  <a:pt x="21" y="1193"/>
                                </a:lnTo>
                                <a:lnTo>
                                  <a:pt x="0" y="1173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1173"/>
                                </a:lnTo>
                                <a:lnTo>
                                  <a:pt x="0" y="1173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539640"/>
                            <a:ext cx="3992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1407">
                                <a:moveTo>
                                  <a:pt x="1026" y="21"/>
                                </a:moveTo>
                                <a:lnTo>
                                  <a:pt x="100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lnTo>
                                  <a:pt x="1006" y="0"/>
                                </a:lnTo>
                                <a:lnTo>
                                  <a:pt x="1026" y="21"/>
                                </a:lnTo>
                                <a:close/>
                                <a:moveTo>
                                  <a:pt x="988" y="894"/>
                                </a:moveTo>
                                <a:lnTo>
                                  <a:pt x="985" y="885"/>
                                </a:lnTo>
                                <a:lnTo>
                                  <a:pt x="985" y="21"/>
                                </a:lnTo>
                                <a:lnTo>
                                  <a:pt x="1026" y="21"/>
                                </a:lnTo>
                                <a:lnTo>
                                  <a:pt x="1026" y="885"/>
                                </a:lnTo>
                                <a:lnTo>
                                  <a:pt x="988" y="894"/>
                                </a:lnTo>
                                <a:close/>
                                <a:moveTo>
                                  <a:pt x="1221" y="1407"/>
                                </a:moveTo>
                                <a:lnTo>
                                  <a:pt x="988" y="894"/>
                                </a:lnTo>
                                <a:lnTo>
                                  <a:pt x="1025" y="877"/>
                                </a:lnTo>
                                <a:lnTo>
                                  <a:pt x="1259" y="1390"/>
                                </a:lnTo>
                                <a:lnTo>
                                  <a:pt x="1221" y="1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732960"/>
                            <a:ext cx="42300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3979">
                                <a:moveTo>
                                  <a:pt x="184" y="3979"/>
                                </a:moveTo>
                                <a:lnTo>
                                  <a:pt x="0" y="3971"/>
                                </a:lnTo>
                                <a:lnTo>
                                  <a:pt x="1" y="3930"/>
                                </a:lnTo>
                                <a:lnTo>
                                  <a:pt x="185" y="3937"/>
                                </a:lnTo>
                                <a:lnTo>
                                  <a:pt x="184" y="3979"/>
                                </a:lnTo>
                                <a:close/>
                                <a:moveTo>
                                  <a:pt x="373" y="3937"/>
                                </a:moveTo>
                                <a:lnTo>
                                  <a:pt x="540" y="3937"/>
                                </a:lnTo>
                                <a:lnTo>
                                  <a:pt x="540" y="3979"/>
                                </a:lnTo>
                                <a:lnTo>
                                  <a:pt x="373" y="3979"/>
                                </a:lnTo>
                                <a:lnTo>
                                  <a:pt x="373" y="3937"/>
                                </a:lnTo>
                                <a:close/>
                                <a:moveTo>
                                  <a:pt x="1083" y="3958"/>
                                </a:moveTo>
                                <a:lnTo>
                                  <a:pt x="1063" y="3979"/>
                                </a:lnTo>
                                <a:lnTo>
                                  <a:pt x="737" y="3979"/>
                                </a:lnTo>
                                <a:lnTo>
                                  <a:pt x="737" y="3937"/>
                                </a:lnTo>
                                <a:lnTo>
                                  <a:pt x="1063" y="3937"/>
                                </a:lnTo>
                                <a:lnTo>
                                  <a:pt x="1083" y="3958"/>
                                </a:lnTo>
                                <a:close/>
                                <a:moveTo>
                                  <a:pt x="1045" y="501"/>
                                </a:moveTo>
                                <a:lnTo>
                                  <a:pt x="1083" y="510"/>
                                </a:lnTo>
                                <a:lnTo>
                                  <a:pt x="1083" y="3958"/>
                                </a:lnTo>
                                <a:lnTo>
                                  <a:pt x="1042" y="3958"/>
                                </a:lnTo>
                                <a:lnTo>
                                  <a:pt x="1042" y="510"/>
                                </a:lnTo>
                                <a:lnTo>
                                  <a:pt x="1045" y="501"/>
                                </a:lnTo>
                                <a:close/>
                                <a:moveTo>
                                  <a:pt x="1332" y="18"/>
                                </a:moveTo>
                                <a:lnTo>
                                  <a:pt x="1082" y="519"/>
                                </a:lnTo>
                                <a:lnTo>
                                  <a:pt x="1045" y="501"/>
                                </a:lnTo>
                                <a:lnTo>
                                  <a:pt x="1294" y="0"/>
                                </a:lnTo>
                                <a:lnTo>
                                  <a:pt x="13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9640"/>
                            <a:ext cx="432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1780">
                                <a:moveTo>
                                  <a:pt x="1134" y="21"/>
                                </a:moveTo>
                                <a:lnTo>
                                  <a:pt x="1113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lnTo>
                                  <a:pt x="1113" y="0"/>
                                </a:lnTo>
                                <a:lnTo>
                                  <a:pt x="1134" y="21"/>
                                </a:lnTo>
                                <a:close/>
                                <a:moveTo>
                                  <a:pt x="1095" y="894"/>
                                </a:moveTo>
                                <a:lnTo>
                                  <a:pt x="1093" y="885"/>
                                </a:lnTo>
                                <a:lnTo>
                                  <a:pt x="1093" y="21"/>
                                </a:lnTo>
                                <a:lnTo>
                                  <a:pt x="1134" y="21"/>
                                </a:lnTo>
                                <a:lnTo>
                                  <a:pt x="1134" y="885"/>
                                </a:lnTo>
                                <a:lnTo>
                                  <a:pt x="1095" y="894"/>
                                </a:lnTo>
                                <a:close/>
                                <a:moveTo>
                                  <a:pt x="1362" y="1399"/>
                                </a:moveTo>
                                <a:lnTo>
                                  <a:pt x="1322" y="1407"/>
                                </a:lnTo>
                                <a:lnTo>
                                  <a:pt x="1095" y="894"/>
                                </a:lnTo>
                                <a:lnTo>
                                  <a:pt x="1133" y="877"/>
                                </a:lnTo>
                                <a:lnTo>
                                  <a:pt x="1360" y="1390"/>
                                </a:lnTo>
                                <a:lnTo>
                                  <a:pt x="1362" y="1399"/>
                                </a:lnTo>
                                <a:close/>
                                <a:moveTo>
                                  <a:pt x="1321" y="1780"/>
                                </a:moveTo>
                                <a:lnTo>
                                  <a:pt x="1321" y="1399"/>
                                </a:lnTo>
                                <a:lnTo>
                                  <a:pt x="1362" y="1399"/>
                                </a:lnTo>
                                <a:lnTo>
                                  <a:pt x="1362" y="1780"/>
                                </a:lnTo>
                                <a:lnTo>
                                  <a:pt x="1321" y="1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534600"/>
                            <a:ext cx="28008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28880"/>
                            <a:ext cx="269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438">
                                <a:moveTo>
                                  <a:pt x="848" y="20"/>
                                </a:moveTo>
                                <a:lnTo>
                                  <a:pt x="827" y="41"/>
                                </a:lnTo>
                                <a:lnTo>
                                  <a:pt x="22" y="41"/>
                                </a:lnTo>
                                <a:lnTo>
                                  <a:pt x="22" y="0"/>
                                </a:lnTo>
                                <a:lnTo>
                                  <a:pt x="827" y="0"/>
                                </a:lnTo>
                                <a:lnTo>
                                  <a:pt x="848" y="20"/>
                                </a:lnTo>
                                <a:close/>
                                <a:moveTo>
                                  <a:pt x="827" y="438"/>
                                </a:moveTo>
                                <a:lnTo>
                                  <a:pt x="805" y="416"/>
                                </a:lnTo>
                                <a:lnTo>
                                  <a:pt x="805" y="20"/>
                                </a:lnTo>
                                <a:lnTo>
                                  <a:pt x="848" y="20"/>
                                </a:lnTo>
                                <a:lnTo>
                                  <a:pt x="848" y="416"/>
                                </a:lnTo>
                                <a:lnTo>
                                  <a:pt x="827" y="438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22" y="396"/>
                                </a:lnTo>
                                <a:lnTo>
                                  <a:pt x="827" y="396"/>
                                </a:lnTo>
                                <a:lnTo>
                                  <a:pt x="827" y="438"/>
                                </a:lnTo>
                                <a:lnTo>
                                  <a:pt x="22" y="438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42" y="20"/>
                                </a:lnTo>
                                <a:lnTo>
                                  <a:pt x="42" y="416"/>
                                </a:lnTo>
                                <a:lnTo>
                                  <a:pt x="0" y="416"/>
                                </a:lnTo>
                                <a:lnTo>
                                  <a:pt x="0" y="2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92240"/>
                            <a:ext cx="1638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102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515" y="0"/>
                                </a:lnTo>
                                <a:lnTo>
                                  <a:pt x="515" y="42"/>
                                </a:lnTo>
                                <a:lnTo>
                                  <a:pt x="20" y="42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0" y="1102"/>
                                </a:moveTo>
                                <a:lnTo>
                                  <a:pt x="0" y="21"/>
                                </a:lnTo>
                                <a:lnTo>
                                  <a:pt x="41" y="21"/>
                                </a:lnTo>
                                <a:lnTo>
                                  <a:pt x="41" y="1102"/>
                                </a:lnTo>
                                <a:lnTo>
                                  <a:pt x="0" y="1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92240"/>
                            <a:ext cx="1652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102">
                                <a:moveTo>
                                  <a:pt x="500" y="0"/>
                                </a:moveTo>
                                <a:lnTo>
                                  <a:pt x="520" y="21"/>
                                </a:lnTo>
                                <a:lnTo>
                                  <a:pt x="520" y="1102"/>
                                </a:lnTo>
                                <a:lnTo>
                                  <a:pt x="479" y="1102"/>
                                </a:lnTo>
                                <a:lnTo>
                                  <a:pt x="479" y="21"/>
                                </a:lnTo>
                                <a:lnTo>
                                  <a:pt x="50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  <a:lnTo>
                                  <a:pt x="50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590040"/>
                            <a:ext cx="788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498600"/>
                            <a:ext cx="166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26">
                                <a:moveTo>
                                  <a:pt x="525" y="36"/>
                                </a:moveTo>
                                <a:lnTo>
                                  <a:pt x="21" y="326"/>
                                </a:lnTo>
                                <a:lnTo>
                                  <a:pt x="0" y="291"/>
                                </a:lnTo>
                                <a:lnTo>
                                  <a:pt x="504" y="0"/>
                                </a:lnTo>
                                <a:lnTo>
                                  <a:pt x="52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98600"/>
                            <a:ext cx="113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35">
                                <a:moveTo>
                                  <a:pt x="22" y="335"/>
                                </a:moveTo>
                                <a:lnTo>
                                  <a:pt x="1" y="314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2" y="314"/>
                                </a:lnTo>
                                <a:lnTo>
                                  <a:pt x="22" y="335"/>
                                </a:lnTo>
                                <a:close/>
                                <a:moveTo>
                                  <a:pt x="358" y="330"/>
                                </a:moveTo>
                                <a:lnTo>
                                  <a:pt x="22" y="335"/>
                                </a:lnTo>
                                <a:lnTo>
                                  <a:pt x="22" y="293"/>
                                </a:lnTo>
                                <a:lnTo>
                                  <a:pt x="357" y="289"/>
                                </a:lnTo>
                                <a:lnTo>
                                  <a:pt x="358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61440"/>
                            <a:ext cx="3790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194">
                                <a:moveTo>
                                  <a:pt x="1193" y="21"/>
                                </a:moveTo>
                                <a:lnTo>
                                  <a:pt x="1173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1173" y="0"/>
                                </a:lnTo>
                                <a:lnTo>
                                  <a:pt x="1193" y="21"/>
                                </a:lnTo>
                                <a:close/>
                                <a:moveTo>
                                  <a:pt x="1173" y="1194"/>
                                </a:moveTo>
                                <a:lnTo>
                                  <a:pt x="1152" y="1173"/>
                                </a:lnTo>
                                <a:lnTo>
                                  <a:pt x="1152" y="21"/>
                                </a:lnTo>
                                <a:lnTo>
                                  <a:pt x="1193" y="21"/>
                                </a:lnTo>
                                <a:lnTo>
                                  <a:pt x="1193" y="1173"/>
                                </a:lnTo>
                                <a:lnTo>
                                  <a:pt x="1173" y="1194"/>
                                </a:lnTo>
                                <a:close/>
                                <a:moveTo>
                                  <a:pt x="0" y="1173"/>
                                </a:moveTo>
                                <a:lnTo>
                                  <a:pt x="20" y="1153"/>
                                </a:lnTo>
                                <a:lnTo>
                                  <a:pt x="1173" y="1153"/>
                                </a:lnTo>
                                <a:lnTo>
                                  <a:pt x="1173" y="1194"/>
                                </a:lnTo>
                                <a:lnTo>
                                  <a:pt x="20" y="1194"/>
                                </a:lnTo>
                                <a:lnTo>
                                  <a:pt x="0" y="1173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173"/>
                                </a:lnTo>
                                <a:lnTo>
                                  <a:pt x="0" y="1173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534600"/>
                            <a:ext cx="23940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534600"/>
                            <a:ext cx="4399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523">
                                <a:moveTo>
                                  <a:pt x="21" y="0"/>
                                </a:moveTo>
                                <a:lnTo>
                                  <a:pt x="42" y="21"/>
                                </a:lnTo>
                                <a:lnTo>
                                  <a:pt x="42" y="523"/>
                                </a:lnTo>
                                <a:lnTo>
                                  <a:pt x="0" y="523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303" y="41"/>
                                </a:move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303" y="0"/>
                                </a:lnTo>
                                <a:lnTo>
                                  <a:pt x="303" y="41"/>
                                </a:lnTo>
                                <a:close/>
                                <a:moveTo>
                                  <a:pt x="798" y="41"/>
                                </a:moveTo>
                                <a:lnTo>
                                  <a:pt x="479" y="41"/>
                                </a:lnTo>
                                <a:lnTo>
                                  <a:pt x="479" y="0"/>
                                </a:lnTo>
                                <a:lnTo>
                                  <a:pt x="798" y="0"/>
                                </a:lnTo>
                                <a:lnTo>
                                  <a:pt x="798" y="41"/>
                                </a:lnTo>
                                <a:close/>
                                <a:moveTo>
                                  <a:pt x="1385" y="41"/>
                                </a:moveTo>
                                <a:lnTo>
                                  <a:pt x="974" y="41"/>
                                </a:lnTo>
                                <a:lnTo>
                                  <a:pt x="974" y="0"/>
                                </a:lnTo>
                                <a:lnTo>
                                  <a:pt x="1385" y="0"/>
                                </a:lnTo>
                                <a:lnTo>
                                  <a:pt x="13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28880"/>
                            <a:ext cx="269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438">
                                <a:moveTo>
                                  <a:pt x="848" y="20"/>
                                </a:moveTo>
                                <a:lnTo>
                                  <a:pt x="826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826" y="0"/>
                                </a:lnTo>
                                <a:lnTo>
                                  <a:pt x="848" y="20"/>
                                </a:lnTo>
                                <a:close/>
                                <a:moveTo>
                                  <a:pt x="826" y="438"/>
                                </a:moveTo>
                                <a:lnTo>
                                  <a:pt x="805" y="416"/>
                                </a:lnTo>
                                <a:lnTo>
                                  <a:pt x="805" y="20"/>
                                </a:lnTo>
                                <a:lnTo>
                                  <a:pt x="848" y="20"/>
                                </a:lnTo>
                                <a:lnTo>
                                  <a:pt x="848" y="416"/>
                                </a:lnTo>
                                <a:lnTo>
                                  <a:pt x="826" y="438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21" y="396"/>
                                </a:lnTo>
                                <a:lnTo>
                                  <a:pt x="826" y="396"/>
                                </a:lnTo>
                                <a:lnTo>
                                  <a:pt x="826" y="438"/>
                                </a:lnTo>
                                <a:lnTo>
                                  <a:pt x="21" y="438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416"/>
                                </a:lnTo>
                                <a:lnTo>
                                  <a:pt x="0" y="416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92240"/>
                            <a:ext cx="224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860">
                                <a:moveTo>
                                  <a:pt x="1" y="21"/>
                                </a:moveTo>
                                <a:lnTo>
                                  <a:pt x="22" y="0"/>
                                </a:lnTo>
                                <a:lnTo>
                                  <a:pt x="705" y="0"/>
                                </a:lnTo>
                                <a:lnTo>
                                  <a:pt x="705" y="42"/>
                                </a:lnTo>
                                <a:lnTo>
                                  <a:pt x="22" y="42"/>
                                </a:lnTo>
                                <a:lnTo>
                                  <a:pt x="1" y="21"/>
                                </a:lnTo>
                                <a:close/>
                                <a:moveTo>
                                  <a:pt x="21" y="860"/>
                                </a:moveTo>
                                <a:lnTo>
                                  <a:pt x="0" y="840"/>
                                </a:lnTo>
                                <a:lnTo>
                                  <a:pt x="1" y="21"/>
                                </a:lnTo>
                                <a:lnTo>
                                  <a:pt x="41" y="21"/>
                                </a:lnTo>
                                <a:lnTo>
                                  <a:pt x="41" y="840"/>
                                </a:lnTo>
                                <a:lnTo>
                                  <a:pt x="21" y="860"/>
                                </a:lnTo>
                                <a:close/>
                                <a:moveTo>
                                  <a:pt x="484" y="854"/>
                                </a:moveTo>
                                <a:lnTo>
                                  <a:pt x="21" y="860"/>
                                </a:lnTo>
                                <a:lnTo>
                                  <a:pt x="21" y="819"/>
                                </a:lnTo>
                                <a:lnTo>
                                  <a:pt x="484" y="813"/>
                                </a:lnTo>
                                <a:lnTo>
                                  <a:pt x="484" y="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92240"/>
                            <a:ext cx="2109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854">
                                <a:moveTo>
                                  <a:pt x="663" y="833"/>
                                </a:moveTo>
                                <a:lnTo>
                                  <a:pt x="643" y="854"/>
                                </a:lnTo>
                                <a:lnTo>
                                  <a:pt x="146" y="854"/>
                                </a:lnTo>
                                <a:lnTo>
                                  <a:pt x="146" y="813"/>
                                </a:lnTo>
                                <a:lnTo>
                                  <a:pt x="643" y="813"/>
                                </a:lnTo>
                                <a:lnTo>
                                  <a:pt x="663" y="833"/>
                                </a:lnTo>
                                <a:close/>
                                <a:moveTo>
                                  <a:pt x="643" y="0"/>
                                </a:moveTo>
                                <a:lnTo>
                                  <a:pt x="663" y="21"/>
                                </a:lnTo>
                                <a:lnTo>
                                  <a:pt x="663" y="833"/>
                                </a:lnTo>
                                <a:lnTo>
                                  <a:pt x="622" y="833"/>
                                </a:lnTo>
                                <a:lnTo>
                                  <a:pt x="622" y="21"/>
                                </a:lnTo>
                                <a:lnTo>
                                  <a:pt x="643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5313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42" y="82"/>
                                </a:moveTo>
                                <a:lnTo>
                                  <a:pt x="50" y="81"/>
                                </a:lnTo>
                                <a:lnTo>
                                  <a:pt x="57" y="78"/>
                                </a:lnTo>
                                <a:lnTo>
                                  <a:pt x="65" y="75"/>
                                </a:lnTo>
                                <a:lnTo>
                                  <a:pt x="71" y="70"/>
                                </a:lnTo>
                                <a:lnTo>
                                  <a:pt x="75" y="64"/>
                                </a:lnTo>
                                <a:lnTo>
                                  <a:pt x="79" y="56"/>
                                </a:lnTo>
                                <a:lnTo>
                                  <a:pt x="81" y="49"/>
                                </a:lnTo>
                                <a:lnTo>
                                  <a:pt x="83" y="41"/>
                                </a:lnTo>
                                <a:lnTo>
                                  <a:pt x="81" y="32"/>
                                </a:lnTo>
                                <a:lnTo>
                                  <a:pt x="79" y="25"/>
                                </a:lnTo>
                                <a:lnTo>
                                  <a:pt x="75" y="18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8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0" y="41"/>
                                </a:lnTo>
                                <a:lnTo>
                                  <a:pt x="2" y="49"/>
                                </a:lnTo>
                                <a:lnTo>
                                  <a:pt x="4" y="56"/>
                                </a:lnTo>
                                <a:lnTo>
                                  <a:pt x="8" y="64"/>
                                </a:lnTo>
                                <a:lnTo>
                                  <a:pt x="12" y="70"/>
                                </a:lnTo>
                                <a:lnTo>
                                  <a:pt x="19" y="75"/>
                                </a:lnTo>
                                <a:lnTo>
                                  <a:pt x="26" y="78"/>
                                </a:lnTo>
                                <a:lnTo>
                                  <a:pt x="33" y="81"/>
                                </a:lnTo>
                                <a:lnTo>
                                  <a:pt x="4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5313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42" y="82"/>
                                </a:moveTo>
                                <a:lnTo>
                                  <a:pt x="50" y="81"/>
                                </a:lnTo>
                                <a:lnTo>
                                  <a:pt x="57" y="78"/>
                                </a:lnTo>
                                <a:lnTo>
                                  <a:pt x="65" y="75"/>
                                </a:lnTo>
                                <a:lnTo>
                                  <a:pt x="71" y="70"/>
                                </a:lnTo>
                                <a:lnTo>
                                  <a:pt x="75" y="64"/>
                                </a:lnTo>
                                <a:lnTo>
                                  <a:pt x="79" y="56"/>
                                </a:lnTo>
                                <a:lnTo>
                                  <a:pt x="81" y="49"/>
                                </a:lnTo>
                                <a:lnTo>
                                  <a:pt x="83" y="41"/>
                                </a:lnTo>
                                <a:lnTo>
                                  <a:pt x="81" y="32"/>
                                </a:lnTo>
                                <a:lnTo>
                                  <a:pt x="79" y="25"/>
                                </a:lnTo>
                                <a:lnTo>
                                  <a:pt x="75" y="18"/>
                                </a:lnTo>
                                <a:lnTo>
                                  <a:pt x="71" y="12"/>
                                </a:lnTo>
                                <a:lnTo>
                                  <a:pt x="65" y="7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8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0" y="41"/>
                                </a:lnTo>
                                <a:lnTo>
                                  <a:pt x="2" y="49"/>
                                </a:lnTo>
                                <a:lnTo>
                                  <a:pt x="4" y="56"/>
                                </a:lnTo>
                                <a:lnTo>
                                  <a:pt x="8" y="64"/>
                                </a:lnTo>
                                <a:lnTo>
                                  <a:pt x="12" y="70"/>
                                </a:lnTo>
                                <a:lnTo>
                                  <a:pt x="19" y="75"/>
                                </a:lnTo>
                                <a:lnTo>
                                  <a:pt x="26" y="78"/>
                                </a:lnTo>
                                <a:lnTo>
                                  <a:pt x="33" y="81"/>
                                </a:lnTo>
                                <a:lnTo>
                                  <a:pt x="42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6351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81"/>
                                </a:moveTo>
                                <a:lnTo>
                                  <a:pt x="48" y="80"/>
                                </a:lnTo>
                                <a:lnTo>
                                  <a:pt x="57" y="77"/>
                                </a:lnTo>
                                <a:lnTo>
                                  <a:pt x="63" y="74"/>
                                </a:lnTo>
                                <a:lnTo>
                                  <a:pt x="69" y="69"/>
                                </a:lnTo>
                                <a:lnTo>
                                  <a:pt x="74" y="63"/>
                                </a:lnTo>
                                <a:lnTo>
                                  <a:pt x="77" y="57"/>
                                </a:lnTo>
                                <a:lnTo>
                                  <a:pt x="80" y="48"/>
                                </a:lnTo>
                                <a:lnTo>
                                  <a:pt x="81" y="41"/>
                                </a:lnTo>
                                <a:lnTo>
                                  <a:pt x="80" y="32"/>
                                </a:lnTo>
                                <a:lnTo>
                                  <a:pt x="77" y="25"/>
                                </a:lnTo>
                                <a:lnTo>
                                  <a:pt x="74" y="18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57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48"/>
                                </a:lnTo>
                                <a:lnTo>
                                  <a:pt x="3" y="57"/>
                                </a:lnTo>
                                <a:lnTo>
                                  <a:pt x="7" y="63"/>
                                </a:lnTo>
                                <a:lnTo>
                                  <a:pt x="12" y="69"/>
                                </a:lnTo>
                                <a:lnTo>
                                  <a:pt x="18" y="74"/>
                                </a:lnTo>
                                <a:lnTo>
                                  <a:pt x="25" y="77"/>
                                </a:lnTo>
                                <a:lnTo>
                                  <a:pt x="32" y="80"/>
                                </a:lnTo>
                                <a:lnTo>
                                  <a:pt x="4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6351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41" y="81"/>
                                </a:moveTo>
                                <a:lnTo>
                                  <a:pt x="48" y="80"/>
                                </a:lnTo>
                                <a:lnTo>
                                  <a:pt x="57" y="77"/>
                                </a:lnTo>
                                <a:lnTo>
                                  <a:pt x="63" y="74"/>
                                </a:lnTo>
                                <a:lnTo>
                                  <a:pt x="69" y="69"/>
                                </a:lnTo>
                                <a:lnTo>
                                  <a:pt x="74" y="63"/>
                                </a:lnTo>
                                <a:lnTo>
                                  <a:pt x="77" y="57"/>
                                </a:lnTo>
                                <a:lnTo>
                                  <a:pt x="80" y="48"/>
                                </a:lnTo>
                                <a:lnTo>
                                  <a:pt x="81" y="41"/>
                                </a:lnTo>
                                <a:lnTo>
                                  <a:pt x="80" y="32"/>
                                </a:lnTo>
                                <a:lnTo>
                                  <a:pt x="77" y="25"/>
                                </a:lnTo>
                                <a:lnTo>
                                  <a:pt x="74" y="18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57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5"/>
                                </a:lnTo>
                                <a:lnTo>
                                  <a:pt x="1" y="32"/>
                                </a:lnTo>
                                <a:lnTo>
                                  <a:pt x="0" y="41"/>
                                </a:lnTo>
                                <a:lnTo>
                                  <a:pt x="1" y="48"/>
                                </a:lnTo>
                                <a:lnTo>
                                  <a:pt x="3" y="57"/>
                                </a:lnTo>
                                <a:lnTo>
                                  <a:pt x="7" y="63"/>
                                </a:lnTo>
                                <a:lnTo>
                                  <a:pt x="12" y="69"/>
                                </a:lnTo>
                                <a:lnTo>
                                  <a:pt x="18" y="74"/>
                                </a:lnTo>
                                <a:lnTo>
                                  <a:pt x="25" y="77"/>
                                </a:lnTo>
                                <a:lnTo>
                                  <a:pt x="32" y="80"/>
                                </a:lnTo>
                                <a:lnTo>
                                  <a:pt x="41" y="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6351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42" y="81"/>
                                </a:moveTo>
                                <a:lnTo>
                                  <a:pt x="49" y="80"/>
                                </a:lnTo>
                                <a:lnTo>
                                  <a:pt x="57" y="77"/>
                                </a:lnTo>
                                <a:lnTo>
                                  <a:pt x="63" y="74"/>
                                </a:lnTo>
                                <a:lnTo>
                                  <a:pt x="69" y="69"/>
                                </a:lnTo>
                                <a:lnTo>
                                  <a:pt x="74" y="63"/>
                                </a:lnTo>
                                <a:lnTo>
                                  <a:pt x="78" y="57"/>
                                </a:lnTo>
                                <a:lnTo>
                                  <a:pt x="80" y="48"/>
                                </a:lnTo>
                                <a:lnTo>
                                  <a:pt x="82" y="41"/>
                                </a:lnTo>
                                <a:lnTo>
                                  <a:pt x="80" y="32"/>
                                </a:lnTo>
                                <a:lnTo>
                                  <a:pt x="78" y="25"/>
                                </a:lnTo>
                                <a:lnTo>
                                  <a:pt x="74" y="18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57" y="3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3" y="12"/>
                                </a:lnTo>
                                <a:lnTo>
                                  <a:pt x="8" y="18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4" y="57"/>
                                </a:lnTo>
                                <a:lnTo>
                                  <a:pt x="8" y="63"/>
                                </a:lnTo>
                                <a:lnTo>
                                  <a:pt x="13" y="69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33" y="80"/>
                                </a:lnTo>
                                <a:lnTo>
                                  <a:pt x="4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6351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42" y="81"/>
                                </a:moveTo>
                                <a:lnTo>
                                  <a:pt x="49" y="80"/>
                                </a:lnTo>
                                <a:lnTo>
                                  <a:pt x="57" y="77"/>
                                </a:lnTo>
                                <a:lnTo>
                                  <a:pt x="63" y="74"/>
                                </a:lnTo>
                                <a:lnTo>
                                  <a:pt x="69" y="69"/>
                                </a:lnTo>
                                <a:lnTo>
                                  <a:pt x="74" y="63"/>
                                </a:lnTo>
                                <a:lnTo>
                                  <a:pt x="78" y="57"/>
                                </a:lnTo>
                                <a:lnTo>
                                  <a:pt x="80" y="48"/>
                                </a:lnTo>
                                <a:lnTo>
                                  <a:pt x="82" y="41"/>
                                </a:lnTo>
                                <a:lnTo>
                                  <a:pt x="80" y="32"/>
                                </a:lnTo>
                                <a:lnTo>
                                  <a:pt x="78" y="25"/>
                                </a:lnTo>
                                <a:lnTo>
                                  <a:pt x="74" y="18"/>
                                </a:lnTo>
                                <a:lnTo>
                                  <a:pt x="69" y="12"/>
                                </a:lnTo>
                                <a:lnTo>
                                  <a:pt x="63" y="7"/>
                                </a:lnTo>
                                <a:lnTo>
                                  <a:pt x="57" y="3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3" y="12"/>
                                </a:lnTo>
                                <a:lnTo>
                                  <a:pt x="8" y="18"/>
                                </a:lnTo>
                                <a:lnTo>
                                  <a:pt x="4" y="25"/>
                                </a:lnTo>
                                <a:lnTo>
                                  <a:pt x="2" y="32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4" y="57"/>
                                </a:lnTo>
                                <a:lnTo>
                                  <a:pt x="8" y="63"/>
                                </a:lnTo>
                                <a:lnTo>
                                  <a:pt x="13" y="69"/>
                                </a:lnTo>
                                <a:lnTo>
                                  <a:pt x="19" y="74"/>
                                </a:lnTo>
                                <a:lnTo>
                                  <a:pt x="26" y="77"/>
                                </a:lnTo>
                                <a:lnTo>
                                  <a:pt x="33" y="80"/>
                                </a:lnTo>
                                <a:lnTo>
                                  <a:pt x="42" y="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529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42" y="83"/>
                                </a:moveTo>
                                <a:lnTo>
                                  <a:pt x="49" y="81"/>
                                </a:lnTo>
                                <a:lnTo>
                                  <a:pt x="57" y="79"/>
                                </a:lnTo>
                                <a:lnTo>
                                  <a:pt x="63" y="75"/>
                                </a:lnTo>
                                <a:lnTo>
                                  <a:pt x="71" y="71"/>
                                </a:lnTo>
                                <a:lnTo>
                                  <a:pt x="76" y="64"/>
                                </a:lnTo>
                                <a:lnTo>
                                  <a:pt x="79" y="57"/>
                                </a:lnTo>
                                <a:lnTo>
                                  <a:pt x="82" y="50"/>
                                </a:lnTo>
                                <a:lnTo>
                                  <a:pt x="82" y="41"/>
                                </a:lnTo>
                                <a:lnTo>
                                  <a:pt x="82" y="33"/>
                                </a:lnTo>
                                <a:lnTo>
                                  <a:pt x="79" y="26"/>
                                </a:lnTo>
                                <a:lnTo>
                                  <a:pt x="76" y="18"/>
                                </a:lnTo>
                                <a:lnTo>
                                  <a:pt x="71" y="12"/>
                                </a:lnTo>
                                <a:lnTo>
                                  <a:pt x="63" y="8"/>
                                </a:lnTo>
                                <a:lnTo>
                                  <a:pt x="57" y="4"/>
                                </a:lnTo>
                                <a:lnTo>
                                  <a:pt x="49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8"/>
                                </a:lnTo>
                                <a:lnTo>
                                  <a:pt x="11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3" y="57"/>
                                </a:lnTo>
                                <a:lnTo>
                                  <a:pt x="7" y="64"/>
                                </a:lnTo>
                                <a:lnTo>
                                  <a:pt x="11" y="71"/>
                                </a:lnTo>
                                <a:lnTo>
                                  <a:pt x="17" y="75"/>
                                </a:lnTo>
                                <a:lnTo>
                                  <a:pt x="25" y="79"/>
                                </a:lnTo>
                                <a:lnTo>
                                  <a:pt x="33" y="81"/>
                                </a:lnTo>
                                <a:lnTo>
                                  <a:pt x="4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529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42" y="83"/>
                                </a:moveTo>
                                <a:lnTo>
                                  <a:pt x="49" y="81"/>
                                </a:lnTo>
                                <a:lnTo>
                                  <a:pt x="57" y="79"/>
                                </a:lnTo>
                                <a:lnTo>
                                  <a:pt x="63" y="75"/>
                                </a:lnTo>
                                <a:lnTo>
                                  <a:pt x="71" y="71"/>
                                </a:lnTo>
                                <a:lnTo>
                                  <a:pt x="76" y="64"/>
                                </a:lnTo>
                                <a:lnTo>
                                  <a:pt x="79" y="57"/>
                                </a:lnTo>
                                <a:lnTo>
                                  <a:pt x="82" y="50"/>
                                </a:lnTo>
                                <a:lnTo>
                                  <a:pt x="82" y="41"/>
                                </a:lnTo>
                                <a:lnTo>
                                  <a:pt x="82" y="33"/>
                                </a:lnTo>
                                <a:lnTo>
                                  <a:pt x="79" y="26"/>
                                </a:lnTo>
                                <a:lnTo>
                                  <a:pt x="76" y="18"/>
                                </a:lnTo>
                                <a:lnTo>
                                  <a:pt x="71" y="12"/>
                                </a:lnTo>
                                <a:lnTo>
                                  <a:pt x="63" y="8"/>
                                </a:lnTo>
                                <a:lnTo>
                                  <a:pt x="57" y="4"/>
                                </a:lnTo>
                                <a:lnTo>
                                  <a:pt x="49" y="2"/>
                                </a:lnTo>
                                <a:lnTo>
                                  <a:pt x="42" y="0"/>
                                </a:lnTo>
                                <a:lnTo>
                                  <a:pt x="33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8"/>
                                </a:lnTo>
                                <a:lnTo>
                                  <a:pt x="11" y="12"/>
                                </a:lnTo>
                                <a:lnTo>
                                  <a:pt x="7" y="18"/>
                                </a:lnTo>
                                <a:lnTo>
                                  <a:pt x="3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3" y="57"/>
                                </a:lnTo>
                                <a:lnTo>
                                  <a:pt x="7" y="64"/>
                                </a:lnTo>
                                <a:lnTo>
                                  <a:pt x="11" y="71"/>
                                </a:lnTo>
                                <a:lnTo>
                                  <a:pt x="17" y="75"/>
                                </a:lnTo>
                                <a:lnTo>
                                  <a:pt x="25" y="79"/>
                                </a:lnTo>
                                <a:lnTo>
                                  <a:pt x="33" y="81"/>
                                </a:lnTo>
                                <a:lnTo>
                                  <a:pt x="42" y="8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590040"/>
                            <a:ext cx="7812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498600"/>
                            <a:ext cx="166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326">
                                <a:moveTo>
                                  <a:pt x="523" y="36"/>
                                </a:moveTo>
                                <a:lnTo>
                                  <a:pt x="19" y="326"/>
                                </a:lnTo>
                                <a:lnTo>
                                  <a:pt x="0" y="291"/>
                                </a:lnTo>
                                <a:lnTo>
                                  <a:pt x="502" y="0"/>
                                </a:lnTo>
                                <a:lnTo>
                                  <a:pt x="52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502920"/>
                            <a:ext cx="1105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15">
                                <a:moveTo>
                                  <a:pt x="21" y="315"/>
                                </a:moveTo>
                                <a:lnTo>
                                  <a:pt x="0" y="294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294"/>
                                </a:lnTo>
                                <a:lnTo>
                                  <a:pt x="21" y="315"/>
                                </a:lnTo>
                                <a:close/>
                                <a:moveTo>
                                  <a:pt x="347" y="315"/>
                                </a:moveTo>
                                <a:lnTo>
                                  <a:pt x="21" y="315"/>
                                </a:lnTo>
                                <a:lnTo>
                                  <a:pt x="21" y="274"/>
                                </a:lnTo>
                                <a:lnTo>
                                  <a:pt x="347" y="274"/>
                                </a:lnTo>
                                <a:lnTo>
                                  <a:pt x="347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0" y="361800"/>
                            <a:ext cx="3790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1193">
                                <a:moveTo>
                                  <a:pt x="1194" y="20"/>
                                </a:moveTo>
                                <a:lnTo>
                                  <a:pt x="1174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174" y="0"/>
                                </a:lnTo>
                                <a:lnTo>
                                  <a:pt x="1194" y="20"/>
                                </a:lnTo>
                                <a:close/>
                                <a:moveTo>
                                  <a:pt x="1174" y="1193"/>
                                </a:moveTo>
                                <a:lnTo>
                                  <a:pt x="1153" y="1173"/>
                                </a:lnTo>
                                <a:lnTo>
                                  <a:pt x="1153" y="20"/>
                                </a:lnTo>
                                <a:lnTo>
                                  <a:pt x="1194" y="20"/>
                                </a:lnTo>
                                <a:lnTo>
                                  <a:pt x="1194" y="1173"/>
                                </a:lnTo>
                                <a:lnTo>
                                  <a:pt x="1174" y="1193"/>
                                </a:lnTo>
                                <a:close/>
                                <a:moveTo>
                                  <a:pt x="0" y="1173"/>
                                </a:moveTo>
                                <a:lnTo>
                                  <a:pt x="21" y="1152"/>
                                </a:lnTo>
                                <a:lnTo>
                                  <a:pt x="1174" y="1152"/>
                                </a:lnTo>
                                <a:lnTo>
                                  <a:pt x="1174" y="1193"/>
                                </a:lnTo>
                                <a:lnTo>
                                  <a:pt x="21" y="1193"/>
                                </a:lnTo>
                                <a:lnTo>
                                  <a:pt x="0" y="1173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2" y="20"/>
                                </a:lnTo>
                                <a:lnTo>
                                  <a:pt x="42" y="1173"/>
                                </a:lnTo>
                                <a:lnTo>
                                  <a:pt x="0" y="1173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840" y="539640"/>
                            <a:ext cx="5180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37840"/>
                            <a:ext cx="3747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414">
                                <a:moveTo>
                                  <a:pt x="246" y="906"/>
                                </a:moveTo>
                                <a:lnTo>
                                  <a:pt x="243" y="913"/>
                                </a:lnTo>
                                <a:lnTo>
                                  <a:pt x="38" y="1414"/>
                                </a:lnTo>
                                <a:lnTo>
                                  <a:pt x="0" y="1398"/>
                                </a:lnTo>
                                <a:lnTo>
                                  <a:pt x="206" y="897"/>
                                </a:lnTo>
                                <a:lnTo>
                                  <a:pt x="246" y="906"/>
                                </a:lnTo>
                                <a:close/>
                                <a:moveTo>
                                  <a:pt x="225" y="0"/>
                                </a:moveTo>
                                <a:lnTo>
                                  <a:pt x="246" y="21"/>
                                </a:lnTo>
                                <a:lnTo>
                                  <a:pt x="246" y="906"/>
                                </a:lnTo>
                                <a:lnTo>
                                  <a:pt x="205" y="906"/>
                                </a:lnTo>
                                <a:lnTo>
                                  <a:pt x="205" y="21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588" y="46"/>
                                </a:moveTo>
                                <a:lnTo>
                                  <a:pt x="588" y="46"/>
                                </a:lnTo>
                                <a:lnTo>
                                  <a:pt x="224" y="41"/>
                                </a:lnTo>
                                <a:lnTo>
                                  <a:pt x="225" y="0"/>
                                </a:lnTo>
                                <a:lnTo>
                                  <a:pt x="588" y="5"/>
                                </a:lnTo>
                                <a:lnTo>
                                  <a:pt x="588" y="46"/>
                                </a:lnTo>
                                <a:close/>
                                <a:moveTo>
                                  <a:pt x="1179" y="46"/>
                                </a:moveTo>
                                <a:lnTo>
                                  <a:pt x="588" y="46"/>
                                </a:lnTo>
                                <a:lnTo>
                                  <a:pt x="588" y="5"/>
                                </a:lnTo>
                                <a:lnTo>
                                  <a:pt x="1179" y="5"/>
                                </a:lnTo>
                                <a:lnTo>
                                  <a:pt x="117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30800"/>
                            <a:ext cx="104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30">
                                <a:moveTo>
                                  <a:pt x="292" y="530"/>
                                </a:moveTo>
                                <a:lnTo>
                                  <a:pt x="0" y="19"/>
                                </a:lnTo>
                                <a:lnTo>
                                  <a:pt x="35" y="0"/>
                                </a:lnTo>
                                <a:lnTo>
                                  <a:pt x="327" y="510"/>
                                </a:lnTo>
                                <a:lnTo>
                                  <a:pt x="292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537840"/>
                            <a:ext cx="3751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409">
                                <a:moveTo>
                                  <a:pt x="250" y="906"/>
                                </a:moveTo>
                                <a:lnTo>
                                  <a:pt x="247" y="913"/>
                                </a:lnTo>
                                <a:lnTo>
                                  <a:pt x="39" y="1409"/>
                                </a:lnTo>
                                <a:lnTo>
                                  <a:pt x="0" y="1394"/>
                                </a:lnTo>
                                <a:lnTo>
                                  <a:pt x="210" y="897"/>
                                </a:lnTo>
                                <a:lnTo>
                                  <a:pt x="250" y="906"/>
                                </a:lnTo>
                                <a:close/>
                                <a:moveTo>
                                  <a:pt x="229" y="0"/>
                                </a:moveTo>
                                <a:lnTo>
                                  <a:pt x="250" y="21"/>
                                </a:lnTo>
                                <a:lnTo>
                                  <a:pt x="250" y="906"/>
                                </a:lnTo>
                                <a:lnTo>
                                  <a:pt x="208" y="906"/>
                                </a:lnTo>
                                <a:lnTo>
                                  <a:pt x="208" y="21"/>
                                </a:lnTo>
                                <a:lnTo>
                                  <a:pt x="229" y="0"/>
                                </a:lnTo>
                                <a:close/>
                                <a:moveTo>
                                  <a:pt x="592" y="46"/>
                                </a:moveTo>
                                <a:lnTo>
                                  <a:pt x="592" y="46"/>
                                </a:lnTo>
                                <a:lnTo>
                                  <a:pt x="228" y="41"/>
                                </a:lnTo>
                                <a:lnTo>
                                  <a:pt x="229" y="0"/>
                                </a:lnTo>
                                <a:lnTo>
                                  <a:pt x="592" y="5"/>
                                </a:lnTo>
                                <a:lnTo>
                                  <a:pt x="592" y="46"/>
                                </a:lnTo>
                                <a:close/>
                                <a:moveTo>
                                  <a:pt x="1183" y="46"/>
                                </a:moveTo>
                                <a:lnTo>
                                  <a:pt x="592" y="46"/>
                                </a:lnTo>
                                <a:lnTo>
                                  <a:pt x="592" y="5"/>
                                </a:lnTo>
                                <a:lnTo>
                                  <a:pt x="1183" y="5"/>
                                </a:lnTo>
                                <a:lnTo>
                                  <a:pt x="118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128880"/>
                            <a:ext cx="269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438">
                                <a:moveTo>
                                  <a:pt x="846" y="20"/>
                                </a:moveTo>
                                <a:lnTo>
                                  <a:pt x="825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825" y="0"/>
                                </a:lnTo>
                                <a:lnTo>
                                  <a:pt x="846" y="20"/>
                                </a:lnTo>
                                <a:close/>
                                <a:moveTo>
                                  <a:pt x="825" y="438"/>
                                </a:moveTo>
                                <a:lnTo>
                                  <a:pt x="805" y="416"/>
                                </a:lnTo>
                                <a:lnTo>
                                  <a:pt x="805" y="20"/>
                                </a:lnTo>
                                <a:lnTo>
                                  <a:pt x="846" y="20"/>
                                </a:lnTo>
                                <a:lnTo>
                                  <a:pt x="846" y="416"/>
                                </a:lnTo>
                                <a:lnTo>
                                  <a:pt x="825" y="438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20" y="396"/>
                                </a:lnTo>
                                <a:lnTo>
                                  <a:pt x="825" y="396"/>
                                </a:lnTo>
                                <a:lnTo>
                                  <a:pt x="825" y="438"/>
                                </a:lnTo>
                                <a:lnTo>
                                  <a:pt x="20" y="438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416"/>
                                </a:lnTo>
                                <a:lnTo>
                                  <a:pt x="0" y="416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192240"/>
                            <a:ext cx="1630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102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516" y="0"/>
                                </a:lnTo>
                                <a:lnTo>
                                  <a:pt x="516" y="42"/>
                                </a:lnTo>
                                <a:lnTo>
                                  <a:pt x="21" y="42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0" y="1102"/>
                                </a:moveTo>
                                <a:lnTo>
                                  <a:pt x="0" y="21"/>
                                </a:lnTo>
                                <a:lnTo>
                                  <a:pt x="41" y="21"/>
                                </a:lnTo>
                                <a:lnTo>
                                  <a:pt x="41" y="1102"/>
                                </a:lnTo>
                                <a:lnTo>
                                  <a:pt x="0" y="1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542160"/>
                            <a:ext cx="2376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103">
                                <a:moveTo>
                                  <a:pt x="0" y="1083"/>
                                </a:moveTo>
                                <a:lnTo>
                                  <a:pt x="21" y="1062"/>
                                </a:lnTo>
                                <a:lnTo>
                                  <a:pt x="749" y="1062"/>
                                </a:lnTo>
                                <a:lnTo>
                                  <a:pt x="749" y="1103"/>
                                </a:lnTo>
                                <a:lnTo>
                                  <a:pt x="21" y="1103"/>
                                </a:lnTo>
                                <a:lnTo>
                                  <a:pt x="0" y="1083"/>
                                </a:lnTo>
                                <a:close/>
                                <a:moveTo>
                                  <a:pt x="41" y="0"/>
                                </a:moveTo>
                                <a:lnTo>
                                  <a:pt x="41" y="1083"/>
                                </a:lnTo>
                                <a:lnTo>
                                  <a:pt x="0" y="1083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192240"/>
                            <a:ext cx="1652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1102">
                                <a:moveTo>
                                  <a:pt x="500" y="0"/>
                                </a:moveTo>
                                <a:lnTo>
                                  <a:pt x="521" y="21"/>
                                </a:lnTo>
                                <a:lnTo>
                                  <a:pt x="521" y="1102"/>
                                </a:lnTo>
                                <a:lnTo>
                                  <a:pt x="480" y="1102"/>
                                </a:lnTo>
                                <a:lnTo>
                                  <a:pt x="480" y="21"/>
                                </a:lnTo>
                                <a:lnTo>
                                  <a:pt x="50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  <a:lnTo>
                                  <a:pt x="50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542160"/>
                            <a:ext cx="3409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1113">
                                <a:moveTo>
                                  <a:pt x="1053" y="1103"/>
                                </a:moveTo>
                                <a:lnTo>
                                  <a:pt x="1033" y="1083"/>
                                </a:lnTo>
                                <a:lnTo>
                                  <a:pt x="1033" y="0"/>
                                </a:lnTo>
                                <a:lnTo>
                                  <a:pt x="1074" y="0"/>
                                </a:lnTo>
                                <a:lnTo>
                                  <a:pt x="1074" y="1083"/>
                                </a:lnTo>
                                <a:lnTo>
                                  <a:pt x="1053" y="1103"/>
                                </a:lnTo>
                                <a:close/>
                                <a:moveTo>
                                  <a:pt x="0" y="1072"/>
                                </a:moveTo>
                                <a:lnTo>
                                  <a:pt x="1053" y="1062"/>
                                </a:lnTo>
                                <a:lnTo>
                                  <a:pt x="1053" y="1103"/>
                                </a:lnTo>
                                <a:lnTo>
                                  <a:pt x="0" y="1113"/>
                                </a:lnTo>
                                <a:lnTo>
                                  <a:pt x="0" y="10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964440"/>
                            <a:ext cx="14040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247">
                                <a:moveTo>
                                  <a:pt x="0" y="3221"/>
                                </a:moveTo>
                                <a:lnTo>
                                  <a:pt x="21" y="3200"/>
                                </a:lnTo>
                                <a:lnTo>
                                  <a:pt x="441" y="3206"/>
                                </a:lnTo>
                                <a:lnTo>
                                  <a:pt x="441" y="3247"/>
                                </a:lnTo>
                                <a:lnTo>
                                  <a:pt x="21" y="3241"/>
                                </a:lnTo>
                                <a:lnTo>
                                  <a:pt x="0" y="3221"/>
                                </a:lnTo>
                                <a:close/>
                                <a:moveTo>
                                  <a:pt x="42" y="0"/>
                                </a:moveTo>
                                <a:lnTo>
                                  <a:pt x="42" y="3221"/>
                                </a:lnTo>
                                <a:lnTo>
                                  <a:pt x="0" y="3221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659960"/>
                            <a:ext cx="113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38">
                                <a:moveTo>
                                  <a:pt x="201" y="0"/>
                                </a:moveTo>
                                <a:lnTo>
                                  <a:pt x="201" y="19"/>
                                </a:lnTo>
                                <a:lnTo>
                                  <a:pt x="36" y="338"/>
                                </a:lnTo>
                                <a:lnTo>
                                  <a:pt x="0" y="319"/>
                                </a:lnTo>
                                <a:lnTo>
                                  <a:pt x="165" y="0"/>
                                </a:lnTo>
                                <a:lnTo>
                                  <a:pt x="201" y="0"/>
                                </a:lnTo>
                                <a:close/>
                                <a:moveTo>
                                  <a:pt x="322" y="337"/>
                                </a:moveTo>
                                <a:lnTo>
                                  <a:pt x="163" y="19"/>
                                </a:lnTo>
                                <a:lnTo>
                                  <a:pt x="201" y="0"/>
                                </a:lnTo>
                                <a:lnTo>
                                  <a:pt x="358" y="319"/>
                                </a:lnTo>
                                <a:lnTo>
                                  <a:pt x="322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656000"/>
                            <a:ext cx="1029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757520"/>
                            <a:ext cx="1004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82872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58">
                                <a:moveTo>
                                  <a:pt x="0" y="201"/>
                                </a:moveTo>
                                <a:lnTo>
                                  <a:pt x="0" y="163"/>
                                </a:lnTo>
                                <a:lnTo>
                                  <a:pt x="318" y="0"/>
                                </a:lnTo>
                                <a:lnTo>
                                  <a:pt x="338" y="36"/>
                                </a:lnTo>
                                <a:lnTo>
                                  <a:pt x="18" y="201"/>
                                </a:lnTo>
                                <a:lnTo>
                                  <a:pt x="0" y="201"/>
                                </a:lnTo>
                                <a:close/>
                                <a:moveTo>
                                  <a:pt x="318" y="358"/>
                                </a:moveTo>
                                <a:lnTo>
                                  <a:pt x="0" y="201"/>
                                </a:lnTo>
                                <a:lnTo>
                                  <a:pt x="18" y="163"/>
                                </a:lnTo>
                                <a:lnTo>
                                  <a:pt x="337" y="320"/>
                                </a:lnTo>
                                <a:lnTo>
                                  <a:pt x="318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834480"/>
                            <a:ext cx="13320" cy="1029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835560"/>
                            <a:ext cx="13320" cy="100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641600"/>
                            <a:ext cx="2541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641600"/>
                            <a:ext cx="2541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439920"/>
                            <a:ext cx="424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31">
                                <a:moveTo>
                                  <a:pt x="1338" y="21"/>
                                </a:moveTo>
                                <a:lnTo>
                                  <a:pt x="1317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317" y="0"/>
                                </a:lnTo>
                                <a:lnTo>
                                  <a:pt x="1338" y="21"/>
                                </a:lnTo>
                                <a:close/>
                                <a:moveTo>
                                  <a:pt x="1317" y="631"/>
                                </a:moveTo>
                                <a:lnTo>
                                  <a:pt x="1297" y="610"/>
                                </a:lnTo>
                                <a:lnTo>
                                  <a:pt x="1297" y="21"/>
                                </a:lnTo>
                                <a:lnTo>
                                  <a:pt x="1338" y="21"/>
                                </a:lnTo>
                                <a:lnTo>
                                  <a:pt x="1338" y="610"/>
                                </a:lnTo>
                                <a:lnTo>
                                  <a:pt x="1317" y="631"/>
                                </a:lnTo>
                                <a:close/>
                                <a:moveTo>
                                  <a:pt x="0" y="610"/>
                                </a:moveTo>
                                <a:lnTo>
                                  <a:pt x="21" y="590"/>
                                </a:lnTo>
                                <a:lnTo>
                                  <a:pt x="1317" y="590"/>
                                </a:lnTo>
                                <a:lnTo>
                                  <a:pt x="1317" y="631"/>
                                </a:lnTo>
                                <a:lnTo>
                                  <a:pt x="21" y="631"/>
                                </a:lnTo>
                                <a:lnTo>
                                  <a:pt x="0" y="610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610"/>
                                </a:lnTo>
                                <a:lnTo>
                                  <a:pt x="0" y="610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626760"/>
                            <a:ext cx="4248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31">
                                <a:moveTo>
                                  <a:pt x="1338" y="20"/>
                                </a:moveTo>
                                <a:lnTo>
                                  <a:pt x="1317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317" y="0"/>
                                </a:lnTo>
                                <a:lnTo>
                                  <a:pt x="1338" y="20"/>
                                </a:lnTo>
                                <a:close/>
                                <a:moveTo>
                                  <a:pt x="1317" y="631"/>
                                </a:moveTo>
                                <a:lnTo>
                                  <a:pt x="1297" y="610"/>
                                </a:lnTo>
                                <a:lnTo>
                                  <a:pt x="1297" y="20"/>
                                </a:lnTo>
                                <a:lnTo>
                                  <a:pt x="1338" y="20"/>
                                </a:lnTo>
                                <a:lnTo>
                                  <a:pt x="1338" y="610"/>
                                </a:lnTo>
                                <a:lnTo>
                                  <a:pt x="1317" y="631"/>
                                </a:lnTo>
                                <a:close/>
                                <a:moveTo>
                                  <a:pt x="0" y="610"/>
                                </a:moveTo>
                                <a:lnTo>
                                  <a:pt x="21" y="590"/>
                                </a:lnTo>
                                <a:lnTo>
                                  <a:pt x="1317" y="590"/>
                                </a:lnTo>
                                <a:lnTo>
                                  <a:pt x="1317" y="631"/>
                                </a:lnTo>
                                <a:lnTo>
                                  <a:pt x="21" y="631"/>
                                </a:lnTo>
                                <a:lnTo>
                                  <a:pt x="0" y="610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610"/>
                                </a:lnTo>
                                <a:lnTo>
                                  <a:pt x="0" y="610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27200"/>
                            <a:ext cx="126792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3" h="4009">
                                <a:moveTo>
                                  <a:pt x="247" y="4009"/>
                                </a:moveTo>
                                <a:lnTo>
                                  <a:pt x="227" y="3996"/>
                                </a:lnTo>
                                <a:lnTo>
                                  <a:pt x="0" y="3445"/>
                                </a:lnTo>
                                <a:lnTo>
                                  <a:pt x="37" y="3429"/>
                                </a:lnTo>
                                <a:lnTo>
                                  <a:pt x="265" y="3981"/>
                                </a:lnTo>
                                <a:lnTo>
                                  <a:pt x="247" y="4009"/>
                                </a:lnTo>
                                <a:close/>
                                <a:moveTo>
                                  <a:pt x="3395" y="3977"/>
                                </a:moveTo>
                                <a:lnTo>
                                  <a:pt x="3375" y="3998"/>
                                </a:lnTo>
                                <a:lnTo>
                                  <a:pt x="247" y="4009"/>
                                </a:lnTo>
                                <a:lnTo>
                                  <a:pt x="247" y="3968"/>
                                </a:lnTo>
                                <a:lnTo>
                                  <a:pt x="3375" y="3957"/>
                                </a:lnTo>
                                <a:lnTo>
                                  <a:pt x="3395" y="3977"/>
                                </a:lnTo>
                                <a:close/>
                                <a:moveTo>
                                  <a:pt x="3375" y="0"/>
                                </a:moveTo>
                                <a:lnTo>
                                  <a:pt x="3395" y="20"/>
                                </a:lnTo>
                                <a:lnTo>
                                  <a:pt x="3395" y="3977"/>
                                </a:lnTo>
                                <a:lnTo>
                                  <a:pt x="3354" y="3977"/>
                                </a:lnTo>
                                <a:lnTo>
                                  <a:pt x="3354" y="20"/>
                                </a:lnTo>
                                <a:lnTo>
                                  <a:pt x="3375" y="0"/>
                                </a:lnTo>
                                <a:close/>
                                <a:moveTo>
                                  <a:pt x="3993" y="41"/>
                                </a:moveTo>
                                <a:lnTo>
                                  <a:pt x="3375" y="41"/>
                                </a:lnTo>
                                <a:lnTo>
                                  <a:pt x="3375" y="0"/>
                                </a:lnTo>
                                <a:lnTo>
                                  <a:pt x="3993" y="0"/>
                                </a:lnTo>
                                <a:lnTo>
                                  <a:pt x="399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888840"/>
                            <a:ext cx="1300320" cy="11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6" h="3486">
                                <a:moveTo>
                                  <a:pt x="21" y="3486"/>
                                </a:moveTo>
                                <a:lnTo>
                                  <a:pt x="0" y="3466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3466"/>
                                </a:lnTo>
                                <a:lnTo>
                                  <a:pt x="21" y="3486"/>
                                </a:lnTo>
                                <a:close/>
                                <a:moveTo>
                                  <a:pt x="4096" y="3466"/>
                                </a:moveTo>
                                <a:lnTo>
                                  <a:pt x="4075" y="3486"/>
                                </a:lnTo>
                                <a:lnTo>
                                  <a:pt x="21" y="3486"/>
                                </a:lnTo>
                                <a:lnTo>
                                  <a:pt x="21" y="3445"/>
                                </a:lnTo>
                                <a:lnTo>
                                  <a:pt x="4075" y="3445"/>
                                </a:lnTo>
                                <a:lnTo>
                                  <a:pt x="4096" y="3466"/>
                                </a:lnTo>
                                <a:close/>
                                <a:moveTo>
                                  <a:pt x="4096" y="2939"/>
                                </a:moveTo>
                                <a:lnTo>
                                  <a:pt x="4096" y="3466"/>
                                </a:lnTo>
                                <a:lnTo>
                                  <a:pt x="4055" y="3466"/>
                                </a:lnTo>
                                <a:lnTo>
                                  <a:pt x="4055" y="2939"/>
                                </a:lnTo>
                                <a:lnTo>
                                  <a:pt x="4096" y="2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811520"/>
                            <a:ext cx="537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3" h="578">
                                <a:moveTo>
                                  <a:pt x="1672" y="578"/>
                                </a:moveTo>
                                <a:lnTo>
                                  <a:pt x="1652" y="558"/>
                                </a:lnTo>
                                <a:lnTo>
                                  <a:pt x="1652" y="0"/>
                                </a:lnTo>
                                <a:lnTo>
                                  <a:pt x="1693" y="0"/>
                                </a:lnTo>
                                <a:lnTo>
                                  <a:pt x="1693" y="558"/>
                                </a:lnTo>
                                <a:lnTo>
                                  <a:pt x="1672" y="578"/>
                                </a:lnTo>
                                <a:close/>
                                <a:moveTo>
                                  <a:pt x="0" y="558"/>
                                </a:moveTo>
                                <a:lnTo>
                                  <a:pt x="21" y="537"/>
                                </a:lnTo>
                                <a:lnTo>
                                  <a:pt x="1672" y="537"/>
                                </a:lnTo>
                                <a:lnTo>
                                  <a:pt x="1672" y="578"/>
                                </a:lnTo>
                                <a:lnTo>
                                  <a:pt x="21" y="578"/>
                                </a:lnTo>
                                <a:lnTo>
                                  <a:pt x="0" y="558"/>
                                </a:lnTo>
                                <a:close/>
                                <a:moveTo>
                                  <a:pt x="41" y="31"/>
                                </a:moveTo>
                                <a:lnTo>
                                  <a:pt x="41" y="558"/>
                                </a:lnTo>
                                <a:lnTo>
                                  <a:pt x="0" y="558"/>
                                </a:lnTo>
                                <a:lnTo>
                                  <a:pt x="0" y="31"/>
                                </a:lnTo>
                                <a:lnTo>
                                  <a:pt x="4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036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70">
                                <a:moveTo>
                                  <a:pt x="267" y="270"/>
                                </a:moveTo>
                                <a:lnTo>
                                  <a:pt x="196" y="270"/>
                                </a:lnTo>
                                <a:lnTo>
                                  <a:pt x="104" y="145"/>
                                </a:lnTo>
                                <a:lnTo>
                                  <a:pt x="96" y="145"/>
                                </a:lnTo>
                                <a:lnTo>
                                  <a:pt x="88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80" y="145"/>
                                </a:lnTo>
                                <a:lnTo>
                                  <a:pt x="76" y="145"/>
                                </a:lnTo>
                                <a:lnTo>
                                  <a:pt x="76" y="222"/>
                                </a:lnTo>
                                <a:lnTo>
                                  <a:pt x="76" y="234"/>
                                </a:lnTo>
                                <a:lnTo>
                                  <a:pt x="77" y="243"/>
                                </a:lnTo>
                                <a:lnTo>
                                  <a:pt x="80" y="250"/>
                                </a:lnTo>
                                <a:lnTo>
                                  <a:pt x="82" y="255"/>
                                </a:lnTo>
                                <a:lnTo>
                                  <a:pt x="86" y="258"/>
                                </a:lnTo>
                                <a:lnTo>
                                  <a:pt x="92" y="261"/>
                                </a:lnTo>
                                <a:lnTo>
                                  <a:pt x="98" y="262"/>
                                </a:lnTo>
                                <a:lnTo>
                                  <a:pt x="104" y="263"/>
                                </a:lnTo>
                                <a:lnTo>
                                  <a:pt x="115" y="263"/>
                                </a:lnTo>
                                <a:lnTo>
                                  <a:pt x="115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63"/>
                                </a:lnTo>
                                <a:lnTo>
                                  <a:pt x="10" y="263"/>
                                </a:lnTo>
                                <a:lnTo>
                                  <a:pt x="18" y="262"/>
                                </a:lnTo>
                                <a:lnTo>
                                  <a:pt x="24" y="260"/>
                                </a:lnTo>
                                <a:lnTo>
                                  <a:pt x="30" y="257"/>
                                </a:lnTo>
                                <a:lnTo>
                                  <a:pt x="34" y="252"/>
                                </a:lnTo>
                                <a:lnTo>
                                  <a:pt x="36" y="247"/>
                                </a:lnTo>
                                <a:lnTo>
                                  <a:pt x="37" y="241"/>
                                </a:lnTo>
                                <a:lnTo>
                                  <a:pt x="39" y="233"/>
                                </a:lnTo>
                                <a:lnTo>
                                  <a:pt x="39" y="222"/>
                                </a:lnTo>
                                <a:lnTo>
                                  <a:pt x="39" y="49"/>
                                </a:lnTo>
                                <a:lnTo>
                                  <a:pt x="39" y="37"/>
                                </a:lnTo>
                                <a:lnTo>
                                  <a:pt x="37" y="28"/>
                                </a:lnTo>
                                <a:lnTo>
                                  <a:pt x="35" y="21"/>
                                </a:lnTo>
                                <a:lnTo>
                                  <a:pt x="33" y="17"/>
                                </a:lnTo>
                                <a:lnTo>
                                  <a:pt x="29" y="14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7" y="2"/>
                                </a:lnTo>
                                <a:lnTo>
                                  <a:pt x="135" y="3"/>
                                </a:lnTo>
                                <a:lnTo>
                                  <a:pt x="150" y="4"/>
                                </a:lnTo>
                                <a:lnTo>
                                  <a:pt x="161" y="8"/>
                                </a:lnTo>
                                <a:lnTo>
                                  <a:pt x="171" y="11"/>
                                </a:lnTo>
                                <a:lnTo>
                                  <a:pt x="180" y="16"/>
                                </a:lnTo>
                                <a:lnTo>
                                  <a:pt x="188" y="22"/>
                                </a:lnTo>
                                <a:lnTo>
                                  <a:pt x="196" y="31"/>
                                </a:lnTo>
                                <a:lnTo>
                                  <a:pt x="202" y="39"/>
                                </a:lnTo>
                                <a:lnTo>
                                  <a:pt x="206" y="49"/>
                                </a:lnTo>
                                <a:lnTo>
                                  <a:pt x="209" y="59"/>
                                </a:lnTo>
                                <a:lnTo>
                                  <a:pt x="209" y="71"/>
                                </a:lnTo>
                                <a:lnTo>
                                  <a:pt x="209" y="83"/>
                                </a:lnTo>
                                <a:lnTo>
                                  <a:pt x="206" y="94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3"/>
                                </a:lnTo>
                                <a:lnTo>
                                  <a:pt x="184" y="122"/>
                                </a:lnTo>
                                <a:lnTo>
                                  <a:pt x="173" y="129"/>
                                </a:lnTo>
                                <a:lnTo>
                                  <a:pt x="160" y="135"/>
                                </a:lnTo>
                                <a:lnTo>
                                  <a:pt x="144" y="140"/>
                                </a:lnTo>
                                <a:lnTo>
                                  <a:pt x="198" y="216"/>
                                </a:lnTo>
                                <a:lnTo>
                                  <a:pt x="208" y="228"/>
                                </a:lnTo>
                                <a:lnTo>
                                  <a:pt x="217" y="239"/>
                                </a:lnTo>
                                <a:lnTo>
                                  <a:pt x="225" y="246"/>
                                </a:lnTo>
                                <a:lnTo>
                                  <a:pt x="232" y="252"/>
                                </a:lnTo>
                                <a:lnTo>
                                  <a:pt x="240" y="256"/>
                                </a:lnTo>
                                <a:lnTo>
                                  <a:pt x="248" y="258"/>
                                </a:lnTo>
                                <a:lnTo>
                                  <a:pt x="257" y="261"/>
                                </a:lnTo>
                                <a:lnTo>
                                  <a:pt x="267" y="263"/>
                                </a:lnTo>
                                <a:lnTo>
                                  <a:pt x="267" y="270"/>
                                </a:lnTo>
                                <a:close/>
                                <a:moveTo>
                                  <a:pt x="76" y="132"/>
                                </a:moveTo>
                                <a:lnTo>
                                  <a:pt x="80" y="132"/>
                                </a:lnTo>
                                <a:lnTo>
                                  <a:pt x="83" y="132"/>
                                </a:lnTo>
                                <a:lnTo>
                                  <a:pt x="86" y="132"/>
                                </a:lnTo>
                                <a:lnTo>
                                  <a:pt x="87" y="132"/>
                                </a:lnTo>
                                <a:lnTo>
                                  <a:pt x="105" y="131"/>
                                </a:lnTo>
                                <a:lnTo>
                                  <a:pt x="121" y="128"/>
                                </a:lnTo>
                                <a:lnTo>
                                  <a:pt x="128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19"/>
                                </a:lnTo>
                                <a:lnTo>
                                  <a:pt x="145" y="115"/>
                                </a:lnTo>
                                <a:lnTo>
                                  <a:pt x="150" y="111"/>
                                </a:lnTo>
                                <a:lnTo>
                                  <a:pt x="154" y="107"/>
                                </a:lnTo>
                                <a:lnTo>
                                  <a:pt x="157" y="102"/>
                                </a:lnTo>
                                <a:lnTo>
                                  <a:pt x="160" y="96"/>
                                </a:lnTo>
                                <a:lnTo>
                                  <a:pt x="162" y="91"/>
                                </a:lnTo>
                                <a:lnTo>
                                  <a:pt x="163" y="85"/>
                                </a:lnTo>
                                <a:lnTo>
                                  <a:pt x="165" y="79"/>
                                </a:lnTo>
                                <a:lnTo>
                                  <a:pt x="165" y="73"/>
                                </a:lnTo>
                                <a:lnTo>
                                  <a:pt x="165" y="61"/>
                                </a:lnTo>
                                <a:lnTo>
                                  <a:pt x="161" y="50"/>
                                </a:lnTo>
                                <a:lnTo>
                                  <a:pt x="156" y="40"/>
                                </a:lnTo>
                                <a:lnTo>
                                  <a:pt x="149" y="32"/>
                                </a:lnTo>
                                <a:lnTo>
                                  <a:pt x="140" y="25"/>
                                </a:lnTo>
                                <a:lnTo>
                                  <a:pt x="131" y="20"/>
                                </a:lnTo>
                                <a:lnTo>
                                  <a:pt x="120" y="17"/>
                                </a:lnTo>
                                <a:lnTo>
                                  <a:pt x="108" y="16"/>
                                </a:lnTo>
                                <a:lnTo>
                                  <a:pt x="94" y="17"/>
                                </a:lnTo>
                                <a:lnTo>
                                  <a:pt x="76" y="20"/>
                                </a:lnTo>
                                <a:lnTo>
                                  <a:pt x="76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08920"/>
                            <a:ext cx="33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74">
                                <a:moveTo>
                                  <a:pt x="0" y="31"/>
                                </a:move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27"/>
                                </a:lnTo>
                                <a:lnTo>
                                  <a:pt x="73" y="245"/>
                                </a:lnTo>
                                <a:lnTo>
                                  <a:pt x="75" y="255"/>
                                </a:lnTo>
                                <a:lnTo>
                                  <a:pt x="77" y="260"/>
                                </a:lnTo>
                                <a:lnTo>
                                  <a:pt x="82" y="264"/>
                                </a:lnTo>
                                <a:lnTo>
                                  <a:pt x="91" y="266"/>
                                </a:lnTo>
                                <a:lnTo>
                                  <a:pt x="107" y="267"/>
                                </a:lnTo>
                                <a:lnTo>
                                  <a:pt x="107" y="274"/>
                                </a:lnTo>
                                <a:lnTo>
                                  <a:pt x="5" y="274"/>
                                </a:lnTo>
                                <a:lnTo>
                                  <a:pt x="5" y="267"/>
                                </a:lnTo>
                                <a:lnTo>
                                  <a:pt x="21" y="266"/>
                                </a:lnTo>
                                <a:lnTo>
                                  <a:pt x="30" y="264"/>
                                </a:lnTo>
                                <a:lnTo>
                                  <a:pt x="35" y="260"/>
                                </a:lnTo>
                                <a:lnTo>
                                  <a:pt x="38" y="256"/>
                                </a:lnTo>
                                <a:lnTo>
                                  <a:pt x="39" y="247"/>
                                </a:lnTo>
                                <a:lnTo>
                                  <a:pt x="40" y="227"/>
                                </a:lnTo>
                                <a:lnTo>
                                  <a:pt x="40" y="82"/>
                                </a:lnTo>
                                <a:lnTo>
                                  <a:pt x="40" y="69"/>
                                </a:lnTo>
                                <a:lnTo>
                                  <a:pt x="40" y="58"/>
                                </a:lnTo>
                                <a:lnTo>
                                  <a:pt x="39" y="49"/>
                                </a:lnTo>
                                <a:lnTo>
                                  <a:pt x="38" y="43"/>
                                </a:lnTo>
                                <a:lnTo>
                                  <a:pt x="36" y="38"/>
                                </a:lnTo>
                                <a:lnTo>
                                  <a:pt x="33" y="35"/>
                                </a:lnTo>
                                <a:lnTo>
                                  <a:pt x="29" y="32"/>
                                </a:lnTo>
                                <a:lnTo>
                                  <a:pt x="24" y="31"/>
                                </a:lnTo>
                                <a:lnTo>
                                  <a:pt x="16" y="33"/>
                                </a:lnTo>
                                <a:lnTo>
                                  <a:pt x="4" y="37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80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69">
                                <a:moveTo>
                                  <a:pt x="268" y="269"/>
                                </a:moveTo>
                                <a:lnTo>
                                  <a:pt x="196" y="269"/>
                                </a:lnTo>
                                <a:lnTo>
                                  <a:pt x="105" y="143"/>
                                </a:lnTo>
                                <a:lnTo>
                                  <a:pt x="96" y="143"/>
                                </a:lnTo>
                                <a:lnTo>
                                  <a:pt x="89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0" y="143"/>
                                </a:lnTo>
                                <a:lnTo>
                                  <a:pt x="78" y="143"/>
                                </a:lnTo>
                                <a:lnTo>
                                  <a:pt x="78" y="222"/>
                                </a:lnTo>
                                <a:lnTo>
                                  <a:pt x="78" y="233"/>
                                </a:lnTo>
                                <a:lnTo>
                                  <a:pt x="79" y="242"/>
                                </a:lnTo>
                                <a:lnTo>
                                  <a:pt x="80" y="248"/>
                                </a:lnTo>
                                <a:lnTo>
                                  <a:pt x="82" y="253"/>
                                </a:lnTo>
                                <a:lnTo>
                                  <a:pt x="87" y="257"/>
                                </a:lnTo>
                                <a:lnTo>
                                  <a:pt x="92" y="259"/>
                                </a:lnTo>
                                <a:lnTo>
                                  <a:pt x="98" y="260"/>
                                </a:lnTo>
                                <a:lnTo>
                                  <a:pt x="105" y="262"/>
                                </a:lnTo>
                                <a:lnTo>
                                  <a:pt x="116" y="262"/>
                                </a:lnTo>
                                <a:lnTo>
                                  <a:pt x="116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8" y="260"/>
                                </a:lnTo>
                                <a:lnTo>
                                  <a:pt x="26" y="259"/>
                                </a:lnTo>
                                <a:lnTo>
                                  <a:pt x="30" y="256"/>
                                </a:lnTo>
                                <a:lnTo>
                                  <a:pt x="35" y="251"/>
                                </a:lnTo>
                                <a:lnTo>
                                  <a:pt x="36" y="246"/>
                                </a:lnTo>
                                <a:lnTo>
                                  <a:pt x="38" y="240"/>
                                </a:lnTo>
                                <a:lnTo>
                                  <a:pt x="39" y="231"/>
                                </a:lnTo>
                                <a:lnTo>
                                  <a:pt x="39" y="222"/>
                                </a:lnTo>
                                <a:lnTo>
                                  <a:pt x="39" y="47"/>
                                </a:lnTo>
                                <a:lnTo>
                                  <a:pt x="39" y="35"/>
                                </a:lnTo>
                                <a:lnTo>
                                  <a:pt x="38" y="27"/>
                                </a:lnTo>
                                <a:lnTo>
                                  <a:pt x="36" y="19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7"/>
                                </a:lnTo>
                                <a:lnTo>
                                  <a:pt x="1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9" y="0"/>
                                </a:lnTo>
                                <a:lnTo>
                                  <a:pt x="136" y="1"/>
                                </a:lnTo>
                                <a:lnTo>
                                  <a:pt x="150" y="4"/>
                                </a:lnTo>
                                <a:lnTo>
                                  <a:pt x="161" y="6"/>
                                </a:lnTo>
                                <a:lnTo>
                                  <a:pt x="172" y="10"/>
                                </a:lnTo>
                                <a:lnTo>
                                  <a:pt x="181" y="15"/>
                                </a:lnTo>
                                <a:lnTo>
                                  <a:pt x="189" y="21"/>
                                </a:lnTo>
                                <a:lnTo>
                                  <a:pt x="196" y="29"/>
                                </a:lnTo>
                                <a:lnTo>
                                  <a:pt x="202" y="38"/>
                                </a:lnTo>
                                <a:lnTo>
                                  <a:pt x="207" y="47"/>
                                </a:lnTo>
                                <a:lnTo>
                                  <a:pt x="210" y="58"/>
                                </a:lnTo>
                                <a:lnTo>
                                  <a:pt x="211" y="69"/>
                                </a:lnTo>
                                <a:lnTo>
                                  <a:pt x="210" y="81"/>
                                </a:lnTo>
                                <a:lnTo>
                                  <a:pt x="206" y="92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1"/>
                                </a:lnTo>
                                <a:lnTo>
                                  <a:pt x="185" y="120"/>
                                </a:lnTo>
                                <a:lnTo>
                                  <a:pt x="173" y="127"/>
                                </a:lnTo>
                                <a:lnTo>
                                  <a:pt x="160" y="133"/>
                                </a:lnTo>
                                <a:lnTo>
                                  <a:pt x="144" y="138"/>
                                </a:lnTo>
                                <a:lnTo>
                                  <a:pt x="200" y="214"/>
                                </a:lnTo>
                                <a:lnTo>
                                  <a:pt x="208" y="228"/>
                                </a:lnTo>
                                <a:lnTo>
                                  <a:pt x="218" y="237"/>
                                </a:lnTo>
                                <a:lnTo>
                                  <a:pt x="225" y="245"/>
                                </a:lnTo>
                                <a:lnTo>
                                  <a:pt x="233" y="251"/>
                                </a:lnTo>
                                <a:lnTo>
                                  <a:pt x="240" y="254"/>
                                </a:lnTo>
                                <a:lnTo>
                                  <a:pt x="248" y="258"/>
                                </a:lnTo>
                                <a:lnTo>
                                  <a:pt x="258" y="260"/>
                                </a:lnTo>
                                <a:lnTo>
                                  <a:pt x="268" y="262"/>
                                </a:lnTo>
                                <a:lnTo>
                                  <a:pt x="268" y="269"/>
                                </a:lnTo>
                                <a:close/>
                                <a:moveTo>
                                  <a:pt x="78" y="131"/>
                                </a:moveTo>
                                <a:lnTo>
                                  <a:pt x="80" y="131"/>
                                </a:lnTo>
                                <a:lnTo>
                                  <a:pt x="84" y="131"/>
                                </a:lnTo>
                                <a:lnTo>
                                  <a:pt x="86" y="131"/>
                                </a:lnTo>
                                <a:lnTo>
                                  <a:pt x="89" y="131"/>
                                </a:lnTo>
                                <a:lnTo>
                                  <a:pt x="107" y="130"/>
                                </a:lnTo>
                                <a:lnTo>
                                  <a:pt x="122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6" y="121"/>
                                </a:lnTo>
                                <a:lnTo>
                                  <a:pt x="141" y="118"/>
                                </a:lnTo>
                                <a:lnTo>
                                  <a:pt x="147" y="114"/>
                                </a:lnTo>
                                <a:lnTo>
                                  <a:pt x="150" y="110"/>
                                </a:lnTo>
                                <a:lnTo>
                                  <a:pt x="155" y="105"/>
                                </a:lnTo>
                                <a:lnTo>
                                  <a:pt x="159" y="101"/>
                                </a:lnTo>
                                <a:lnTo>
                                  <a:pt x="161" y="94"/>
                                </a:lnTo>
                                <a:lnTo>
                                  <a:pt x="164" y="90"/>
                                </a:lnTo>
                                <a:lnTo>
                                  <a:pt x="165" y="84"/>
                                </a:lnTo>
                                <a:lnTo>
                                  <a:pt x="166" y="78"/>
                                </a:lnTo>
                                <a:lnTo>
                                  <a:pt x="166" y="71"/>
                                </a:lnTo>
                                <a:lnTo>
                                  <a:pt x="165" y="59"/>
                                </a:lnTo>
                                <a:lnTo>
                                  <a:pt x="162" y="48"/>
                                </a:lnTo>
                                <a:lnTo>
                                  <a:pt x="156" y="39"/>
                                </a:lnTo>
                                <a:lnTo>
                                  <a:pt x="150" y="30"/>
                                </a:lnTo>
                                <a:lnTo>
                                  <a:pt x="142" y="23"/>
                                </a:lnTo>
                                <a:lnTo>
                                  <a:pt x="132" y="18"/>
                                </a:lnTo>
                                <a:lnTo>
                                  <a:pt x="120" y="16"/>
                                </a:lnTo>
                                <a:lnTo>
                                  <a:pt x="108" y="15"/>
                                </a:lnTo>
                                <a:lnTo>
                                  <a:pt x="95" y="16"/>
                                </a:lnTo>
                                <a:lnTo>
                                  <a:pt x="78" y="18"/>
                                </a:lnTo>
                                <a:lnTo>
                                  <a:pt x="78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0"/>
                            <a:ext cx="55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75">
                                <a:moveTo>
                                  <a:pt x="177" y="223"/>
                                </a:moveTo>
                                <a:lnTo>
                                  <a:pt x="158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8"/>
                                </a:lnTo>
                                <a:lnTo>
                                  <a:pt x="31" y="237"/>
                                </a:lnTo>
                                <a:lnTo>
                                  <a:pt x="59" y="209"/>
                                </a:lnTo>
                                <a:lnTo>
                                  <a:pt x="81" y="185"/>
                                </a:lnTo>
                                <a:lnTo>
                                  <a:pt x="98" y="163"/>
                                </a:lnTo>
                                <a:lnTo>
                                  <a:pt x="105" y="153"/>
                                </a:lnTo>
                                <a:lnTo>
                                  <a:pt x="111" y="143"/>
                                </a:lnTo>
                                <a:lnTo>
                                  <a:pt x="116" y="133"/>
                                </a:lnTo>
                                <a:lnTo>
                                  <a:pt x="120" y="125"/>
                                </a:lnTo>
                                <a:lnTo>
                                  <a:pt x="122" y="115"/>
                                </a:lnTo>
                                <a:lnTo>
                                  <a:pt x="124" y="107"/>
                                </a:lnTo>
                                <a:lnTo>
                                  <a:pt x="126" y="98"/>
                                </a:lnTo>
                                <a:lnTo>
                                  <a:pt x="127" y="88"/>
                                </a:lnTo>
                                <a:lnTo>
                                  <a:pt x="126" y="76"/>
                                </a:lnTo>
                                <a:lnTo>
                                  <a:pt x="123" y="65"/>
                                </a:lnTo>
                                <a:lnTo>
                                  <a:pt x="118" y="56"/>
                                </a:lnTo>
                                <a:lnTo>
                                  <a:pt x="111" y="47"/>
                                </a:lnTo>
                                <a:lnTo>
                                  <a:pt x="103" y="40"/>
                                </a:lnTo>
                                <a:lnTo>
                                  <a:pt x="94" y="35"/>
                                </a:lnTo>
                                <a:lnTo>
                                  <a:pt x="85" y="31"/>
                                </a:lnTo>
                                <a:lnTo>
                                  <a:pt x="74" y="30"/>
                                </a:lnTo>
                                <a:lnTo>
                                  <a:pt x="64" y="31"/>
                                </a:lnTo>
                                <a:lnTo>
                                  <a:pt x="54" y="34"/>
                                </a:lnTo>
                                <a:lnTo>
                                  <a:pt x="46" y="38"/>
                                </a:lnTo>
                                <a:lnTo>
                                  <a:pt x="37" y="42"/>
                                </a:lnTo>
                                <a:lnTo>
                                  <a:pt x="30" y="48"/>
                                </a:lnTo>
                                <a:lnTo>
                                  <a:pt x="24" y="57"/>
                                </a:lnTo>
                                <a:lnTo>
                                  <a:pt x="19" y="65"/>
                                </a:lnTo>
                                <a:lnTo>
                                  <a:pt x="14" y="76"/>
                                </a:lnTo>
                                <a:lnTo>
                                  <a:pt x="7" y="76"/>
                                </a:lnTo>
                                <a:lnTo>
                                  <a:pt x="8" y="67"/>
                                </a:lnTo>
                                <a:lnTo>
                                  <a:pt x="11" y="59"/>
                                </a:lnTo>
                                <a:lnTo>
                                  <a:pt x="13" y="51"/>
                                </a:lnTo>
                                <a:lnTo>
                                  <a:pt x="16" y="44"/>
                                </a:lnTo>
                                <a:lnTo>
                                  <a:pt x="19" y="36"/>
                                </a:lnTo>
                                <a:lnTo>
                                  <a:pt x="23" y="30"/>
                                </a:lnTo>
                                <a:lnTo>
                                  <a:pt x="28" y="25"/>
                                </a:lnTo>
                                <a:lnTo>
                                  <a:pt x="32" y="19"/>
                                </a:lnTo>
                                <a:lnTo>
                                  <a:pt x="39" y="15"/>
                                </a:lnTo>
                                <a:lnTo>
                                  <a:pt x="43" y="11"/>
                                </a:lnTo>
                                <a:lnTo>
                                  <a:pt x="49" y="7"/>
                                </a:lnTo>
                                <a:lnTo>
                                  <a:pt x="55" y="5"/>
                                </a:lnTo>
                                <a:lnTo>
                                  <a:pt x="63" y="2"/>
                                </a:lnTo>
                                <a:lnTo>
                                  <a:pt x="69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1"/>
                                </a:lnTo>
                                <a:lnTo>
                                  <a:pt x="108" y="2"/>
                                </a:lnTo>
                                <a:lnTo>
                                  <a:pt x="114" y="5"/>
                                </a:lnTo>
                                <a:lnTo>
                                  <a:pt x="121" y="8"/>
                                </a:lnTo>
                                <a:lnTo>
                                  <a:pt x="127" y="12"/>
                                </a:lnTo>
                                <a:lnTo>
                                  <a:pt x="133" y="16"/>
                                </a:lnTo>
                                <a:lnTo>
                                  <a:pt x="139" y="21"/>
                                </a:lnTo>
                                <a:lnTo>
                                  <a:pt x="144" y="27"/>
                                </a:lnTo>
                                <a:lnTo>
                                  <a:pt x="149" y="31"/>
                                </a:lnTo>
                                <a:lnTo>
                                  <a:pt x="152" y="38"/>
                                </a:lnTo>
                                <a:lnTo>
                                  <a:pt x="155" y="44"/>
                                </a:lnTo>
                                <a:lnTo>
                                  <a:pt x="157" y="51"/>
                                </a:lnTo>
                                <a:lnTo>
                                  <a:pt x="160" y="57"/>
                                </a:lnTo>
                                <a:lnTo>
                                  <a:pt x="161" y="64"/>
                                </a:lnTo>
                                <a:lnTo>
                                  <a:pt x="161" y="70"/>
                                </a:lnTo>
                                <a:lnTo>
                                  <a:pt x="160" y="81"/>
                                </a:lnTo>
                                <a:lnTo>
                                  <a:pt x="158" y="91"/>
                                </a:lnTo>
                                <a:lnTo>
                                  <a:pt x="155" y="102"/>
                                </a:lnTo>
                                <a:lnTo>
                                  <a:pt x="151" y="111"/>
                                </a:lnTo>
                                <a:lnTo>
                                  <a:pt x="143" y="128"/>
                                </a:lnTo>
                                <a:lnTo>
                                  <a:pt x="132" y="145"/>
                                </a:lnTo>
                                <a:lnTo>
                                  <a:pt x="118" y="162"/>
                                </a:lnTo>
                                <a:lnTo>
                                  <a:pt x="104" y="179"/>
                                </a:lnTo>
                                <a:lnTo>
                                  <a:pt x="81" y="203"/>
                                </a:lnTo>
                                <a:lnTo>
                                  <a:pt x="63" y="223"/>
                                </a:lnTo>
                                <a:lnTo>
                                  <a:pt x="51" y="236"/>
                                </a:lnTo>
                                <a:lnTo>
                                  <a:pt x="42" y="245"/>
                                </a:lnTo>
                                <a:lnTo>
                                  <a:pt x="112" y="245"/>
                                </a:lnTo>
                                <a:lnTo>
                                  <a:pt x="131" y="245"/>
                                </a:lnTo>
                                <a:lnTo>
                                  <a:pt x="143" y="243"/>
                                </a:lnTo>
                                <a:lnTo>
                                  <a:pt x="150" y="241"/>
                                </a:lnTo>
                                <a:lnTo>
                                  <a:pt x="157" y="237"/>
                                </a:lnTo>
                                <a:lnTo>
                                  <a:pt x="164" y="231"/>
                                </a:lnTo>
                                <a:lnTo>
                                  <a:pt x="169" y="223"/>
                                </a:lnTo>
                                <a:lnTo>
                                  <a:pt x="177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9">
                                <a:moveTo>
                                  <a:pt x="269" y="269"/>
                                </a:moveTo>
                                <a:lnTo>
                                  <a:pt x="196" y="269"/>
                                </a:lnTo>
                                <a:lnTo>
                                  <a:pt x="105" y="143"/>
                                </a:lnTo>
                                <a:lnTo>
                                  <a:pt x="96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0" y="143"/>
                                </a:lnTo>
                                <a:lnTo>
                                  <a:pt x="78" y="143"/>
                                </a:lnTo>
                                <a:lnTo>
                                  <a:pt x="78" y="222"/>
                                </a:lnTo>
                                <a:lnTo>
                                  <a:pt x="78" y="233"/>
                                </a:lnTo>
                                <a:lnTo>
                                  <a:pt x="79" y="242"/>
                                </a:lnTo>
                                <a:lnTo>
                                  <a:pt x="80" y="248"/>
                                </a:lnTo>
                                <a:lnTo>
                                  <a:pt x="82" y="253"/>
                                </a:lnTo>
                                <a:lnTo>
                                  <a:pt x="87" y="257"/>
                                </a:lnTo>
                                <a:lnTo>
                                  <a:pt x="92" y="259"/>
                                </a:lnTo>
                                <a:lnTo>
                                  <a:pt x="98" y="260"/>
                                </a:lnTo>
                                <a:lnTo>
                                  <a:pt x="105" y="262"/>
                                </a:lnTo>
                                <a:lnTo>
                                  <a:pt x="116" y="262"/>
                                </a:lnTo>
                                <a:lnTo>
                                  <a:pt x="116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8" y="260"/>
                                </a:lnTo>
                                <a:lnTo>
                                  <a:pt x="25" y="259"/>
                                </a:lnTo>
                                <a:lnTo>
                                  <a:pt x="30" y="256"/>
                                </a:lnTo>
                                <a:lnTo>
                                  <a:pt x="35" y="251"/>
                                </a:lnTo>
                                <a:lnTo>
                                  <a:pt x="36" y="246"/>
                                </a:lnTo>
                                <a:lnTo>
                                  <a:pt x="38" y="240"/>
                                </a:lnTo>
                                <a:lnTo>
                                  <a:pt x="39" y="231"/>
                                </a:lnTo>
                                <a:lnTo>
                                  <a:pt x="39" y="222"/>
                                </a:lnTo>
                                <a:lnTo>
                                  <a:pt x="39" y="47"/>
                                </a:lnTo>
                                <a:lnTo>
                                  <a:pt x="39" y="35"/>
                                </a:lnTo>
                                <a:lnTo>
                                  <a:pt x="38" y="27"/>
                                </a:lnTo>
                                <a:lnTo>
                                  <a:pt x="36" y="19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7"/>
                                </a:lnTo>
                                <a:lnTo>
                                  <a:pt x="1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9" y="0"/>
                                </a:lnTo>
                                <a:lnTo>
                                  <a:pt x="136" y="1"/>
                                </a:lnTo>
                                <a:lnTo>
                                  <a:pt x="150" y="4"/>
                                </a:lnTo>
                                <a:lnTo>
                                  <a:pt x="162" y="6"/>
                                </a:lnTo>
                                <a:lnTo>
                                  <a:pt x="172" y="10"/>
                                </a:lnTo>
                                <a:lnTo>
                                  <a:pt x="180" y="15"/>
                                </a:lnTo>
                                <a:lnTo>
                                  <a:pt x="189" y="21"/>
                                </a:lnTo>
                                <a:lnTo>
                                  <a:pt x="196" y="29"/>
                                </a:lnTo>
                                <a:lnTo>
                                  <a:pt x="202" y="38"/>
                                </a:lnTo>
                                <a:lnTo>
                                  <a:pt x="207" y="47"/>
                                </a:lnTo>
                                <a:lnTo>
                                  <a:pt x="209" y="58"/>
                                </a:lnTo>
                                <a:lnTo>
                                  <a:pt x="211" y="69"/>
                                </a:lnTo>
                                <a:lnTo>
                                  <a:pt x="209" y="81"/>
                                </a:lnTo>
                                <a:lnTo>
                                  <a:pt x="206" y="92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1"/>
                                </a:lnTo>
                                <a:lnTo>
                                  <a:pt x="185" y="120"/>
                                </a:lnTo>
                                <a:lnTo>
                                  <a:pt x="173" y="127"/>
                                </a:lnTo>
                                <a:lnTo>
                                  <a:pt x="160" y="133"/>
                                </a:lnTo>
                                <a:lnTo>
                                  <a:pt x="144" y="138"/>
                                </a:lnTo>
                                <a:lnTo>
                                  <a:pt x="200" y="214"/>
                                </a:lnTo>
                                <a:lnTo>
                                  <a:pt x="209" y="228"/>
                                </a:lnTo>
                                <a:lnTo>
                                  <a:pt x="218" y="237"/>
                                </a:lnTo>
                                <a:lnTo>
                                  <a:pt x="225" y="245"/>
                                </a:lnTo>
                                <a:lnTo>
                                  <a:pt x="232" y="251"/>
                                </a:lnTo>
                                <a:lnTo>
                                  <a:pt x="240" y="254"/>
                                </a:lnTo>
                                <a:lnTo>
                                  <a:pt x="248" y="258"/>
                                </a:lnTo>
                                <a:lnTo>
                                  <a:pt x="258" y="260"/>
                                </a:lnTo>
                                <a:lnTo>
                                  <a:pt x="269" y="262"/>
                                </a:lnTo>
                                <a:lnTo>
                                  <a:pt x="269" y="269"/>
                                </a:lnTo>
                                <a:close/>
                                <a:moveTo>
                                  <a:pt x="78" y="131"/>
                                </a:moveTo>
                                <a:lnTo>
                                  <a:pt x="81" y="131"/>
                                </a:lnTo>
                                <a:lnTo>
                                  <a:pt x="84" y="131"/>
                                </a:lnTo>
                                <a:lnTo>
                                  <a:pt x="86" y="131"/>
                                </a:lnTo>
                                <a:lnTo>
                                  <a:pt x="88" y="131"/>
                                </a:lnTo>
                                <a:lnTo>
                                  <a:pt x="107" y="130"/>
                                </a:lnTo>
                                <a:lnTo>
                                  <a:pt x="122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6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7" y="114"/>
                                </a:lnTo>
                                <a:lnTo>
                                  <a:pt x="151" y="110"/>
                                </a:lnTo>
                                <a:lnTo>
                                  <a:pt x="155" y="105"/>
                                </a:lnTo>
                                <a:lnTo>
                                  <a:pt x="159" y="101"/>
                                </a:lnTo>
                                <a:lnTo>
                                  <a:pt x="161" y="94"/>
                                </a:lnTo>
                                <a:lnTo>
                                  <a:pt x="163" y="90"/>
                                </a:lnTo>
                                <a:lnTo>
                                  <a:pt x="165" y="84"/>
                                </a:lnTo>
                                <a:lnTo>
                                  <a:pt x="166" y="78"/>
                                </a:lnTo>
                                <a:lnTo>
                                  <a:pt x="166" y="71"/>
                                </a:lnTo>
                                <a:lnTo>
                                  <a:pt x="165" y="59"/>
                                </a:lnTo>
                                <a:lnTo>
                                  <a:pt x="162" y="48"/>
                                </a:lnTo>
                                <a:lnTo>
                                  <a:pt x="157" y="39"/>
                                </a:lnTo>
                                <a:lnTo>
                                  <a:pt x="150" y="30"/>
                                </a:lnTo>
                                <a:lnTo>
                                  <a:pt x="142" y="23"/>
                                </a:lnTo>
                                <a:lnTo>
                                  <a:pt x="132" y="18"/>
                                </a:lnTo>
                                <a:lnTo>
                                  <a:pt x="121" y="16"/>
                                </a:lnTo>
                                <a:lnTo>
                                  <a:pt x="108" y="15"/>
                                </a:lnTo>
                                <a:lnTo>
                                  <a:pt x="94" y="16"/>
                                </a:lnTo>
                                <a:lnTo>
                                  <a:pt x="78" y="18"/>
                                </a:lnTo>
                                <a:lnTo>
                                  <a:pt x="78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0"/>
                            <a:ext cx="48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80">
                                <a:moveTo>
                                  <a:pt x="5" y="57"/>
                                </a:moveTo>
                                <a:lnTo>
                                  <a:pt x="11" y="44"/>
                                </a:lnTo>
                                <a:lnTo>
                                  <a:pt x="17" y="33"/>
                                </a:lnTo>
                                <a:lnTo>
                                  <a:pt x="25" y="23"/>
                                </a:lnTo>
                                <a:lnTo>
                                  <a:pt x="34" y="15"/>
                                </a:lnTo>
                                <a:lnTo>
                                  <a:pt x="42" y="8"/>
                                </a:lnTo>
                                <a:lnTo>
                                  <a:pt x="53" y="4"/>
                                </a:lnTo>
                                <a:lnTo>
                                  <a:pt x="64" y="1"/>
                                </a:lnTo>
                                <a:lnTo>
                                  <a:pt x="77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99" y="2"/>
                                </a:lnTo>
                                <a:lnTo>
                                  <a:pt x="105" y="5"/>
                                </a:lnTo>
                                <a:lnTo>
                                  <a:pt x="111" y="8"/>
                                </a:lnTo>
                                <a:lnTo>
                                  <a:pt x="117" y="12"/>
                                </a:lnTo>
                                <a:lnTo>
                                  <a:pt x="122" y="16"/>
                                </a:lnTo>
                                <a:lnTo>
                                  <a:pt x="127" y="21"/>
                                </a:lnTo>
                                <a:lnTo>
                                  <a:pt x="132" y="29"/>
                                </a:lnTo>
                                <a:lnTo>
                                  <a:pt x="137" y="38"/>
                                </a:lnTo>
                                <a:lnTo>
                                  <a:pt x="139" y="46"/>
                                </a:lnTo>
                                <a:lnTo>
                                  <a:pt x="140" y="54"/>
                                </a:lnTo>
                                <a:lnTo>
                                  <a:pt x="139" y="62"/>
                                </a:lnTo>
                                <a:lnTo>
                                  <a:pt x="138" y="69"/>
                                </a:lnTo>
                                <a:lnTo>
                                  <a:pt x="134" y="77"/>
                                </a:lnTo>
                                <a:lnTo>
                                  <a:pt x="131" y="85"/>
                                </a:lnTo>
                                <a:lnTo>
                                  <a:pt x="126" y="92"/>
                                </a:lnTo>
                                <a:lnTo>
                                  <a:pt x="119" y="99"/>
                                </a:lnTo>
                                <a:lnTo>
                                  <a:pt x="111" y="108"/>
                                </a:lnTo>
                                <a:lnTo>
                                  <a:pt x="103" y="115"/>
                                </a:lnTo>
                                <a:lnTo>
                                  <a:pt x="115" y="121"/>
                                </a:lnTo>
                                <a:lnTo>
                                  <a:pt x="125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40" y="143"/>
                                </a:lnTo>
                                <a:lnTo>
                                  <a:pt x="146" y="153"/>
                                </a:lnTo>
                                <a:lnTo>
                                  <a:pt x="150" y="162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5"/>
                                </a:lnTo>
                                <a:lnTo>
                                  <a:pt x="152" y="194"/>
                                </a:lnTo>
                                <a:lnTo>
                                  <a:pt x="151" y="202"/>
                                </a:lnTo>
                                <a:lnTo>
                                  <a:pt x="150" y="211"/>
                                </a:lnTo>
                                <a:lnTo>
                                  <a:pt x="148" y="218"/>
                                </a:lnTo>
                                <a:lnTo>
                                  <a:pt x="144" y="225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40"/>
                                </a:lnTo>
                                <a:lnTo>
                                  <a:pt x="131" y="246"/>
                                </a:lnTo>
                                <a:lnTo>
                                  <a:pt x="123" y="254"/>
                                </a:lnTo>
                                <a:lnTo>
                                  <a:pt x="115" y="260"/>
                                </a:lnTo>
                                <a:lnTo>
                                  <a:pt x="105" y="266"/>
                                </a:lnTo>
                                <a:lnTo>
                                  <a:pt x="96" y="271"/>
                                </a:lnTo>
                                <a:lnTo>
                                  <a:pt x="85" y="275"/>
                                </a:lnTo>
                                <a:lnTo>
                                  <a:pt x="73" y="277"/>
                                </a:lnTo>
                                <a:lnTo>
                                  <a:pt x="60" y="278"/>
                                </a:lnTo>
                                <a:lnTo>
                                  <a:pt x="47" y="280"/>
                                </a:lnTo>
                                <a:lnTo>
                                  <a:pt x="35" y="280"/>
                                </a:lnTo>
                                <a:lnTo>
                                  <a:pt x="24" y="277"/>
                                </a:lnTo>
                                <a:lnTo>
                                  <a:pt x="16" y="276"/>
                                </a:lnTo>
                                <a:lnTo>
                                  <a:pt x="10" y="272"/>
                                </a:lnTo>
                                <a:lnTo>
                                  <a:pt x="6" y="269"/>
                                </a:lnTo>
                                <a:lnTo>
                                  <a:pt x="2" y="266"/>
                                </a:lnTo>
                                <a:lnTo>
                                  <a:pt x="1" y="262"/>
                                </a:lnTo>
                                <a:lnTo>
                                  <a:pt x="0" y="258"/>
                                </a:lnTo>
                                <a:lnTo>
                                  <a:pt x="0" y="255"/>
                                </a:lnTo>
                                <a:lnTo>
                                  <a:pt x="1" y="253"/>
                                </a:lnTo>
                                <a:lnTo>
                                  <a:pt x="2" y="251"/>
                                </a:lnTo>
                                <a:lnTo>
                                  <a:pt x="5" y="248"/>
                                </a:lnTo>
                                <a:lnTo>
                                  <a:pt x="10" y="245"/>
                                </a:lnTo>
                                <a:lnTo>
                                  <a:pt x="16" y="243"/>
                                </a:lnTo>
                                <a:lnTo>
                                  <a:pt x="20" y="245"/>
                                </a:lnTo>
                                <a:lnTo>
                                  <a:pt x="27" y="246"/>
                                </a:lnTo>
                                <a:lnTo>
                                  <a:pt x="31" y="248"/>
                                </a:lnTo>
                                <a:lnTo>
                                  <a:pt x="41" y="253"/>
                                </a:lnTo>
                                <a:lnTo>
                                  <a:pt x="52" y="258"/>
                                </a:lnTo>
                                <a:lnTo>
                                  <a:pt x="58" y="260"/>
                                </a:lnTo>
                                <a:lnTo>
                                  <a:pt x="65" y="262"/>
                                </a:lnTo>
                                <a:lnTo>
                                  <a:pt x="74" y="263"/>
                                </a:lnTo>
                                <a:lnTo>
                                  <a:pt x="83" y="262"/>
                                </a:lnTo>
                                <a:lnTo>
                                  <a:pt x="92" y="258"/>
                                </a:lnTo>
                                <a:lnTo>
                                  <a:pt x="100" y="253"/>
                                </a:lnTo>
                                <a:lnTo>
                                  <a:pt x="109" y="247"/>
                                </a:lnTo>
                                <a:lnTo>
                                  <a:pt x="115" y="239"/>
                                </a:lnTo>
                                <a:lnTo>
                                  <a:pt x="120" y="230"/>
                                </a:lnTo>
                                <a:lnTo>
                                  <a:pt x="123" y="220"/>
                                </a:lnTo>
                                <a:lnTo>
                                  <a:pt x="123" y="209"/>
                                </a:lnTo>
                                <a:lnTo>
                                  <a:pt x="123" y="202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86"/>
                                </a:lnTo>
                                <a:lnTo>
                                  <a:pt x="117" y="179"/>
                                </a:lnTo>
                                <a:lnTo>
                                  <a:pt x="111" y="170"/>
                                </a:lnTo>
                                <a:lnTo>
                                  <a:pt x="105" y="162"/>
                                </a:lnTo>
                                <a:lnTo>
                                  <a:pt x="96" y="155"/>
                                </a:lnTo>
                                <a:lnTo>
                                  <a:pt x="82" y="148"/>
                                </a:lnTo>
                                <a:lnTo>
                                  <a:pt x="75" y="145"/>
                                </a:lnTo>
                                <a:lnTo>
                                  <a:pt x="66" y="143"/>
                                </a:lnTo>
                                <a:lnTo>
                                  <a:pt x="59" y="142"/>
                                </a:lnTo>
                                <a:lnTo>
                                  <a:pt x="52" y="142"/>
                                </a:lnTo>
                                <a:lnTo>
                                  <a:pt x="46" y="142"/>
                                </a:lnTo>
                                <a:lnTo>
                                  <a:pt x="46" y="136"/>
                                </a:lnTo>
                                <a:lnTo>
                                  <a:pt x="53" y="133"/>
                                </a:lnTo>
                                <a:lnTo>
                                  <a:pt x="62" y="132"/>
                                </a:lnTo>
                                <a:lnTo>
                                  <a:pt x="69" y="128"/>
                                </a:lnTo>
                                <a:lnTo>
                                  <a:pt x="77" y="124"/>
                                </a:lnTo>
                                <a:lnTo>
                                  <a:pt x="85" y="119"/>
                                </a:lnTo>
                                <a:lnTo>
                                  <a:pt x="91" y="114"/>
                                </a:lnTo>
                                <a:lnTo>
                                  <a:pt x="96" y="108"/>
                                </a:lnTo>
                                <a:lnTo>
                                  <a:pt x="99" y="102"/>
                                </a:lnTo>
                                <a:lnTo>
                                  <a:pt x="103" y="94"/>
                                </a:lnTo>
                                <a:lnTo>
                                  <a:pt x="105" y="87"/>
                                </a:lnTo>
                                <a:lnTo>
                                  <a:pt x="106" y="80"/>
                                </a:lnTo>
                                <a:lnTo>
                                  <a:pt x="106" y="73"/>
                                </a:lnTo>
                                <a:lnTo>
                                  <a:pt x="106" y="63"/>
                                </a:lnTo>
                                <a:lnTo>
                                  <a:pt x="104" y="54"/>
                                </a:lnTo>
                                <a:lnTo>
                                  <a:pt x="99" y="46"/>
                                </a:lnTo>
                                <a:lnTo>
                                  <a:pt x="94" y="40"/>
                                </a:lnTo>
                                <a:lnTo>
                                  <a:pt x="87" y="34"/>
                                </a:lnTo>
                                <a:lnTo>
                                  <a:pt x="80" y="30"/>
                                </a:lnTo>
                                <a:lnTo>
                                  <a:pt x="71" y="28"/>
                                </a:lnTo>
                                <a:lnTo>
                                  <a:pt x="62" y="27"/>
                                </a:lnTo>
                                <a:lnTo>
                                  <a:pt x="54" y="28"/>
                                </a:lnTo>
                                <a:lnTo>
                                  <a:pt x="47" y="29"/>
                                </a:lnTo>
                                <a:lnTo>
                                  <a:pt x="41" y="31"/>
                                </a:lnTo>
                                <a:lnTo>
                                  <a:pt x="34" y="35"/>
                                </a:lnTo>
                                <a:lnTo>
                                  <a:pt x="28" y="40"/>
                                </a:lnTo>
                                <a:lnTo>
                                  <a:pt x="22" y="46"/>
                                </a:lnTo>
                                <a:lnTo>
                                  <a:pt x="16" y="52"/>
                                </a:lnTo>
                                <a:lnTo>
                                  <a:pt x="11" y="61"/>
                                </a:lnTo>
                                <a:lnTo>
                                  <a:pt x="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80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69">
                                <a:moveTo>
                                  <a:pt x="267" y="269"/>
                                </a:moveTo>
                                <a:lnTo>
                                  <a:pt x="195" y="269"/>
                                </a:lnTo>
                                <a:lnTo>
                                  <a:pt x="104" y="143"/>
                                </a:lnTo>
                                <a:lnTo>
                                  <a:pt x="95" y="143"/>
                                </a:lnTo>
                                <a:lnTo>
                                  <a:pt x="88" y="143"/>
                                </a:lnTo>
                                <a:lnTo>
                                  <a:pt x="84" y="143"/>
                                </a:lnTo>
                                <a:lnTo>
                                  <a:pt x="82" y="143"/>
                                </a:lnTo>
                                <a:lnTo>
                                  <a:pt x="78" y="143"/>
                                </a:lnTo>
                                <a:lnTo>
                                  <a:pt x="76" y="143"/>
                                </a:lnTo>
                                <a:lnTo>
                                  <a:pt x="76" y="222"/>
                                </a:lnTo>
                                <a:lnTo>
                                  <a:pt x="76" y="233"/>
                                </a:lnTo>
                                <a:lnTo>
                                  <a:pt x="77" y="242"/>
                                </a:lnTo>
                                <a:lnTo>
                                  <a:pt x="78" y="248"/>
                                </a:lnTo>
                                <a:lnTo>
                                  <a:pt x="81" y="253"/>
                                </a:lnTo>
                                <a:lnTo>
                                  <a:pt x="86" y="257"/>
                                </a:lnTo>
                                <a:lnTo>
                                  <a:pt x="90" y="259"/>
                                </a:lnTo>
                                <a:lnTo>
                                  <a:pt x="97" y="260"/>
                                </a:lnTo>
                                <a:lnTo>
                                  <a:pt x="104" y="262"/>
                                </a:lnTo>
                                <a:lnTo>
                                  <a:pt x="115" y="262"/>
                                </a:lnTo>
                                <a:lnTo>
                                  <a:pt x="115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9" y="262"/>
                                </a:lnTo>
                                <a:lnTo>
                                  <a:pt x="18" y="260"/>
                                </a:lnTo>
                                <a:lnTo>
                                  <a:pt x="24" y="259"/>
                                </a:lnTo>
                                <a:lnTo>
                                  <a:pt x="30" y="256"/>
                                </a:lnTo>
                                <a:lnTo>
                                  <a:pt x="34" y="251"/>
                                </a:lnTo>
                                <a:lnTo>
                                  <a:pt x="36" y="246"/>
                                </a:lnTo>
                                <a:lnTo>
                                  <a:pt x="37" y="240"/>
                                </a:lnTo>
                                <a:lnTo>
                                  <a:pt x="37" y="231"/>
                                </a:lnTo>
                                <a:lnTo>
                                  <a:pt x="38" y="222"/>
                                </a:lnTo>
                                <a:lnTo>
                                  <a:pt x="38" y="47"/>
                                </a:lnTo>
                                <a:lnTo>
                                  <a:pt x="37" y="35"/>
                                </a:lnTo>
                                <a:lnTo>
                                  <a:pt x="36" y="27"/>
                                </a:lnTo>
                                <a:lnTo>
                                  <a:pt x="35" y="19"/>
                                </a:lnTo>
                                <a:lnTo>
                                  <a:pt x="32" y="16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7"/>
                                </a:lnTo>
                                <a:lnTo>
                                  <a:pt x="9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7" y="0"/>
                                </a:lnTo>
                                <a:lnTo>
                                  <a:pt x="134" y="1"/>
                                </a:lnTo>
                                <a:lnTo>
                                  <a:pt x="149" y="4"/>
                                </a:lnTo>
                                <a:lnTo>
                                  <a:pt x="161" y="6"/>
                                </a:lnTo>
                                <a:lnTo>
                                  <a:pt x="170" y="10"/>
                                </a:lnTo>
                                <a:lnTo>
                                  <a:pt x="179" y="15"/>
                                </a:lnTo>
                                <a:lnTo>
                                  <a:pt x="187" y="21"/>
                                </a:lnTo>
                                <a:lnTo>
                                  <a:pt x="195" y="29"/>
                                </a:lnTo>
                                <a:lnTo>
                                  <a:pt x="201" y="38"/>
                                </a:lnTo>
                                <a:lnTo>
                                  <a:pt x="206" y="47"/>
                                </a:lnTo>
                                <a:lnTo>
                                  <a:pt x="208" y="58"/>
                                </a:lnTo>
                                <a:lnTo>
                                  <a:pt x="209" y="69"/>
                                </a:lnTo>
                                <a:lnTo>
                                  <a:pt x="208" y="81"/>
                                </a:lnTo>
                                <a:lnTo>
                                  <a:pt x="206" y="92"/>
                                </a:lnTo>
                                <a:lnTo>
                                  <a:pt x="201" y="103"/>
                                </a:lnTo>
                                <a:lnTo>
                                  <a:pt x="193" y="111"/>
                                </a:lnTo>
                                <a:lnTo>
                                  <a:pt x="184" y="120"/>
                                </a:lnTo>
                                <a:lnTo>
                                  <a:pt x="173" y="127"/>
                                </a:lnTo>
                                <a:lnTo>
                                  <a:pt x="158" y="133"/>
                                </a:lnTo>
                                <a:lnTo>
                                  <a:pt x="143" y="138"/>
                                </a:lnTo>
                                <a:lnTo>
                                  <a:pt x="198" y="214"/>
                                </a:lnTo>
                                <a:lnTo>
                                  <a:pt x="208" y="228"/>
                                </a:lnTo>
                                <a:lnTo>
                                  <a:pt x="216" y="237"/>
                                </a:lnTo>
                                <a:lnTo>
                                  <a:pt x="224" y="245"/>
                                </a:lnTo>
                                <a:lnTo>
                                  <a:pt x="231" y="251"/>
                                </a:lnTo>
                                <a:lnTo>
                                  <a:pt x="238" y="254"/>
                                </a:lnTo>
                                <a:lnTo>
                                  <a:pt x="247" y="258"/>
                                </a:lnTo>
                                <a:lnTo>
                                  <a:pt x="256" y="260"/>
                                </a:lnTo>
                                <a:lnTo>
                                  <a:pt x="267" y="262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76" y="131"/>
                                </a:moveTo>
                                <a:lnTo>
                                  <a:pt x="80" y="131"/>
                                </a:lnTo>
                                <a:lnTo>
                                  <a:pt x="82" y="131"/>
                                </a:lnTo>
                                <a:lnTo>
                                  <a:pt x="84" y="131"/>
                                </a:lnTo>
                                <a:lnTo>
                                  <a:pt x="87" y="131"/>
                                </a:lnTo>
                                <a:lnTo>
                                  <a:pt x="105" y="130"/>
                                </a:lnTo>
                                <a:lnTo>
                                  <a:pt x="121" y="126"/>
                                </a:lnTo>
                                <a:lnTo>
                                  <a:pt x="128" y="124"/>
                                </a:lnTo>
                                <a:lnTo>
                                  <a:pt x="134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5" y="114"/>
                                </a:lnTo>
                                <a:lnTo>
                                  <a:pt x="150" y="110"/>
                                </a:lnTo>
                                <a:lnTo>
                                  <a:pt x="153" y="105"/>
                                </a:lnTo>
                                <a:lnTo>
                                  <a:pt x="157" y="101"/>
                                </a:lnTo>
                                <a:lnTo>
                                  <a:pt x="159" y="94"/>
                                </a:lnTo>
                                <a:lnTo>
                                  <a:pt x="162" y="90"/>
                                </a:lnTo>
                                <a:lnTo>
                                  <a:pt x="163" y="84"/>
                                </a:lnTo>
                                <a:lnTo>
                                  <a:pt x="164" y="78"/>
                                </a:lnTo>
                                <a:lnTo>
                                  <a:pt x="164" y="71"/>
                                </a:lnTo>
                                <a:lnTo>
                                  <a:pt x="163" y="59"/>
                                </a:lnTo>
                                <a:lnTo>
                                  <a:pt x="161" y="48"/>
                                </a:lnTo>
                                <a:lnTo>
                                  <a:pt x="156" y="39"/>
                                </a:lnTo>
                                <a:lnTo>
                                  <a:pt x="149" y="30"/>
                                </a:lnTo>
                                <a:lnTo>
                                  <a:pt x="140" y="23"/>
                                </a:lnTo>
                                <a:lnTo>
                                  <a:pt x="130" y="18"/>
                                </a:lnTo>
                                <a:lnTo>
                                  <a:pt x="120" y="16"/>
                                </a:lnTo>
                                <a:lnTo>
                                  <a:pt x="107" y="15"/>
                                </a:lnTo>
                                <a:lnTo>
                                  <a:pt x="93" y="16"/>
                                </a:lnTo>
                                <a:lnTo>
                                  <a:pt x="76" y="18"/>
                                </a:lnTo>
                                <a:lnTo>
                                  <a:pt x="76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75">
                                <a:moveTo>
                                  <a:pt x="182" y="176"/>
                                </a:moveTo>
                                <a:lnTo>
                                  <a:pt x="182" y="203"/>
                                </a:lnTo>
                                <a:lnTo>
                                  <a:pt x="146" y="203"/>
                                </a:lnTo>
                                <a:lnTo>
                                  <a:pt x="146" y="275"/>
                                </a:lnTo>
                                <a:lnTo>
                                  <a:pt x="113" y="275"/>
                                </a:lnTo>
                                <a:lnTo>
                                  <a:pt x="113" y="203"/>
                                </a:lnTo>
                                <a:lnTo>
                                  <a:pt x="0" y="203"/>
                                </a:lnTo>
                                <a:lnTo>
                                  <a:pt x="0" y="178"/>
                                </a:lnTo>
                                <a:lnTo>
                                  <a:pt x="124" y="0"/>
                                </a:lnTo>
                                <a:lnTo>
                                  <a:pt x="146" y="0"/>
                                </a:lnTo>
                                <a:lnTo>
                                  <a:pt x="146" y="176"/>
                                </a:lnTo>
                                <a:lnTo>
                                  <a:pt x="182" y="176"/>
                                </a:lnTo>
                                <a:close/>
                                <a:moveTo>
                                  <a:pt x="113" y="176"/>
                                </a:moveTo>
                                <a:lnTo>
                                  <a:pt x="113" y="42"/>
                                </a:lnTo>
                                <a:lnTo>
                                  <a:pt x="19" y="176"/>
                                </a:lnTo>
                                <a:lnTo>
                                  <a:pt x="113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73280"/>
                            <a:ext cx="900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6">
                                <a:moveTo>
                                  <a:pt x="284" y="0"/>
                                </a:moveTo>
                                <a:lnTo>
                                  <a:pt x="284" y="7"/>
                                </a:lnTo>
                                <a:lnTo>
                                  <a:pt x="278" y="9"/>
                                </a:lnTo>
                                <a:lnTo>
                                  <a:pt x="272" y="11"/>
                                </a:lnTo>
                                <a:lnTo>
                                  <a:pt x="267" y="13"/>
                                </a:lnTo>
                                <a:lnTo>
                                  <a:pt x="264" y="17"/>
                                </a:lnTo>
                                <a:lnTo>
                                  <a:pt x="257" y="23"/>
                                </a:lnTo>
                                <a:lnTo>
                                  <a:pt x="253" y="29"/>
                                </a:lnTo>
                                <a:lnTo>
                                  <a:pt x="249" y="37"/>
                                </a:lnTo>
                                <a:lnTo>
                                  <a:pt x="244" y="47"/>
                                </a:lnTo>
                                <a:lnTo>
                                  <a:pt x="151" y="276"/>
                                </a:lnTo>
                                <a:lnTo>
                                  <a:pt x="144" y="276"/>
                                </a:lnTo>
                                <a:lnTo>
                                  <a:pt x="42" y="43"/>
                                </a:lnTo>
                                <a:lnTo>
                                  <a:pt x="36" y="29"/>
                                </a:lnTo>
                                <a:lnTo>
                                  <a:pt x="31" y="22"/>
                                </a:lnTo>
                                <a:lnTo>
                                  <a:pt x="26" y="17"/>
                                </a:lnTo>
                                <a:lnTo>
                                  <a:pt x="19" y="12"/>
                                </a:lnTo>
                                <a:lnTo>
                                  <a:pt x="1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7"/>
                                </a:lnTo>
                                <a:lnTo>
                                  <a:pt x="101" y="8"/>
                                </a:lnTo>
                                <a:lnTo>
                                  <a:pt x="94" y="9"/>
                                </a:lnTo>
                                <a:lnTo>
                                  <a:pt x="89" y="12"/>
                                </a:lnTo>
                                <a:lnTo>
                                  <a:pt x="86" y="14"/>
                                </a:lnTo>
                                <a:lnTo>
                                  <a:pt x="83" y="17"/>
                                </a:lnTo>
                                <a:lnTo>
                                  <a:pt x="81" y="19"/>
                                </a:lnTo>
                                <a:lnTo>
                                  <a:pt x="80" y="23"/>
                                </a:lnTo>
                                <a:lnTo>
                                  <a:pt x="80" y="25"/>
                                </a:lnTo>
                                <a:lnTo>
                                  <a:pt x="81" y="31"/>
                                </a:lnTo>
                                <a:lnTo>
                                  <a:pt x="82" y="38"/>
                                </a:lnTo>
                                <a:lnTo>
                                  <a:pt x="84" y="47"/>
                                </a:lnTo>
                                <a:lnTo>
                                  <a:pt x="89" y="57"/>
                                </a:lnTo>
                                <a:lnTo>
                                  <a:pt x="157" y="214"/>
                                </a:lnTo>
                                <a:lnTo>
                                  <a:pt x="221" y="59"/>
                                </a:lnTo>
                                <a:lnTo>
                                  <a:pt x="225" y="48"/>
                                </a:lnTo>
                                <a:lnTo>
                                  <a:pt x="228" y="38"/>
                                </a:lnTo>
                                <a:lnTo>
                                  <a:pt x="230" y="32"/>
                                </a:lnTo>
                                <a:lnTo>
                                  <a:pt x="230" y="26"/>
                                </a:lnTo>
                                <a:lnTo>
                                  <a:pt x="230" y="24"/>
                                </a:lnTo>
                                <a:lnTo>
                                  <a:pt x="228" y="22"/>
                                </a:lnTo>
                                <a:lnTo>
                                  <a:pt x="227" y="18"/>
                                </a:lnTo>
                                <a:lnTo>
                                  <a:pt x="225" y="15"/>
                                </a:lnTo>
                                <a:lnTo>
                                  <a:pt x="221" y="13"/>
                                </a:lnTo>
                                <a:lnTo>
                                  <a:pt x="216" y="11"/>
                                </a:lnTo>
                                <a:lnTo>
                                  <a:pt x="211" y="9"/>
                                </a:lnTo>
                                <a:lnTo>
                                  <a:pt x="205" y="8"/>
                                </a:lnTo>
                                <a:lnTo>
                                  <a:pt x="204" y="8"/>
                                </a:lnTo>
                                <a:lnTo>
                                  <a:pt x="202" y="7"/>
                                </a:lnTo>
                                <a:lnTo>
                                  <a:pt x="202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732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0">
                                <a:moveTo>
                                  <a:pt x="0" y="270"/>
                                </a:move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8" y="261"/>
                                </a:lnTo>
                                <a:lnTo>
                                  <a:pt x="26" y="259"/>
                                </a:lnTo>
                                <a:lnTo>
                                  <a:pt x="31" y="256"/>
                                </a:lnTo>
                                <a:lnTo>
                                  <a:pt x="35" y="252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2"/>
                                </a:lnTo>
                                <a:lnTo>
                                  <a:pt x="39" y="221"/>
                                </a:lnTo>
                                <a:lnTo>
                                  <a:pt x="39" y="48"/>
                                </a:lnTo>
                                <a:lnTo>
                                  <a:pt x="39" y="36"/>
                                </a:lnTo>
                                <a:lnTo>
                                  <a:pt x="38" y="28"/>
                                </a:lnTo>
                                <a:lnTo>
                                  <a:pt x="37" y="20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38" y="1"/>
                                </a:lnTo>
                                <a:lnTo>
                                  <a:pt x="164" y="3"/>
                                </a:lnTo>
                                <a:lnTo>
                                  <a:pt x="175" y="6"/>
                                </a:lnTo>
                                <a:lnTo>
                                  <a:pt x="184" y="8"/>
                                </a:lnTo>
                                <a:lnTo>
                                  <a:pt x="194" y="11"/>
                                </a:lnTo>
                                <a:lnTo>
                                  <a:pt x="202" y="14"/>
                                </a:lnTo>
                                <a:lnTo>
                                  <a:pt x="210" y="18"/>
                                </a:lnTo>
                                <a:lnTo>
                                  <a:pt x="217" y="22"/>
                                </a:lnTo>
                                <a:lnTo>
                                  <a:pt x="224" y="26"/>
                                </a:lnTo>
                                <a:lnTo>
                                  <a:pt x="230" y="32"/>
                                </a:lnTo>
                                <a:lnTo>
                                  <a:pt x="236" y="38"/>
                                </a:lnTo>
                                <a:lnTo>
                                  <a:pt x="242" y="45"/>
                                </a:lnTo>
                                <a:lnTo>
                                  <a:pt x="247" y="52"/>
                                </a:lnTo>
                                <a:lnTo>
                                  <a:pt x="252" y="59"/>
                                </a:lnTo>
                                <a:lnTo>
                                  <a:pt x="257" y="68"/>
                                </a:lnTo>
                                <a:lnTo>
                                  <a:pt x="261" y="76"/>
                                </a:lnTo>
                                <a:lnTo>
                                  <a:pt x="264" y="84"/>
                                </a:lnTo>
                                <a:lnTo>
                                  <a:pt x="267" y="94"/>
                                </a:lnTo>
                                <a:lnTo>
                                  <a:pt x="269" y="104"/>
                                </a:lnTo>
                                <a:lnTo>
                                  <a:pt x="270" y="114"/>
                                </a:lnTo>
                                <a:lnTo>
                                  <a:pt x="271" y="123"/>
                                </a:lnTo>
                                <a:lnTo>
                                  <a:pt x="271" y="133"/>
                                </a:lnTo>
                                <a:lnTo>
                                  <a:pt x="271" y="147"/>
                                </a:lnTo>
                                <a:lnTo>
                                  <a:pt x="269" y="161"/>
                                </a:lnTo>
                                <a:lnTo>
                                  <a:pt x="267" y="173"/>
                                </a:lnTo>
                                <a:lnTo>
                                  <a:pt x="263" y="185"/>
                                </a:lnTo>
                                <a:lnTo>
                                  <a:pt x="258" y="196"/>
                                </a:lnTo>
                                <a:lnTo>
                                  <a:pt x="252" y="207"/>
                                </a:lnTo>
                                <a:lnTo>
                                  <a:pt x="246" y="218"/>
                                </a:lnTo>
                                <a:lnTo>
                                  <a:pt x="238" y="227"/>
                                </a:lnTo>
                                <a:lnTo>
                                  <a:pt x="228" y="237"/>
                                </a:lnTo>
                                <a:lnTo>
                                  <a:pt x="216" y="246"/>
                                </a:lnTo>
                                <a:lnTo>
                                  <a:pt x="204" y="253"/>
                                </a:lnTo>
                                <a:lnTo>
                                  <a:pt x="189" y="259"/>
                                </a:lnTo>
                                <a:lnTo>
                                  <a:pt x="175" y="264"/>
                                </a:lnTo>
                                <a:lnTo>
                                  <a:pt x="158" y="267"/>
                                </a:lnTo>
                                <a:lnTo>
                                  <a:pt x="139" y="269"/>
                                </a:lnTo>
                                <a:lnTo>
                                  <a:pt x="121" y="270"/>
                                </a:lnTo>
                                <a:lnTo>
                                  <a:pt x="0" y="270"/>
                                </a:lnTo>
                                <a:close/>
                                <a:moveTo>
                                  <a:pt x="78" y="250"/>
                                </a:moveTo>
                                <a:lnTo>
                                  <a:pt x="90" y="253"/>
                                </a:lnTo>
                                <a:lnTo>
                                  <a:pt x="101" y="254"/>
                                </a:lnTo>
                                <a:lnTo>
                                  <a:pt x="11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31" y="255"/>
                                </a:lnTo>
                                <a:lnTo>
                                  <a:pt x="142" y="254"/>
                                </a:lnTo>
                                <a:lnTo>
                                  <a:pt x="152" y="250"/>
                                </a:lnTo>
                                <a:lnTo>
                                  <a:pt x="161" y="248"/>
                                </a:lnTo>
                                <a:lnTo>
                                  <a:pt x="171" y="243"/>
                                </a:lnTo>
                                <a:lnTo>
                                  <a:pt x="179" y="237"/>
                                </a:lnTo>
                                <a:lnTo>
                                  <a:pt x="188" y="231"/>
                                </a:lnTo>
                                <a:lnTo>
                                  <a:pt x="196" y="223"/>
                                </a:lnTo>
                                <a:lnTo>
                                  <a:pt x="204" y="215"/>
                                </a:lnTo>
                                <a:lnTo>
                                  <a:pt x="210" y="206"/>
                                </a:lnTo>
                                <a:lnTo>
                                  <a:pt x="215" y="196"/>
                                </a:lnTo>
                                <a:lnTo>
                                  <a:pt x="219" y="185"/>
                                </a:lnTo>
                                <a:lnTo>
                                  <a:pt x="222" y="174"/>
                                </a:lnTo>
                                <a:lnTo>
                                  <a:pt x="224" y="162"/>
                                </a:lnTo>
                                <a:lnTo>
                                  <a:pt x="225" y="149"/>
                                </a:lnTo>
                                <a:lnTo>
                                  <a:pt x="227" y="135"/>
                                </a:lnTo>
                                <a:lnTo>
                                  <a:pt x="225" y="122"/>
                                </a:lnTo>
                                <a:lnTo>
                                  <a:pt x="224" y="109"/>
                                </a:lnTo>
                                <a:lnTo>
                                  <a:pt x="222" y="97"/>
                                </a:lnTo>
                                <a:lnTo>
                                  <a:pt x="219" y="86"/>
                                </a:lnTo>
                                <a:lnTo>
                                  <a:pt x="215" y="75"/>
                                </a:lnTo>
                                <a:lnTo>
                                  <a:pt x="210" y="65"/>
                                </a:lnTo>
                                <a:lnTo>
                                  <a:pt x="204" y="55"/>
                                </a:lnTo>
                                <a:lnTo>
                                  <a:pt x="196" y="47"/>
                                </a:lnTo>
                                <a:lnTo>
                                  <a:pt x="188" y="40"/>
                                </a:lnTo>
                                <a:lnTo>
                                  <a:pt x="179" y="34"/>
                                </a:lnTo>
                                <a:lnTo>
                                  <a:pt x="171" y="28"/>
                                </a:lnTo>
                                <a:lnTo>
                                  <a:pt x="161" y="23"/>
                                </a:lnTo>
                                <a:lnTo>
                                  <a:pt x="152" y="20"/>
                                </a:lnTo>
                                <a:lnTo>
                                  <a:pt x="141" y="17"/>
                                </a:lnTo>
                                <a:lnTo>
                                  <a:pt x="130" y="15"/>
                                </a:lnTo>
                                <a:lnTo>
                                  <a:pt x="118" y="15"/>
                                </a:lnTo>
                                <a:lnTo>
                                  <a:pt x="109" y="15"/>
                                </a:lnTo>
                                <a:lnTo>
                                  <a:pt x="100" y="17"/>
                                </a:lnTo>
                                <a:lnTo>
                                  <a:pt x="89" y="19"/>
                                </a:lnTo>
                                <a:lnTo>
                                  <a:pt x="78" y="22"/>
                                </a:lnTo>
                                <a:lnTo>
                                  <a:pt x="78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71840"/>
                            <a:ext cx="33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75">
                                <a:moveTo>
                                  <a:pt x="0" y="31"/>
                                </a:move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28"/>
                                </a:lnTo>
                                <a:lnTo>
                                  <a:pt x="73" y="246"/>
                                </a:lnTo>
                                <a:lnTo>
                                  <a:pt x="74" y="255"/>
                                </a:lnTo>
                                <a:lnTo>
                                  <a:pt x="78" y="260"/>
                                </a:lnTo>
                                <a:lnTo>
                                  <a:pt x="83" y="264"/>
                                </a:lnTo>
                                <a:lnTo>
                                  <a:pt x="91" y="266"/>
                                </a:lnTo>
                                <a:lnTo>
                                  <a:pt x="107" y="267"/>
                                </a:lnTo>
                                <a:lnTo>
                                  <a:pt x="107" y="275"/>
                                </a:lnTo>
                                <a:lnTo>
                                  <a:pt x="5" y="275"/>
                                </a:lnTo>
                                <a:lnTo>
                                  <a:pt x="5" y="267"/>
                                </a:lnTo>
                                <a:lnTo>
                                  <a:pt x="21" y="266"/>
                                </a:lnTo>
                                <a:lnTo>
                                  <a:pt x="31" y="264"/>
                                </a:lnTo>
                                <a:lnTo>
                                  <a:pt x="34" y="260"/>
                                </a:lnTo>
                                <a:lnTo>
                                  <a:pt x="38" y="257"/>
                                </a:lnTo>
                                <a:lnTo>
                                  <a:pt x="39" y="247"/>
                                </a:lnTo>
                                <a:lnTo>
                                  <a:pt x="40" y="228"/>
                                </a:lnTo>
                                <a:lnTo>
                                  <a:pt x="40" y="81"/>
                                </a:lnTo>
                                <a:lnTo>
                                  <a:pt x="40" y="68"/>
                                </a:lnTo>
                                <a:lnTo>
                                  <a:pt x="39" y="58"/>
                                </a:lnTo>
                                <a:lnTo>
                                  <a:pt x="39" y="50"/>
                                </a:lnTo>
                                <a:lnTo>
                                  <a:pt x="38" y="43"/>
                                </a:lnTo>
                                <a:lnTo>
                                  <a:pt x="37" y="39"/>
                                </a:lnTo>
                                <a:lnTo>
                                  <a:pt x="33" y="35"/>
                                </a:lnTo>
                                <a:lnTo>
                                  <a:pt x="29" y="33"/>
                                </a:lnTo>
                                <a:lnTo>
                                  <a:pt x="25" y="31"/>
                                </a:lnTo>
                                <a:lnTo>
                                  <a:pt x="15" y="33"/>
                                </a:lnTo>
                                <a:lnTo>
                                  <a:pt x="4" y="37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103248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76">
                                <a:moveTo>
                                  <a:pt x="286" y="0"/>
                                </a:moveTo>
                                <a:lnTo>
                                  <a:pt x="286" y="7"/>
                                </a:lnTo>
                                <a:lnTo>
                                  <a:pt x="279" y="9"/>
                                </a:lnTo>
                                <a:lnTo>
                                  <a:pt x="273" y="11"/>
                                </a:lnTo>
                                <a:lnTo>
                                  <a:pt x="268" y="13"/>
                                </a:lnTo>
                                <a:lnTo>
                                  <a:pt x="264" y="17"/>
                                </a:lnTo>
                                <a:lnTo>
                                  <a:pt x="260" y="22"/>
                                </a:lnTo>
                                <a:lnTo>
                                  <a:pt x="255" y="29"/>
                                </a:lnTo>
                                <a:lnTo>
                                  <a:pt x="250" y="38"/>
                                </a:lnTo>
                                <a:lnTo>
                                  <a:pt x="245" y="46"/>
                                </a:lnTo>
                                <a:lnTo>
                                  <a:pt x="152" y="276"/>
                                </a:lnTo>
                                <a:lnTo>
                                  <a:pt x="145" y="276"/>
                                </a:lnTo>
                                <a:lnTo>
                                  <a:pt x="44" y="44"/>
                                </a:lnTo>
                                <a:lnTo>
                                  <a:pt x="37" y="29"/>
                                </a:lnTo>
                                <a:lnTo>
                                  <a:pt x="33" y="22"/>
                                </a:lnTo>
                                <a:lnTo>
                                  <a:pt x="27" y="16"/>
                                </a:lnTo>
                                <a:lnTo>
                                  <a:pt x="20" y="12"/>
                                </a:lnTo>
                                <a:lnTo>
                                  <a:pt x="11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7"/>
                                </a:lnTo>
                                <a:lnTo>
                                  <a:pt x="102" y="9"/>
                                </a:lnTo>
                                <a:lnTo>
                                  <a:pt x="95" y="10"/>
                                </a:lnTo>
                                <a:lnTo>
                                  <a:pt x="90" y="12"/>
                                </a:lnTo>
                                <a:lnTo>
                                  <a:pt x="86" y="13"/>
                                </a:lnTo>
                                <a:lnTo>
                                  <a:pt x="84" y="16"/>
                                </a:lnTo>
                                <a:lnTo>
                                  <a:pt x="83" y="19"/>
                                </a:lnTo>
                                <a:lnTo>
                                  <a:pt x="82" y="22"/>
                                </a:lnTo>
                                <a:lnTo>
                                  <a:pt x="82" y="26"/>
                                </a:lnTo>
                                <a:lnTo>
                                  <a:pt x="82" y="32"/>
                                </a:lnTo>
                                <a:lnTo>
                                  <a:pt x="83" y="39"/>
                                </a:lnTo>
                                <a:lnTo>
                                  <a:pt x="86" y="47"/>
                                </a:lnTo>
                                <a:lnTo>
                                  <a:pt x="90" y="57"/>
                                </a:lnTo>
                                <a:lnTo>
                                  <a:pt x="159" y="214"/>
                                </a:lnTo>
                                <a:lnTo>
                                  <a:pt x="222" y="58"/>
                                </a:lnTo>
                                <a:lnTo>
                                  <a:pt x="227" y="49"/>
                                </a:lnTo>
                                <a:lnTo>
                                  <a:pt x="229" y="39"/>
                                </a:lnTo>
                                <a:lnTo>
                                  <a:pt x="230" y="32"/>
                                </a:lnTo>
                                <a:lnTo>
                                  <a:pt x="232" y="27"/>
                                </a:lnTo>
                                <a:lnTo>
                                  <a:pt x="232" y="24"/>
                                </a:lnTo>
                                <a:lnTo>
                                  <a:pt x="230" y="21"/>
                                </a:lnTo>
                                <a:lnTo>
                                  <a:pt x="228" y="18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8" y="11"/>
                                </a:lnTo>
                                <a:lnTo>
                                  <a:pt x="212" y="10"/>
                                </a:lnTo>
                                <a:lnTo>
                                  <a:pt x="206" y="9"/>
                                </a:lnTo>
                                <a:lnTo>
                                  <a:pt x="205" y="9"/>
                                </a:lnTo>
                                <a:lnTo>
                                  <a:pt x="203" y="7"/>
                                </a:lnTo>
                                <a:lnTo>
                                  <a:pt x="20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1032480"/>
                            <a:ext cx="86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69">
                                <a:moveTo>
                                  <a:pt x="0" y="269"/>
                                </a:moveTo>
                                <a:lnTo>
                                  <a:pt x="0" y="262"/>
                                </a:lnTo>
                                <a:lnTo>
                                  <a:pt x="10" y="262"/>
                                </a:lnTo>
                                <a:lnTo>
                                  <a:pt x="18" y="262"/>
                                </a:lnTo>
                                <a:lnTo>
                                  <a:pt x="24" y="259"/>
                                </a:lnTo>
                                <a:lnTo>
                                  <a:pt x="31" y="256"/>
                                </a:lnTo>
                                <a:lnTo>
                                  <a:pt x="34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8" y="233"/>
                                </a:lnTo>
                                <a:lnTo>
                                  <a:pt x="39" y="222"/>
                                </a:lnTo>
                                <a:lnTo>
                                  <a:pt x="39" y="47"/>
                                </a:lnTo>
                                <a:lnTo>
                                  <a:pt x="38" y="36"/>
                                </a:lnTo>
                                <a:lnTo>
                                  <a:pt x="37" y="28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9" y="0"/>
                                </a:lnTo>
                                <a:lnTo>
                                  <a:pt x="138" y="1"/>
                                </a:lnTo>
                                <a:lnTo>
                                  <a:pt x="163" y="4"/>
                                </a:lnTo>
                                <a:lnTo>
                                  <a:pt x="173" y="6"/>
                                </a:lnTo>
                                <a:lnTo>
                                  <a:pt x="183" y="7"/>
                                </a:lnTo>
                                <a:lnTo>
                                  <a:pt x="193" y="11"/>
                                </a:lnTo>
                                <a:lnTo>
                                  <a:pt x="201" y="13"/>
                                </a:lnTo>
                                <a:lnTo>
                                  <a:pt x="209" y="17"/>
                                </a:lnTo>
                                <a:lnTo>
                                  <a:pt x="216" y="22"/>
                                </a:lnTo>
                                <a:lnTo>
                                  <a:pt x="223" y="27"/>
                                </a:lnTo>
                                <a:lnTo>
                                  <a:pt x="229" y="33"/>
                                </a:lnTo>
                                <a:lnTo>
                                  <a:pt x="235" y="38"/>
                                </a:lnTo>
                                <a:lnTo>
                                  <a:pt x="241" y="45"/>
                                </a:lnTo>
                                <a:lnTo>
                                  <a:pt x="247" y="52"/>
                                </a:lnTo>
                                <a:lnTo>
                                  <a:pt x="252" y="59"/>
                                </a:lnTo>
                                <a:lnTo>
                                  <a:pt x="256" y="68"/>
                                </a:lnTo>
                                <a:lnTo>
                                  <a:pt x="261" y="76"/>
                                </a:lnTo>
                                <a:lnTo>
                                  <a:pt x="263" y="85"/>
                                </a:lnTo>
                                <a:lnTo>
                                  <a:pt x="267" y="95"/>
                                </a:lnTo>
                                <a:lnTo>
                                  <a:pt x="268" y="103"/>
                                </a:lnTo>
                                <a:lnTo>
                                  <a:pt x="270" y="113"/>
                                </a:lnTo>
                                <a:lnTo>
                                  <a:pt x="270" y="124"/>
                                </a:lnTo>
                                <a:lnTo>
                                  <a:pt x="271" y="133"/>
                                </a:lnTo>
                                <a:lnTo>
                                  <a:pt x="270" y="148"/>
                                </a:lnTo>
                                <a:lnTo>
                                  <a:pt x="269" y="160"/>
                                </a:lnTo>
                                <a:lnTo>
                                  <a:pt x="267" y="173"/>
                                </a:lnTo>
                                <a:lnTo>
                                  <a:pt x="263" y="185"/>
                                </a:lnTo>
                                <a:lnTo>
                                  <a:pt x="258" y="196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18"/>
                                </a:lnTo>
                                <a:lnTo>
                                  <a:pt x="236" y="228"/>
                                </a:lnTo>
                                <a:lnTo>
                                  <a:pt x="227" y="237"/>
                                </a:lnTo>
                                <a:lnTo>
                                  <a:pt x="216" y="246"/>
                                </a:lnTo>
                                <a:lnTo>
                                  <a:pt x="202" y="253"/>
                                </a:lnTo>
                                <a:lnTo>
                                  <a:pt x="188" y="259"/>
                                </a:lnTo>
                                <a:lnTo>
                                  <a:pt x="173" y="264"/>
                                </a:lnTo>
                                <a:lnTo>
                                  <a:pt x="156" y="266"/>
                                </a:lnTo>
                                <a:lnTo>
                                  <a:pt x="140" y="269"/>
                                </a:lnTo>
                                <a:lnTo>
                                  <a:pt x="120" y="269"/>
                                </a:lnTo>
                                <a:lnTo>
                                  <a:pt x="0" y="269"/>
                                </a:lnTo>
                                <a:close/>
                                <a:moveTo>
                                  <a:pt x="77" y="250"/>
                                </a:moveTo>
                                <a:lnTo>
                                  <a:pt x="89" y="252"/>
                                </a:lnTo>
                                <a:lnTo>
                                  <a:pt x="100" y="254"/>
                                </a:lnTo>
                                <a:lnTo>
                                  <a:pt x="109" y="256"/>
                                </a:lnTo>
                                <a:lnTo>
                                  <a:pt x="119" y="256"/>
                                </a:lnTo>
                                <a:lnTo>
                                  <a:pt x="130" y="256"/>
                                </a:lnTo>
                                <a:lnTo>
                                  <a:pt x="141" y="253"/>
                                </a:lnTo>
                                <a:lnTo>
                                  <a:pt x="152" y="251"/>
                                </a:lnTo>
                                <a:lnTo>
                                  <a:pt x="161" y="247"/>
                                </a:lnTo>
                                <a:lnTo>
                                  <a:pt x="170" y="243"/>
                                </a:lnTo>
                                <a:lnTo>
                                  <a:pt x="179" y="237"/>
                                </a:lnTo>
                                <a:lnTo>
                                  <a:pt x="188" y="231"/>
                                </a:lnTo>
                                <a:lnTo>
                                  <a:pt x="195" y="223"/>
                                </a:lnTo>
                                <a:lnTo>
                                  <a:pt x="202" y="214"/>
                                </a:lnTo>
                                <a:lnTo>
                                  <a:pt x="209" y="206"/>
                                </a:lnTo>
                                <a:lnTo>
                                  <a:pt x="213" y="196"/>
                                </a:lnTo>
                                <a:lnTo>
                                  <a:pt x="218" y="185"/>
                                </a:lnTo>
                                <a:lnTo>
                                  <a:pt x="222" y="173"/>
                                </a:lnTo>
                                <a:lnTo>
                                  <a:pt x="224" y="161"/>
                                </a:lnTo>
                                <a:lnTo>
                                  <a:pt x="225" y="149"/>
                                </a:lnTo>
                                <a:lnTo>
                                  <a:pt x="225" y="136"/>
                                </a:lnTo>
                                <a:lnTo>
                                  <a:pt x="225" y="122"/>
                                </a:lnTo>
                                <a:lnTo>
                                  <a:pt x="224" y="109"/>
                                </a:lnTo>
                                <a:lnTo>
                                  <a:pt x="222" y="97"/>
                                </a:lnTo>
                                <a:lnTo>
                                  <a:pt x="218" y="86"/>
                                </a:lnTo>
                                <a:lnTo>
                                  <a:pt x="213" y="75"/>
                                </a:lnTo>
                                <a:lnTo>
                                  <a:pt x="209" y="65"/>
                                </a:lnTo>
                                <a:lnTo>
                                  <a:pt x="202" y="56"/>
                                </a:lnTo>
                                <a:lnTo>
                                  <a:pt x="195" y="47"/>
                                </a:lnTo>
                                <a:lnTo>
                                  <a:pt x="188" y="40"/>
                                </a:lnTo>
                                <a:lnTo>
                                  <a:pt x="179" y="34"/>
                                </a:lnTo>
                                <a:lnTo>
                                  <a:pt x="170" y="28"/>
                                </a:lnTo>
                                <a:lnTo>
                                  <a:pt x="160" y="23"/>
                                </a:lnTo>
                                <a:lnTo>
                                  <a:pt x="150" y="19"/>
                                </a:lnTo>
                                <a:lnTo>
                                  <a:pt x="140" y="17"/>
                                </a:lnTo>
                                <a:lnTo>
                                  <a:pt x="129" y="16"/>
                                </a:lnTo>
                                <a:lnTo>
                                  <a:pt x="118" y="16"/>
                                </a:lnTo>
                                <a:lnTo>
                                  <a:pt x="108" y="16"/>
                                </a:lnTo>
                                <a:lnTo>
                                  <a:pt x="98" y="17"/>
                                </a:lnTo>
                                <a:lnTo>
                                  <a:pt x="87" y="18"/>
                                </a:lnTo>
                                <a:lnTo>
                                  <a:pt x="77" y="21"/>
                                </a:lnTo>
                                <a:lnTo>
                                  <a:pt x="77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030680"/>
                            <a:ext cx="57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74">
                                <a:moveTo>
                                  <a:pt x="183" y="175"/>
                                </a:moveTo>
                                <a:lnTo>
                                  <a:pt x="183" y="204"/>
                                </a:lnTo>
                                <a:lnTo>
                                  <a:pt x="147" y="204"/>
                                </a:lnTo>
                                <a:lnTo>
                                  <a:pt x="147" y="274"/>
                                </a:lnTo>
                                <a:lnTo>
                                  <a:pt x="114" y="274"/>
                                </a:lnTo>
                                <a:lnTo>
                                  <a:pt x="114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78"/>
                                </a:lnTo>
                                <a:lnTo>
                                  <a:pt x="125" y="0"/>
                                </a:lnTo>
                                <a:lnTo>
                                  <a:pt x="147" y="0"/>
                                </a:lnTo>
                                <a:lnTo>
                                  <a:pt x="147" y="175"/>
                                </a:lnTo>
                                <a:lnTo>
                                  <a:pt x="183" y="175"/>
                                </a:lnTo>
                                <a:close/>
                                <a:moveTo>
                                  <a:pt x="114" y="175"/>
                                </a:moveTo>
                                <a:lnTo>
                                  <a:pt x="114" y="41"/>
                                </a:lnTo>
                                <a:lnTo>
                                  <a:pt x="20" y="175"/>
                                </a:lnTo>
                                <a:lnTo>
                                  <a:pt x="11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16800"/>
                            <a:ext cx="464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36">
                                <a:moveTo>
                                  <a:pt x="22" y="0"/>
                                </a:moveTo>
                                <a:lnTo>
                                  <a:pt x="145" y="0"/>
                                </a:lnTo>
                                <a:lnTo>
                                  <a:pt x="145" y="7"/>
                                </a:lnTo>
                                <a:lnTo>
                                  <a:pt x="69" y="236"/>
                                </a:lnTo>
                                <a:lnTo>
                                  <a:pt x="50" y="236"/>
                                </a:lnTo>
                                <a:lnTo>
                                  <a:pt x="119" y="28"/>
                                </a:lnTo>
                                <a:lnTo>
                                  <a:pt x="56" y="28"/>
                                </a:lnTo>
                                <a:lnTo>
                                  <a:pt x="46" y="29"/>
                                </a:lnTo>
                                <a:lnTo>
                                  <a:pt x="39" y="29"/>
                                </a:lnTo>
                                <a:lnTo>
                                  <a:pt x="33" y="30"/>
                                </a:lnTo>
                                <a:lnTo>
                                  <a:pt x="28" y="32"/>
                                </a:lnTo>
                                <a:lnTo>
                                  <a:pt x="21" y="37"/>
                                </a:lnTo>
                                <a:lnTo>
                                  <a:pt x="15" y="42"/>
                                </a:lnTo>
                                <a:lnTo>
                                  <a:pt x="10" y="49"/>
                                </a:lnTo>
                                <a:lnTo>
                                  <a:pt x="5" y="57"/>
                                </a:lnTo>
                                <a:lnTo>
                                  <a:pt x="0" y="5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20760"/>
                            <a:ext cx="41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40">
                                <a:moveTo>
                                  <a:pt x="46" y="118"/>
                                </a:moveTo>
                                <a:lnTo>
                                  <a:pt x="32" y="109"/>
                                </a:lnTo>
                                <a:lnTo>
                                  <a:pt x="23" y="99"/>
                                </a:lnTo>
                                <a:lnTo>
                                  <a:pt x="15" y="91"/>
                                </a:lnTo>
                                <a:lnTo>
                                  <a:pt x="9" y="83"/>
                                </a:lnTo>
                                <a:lnTo>
                                  <a:pt x="6" y="76"/>
                                </a:lnTo>
                                <a:lnTo>
                                  <a:pt x="3" y="69"/>
                                </a:lnTo>
                                <a:lnTo>
                                  <a:pt x="2" y="62"/>
                                </a:lnTo>
                                <a:lnTo>
                                  <a:pt x="2" y="54"/>
                                </a:lnTo>
                                <a:lnTo>
                                  <a:pt x="3" y="43"/>
                                </a:lnTo>
                                <a:lnTo>
                                  <a:pt x="6" y="34"/>
                                </a:lnTo>
                                <a:lnTo>
                                  <a:pt x="12" y="24"/>
                                </a:lnTo>
                                <a:lnTo>
                                  <a:pt x="19" y="16"/>
                                </a:lnTo>
                                <a:lnTo>
                                  <a:pt x="24" y="12"/>
                                </a:lnTo>
                                <a:lnTo>
                                  <a:pt x="29" y="8"/>
                                </a:lnTo>
                                <a:lnTo>
                                  <a:pt x="33" y="6"/>
                                </a:lnTo>
                                <a:lnTo>
                                  <a:pt x="39" y="3"/>
                                </a:lnTo>
                                <a:lnTo>
                                  <a:pt x="52" y="1"/>
                                </a:lnTo>
                                <a:lnTo>
                                  <a:pt x="65" y="0"/>
                                </a:lnTo>
                                <a:lnTo>
                                  <a:pt x="78" y="1"/>
                                </a:lnTo>
                                <a:lnTo>
                                  <a:pt x="90" y="3"/>
                                </a:lnTo>
                                <a:lnTo>
                                  <a:pt x="101" y="8"/>
                                </a:lnTo>
                                <a:lnTo>
                                  <a:pt x="110" y="14"/>
                                </a:lnTo>
                                <a:lnTo>
                                  <a:pt x="117" y="23"/>
                                </a:lnTo>
                                <a:lnTo>
                                  <a:pt x="123" y="31"/>
                                </a:lnTo>
                                <a:lnTo>
                                  <a:pt x="125" y="40"/>
                                </a:lnTo>
                                <a:lnTo>
                                  <a:pt x="127" y="49"/>
                                </a:lnTo>
                                <a:lnTo>
                                  <a:pt x="127" y="56"/>
                                </a:lnTo>
                                <a:lnTo>
                                  <a:pt x="124" y="63"/>
                                </a:lnTo>
                                <a:lnTo>
                                  <a:pt x="122" y="69"/>
                                </a:lnTo>
                                <a:lnTo>
                                  <a:pt x="118" y="76"/>
                                </a:lnTo>
                                <a:lnTo>
                                  <a:pt x="112" y="82"/>
                                </a:lnTo>
                                <a:lnTo>
                                  <a:pt x="104" y="91"/>
                                </a:lnTo>
                                <a:lnTo>
                                  <a:pt x="93" y="99"/>
                                </a:lnTo>
                                <a:lnTo>
                                  <a:pt x="79" y="108"/>
                                </a:lnTo>
                                <a:lnTo>
                                  <a:pt x="94" y="118"/>
                                </a:lnTo>
                                <a:lnTo>
                                  <a:pt x="105" y="128"/>
                                </a:lnTo>
                                <a:lnTo>
                                  <a:pt x="113" y="137"/>
                                </a:lnTo>
                                <a:lnTo>
                                  <a:pt x="119" y="144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62"/>
                                </a:lnTo>
                                <a:lnTo>
                                  <a:pt x="131" y="171"/>
                                </a:lnTo>
                                <a:lnTo>
                                  <a:pt x="133" y="180"/>
                                </a:lnTo>
                                <a:lnTo>
                                  <a:pt x="131" y="192"/>
                                </a:lnTo>
                                <a:lnTo>
                                  <a:pt x="128" y="203"/>
                                </a:lnTo>
                                <a:lnTo>
                                  <a:pt x="122" y="213"/>
                                </a:lnTo>
                                <a:lnTo>
                                  <a:pt x="113" y="221"/>
                                </a:lnTo>
                                <a:lnTo>
                                  <a:pt x="108" y="226"/>
                                </a:lnTo>
                                <a:lnTo>
                                  <a:pt x="104" y="230"/>
                                </a:lnTo>
                                <a:lnTo>
                                  <a:pt x="98" y="232"/>
                                </a:lnTo>
                                <a:lnTo>
                                  <a:pt x="93" y="235"/>
                                </a:lnTo>
                                <a:lnTo>
                                  <a:pt x="79" y="238"/>
                                </a:lnTo>
                                <a:lnTo>
                                  <a:pt x="65" y="240"/>
                                </a:lnTo>
                                <a:lnTo>
                                  <a:pt x="56" y="238"/>
                                </a:lnTo>
                                <a:lnTo>
                                  <a:pt x="49" y="238"/>
                                </a:lnTo>
                                <a:lnTo>
                                  <a:pt x="42" y="236"/>
                                </a:lnTo>
                                <a:lnTo>
                                  <a:pt x="36" y="234"/>
                                </a:lnTo>
                                <a:lnTo>
                                  <a:pt x="30" y="231"/>
                                </a:lnTo>
                                <a:lnTo>
                                  <a:pt x="24" y="227"/>
                                </a:lnTo>
                                <a:lnTo>
                                  <a:pt x="19" y="224"/>
                                </a:lnTo>
                                <a:lnTo>
                                  <a:pt x="14" y="219"/>
                                </a:lnTo>
                                <a:lnTo>
                                  <a:pt x="7" y="211"/>
                                </a:lnTo>
                                <a:lnTo>
                                  <a:pt x="3" y="201"/>
                                </a:lnTo>
                                <a:lnTo>
                                  <a:pt x="0" y="192"/>
                                </a:lnTo>
                                <a:lnTo>
                                  <a:pt x="0" y="183"/>
                                </a:lnTo>
                                <a:lnTo>
                                  <a:pt x="0" y="175"/>
                                </a:lnTo>
                                <a:lnTo>
                                  <a:pt x="2" y="167"/>
                                </a:lnTo>
                                <a:lnTo>
                                  <a:pt x="4" y="160"/>
                                </a:lnTo>
                                <a:lnTo>
                                  <a:pt x="9" y="152"/>
                                </a:lnTo>
                                <a:lnTo>
                                  <a:pt x="15" y="144"/>
                                </a:lnTo>
                                <a:lnTo>
                                  <a:pt x="24" y="137"/>
                                </a:lnTo>
                                <a:lnTo>
                                  <a:pt x="33" y="128"/>
                                </a:lnTo>
                                <a:lnTo>
                                  <a:pt x="46" y="118"/>
                                </a:lnTo>
                                <a:close/>
                                <a:moveTo>
                                  <a:pt x="72" y="100"/>
                                </a:moveTo>
                                <a:lnTo>
                                  <a:pt x="81" y="92"/>
                                </a:lnTo>
                                <a:lnTo>
                                  <a:pt x="88" y="85"/>
                                </a:lnTo>
                                <a:lnTo>
                                  <a:pt x="94" y="77"/>
                                </a:lnTo>
                                <a:lnTo>
                                  <a:pt x="98" y="71"/>
                                </a:lnTo>
                                <a:lnTo>
                                  <a:pt x="100" y="66"/>
                                </a:lnTo>
                                <a:lnTo>
                                  <a:pt x="101" y="60"/>
                                </a:lnTo>
                                <a:lnTo>
                                  <a:pt x="102" y="54"/>
                                </a:lnTo>
                                <a:lnTo>
                                  <a:pt x="102" y="47"/>
                                </a:lnTo>
                                <a:lnTo>
                                  <a:pt x="102" y="39"/>
                                </a:lnTo>
                                <a:lnTo>
                                  <a:pt x="100" y="31"/>
                                </a:lnTo>
                                <a:lnTo>
                                  <a:pt x="98" y="25"/>
                                </a:lnTo>
                                <a:lnTo>
                                  <a:pt x="93" y="19"/>
                                </a:lnTo>
                                <a:lnTo>
                                  <a:pt x="88" y="16"/>
                                </a:lnTo>
                                <a:lnTo>
                                  <a:pt x="81" y="12"/>
                                </a:lnTo>
                                <a:lnTo>
                                  <a:pt x="73" y="10"/>
                                </a:lnTo>
                                <a:lnTo>
                                  <a:pt x="66" y="10"/>
                                </a:lnTo>
                                <a:lnTo>
                                  <a:pt x="58" y="10"/>
                                </a:lnTo>
                                <a:lnTo>
                                  <a:pt x="50" y="12"/>
                                </a:lnTo>
                                <a:lnTo>
                                  <a:pt x="43" y="16"/>
                                </a:lnTo>
                                <a:lnTo>
                                  <a:pt x="37" y="19"/>
                                </a:lnTo>
                                <a:lnTo>
                                  <a:pt x="32" y="25"/>
                                </a:lnTo>
                                <a:lnTo>
                                  <a:pt x="29" y="30"/>
                                </a:lnTo>
                                <a:lnTo>
                                  <a:pt x="27" y="36"/>
                                </a:lnTo>
                                <a:lnTo>
                                  <a:pt x="26" y="43"/>
                                </a:lnTo>
                                <a:lnTo>
                                  <a:pt x="27" y="52"/>
                                </a:lnTo>
                                <a:lnTo>
                                  <a:pt x="31" y="60"/>
                                </a:lnTo>
                                <a:lnTo>
                                  <a:pt x="36" y="69"/>
                                </a:lnTo>
                                <a:lnTo>
                                  <a:pt x="44" y="77"/>
                                </a:lnTo>
                                <a:lnTo>
                                  <a:pt x="72" y="100"/>
                                </a:lnTo>
                                <a:close/>
                                <a:moveTo>
                                  <a:pt x="53" y="126"/>
                                </a:moveTo>
                                <a:lnTo>
                                  <a:pt x="47" y="132"/>
                                </a:lnTo>
                                <a:lnTo>
                                  <a:pt x="41" y="138"/>
                                </a:lnTo>
                                <a:lnTo>
                                  <a:pt x="36" y="144"/>
                                </a:lnTo>
                                <a:lnTo>
                                  <a:pt x="32" y="151"/>
                                </a:lnTo>
                                <a:lnTo>
                                  <a:pt x="29" y="158"/>
                                </a:lnTo>
                                <a:lnTo>
                                  <a:pt x="27" y="166"/>
                                </a:lnTo>
                                <a:lnTo>
                                  <a:pt x="26" y="174"/>
                                </a:lnTo>
                                <a:lnTo>
                                  <a:pt x="25" y="181"/>
                                </a:lnTo>
                                <a:lnTo>
                                  <a:pt x="26" y="192"/>
                                </a:lnTo>
                                <a:lnTo>
                                  <a:pt x="29" y="202"/>
                                </a:lnTo>
                                <a:lnTo>
                                  <a:pt x="32" y="209"/>
                                </a:lnTo>
                                <a:lnTo>
                                  <a:pt x="37" y="217"/>
                                </a:lnTo>
                                <a:lnTo>
                                  <a:pt x="43" y="223"/>
                                </a:lnTo>
                                <a:lnTo>
                                  <a:pt x="50" y="226"/>
                                </a:lnTo>
                                <a:lnTo>
                                  <a:pt x="59" y="229"/>
                                </a:lnTo>
                                <a:lnTo>
                                  <a:pt x="67" y="230"/>
                                </a:lnTo>
                                <a:lnTo>
                                  <a:pt x="77" y="230"/>
                                </a:lnTo>
                                <a:lnTo>
                                  <a:pt x="84" y="227"/>
                                </a:lnTo>
                                <a:lnTo>
                                  <a:pt x="92" y="224"/>
                                </a:lnTo>
                                <a:lnTo>
                                  <a:pt x="98" y="219"/>
                                </a:lnTo>
                                <a:lnTo>
                                  <a:pt x="102" y="214"/>
                                </a:lnTo>
                                <a:lnTo>
                                  <a:pt x="106" y="208"/>
                                </a:lnTo>
                                <a:lnTo>
                                  <a:pt x="107" y="202"/>
                                </a:lnTo>
                                <a:lnTo>
                                  <a:pt x="108" y="195"/>
                                </a:lnTo>
                                <a:lnTo>
                                  <a:pt x="107" y="189"/>
                                </a:lnTo>
                                <a:lnTo>
                                  <a:pt x="106" y="183"/>
                                </a:lnTo>
                                <a:lnTo>
                                  <a:pt x="105" y="178"/>
                                </a:lnTo>
                                <a:lnTo>
                                  <a:pt x="101" y="173"/>
                                </a:lnTo>
                                <a:lnTo>
                                  <a:pt x="94" y="163"/>
                                </a:lnTo>
                                <a:lnTo>
                                  <a:pt x="83" y="151"/>
                                </a:lnTo>
                                <a:lnTo>
                                  <a:pt x="70" y="139"/>
                                </a:lnTo>
                                <a:lnTo>
                                  <a:pt x="53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95800"/>
                            <a:ext cx="49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5">
                                <a:moveTo>
                                  <a:pt x="156" y="150"/>
                                </a:moveTo>
                                <a:lnTo>
                                  <a:pt x="156" y="174"/>
                                </a:lnTo>
                                <a:lnTo>
                                  <a:pt x="126" y="174"/>
                                </a:lnTo>
                                <a:lnTo>
                                  <a:pt x="126" y="235"/>
                                </a:lnTo>
                                <a:lnTo>
                                  <a:pt x="98" y="235"/>
                                </a:lnTo>
                                <a:lnTo>
                                  <a:pt x="98" y="174"/>
                                </a:lnTo>
                                <a:lnTo>
                                  <a:pt x="0" y="174"/>
                                </a:lnTo>
                                <a:lnTo>
                                  <a:pt x="0" y="152"/>
                                </a:lnTo>
                                <a:lnTo>
                                  <a:pt x="107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150"/>
                                </a:lnTo>
                                <a:lnTo>
                                  <a:pt x="156" y="150"/>
                                </a:lnTo>
                                <a:close/>
                                <a:moveTo>
                                  <a:pt x="98" y="150"/>
                                </a:moveTo>
                                <a:lnTo>
                                  <a:pt x="98" y="35"/>
                                </a:lnTo>
                                <a:lnTo>
                                  <a:pt x="17" y="150"/>
                                </a:lnTo>
                                <a:lnTo>
                                  <a:pt x="9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4880"/>
                            <a:ext cx="28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35">
                                <a:moveTo>
                                  <a:pt x="0" y="28"/>
                                </a:moveTo>
                                <a:lnTo>
                                  <a:pt x="56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5"/>
                                </a:lnTo>
                                <a:lnTo>
                                  <a:pt x="62" y="211"/>
                                </a:lnTo>
                                <a:lnTo>
                                  <a:pt x="63" y="219"/>
                                </a:lnTo>
                                <a:lnTo>
                                  <a:pt x="65" y="223"/>
                                </a:lnTo>
                                <a:lnTo>
                                  <a:pt x="70" y="226"/>
                                </a:lnTo>
                                <a:lnTo>
                                  <a:pt x="78" y="228"/>
                                </a:lnTo>
                                <a:lnTo>
                                  <a:pt x="91" y="229"/>
                                </a:lnTo>
                                <a:lnTo>
                                  <a:pt x="91" y="235"/>
                                </a:lnTo>
                                <a:lnTo>
                                  <a:pt x="4" y="235"/>
                                </a:lnTo>
                                <a:lnTo>
                                  <a:pt x="4" y="229"/>
                                </a:lnTo>
                                <a:lnTo>
                                  <a:pt x="17" y="228"/>
                                </a:lnTo>
                                <a:lnTo>
                                  <a:pt x="24" y="226"/>
                                </a:lnTo>
                                <a:lnTo>
                                  <a:pt x="29" y="223"/>
                                </a:lnTo>
                                <a:lnTo>
                                  <a:pt x="32" y="219"/>
                                </a:lnTo>
                                <a:lnTo>
                                  <a:pt x="33" y="212"/>
                                </a:lnTo>
                                <a:lnTo>
                                  <a:pt x="33" y="195"/>
                                </a:lnTo>
                                <a:lnTo>
                                  <a:pt x="33" y="70"/>
                                </a:lnTo>
                                <a:lnTo>
                                  <a:pt x="33" y="50"/>
                                </a:lnTo>
                                <a:lnTo>
                                  <a:pt x="32" y="38"/>
                                </a:lnTo>
                                <a:lnTo>
                                  <a:pt x="30" y="33"/>
                                </a:lnTo>
                                <a:lnTo>
                                  <a:pt x="27" y="30"/>
                                </a:lnTo>
                                <a:lnTo>
                                  <a:pt x="24" y="28"/>
                                </a:lnTo>
                                <a:lnTo>
                                  <a:pt x="19" y="28"/>
                                </a:lnTo>
                                <a:lnTo>
                                  <a:pt x="12" y="29"/>
                                </a:lnTo>
                                <a:lnTo>
                                  <a:pt x="3" y="3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95080"/>
                            <a:ext cx="41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40">
                                <a:moveTo>
                                  <a:pt x="4" y="49"/>
                                </a:moveTo>
                                <a:lnTo>
                                  <a:pt x="10" y="38"/>
                                </a:lnTo>
                                <a:lnTo>
                                  <a:pt x="15" y="28"/>
                                </a:lnTo>
                                <a:lnTo>
                                  <a:pt x="22" y="20"/>
                                </a:lnTo>
                                <a:lnTo>
                                  <a:pt x="29" y="12"/>
                                </a:lnTo>
                                <a:lnTo>
                                  <a:pt x="36" y="8"/>
                                </a:lnTo>
                                <a:lnTo>
                                  <a:pt x="46" y="3"/>
                                </a:lnTo>
                                <a:lnTo>
                                  <a:pt x="56" y="2"/>
                                </a:lnTo>
                                <a:lnTo>
                                  <a:pt x="67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6" y="8"/>
                                </a:lnTo>
                                <a:lnTo>
                                  <a:pt x="101" y="10"/>
                                </a:lnTo>
                                <a:lnTo>
                                  <a:pt x="105" y="14"/>
                                </a:lnTo>
                                <a:lnTo>
                                  <a:pt x="109" y="19"/>
                                </a:lnTo>
                                <a:lnTo>
                                  <a:pt x="114" y="25"/>
                                </a:lnTo>
                                <a:lnTo>
                                  <a:pt x="118" y="32"/>
                                </a:lnTo>
                                <a:lnTo>
                                  <a:pt x="120" y="39"/>
                                </a:lnTo>
                                <a:lnTo>
                                  <a:pt x="120" y="48"/>
                                </a:lnTo>
                                <a:lnTo>
                                  <a:pt x="120" y="54"/>
                                </a:lnTo>
                                <a:lnTo>
                                  <a:pt x="119" y="60"/>
                                </a:lnTo>
                                <a:lnTo>
                                  <a:pt x="115" y="66"/>
                                </a:lnTo>
                                <a:lnTo>
                                  <a:pt x="113" y="73"/>
                                </a:lnTo>
                                <a:lnTo>
                                  <a:pt x="108" y="79"/>
                                </a:lnTo>
                                <a:lnTo>
                                  <a:pt x="102" y="86"/>
                                </a:lnTo>
                                <a:lnTo>
                                  <a:pt x="96" y="92"/>
                                </a:lnTo>
                                <a:lnTo>
                                  <a:pt x="88" y="98"/>
                                </a:lnTo>
                                <a:lnTo>
                                  <a:pt x="98" y="103"/>
                                </a:lnTo>
                                <a:lnTo>
                                  <a:pt x="107" y="109"/>
                                </a:lnTo>
                                <a:lnTo>
                                  <a:pt x="115" y="115"/>
                                </a:lnTo>
                                <a:lnTo>
                                  <a:pt x="121" y="123"/>
                                </a:lnTo>
                                <a:lnTo>
                                  <a:pt x="125" y="131"/>
                                </a:lnTo>
                                <a:lnTo>
                                  <a:pt x="128" y="140"/>
                                </a:lnTo>
                                <a:lnTo>
                                  <a:pt x="131" y="149"/>
                                </a:lnTo>
                                <a:lnTo>
                                  <a:pt x="132" y="159"/>
                                </a:lnTo>
                                <a:lnTo>
                                  <a:pt x="131" y="166"/>
                                </a:lnTo>
                                <a:lnTo>
                                  <a:pt x="131" y="174"/>
                                </a:lnTo>
                                <a:lnTo>
                                  <a:pt x="128" y="181"/>
                                </a:lnTo>
                                <a:lnTo>
                                  <a:pt x="127" y="187"/>
                                </a:lnTo>
                                <a:lnTo>
                                  <a:pt x="124" y="194"/>
                                </a:lnTo>
                                <a:lnTo>
                                  <a:pt x="121" y="200"/>
                                </a:lnTo>
                                <a:lnTo>
                                  <a:pt x="118" y="206"/>
                                </a:lnTo>
                                <a:lnTo>
                                  <a:pt x="113" y="211"/>
                                </a:lnTo>
                                <a:lnTo>
                                  <a:pt x="105" y="218"/>
                                </a:lnTo>
                                <a:lnTo>
                                  <a:pt x="98" y="223"/>
                                </a:lnTo>
                                <a:lnTo>
                                  <a:pt x="91" y="229"/>
                                </a:lnTo>
                                <a:lnTo>
                                  <a:pt x="82" y="233"/>
                                </a:lnTo>
                                <a:lnTo>
                                  <a:pt x="73" y="235"/>
                                </a:lnTo>
                                <a:lnTo>
                                  <a:pt x="63" y="238"/>
                                </a:lnTo>
                                <a:lnTo>
                                  <a:pt x="52" y="239"/>
                                </a:lnTo>
                                <a:lnTo>
                                  <a:pt x="40" y="240"/>
                                </a:lnTo>
                                <a:lnTo>
                                  <a:pt x="30" y="239"/>
                                </a:lnTo>
                                <a:lnTo>
                                  <a:pt x="21" y="239"/>
                                </a:lnTo>
                                <a:lnTo>
                                  <a:pt x="13" y="236"/>
                                </a:lnTo>
                                <a:lnTo>
                                  <a:pt x="9" y="234"/>
                                </a:lnTo>
                                <a:lnTo>
                                  <a:pt x="5" y="232"/>
                                </a:lnTo>
                                <a:lnTo>
                                  <a:pt x="3" y="228"/>
                                </a:lnTo>
                                <a:lnTo>
                                  <a:pt x="1" y="224"/>
                                </a:lnTo>
                                <a:lnTo>
                                  <a:pt x="0" y="222"/>
                                </a:lnTo>
                                <a:lnTo>
                                  <a:pt x="1" y="217"/>
                                </a:lnTo>
                                <a:lnTo>
                                  <a:pt x="5" y="213"/>
                                </a:lnTo>
                                <a:lnTo>
                                  <a:pt x="9" y="210"/>
                                </a:lnTo>
                                <a:lnTo>
                                  <a:pt x="13" y="209"/>
                                </a:lnTo>
                                <a:lnTo>
                                  <a:pt x="18" y="210"/>
                                </a:lnTo>
                                <a:lnTo>
                                  <a:pt x="23" y="211"/>
                                </a:lnTo>
                                <a:lnTo>
                                  <a:pt x="28" y="212"/>
                                </a:lnTo>
                                <a:lnTo>
                                  <a:pt x="35" y="217"/>
                                </a:lnTo>
                                <a:lnTo>
                                  <a:pt x="45" y="221"/>
                                </a:lnTo>
                                <a:lnTo>
                                  <a:pt x="50" y="223"/>
                                </a:lnTo>
                                <a:lnTo>
                                  <a:pt x="56" y="224"/>
                                </a:lnTo>
                                <a:lnTo>
                                  <a:pt x="63" y="224"/>
                                </a:lnTo>
                                <a:lnTo>
                                  <a:pt x="72" y="224"/>
                                </a:lnTo>
                                <a:lnTo>
                                  <a:pt x="80" y="222"/>
                                </a:lnTo>
                                <a:lnTo>
                                  <a:pt x="87" y="217"/>
                                </a:lnTo>
                                <a:lnTo>
                                  <a:pt x="93" y="211"/>
                                </a:lnTo>
                                <a:lnTo>
                                  <a:pt x="99" y="205"/>
                                </a:lnTo>
                                <a:lnTo>
                                  <a:pt x="103" y="197"/>
                                </a:lnTo>
                                <a:lnTo>
                                  <a:pt x="105" y="188"/>
                                </a:lnTo>
                                <a:lnTo>
                                  <a:pt x="107" y="180"/>
                                </a:lnTo>
                                <a:lnTo>
                                  <a:pt x="105" y="174"/>
                                </a:lnTo>
                                <a:lnTo>
                                  <a:pt x="105" y="166"/>
                                </a:lnTo>
                                <a:lnTo>
                                  <a:pt x="103" y="160"/>
                                </a:lnTo>
                                <a:lnTo>
                                  <a:pt x="101" y="153"/>
                                </a:lnTo>
                                <a:lnTo>
                                  <a:pt x="96" y="146"/>
                                </a:lnTo>
                                <a:lnTo>
                                  <a:pt x="91" y="140"/>
                                </a:lnTo>
                                <a:lnTo>
                                  <a:pt x="82" y="132"/>
                                </a:lnTo>
                                <a:lnTo>
                                  <a:pt x="70" y="126"/>
                                </a:lnTo>
                                <a:lnTo>
                                  <a:pt x="64" y="124"/>
                                </a:lnTo>
                                <a:lnTo>
                                  <a:pt x="58" y="123"/>
                                </a:lnTo>
                                <a:lnTo>
                                  <a:pt x="51" y="121"/>
                                </a:lnTo>
                                <a:lnTo>
                                  <a:pt x="45" y="121"/>
                                </a:lnTo>
                                <a:lnTo>
                                  <a:pt x="39" y="121"/>
                                </a:lnTo>
                                <a:lnTo>
                                  <a:pt x="39" y="117"/>
                                </a:lnTo>
                                <a:lnTo>
                                  <a:pt x="46" y="115"/>
                                </a:lnTo>
                                <a:lnTo>
                                  <a:pt x="52" y="113"/>
                                </a:lnTo>
                                <a:lnTo>
                                  <a:pt x="59" y="111"/>
                                </a:lnTo>
                                <a:lnTo>
                                  <a:pt x="67" y="107"/>
                                </a:lnTo>
                                <a:lnTo>
                                  <a:pt x="73" y="102"/>
                                </a:lnTo>
                                <a:lnTo>
                                  <a:pt x="78" y="97"/>
                                </a:lnTo>
                                <a:lnTo>
                                  <a:pt x="82" y="92"/>
                                </a:lnTo>
                                <a:lnTo>
                                  <a:pt x="86" y="88"/>
                                </a:lnTo>
                                <a:lnTo>
                                  <a:pt x="88" y="81"/>
                                </a:lnTo>
                                <a:lnTo>
                                  <a:pt x="91" y="75"/>
                                </a:lnTo>
                                <a:lnTo>
                                  <a:pt x="91" y="69"/>
                                </a:lnTo>
                                <a:lnTo>
                                  <a:pt x="92" y="62"/>
                                </a:lnTo>
                                <a:lnTo>
                                  <a:pt x="91" y="54"/>
                                </a:lnTo>
                                <a:lnTo>
                                  <a:pt x="90" y="46"/>
                                </a:lnTo>
                                <a:lnTo>
                                  <a:pt x="86" y="40"/>
                                </a:lnTo>
                                <a:lnTo>
                                  <a:pt x="81" y="34"/>
                                </a:lnTo>
                                <a:lnTo>
                                  <a:pt x="75" y="29"/>
                                </a:lnTo>
                                <a:lnTo>
                                  <a:pt x="69" y="26"/>
                                </a:lnTo>
                                <a:lnTo>
                                  <a:pt x="62" y="25"/>
                                </a:lnTo>
                                <a:lnTo>
                                  <a:pt x="53" y="23"/>
                                </a:lnTo>
                                <a:lnTo>
                                  <a:pt x="47" y="23"/>
                                </a:lnTo>
                                <a:lnTo>
                                  <a:pt x="41" y="25"/>
                                </a:lnTo>
                                <a:lnTo>
                                  <a:pt x="35" y="27"/>
                                </a:lnTo>
                                <a:lnTo>
                                  <a:pt x="29" y="31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5" y="45"/>
                                </a:lnTo>
                                <a:lnTo>
                                  <a:pt x="10" y="51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99840"/>
                            <a:ext cx="73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69">
                                <a:moveTo>
                                  <a:pt x="77" y="14"/>
                                </a:moveTo>
                                <a:lnTo>
                                  <a:pt x="7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0"/>
                                </a:lnTo>
                                <a:lnTo>
                                  <a:pt x="155" y="119"/>
                                </a:lnTo>
                                <a:lnTo>
                                  <a:pt x="163" y="116"/>
                                </a:lnTo>
                                <a:lnTo>
                                  <a:pt x="168" y="114"/>
                                </a:lnTo>
                                <a:lnTo>
                                  <a:pt x="171" y="10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92"/>
                                </a:lnTo>
                                <a:lnTo>
                                  <a:pt x="178" y="81"/>
                                </a:lnTo>
                                <a:lnTo>
                                  <a:pt x="186" y="81"/>
                                </a:lnTo>
                                <a:lnTo>
                                  <a:pt x="186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60"/>
                                </a:lnTo>
                                <a:lnTo>
                                  <a:pt x="172" y="150"/>
                                </a:lnTo>
                                <a:lnTo>
                                  <a:pt x="171" y="146"/>
                                </a:lnTo>
                                <a:lnTo>
                                  <a:pt x="169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7" y="138"/>
                                </a:lnTo>
                                <a:lnTo>
                                  <a:pt x="151" y="137"/>
                                </a:lnTo>
                                <a:lnTo>
                                  <a:pt x="145" y="136"/>
                                </a:lnTo>
                                <a:lnTo>
                                  <a:pt x="136" y="136"/>
                                </a:lnTo>
                                <a:lnTo>
                                  <a:pt x="77" y="136"/>
                                </a:lnTo>
                                <a:lnTo>
                                  <a:pt x="77" y="224"/>
                                </a:lnTo>
                                <a:lnTo>
                                  <a:pt x="78" y="238"/>
                                </a:lnTo>
                                <a:lnTo>
                                  <a:pt x="79" y="246"/>
                                </a:lnTo>
                                <a:lnTo>
                                  <a:pt x="80" y="249"/>
                                </a:lnTo>
                                <a:lnTo>
                                  <a:pt x="84" y="252"/>
                                </a:lnTo>
                                <a:lnTo>
                                  <a:pt x="90" y="253"/>
                                </a:lnTo>
                                <a:lnTo>
                                  <a:pt x="100" y="254"/>
                                </a:lnTo>
                                <a:lnTo>
                                  <a:pt x="145" y="254"/>
                                </a:lnTo>
                                <a:lnTo>
                                  <a:pt x="165" y="253"/>
                                </a:lnTo>
                                <a:lnTo>
                                  <a:pt x="178" y="251"/>
                                </a:lnTo>
                                <a:lnTo>
                                  <a:pt x="183" y="249"/>
                                </a:lnTo>
                                <a:lnTo>
                                  <a:pt x="188" y="246"/>
                                </a:lnTo>
                                <a:lnTo>
                                  <a:pt x="193" y="243"/>
                                </a:lnTo>
                                <a:lnTo>
                                  <a:pt x="198" y="238"/>
                                </a:lnTo>
                                <a:lnTo>
                                  <a:pt x="204" y="231"/>
                                </a:lnTo>
                                <a:lnTo>
                                  <a:pt x="210" y="223"/>
                                </a:lnTo>
                                <a:lnTo>
                                  <a:pt x="217" y="213"/>
                                </a:lnTo>
                                <a:lnTo>
                                  <a:pt x="223" y="201"/>
                                </a:lnTo>
                                <a:lnTo>
                                  <a:pt x="232" y="201"/>
                                </a:lnTo>
                                <a:lnTo>
                                  <a:pt x="207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20" y="260"/>
                                </a:lnTo>
                                <a:lnTo>
                                  <a:pt x="28" y="257"/>
                                </a:lnTo>
                                <a:lnTo>
                                  <a:pt x="31" y="255"/>
                                </a:lnTo>
                                <a:lnTo>
                                  <a:pt x="33" y="253"/>
                                </a:lnTo>
                                <a:lnTo>
                                  <a:pt x="36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37"/>
                                </a:lnTo>
                                <a:lnTo>
                                  <a:pt x="39" y="222"/>
                                </a:lnTo>
                                <a:lnTo>
                                  <a:pt x="39" y="46"/>
                                </a:lnTo>
                                <a:lnTo>
                                  <a:pt x="39" y="35"/>
                                </a:lnTo>
                                <a:lnTo>
                                  <a:pt x="38" y="25"/>
                                </a:lnTo>
                                <a:lnTo>
                                  <a:pt x="36" y="19"/>
                                </a:lnTo>
                                <a:lnTo>
                                  <a:pt x="34" y="14"/>
                                </a:lnTo>
                                <a:lnTo>
                                  <a:pt x="30" y="11"/>
                                </a:lnTo>
                                <a:lnTo>
                                  <a:pt x="25" y="8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8"/>
                                </a:lnTo>
                                <a:lnTo>
                                  <a:pt x="203" y="58"/>
                                </a:lnTo>
                                <a:lnTo>
                                  <a:pt x="199" y="41"/>
                                </a:lnTo>
                                <a:lnTo>
                                  <a:pt x="194" y="29"/>
                                </a:lnTo>
                                <a:lnTo>
                                  <a:pt x="191" y="25"/>
                                </a:lnTo>
                                <a:lnTo>
                                  <a:pt x="188" y="23"/>
                                </a:lnTo>
                                <a:lnTo>
                                  <a:pt x="183" y="19"/>
                                </a:lnTo>
                                <a:lnTo>
                                  <a:pt x="178" y="17"/>
                                </a:lnTo>
                                <a:lnTo>
                                  <a:pt x="168" y="14"/>
                                </a:lnTo>
                                <a:lnTo>
                                  <a:pt x="151" y="14"/>
                                </a:lnTo>
                                <a:lnTo>
                                  <a:pt x="7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98040"/>
                            <a:ext cx="33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75">
                                <a:moveTo>
                                  <a:pt x="0" y="33"/>
                                </a:moveTo>
                                <a:lnTo>
                                  <a:pt x="65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228"/>
                                </a:lnTo>
                                <a:lnTo>
                                  <a:pt x="71" y="246"/>
                                </a:lnTo>
                                <a:lnTo>
                                  <a:pt x="73" y="255"/>
                                </a:lnTo>
                                <a:lnTo>
                                  <a:pt x="76" y="260"/>
                                </a:lnTo>
                                <a:lnTo>
                                  <a:pt x="81" y="264"/>
                                </a:lnTo>
                                <a:lnTo>
                                  <a:pt x="90" y="266"/>
                                </a:lnTo>
                                <a:lnTo>
                                  <a:pt x="105" y="267"/>
                                </a:lnTo>
                                <a:lnTo>
                                  <a:pt x="105" y="275"/>
                                </a:lnTo>
                                <a:lnTo>
                                  <a:pt x="3" y="275"/>
                                </a:lnTo>
                                <a:lnTo>
                                  <a:pt x="3" y="267"/>
                                </a:lnTo>
                                <a:lnTo>
                                  <a:pt x="19" y="266"/>
                                </a:lnTo>
                                <a:lnTo>
                                  <a:pt x="29" y="264"/>
                                </a:lnTo>
                                <a:lnTo>
                                  <a:pt x="33" y="260"/>
                                </a:lnTo>
                                <a:lnTo>
                                  <a:pt x="36" y="257"/>
                                </a:lnTo>
                                <a:lnTo>
                                  <a:pt x="38" y="247"/>
                                </a:lnTo>
                                <a:lnTo>
                                  <a:pt x="38" y="228"/>
                                </a:lnTo>
                                <a:lnTo>
                                  <a:pt x="38" y="82"/>
                                </a:lnTo>
                                <a:lnTo>
                                  <a:pt x="38" y="69"/>
                                </a:lnTo>
                                <a:lnTo>
                                  <a:pt x="38" y="58"/>
                                </a:lnTo>
                                <a:lnTo>
                                  <a:pt x="37" y="50"/>
                                </a:lnTo>
                                <a:lnTo>
                                  <a:pt x="36" y="45"/>
                                </a:lnTo>
                                <a:lnTo>
                                  <a:pt x="35" y="39"/>
                                </a:lnTo>
                                <a:lnTo>
                                  <a:pt x="31" y="35"/>
                                </a:lnTo>
                                <a:lnTo>
                                  <a:pt x="27" y="33"/>
                                </a:lnTo>
                                <a:lnTo>
                                  <a:pt x="23" y="33"/>
                                </a:lnTo>
                                <a:lnTo>
                                  <a:pt x="14" y="34"/>
                                </a:lnTo>
                                <a:lnTo>
                                  <a:pt x="2" y="39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699840"/>
                            <a:ext cx="73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69">
                                <a:moveTo>
                                  <a:pt x="77" y="14"/>
                                </a:moveTo>
                                <a:lnTo>
                                  <a:pt x="7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0"/>
                                </a:lnTo>
                                <a:lnTo>
                                  <a:pt x="155" y="119"/>
                                </a:lnTo>
                                <a:lnTo>
                                  <a:pt x="163" y="116"/>
                                </a:lnTo>
                                <a:lnTo>
                                  <a:pt x="167" y="114"/>
                                </a:lnTo>
                                <a:lnTo>
                                  <a:pt x="171" y="109"/>
                                </a:lnTo>
                                <a:lnTo>
                                  <a:pt x="175" y="102"/>
                                </a:lnTo>
                                <a:lnTo>
                                  <a:pt x="177" y="92"/>
                                </a:lnTo>
                                <a:lnTo>
                                  <a:pt x="178" y="81"/>
                                </a:lnTo>
                                <a:lnTo>
                                  <a:pt x="186" y="81"/>
                                </a:lnTo>
                                <a:lnTo>
                                  <a:pt x="186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60"/>
                                </a:lnTo>
                                <a:lnTo>
                                  <a:pt x="173" y="150"/>
                                </a:lnTo>
                                <a:lnTo>
                                  <a:pt x="171" y="146"/>
                                </a:lnTo>
                                <a:lnTo>
                                  <a:pt x="169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7"/>
                                </a:lnTo>
                                <a:lnTo>
                                  <a:pt x="144" y="136"/>
                                </a:lnTo>
                                <a:lnTo>
                                  <a:pt x="136" y="136"/>
                                </a:lnTo>
                                <a:lnTo>
                                  <a:pt x="77" y="136"/>
                                </a:lnTo>
                                <a:lnTo>
                                  <a:pt x="77" y="224"/>
                                </a:lnTo>
                                <a:lnTo>
                                  <a:pt x="78" y="238"/>
                                </a:lnTo>
                                <a:lnTo>
                                  <a:pt x="79" y="246"/>
                                </a:lnTo>
                                <a:lnTo>
                                  <a:pt x="80" y="249"/>
                                </a:lnTo>
                                <a:lnTo>
                                  <a:pt x="84" y="252"/>
                                </a:lnTo>
                                <a:lnTo>
                                  <a:pt x="90" y="253"/>
                                </a:lnTo>
                                <a:lnTo>
                                  <a:pt x="100" y="254"/>
                                </a:lnTo>
                                <a:lnTo>
                                  <a:pt x="144" y="254"/>
                                </a:lnTo>
                                <a:lnTo>
                                  <a:pt x="165" y="253"/>
                                </a:lnTo>
                                <a:lnTo>
                                  <a:pt x="178" y="251"/>
                                </a:lnTo>
                                <a:lnTo>
                                  <a:pt x="183" y="249"/>
                                </a:lnTo>
                                <a:lnTo>
                                  <a:pt x="188" y="246"/>
                                </a:lnTo>
                                <a:lnTo>
                                  <a:pt x="193" y="243"/>
                                </a:lnTo>
                                <a:lnTo>
                                  <a:pt x="198" y="238"/>
                                </a:lnTo>
                                <a:lnTo>
                                  <a:pt x="204" y="231"/>
                                </a:lnTo>
                                <a:lnTo>
                                  <a:pt x="210" y="223"/>
                                </a:lnTo>
                                <a:lnTo>
                                  <a:pt x="217" y="213"/>
                                </a:lnTo>
                                <a:lnTo>
                                  <a:pt x="223" y="201"/>
                                </a:lnTo>
                                <a:lnTo>
                                  <a:pt x="232" y="201"/>
                                </a:lnTo>
                                <a:lnTo>
                                  <a:pt x="207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20" y="260"/>
                                </a:lnTo>
                                <a:lnTo>
                                  <a:pt x="28" y="257"/>
                                </a:lnTo>
                                <a:lnTo>
                                  <a:pt x="31" y="255"/>
                                </a:lnTo>
                                <a:lnTo>
                                  <a:pt x="33" y="253"/>
                                </a:lnTo>
                                <a:lnTo>
                                  <a:pt x="35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37"/>
                                </a:lnTo>
                                <a:lnTo>
                                  <a:pt x="39" y="222"/>
                                </a:lnTo>
                                <a:lnTo>
                                  <a:pt x="39" y="46"/>
                                </a:lnTo>
                                <a:lnTo>
                                  <a:pt x="39" y="35"/>
                                </a:lnTo>
                                <a:lnTo>
                                  <a:pt x="38" y="25"/>
                                </a:lnTo>
                                <a:lnTo>
                                  <a:pt x="35" y="19"/>
                                </a:lnTo>
                                <a:lnTo>
                                  <a:pt x="34" y="14"/>
                                </a:lnTo>
                                <a:lnTo>
                                  <a:pt x="29" y="11"/>
                                </a:lnTo>
                                <a:lnTo>
                                  <a:pt x="25" y="8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8"/>
                                </a:lnTo>
                                <a:lnTo>
                                  <a:pt x="202" y="58"/>
                                </a:lnTo>
                                <a:lnTo>
                                  <a:pt x="199" y="41"/>
                                </a:lnTo>
                                <a:lnTo>
                                  <a:pt x="194" y="29"/>
                                </a:lnTo>
                                <a:lnTo>
                                  <a:pt x="190" y="25"/>
                                </a:lnTo>
                                <a:lnTo>
                                  <a:pt x="188" y="23"/>
                                </a:lnTo>
                                <a:lnTo>
                                  <a:pt x="183" y="19"/>
                                </a:lnTo>
                                <a:lnTo>
                                  <a:pt x="178" y="17"/>
                                </a:lnTo>
                                <a:lnTo>
                                  <a:pt x="167" y="14"/>
                                </a:lnTo>
                                <a:lnTo>
                                  <a:pt x="150" y="14"/>
                                </a:lnTo>
                                <a:lnTo>
                                  <a:pt x="7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698040"/>
                            <a:ext cx="55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75">
                                <a:moveTo>
                                  <a:pt x="176" y="223"/>
                                </a:moveTo>
                                <a:lnTo>
                                  <a:pt x="158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7"/>
                                </a:lnTo>
                                <a:lnTo>
                                  <a:pt x="31" y="237"/>
                                </a:lnTo>
                                <a:lnTo>
                                  <a:pt x="59" y="209"/>
                                </a:lnTo>
                                <a:lnTo>
                                  <a:pt x="81" y="185"/>
                                </a:lnTo>
                                <a:lnTo>
                                  <a:pt x="98" y="163"/>
                                </a:lnTo>
                                <a:lnTo>
                                  <a:pt x="105" y="152"/>
                                </a:lnTo>
                                <a:lnTo>
                                  <a:pt x="110" y="143"/>
                                </a:lnTo>
                                <a:lnTo>
                                  <a:pt x="115" y="133"/>
                                </a:lnTo>
                                <a:lnTo>
                                  <a:pt x="120" y="125"/>
                                </a:lnTo>
                                <a:lnTo>
                                  <a:pt x="122" y="115"/>
                                </a:lnTo>
                                <a:lnTo>
                                  <a:pt x="124" y="106"/>
                                </a:lnTo>
                                <a:lnTo>
                                  <a:pt x="126" y="98"/>
                                </a:lnTo>
                                <a:lnTo>
                                  <a:pt x="127" y="89"/>
                                </a:lnTo>
                                <a:lnTo>
                                  <a:pt x="126" y="76"/>
                                </a:lnTo>
                                <a:lnTo>
                                  <a:pt x="122" y="65"/>
                                </a:lnTo>
                                <a:lnTo>
                                  <a:pt x="117" y="56"/>
                                </a:lnTo>
                                <a:lnTo>
                                  <a:pt x="111" y="47"/>
                                </a:lnTo>
                                <a:lnTo>
                                  <a:pt x="103" y="40"/>
                                </a:lnTo>
                                <a:lnTo>
                                  <a:pt x="93" y="35"/>
                                </a:lnTo>
                                <a:lnTo>
                                  <a:pt x="83" y="31"/>
                                </a:lnTo>
                                <a:lnTo>
                                  <a:pt x="74" y="30"/>
                                </a:lnTo>
                                <a:lnTo>
                                  <a:pt x="64" y="31"/>
                                </a:lnTo>
                                <a:lnTo>
                                  <a:pt x="54" y="34"/>
                                </a:lnTo>
                                <a:lnTo>
                                  <a:pt x="46" y="37"/>
                                </a:lnTo>
                                <a:lnTo>
                                  <a:pt x="37" y="42"/>
                                </a:lnTo>
                                <a:lnTo>
                                  <a:pt x="30" y="48"/>
                                </a:lnTo>
                                <a:lnTo>
                                  <a:pt x="24" y="57"/>
                                </a:lnTo>
                                <a:lnTo>
                                  <a:pt x="19" y="65"/>
                                </a:lnTo>
                                <a:lnTo>
                                  <a:pt x="14" y="76"/>
                                </a:lnTo>
                                <a:lnTo>
                                  <a:pt x="7" y="76"/>
                                </a:lnTo>
                                <a:lnTo>
                                  <a:pt x="8" y="68"/>
                                </a:lnTo>
                                <a:lnTo>
                                  <a:pt x="11" y="59"/>
                                </a:lnTo>
                                <a:lnTo>
                                  <a:pt x="13" y="51"/>
                                </a:lnTo>
                                <a:lnTo>
                                  <a:pt x="15" y="43"/>
                                </a:lnTo>
                                <a:lnTo>
                                  <a:pt x="19" y="37"/>
                                </a:lnTo>
                                <a:lnTo>
                                  <a:pt x="23" y="30"/>
                                </a:lnTo>
                                <a:lnTo>
                                  <a:pt x="28" y="25"/>
                                </a:lnTo>
                                <a:lnTo>
                                  <a:pt x="32" y="19"/>
                                </a:lnTo>
                                <a:lnTo>
                                  <a:pt x="37" y="16"/>
                                </a:lnTo>
                                <a:lnTo>
                                  <a:pt x="43" y="11"/>
                                </a:lnTo>
                                <a:lnTo>
                                  <a:pt x="49" y="7"/>
                                </a:lnTo>
                                <a:lnTo>
                                  <a:pt x="55" y="5"/>
                                </a:lnTo>
                                <a:lnTo>
                                  <a:pt x="61" y="2"/>
                                </a:lnTo>
                                <a:lnTo>
                                  <a:pt x="69" y="1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2" y="0"/>
                                </a:lnTo>
                                <a:lnTo>
                                  <a:pt x="99" y="1"/>
                                </a:lnTo>
                                <a:lnTo>
                                  <a:pt x="106" y="3"/>
                                </a:lnTo>
                                <a:lnTo>
                                  <a:pt x="114" y="5"/>
                                </a:lnTo>
                                <a:lnTo>
                                  <a:pt x="121" y="8"/>
                                </a:lnTo>
                                <a:lnTo>
                                  <a:pt x="127" y="12"/>
                                </a:lnTo>
                                <a:lnTo>
                                  <a:pt x="133" y="16"/>
                                </a:lnTo>
                                <a:lnTo>
                                  <a:pt x="139" y="22"/>
                                </a:lnTo>
                                <a:lnTo>
                                  <a:pt x="144" y="27"/>
                                </a:lnTo>
                                <a:lnTo>
                                  <a:pt x="147" y="33"/>
                                </a:lnTo>
                                <a:lnTo>
                                  <a:pt x="152" y="37"/>
                                </a:lnTo>
                                <a:lnTo>
                                  <a:pt x="155" y="43"/>
                                </a:lnTo>
                                <a:lnTo>
                                  <a:pt x="157" y="51"/>
                                </a:lnTo>
                                <a:lnTo>
                                  <a:pt x="160" y="57"/>
                                </a:lnTo>
                                <a:lnTo>
                                  <a:pt x="160" y="64"/>
                                </a:lnTo>
                                <a:lnTo>
                                  <a:pt x="161" y="70"/>
                                </a:lnTo>
                                <a:lnTo>
                                  <a:pt x="160" y="81"/>
                                </a:lnTo>
                                <a:lnTo>
                                  <a:pt x="158" y="91"/>
                                </a:lnTo>
                                <a:lnTo>
                                  <a:pt x="155" y="102"/>
                                </a:lnTo>
                                <a:lnTo>
                                  <a:pt x="151" y="111"/>
                                </a:lnTo>
                                <a:lnTo>
                                  <a:pt x="143" y="128"/>
                                </a:lnTo>
                                <a:lnTo>
                                  <a:pt x="132" y="145"/>
                                </a:lnTo>
                                <a:lnTo>
                                  <a:pt x="118" y="162"/>
                                </a:lnTo>
                                <a:lnTo>
                                  <a:pt x="103" y="180"/>
                                </a:lnTo>
                                <a:lnTo>
                                  <a:pt x="81" y="204"/>
                                </a:lnTo>
                                <a:lnTo>
                                  <a:pt x="63" y="223"/>
                                </a:lnTo>
                                <a:lnTo>
                                  <a:pt x="49" y="236"/>
                                </a:lnTo>
                                <a:lnTo>
                                  <a:pt x="41" y="244"/>
                                </a:lnTo>
                                <a:lnTo>
                                  <a:pt x="111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41" y="243"/>
                                </a:lnTo>
                                <a:lnTo>
                                  <a:pt x="150" y="241"/>
                                </a:lnTo>
                                <a:lnTo>
                                  <a:pt x="157" y="237"/>
                                </a:lnTo>
                                <a:lnTo>
                                  <a:pt x="164" y="231"/>
                                </a:lnTo>
                                <a:lnTo>
                                  <a:pt x="169" y="223"/>
                                </a:lnTo>
                                <a:lnTo>
                                  <a:pt x="17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297440"/>
                            <a:ext cx="7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68">
                                <a:moveTo>
                                  <a:pt x="76" y="14"/>
                                </a:moveTo>
                                <a:lnTo>
                                  <a:pt x="76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55" y="118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13"/>
                                </a:lnTo>
                                <a:lnTo>
                                  <a:pt x="171" y="109"/>
                                </a:lnTo>
                                <a:lnTo>
                                  <a:pt x="174" y="101"/>
                                </a:lnTo>
                                <a:lnTo>
                                  <a:pt x="177" y="92"/>
                                </a:lnTo>
                                <a:lnTo>
                                  <a:pt x="178" y="82"/>
                                </a:lnTo>
                                <a:lnTo>
                                  <a:pt x="185" y="82"/>
                                </a:lnTo>
                                <a:lnTo>
                                  <a:pt x="185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59"/>
                                </a:lnTo>
                                <a:lnTo>
                                  <a:pt x="172" y="150"/>
                                </a:lnTo>
                                <a:lnTo>
                                  <a:pt x="171" y="146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1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6"/>
                                </a:lnTo>
                                <a:lnTo>
                                  <a:pt x="144" y="135"/>
                                </a:lnTo>
                                <a:lnTo>
                                  <a:pt x="136" y="135"/>
                                </a:lnTo>
                                <a:lnTo>
                                  <a:pt x="76" y="135"/>
                                </a:lnTo>
                                <a:lnTo>
                                  <a:pt x="76" y="224"/>
                                </a:lnTo>
                                <a:lnTo>
                                  <a:pt x="77" y="238"/>
                                </a:lnTo>
                                <a:lnTo>
                                  <a:pt x="79" y="245"/>
                                </a:lnTo>
                                <a:lnTo>
                                  <a:pt x="80" y="249"/>
                                </a:lnTo>
                                <a:lnTo>
                                  <a:pt x="83" y="251"/>
                                </a:lnTo>
                                <a:lnTo>
                                  <a:pt x="90" y="254"/>
                                </a:lnTo>
                                <a:lnTo>
                                  <a:pt x="99" y="254"/>
                                </a:lnTo>
                                <a:lnTo>
                                  <a:pt x="144" y="254"/>
                                </a:lnTo>
                                <a:lnTo>
                                  <a:pt x="165" y="253"/>
                                </a:lnTo>
                                <a:lnTo>
                                  <a:pt x="178" y="250"/>
                                </a:lnTo>
                                <a:lnTo>
                                  <a:pt x="183" y="249"/>
                                </a:lnTo>
                                <a:lnTo>
                                  <a:pt x="188" y="247"/>
                                </a:lnTo>
                                <a:lnTo>
                                  <a:pt x="192" y="243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1"/>
                                </a:lnTo>
                                <a:lnTo>
                                  <a:pt x="209" y="222"/>
                                </a:lnTo>
                                <a:lnTo>
                                  <a:pt x="217" y="213"/>
                                </a:lnTo>
                                <a:lnTo>
                                  <a:pt x="223" y="201"/>
                                </a:lnTo>
                                <a:lnTo>
                                  <a:pt x="230" y="201"/>
                                </a:lnTo>
                                <a:lnTo>
                                  <a:pt x="207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18" y="260"/>
                                </a:lnTo>
                                <a:lnTo>
                                  <a:pt x="28" y="256"/>
                                </a:lnTo>
                                <a:lnTo>
                                  <a:pt x="30" y="255"/>
                                </a:lnTo>
                                <a:lnTo>
                                  <a:pt x="33" y="253"/>
                                </a:lnTo>
                                <a:lnTo>
                                  <a:pt x="35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38"/>
                                </a:lnTo>
                                <a:lnTo>
                                  <a:pt x="39" y="221"/>
                                </a:lnTo>
                                <a:lnTo>
                                  <a:pt x="39" y="47"/>
                                </a:lnTo>
                                <a:lnTo>
                                  <a:pt x="37" y="35"/>
                                </a:lnTo>
                                <a:lnTo>
                                  <a:pt x="37" y="26"/>
                                </a:lnTo>
                                <a:lnTo>
                                  <a:pt x="35" y="19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9"/>
                                </a:lnTo>
                                <a:lnTo>
                                  <a:pt x="202" y="59"/>
                                </a:lnTo>
                                <a:lnTo>
                                  <a:pt x="199" y="41"/>
                                </a:lnTo>
                                <a:lnTo>
                                  <a:pt x="194" y="29"/>
                                </a:lnTo>
                                <a:lnTo>
                                  <a:pt x="190" y="25"/>
                                </a:lnTo>
                                <a:lnTo>
                                  <a:pt x="188" y="23"/>
                                </a:lnTo>
                                <a:lnTo>
                                  <a:pt x="183" y="19"/>
                                </a:lnTo>
                                <a:lnTo>
                                  <a:pt x="178" y="17"/>
                                </a:lnTo>
                                <a:lnTo>
                                  <a:pt x="167" y="15"/>
                                </a:lnTo>
                                <a:lnTo>
                                  <a:pt x="150" y="14"/>
                                </a:lnTo>
                                <a:lnTo>
                                  <a:pt x="7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1295280"/>
                            <a:ext cx="48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80">
                                <a:moveTo>
                                  <a:pt x="3" y="57"/>
                                </a:moveTo>
                                <a:lnTo>
                                  <a:pt x="9" y="45"/>
                                </a:lnTo>
                                <a:lnTo>
                                  <a:pt x="17" y="33"/>
                                </a:lnTo>
                                <a:lnTo>
                                  <a:pt x="24" y="24"/>
                                </a:lnTo>
                                <a:lnTo>
                                  <a:pt x="32" y="16"/>
                                </a:lnTo>
                                <a:lnTo>
                                  <a:pt x="42" y="9"/>
                                </a:lnTo>
                                <a:lnTo>
                                  <a:pt x="53" y="4"/>
                                </a:lnTo>
                                <a:lnTo>
                                  <a:pt x="64" y="2"/>
                                </a:lnTo>
                                <a:lnTo>
                                  <a:pt x="76" y="0"/>
                                </a:lnTo>
                                <a:lnTo>
                                  <a:pt x="84" y="2"/>
                                </a:lnTo>
                                <a:lnTo>
                                  <a:pt x="92" y="2"/>
                                </a:lnTo>
                                <a:lnTo>
                                  <a:pt x="99" y="4"/>
                                </a:lnTo>
                                <a:lnTo>
                                  <a:pt x="105" y="7"/>
                                </a:lnTo>
                                <a:lnTo>
                                  <a:pt x="111" y="9"/>
                                </a:lnTo>
                                <a:lnTo>
                                  <a:pt x="116" y="13"/>
                                </a:lnTo>
                                <a:lnTo>
                                  <a:pt x="122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30"/>
                                </a:lnTo>
                                <a:lnTo>
                                  <a:pt x="135" y="38"/>
                                </a:lnTo>
                                <a:lnTo>
                                  <a:pt x="139" y="47"/>
                                </a:lnTo>
                                <a:lnTo>
                                  <a:pt x="139" y="55"/>
                                </a:lnTo>
                                <a:lnTo>
                                  <a:pt x="139" y="62"/>
                                </a:lnTo>
                                <a:lnTo>
                                  <a:pt x="136" y="71"/>
                                </a:lnTo>
                                <a:lnTo>
                                  <a:pt x="134" y="78"/>
                                </a:lnTo>
                                <a:lnTo>
                                  <a:pt x="130" y="85"/>
                                </a:lnTo>
                                <a:lnTo>
                                  <a:pt x="124" y="93"/>
                                </a:lnTo>
                                <a:lnTo>
                                  <a:pt x="118" y="101"/>
                                </a:lnTo>
                                <a:lnTo>
                                  <a:pt x="111" y="108"/>
                                </a:lnTo>
                                <a:lnTo>
                                  <a:pt x="103" y="117"/>
                                </a:lnTo>
                                <a:lnTo>
                                  <a:pt x="113" y="122"/>
                                </a:lnTo>
                                <a:lnTo>
                                  <a:pt x="124" y="128"/>
                                </a:lnTo>
                                <a:lnTo>
                                  <a:pt x="133" y="135"/>
                                </a:lnTo>
                                <a:lnTo>
                                  <a:pt x="140" y="145"/>
                                </a:lnTo>
                                <a:lnTo>
                                  <a:pt x="145" y="153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75"/>
                                </a:lnTo>
                                <a:lnTo>
                                  <a:pt x="152" y="187"/>
                                </a:lnTo>
                                <a:lnTo>
                                  <a:pt x="152" y="195"/>
                                </a:lnTo>
                                <a:lnTo>
                                  <a:pt x="151" y="204"/>
                                </a:lnTo>
                                <a:lnTo>
                                  <a:pt x="150" y="211"/>
                                </a:lnTo>
                                <a:lnTo>
                                  <a:pt x="147" y="220"/>
                                </a:lnTo>
                                <a:lnTo>
                                  <a:pt x="144" y="227"/>
                                </a:lnTo>
                                <a:lnTo>
                                  <a:pt x="140" y="234"/>
                                </a:lnTo>
                                <a:lnTo>
                                  <a:pt x="135" y="240"/>
                                </a:lnTo>
                                <a:lnTo>
                                  <a:pt x="130" y="248"/>
                                </a:lnTo>
                                <a:lnTo>
                                  <a:pt x="123" y="255"/>
                                </a:lnTo>
                                <a:lnTo>
                                  <a:pt x="115" y="262"/>
                                </a:lnTo>
                                <a:lnTo>
                                  <a:pt x="105" y="267"/>
                                </a:lnTo>
                                <a:lnTo>
                                  <a:pt x="95" y="272"/>
                                </a:lnTo>
                                <a:lnTo>
                                  <a:pt x="84" y="275"/>
                                </a:lnTo>
                                <a:lnTo>
                                  <a:pt x="72" y="278"/>
                                </a:lnTo>
                                <a:lnTo>
                                  <a:pt x="60" y="280"/>
                                </a:lnTo>
                                <a:lnTo>
                                  <a:pt x="46" y="280"/>
                                </a:lnTo>
                                <a:lnTo>
                                  <a:pt x="34" y="280"/>
                                </a:lnTo>
                                <a:lnTo>
                                  <a:pt x="24" y="279"/>
                                </a:lnTo>
                                <a:lnTo>
                                  <a:pt x="15" y="277"/>
                                </a:lnTo>
                                <a:lnTo>
                                  <a:pt x="9" y="274"/>
                                </a:lnTo>
                                <a:lnTo>
                                  <a:pt x="4" y="271"/>
                                </a:lnTo>
                                <a:lnTo>
                                  <a:pt x="2" y="267"/>
                                </a:lnTo>
                                <a:lnTo>
                                  <a:pt x="0" y="263"/>
                                </a:lnTo>
                                <a:lnTo>
                                  <a:pt x="0" y="260"/>
                                </a:lnTo>
                                <a:lnTo>
                                  <a:pt x="0" y="256"/>
                                </a:lnTo>
                                <a:lnTo>
                                  <a:pt x="1" y="254"/>
                                </a:lnTo>
                                <a:lnTo>
                                  <a:pt x="2" y="251"/>
                                </a:lnTo>
                                <a:lnTo>
                                  <a:pt x="4" y="249"/>
                                </a:lnTo>
                                <a:lnTo>
                                  <a:pt x="9" y="246"/>
                                </a:lnTo>
                                <a:lnTo>
                                  <a:pt x="15" y="245"/>
                                </a:lnTo>
                                <a:lnTo>
                                  <a:pt x="20" y="245"/>
                                </a:lnTo>
                                <a:lnTo>
                                  <a:pt x="25" y="246"/>
                                </a:lnTo>
                                <a:lnTo>
                                  <a:pt x="31" y="249"/>
                                </a:lnTo>
                                <a:lnTo>
                                  <a:pt x="41" y="254"/>
                                </a:lnTo>
                                <a:lnTo>
                                  <a:pt x="50" y="258"/>
                                </a:lnTo>
                                <a:lnTo>
                                  <a:pt x="58" y="261"/>
                                </a:lnTo>
                                <a:lnTo>
                                  <a:pt x="65" y="262"/>
                                </a:lnTo>
                                <a:lnTo>
                                  <a:pt x="72" y="263"/>
                                </a:lnTo>
                                <a:lnTo>
                                  <a:pt x="83" y="262"/>
                                </a:lnTo>
                                <a:lnTo>
                                  <a:pt x="92" y="260"/>
                                </a:lnTo>
                                <a:lnTo>
                                  <a:pt x="100" y="255"/>
                                </a:lnTo>
                                <a:lnTo>
                                  <a:pt x="109" y="248"/>
                                </a:lnTo>
                                <a:lnTo>
                                  <a:pt x="115" y="239"/>
                                </a:lnTo>
                                <a:lnTo>
                                  <a:pt x="119" y="231"/>
                                </a:lnTo>
                                <a:lnTo>
                                  <a:pt x="122" y="221"/>
                                </a:lnTo>
                                <a:lnTo>
                                  <a:pt x="123" y="210"/>
                                </a:lnTo>
                                <a:lnTo>
                                  <a:pt x="123" y="203"/>
                                </a:lnTo>
                                <a:lnTo>
                                  <a:pt x="121" y="194"/>
                                </a:lnTo>
                                <a:lnTo>
                                  <a:pt x="119" y="187"/>
                                </a:lnTo>
                                <a:lnTo>
                                  <a:pt x="116" y="180"/>
                                </a:lnTo>
                                <a:lnTo>
                                  <a:pt x="111" y="170"/>
                                </a:lnTo>
                                <a:lnTo>
                                  <a:pt x="105" y="163"/>
                                </a:lnTo>
                                <a:lnTo>
                                  <a:pt x="94" y="155"/>
                                </a:lnTo>
                                <a:lnTo>
                                  <a:pt x="81" y="148"/>
                                </a:lnTo>
                                <a:lnTo>
                                  <a:pt x="73" y="146"/>
                                </a:lnTo>
                                <a:lnTo>
                                  <a:pt x="66" y="143"/>
                                </a:lnTo>
                                <a:lnTo>
                                  <a:pt x="59" y="142"/>
                                </a:lnTo>
                                <a:lnTo>
                                  <a:pt x="50" y="142"/>
                                </a:lnTo>
                                <a:lnTo>
                                  <a:pt x="44" y="142"/>
                                </a:lnTo>
                                <a:lnTo>
                                  <a:pt x="44" y="136"/>
                                </a:lnTo>
                                <a:lnTo>
                                  <a:pt x="53" y="135"/>
                                </a:lnTo>
                                <a:lnTo>
                                  <a:pt x="60" y="132"/>
                                </a:lnTo>
                                <a:lnTo>
                                  <a:pt x="69" y="129"/>
                                </a:lnTo>
                                <a:lnTo>
                                  <a:pt x="76" y="125"/>
                                </a:lnTo>
                                <a:lnTo>
                                  <a:pt x="83" y="120"/>
                                </a:lnTo>
                                <a:lnTo>
                                  <a:pt x="89" y="114"/>
                                </a:lnTo>
                                <a:lnTo>
                                  <a:pt x="95" y="108"/>
                                </a:lnTo>
                                <a:lnTo>
                                  <a:pt x="99" y="102"/>
                                </a:lnTo>
                                <a:lnTo>
                                  <a:pt x="103" y="96"/>
                                </a:lnTo>
                                <a:lnTo>
                                  <a:pt x="104" y="89"/>
                                </a:lnTo>
                                <a:lnTo>
                                  <a:pt x="106" y="82"/>
                                </a:lnTo>
                                <a:lnTo>
                                  <a:pt x="106" y="73"/>
                                </a:lnTo>
                                <a:lnTo>
                                  <a:pt x="105" y="63"/>
                                </a:lnTo>
                                <a:lnTo>
                                  <a:pt x="103" y="55"/>
                                </a:lnTo>
                                <a:lnTo>
                                  <a:pt x="99" y="48"/>
                                </a:lnTo>
                                <a:lnTo>
                                  <a:pt x="93" y="40"/>
                                </a:lnTo>
                                <a:lnTo>
                                  <a:pt x="87" y="34"/>
                                </a:lnTo>
                                <a:lnTo>
                                  <a:pt x="80" y="31"/>
                                </a:lnTo>
                                <a:lnTo>
                                  <a:pt x="71" y="28"/>
                                </a:lnTo>
                                <a:lnTo>
                                  <a:pt x="61" y="28"/>
                                </a:lnTo>
                                <a:lnTo>
                                  <a:pt x="54" y="28"/>
                                </a:lnTo>
                                <a:lnTo>
                                  <a:pt x="47" y="30"/>
                                </a:lnTo>
                                <a:lnTo>
                                  <a:pt x="40" y="32"/>
                                </a:lnTo>
                                <a:lnTo>
                                  <a:pt x="34" y="36"/>
                                </a:lnTo>
                                <a:lnTo>
                                  <a:pt x="27" y="40"/>
                                </a:lnTo>
                                <a:lnTo>
                                  <a:pt x="21" y="47"/>
                                </a:lnTo>
                                <a:lnTo>
                                  <a:pt x="15" y="53"/>
                                </a:lnTo>
                                <a:lnTo>
                                  <a:pt x="11" y="61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297440"/>
                            <a:ext cx="7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68">
                                <a:moveTo>
                                  <a:pt x="76" y="14"/>
                                </a:moveTo>
                                <a:lnTo>
                                  <a:pt x="76" y="121"/>
                                </a:lnTo>
                                <a:lnTo>
                                  <a:pt x="13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55" y="118"/>
                                </a:lnTo>
                                <a:lnTo>
                                  <a:pt x="161" y="117"/>
                                </a:lnTo>
                                <a:lnTo>
                                  <a:pt x="166" y="113"/>
                                </a:lnTo>
                                <a:lnTo>
                                  <a:pt x="170" y="109"/>
                                </a:lnTo>
                                <a:lnTo>
                                  <a:pt x="174" y="101"/>
                                </a:lnTo>
                                <a:lnTo>
                                  <a:pt x="176" y="92"/>
                                </a:lnTo>
                                <a:lnTo>
                                  <a:pt x="178" y="82"/>
                                </a:lnTo>
                                <a:lnTo>
                                  <a:pt x="185" y="82"/>
                                </a:lnTo>
                                <a:lnTo>
                                  <a:pt x="185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5" y="159"/>
                                </a:lnTo>
                                <a:lnTo>
                                  <a:pt x="172" y="150"/>
                                </a:lnTo>
                                <a:lnTo>
                                  <a:pt x="170" y="146"/>
                                </a:lnTo>
                                <a:lnTo>
                                  <a:pt x="168" y="144"/>
                                </a:lnTo>
                                <a:lnTo>
                                  <a:pt x="164" y="141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6"/>
                                </a:lnTo>
                                <a:lnTo>
                                  <a:pt x="144" y="135"/>
                                </a:lnTo>
                                <a:lnTo>
                                  <a:pt x="135" y="135"/>
                                </a:lnTo>
                                <a:lnTo>
                                  <a:pt x="76" y="135"/>
                                </a:lnTo>
                                <a:lnTo>
                                  <a:pt x="76" y="224"/>
                                </a:lnTo>
                                <a:lnTo>
                                  <a:pt x="77" y="238"/>
                                </a:lnTo>
                                <a:lnTo>
                                  <a:pt x="78" y="245"/>
                                </a:lnTo>
                                <a:lnTo>
                                  <a:pt x="80" y="249"/>
                                </a:lnTo>
                                <a:lnTo>
                                  <a:pt x="83" y="251"/>
                                </a:lnTo>
                                <a:lnTo>
                                  <a:pt x="89" y="254"/>
                                </a:lnTo>
                                <a:lnTo>
                                  <a:pt x="99" y="254"/>
                                </a:lnTo>
                                <a:lnTo>
                                  <a:pt x="144" y="254"/>
                                </a:lnTo>
                                <a:lnTo>
                                  <a:pt x="164" y="253"/>
                                </a:lnTo>
                                <a:lnTo>
                                  <a:pt x="178" y="250"/>
                                </a:lnTo>
                                <a:lnTo>
                                  <a:pt x="183" y="249"/>
                                </a:lnTo>
                                <a:lnTo>
                                  <a:pt x="187" y="247"/>
                                </a:lnTo>
                                <a:lnTo>
                                  <a:pt x="192" y="243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1"/>
                                </a:lnTo>
                                <a:lnTo>
                                  <a:pt x="209" y="222"/>
                                </a:lnTo>
                                <a:lnTo>
                                  <a:pt x="216" y="213"/>
                                </a:lnTo>
                                <a:lnTo>
                                  <a:pt x="222" y="201"/>
                                </a:lnTo>
                                <a:lnTo>
                                  <a:pt x="230" y="201"/>
                                </a:lnTo>
                                <a:lnTo>
                                  <a:pt x="207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9" y="261"/>
                                </a:lnTo>
                                <a:lnTo>
                                  <a:pt x="18" y="260"/>
                                </a:lnTo>
                                <a:lnTo>
                                  <a:pt x="28" y="256"/>
                                </a:lnTo>
                                <a:lnTo>
                                  <a:pt x="30" y="255"/>
                                </a:lnTo>
                                <a:lnTo>
                                  <a:pt x="32" y="253"/>
                                </a:lnTo>
                                <a:lnTo>
                                  <a:pt x="35" y="250"/>
                                </a:lnTo>
                                <a:lnTo>
                                  <a:pt x="36" y="248"/>
                                </a:lnTo>
                                <a:lnTo>
                                  <a:pt x="37" y="238"/>
                                </a:lnTo>
                                <a:lnTo>
                                  <a:pt x="38" y="221"/>
                                </a:lnTo>
                                <a:lnTo>
                                  <a:pt x="38" y="47"/>
                                </a:lnTo>
                                <a:lnTo>
                                  <a:pt x="37" y="35"/>
                                </a:lnTo>
                                <a:lnTo>
                                  <a:pt x="37" y="26"/>
                                </a:lnTo>
                                <a:lnTo>
                                  <a:pt x="35" y="19"/>
                                </a:lnTo>
                                <a:lnTo>
                                  <a:pt x="32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7" y="7"/>
                                </a:lnTo>
                                <a:lnTo>
                                  <a:pt x="9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0" y="59"/>
                                </a:lnTo>
                                <a:lnTo>
                                  <a:pt x="202" y="59"/>
                                </a:lnTo>
                                <a:lnTo>
                                  <a:pt x="198" y="41"/>
                                </a:lnTo>
                                <a:lnTo>
                                  <a:pt x="193" y="29"/>
                                </a:lnTo>
                                <a:lnTo>
                                  <a:pt x="190" y="25"/>
                                </a:lnTo>
                                <a:lnTo>
                                  <a:pt x="187" y="23"/>
                                </a:lnTo>
                                <a:lnTo>
                                  <a:pt x="183" y="19"/>
                                </a:lnTo>
                                <a:lnTo>
                                  <a:pt x="178" y="17"/>
                                </a:lnTo>
                                <a:lnTo>
                                  <a:pt x="167" y="15"/>
                                </a:lnTo>
                                <a:lnTo>
                                  <a:pt x="150" y="14"/>
                                </a:lnTo>
                                <a:lnTo>
                                  <a:pt x="7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295280"/>
                            <a:ext cx="58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75">
                                <a:moveTo>
                                  <a:pt x="183" y="176"/>
                                </a:moveTo>
                                <a:lnTo>
                                  <a:pt x="183" y="204"/>
                                </a:lnTo>
                                <a:lnTo>
                                  <a:pt x="148" y="204"/>
                                </a:lnTo>
                                <a:lnTo>
                                  <a:pt x="148" y="275"/>
                                </a:lnTo>
                                <a:lnTo>
                                  <a:pt x="114" y="275"/>
                                </a:lnTo>
                                <a:lnTo>
                                  <a:pt x="114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0"/>
                                </a:lnTo>
                                <a:lnTo>
                                  <a:pt x="126" y="0"/>
                                </a:lnTo>
                                <a:lnTo>
                                  <a:pt x="148" y="0"/>
                                </a:lnTo>
                                <a:lnTo>
                                  <a:pt x="148" y="176"/>
                                </a:lnTo>
                                <a:lnTo>
                                  <a:pt x="183" y="176"/>
                                </a:lnTo>
                                <a:close/>
                                <a:moveTo>
                                  <a:pt x="114" y="176"/>
                                </a:moveTo>
                                <a:lnTo>
                                  <a:pt x="114" y="43"/>
                                </a:lnTo>
                                <a:lnTo>
                                  <a:pt x="20" y="176"/>
                                </a:lnTo>
                                <a:lnTo>
                                  <a:pt x="114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376560"/>
                            <a:ext cx="7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68">
                                <a:moveTo>
                                  <a:pt x="76" y="14"/>
                                </a:moveTo>
                                <a:lnTo>
                                  <a:pt x="76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6" y="119"/>
                                </a:lnTo>
                                <a:lnTo>
                                  <a:pt x="155" y="118"/>
                                </a:lnTo>
                                <a:lnTo>
                                  <a:pt x="161" y="116"/>
                                </a:lnTo>
                                <a:lnTo>
                                  <a:pt x="166" y="113"/>
                                </a:lnTo>
                                <a:lnTo>
                                  <a:pt x="171" y="107"/>
                                </a:lnTo>
                                <a:lnTo>
                                  <a:pt x="174" y="101"/>
                                </a:lnTo>
                                <a:lnTo>
                                  <a:pt x="177" y="92"/>
                                </a:lnTo>
                                <a:lnTo>
                                  <a:pt x="178" y="81"/>
                                </a:lnTo>
                                <a:lnTo>
                                  <a:pt x="185" y="81"/>
                                </a:lnTo>
                                <a:lnTo>
                                  <a:pt x="185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58"/>
                                </a:lnTo>
                                <a:lnTo>
                                  <a:pt x="172" y="150"/>
                                </a:lnTo>
                                <a:lnTo>
                                  <a:pt x="171" y="146"/>
                                </a:lnTo>
                                <a:lnTo>
                                  <a:pt x="167" y="144"/>
                                </a:lnTo>
                                <a:lnTo>
                                  <a:pt x="165" y="141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5"/>
                                </a:lnTo>
                                <a:lnTo>
                                  <a:pt x="143" y="135"/>
                                </a:lnTo>
                                <a:lnTo>
                                  <a:pt x="136" y="135"/>
                                </a:lnTo>
                                <a:lnTo>
                                  <a:pt x="76" y="135"/>
                                </a:lnTo>
                                <a:lnTo>
                                  <a:pt x="76" y="224"/>
                                </a:lnTo>
                                <a:lnTo>
                                  <a:pt x="76" y="238"/>
                                </a:lnTo>
                                <a:lnTo>
                                  <a:pt x="77" y="245"/>
                                </a:lnTo>
                                <a:lnTo>
                                  <a:pt x="80" y="249"/>
                                </a:lnTo>
                                <a:lnTo>
                                  <a:pt x="84" y="251"/>
                                </a:lnTo>
                                <a:lnTo>
                                  <a:pt x="90" y="253"/>
                                </a:lnTo>
                                <a:lnTo>
                                  <a:pt x="98" y="254"/>
                                </a:lnTo>
                                <a:lnTo>
                                  <a:pt x="144" y="254"/>
                                </a:lnTo>
                                <a:lnTo>
                                  <a:pt x="163" y="253"/>
                                </a:lnTo>
                                <a:lnTo>
                                  <a:pt x="178" y="250"/>
                                </a:lnTo>
                                <a:lnTo>
                                  <a:pt x="183" y="249"/>
                                </a:lnTo>
                                <a:lnTo>
                                  <a:pt x="188" y="245"/>
                                </a:lnTo>
                                <a:lnTo>
                                  <a:pt x="192" y="242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1"/>
                                </a:lnTo>
                                <a:lnTo>
                                  <a:pt x="209" y="222"/>
                                </a:lnTo>
                                <a:lnTo>
                                  <a:pt x="215" y="213"/>
                                </a:lnTo>
                                <a:lnTo>
                                  <a:pt x="223" y="201"/>
                                </a:lnTo>
                                <a:lnTo>
                                  <a:pt x="230" y="201"/>
                                </a:lnTo>
                                <a:lnTo>
                                  <a:pt x="207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18" y="260"/>
                                </a:lnTo>
                                <a:lnTo>
                                  <a:pt x="28" y="256"/>
                                </a:lnTo>
                                <a:lnTo>
                                  <a:pt x="30" y="255"/>
                                </a:lnTo>
                                <a:lnTo>
                                  <a:pt x="33" y="253"/>
                                </a:lnTo>
                                <a:lnTo>
                                  <a:pt x="35" y="250"/>
                                </a:lnTo>
                                <a:lnTo>
                                  <a:pt x="36" y="247"/>
                                </a:lnTo>
                                <a:lnTo>
                                  <a:pt x="38" y="237"/>
                                </a:lnTo>
                                <a:lnTo>
                                  <a:pt x="39" y="221"/>
                                </a:lnTo>
                                <a:lnTo>
                                  <a:pt x="39" y="46"/>
                                </a:lnTo>
                                <a:lnTo>
                                  <a:pt x="38" y="35"/>
                                </a:lnTo>
                                <a:lnTo>
                                  <a:pt x="36" y="25"/>
                                </a:lnTo>
                                <a:lnTo>
                                  <a:pt x="35" y="19"/>
                                </a:lnTo>
                                <a:lnTo>
                                  <a:pt x="33" y="14"/>
                                </a:lnTo>
                                <a:lnTo>
                                  <a:pt x="29" y="11"/>
                                </a:lnTo>
                                <a:lnTo>
                                  <a:pt x="23" y="8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8"/>
                                </a:lnTo>
                                <a:lnTo>
                                  <a:pt x="202" y="58"/>
                                </a:lnTo>
                                <a:lnTo>
                                  <a:pt x="199" y="41"/>
                                </a:lnTo>
                                <a:lnTo>
                                  <a:pt x="194" y="29"/>
                                </a:lnTo>
                                <a:lnTo>
                                  <a:pt x="190" y="25"/>
                                </a:lnTo>
                                <a:lnTo>
                                  <a:pt x="186" y="23"/>
                                </a:lnTo>
                                <a:lnTo>
                                  <a:pt x="183" y="19"/>
                                </a:lnTo>
                                <a:lnTo>
                                  <a:pt x="178" y="17"/>
                                </a:lnTo>
                                <a:lnTo>
                                  <a:pt x="167" y="14"/>
                                </a:lnTo>
                                <a:lnTo>
                                  <a:pt x="150" y="14"/>
                                </a:lnTo>
                                <a:lnTo>
                                  <a:pt x="7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376560"/>
                            <a:ext cx="50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73">
                                <a:moveTo>
                                  <a:pt x="157" y="0"/>
                                </a:moveTo>
                                <a:lnTo>
                                  <a:pt x="142" y="34"/>
                                </a:lnTo>
                                <a:lnTo>
                                  <a:pt x="61" y="34"/>
                                </a:lnTo>
                                <a:lnTo>
                                  <a:pt x="42" y="69"/>
                                </a:lnTo>
                                <a:lnTo>
                                  <a:pt x="56" y="71"/>
                                </a:lnTo>
                                <a:lnTo>
                                  <a:pt x="68" y="75"/>
                                </a:lnTo>
                                <a:lnTo>
                                  <a:pt x="80" y="78"/>
                                </a:lnTo>
                                <a:lnTo>
                                  <a:pt x="90" y="83"/>
                                </a:lnTo>
                                <a:lnTo>
                                  <a:pt x="101" y="88"/>
                                </a:lnTo>
                                <a:lnTo>
                                  <a:pt x="110" y="94"/>
                                </a:lnTo>
                                <a:lnTo>
                                  <a:pt x="119" y="101"/>
                                </a:lnTo>
                                <a:lnTo>
                                  <a:pt x="126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38" y="122"/>
                                </a:lnTo>
                                <a:lnTo>
                                  <a:pt x="143" y="130"/>
                                </a:lnTo>
                                <a:lnTo>
                                  <a:pt x="147" y="138"/>
                                </a:lnTo>
                                <a:lnTo>
                                  <a:pt x="149" y="146"/>
                                </a:lnTo>
                                <a:lnTo>
                                  <a:pt x="151" y="155"/>
                                </a:lnTo>
                                <a:lnTo>
                                  <a:pt x="153" y="163"/>
                                </a:lnTo>
                                <a:lnTo>
                                  <a:pt x="153" y="172"/>
                                </a:lnTo>
                                <a:lnTo>
                                  <a:pt x="153" y="182"/>
                                </a:lnTo>
                                <a:lnTo>
                                  <a:pt x="150" y="192"/>
                                </a:lnTo>
                                <a:lnTo>
                                  <a:pt x="148" y="202"/>
                                </a:lnTo>
                                <a:lnTo>
                                  <a:pt x="144" y="212"/>
                                </a:lnTo>
                                <a:lnTo>
                                  <a:pt x="139" y="220"/>
                                </a:lnTo>
                                <a:lnTo>
                                  <a:pt x="134" y="227"/>
                                </a:lnTo>
                                <a:lnTo>
                                  <a:pt x="128" y="236"/>
                                </a:lnTo>
                                <a:lnTo>
                                  <a:pt x="122" y="242"/>
                                </a:lnTo>
                                <a:lnTo>
                                  <a:pt x="116" y="248"/>
                                </a:lnTo>
                                <a:lnTo>
                                  <a:pt x="109" y="254"/>
                                </a:lnTo>
                                <a:lnTo>
                                  <a:pt x="101" y="258"/>
                                </a:lnTo>
                                <a:lnTo>
                                  <a:pt x="93" y="262"/>
                                </a:lnTo>
                                <a:lnTo>
                                  <a:pt x="81" y="267"/>
                                </a:lnTo>
                                <a:lnTo>
                                  <a:pt x="70" y="271"/>
                                </a:lnTo>
                                <a:lnTo>
                                  <a:pt x="58" y="272"/>
                                </a:lnTo>
                                <a:lnTo>
                                  <a:pt x="46" y="273"/>
                                </a:lnTo>
                                <a:lnTo>
                                  <a:pt x="35" y="273"/>
                                </a:lnTo>
                                <a:lnTo>
                                  <a:pt x="26" y="271"/>
                                </a:lnTo>
                                <a:lnTo>
                                  <a:pt x="17" y="268"/>
                                </a:lnTo>
                                <a:lnTo>
                                  <a:pt x="11" y="265"/>
                                </a:lnTo>
                                <a:lnTo>
                                  <a:pt x="6" y="261"/>
                                </a:lnTo>
                                <a:lnTo>
                                  <a:pt x="3" y="256"/>
                                </a:lnTo>
                                <a:lnTo>
                                  <a:pt x="1" y="251"/>
                                </a:lnTo>
                                <a:lnTo>
                                  <a:pt x="0" y="247"/>
                                </a:lnTo>
                                <a:lnTo>
                                  <a:pt x="1" y="242"/>
                                </a:lnTo>
                                <a:lnTo>
                                  <a:pt x="5" y="237"/>
                                </a:lnTo>
                                <a:lnTo>
                                  <a:pt x="10" y="233"/>
                                </a:lnTo>
                                <a:lnTo>
                                  <a:pt x="16" y="233"/>
                                </a:lnTo>
                                <a:lnTo>
                                  <a:pt x="21" y="233"/>
                                </a:lnTo>
                                <a:lnTo>
                                  <a:pt x="26" y="235"/>
                                </a:lnTo>
                                <a:lnTo>
                                  <a:pt x="30" y="237"/>
                                </a:lnTo>
                                <a:lnTo>
                                  <a:pt x="39" y="243"/>
                                </a:lnTo>
                                <a:lnTo>
                                  <a:pt x="46" y="247"/>
                                </a:lnTo>
                                <a:lnTo>
                                  <a:pt x="53" y="250"/>
                                </a:lnTo>
                                <a:lnTo>
                                  <a:pt x="61" y="253"/>
                                </a:lnTo>
                                <a:lnTo>
                                  <a:pt x="69" y="253"/>
                                </a:lnTo>
                                <a:lnTo>
                                  <a:pt x="80" y="251"/>
                                </a:lnTo>
                                <a:lnTo>
                                  <a:pt x="91" y="248"/>
                                </a:lnTo>
                                <a:lnTo>
                                  <a:pt x="101" y="243"/>
                                </a:lnTo>
                                <a:lnTo>
                                  <a:pt x="109" y="236"/>
                                </a:lnTo>
                                <a:lnTo>
                                  <a:pt x="118" y="226"/>
                                </a:lnTo>
                                <a:lnTo>
                                  <a:pt x="122" y="215"/>
                                </a:lnTo>
                                <a:lnTo>
                                  <a:pt x="126" y="204"/>
                                </a:lnTo>
                                <a:lnTo>
                                  <a:pt x="127" y="192"/>
                                </a:lnTo>
                                <a:lnTo>
                                  <a:pt x="126" y="180"/>
                                </a:lnTo>
                                <a:lnTo>
                                  <a:pt x="124" y="169"/>
                                </a:lnTo>
                                <a:lnTo>
                                  <a:pt x="119" y="158"/>
                                </a:lnTo>
                                <a:lnTo>
                                  <a:pt x="111" y="147"/>
                                </a:lnTo>
                                <a:lnTo>
                                  <a:pt x="103" y="136"/>
                                </a:lnTo>
                                <a:lnTo>
                                  <a:pt x="92" y="128"/>
                                </a:lnTo>
                                <a:lnTo>
                                  <a:pt x="81" y="121"/>
                                </a:lnTo>
                                <a:lnTo>
                                  <a:pt x="68" y="115"/>
                                </a:lnTo>
                                <a:lnTo>
                                  <a:pt x="56" y="110"/>
                                </a:lnTo>
                                <a:lnTo>
                                  <a:pt x="42" y="107"/>
                                </a:lnTo>
                                <a:lnTo>
                                  <a:pt x="27" y="105"/>
                                </a:lnTo>
                                <a:lnTo>
                                  <a:pt x="9" y="104"/>
                                </a:lnTo>
                                <a:lnTo>
                                  <a:pt x="61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334160"/>
                            <a:ext cx="48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6">
                                <a:moveTo>
                                  <a:pt x="152" y="191"/>
                                </a:moveTo>
                                <a:lnTo>
                                  <a:pt x="137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28" y="203"/>
                                </a:lnTo>
                                <a:lnTo>
                                  <a:pt x="51" y="179"/>
                                </a:lnTo>
                                <a:lnTo>
                                  <a:pt x="70" y="158"/>
                                </a:lnTo>
                                <a:lnTo>
                                  <a:pt x="85" y="140"/>
                                </a:lnTo>
                                <a:lnTo>
                                  <a:pt x="96" y="123"/>
                                </a:lnTo>
                                <a:lnTo>
                                  <a:pt x="103" y="106"/>
                                </a:lnTo>
                                <a:lnTo>
                                  <a:pt x="105" y="99"/>
                                </a:lnTo>
                                <a:lnTo>
                                  <a:pt x="108" y="91"/>
                                </a:lnTo>
                                <a:lnTo>
                                  <a:pt x="109" y="83"/>
                                </a:lnTo>
                                <a:lnTo>
                                  <a:pt x="109" y="76"/>
                                </a:lnTo>
                                <a:lnTo>
                                  <a:pt x="109" y="66"/>
                                </a:lnTo>
                                <a:lnTo>
                                  <a:pt x="105" y="57"/>
                                </a:lnTo>
                                <a:lnTo>
                                  <a:pt x="102" y="48"/>
                                </a:lnTo>
                                <a:lnTo>
                                  <a:pt x="96" y="40"/>
                                </a:lnTo>
                                <a:lnTo>
                                  <a:pt x="88" y="34"/>
                                </a:lnTo>
                                <a:lnTo>
                                  <a:pt x="81" y="30"/>
                                </a:lnTo>
                                <a:lnTo>
                                  <a:pt x="73" y="26"/>
                                </a:lnTo>
                                <a:lnTo>
                                  <a:pt x="64" y="26"/>
                                </a:lnTo>
                                <a:lnTo>
                                  <a:pt x="56" y="26"/>
                                </a:lnTo>
                                <a:lnTo>
                                  <a:pt x="47" y="29"/>
                                </a:lnTo>
                                <a:lnTo>
                                  <a:pt x="40" y="31"/>
                                </a:lnTo>
                                <a:lnTo>
                                  <a:pt x="33" y="36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17" y="57"/>
                                </a:lnTo>
                                <a:lnTo>
                                  <a:pt x="13" y="65"/>
                                </a:lnTo>
                                <a:lnTo>
                                  <a:pt x="7" y="65"/>
                                </a:lnTo>
                                <a:lnTo>
                                  <a:pt x="10" y="51"/>
                                </a:lnTo>
                                <a:lnTo>
                                  <a:pt x="14" y="37"/>
                                </a:lnTo>
                                <a:lnTo>
                                  <a:pt x="17" y="31"/>
                                </a:lnTo>
                                <a:lnTo>
                                  <a:pt x="20" y="26"/>
                                </a:lnTo>
                                <a:lnTo>
                                  <a:pt x="24" y="22"/>
                                </a:lnTo>
                                <a:lnTo>
                                  <a:pt x="29" y="17"/>
                                </a:lnTo>
                                <a:lnTo>
                                  <a:pt x="37" y="9"/>
                                </a:lnTo>
                                <a:lnTo>
                                  <a:pt x="48" y="5"/>
                                </a:lnTo>
                                <a:lnTo>
                                  <a:pt x="60" y="1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1"/>
                                </a:lnTo>
                                <a:lnTo>
                                  <a:pt x="92" y="2"/>
                                </a:lnTo>
                                <a:lnTo>
                                  <a:pt x="98" y="5"/>
                                </a:lnTo>
                                <a:lnTo>
                                  <a:pt x="104" y="7"/>
                                </a:lnTo>
                                <a:lnTo>
                                  <a:pt x="110" y="11"/>
                                </a:lnTo>
                                <a:lnTo>
                                  <a:pt x="115" y="14"/>
                                </a:lnTo>
                                <a:lnTo>
                                  <a:pt x="120" y="18"/>
                                </a:lnTo>
                                <a:lnTo>
                                  <a:pt x="128" y="28"/>
                                </a:lnTo>
                                <a:lnTo>
                                  <a:pt x="133" y="37"/>
                                </a:lnTo>
                                <a:lnTo>
                                  <a:pt x="135" y="43"/>
                                </a:lnTo>
                                <a:lnTo>
                                  <a:pt x="137" y="48"/>
                                </a:lnTo>
                                <a:lnTo>
                                  <a:pt x="138" y="54"/>
                                </a:lnTo>
                                <a:lnTo>
                                  <a:pt x="138" y="60"/>
                                </a:lnTo>
                                <a:lnTo>
                                  <a:pt x="138" y="69"/>
                                </a:lnTo>
                                <a:lnTo>
                                  <a:pt x="137" y="78"/>
                                </a:lnTo>
                                <a:lnTo>
                                  <a:pt x="133" y="87"/>
                                </a:lnTo>
                                <a:lnTo>
                                  <a:pt x="131" y="95"/>
                                </a:lnTo>
                                <a:lnTo>
                                  <a:pt x="123" y="110"/>
                                </a:lnTo>
                                <a:lnTo>
                                  <a:pt x="114" y="125"/>
                                </a:lnTo>
                                <a:lnTo>
                                  <a:pt x="103" y="139"/>
                                </a:lnTo>
                                <a:lnTo>
                                  <a:pt x="89" y="154"/>
                                </a:lnTo>
                                <a:lnTo>
                                  <a:pt x="70" y="175"/>
                                </a:lnTo>
                                <a:lnTo>
                                  <a:pt x="54" y="191"/>
                                </a:lnTo>
                                <a:lnTo>
                                  <a:pt x="43" y="203"/>
                                </a:lnTo>
                                <a:lnTo>
                                  <a:pt x="36" y="210"/>
                                </a:lnTo>
                                <a:lnTo>
                                  <a:pt x="97" y="210"/>
                                </a:lnTo>
                                <a:lnTo>
                                  <a:pt x="112" y="209"/>
                                </a:lnTo>
                                <a:lnTo>
                                  <a:pt x="122" y="208"/>
                                </a:lnTo>
                                <a:lnTo>
                                  <a:pt x="129" y="207"/>
                                </a:lnTo>
                                <a:lnTo>
                                  <a:pt x="135" y="203"/>
                                </a:lnTo>
                                <a:lnTo>
                                  <a:pt x="142" y="198"/>
                                </a:lnTo>
                                <a:lnTo>
                                  <a:pt x="146" y="191"/>
                                </a:lnTo>
                                <a:lnTo>
                                  <a:pt x="15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1334160"/>
                            <a:ext cx="48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6">
                                <a:moveTo>
                                  <a:pt x="152" y="191"/>
                                </a:moveTo>
                                <a:lnTo>
                                  <a:pt x="136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27" y="203"/>
                                </a:lnTo>
                                <a:lnTo>
                                  <a:pt x="50" y="179"/>
                                </a:lnTo>
                                <a:lnTo>
                                  <a:pt x="70" y="158"/>
                                </a:lnTo>
                                <a:lnTo>
                                  <a:pt x="84" y="140"/>
                                </a:lnTo>
                                <a:lnTo>
                                  <a:pt x="95" y="123"/>
                                </a:lnTo>
                                <a:lnTo>
                                  <a:pt x="103" y="106"/>
                                </a:lnTo>
                                <a:lnTo>
                                  <a:pt x="105" y="99"/>
                                </a:lnTo>
                                <a:lnTo>
                                  <a:pt x="107" y="91"/>
                                </a:lnTo>
                                <a:lnTo>
                                  <a:pt x="109" y="83"/>
                                </a:lnTo>
                                <a:lnTo>
                                  <a:pt x="109" y="76"/>
                                </a:lnTo>
                                <a:lnTo>
                                  <a:pt x="109" y="66"/>
                                </a:lnTo>
                                <a:lnTo>
                                  <a:pt x="105" y="57"/>
                                </a:lnTo>
                                <a:lnTo>
                                  <a:pt x="101" y="48"/>
                                </a:lnTo>
                                <a:lnTo>
                                  <a:pt x="95" y="40"/>
                                </a:lnTo>
                                <a:lnTo>
                                  <a:pt x="88" y="34"/>
                                </a:lnTo>
                                <a:lnTo>
                                  <a:pt x="81" y="30"/>
                                </a:lnTo>
                                <a:lnTo>
                                  <a:pt x="72" y="26"/>
                                </a:lnTo>
                                <a:lnTo>
                                  <a:pt x="64" y="26"/>
                                </a:lnTo>
                                <a:lnTo>
                                  <a:pt x="55" y="26"/>
                                </a:lnTo>
                                <a:lnTo>
                                  <a:pt x="47" y="29"/>
                                </a:lnTo>
                                <a:lnTo>
                                  <a:pt x="40" y="31"/>
                                </a:lnTo>
                                <a:lnTo>
                                  <a:pt x="32" y="36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7" y="57"/>
                                </a:lnTo>
                                <a:lnTo>
                                  <a:pt x="13" y="65"/>
                                </a:lnTo>
                                <a:lnTo>
                                  <a:pt x="7" y="65"/>
                                </a:lnTo>
                                <a:lnTo>
                                  <a:pt x="9" y="51"/>
                                </a:lnTo>
                                <a:lnTo>
                                  <a:pt x="14" y="37"/>
                                </a:lnTo>
                                <a:lnTo>
                                  <a:pt x="17" y="31"/>
                                </a:lnTo>
                                <a:lnTo>
                                  <a:pt x="20" y="26"/>
                                </a:lnTo>
                                <a:lnTo>
                                  <a:pt x="24" y="22"/>
                                </a:lnTo>
                                <a:lnTo>
                                  <a:pt x="29" y="17"/>
                                </a:lnTo>
                                <a:lnTo>
                                  <a:pt x="37" y="9"/>
                                </a:lnTo>
                                <a:lnTo>
                                  <a:pt x="48" y="5"/>
                                </a:lnTo>
                                <a:lnTo>
                                  <a:pt x="60" y="1"/>
                                </a:lnTo>
                                <a:lnTo>
                                  <a:pt x="72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1"/>
                                </a:lnTo>
                                <a:lnTo>
                                  <a:pt x="92" y="2"/>
                                </a:lnTo>
                                <a:lnTo>
                                  <a:pt x="98" y="5"/>
                                </a:lnTo>
                                <a:lnTo>
                                  <a:pt x="104" y="7"/>
                                </a:lnTo>
                                <a:lnTo>
                                  <a:pt x="109" y="11"/>
                                </a:lnTo>
                                <a:lnTo>
                                  <a:pt x="115" y="14"/>
                                </a:lnTo>
                                <a:lnTo>
                                  <a:pt x="119" y="18"/>
                                </a:lnTo>
                                <a:lnTo>
                                  <a:pt x="128" y="28"/>
                                </a:lnTo>
                                <a:lnTo>
                                  <a:pt x="133" y="37"/>
                                </a:lnTo>
                                <a:lnTo>
                                  <a:pt x="135" y="43"/>
                                </a:lnTo>
                                <a:lnTo>
                                  <a:pt x="136" y="48"/>
                                </a:lnTo>
                                <a:lnTo>
                                  <a:pt x="138" y="54"/>
                                </a:lnTo>
                                <a:lnTo>
                                  <a:pt x="138" y="60"/>
                                </a:lnTo>
                                <a:lnTo>
                                  <a:pt x="138" y="69"/>
                                </a:lnTo>
                                <a:lnTo>
                                  <a:pt x="136" y="78"/>
                                </a:lnTo>
                                <a:lnTo>
                                  <a:pt x="133" y="87"/>
                                </a:lnTo>
                                <a:lnTo>
                                  <a:pt x="130" y="95"/>
                                </a:lnTo>
                                <a:lnTo>
                                  <a:pt x="122" y="110"/>
                                </a:lnTo>
                                <a:lnTo>
                                  <a:pt x="113" y="125"/>
                                </a:lnTo>
                                <a:lnTo>
                                  <a:pt x="103" y="139"/>
                                </a:lnTo>
                                <a:lnTo>
                                  <a:pt x="89" y="154"/>
                                </a:lnTo>
                                <a:lnTo>
                                  <a:pt x="70" y="175"/>
                                </a:lnTo>
                                <a:lnTo>
                                  <a:pt x="54" y="191"/>
                                </a:lnTo>
                                <a:lnTo>
                                  <a:pt x="43" y="203"/>
                                </a:lnTo>
                                <a:lnTo>
                                  <a:pt x="36" y="210"/>
                                </a:lnTo>
                                <a:lnTo>
                                  <a:pt x="96" y="210"/>
                                </a:lnTo>
                                <a:lnTo>
                                  <a:pt x="112" y="209"/>
                                </a:lnTo>
                                <a:lnTo>
                                  <a:pt x="122" y="208"/>
                                </a:lnTo>
                                <a:lnTo>
                                  <a:pt x="129" y="207"/>
                                </a:lnTo>
                                <a:lnTo>
                                  <a:pt x="135" y="203"/>
                                </a:lnTo>
                                <a:lnTo>
                                  <a:pt x="141" y="198"/>
                                </a:lnTo>
                                <a:lnTo>
                                  <a:pt x="146" y="191"/>
                                </a:lnTo>
                                <a:lnTo>
                                  <a:pt x="15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865520"/>
                            <a:ext cx="41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40">
                                <a:moveTo>
                                  <a:pt x="4" y="49"/>
                                </a:moveTo>
                                <a:lnTo>
                                  <a:pt x="9" y="38"/>
                                </a:lnTo>
                                <a:lnTo>
                                  <a:pt x="15" y="28"/>
                                </a:lnTo>
                                <a:lnTo>
                                  <a:pt x="21" y="20"/>
                                </a:lnTo>
                                <a:lnTo>
                                  <a:pt x="28" y="12"/>
                                </a:lnTo>
                                <a:lnTo>
                                  <a:pt x="36" y="7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0" y="4"/>
                                </a:lnTo>
                                <a:lnTo>
                                  <a:pt x="96" y="7"/>
                                </a:lnTo>
                                <a:lnTo>
                                  <a:pt x="101" y="10"/>
                                </a:lnTo>
                                <a:lnTo>
                                  <a:pt x="104" y="13"/>
                                </a:lnTo>
                                <a:lnTo>
                                  <a:pt x="108" y="18"/>
                                </a:lnTo>
                                <a:lnTo>
                                  <a:pt x="113" y="24"/>
                                </a:lnTo>
                                <a:lnTo>
                                  <a:pt x="116" y="32"/>
                                </a:lnTo>
                                <a:lnTo>
                                  <a:pt x="119" y="39"/>
                                </a:lnTo>
                                <a:lnTo>
                                  <a:pt x="120" y="46"/>
                                </a:lnTo>
                                <a:lnTo>
                                  <a:pt x="119" y="53"/>
                                </a:lnTo>
                                <a:lnTo>
                                  <a:pt x="118" y="59"/>
                                </a:lnTo>
                                <a:lnTo>
                                  <a:pt x="115" y="66"/>
                                </a:lnTo>
                                <a:lnTo>
                                  <a:pt x="112" y="73"/>
                                </a:lnTo>
                                <a:lnTo>
                                  <a:pt x="107" y="79"/>
                                </a:lnTo>
                                <a:lnTo>
                                  <a:pt x="102" y="85"/>
                                </a:lnTo>
                                <a:lnTo>
                                  <a:pt x="96" y="92"/>
                                </a:lnTo>
                                <a:lnTo>
                                  <a:pt x="87" y="98"/>
                                </a:lnTo>
                                <a:lnTo>
                                  <a:pt x="98" y="103"/>
                                </a:lnTo>
                                <a:lnTo>
                                  <a:pt x="107" y="109"/>
                                </a:lnTo>
                                <a:lnTo>
                                  <a:pt x="114" y="115"/>
                                </a:lnTo>
                                <a:lnTo>
                                  <a:pt x="120" y="122"/>
                                </a:lnTo>
                                <a:lnTo>
                                  <a:pt x="125" y="131"/>
                                </a:lnTo>
                                <a:lnTo>
                                  <a:pt x="128" y="139"/>
                                </a:lnTo>
                                <a:lnTo>
                                  <a:pt x="130" y="149"/>
                                </a:lnTo>
                                <a:lnTo>
                                  <a:pt x="131" y="159"/>
                                </a:lnTo>
                                <a:lnTo>
                                  <a:pt x="131" y="166"/>
                                </a:lnTo>
                                <a:lnTo>
                                  <a:pt x="130" y="173"/>
                                </a:lnTo>
                                <a:lnTo>
                                  <a:pt x="128" y="181"/>
                                </a:lnTo>
                                <a:lnTo>
                                  <a:pt x="126" y="187"/>
                                </a:lnTo>
                                <a:lnTo>
                                  <a:pt x="124" y="193"/>
                                </a:lnTo>
                                <a:lnTo>
                                  <a:pt x="120" y="199"/>
                                </a:lnTo>
                                <a:lnTo>
                                  <a:pt x="116" y="205"/>
                                </a:lnTo>
                                <a:lnTo>
                                  <a:pt x="112" y="211"/>
                                </a:lnTo>
                                <a:lnTo>
                                  <a:pt x="105" y="217"/>
                                </a:lnTo>
                                <a:lnTo>
                                  <a:pt x="98" y="223"/>
                                </a:lnTo>
                                <a:lnTo>
                                  <a:pt x="90" y="228"/>
                                </a:lnTo>
                                <a:lnTo>
                                  <a:pt x="81" y="233"/>
                                </a:lnTo>
                                <a:lnTo>
                                  <a:pt x="72" y="235"/>
                                </a:lnTo>
                                <a:lnTo>
                                  <a:pt x="62" y="237"/>
                                </a:lnTo>
                                <a:lnTo>
                                  <a:pt x="51" y="239"/>
                                </a:lnTo>
                                <a:lnTo>
                                  <a:pt x="40" y="240"/>
                                </a:lnTo>
                                <a:lnTo>
                                  <a:pt x="29" y="239"/>
                                </a:lnTo>
                                <a:lnTo>
                                  <a:pt x="21" y="237"/>
                                </a:lnTo>
                                <a:lnTo>
                                  <a:pt x="13" y="236"/>
                                </a:lnTo>
                                <a:lnTo>
                                  <a:pt x="9" y="234"/>
                                </a:lnTo>
                                <a:lnTo>
                                  <a:pt x="5" y="230"/>
                                </a:lnTo>
                                <a:lnTo>
                                  <a:pt x="1" y="228"/>
                                </a:lnTo>
                                <a:lnTo>
                                  <a:pt x="0" y="224"/>
                                </a:lnTo>
                                <a:lnTo>
                                  <a:pt x="0" y="222"/>
                                </a:lnTo>
                                <a:lnTo>
                                  <a:pt x="0" y="217"/>
                                </a:lnTo>
                                <a:lnTo>
                                  <a:pt x="4" y="212"/>
                                </a:lnTo>
                                <a:lnTo>
                                  <a:pt x="9" y="210"/>
                                </a:lnTo>
                                <a:lnTo>
                                  <a:pt x="13" y="208"/>
                                </a:lnTo>
                                <a:lnTo>
                                  <a:pt x="17" y="210"/>
                                </a:lnTo>
                                <a:lnTo>
                                  <a:pt x="22" y="210"/>
                                </a:lnTo>
                                <a:lnTo>
                                  <a:pt x="27" y="212"/>
                                </a:lnTo>
                                <a:lnTo>
                                  <a:pt x="35" y="217"/>
                                </a:lnTo>
                                <a:lnTo>
                                  <a:pt x="44" y="221"/>
                                </a:lnTo>
                                <a:lnTo>
                                  <a:pt x="50" y="223"/>
                                </a:lnTo>
                                <a:lnTo>
                                  <a:pt x="56" y="224"/>
                                </a:lnTo>
                                <a:lnTo>
                                  <a:pt x="63" y="224"/>
                                </a:lnTo>
                                <a:lnTo>
                                  <a:pt x="72" y="224"/>
                                </a:lnTo>
                                <a:lnTo>
                                  <a:pt x="79" y="222"/>
                                </a:lnTo>
                                <a:lnTo>
                                  <a:pt x="86" y="217"/>
                                </a:lnTo>
                                <a:lnTo>
                                  <a:pt x="93" y="211"/>
                                </a:lnTo>
                                <a:lnTo>
                                  <a:pt x="98" y="204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88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2"/>
                                </a:lnTo>
                                <a:lnTo>
                                  <a:pt x="104" y="166"/>
                                </a:lnTo>
                                <a:lnTo>
                                  <a:pt x="102" y="160"/>
                                </a:lnTo>
                                <a:lnTo>
                                  <a:pt x="99" y="153"/>
                                </a:lnTo>
                                <a:lnTo>
                                  <a:pt x="95" y="144"/>
                                </a:lnTo>
                                <a:lnTo>
                                  <a:pt x="90" y="138"/>
                                </a:lnTo>
                                <a:lnTo>
                                  <a:pt x="81" y="132"/>
                                </a:lnTo>
                                <a:lnTo>
                                  <a:pt x="70" y="126"/>
                                </a:lnTo>
                                <a:lnTo>
                                  <a:pt x="63" y="124"/>
                                </a:lnTo>
                                <a:lnTo>
                                  <a:pt x="57" y="122"/>
                                </a:lnTo>
                                <a:lnTo>
                                  <a:pt x="51" y="121"/>
                                </a:lnTo>
                                <a:lnTo>
                                  <a:pt x="44" y="121"/>
                                </a:lnTo>
                                <a:lnTo>
                                  <a:pt x="39" y="121"/>
                                </a:lnTo>
                                <a:lnTo>
                                  <a:pt x="39" y="115"/>
                                </a:lnTo>
                                <a:lnTo>
                                  <a:pt x="45" y="114"/>
                                </a:lnTo>
                                <a:lnTo>
                                  <a:pt x="52" y="113"/>
                                </a:lnTo>
                                <a:lnTo>
                                  <a:pt x="58" y="109"/>
                                </a:lnTo>
                                <a:lnTo>
                                  <a:pt x="66" y="105"/>
                                </a:lnTo>
                                <a:lnTo>
                                  <a:pt x="72" y="102"/>
                                </a:lnTo>
                                <a:lnTo>
                                  <a:pt x="78" y="97"/>
                                </a:ln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7" y="81"/>
                                </a:lnTo>
                                <a:lnTo>
                                  <a:pt x="90" y="75"/>
                                </a:lnTo>
                                <a:lnTo>
                                  <a:pt x="91" y="69"/>
                                </a:lnTo>
                                <a:lnTo>
                                  <a:pt x="91" y="62"/>
                                </a:lnTo>
                                <a:lnTo>
                                  <a:pt x="91" y="53"/>
                                </a:lnTo>
                                <a:lnTo>
                                  <a:pt x="89" y="46"/>
                                </a:lnTo>
                                <a:lnTo>
                                  <a:pt x="85" y="40"/>
                                </a:lnTo>
                                <a:lnTo>
                                  <a:pt x="80" y="34"/>
                                </a:lnTo>
                                <a:lnTo>
                                  <a:pt x="74" y="29"/>
                                </a:lnTo>
                                <a:lnTo>
                                  <a:pt x="68" y="26"/>
                                </a:lnTo>
                                <a:lnTo>
                                  <a:pt x="61" y="23"/>
                                </a:lnTo>
                                <a:lnTo>
                                  <a:pt x="53" y="23"/>
                                </a:lnTo>
                                <a:lnTo>
                                  <a:pt x="46" y="23"/>
                                </a:lnTo>
                                <a:lnTo>
                                  <a:pt x="40" y="24"/>
                                </a:lnTo>
                                <a:lnTo>
                                  <a:pt x="34" y="27"/>
                                </a:lnTo>
                                <a:lnTo>
                                  <a:pt x="29" y="30"/>
                                </a:lnTo>
                                <a:lnTo>
                                  <a:pt x="23" y="34"/>
                                </a:lnTo>
                                <a:lnTo>
                                  <a:pt x="18" y="39"/>
                                </a:lnTo>
                                <a:lnTo>
                                  <a:pt x="13" y="45"/>
                                </a:lnTo>
                                <a:lnTo>
                                  <a:pt x="9" y="51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865520"/>
                            <a:ext cx="41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40">
                                <a:moveTo>
                                  <a:pt x="4" y="49"/>
                                </a:moveTo>
                                <a:lnTo>
                                  <a:pt x="8" y="38"/>
                                </a:lnTo>
                                <a:lnTo>
                                  <a:pt x="14" y="28"/>
                                </a:lnTo>
                                <a:lnTo>
                                  <a:pt x="20" y="20"/>
                                </a:lnTo>
                                <a:lnTo>
                                  <a:pt x="28" y="12"/>
                                </a:lnTo>
                                <a:lnTo>
                                  <a:pt x="36" y="7"/>
                                </a:lnTo>
                                <a:lnTo>
                                  <a:pt x="45" y="3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89" y="4"/>
                                </a:lnTo>
                                <a:lnTo>
                                  <a:pt x="96" y="7"/>
                                </a:lnTo>
                                <a:lnTo>
                                  <a:pt x="99" y="10"/>
                                </a:lnTo>
                                <a:lnTo>
                                  <a:pt x="104" y="13"/>
                                </a:lnTo>
                                <a:lnTo>
                                  <a:pt x="108" y="18"/>
                                </a:lnTo>
                                <a:lnTo>
                                  <a:pt x="112" y="24"/>
                                </a:lnTo>
                                <a:lnTo>
                                  <a:pt x="116" y="32"/>
                                </a:lnTo>
                                <a:lnTo>
                                  <a:pt x="119" y="39"/>
                                </a:lnTo>
                                <a:lnTo>
                                  <a:pt x="120" y="46"/>
                                </a:lnTo>
                                <a:lnTo>
                                  <a:pt x="119" y="53"/>
                                </a:lnTo>
                                <a:lnTo>
                                  <a:pt x="117" y="59"/>
                                </a:lnTo>
                                <a:lnTo>
                                  <a:pt x="115" y="66"/>
                                </a:lnTo>
                                <a:lnTo>
                                  <a:pt x="111" y="73"/>
                                </a:lnTo>
                                <a:lnTo>
                                  <a:pt x="106" y="79"/>
                                </a:lnTo>
                                <a:lnTo>
                                  <a:pt x="102" y="85"/>
                                </a:lnTo>
                                <a:lnTo>
                                  <a:pt x="96" y="92"/>
                                </a:lnTo>
                                <a:lnTo>
                                  <a:pt x="87" y="98"/>
                                </a:lnTo>
                                <a:lnTo>
                                  <a:pt x="98" y="103"/>
                                </a:lnTo>
                                <a:lnTo>
                                  <a:pt x="106" y="109"/>
                                </a:lnTo>
                                <a:lnTo>
                                  <a:pt x="114" y="115"/>
                                </a:lnTo>
                                <a:lnTo>
                                  <a:pt x="120" y="122"/>
                                </a:lnTo>
                                <a:lnTo>
                                  <a:pt x="125" y="131"/>
                                </a:lnTo>
                                <a:lnTo>
                                  <a:pt x="128" y="139"/>
                                </a:lnTo>
                                <a:lnTo>
                                  <a:pt x="129" y="149"/>
                                </a:lnTo>
                                <a:lnTo>
                                  <a:pt x="131" y="159"/>
                                </a:lnTo>
                                <a:lnTo>
                                  <a:pt x="131" y="166"/>
                                </a:lnTo>
                                <a:lnTo>
                                  <a:pt x="129" y="173"/>
                                </a:lnTo>
                                <a:lnTo>
                                  <a:pt x="128" y="181"/>
                                </a:lnTo>
                                <a:lnTo>
                                  <a:pt x="126" y="187"/>
                                </a:lnTo>
                                <a:lnTo>
                                  <a:pt x="123" y="193"/>
                                </a:lnTo>
                                <a:lnTo>
                                  <a:pt x="120" y="199"/>
                                </a:lnTo>
                                <a:lnTo>
                                  <a:pt x="116" y="205"/>
                                </a:lnTo>
                                <a:lnTo>
                                  <a:pt x="111" y="211"/>
                                </a:lnTo>
                                <a:lnTo>
                                  <a:pt x="105" y="217"/>
                                </a:lnTo>
                                <a:lnTo>
                                  <a:pt x="98" y="223"/>
                                </a:lnTo>
                                <a:lnTo>
                                  <a:pt x="89" y="228"/>
                                </a:lnTo>
                                <a:lnTo>
                                  <a:pt x="81" y="233"/>
                                </a:lnTo>
                                <a:lnTo>
                                  <a:pt x="71" y="235"/>
                                </a:lnTo>
                                <a:lnTo>
                                  <a:pt x="62" y="237"/>
                                </a:lnTo>
                                <a:lnTo>
                                  <a:pt x="51" y="239"/>
                                </a:lnTo>
                                <a:lnTo>
                                  <a:pt x="40" y="240"/>
                                </a:lnTo>
                                <a:lnTo>
                                  <a:pt x="29" y="239"/>
                                </a:lnTo>
                                <a:lnTo>
                                  <a:pt x="20" y="237"/>
                                </a:lnTo>
                                <a:lnTo>
                                  <a:pt x="13" y="236"/>
                                </a:lnTo>
                                <a:lnTo>
                                  <a:pt x="8" y="234"/>
                                </a:lnTo>
                                <a:lnTo>
                                  <a:pt x="5" y="230"/>
                                </a:lnTo>
                                <a:lnTo>
                                  <a:pt x="1" y="228"/>
                                </a:lnTo>
                                <a:lnTo>
                                  <a:pt x="0" y="224"/>
                                </a:lnTo>
                                <a:lnTo>
                                  <a:pt x="0" y="222"/>
                                </a:lnTo>
                                <a:lnTo>
                                  <a:pt x="0" y="217"/>
                                </a:lnTo>
                                <a:lnTo>
                                  <a:pt x="4" y="212"/>
                                </a:lnTo>
                                <a:lnTo>
                                  <a:pt x="8" y="210"/>
                                </a:lnTo>
                                <a:lnTo>
                                  <a:pt x="13" y="208"/>
                                </a:lnTo>
                                <a:lnTo>
                                  <a:pt x="17" y="210"/>
                                </a:lnTo>
                                <a:lnTo>
                                  <a:pt x="22" y="210"/>
                                </a:lnTo>
                                <a:lnTo>
                                  <a:pt x="27" y="212"/>
                                </a:lnTo>
                                <a:lnTo>
                                  <a:pt x="35" y="217"/>
                                </a:lnTo>
                                <a:lnTo>
                                  <a:pt x="43" y="221"/>
                                </a:lnTo>
                                <a:lnTo>
                                  <a:pt x="50" y="223"/>
                                </a:lnTo>
                                <a:lnTo>
                                  <a:pt x="56" y="224"/>
                                </a:lnTo>
                                <a:lnTo>
                                  <a:pt x="63" y="224"/>
                                </a:lnTo>
                                <a:lnTo>
                                  <a:pt x="71" y="224"/>
                                </a:lnTo>
                                <a:lnTo>
                                  <a:pt x="79" y="222"/>
                                </a:lnTo>
                                <a:lnTo>
                                  <a:pt x="86" y="217"/>
                                </a:lnTo>
                                <a:lnTo>
                                  <a:pt x="93" y="211"/>
                                </a:lnTo>
                                <a:lnTo>
                                  <a:pt x="98" y="204"/>
                                </a:lnTo>
                                <a:lnTo>
                                  <a:pt x="103" y="196"/>
                                </a:lnTo>
                                <a:lnTo>
                                  <a:pt x="104" y="188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2"/>
                                </a:lnTo>
                                <a:lnTo>
                                  <a:pt x="104" y="166"/>
                                </a:lnTo>
                                <a:lnTo>
                                  <a:pt x="102" y="160"/>
                                </a:lnTo>
                                <a:lnTo>
                                  <a:pt x="99" y="153"/>
                                </a:lnTo>
                                <a:lnTo>
                                  <a:pt x="94" y="144"/>
                                </a:lnTo>
                                <a:lnTo>
                                  <a:pt x="89" y="138"/>
                                </a:lnTo>
                                <a:lnTo>
                                  <a:pt x="81" y="132"/>
                                </a:lnTo>
                                <a:lnTo>
                                  <a:pt x="70" y="126"/>
                                </a:lnTo>
                                <a:lnTo>
                                  <a:pt x="63" y="124"/>
                                </a:lnTo>
                                <a:lnTo>
                                  <a:pt x="57" y="122"/>
                                </a:lnTo>
                                <a:lnTo>
                                  <a:pt x="51" y="121"/>
                                </a:lnTo>
                                <a:lnTo>
                                  <a:pt x="43" y="121"/>
                                </a:lnTo>
                                <a:lnTo>
                                  <a:pt x="39" y="121"/>
                                </a:lnTo>
                                <a:lnTo>
                                  <a:pt x="39" y="115"/>
                                </a:lnTo>
                                <a:lnTo>
                                  <a:pt x="45" y="114"/>
                                </a:lnTo>
                                <a:lnTo>
                                  <a:pt x="52" y="113"/>
                                </a:lnTo>
                                <a:lnTo>
                                  <a:pt x="58" y="109"/>
                                </a:lnTo>
                                <a:lnTo>
                                  <a:pt x="65" y="105"/>
                                </a:lnTo>
                                <a:lnTo>
                                  <a:pt x="71" y="102"/>
                                </a:lnTo>
                                <a:lnTo>
                                  <a:pt x="77" y="97"/>
                                </a:lnTo>
                                <a:lnTo>
                                  <a:pt x="81" y="92"/>
                                </a:lnTo>
                                <a:lnTo>
                                  <a:pt x="85" y="86"/>
                                </a:lnTo>
                                <a:lnTo>
                                  <a:pt x="87" y="81"/>
                                </a:lnTo>
                                <a:lnTo>
                                  <a:pt x="89" y="75"/>
                                </a:lnTo>
                                <a:lnTo>
                                  <a:pt x="91" y="69"/>
                                </a:lnTo>
                                <a:lnTo>
                                  <a:pt x="91" y="62"/>
                                </a:lnTo>
                                <a:lnTo>
                                  <a:pt x="91" y="53"/>
                                </a:lnTo>
                                <a:lnTo>
                                  <a:pt x="88" y="46"/>
                                </a:lnTo>
                                <a:lnTo>
                                  <a:pt x="85" y="40"/>
                                </a:lnTo>
                                <a:lnTo>
                                  <a:pt x="80" y="34"/>
                                </a:lnTo>
                                <a:lnTo>
                                  <a:pt x="74" y="29"/>
                                </a:lnTo>
                                <a:lnTo>
                                  <a:pt x="68" y="26"/>
                                </a:lnTo>
                                <a:lnTo>
                                  <a:pt x="60" y="23"/>
                                </a:lnTo>
                                <a:lnTo>
                                  <a:pt x="53" y="23"/>
                                </a:lnTo>
                                <a:lnTo>
                                  <a:pt x="46" y="23"/>
                                </a:lnTo>
                                <a:lnTo>
                                  <a:pt x="40" y="24"/>
                                </a:lnTo>
                                <a:lnTo>
                                  <a:pt x="34" y="27"/>
                                </a:lnTo>
                                <a:lnTo>
                                  <a:pt x="29" y="30"/>
                                </a:lnTo>
                                <a:lnTo>
                                  <a:pt x="23" y="34"/>
                                </a:lnTo>
                                <a:lnTo>
                                  <a:pt x="18" y="39"/>
                                </a:lnTo>
                                <a:lnTo>
                                  <a:pt x="13" y="45"/>
                                </a:lnTo>
                                <a:lnTo>
                                  <a:pt x="8" y="51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865520"/>
                            <a:ext cx="49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35">
                                <a:moveTo>
                                  <a:pt x="157" y="150"/>
                                </a:moveTo>
                                <a:lnTo>
                                  <a:pt x="157" y="175"/>
                                </a:lnTo>
                                <a:lnTo>
                                  <a:pt x="126" y="175"/>
                                </a:lnTo>
                                <a:lnTo>
                                  <a:pt x="126" y="235"/>
                                </a:lnTo>
                                <a:lnTo>
                                  <a:pt x="98" y="235"/>
                                </a:lnTo>
                                <a:lnTo>
                                  <a:pt x="98" y="175"/>
                                </a:lnTo>
                                <a:lnTo>
                                  <a:pt x="0" y="175"/>
                                </a:lnTo>
                                <a:lnTo>
                                  <a:pt x="0" y="153"/>
                                </a:lnTo>
                                <a:lnTo>
                                  <a:pt x="107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150"/>
                                </a:lnTo>
                                <a:lnTo>
                                  <a:pt x="157" y="150"/>
                                </a:lnTo>
                                <a:close/>
                                <a:moveTo>
                                  <a:pt x="98" y="150"/>
                                </a:moveTo>
                                <a:lnTo>
                                  <a:pt x="98" y="35"/>
                                </a:lnTo>
                                <a:lnTo>
                                  <a:pt x="17" y="150"/>
                                </a:lnTo>
                                <a:lnTo>
                                  <a:pt x="9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865520"/>
                            <a:ext cx="49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5">
                                <a:moveTo>
                                  <a:pt x="156" y="150"/>
                                </a:moveTo>
                                <a:lnTo>
                                  <a:pt x="156" y="175"/>
                                </a:lnTo>
                                <a:lnTo>
                                  <a:pt x="126" y="175"/>
                                </a:lnTo>
                                <a:lnTo>
                                  <a:pt x="126" y="235"/>
                                </a:lnTo>
                                <a:lnTo>
                                  <a:pt x="98" y="235"/>
                                </a:lnTo>
                                <a:lnTo>
                                  <a:pt x="98" y="175"/>
                                </a:lnTo>
                                <a:lnTo>
                                  <a:pt x="0" y="175"/>
                                </a:lnTo>
                                <a:lnTo>
                                  <a:pt x="0" y="153"/>
                                </a:lnTo>
                                <a:lnTo>
                                  <a:pt x="107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150"/>
                                </a:lnTo>
                                <a:lnTo>
                                  <a:pt x="156" y="150"/>
                                </a:lnTo>
                                <a:close/>
                                <a:moveTo>
                                  <a:pt x="98" y="150"/>
                                </a:moveTo>
                                <a:lnTo>
                                  <a:pt x="98" y="35"/>
                                </a:lnTo>
                                <a:lnTo>
                                  <a:pt x="17" y="150"/>
                                </a:lnTo>
                                <a:lnTo>
                                  <a:pt x="9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493560"/>
                            <a:ext cx="1231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71">
                                <a:moveTo>
                                  <a:pt x="388" y="262"/>
                                </a:moveTo>
                                <a:lnTo>
                                  <a:pt x="388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62"/>
                                </a:lnTo>
                                <a:lnTo>
                                  <a:pt x="3" y="262"/>
                                </a:lnTo>
                                <a:lnTo>
                                  <a:pt x="8" y="262"/>
                                </a:lnTo>
                                <a:lnTo>
                                  <a:pt x="15" y="261"/>
                                </a:lnTo>
                                <a:lnTo>
                                  <a:pt x="21" y="260"/>
                                </a:lnTo>
                                <a:lnTo>
                                  <a:pt x="26" y="257"/>
                                </a:lnTo>
                                <a:lnTo>
                                  <a:pt x="29" y="255"/>
                                </a:lnTo>
                                <a:lnTo>
                                  <a:pt x="32" y="250"/>
                                </a:lnTo>
                                <a:lnTo>
                                  <a:pt x="33" y="243"/>
                                </a:lnTo>
                                <a:lnTo>
                                  <a:pt x="34" y="233"/>
                                </a:lnTo>
                                <a:lnTo>
                                  <a:pt x="35" y="221"/>
                                </a:lnTo>
                                <a:lnTo>
                                  <a:pt x="35" y="50"/>
                                </a:lnTo>
                                <a:lnTo>
                                  <a:pt x="34" y="38"/>
                                </a:lnTo>
                                <a:lnTo>
                                  <a:pt x="33" y="28"/>
                                </a:lnTo>
                                <a:lnTo>
                                  <a:pt x="32" y="21"/>
                                </a:lnTo>
                                <a:lnTo>
                                  <a:pt x="28" y="16"/>
                                </a:lnTo>
                                <a:lnTo>
                                  <a:pt x="25" y="14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8"/>
                                </a:lnTo>
                                <a:lnTo>
                                  <a:pt x="95" y="9"/>
                                </a:lnTo>
                                <a:lnTo>
                                  <a:pt x="87" y="11"/>
                                </a:lnTo>
                                <a:lnTo>
                                  <a:pt x="83" y="14"/>
                                </a:lnTo>
                                <a:lnTo>
                                  <a:pt x="79" y="17"/>
                                </a:lnTo>
                                <a:lnTo>
                                  <a:pt x="77" y="22"/>
                                </a:lnTo>
                                <a:lnTo>
                                  <a:pt x="74" y="30"/>
                                </a:lnTo>
                                <a:lnTo>
                                  <a:pt x="73" y="38"/>
                                </a:lnTo>
                                <a:lnTo>
                                  <a:pt x="73" y="50"/>
                                </a:lnTo>
                                <a:lnTo>
                                  <a:pt x="73" y="221"/>
                                </a:lnTo>
                                <a:lnTo>
                                  <a:pt x="73" y="238"/>
                                </a:lnTo>
                                <a:lnTo>
                                  <a:pt x="74" y="246"/>
                                </a:lnTo>
                                <a:lnTo>
                                  <a:pt x="77" y="251"/>
                                </a:lnTo>
                                <a:lnTo>
                                  <a:pt x="79" y="254"/>
                                </a:lnTo>
                                <a:lnTo>
                                  <a:pt x="85" y="255"/>
                                </a:lnTo>
                                <a:lnTo>
                                  <a:pt x="96" y="255"/>
                                </a:lnTo>
                                <a:lnTo>
                                  <a:pt x="148" y="255"/>
                                </a:lnTo>
                                <a:lnTo>
                                  <a:pt x="156" y="255"/>
                                </a:lnTo>
                                <a:lnTo>
                                  <a:pt x="164" y="255"/>
                                </a:lnTo>
                                <a:lnTo>
                                  <a:pt x="169" y="254"/>
                                </a:lnTo>
                                <a:lnTo>
                                  <a:pt x="171" y="252"/>
                                </a:lnTo>
                                <a:lnTo>
                                  <a:pt x="173" y="249"/>
                                </a:lnTo>
                                <a:lnTo>
                                  <a:pt x="173" y="243"/>
                                </a:lnTo>
                                <a:lnTo>
                                  <a:pt x="175" y="233"/>
                                </a:lnTo>
                                <a:lnTo>
                                  <a:pt x="175" y="221"/>
                                </a:lnTo>
                                <a:lnTo>
                                  <a:pt x="175" y="50"/>
                                </a:lnTo>
                                <a:lnTo>
                                  <a:pt x="175" y="39"/>
                                </a:lnTo>
                                <a:lnTo>
                                  <a:pt x="173" y="30"/>
                                </a:lnTo>
                                <a:lnTo>
                                  <a:pt x="172" y="22"/>
                                </a:lnTo>
                                <a:lnTo>
                                  <a:pt x="170" y="17"/>
                                </a:lnTo>
                                <a:lnTo>
                                  <a:pt x="166" y="14"/>
                                </a:lnTo>
                                <a:lnTo>
                                  <a:pt x="160" y="11"/>
                                </a:lnTo>
                                <a:lnTo>
                                  <a:pt x="153" y="9"/>
                                </a:lnTo>
                                <a:lnTo>
                                  <a:pt x="144" y="8"/>
                                </a:lnTo>
                                <a:lnTo>
                                  <a:pt x="144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8"/>
                                </a:lnTo>
                                <a:lnTo>
                                  <a:pt x="234" y="9"/>
                                </a:lnTo>
                                <a:lnTo>
                                  <a:pt x="227" y="11"/>
                                </a:lnTo>
                                <a:lnTo>
                                  <a:pt x="222" y="14"/>
                                </a:lnTo>
                                <a:lnTo>
                                  <a:pt x="218" y="17"/>
                                </a:lnTo>
                                <a:lnTo>
                                  <a:pt x="216" y="22"/>
                                </a:lnTo>
                                <a:lnTo>
                                  <a:pt x="215" y="30"/>
                                </a:lnTo>
                                <a:lnTo>
                                  <a:pt x="213" y="38"/>
                                </a:lnTo>
                                <a:lnTo>
                                  <a:pt x="213" y="50"/>
                                </a:lnTo>
                                <a:lnTo>
                                  <a:pt x="213" y="221"/>
                                </a:lnTo>
                                <a:lnTo>
                                  <a:pt x="213" y="233"/>
                                </a:lnTo>
                                <a:lnTo>
                                  <a:pt x="213" y="241"/>
                                </a:lnTo>
                                <a:lnTo>
                                  <a:pt x="215" y="248"/>
                                </a:lnTo>
                                <a:lnTo>
                                  <a:pt x="216" y="251"/>
                                </a:lnTo>
                                <a:lnTo>
                                  <a:pt x="219" y="252"/>
                                </a:lnTo>
                                <a:lnTo>
                                  <a:pt x="224" y="255"/>
                                </a:lnTo>
                                <a:lnTo>
                                  <a:pt x="232" y="255"/>
                                </a:lnTo>
                                <a:lnTo>
                                  <a:pt x="242" y="255"/>
                                </a:lnTo>
                                <a:lnTo>
                                  <a:pt x="296" y="255"/>
                                </a:lnTo>
                                <a:lnTo>
                                  <a:pt x="304" y="255"/>
                                </a:lnTo>
                                <a:lnTo>
                                  <a:pt x="310" y="254"/>
                                </a:lnTo>
                                <a:lnTo>
                                  <a:pt x="313" y="251"/>
                                </a:lnTo>
                                <a:lnTo>
                                  <a:pt x="314" y="248"/>
                                </a:lnTo>
                                <a:lnTo>
                                  <a:pt x="315" y="239"/>
                                </a:lnTo>
                                <a:lnTo>
                                  <a:pt x="315" y="221"/>
                                </a:lnTo>
                                <a:lnTo>
                                  <a:pt x="315" y="50"/>
                                </a:lnTo>
                                <a:lnTo>
                                  <a:pt x="315" y="38"/>
                                </a:lnTo>
                                <a:lnTo>
                                  <a:pt x="314" y="30"/>
                                </a:lnTo>
                                <a:lnTo>
                                  <a:pt x="311" y="22"/>
                                </a:lnTo>
                                <a:lnTo>
                                  <a:pt x="309" y="17"/>
                                </a:lnTo>
                                <a:lnTo>
                                  <a:pt x="305" y="14"/>
                                </a:lnTo>
                                <a:lnTo>
                                  <a:pt x="301" y="11"/>
                                </a:lnTo>
                                <a:lnTo>
                                  <a:pt x="293" y="9"/>
                                </a:lnTo>
                                <a:lnTo>
                                  <a:pt x="285" y="8"/>
                                </a:lnTo>
                                <a:lnTo>
                                  <a:pt x="285" y="0"/>
                                </a:lnTo>
                                <a:lnTo>
                                  <a:pt x="387" y="0"/>
                                </a:lnTo>
                                <a:lnTo>
                                  <a:pt x="387" y="8"/>
                                </a:lnTo>
                                <a:lnTo>
                                  <a:pt x="380" y="9"/>
                                </a:lnTo>
                                <a:lnTo>
                                  <a:pt x="374" y="9"/>
                                </a:lnTo>
                                <a:lnTo>
                                  <a:pt x="370" y="10"/>
                                </a:lnTo>
                                <a:lnTo>
                                  <a:pt x="365" y="13"/>
                                </a:lnTo>
                                <a:lnTo>
                                  <a:pt x="361" y="15"/>
                                </a:lnTo>
                                <a:lnTo>
                                  <a:pt x="359" y="17"/>
                                </a:lnTo>
                                <a:lnTo>
                                  <a:pt x="356" y="20"/>
                                </a:lnTo>
                                <a:lnTo>
                                  <a:pt x="355" y="24"/>
                                </a:lnTo>
                                <a:lnTo>
                                  <a:pt x="354" y="33"/>
                                </a:lnTo>
                                <a:lnTo>
                                  <a:pt x="353" y="50"/>
                                </a:lnTo>
                                <a:lnTo>
                                  <a:pt x="353" y="221"/>
                                </a:lnTo>
                                <a:lnTo>
                                  <a:pt x="354" y="238"/>
                                </a:lnTo>
                                <a:lnTo>
                                  <a:pt x="355" y="248"/>
                                </a:lnTo>
                                <a:lnTo>
                                  <a:pt x="357" y="252"/>
                                </a:lnTo>
                                <a:lnTo>
                                  <a:pt x="362" y="257"/>
                                </a:lnTo>
                                <a:lnTo>
                                  <a:pt x="366" y="260"/>
                                </a:lnTo>
                                <a:lnTo>
                                  <a:pt x="372" y="261"/>
                                </a:lnTo>
                                <a:lnTo>
                                  <a:pt x="379" y="262"/>
                                </a:lnTo>
                                <a:lnTo>
                                  <a:pt x="388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280" y="502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3">
                                <a:moveTo>
                                  <a:pt x="99" y="213"/>
                                </a:moveTo>
                                <a:lnTo>
                                  <a:pt x="99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98"/>
                                </a:lnTo>
                                <a:lnTo>
                                  <a:pt x="99" y="98"/>
                                </a:lnTo>
                                <a:lnTo>
                                  <a:pt x="99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98"/>
                                </a:lnTo>
                                <a:lnTo>
                                  <a:pt x="214" y="98"/>
                                </a:lnTo>
                                <a:lnTo>
                                  <a:pt x="214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5" y="213"/>
                                </a:lnTo>
                                <a:lnTo>
                                  <a:pt x="99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668520"/>
                            <a:ext cx="122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68">
                                <a:moveTo>
                                  <a:pt x="387" y="261"/>
                                </a:moveTo>
                                <a:lnTo>
                                  <a:pt x="387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2" y="261"/>
                                </a:lnTo>
                                <a:lnTo>
                                  <a:pt x="7" y="260"/>
                                </a:lnTo>
                                <a:lnTo>
                                  <a:pt x="14" y="260"/>
                                </a:lnTo>
                                <a:lnTo>
                                  <a:pt x="20" y="258"/>
                                </a:lnTo>
                                <a:lnTo>
                                  <a:pt x="24" y="256"/>
                                </a:lnTo>
                                <a:lnTo>
                                  <a:pt x="27" y="253"/>
                                </a:lnTo>
                                <a:lnTo>
                                  <a:pt x="31" y="248"/>
                                </a:lnTo>
                                <a:lnTo>
                                  <a:pt x="32" y="242"/>
                                </a:lnTo>
                                <a:lnTo>
                                  <a:pt x="33" y="232"/>
                                </a:lnTo>
                                <a:lnTo>
                                  <a:pt x="33" y="219"/>
                                </a:lnTo>
                                <a:lnTo>
                                  <a:pt x="33" y="48"/>
                                </a:lnTo>
                                <a:lnTo>
                                  <a:pt x="33" y="37"/>
                                </a:lnTo>
                                <a:lnTo>
                                  <a:pt x="32" y="27"/>
                                </a:lnTo>
                                <a:lnTo>
                                  <a:pt x="30" y="20"/>
                                </a:lnTo>
                                <a:lnTo>
                                  <a:pt x="27" y="15"/>
                                </a:lnTo>
                                <a:lnTo>
                                  <a:pt x="24" y="12"/>
                                </a:lnTo>
                                <a:lnTo>
                                  <a:pt x="18" y="9"/>
                                </a:lnTo>
                                <a:lnTo>
                                  <a:pt x="9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7"/>
                                </a:lnTo>
                                <a:lnTo>
                                  <a:pt x="94" y="8"/>
                                </a:lnTo>
                                <a:lnTo>
                                  <a:pt x="87" y="11"/>
                                </a:lnTo>
                                <a:lnTo>
                                  <a:pt x="81" y="13"/>
                                </a:lnTo>
                                <a:lnTo>
                                  <a:pt x="77" y="17"/>
                                </a:lnTo>
                                <a:lnTo>
                                  <a:pt x="75" y="21"/>
                                </a:lnTo>
                                <a:lnTo>
                                  <a:pt x="73" y="27"/>
                                </a:lnTo>
                                <a:lnTo>
                                  <a:pt x="72" y="37"/>
                                </a:lnTo>
                                <a:lnTo>
                                  <a:pt x="72" y="48"/>
                                </a:lnTo>
                                <a:lnTo>
                                  <a:pt x="72" y="219"/>
                                </a:lnTo>
                                <a:lnTo>
                                  <a:pt x="72" y="236"/>
                                </a:lnTo>
                                <a:lnTo>
                                  <a:pt x="73" y="245"/>
                                </a:lnTo>
                                <a:lnTo>
                                  <a:pt x="76" y="250"/>
                                </a:lnTo>
                                <a:lnTo>
                                  <a:pt x="78" y="253"/>
                                </a:lnTo>
                                <a:lnTo>
                                  <a:pt x="84" y="254"/>
                                </a:lnTo>
                                <a:lnTo>
                                  <a:pt x="94" y="254"/>
                                </a:lnTo>
                                <a:lnTo>
                                  <a:pt x="147" y="254"/>
                                </a:lnTo>
                                <a:lnTo>
                                  <a:pt x="156" y="254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70" y="250"/>
                                </a:lnTo>
                                <a:lnTo>
                                  <a:pt x="171" y="248"/>
                                </a:lnTo>
                                <a:lnTo>
                                  <a:pt x="173" y="242"/>
                                </a:lnTo>
                                <a:lnTo>
                                  <a:pt x="174" y="232"/>
                                </a:lnTo>
                                <a:lnTo>
                                  <a:pt x="174" y="219"/>
                                </a:lnTo>
                                <a:lnTo>
                                  <a:pt x="174" y="48"/>
                                </a:lnTo>
                                <a:lnTo>
                                  <a:pt x="174" y="37"/>
                                </a:lnTo>
                                <a:lnTo>
                                  <a:pt x="173" y="29"/>
                                </a:lnTo>
                                <a:lnTo>
                                  <a:pt x="171" y="21"/>
                                </a:lnTo>
                                <a:lnTo>
                                  <a:pt x="169" y="17"/>
                                </a:lnTo>
                                <a:lnTo>
                                  <a:pt x="165" y="13"/>
                                </a:lnTo>
                                <a:lnTo>
                                  <a:pt x="159" y="11"/>
                                </a:lnTo>
                                <a:lnTo>
                                  <a:pt x="152" y="8"/>
                                </a:lnTo>
                                <a:lnTo>
                                  <a:pt x="144" y="7"/>
                                </a:lnTo>
                                <a:lnTo>
                                  <a:pt x="144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7"/>
                                </a:lnTo>
                                <a:lnTo>
                                  <a:pt x="233" y="8"/>
                                </a:lnTo>
                                <a:lnTo>
                                  <a:pt x="226" y="11"/>
                                </a:lnTo>
                                <a:lnTo>
                                  <a:pt x="221" y="13"/>
                                </a:lnTo>
                                <a:lnTo>
                                  <a:pt x="217" y="17"/>
                                </a:lnTo>
                                <a:lnTo>
                                  <a:pt x="215" y="21"/>
                                </a:lnTo>
                                <a:lnTo>
                                  <a:pt x="214" y="29"/>
                                </a:lnTo>
                                <a:lnTo>
                                  <a:pt x="213" y="37"/>
                                </a:lnTo>
                                <a:lnTo>
                                  <a:pt x="213" y="48"/>
                                </a:lnTo>
                                <a:lnTo>
                                  <a:pt x="213" y="219"/>
                                </a:lnTo>
                                <a:lnTo>
                                  <a:pt x="213" y="231"/>
                                </a:lnTo>
                                <a:lnTo>
                                  <a:pt x="213" y="241"/>
                                </a:lnTo>
                                <a:lnTo>
                                  <a:pt x="214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19" y="251"/>
                                </a:lnTo>
                                <a:lnTo>
                                  <a:pt x="224" y="253"/>
                                </a:lnTo>
                                <a:lnTo>
                                  <a:pt x="231" y="254"/>
                                </a:lnTo>
                                <a:lnTo>
                                  <a:pt x="240" y="254"/>
                                </a:lnTo>
                                <a:lnTo>
                                  <a:pt x="295" y="254"/>
                                </a:lnTo>
                                <a:lnTo>
                                  <a:pt x="303" y="254"/>
                                </a:lnTo>
                                <a:lnTo>
                                  <a:pt x="308" y="251"/>
                                </a:lnTo>
                                <a:lnTo>
                                  <a:pt x="312" y="249"/>
                                </a:lnTo>
                                <a:lnTo>
                                  <a:pt x="313" y="247"/>
                                </a:lnTo>
                                <a:lnTo>
                                  <a:pt x="313" y="238"/>
                                </a:lnTo>
                                <a:lnTo>
                                  <a:pt x="314" y="219"/>
                                </a:lnTo>
                                <a:lnTo>
                                  <a:pt x="314" y="48"/>
                                </a:lnTo>
                                <a:lnTo>
                                  <a:pt x="313" y="37"/>
                                </a:lnTo>
                                <a:lnTo>
                                  <a:pt x="312" y="27"/>
                                </a:lnTo>
                                <a:lnTo>
                                  <a:pt x="311" y="21"/>
                                </a:lnTo>
                                <a:lnTo>
                                  <a:pt x="308" y="17"/>
                                </a:lnTo>
                                <a:lnTo>
                                  <a:pt x="305" y="13"/>
                                </a:lnTo>
                                <a:lnTo>
                                  <a:pt x="300" y="11"/>
                                </a:lnTo>
                                <a:lnTo>
                                  <a:pt x="293" y="8"/>
                                </a:lnTo>
                                <a:lnTo>
                                  <a:pt x="283" y="7"/>
                                </a:lnTo>
                                <a:lnTo>
                                  <a:pt x="283" y="0"/>
                                </a:lnTo>
                                <a:lnTo>
                                  <a:pt x="386" y="0"/>
                                </a:lnTo>
                                <a:lnTo>
                                  <a:pt x="386" y="7"/>
                                </a:lnTo>
                                <a:lnTo>
                                  <a:pt x="380" y="7"/>
                                </a:lnTo>
                                <a:lnTo>
                                  <a:pt x="374" y="8"/>
                                </a:lnTo>
                                <a:lnTo>
                                  <a:pt x="368" y="9"/>
                                </a:lnTo>
                                <a:lnTo>
                                  <a:pt x="364" y="11"/>
                                </a:lnTo>
                                <a:lnTo>
                                  <a:pt x="360" y="13"/>
                                </a:lnTo>
                                <a:lnTo>
                                  <a:pt x="358" y="15"/>
                                </a:lnTo>
                                <a:lnTo>
                                  <a:pt x="355" y="19"/>
                                </a:lnTo>
                                <a:lnTo>
                                  <a:pt x="354" y="23"/>
                                </a:lnTo>
                                <a:lnTo>
                                  <a:pt x="353" y="32"/>
                                </a:lnTo>
                                <a:lnTo>
                                  <a:pt x="352" y="48"/>
                                </a:lnTo>
                                <a:lnTo>
                                  <a:pt x="352" y="219"/>
                                </a:lnTo>
                                <a:lnTo>
                                  <a:pt x="352" y="237"/>
                                </a:lnTo>
                                <a:lnTo>
                                  <a:pt x="354" y="245"/>
                                </a:lnTo>
                                <a:lnTo>
                                  <a:pt x="357" y="251"/>
                                </a:lnTo>
                                <a:lnTo>
                                  <a:pt x="362" y="256"/>
                                </a:lnTo>
                                <a:lnTo>
                                  <a:pt x="365" y="259"/>
                                </a:lnTo>
                                <a:lnTo>
                                  <a:pt x="371" y="260"/>
                                </a:lnTo>
                                <a:lnTo>
                                  <a:pt x="377" y="261"/>
                                </a:lnTo>
                                <a:lnTo>
                                  <a:pt x="387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720000"/>
                            <a:ext cx="33120" cy="9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281880"/>
                            <a:ext cx="90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69">
                                <a:moveTo>
                                  <a:pt x="163" y="120"/>
                                </a:moveTo>
                                <a:lnTo>
                                  <a:pt x="221" y="206"/>
                                </a:lnTo>
                                <a:lnTo>
                                  <a:pt x="232" y="223"/>
                                </a:lnTo>
                                <a:lnTo>
                                  <a:pt x="241" y="235"/>
                                </a:lnTo>
                                <a:lnTo>
                                  <a:pt x="250" y="244"/>
                                </a:lnTo>
                                <a:lnTo>
                                  <a:pt x="257" y="250"/>
                                </a:lnTo>
                                <a:lnTo>
                                  <a:pt x="263" y="255"/>
                                </a:lnTo>
                                <a:lnTo>
                                  <a:pt x="269" y="258"/>
                                </a:lnTo>
                                <a:lnTo>
                                  <a:pt x="278" y="260"/>
                                </a:lnTo>
                                <a:lnTo>
                                  <a:pt x="286" y="261"/>
                                </a:lnTo>
                                <a:lnTo>
                                  <a:pt x="286" y="269"/>
                                </a:lnTo>
                                <a:lnTo>
                                  <a:pt x="170" y="269"/>
                                </a:lnTo>
                                <a:lnTo>
                                  <a:pt x="170" y="261"/>
                                </a:lnTo>
                                <a:lnTo>
                                  <a:pt x="181" y="260"/>
                                </a:lnTo>
                                <a:lnTo>
                                  <a:pt x="188" y="259"/>
                                </a:lnTo>
                                <a:lnTo>
                                  <a:pt x="192" y="256"/>
                                </a:lnTo>
                                <a:lnTo>
                                  <a:pt x="194" y="254"/>
                                </a:lnTo>
                                <a:lnTo>
                                  <a:pt x="196" y="250"/>
                                </a:lnTo>
                                <a:lnTo>
                                  <a:pt x="196" y="246"/>
                                </a:lnTo>
                                <a:lnTo>
                                  <a:pt x="196" y="242"/>
                                </a:lnTo>
                                <a:lnTo>
                                  <a:pt x="195" y="237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19"/>
                                </a:lnTo>
                                <a:lnTo>
                                  <a:pt x="138" y="150"/>
                                </a:lnTo>
                                <a:lnTo>
                                  <a:pt x="83" y="223"/>
                                </a:lnTo>
                                <a:lnTo>
                                  <a:pt x="75" y="232"/>
                                </a:lnTo>
                                <a:lnTo>
                                  <a:pt x="72" y="238"/>
                                </a:lnTo>
                                <a:lnTo>
                                  <a:pt x="71" y="242"/>
                                </a:lnTo>
                                <a:lnTo>
                                  <a:pt x="69" y="246"/>
                                </a:lnTo>
                                <a:lnTo>
                                  <a:pt x="71" y="249"/>
                                </a:lnTo>
                                <a:lnTo>
                                  <a:pt x="71" y="252"/>
                                </a:lnTo>
                                <a:lnTo>
                                  <a:pt x="73" y="254"/>
                                </a:lnTo>
                                <a:lnTo>
                                  <a:pt x="75" y="256"/>
                                </a:lnTo>
                                <a:lnTo>
                                  <a:pt x="78" y="259"/>
                                </a:lnTo>
                                <a:lnTo>
                                  <a:pt x="83" y="260"/>
                                </a:lnTo>
                                <a:lnTo>
                                  <a:pt x="89" y="261"/>
                                </a:lnTo>
                                <a:lnTo>
                                  <a:pt x="96" y="261"/>
                                </a:lnTo>
                                <a:lnTo>
                                  <a:pt x="96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1"/>
                                </a:lnTo>
                                <a:lnTo>
                                  <a:pt x="10" y="260"/>
                                </a:lnTo>
                                <a:lnTo>
                                  <a:pt x="17" y="258"/>
                                </a:lnTo>
                                <a:lnTo>
                                  <a:pt x="29" y="252"/>
                                </a:lnTo>
                                <a:lnTo>
                                  <a:pt x="41" y="243"/>
                                </a:lnTo>
                                <a:lnTo>
                                  <a:pt x="52" y="232"/>
                                </a:lnTo>
                                <a:lnTo>
                                  <a:pt x="67" y="216"/>
                                </a:lnTo>
                                <a:lnTo>
                                  <a:pt x="130" y="137"/>
                                </a:lnTo>
                                <a:lnTo>
                                  <a:pt x="77" y="59"/>
                                </a:lnTo>
                                <a:lnTo>
                                  <a:pt x="67" y="45"/>
                                </a:lnTo>
                                <a:lnTo>
                                  <a:pt x="57" y="32"/>
                                </a:lnTo>
                                <a:lnTo>
                                  <a:pt x="48" y="24"/>
                                </a:lnTo>
                                <a:lnTo>
                                  <a:pt x="40" y="17"/>
                                </a:lnTo>
                                <a:lnTo>
                                  <a:pt x="32" y="13"/>
                                </a:lnTo>
                                <a:lnTo>
                                  <a:pt x="23" y="9"/>
                                </a:lnTo>
                                <a:lnTo>
                                  <a:pt x="15" y="8"/>
                                </a:lnTo>
                                <a:lnTo>
                                  <a:pt x="5" y="7"/>
                                </a:lnTo>
                                <a:lnTo>
                                  <a:pt x="5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7"/>
                                </a:lnTo>
                                <a:lnTo>
                                  <a:pt x="123" y="7"/>
                                </a:lnTo>
                                <a:lnTo>
                                  <a:pt x="117" y="8"/>
                                </a:lnTo>
                                <a:lnTo>
                                  <a:pt x="112" y="9"/>
                                </a:lnTo>
                                <a:lnTo>
                                  <a:pt x="108" y="12"/>
                                </a:lnTo>
                                <a:lnTo>
                                  <a:pt x="106" y="14"/>
                                </a:lnTo>
                                <a:lnTo>
                                  <a:pt x="103" y="17"/>
                                </a:lnTo>
                                <a:lnTo>
                                  <a:pt x="103" y="19"/>
                                </a:lnTo>
                                <a:lnTo>
                                  <a:pt x="102" y="22"/>
                                </a:lnTo>
                                <a:lnTo>
                                  <a:pt x="103" y="26"/>
                                </a:lnTo>
                                <a:lnTo>
                                  <a:pt x="104" y="31"/>
                                </a:lnTo>
                                <a:lnTo>
                                  <a:pt x="108" y="37"/>
                                </a:lnTo>
                                <a:lnTo>
                                  <a:pt x="112" y="43"/>
                                </a:lnTo>
                                <a:lnTo>
                                  <a:pt x="153" y="105"/>
                                </a:lnTo>
                                <a:lnTo>
                                  <a:pt x="201" y="45"/>
                                </a:lnTo>
                                <a:lnTo>
                                  <a:pt x="207" y="36"/>
                                </a:lnTo>
                                <a:lnTo>
                                  <a:pt x="211" y="30"/>
                                </a:lnTo>
                                <a:lnTo>
                                  <a:pt x="212" y="26"/>
                                </a:lnTo>
                                <a:lnTo>
                                  <a:pt x="213" y="22"/>
                                </a:lnTo>
                                <a:lnTo>
                                  <a:pt x="212" y="18"/>
                                </a:lnTo>
                                <a:lnTo>
                                  <a:pt x="211" y="14"/>
                                </a:lnTo>
                                <a:lnTo>
                                  <a:pt x="207" y="11"/>
                                </a:lnTo>
                                <a:lnTo>
                                  <a:pt x="204" y="8"/>
                                </a:lnTo>
                                <a:lnTo>
                                  <a:pt x="196" y="7"/>
                                </a:lnTo>
                                <a:lnTo>
                                  <a:pt x="184" y="7"/>
                                </a:lnTo>
                                <a:lnTo>
                                  <a:pt x="184" y="0"/>
                                </a:lnTo>
                                <a:lnTo>
                                  <a:pt x="280" y="0"/>
                                </a:lnTo>
                                <a:lnTo>
                                  <a:pt x="280" y="7"/>
                                </a:lnTo>
                                <a:lnTo>
                                  <a:pt x="269" y="8"/>
                                </a:lnTo>
                                <a:lnTo>
                                  <a:pt x="262" y="11"/>
                                </a:lnTo>
                                <a:lnTo>
                                  <a:pt x="251" y="15"/>
                                </a:lnTo>
                                <a:lnTo>
                                  <a:pt x="241" y="23"/>
                                </a:lnTo>
                                <a:lnTo>
                                  <a:pt x="230" y="34"/>
                                </a:lnTo>
                                <a:lnTo>
                                  <a:pt x="216" y="52"/>
                                </a:lnTo>
                                <a:lnTo>
                                  <a:pt x="163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280080"/>
                            <a:ext cx="33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75">
                                <a:moveTo>
                                  <a:pt x="0" y="32"/>
                                </a:move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27"/>
                                </a:lnTo>
                                <a:lnTo>
                                  <a:pt x="73" y="245"/>
                                </a:lnTo>
                                <a:lnTo>
                                  <a:pt x="74" y="255"/>
                                </a:lnTo>
                                <a:lnTo>
                                  <a:pt x="78" y="260"/>
                                </a:lnTo>
                                <a:lnTo>
                                  <a:pt x="82" y="264"/>
                                </a:lnTo>
                                <a:lnTo>
                                  <a:pt x="91" y="266"/>
                                </a:lnTo>
                                <a:lnTo>
                                  <a:pt x="107" y="267"/>
                                </a:lnTo>
                                <a:lnTo>
                                  <a:pt x="107" y="275"/>
                                </a:lnTo>
                                <a:lnTo>
                                  <a:pt x="5" y="275"/>
                                </a:lnTo>
                                <a:lnTo>
                                  <a:pt x="5" y="267"/>
                                </a:lnTo>
                                <a:lnTo>
                                  <a:pt x="21" y="266"/>
                                </a:lnTo>
                                <a:lnTo>
                                  <a:pt x="29" y="264"/>
                                </a:lnTo>
                                <a:lnTo>
                                  <a:pt x="34" y="261"/>
                                </a:lnTo>
                                <a:lnTo>
                                  <a:pt x="38" y="256"/>
                                </a:lnTo>
                                <a:lnTo>
                                  <a:pt x="39" y="247"/>
                                </a:lnTo>
                                <a:lnTo>
                                  <a:pt x="40" y="227"/>
                                </a:lnTo>
                                <a:lnTo>
                                  <a:pt x="40" y="82"/>
                                </a:lnTo>
                                <a:lnTo>
                                  <a:pt x="40" y="69"/>
                                </a:lnTo>
                                <a:lnTo>
                                  <a:pt x="39" y="58"/>
                                </a:lnTo>
                                <a:lnTo>
                                  <a:pt x="39" y="49"/>
                                </a:lnTo>
                                <a:lnTo>
                                  <a:pt x="38" y="44"/>
                                </a:lnTo>
                                <a:lnTo>
                                  <a:pt x="35" y="38"/>
                                </a:lnTo>
                                <a:lnTo>
                                  <a:pt x="33" y="35"/>
                                </a:lnTo>
                                <a:lnTo>
                                  <a:pt x="28" y="32"/>
                                </a:lnTo>
                                <a:lnTo>
                                  <a:pt x="24" y="32"/>
                                </a:lnTo>
                                <a:lnTo>
                                  <a:pt x="15" y="34"/>
                                </a:lnTo>
                                <a:lnTo>
                                  <a:pt x="4" y="38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359360"/>
                            <a:ext cx="13320" cy="82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359360"/>
                            <a:ext cx="13320" cy="82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981720"/>
                            <a:ext cx="13320" cy="1281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16460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70">
                                <a:moveTo>
                                  <a:pt x="268" y="270"/>
                                </a:moveTo>
                                <a:lnTo>
                                  <a:pt x="197" y="270"/>
                                </a:lnTo>
                                <a:lnTo>
                                  <a:pt x="106" y="144"/>
                                </a:lnTo>
                                <a:lnTo>
                                  <a:pt x="96" y="144"/>
                                </a:lnTo>
                                <a:lnTo>
                                  <a:pt x="89" y="144"/>
                                </a:lnTo>
                                <a:lnTo>
                                  <a:pt x="86" y="144"/>
                                </a:lnTo>
                                <a:lnTo>
                                  <a:pt x="84" y="144"/>
                                </a:lnTo>
                                <a:lnTo>
                                  <a:pt x="80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221"/>
                                </a:lnTo>
                                <a:lnTo>
                                  <a:pt x="78" y="233"/>
                                </a:lnTo>
                                <a:lnTo>
                                  <a:pt x="79" y="242"/>
                                </a:lnTo>
                                <a:lnTo>
                                  <a:pt x="80" y="249"/>
                                </a:lnTo>
                                <a:lnTo>
                                  <a:pt x="83" y="254"/>
                                </a:lnTo>
                                <a:lnTo>
                                  <a:pt x="88" y="258"/>
                                </a:lnTo>
                                <a:lnTo>
                                  <a:pt x="92" y="260"/>
                                </a:lnTo>
                                <a:lnTo>
                                  <a:pt x="98" y="261"/>
                                </a:lnTo>
                                <a:lnTo>
                                  <a:pt x="106" y="262"/>
                                </a:lnTo>
                                <a:lnTo>
                                  <a:pt x="115" y="262"/>
                                </a:lnTo>
                                <a:lnTo>
                                  <a:pt x="115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9" y="261"/>
                                </a:lnTo>
                                <a:lnTo>
                                  <a:pt x="26" y="259"/>
                                </a:lnTo>
                                <a:lnTo>
                                  <a:pt x="31" y="256"/>
                                </a:lnTo>
                                <a:lnTo>
                                  <a:pt x="36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2"/>
                                </a:lnTo>
                                <a:lnTo>
                                  <a:pt x="39" y="221"/>
                                </a:lnTo>
                                <a:lnTo>
                                  <a:pt x="39" y="48"/>
                                </a:lnTo>
                                <a:lnTo>
                                  <a:pt x="39" y="36"/>
                                </a:lnTo>
                                <a:lnTo>
                                  <a:pt x="38" y="27"/>
                                </a:lnTo>
                                <a:lnTo>
                                  <a:pt x="37" y="20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5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9" y="1"/>
                                </a:lnTo>
                                <a:lnTo>
                                  <a:pt x="136" y="2"/>
                                </a:lnTo>
                                <a:lnTo>
                                  <a:pt x="151" y="3"/>
                                </a:lnTo>
                                <a:lnTo>
                                  <a:pt x="161" y="7"/>
                                </a:lnTo>
                                <a:lnTo>
                                  <a:pt x="171" y="11"/>
                                </a:lnTo>
                                <a:lnTo>
                                  <a:pt x="181" y="15"/>
                                </a:lnTo>
                                <a:lnTo>
                                  <a:pt x="189" y="21"/>
                                </a:lnTo>
                                <a:lnTo>
                                  <a:pt x="197" y="30"/>
                                </a:lnTo>
                                <a:lnTo>
                                  <a:pt x="203" y="38"/>
                                </a:lnTo>
                                <a:lnTo>
                                  <a:pt x="207" y="48"/>
                                </a:lnTo>
                                <a:lnTo>
                                  <a:pt x="210" y="58"/>
                                </a:lnTo>
                                <a:lnTo>
                                  <a:pt x="211" y="70"/>
                                </a:lnTo>
                                <a:lnTo>
                                  <a:pt x="210" y="82"/>
                                </a:lnTo>
                                <a:lnTo>
                                  <a:pt x="206" y="93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2"/>
                                </a:lnTo>
                                <a:lnTo>
                                  <a:pt x="186" y="121"/>
                                </a:lnTo>
                                <a:lnTo>
                                  <a:pt x="174" y="128"/>
                                </a:lnTo>
                                <a:lnTo>
                                  <a:pt x="160" y="134"/>
                                </a:lnTo>
                                <a:lnTo>
                                  <a:pt x="144" y="139"/>
                                </a:lnTo>
                                <a:lnTo>
                                  <a:pt x="200" y="215"/>
                                </a:lnTo>
                                <a:lnTo>
                                  <a:pt x="209" y="227"/>
                                </a:lnTo>
                                <a:lnTo>
                                  <a:pt x="217" y="238"/>
                                </a:lnTo>
                                <a:lnTo>
                                  <a:pt x="226" y="245"/>
                                </a:lnTo>
                                <a:lnTo>
                                  <a:pt x="233" y="251"/>
                                </a:lnTo>
                                <a:lnTo>
                                  <a:pt x="240" y="255"/>
                                </a:lnTo>
                                <a:lnTo>
                                  <a:pt x="249" y="258"/>
                                </a:lnTo>
                                <a:lnTo>
                                  <a:pt x="258" y="260"/>
                                </a:lnTo>
                                <a:lnTo>
                                  <a:pt x="268" y="262"/>
                                </a:lnTo>
                                <a:lnTo>
                                  <a:pt x="268" y="270"/>
                                </a:lnTo>
                                <a:close/>
                                <a:moveTo>
                                  <a:pt x="77" y="132"/>
                                </a:moveTo>
                                <a:lnTo>
                                  <a:pt x="80" y="132"/>
                                </a:lnTo>
                                <a:lnTo>
                                  <a:pt x="84" y="132"/>
                                </a:lnTo>
                                <a:lnTo>
                                  <a:pt x="86" y="132"/>
                                </a:lnTo>
                                <a:lnTo>
                                  <a:pt x="89" y="132"/>
                                </a:lnTo>
                                <a:lnTo>
                                  <a:pt x="107" y="130"/>
                                </a:lnTo>
                                <a:lnTo>
                                  <a:pt x="123" y="127"/>
                                </a:lnTo>
                                <a:lnTo>
                                  <a:pt x="129" y="124"/>
                                </a:lnTo>
                                <a:lnTo>
                                  <a:pt x="136" y="122"/>
                                </a:lnTo>
                                <a:lnTo>
                                  <a:pt x="141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51" y="110"/>
                                </a:lnTo>
                                <a:lnTo>
                                  <a:pt x="155" y="106"/>
                                </a:lnTo>
                                <a:lnTo>
                                  <a:pt x="158" y="101"/>
                                </a:lnTo>
                                <a:lnTo>
                                  <a:pt x="161" y="95"/>
                                </a:lnTo>
                                <a:lnTo>
                                  <a:pt x="163" y="90"/>
                                </a:lnTo>
                                <a:lnTo>
                                  <a:pt x="165" y="84"/>
                                </a:lnTo>
                                <a:lnTo>
                                  <a:pt x="166" y="78"/>
                                </a:lnTo>
                                <a:lnTo>
                                  <a:pt x="166" y="72"/>
                                </a:lnTo>
                                <a:lnTo>
                                  <a:pt x="165" y="60"/>
                                </a:lnTo>
                                <a:lnTo>
                                  <a:pt x="163" y="49"/>
                                </a:lnTo>
                                <a:lnTo>
                                  <a:pt x="157" y="40"/>
                                </a:lnTo>
                                <a:lnTo>
                                  <a:pt x="151" y="31"/>
                                </a:lnTo>
                                <a:lnTo>
                                  <a:pt x="142" y="24"/>
                                </a:lnTo>
                                <a:lnTo>
                                  <a:pt x="132" y="19"/>
                                </a:lnTo>
                                <a:lnTo>
                                  <a:pt x="120" y="17"/>
                                </a:lnTo>
                                <a:lnTo>
                                  <a:pt x="108" y="15"/>
                                </a:lnTo>
                                <a:lnTo>
                                  <a:pt x="95" y="17"/>
                                </a:lnTo>
                                <a:lnTo>
                                  <a:pt x="77" y="19"/>
                                </a:lnTo>
                                <a:lnTo>
                                  <a:pt x="77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164600"/>
                            <a:ext cx="50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74">
                                <a:moveTo>
                                  <a:pt x="157" y="0"/>
                                </a:moveTo>
                                <a:lnTo>
                                  <a:pt x="141" y="34"/>
                                </a:lnTo>
                                <a:lnTo>
                                  <a:pt x="61" y="34"/>
                                </a:lnTo>
                                <a:lnTo>
                                  <a:pt x="43" y="70"/>
                                </a:lnTo>
                                <a:lnTo>
                                  <a:pt x="55" y="72"/>
                                </a:lnTo>
                                <a:lnTo>
                                  <a:pt x="69" y="76"/>
                                </a:lnTo>
                                <a:lnTo>
                                  <a:pt x="80" y="80"/>
                                </a:lnTo>
                                <a:lnTo>
                                  <a:pt x="91" y="83"/>
                                </a:lnTo>
                                <a:lnTo>
                                  <a:pt x="100" y="89"/>
                                </a:lnTo>
                                <a:lnTo>
                                  <a:pt x="110" y="95"/>
                                </a:lnTo>
                                <a:lnTo>
                                  <a:pt x="118" y="101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16"/>
                                </a:lnTo>
                                <a:lnTo>
                                  <a:pt x="138" y="123"/>
                                </a:lnTo>
                                <a:lnTo>
                                  <a:pt x="143" y="130"/>
                                </a:lnTo>
                                <a:lnTo>
                                  <a:pt x="146" y="139"/>
                                </a:lnTo>
                                <a:lnTo>
                                  <a:pt x="150" y="146"/>
                                </a:lnTo>
                                <a:lnTo>
                                  <a:pt x="151" y="155"/>
                                </a:lnTo>
                                <a:lnTo>
                                  <a:pt x="152" y="164"/>
                                </a:lnTo>
                                <a:lnTo>
                                  <a:pt x="153" y="173"/>
                                </a:lnTo>
                                <a:lnTo>
                                  <a:pt x="152" y="184"/>
                                </a:lnTo>
                                <a:lnTo>
                                  <a:pt x="151" y="193"/>
                                </a:lnTo>
                                <a:lnTo>
                                  <a:pt x="149" y="203"/>
                                </a:lnTo>
                                <a:lnTo>
                                  <a:pt x="144" y="211"/>
                                </a:lnTo>
                                <a:lnTo>
                                  <a:pt x="140" y="221"/>
                                </a:lnTo>
                                <a:lnTo>
                                  <a:pt x="134" y="228"/>
                                </a:lnTo>
                                <a:lnTo>
                                  <a:pt x="129" y="236"/>
                                </a:lnTo>
                                <a:lnTo>
                                  <a:pt x="123" y="243"/>
                                </a:lnTo>
                                <a:lnTo>
                                  <a:pt x="116" y="249"/>
                                </a:lnTo>
                                <a:lnTo>
                                  <a:pt x="109" y="254"/>
                                </a:lnTo>
                                <a:lnTo>
                                  <a:pt x="101" y="259"/>
                                </a:lnTo>
                                <a:lnTo>
                                  <a:pt x="93" y="264"/>
                                </a:lnTo>
                                <a:lnTo>
                                  <a:pt x="82" y="268"/>
                                </a:lnTo>
                                <a:lnTo>
                                  <a:pt x="70" y="271"/>
                                </a:lnTo>
                                <a:lnTo>
                                  <a:pt x="59" y="273"/>
                                </a:lnTo>
                                <a:lnTo>
                                  <a:pt x="47" y="274"/>
                                </a:lnTo>
                                <a:lnTo>
                                  <a:pt x="35" y="273"/>
                                </a:lnTo>
                                <a:lnTo>
                                  <a:pt x="25" y="272"/>
                                </a:lnTo>
                                <a:lnTo>
                                  <a:pt x="18" y="270"/>
                                </a:lnTo>
                                <a:lnTo>
                                  <a:pt x="12" y="266"/>
                                </a:lnTo>
                                <a:lnTo>
                                  <a:pt x="7" y="261"/>
                                </a:lnTo>
                                <a:lnTo>
                                  <a:pt x="3" y="258"/>
                                </a:lnTo>
                                <a:lnTo>
                                  <a:pt x="1" y="253"/>
                                </a:lnTo>
                                <a:lnTo>
                                  <a:pt x="0" y="248"/>
                                </a:lnTo>
                                <a:lnTo>
                                  <a:pt x="1" y="243"/>
                                </a:lnTo>
                                <a:lnTo>
                                  <a:pt x="5" y="238"/>
                                </a:lnTo>
                                <a:lnTo>
                                  <a:pt x="11" y="235"/>
                                </a:lnTo>
                                <a:lnTo>
                                  <a:pt x="17" y="233"/>
                                </a:lnTo>
                                <a:lnTo>
                                  <a:pt x="22" y="235"/>
                                </a:lnTo>
                                <a:lnTo>
                                  <a:pt x="25" y="236"/>
                                </a:lnTo>
                                <a:lnTo>
                                  <a:pt x="31" y="238"/>
                                </a:lnTo>
                                <a:lnTo>
                                  <a:pt x="38" y="243"/>
                                </a:lnTo>
                                <a:lnTo>
                                  <a:pt x="46" y="248"/>
                                </a:lnTo>
                                <a:lnTo>
                                  <a:pt x="54" y="251"/>
                                </a:lnTo>
                                <a:lnTo>
                                  <a:pt x="61" y="253"/>
                                </a:lnTo>
                                <a:lnTo>
                                  <a:pt x="69" y="254"/>
                                </a:lnTo>
                                <a:lnTo>
                                  <a:pt x="80" y="253"/>
                                </a:lnTo>
                                <a:lnTo>
                                  <a:pt x="91" y="249"/>
                                </a:lnTo>
                                <a:lnTo>
                                  <a:pt x="100" y="244"/>
                                </a:lnTo>
                                <a:lnTo>
                                  <a:pt x="110" y="236"/>
                                </a:lnTo>
                                <a:lnTo>
                                  <a:pt x="117" y="227"/>
                                </a:lnTo>
                                <a:lnTo>
                                  <a:pt x="123" y="216"/>
                                </a:lnTo>
                                <a:lnTo>
                                  <a:pt x="126" y="205"/>
                                </a:lnTo>
                                <a:lnTo>
                                  <a:pt x="127" y="193"/>
                                </a:lnTo>
                                <a:lnTo>
                                  <a:pt x="126" y="181"/>
                                </a:lnTo>
                                <a:lnTo>
                                  <a:pt x="123" y="170"/>
                                </a:lnTo>
                                <a:lnTo>
                                  <a:pt x="118" y="158"/>
                                </a:lnTo>
                                <a:lnTo>
                                  <a:pt x="111" y="147"/>
                                </a:lnTo>
                                <a:lnTo>
                                  <a:pt x="103" y="138"/>
                                </a:lnTo>
                                <a:lnTo>
                                  <a:pt x="93" y="129"/>
                                </a:lnTo>
                                <a:lnTo>
                                  <a:pt x="81" y="122"/>
                                </a:lnTo>
                                <a:lnTo>
                                  <a:pt x="69" y="115"/>
                                </a:lnTo>
                                <a:lnTo>
                                  <a:pt x="57" y="111"/>
                                </a:lnTo>
                                <a:lnTo>
                                  <a:pt x="42" y="109"/>
                                </a:lnTo>
                                <a:lnTo>
                                  <a:pt x="26" y="106"/>
                                </a:lnTo>
                                <a:lnTo>
                                  <a:pt x="9" y="105"/>
                                </a:lnTo>
                                <a:lnTo>
                                  <a:pt x="61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160640"/>
                            <a:ext cx="47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5">
                                <a:moveTo>
                                  <a:pt x="69" y="76"/>
                                </a:moveTo>
                                <a:lnTo>
                                  <a:pt x="68" y="61"/>
                                </a:lnTo>
                                <a:lnTo>
                                  <a:pt x="64" y="48"/>
                                </a:lnTo>
                                <a:lnTo>
                                  <a:pt x="59" y="32"/>
                                </a:lnTo>
                                <a:lnTo>
                                  <a:pt x="57" y="21"/>
                                </a:lnTo>
                                <a:lnTo>
                                  <a:pt x="57" y="16"/>
                                </a:lnTo>
                                <a:lnTo>
                                  <a:pt x="58" y="13"/>
                                </a:lnTo>
                                <a:lnTo>
                                  <a:pt x="59" y="9"/>
                                </a:lnTo>
                                <a:lnTo>
                                  <a:pt x="62" y="5"/>
                                </a:lnTo>
                                <a:lnTo>
                                  <a:pt x="64" y="3"/>
                                </a:lnTo>
                                <a:lnTo>
                                  <a:pt x="68" y="2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2"/>
                                </a:lnTo>
                                <a:lnTo>
                                  <a:pt x="82" y="3"/>
                                </a:lnTo>
                                <a:lnTo>
                                  <a:pt x="85" y="5"/>
                                </a:lnTo>
                                <a:lnTo>
                                  <a:pt x="87" y="9"/>
                                </a:lnTo>
                                <a:lnTo>
                                  <a:pt x="88" y="11"/>
                                </a:lnTo>
                                <a:lnTo>
                                  <a:pt x="88" y="16"/>
                                </a:lnTo>
                                <a:lnTo>
                                  <a:pt x="89" y="21"/>
                                </a:lnTo>
                                <a:lnTo>
                                  <a:pt x="88" y="32"/>
                                </a:lnTo>
                                <a:lnTo>
                                  <a:pt x="83" y="45"/>
                                </a:lnTo>
                                <a:lnTo>
                                  <a:pt x="80" y="61"/>
                                </a:lnTo>
                                <a:lnTo>
                                  <a:pt x="77" y="76"/>
                                </a:lnTo>
                                <a:lnTo>
                                  <a:pt x="88" y="67"/>
                                </a:lnTo>
                                <a:lnTo>
                                  <a:pt x="97" y="59"/>
                                </a:lnTo>
                                <a:lnTo>
                                  <a:pt x="109" y="45"/>
                                </a:lnTo>
                                <a:lnTo>
                                  <a:pt x="117" y="39"/>
                                </a:lnTo>
                                <a:lnTo>
                                  <a:pt x="123" y="36"/>
                                </a:lnTo>
                                <a:lnTo>
                                  <a:pt x="131" y="36"/>
                                </a:lnTo>
                                <a:lnTo>
                                  <a:pt x="133" y="36"/>
                                </a:lnTo>
                                <a:lnTo>
                                  <a:pt x="137" y="36"/>
                                </a:lnTo>
                                <a:lnTo>
                                  <a:pt x="139" y="38"/>
                                </a:lnTo>
                                <a:lnTo>
                                  <a:pt x="141" y="39"/>
                                </a:lnTo>
                                <a:lnTo>
                                  <a:pt x="145" y="44"/>
                                </a:lnTo>
                                <a:lnTo>
                                  <a:pt x="146" y="50"/>
                                </a:lnTo>
                                <a:lnTo>
                                  <a:pt x="145" y="54"/>
                                </a:lnTo>
                                <a:lnTo>
                                  <a:pt x="144" y="57"/>
                                </a:lnTo>
                                <a:lnTo>
                                  <a:pt x="143" y="60"/>
                                </a:lnTo>
                                <a:lnTo>
                                  <a:pt x="139" y="63"/>
                                </a:lnTo>
                                <a:lnTo>
                                  <a:pt x="134" y="66"/>
                                </a:lnTo>
                                <a:lnTo>
                                  <a:pt x="128" y="70"/>
                                </a:lnTo>
                                <a:lnTo>
                                  <a:pt x="118" y="72"/>
                                </a:lnTo>
                                <a:lnTo>
                                  <a:pt x="106" y="74"/>
                                </a:lnTo>
                                <a:lnTo>
                                  <a:pt x="93" y="78"/>
                                </a:lnTo>
                                <a:lnTo>
                                  <a:pt x="81" y="83"/>
                                </a:lnTo>
                                <a:lnTo>
                                  <a:pt x="93" y="88"/>
                                </a:lnTo>
                                <a:lnTo>
                                  <a:pt x="106" y="90"/>
                                </a:lnTo>
                                <a:lnTo>
                                  <a:pt x="117" y="93"/>
                                </a:lnTo>
                                <a:lnTo>
                                  <a:pt x="126" y="96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1"/>
                                </a:lnTo>
                                <a:lnTo>
                                  <a:pt x="141" y="105"/>
                                </a:lnTo>
                                <a:lnTo>
                                  <a:pt x="144" y="108"/>
                                </a:lnTo>
                                <a:lnTo>
                                  <a:pt x="145" y="112"/>
                                </a:lnTo>
                                <a:lnTo>
                                  <a:pt x="145" y="116"/>
                                </a:lnTo>
                                <a:lnTo>
                                  <a:pt x="144" y="122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9"/>
                                </a:lnTo>
                                <a:lnTo>
                                  <a:pt x="131" y="130"/>
                                </a:lnTo>
                                <a:lnTo>
                                  <a:pt x="124" y="130"/>
                                </a:lnTo>
                                <a:lnTo>
                                  <a:pt x="117" y="126"/>
                                </a:lnTo>
                                <a:lnTo>
                                  <a:pt x="109" y="119"/>
                                </a:lnTo>
                                <a:lnTo>
                                  <a:pt x="98" y="108"/>
                                </a:lnTo>
                                <a:lnTo>
                                  <a:pt x="88" y="99"/>
                                </a:lnTo>
                                <a:lnTo>
                                  <a:pt x="77" y="89"/>
                                </a:lnTo>
                                <a:lnTo>
                                  <a:pt x="78" y="101"/>
                                </a:lnTo>
                                <a:lnTo>
                                  <a:pt x="82" y="114"/>
                                </a:lnTo>
                                <a:lnTo>
                                  <a:pt x="87" y="134"/>
                                </a:lnTo>
                                <a:lnTo>
                                  <a:pt x="89" y="146"/>
                                </a:lnTo>
                                <a:lnTo>
                                  <a:pt x="88" y="149"/>
                                </a:lnTo>
                                <a:lnTo>
                                  <a:pt x="88" y="153"/>
                                </a:lnTo>
                                <a:lnTo>
                                  <a:pt x="86" y="157"/>
                                </a:lnTo>
                                <a:lnTo>
                                  <a:pt x="85" y="159"/>
                                </a:lnTo>
                                <a:lnTo>
                                  <a:pt x="82" y="162"/>
                                </a:lnTo>
                                <a:lnTo>
                                  <a:pt x="80" y="164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0" y="164"/>
                                </a:lnTo>
                                <a:lnTo>
                                  <a:pt x="68" y="164"/>
                                </a:lnTo>
                                <a:lnTo>
                                  <a:pt x="64" y="162"/>
                                </a:lnTo>
                                <a:lnTo>
                                  <a:pt x="60" y="159"/>
                                </a:lnTo>
                                <a:lnTo>
                                  <a:pt x="59" y="157"/>
                                </a:lnTo>
                                <a:lnTo>
                                  <a:pt x="58" y="154"/>
                                </a:lnTo>
                                <a:lnTo>
                                  <a:pt x="57" y="151"/>
                                </a:lnTo>
                                <a:lnTo>
                                  <a:pt x="57" y="146"/>
                                </a:lnTo>
                                <a:lnTo>
                                  <a:pt x="58" y="135"/>
                                </a:lnTo>
                                <a:lnTo>
                                  <a:pt x="62" y="123"/>
                                </a:lnTo>
                                <a:lnTo>
                                  <a:pt x="65" y="112"/>
                                </a:lnTo>
                                <a:lnTo>
                                  <a:pt x="68" y="105"/>
                                </a:lnTo>
                                <a:lnTo>
                                  <a:pt x="68" y="99"/>
                                </a:lnTo>
                                <a:lnTo>
                                  <a:pt x="69" y="89"/>
                                </a:lnTo>
                                <a:lnTo>
                                  <a:pt x="58" y="97"/>
                                </a:lnTo>
                                <a:lnTo>
                                  <a:pt x="48" y="107"/>
                                </a:lnTo>
                                <a:lnTo>
                                  <a:pt x="36" y="120"/>
                                </a:lnTo>
                                <a:lnTo>
                                  <a:pt x="26" y="128"/>
                                </a:lnTo>
                                <a:lnTo>
                                  <a:pt x="22" y="130"/>
                                </a:lnTo>
                                <a:lnTo>
                                  <a:pt x="17" y="130"/>
                                </a:lnTo>
                                <a:lnTo>
                                  <a:pt x="13" y="130"/>
                                </a:lnTo>
                                <a:lnTo>
                                  <a:pt x="9" y="129"/>
                                </a:lnTo>
                                <a:lnTo>
                                  <a:pt x="7" y="128"/>
                                </a:lnTo>
                                <a:lnTo>
                                  <a:pt x="5" y="126"/>
                                </a:lnTo>
                                <a:lnTo>
                                  <a:pt x="1" y="122"/>
                                </a:lnTo>
                                <a:lnTo>
                                  <a:pt x="0" y="116"/>
                                </a:lnTo>
                                <a:lnTo>
                                  <a:pt x="1" y="111"/>
                                </a:lnTo>
                                <a:lnTo>
                                  <a:pt x="3" y="106"/>
                                </a:lnTo>
                                <a:lnTo>
                                  <a:pt x="9" y="101"/>
                                </a:lnTo>
                                <a:lnTo>
                                  <a:pt x="17" y="96"/>
                                </a:lnTo>
                                <a:lnTo>
                                  <a:pt x="25" y="94"/>
                                </a:lnTo>
                                <a:lnTo>
                                  <a:pt x="41" y="90"/>
                                </a:lnTo>
                                <a:lnTo>
                                  <a:pt x="53" y="86"/>
                                </a:lnTo>
                                <a:lnTo>
                                  <a:pt x="65" y="83"/>
                                </a:lnTo>
                                <a:lnTo>
                                  <a:pt x="53" y="78"/>
                                </a:lnTo>
                                <a:lnTo>
                                  <a:pt x="39" y="74"/>
                                </a:lnTo>
                                <a:lnTo>
                                  <a:pt x="19" y="70"/>
                                </a:lnTo>
                                <a:lnTo>
                                  <a:pt x="8" y="65"/>
                                </a:lnTo>
                                <a:lnTo>
                                  <a:pt x="5" y="61"/>
                                </a:lnTo>
                                <a:lnTo>
                                  <a:pt x="2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6"/>
                                </a:lnTo>
                                <a:lnTo>
                                  <a:pt x="14" y="34"/>
                                </a:lnTo>
                                <a:lnTo>
                                  <a:pt x="22" y="36"/>
                                </a:lnTo>
                                <a:lnTo>
                                  <a:pt x="29" y="39"/>
                                </a:lnTo>
                                <a:lnTo>
                                  <a:pt x="37" y="45"/>
                                </a:lnTo>
                                <a:lnTo>
                                  <a:pt x="47" y="56"/>
                                </a:lnTo>
                                <a:lnTo>
                                  <a:pt x="58" y="67"/>
                                </a:lnTo>
                                <a:lnTo>
                                  <a:pt x="6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164600"/>
                            <a:ext cx="84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70">
                                <a:moveTo>
                                  <a:pt x="268" y="270"/>
                                </a:moveTo>
                                <a:lnTo>
                                  <a:pt x="196" y="270"/>
                                </a:lnTo>
                                <a:lnTo>
                                  <a:pt x="106" y="144"/>
                                </a:lnTo>
                                <a:lnTo>
                                  <a:pt x="96" y="144"/>
                                </a:lnTo>
                                <a:lnTo>
                                  <a:pt x="89" y="144"/>
                                </a:lnTo>
                                <a:lnTo>
                                  <a:pt x="86" y="144"/>
                                </a:lnTo>
                                <a:lnTo>
                                  <a:pt x="84" y="144"/>
                                </a:lnTo>
                                <a:lnTo>
                                  <a:pt x="80" y="144"/>
                                </a:lnTo>
                                <a:lnTo>
                                  <a:pt x="76" y="144"/>
                                </a:lnTo>
                                <a:lnTo>
                                  <a:pt x="76" y="221"/>
                                </a:lnTo>
                                <a:lnTo>
                                  <a:pt x="78" y="233"/>
                                </a:lnTo>
                                <a:lnTo>
                                  <a:pt x="79" y="242"/>
                                </a:lnTo>
                                <a:lnTo>
                                  <a:pt x="80" y="249"/>
                                </a:lnTo>
                                <a:lnTo>
                                  <a:pt x="82" y="254"/>
                                </a:lnTo>
                                <a:lnTo>
                                  <a:pt x="87" y="258"/>
                                </a:lnTo>
                                <a:lnTo>
                                  <a:pt x="92" y="260"/>
                                </a:lnTo>
                                <a:lnTo>
                                  <a:pt x="98" y="261"/>
                                </a:lnTo>
                                <a:lnTo>
                                  <a:pt x="106" y="262"/>
                                </a:lnTo>
                                <a:lnTo>
                                  <a:pt x="115" y="262"/>
                                </a:lnTo>
                                <a:lnTo>
                                  <a:pt x="115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8" y="261"/>
                                </a:lnTo>
                                <a:lnTo>
                                  <a:pt x="26" y="259"/>
                                </a:lnTo>
                                <a:lnTo>
                                  <a:pt x="30" y="256"/>
                                </a:lnTo>
                                <a:lnTo>
                                  <a:pt x="35" y="251"/>
                                </a:lnTo>
                                <a:lnTo>
                                  <a:pt x="36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2"/>
                                </a:lnTo>
                                <a:lnTo>
                                  <a:pt x="39" y="221"/>
                                </a:lnTo>
                                <a:lnTo>
                                  <a:pt x="39" y="48"/>
                                </a:lnTo>
                                <a:lnTo>
                                  <a:pt x="39" y="36"/>
                                </a:lnTo>
                                <a:lnTo>
                                  <a:pt x="38" y="27"/>
                                </a:lnTo>
                                <a:lnTo>
                                  <a:pt x="36" y="20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4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9" y="1"/>
                                </a:lnTo>
                                <a:lnTo>
                                  <a:pt x="136" y="2"/>
                                </a:lnTo>
                                <a:lnTo>
                                  <a:pt x="150" y="3"/>
                                </a:lnTo>
                                <a:lnTo>
                                  <a:pt x="161" y="7"/>
                                </a:lnTo>
                                <a:lnTo>
                                  <a:pt x="171" y="11"/>
                                </a:lnTo>
                                <a:lnTo>
                                  <a:pt x="181" y="15"/>
                                </a:lnTo>
                                <a:lnTo>
                                  <a:pt x="189" y="21"/>
                                </a:lnTo>
                                <a:lnTo>
                                  <a:pt x="196" y="30"/>
                                </a:lnTo>
                                <a:lnTo>
                                  <a:pt x="202" y="38"/>
                                </a:lnTo>
                                <a:lnTo>
                                  <a:pt x="207" y="48"/>
                                </a:lnTo>
                                <a:lnTo>
                                  <a:pt x="210" y="58"/>
                                </a:lnTo>
                                <a:lnTo>
                                  <a:pt x="211" y="70"/>
                                </a:lnTo>
                                <a:lnTo>
                                  <a:pt x="210" y="82"/>
                                </a:lnTo>
                                <a:lnTo>
                                  <a:pt x="206" y="93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2"/>
                                </a:lnTo>
                                <a:lnTo>
                                  <a:pt x="185" y="121"/>
                                </a:lnTo>
                                <a:lnTo>
                                  <a:pt x="173" y="128"/>
                                </a:lnTo>
                                <a:lnTo>
                                  <a:pt x="160" y="134"/>
                                </a:lnTo>
                                <a:lnTo>
                                  <a:pt x="144" y="139"/>
                                </a:lnTo>
                                <a:lnTo>
                                  <a:pt x="200" y="215"/>
                                </a:lnTo>
                                <a:lnTo>
                                  <a:pt x="208" y="227"/>
                                </a:lnTo>
                                <a:lnTo>
                                  <a:pt x="217" y="238"/>
                                </a:lnTo>
                                <a:lnTo>
                                  <a:pt x="225" y="245"/>
                                </a:lnTo>
                                <a:lnTo>
                                  <a:pt x="233" y="251"/>
                                </a:lnTo>
                                <a:lnTo>
                                  <a:pt x="240" y="255"/>
                                </a:lnTo>
                                <a:lnTo>
                                  <a:pt x="248" y="258"/>
                                </a:lnTo>
                                <a:lnTo>
                                  <a:pt x="258" y="260"/>
                                </a:lnTo>
                                <a:lnTo>
                                  <a:pt x="268" y="262"/>
                                </a:lnTo>
                                <a:lnTo>
                                  <a:pt x="268" y="270"/>
                                </a:lnTo>
                                <a:close/>
                                <a:moveTo>
                                  <a:pt x="76" y="132"/>
                                </a:moveTo>
                                <a:lnTo>
                                  <a:pt x="80" y="132"/>
                                </a:lnTo>
                                <a:lnTo>
                                  <a:pt x="84" y="132"/>
                                </a:lnTo>
                                <a:lnTo>
                                  <a:pt x="86" y="132"/>
                                </a:lnTo>
                                <a:lnTo>
                                  <a:pt x="89" y="132"/>
                                </a:lnTo>
                                <a:lnTo>
                                  <a:pt x="107" y="130"/>
                                </a:lnTo>
                                <a:lnTo>
                                  <a:pt x="121" y="127"/>
                                </a:lnTo>
                                <a:lnTo>
                                  <a:pt x="129" y="124"/>
                                </a:lnTo>
                                <a:lnTo>
                                  <a:pt x="135" y="122"/>
                                </a:lnTo>
                                <a:lnTo>
                                  <a:pt x="141" y="118"/>
                                </a:lnTo>
                                <a:lnTo>
                                  <a:pt x="147" y="115"/>
                                </a:lnTo>
                                <a:lnTo>
                                  <a:pt x="150" y="110"/>
                                </a:lnTo>
                                <a:lnTo>
                                  <a:pt x="155" y="106"/>
                                </a:lnTo>
                                <a:lnTo>
                                  <a:pt x="158" y="101"/>
                                </a:lnTo>
                                <a:lnTo>
                                  <a:pt x="161" y="95"/>
                                </a:lnTo>
                                <a:lnTo>
                                  <a:pt x="162" y="90"/>
                                </a:lnTo>
                                <a:lnTo>
                                  <a:pt x="165" y="84"/>
                                </a:lnTo>
                                <a:lnTo>
                                  <a:pt x="165" y="78"/>
                                </a:lnTo>
                                <a:lnTo>
                                  <a:pt x="166" y="72"/>
                                </a:lnTo>
                                <a:lnTo>
                                  <a:pt x="165" y="60"/>
                                </a:lnTo>
                                <a:lnTo>
                                  <a:pt x="161" y="49"/>
                                </a:lnTo>
                                <a:lnTo>
                                  <a:pt x="156" y="40"/>
                                </a:lnTo>
                                <a:lnTo>
                                  <a:pt x="150" y="31"/>
                                </a:lnTo>
                                <a:lnTo>
                                  <a:pt x="142" y="24"/>
                                </a:lnTo>
                                <a:lnTo>
                                  <a:pt x="132" y="19"/>
                                </a:lnTo>
                                <a:lnTo>
                                  <a:pt x="120" y="17"/>
                                </a:lnTo>
                                <a:lnTo>
                                  <a:pt x="108" y="15"/>
                                </a:lnTo>
                                <a:lnTo>
                                  <a:pt x="95" y="17"/>
                                </a:lnTo>
                                <a:lnTo>
                                  <a:pt x="76" y="19"/>
                                </a:lnTo>
                                <a:lnTo>
                                  <a:pt x="76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162800"/>
                            <a:ext cx="53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79">
                                <a:moveTo>
                                  <a:pt x="165" y="0"/>
                                </a:moveTo>
                                <a:lnTo>
                                  <a:pt x="165" y="7"/>
                                </a:lnTo>
                                <a:lnTo>
                                  <a:pt x="153" y="8"/>
                                </a:lnTo>
                                <a:lnTo>
                                  <a:pt x="141" y="11"/>
                                </a:lnTo>
                                <a:lnTo>
                                  <a:pt x="131" y="14"/>
                                </a:lnTo>
                                <a:lnTo>
                                  <a:pt x="123" y="18"/>
                                </a:lnTo>
                                <a:lnTo>
                                  <a:pt x="114" y="22"/>
                                </a:lnTo>
                                <a:lnTo>
                                  <a:pt x="106" y="28"/>
                                </a:lnTo>
                                <a:lnTo>
                                  <a:pt x="97" y="34"/>
                                </a:lnTo>
                                <a:lnTo>
                                  <a:pt x="90" y="41"/>
                                </a:lnTo>
                                <a:lnTo>
                                  <a:pt x="81" y="49"/>
                                </a:lnTo>
                                <a:lnTo>
                                  <a:pt x="74" y="58"/>
                                </a:lnTo>
                                <a:lnTo>
                                  <a:pt x="68" y="68"/>
                                </a:lnTo>
                                <a:lnTo>
                                  <a:pt x="62" y="77"/>
                                </a:lnTo>
                                <a:lnTo>
                                  <a:pt x="57" y="87"/>
                                </a:lnTo>
                                <a:lnTo>
                                  <a:pt x="52" y="99"/>
                                </a:lnTo>
                                <a:lnTo>
                                  <a:pt x="49" y="111"/>
                                </a:lnTo>
                                <a:lnTo>
                                  <a:pt x="45" y="124"/>
                                </a:lnTo>
                                <a:lnTo>
                                  <a:pt x="58" y="116"/>
                                </a:lnTo>
                                <a:lnTo>
                                  <a:pt x="73" y="110"/>
                                </a:lnTo>
                                <a:lnTo>
                                  <a:pt x="80" y="108"/>
                                </a:lnTo>
                                <a:lnTo>
                                  <a:pt x="87" y="105"/>
                                </a:lnTo>
                                <a:lnTo>
                                  <a:pt x="95" y="105"/>
                                </a:lnTo>
                                <a:lnTo>
                                  <a:pt x="102" y="104"/>
                                </a:lnTo>
                                <a:lnTo>
                                  <a:pt x="109" y="105"/>
                                </a:lnTo>
                                <a:lnTo>
                                  <a:pt x="115" y="106"/>
                                </a:lnTo>
                                <a:lnTo>
                                  <a:pt x="121" y="108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14"/>
                                </a:lnTo>
                                <a:lnTo>
                                  <a:pt x="139" y="117"/>
                                </a:lnTo>
                                <a:lnTo>
                                  <a:pt x="144" y="122"/>
                                </a:lnTo>
                                <a:lnTo>
                                  <a:pt x="150" y="127"/>
                                </a:lnTo>
                                <a:lnTo>
                                  <a:pt x="155" y="133"/>
                                </a:lnTo>
                                <a:lnTo>
                                  <a:pt x="159" y="139"/>
                                </a:lnTo>
                                <a:lnTo>
                                  <a:pt x="162" y="145"/>
                                </a:lnTo>
                                <a:lnTo>
                                  <a:pt x="165" y="152"/>
                                </a:lnTo>
                                <a:lnTo>
                                  <a:pt x="167" y="160"/>
                                </a:lnTo>
                                <a:lnTo>
                                  <a:pt x="169" y="167"/>
                                </a:lnTo>
                                <a:lnTo>
                                  <a:pt x="170" y="175"/>
                                </a:lnTo>
                                <a:lnTo>
                                  <a:pt x="170" y="184"/>
                                </a:lnTo>
                                <a:lnTo>
                                  <a:pt x="170" y="192"/>
                                </a:lnTo>
                                <a:lnTo>
                                  <a:pt x="169" y="201"/>
                                </a:lnTo>
                                <a:lnTo>
                                  <a:pt x="167" y="208"/>
                                </a:lnTo>
                                <a:lnTo>
                                  <a:pt x="165" y="216"/>
                                </a:lnTo>
                                <a:lnTo>
                                  <a:pt x="162" y="224"/>
                                </a:lnTo>
                                <a:lnTo>
                                  <a:pt x="159" y="231"/>
                                </a:lnTo>
                                <a:lnTo>
                                  <a:pt x="154" y="238"/>
                                </a:lnTo>
                                <a:lnTo>
                                  <a:pt x="149" y="246"/>
                                </a:lnTo>
                                <a:lnTo>
                                  <a:pt x="143" y="253"/>
                                </a:lnTo>
                                <a:lnTo>
                                  <a:pt x="136" y="260"/>
                                </a:lnTo>
                                <a:lnTo>
                                  <a:pt x="129" y="266"/>
                                </a:lnTo>
                                <a:lnTo>
                                  <a:pt x="121" y="271"/>
                                </a:lnTo>
                                <a:lnTo>
                                  <a:pt x="113" y="275"/>
                                </a:lnTo>
                                <a:lnTo>
                                  <a:pt x="104" y="277"/>
                                </a:lnTo>
                                <a:lnTo>
                                  <a:pt x="95" y="278"/>
                                </a:lnTo>
                                <a:lnTo>
                                  <a:pt x="85" y="279"/>
                                </a:lnTo>
                                <a:lnTo>
                                  <a:pt x="78" y="279"/>
                                </a:lnTo>
                                <a:lnTo>
                                  <a:pt x="72" y="278"/>
                                </a:lnTo>
                                <a:lnTo>
                                  <a:pt x="66" y="277"/>
                                </a:lnTo>
                                <a:lnTo>
                                  <a:pt x="60" y="275"/>
                                </a:lnTo>
                                <a:lnTo>
                                  <a:pt x="54" y="272"/>
                                </a:lnTo>
                                <a:lnTo>
                                  <a:pt x="47" y="269"/>
                                </a:lnTo>
                                <a:lnTo>
                                  <a:pt x="43" y="265"/>
                                </a:lnTo>
                                <a:lnTo>
                                  <a:pt x="38" y="261"/>
                                </a:lnTo>
                                <a:lnTo>
                                  <a:pt x="29" y="252"/>
                                </a:lnTo>
                                <a:lnTo>
                                  <a:pt x="21" y="242"/>
                                </a:lnTo>
                                <a:lnTo>
                                  <a:pt x="15" y="231"/>
                                </a:lnTo>
                                <a:lnTo>
                                  <a:pt x="10" y="220"/>
                                </a:lnTo>
                                <a:lnTo>
                                  <a:pt x="5" y="208"/>
                                </a:lnTo>
                                <a:lnTo>
                                  <a:pt x="3" y="196"/>
                                </a:lnTo>
                                <a:lnTo>
                                  <a:pt x="0" y="183"/>
                                </a:lnTo>
                                <a:lnTo>
                                  <a:pt x="0" y="169"/>
                                </a:lnTo>
                                <a:lnTo>
                                  <a:pt x="1" y="151"/>
                                </a:lnTo>
                                <a:lnTo>
                                  <a:pt x="4" y="134"/>
                                </a:lnTo>
                                <a:lnTo>
                                  <a:pt x="9" y="117"/>
                                </a:lnTo>
                                <a:lnTo>
                                  <a:pt x="15" y="100"/>
                                </a:lnTo>
                                <a:lnTo>
                                  <a:pt x="22" y="85"/>
                                </a:lnTo>
                                <a:lnTo>
                                  <a:pt x="32" y="69"/>
                                </a:lnTo>
                                <a:lnTo>
                                  <a:pt x="44" y="55"/>
                                </a:lnTo>
                                <a:lnTo>
                                  <a:pt x="56" y="42"/>
                                </a:lnTo>
                                <a:lnTo>
                                  <a:pt x="69" y="31"/>
                                </a:lnTo>
                                <a:lnTo>
                                  <a:pt x="83" y="22"/>
                                </a:lnTo>
                                <a:lnTo>
                                  <a:pt x="95" y="14"/>
                                </a:lnTo>
                                <a:lnTo>
                                  <a:pt x="108" y="8"/>
                                </a:lnTo>
                                <a:lnTo>
                                  <a:pt x="120" y="5"/>
                                </a:lnTo>
                                <a:lnTo>
                                  <a:pt x="131" y="2"/>
                                </a:lnTo>
                                <a:lnTo>
                                  <a:pt x="142" y="0"/>
                                </a:lnTo>
                                <a:lnTo>
                                  <a:pt x="153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41" y="139"/>
                                </a:moveTo>
                                <a:lnTo>
                                  <a:pt x="40" y="151"/>
                                </a:lnTo>
                                <a:lnTo>
                                  <a:pt x="39" y="163"/>
                                </a:lnTo>
                                <a:lnTo>
                                  <a:pt x="38" y="173"/>
                                </a:lnTo>
                                <a:lnTo>
                                  <a:pt x="38" y="181"/>
                                </a:lnTo>
                                <a:lnTo>
                                  <a:pt x="38" y="191"/>
                                </a:lnTo>
                                <a:lnTo>
                                  <a:pt x="39" y="202"/>
                                </a:lnTo>
                                <a:lnTo>
                                  <a:pt x="41" y="213"/>
                                </a:lnTo>
                                <a:lnTo>
                                  <a:pt x="45" y="224"/>
                                </a:lnTo>
                                <a:lnTo>
                                  <a:pt x="49" y="233"/>
                                </a:lnTo>
                                <a:lnTo>
                                  <a:pt x="54" y="243"/>
                                </a:lnTo>
                                <a:lnTo>
                                  <a:pt x="60" y="252"/>
                                </a:lnTo>
                                <a:lnTo>
                                  <a:pt x="66" y="259"/>
                                </a:lnTo>
                                <a:lnTo>
                                  <a:pt x="70" y="263"/>
                                </a:lnTo>
                                <a:lnTo>
                                  <a:pt x="77" y="266"/>
                                </a:lnTo>
                                <a:lnTo>
                                  <a:pt x="84" y="267"/>
                                </a:lnTo>
                                <a:lnTo>
                                  <a:pt x="90" y="269"/>
                                </a:lnTo>
                                <a:lnTo>
                                  <a:pt x="98" y="267"/>
                                </a:lnTo>
                                <a:lnTo>
                                  <a:pt x="107" y="264"/>
                                </a:lnTo>
                                <a:lnTo>
                                  <a:pt x="114" y="259"/>
                                </a:lnTo>
                                <a:lnTo>
                                  <a:pt x="121" y="252"/>
                                </a:lnTo>
                                <a:lnTo>
                                  <a:pt x="127" y="243"/>
                                </a:lnTo>
                                <a:lnTo>
                                  <a:pt x="131" y="232"/>
                                </a:lnTo>
                                <a:lnTo>
                                  <a:pt x="133" y="219"/>
                                </a:lnTo>
                                <a:lnTo>
                                  <a:pt x="135" y="206"/>
                                </a:lnTo>
                                <a:lnTo>
                                  <a:pt x="133" y="189"/>
                                </a:lnTo>
                                <a:lnTo>
                                  <a:pt x="131" y="174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46"/>
                                </a:lnTo>
                                <a:lnTo>
                                  <a:pt x="118" y="140"/>
                                </a:lnTo>
                                <a:lnTo>
                                  <a:pt x="114" y="135"/>
                                </a:lnTo>
                                <a:lnTo>
                                  <a:pt x="109" y="132"/>
                                </a:lnTo>
                                <a:lnTo>
                                  <a:pt x="106" y="128"/>
                                </a:lnTo>
                                <a:lnTo>
                                  <a:pt x="100" y="126"/>
                                </a:lnTo>
                                <a:lnTo>
                                  <a:pt x="95" y="123"/>
                                </a:lnTo>
                                <a:lnTo>
                                  <a:pt x="89" y="122"/>
                                </a:lnTo>
                                <a:lnTo>
                                  <a:pt x="83" y="122"/>
                                </a:lnTo>
                                <a:lnTo>
                                  <a:pt x="75" y="122"/>
                                </a:lnTo>
                                <a:lnTo>
                                  <a:pt x="67" y="124"/>
                                </a:lnTo>
                                <a:lnTo>
                                  <a:pt x="56" y="131"/>
                                </a:lnTo>
                                <a:lnTo>
                                  <a:pt x="4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1160640"/>
                            <a:ext cx="46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5">
                                <a:moveTo>
                                  <a:pt x="69" y="76"/>
                                </a:moveTo>
                                <a:lnTo>
                                  <a:pt x="67" y="61"/>
                                </a:lnTo>
                                <a:lnTo>
                                  <a:pt x="64" y="48"/>
                                </a:lnTo>
                                <a:lnTo>
                                  <a:pt x="59" y="32"/>
                                </a:lnTo>
                                <a:lnTo>
                                  <a:pt x="56" y="21"/>
                                </a:lnTo>
                                <a:lnTo>
                                  <a:pt x="56" y="16"/>
                                </a:lnTo>
                                <a:lnTo>
                                  <a:pt x="58" y="13"/>
                                </a:lnTo>
                                <a:lnTo>
                                  <a:pt x="59" y="9"/>
                                </a:lnTo>
                                <a:lnTo>
                                  <a:pt x="61" y="5"/>
                                </a:lnTo>
                                <a:lnTo>
                                  <a:pt x="64" y="3"/>
                                </a:lnTo>
                                <a:lnTo>
                                  <a:pt x="67" y="2"/>
                                </a:ln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2"/>
                                </a:lnTo>
                                <a:lnTo>
                                  <a:pt x="82" y="3"/>
                                </a:lnTo>
                                <a:lnTo>
                                  <a:pt x="84" y="5"/>
                                </a:lnTo>
                                <a:lnTo>
                                  <a:pt x="87" y="9"/>
                                </a:lnTo>
                                <a:lnTo>
                                  <a:pt x="88" y="11"/>
                                </a:lnTo>
                                <a:lnTo>
                                  <a:pt x="88" y="16"/>
                                </a:lnTo>
                                <a:lnTo>
                                  <a:pt x="89" y="21"/>
                                </a:lnTo>
                                <a:lnTo>
                                  <a:pt x="88" y="32"/>
                                </a:lnTo>
                                <a:lnTo>
                                  <a:pt x="83" y="45"/>
                                </a:lnTo>
                                <a:lnTo>
                                  <a:pt x="79" y="61"/>
                                </a:lnTo>
                                <a:lnTo>
                                  <a:pt x="77" y="76"/>
                                </a:lnTo>
                                <a:lnTo>
                                  <a:pt x="88" y="67"/>
                                </a:lnTo>
                                <a:lnTo>
                                  <a:pt x="96" y="59"/>
                                </a:lnTo>
                                <a:lnTo>
                                  <a:pt x="108" y="45"/>
                                </a:lnTo>
                                <a:lnTo>
                                  <a:pt x="117" y="39"/>
                                </a:lnTo>
                                <a:lnTo>
                                  <a:pt x="123" y="36"/>
                                </a:lnTo>
                                <a:lnTo>
                                  <a:pt x="130" y="36"/>
                                </a:lnTo>
                                <a:lnTo>
                                  <a:pt x="133" y="36"/>
                                </a:lnTo>
                                <a:lnTo>
                                  <a:pt x="136" y="36"/>
                                </a:lnTo>
                                <a:lnTo>
                                  <a:pt x="139" y="38"/>
                                </a:lnTo>
                                <a:lnTo>
                                  <a:pt x="141" y="39"/>
                                </a:lnTo>
                                <a:lnTo>
                                  <a:pt x="145" y="44"/>
                                </a:lnTo>
                                <a:lnTo>
                                  <a:pt x="146" y="50"/>
                                </a:lnTo>
                                <a:lnTo>
                                  <a:pt x="145" y="54"/>
                                </a:lnTo>
                                <a:lnTo>
                                  <a:pt x="144" y="57"/>
                                </a:lnTo>
                                <a:lnTo>
                                  <a:pt x="141" y="60"/>
                                </a:lnTo>
                                <a:lnTo>
                                  <a:pt x="139" y="63"/>
                                </a:lnTo>
                                <a:lnTo>
                                  <a:pt x="134" y="66"/>
                                </a:lnTo>
                                <a:lnTo>
                                  <a:pt x="128" y="70"/>
                                </a:lnTo>
                                <a:lnTo>
                                  <a:pt x="118" y="72"/>
                                </a:lnTo>
                                <a:lnTo>
                                  <a:pt x="106" y="74"/>
                                </a:lnTo>
                                <a:lnTo>
                                  <a:pt x="93" y="78"/>
                                </a:lnTo>
                                <a:lnTo>
                                  <a:pt x="81" y="83"/>
                                </a:lnTo>
                                <a:lnTo>
                                  <a:pt x="93" y="88"/>
                                </a:lnTo>
                                <a:lnTo>
                                  <a:pt x="106" y="90"/>
                                </a:lnTo>
                                <a:lnTo>
                                  <a:pt x="117" y="93"/>
                                </a:lnTo>
                                <a:lnTo>
                                  <a:pt x="125" y="96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1"/>
                                </a:lnTo>
                                <a:lnTo>
                                  <a:pt x="141" y="105"/>
                                </a:lnTo>
                                <a:lnTo>
                                  <a:pt x="144" y="108"/>
                                </a:lnTo>
                                <a:lnTo>
                                  <a:pt x="145" y="112"/>
                                </a:lnTo>
                                <a:lnTo>
                                  <a:pt x="145" y="116"/>
                                </a:lnTo>
                                <a:lnTo>
                                  <a:pt x="144" y="122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9"/>
                                </a:lnTo>
                                <a:lnTo>
                                  <a:pt x="130" y="130"/>
                                </a:lnTo>
                                <a:lnTo>
                                  <a:pt x="124" y="130"/>
                                </a:lnTo>
                                <a:lnTo>
                                  <a:pt x="117" y="126"/>
                                </a:lnTo>
                                <a:lnTo>
                                  <a:pt x="108" y="119"/>
                                </a:lnTo>
                                <a:lnTo>
                                  <a:pt x="98" y="108"/>
                                </a:lnTo>
                                <a:lnTo>
                                  <a:pt x="88" y="99"/>
                                </a:lnTo>
                                <a:lnTo>
                                  <a:pt x="77" y="89"/>
                                </a:lnTo>
                                <a:lnTo>
                                  <a:pt x="78" y="101"/>
                                </a:lnTo>
                                <a:lnTo>
                                  <a:pt x="82" y="114"/>
                                </a:lnTo>
                                <a:lnTo>
                                  <a:pt x="87" y="134"/>
                                </a:lnTo>
                                <a:lnTo>
                                  <a:pt x="89" y="146"/>
                                </a:lnTo>
                                <a:lnTo>
                                  <a:pt x="88" y="149"/>
                                </a:lnTo>
                                <a:lnTo>
                                  <a:pt x="88" y="153"/>
                                </a:lnTo>
                                <a:lnTo>
                                  <a:pt x="85" y="157"/>
                                </a:lnTo>
                                <a:lnTo>
                                  <a:pt x="84" y="159"/>
                                </a:lnTo>
                                <a:lnTo>
                                  <a:pt x="82" y="162"/>
                                </a:lnTo>
                                <a:lnTo>
                                  <a:pt x="79" y="164"/>
                                </a:lnTo>
                                <a:lnTo>
                                  <a:pt x="77" y="165"/>
                                </a:lnTo>
                                <a:lnTo>
                                  <a:pt x="73" y="165"/>
                                </a:lnTo>
                                <a:lnTo>
                                  <a:pt x="70" y="164"/>
                                </a:lnTo>
                                <a:lnTo>
                                  <a:pt x="67" y="164"/>
                                </a:lnTo>
                                <a:lnTo>
                                  <a:pt x="64" y="162"/>
                                </a:lnTo>
                                <a:lnTo>
                                  <a:pt x="60" y="159"/>
                                </a:lnTo>
                                <a:lnTo>
                                  <a:pt x="59" y="157"/>
                                </a:lnTo>
                                <a:lnTo>
                                  <a:pt x="58" y="154"/>
                                </a:lnTo>
                                <a:lnTo>
                                  <a:pt x="56" y="151"/>
                                </a:lnTo>
                                <a:lnTo>
                                  <a:pt x="56" y="146"/>
                                </a:lnTo>
                                <a:lnTo>
                                  <a:pt x="58" y="135"/>
                                </a:lnTo>
                                <a:lnTo>
                                  <a:pt x="61" y="123"/>
                                </a:lnTo>
                                <a:lnTo>
                                  <a:pt x="65" y="112"/>
                                </a:lnTo>
                                <a:lnTo>
                                  <a:pt x="66" y="105"/>
                                </a:lnTo>
                                <a:lnTo>
                                  <a:pt x="67" y="99"/>
                                </a:lnTo>
                                <a:lnTo>
                                  <a:pt x="69" y="89"/>
                                </a:lnTo>
                                <a:lnTo>
                                  <a:pt x="58" y="97"/>
                                </a:lnTo>
                                <a:lnTo>
                                  <a:pt x="48" y="107"/>
                                </a:lnTo>
                                <a:lnTo>
                                  <a:pt x="36" y="120"/>
                                </a:lnTo>
                                <a:lnTo>
                                  <a:pt x="26" y="128"/>
                                </a:lnTo>
                                <a:lnTo>
                                  <a:pt x="21" y="130"/>
                                </a:lnTo>
                                <a:lnTo>
                                  <a:pt x="15" y="130"/>
                                </a:lnTo>
                                <a:lnTo>
                                  <a:pt x="13" y="130"/>
                                </a:lnTo>
                                <a:lnTo>
                                  <a:pt x="9" y="129"/>
                                </a:lnTo>
                                <a:lnTo>
                                  <a:pt x="7" y="128"/>
                                </a:lnTo>
                                <a:lnTo>
                                  <a:pt x="4" y="126"/>
                                </a:lnTo>
                                <a:lnTo>
                                  <a:pt x="1" y="122"/>
                                </a:lnTo>
                                <a:lnTo>
                                  <a:pt x="0" y="116"/>
                                </a:lnTo>
                                <a:lnTo>
                                  <a:pt x="1" y="111"/>
                                </a:lnTo>
                                <a:lnTo>
                                  <a:pt x="3" y="106"/>
                                </a:lnTo>
                                <a:lnTo>
                                  <a:pt x="9" y="101"/>
                                </a:lnTo>
                                <a:lnTo>
                                  <a:pt x="15" y="96"/>
                                </a:lnTo>
                                <a:lnTo>
                                  <a:pt x="25" y="94"/>
                                </a:lnTo>
                                <a:lnTo>
                                  <a:pt x="41" y="90"/>
                                </a:lnTo>
                                <a:lnTo>
                                  <a:pt x="53" y="86"/>
                                </a:lnTo>
                                <a:lnTo>
                                  <a:pt x="65" y="83"/>
                                </a:lnTo>
                                <a:lnTo>
                                  <a:pt x="53" y="78"/>
                                </a:lnTo>
                                <a:lnTo>
                                  <a:pt x="38" y="74"/>
                                </a:lnTo>
                                <a:lnTo>
                                  <a:pt x="19" y="70"/>
                                </a:lnTo>
                                <a:lnTo>
                                  <a:pt x="8" y="65"/>
                                </a:lnTo>
                                <a:lnTo>
                                  <a:pt x="4" y="61"/>
                                </a:lnTo>
                                <a:lnTo>
                                  <a:pt x="2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4" y="39"/>
                                </a:lnTo>
                                <a:lnTo>
                                  <a:pt x="9" y="36"/>
                                </a:lnTo>
                                <a:lnTo>
                                  <a:pt x="14" y="34"/>
                                </a:lnTo>
                                <a:lnTo>
                                  <a:pt x="21" y="36"/>
                                </a:lnTo>
                                <a:lnTo>
                                  <a:pt x="29" y="39"/>
                                </a:lnTo>
                                <a:lnTo>
                                  <a:pt x="37" y="45"/>
                                </a:lnTo>
                                <a:lnTo>
                                  <a:pt x="47" y="56"/>
                                </a:lnTo>
                                <a:lnTo>
                                  <a:pt x="58" y="67"/>
                                </a:lnTo>
                                <a:lnTo>
                                  <a:pt x="6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098720"/>
                            <a:ext cx="1148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846">
                                <a:moveTo>
                                  <a:pt x="20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825"/>
                                </a:lnTo>
                                <a:lnTo>
                                  <a:pt x="0" y="825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363" y="20"/>
                                </a:moveTo>
                                <a:lnTo>
                                  <a:pt x="342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342" y="0"/>
                                </a:lnTo>
                                <a:lnTo>
                                  <a:pt x="363" y="20"/>
                                </a:lnTo>
                                <a:close/>
                                <a:moveTo>
                                  <a:pt x="342" y="846"/>
                                </a:moveTo>
                                <a:lnTo>
                                  <a:pt x="322" y="825"/>
                                </a:lnTo>
                                <a:lnTo>
                                  <a:pt x="322" y="20"/>
                                </a:lnTo>
                                <a:lnTo>
                                  <a:pt x="363" y="20"/>
                                </a:lnTo>
                                <a:lnTo>
                                  <a:pt x="363" y="825"/>
                                </a:lnTo>
                                <a:lnTo>
                                  <a:pt x="342" y="846"/>
                                </a:lnTo>
                                <a:close/>
                                <a:moveTo>
                                  <a:pt x="0" y="825"/>
                                </a:moveTo>
                                <a:lnTo>
                                  <a:pt x="20" y="805"/>
                                </a:lnTo>
                                <a:lnTo>
                                  <a:pt x="342" y="805"/>
                                </a:lnTo>
                                <a:lnTo>
                                  <a:pt x="342" y="846"/>
                                </a:lnTo>
                                <a:lnTo>
                                  <a:pt x="20" y="846"/>
                                </a:lnTo>
                                <a:lnTo>
                                  <a:pt x="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438200"/>
                            <a:ext cx="3790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1193">
                                <a:moveTo>
                                  <a:pt x="1194" y="21"/>
                                </a:moveTo>
                                <a:lnTo>
                                  <a:pt x="1173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173" y="0"/>
                                </a:lnTo>
                                <a:lnTo>
                                  <a:pt x="1194" y="21"/>
                                </a:lnTo>
                                <a:close/>
                                <a:moveTo>
                                  <a:pt x="1173" y="1193"/>
                                </a:moveTo>
                                <a:lnTo>
                                  <a:pt x="1153" y="1172"/>
                                </a:lnTo>
                                <a:lnTo>
                                  <a:pt x="1153" y="21"/>
                                </a:lnTo>
                                <a:lnTo>
                                  <a:pt x="1194" y="21"/>
                                </a:lnTo>
                                <a:lnTo>
                                  <a:pt x="1194" y="1172"/>
                                </a:lnTo>
                                <a:lnTo>
                                  <a:pt x="1173" y="1193"/>
                                </a:lnTo>
                                <a:close/>
                                <a:moveTo>
                                  <a:pt x="0" y="1172"/>
                                </a:moveTo>
                                <a:lnTo>
                                  <a:pt x="21" y="1151"/>
                                </a:lnTo>
                                <a:lnTo>
                                  <a:pt x="1173" y="1151"/>
                                </a:lnTo>
                                <a:lnTo>
                                  <a:pt x="1173" y="1193"/>
                                </a:lnTo>
                                <a:lnTo>
                                  <a:pt x="21" y="1193"/>
                                </a:lnTo>
                                <a:lnTo>
                                  <a:pt x="0" y="117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2" y="21"/>
                                </a:lnTo>
                                <a:lnTo>
                                  <a:pt x="42" y="1172"/>
                                </a:lnTo>
                                <a:lnTo>
                                  <a:pt x="0" y="1172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537840"/>
                            <a:ext cx="3780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812">
                                <a:moveTo>
                                  <a:pt x="236" y="482"/>
                                </a:moveTo>
                                <a:lnTo>
                                  <a:pt x="232" y="492"/>
                                </a:lnTo>
                                <a:lnTo>
                                  <a:pt x="33" y="812"/>
                                </a:lnTo>
                                <a:lnTo>
                                  <a:pt x="0" y="791"/>
                                </a:lnTo>
                                <a:lnTo>
                                  <a:pt x="198" y="470"/>
                                </a:lnTo>
                                <a:lnTo>
                                  <a:pt x="236" y="482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56" y="21"/>
                                </a:lnTo>
                                <a:lnTo>
                                  <a:pt x="236" y="482"/>
                                </a:lnTo>
                                <a:lnTo>
                                  <a:pt x="194" y="481"/>
                                </a:lnTo>
                                <a:lnTo>
                                  <a:pt x="215" y="19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600" y="46"/>
                                </a:moveTo>
                                <a:lnTo>
                                  <a:pt x="599" y="46"/>
                                </a:lnTo>
                                <a:lnTo>
                                  <a:pt x="236" y="41"/>
                                </a:lnTo>
                                <a:lnTo>
                                  <a:pt x="236" y="0"/>
                                </a:lnTo>
                                <a:lnTo>
                                  <a:pt x="600" y="5"/>
                                </a:lnTo>
                                <a:lnTo>
                                  <a:pt x="600" y="46"/>
                                </a:lnTo>
                                <a:close/>
                                <a:moveTo>
                                  <a:pt x="1190" y="46"/>
                                </a:moveTo>
                                <a:lnTo>
                                  <a:pt x="600" y="46"/>
                                </a:lnTo>
                                <a:lnTo>
                                  <a:pt x="600" y="5"/>
                                </a:lnTo>
                                <a:lnTo>
                                  <a:pt x="1190" y="5"/>
                                </a:lnTo>
                                <a:lnTo>
                                  <a:pt x="119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1297440"/>
                            <a:ext cx="7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68">
                                <a:moveTo>
                                  <a:pt x="78" y="14"/>
                                </a:moveTo>
                                <a:lnTo>
                                  <a:pt x="78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5" y="118"/>
                                </a:lnTo>
                                <a:lnTo>
                                  <a:pt x="163" y="117"/>
                                </a:lnTo>
                                <a:lnTo>
                                  <a:pt x="167" y="113"/>
                                </a:lnTo>
                                <a:lnTo>
                                  <a:pt x="172" y="109"/>
                                </a:lnTo>
                                <a:lnTo>
                                  <a:pt x="176" y="101"/>
                                </a:lnTo>
                                <a:lnTo>
                                  <a:pt x="178" y="92"/>
                                </a:lnTo>
                                <a:lnTo>
                                  <a:pt x="178" y="82"/>
                                </a:lnTo>
                                <a:lnTo>
                                  <a:pt x="187" y="82"/>
                                </a:lnTo>
                                <a:lnTo>
                                  <a:pt x="187" y="175"/>
                                </a:lnTo>
                                <a:lnTo>
                                  <a:pt x="178" y="175"/>
                                </a:lnTo>
                                <a:lnTo>
                                  <a:pt x="176" y="159"/>
                                </a:lnTo>
                                <a:lnTo>
                                  <a:pt x="173" y="150"/>
                                </a:lnTo>
                                <a:lnTo>
                                  <a:pt x="171" y="146"/>
                                </a:lnTo>
                                <a:lnTo>
                                  <a:pt x="169" y="144"/>
                                </a:lnTo>
                                <a:lnTo>
                                  <a:pt x="165" y="141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2" y="136"/>
                                </a:lnTo>
                                <a:lnTo>
                                  <a:pt x="144" y="135"/>
                                </a:lnTo>
                                <a:lnTo>
                                  <a:pt x="137" y="135"/>
                                </a:lnTo>
                                <a:lnTo>
                                  <a:pt x="78" y="135"/>
                                </a:lnTo>
                                <a:lnTo>
                                  <a:pt x="78" y="224"/>
                                </a:lnTo>
                                <a:lnTo>
                                  <a:pt x="78" y="238"/>
                                </a:lnTo>
                                <a:lnTo>
                                  <a:pt x="79" y="245"/>
                                </a:lnTo>
                                <a:lnTo>
                                  <a:pt x="81" y="249"/>
                                </a:lnTo>
                                <a:lnTo>
                                  <a:pt x="85" y="251"/>
                                </a:lnTo>
                                <a:lnTo>
                                  <a:pt x="90" y="254"/>
                                </a:lnTo>
                                <a:lnTo>
                                  <a:pt x="100" y="254"/>
                                </a:lnTo>
                                <a:lnTo>
                                  <a:pt x="146" y="254"/>
                                </a:lnTo>
                                <a:lnTo>
                                  <a:pt x="165" y="253"/>
                                </a:lnTo>
                                <a:lnTo>
                                  <a:pt x="178" y="250"/>
                                </a:lnTo>
                                <a:lnTo>
                                  <a:pt x="183" y="249"/>
                                </a:lnTo>
                                <a:lnTo>
                                  <a:pt x="189" y="247"/>
                                </a:lnTo>
                                <a:lnTo>
                                  <a:pt x="194" y="243"/>
                                </a:lnTo>
                                <a:lnTo>
                                  <a:pt x="199" y="238"/>
                                </a:lnTo>
                                <a:lnTo>
                                  <a:pt x="205" y="231"/>
                                </a:lnTo>
                                <a:lnTo>
                                  <a:pt x="211" y="222"/>
                                </a:lnTo>
                                <a:lnTo>
                                  <a:pt x="217" y="213"/>
                                </a:lnTo>
                                <a:lnTo>
                                  <a:pt x="223" y="201"/>
                                </a:lnTo>
                                <a:lnTo>
                                  <a:pt x="232" y="201"/>
                                </a:lnTo>
                                <a:lnTo>
                                  <a:pt x="209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20" y="260"/>
                                </a:lnTo>
                                <a:lnTo>
                                  <a:pt x="28" y="256"/>
                                </a:lnTo>
                                <a:lnTo>
                                  <a:pt x="32" y="255"/>
                                </a:lnTo>
                                <a:lnTo>
                                  <a:pt x="34" y="253"/>
                                </a:lnTo>
                                <a:lnTo>
                                  <a:pt x="35" y="250"/>
                                </a:lnTo>
                                <a:lnTo>
                                  <a:pt x="37" y="248"/>
                                </a:lnTo>
                                <a:lnTo>
                                  <a:pt x="39" y="238"/>
                                </a:lnTo>
                                <a:lnTo>
                                  <a:pt x="39" y="221"/>
                                </a:lnTo>
                                <a:lnTo>
                                  <a:pt x="39" y="47"/>
                                </a:lnTo>
                                <a:lnTo>
                                  <a:pt x="39" y="35"/>
                                </a:lnTo>
                                <a:lnTo>
                                  <a:pt x="38" y="26"/>
                                </a:lnTo>
                                <a:lnTo>
                                  <a:pt x="37" y="19"/>
                                </a:lnTo>
                                <a:lnTo>
                                  <a:pt x="34" y="15"/>
                                </a:lnTo>
                                <a:lnTo>
                                  <a:pt x="31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9" y="0"/>
                                </a:lnTo>
                                <a:lnTo>
                                  <a:pt x="211" y="59"/>
                                </a:lnTo>
                                <a:lnTo>
                                  <a:pt x="204" y="59"/>
                                </a:lnTo>
                                <a:lnTo>
                                  <a:pt x="199" y="41"/>
                                </a:lnTo>
                                <a:lnTo>
                                  <a:pt x="194" y="29"/>
                                </a:lnTo>
                                <a:lnTo>
                                  <a:pt x="192" y="25"/>
                                </a:lnTo>
                                <a:lnTo>
                                  <a:pt x="188" y="23"/>
                                </a:lnTo>
                                <a:lnTo>
                                  <a:pt x="184" y="19"/>
                                </a:lnTo>
                                <a:lnTo>
                                  <a:pt x="179" y="17"/>
                                </a:lnTo>
                                <a:lnTo>
                                  <a:pt x="169" y="15"/>
                                </a:lnTo>
                                <a:lnTo>
                                  <a:pt x="152" y="14"/>
                                </a:lnTo>
                                <a:lnTo>
                                  <a:pt x="7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297440"/>
                            <a:ext cx="49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73">
                                <a:moveTo>
                                  <a:pt x="156" y="0"/>
                                </a:moveTo>
                                <a:lnTo>
                                  <a:pt x="141" y="33"/>
                                </a:lnTo>
                                <a:lnTo>
                                  <a:pt x="60" y="33"/>
                                </a:lnTo>
                                <a:lnTo>
                                  <a:pt x="42" y="70"/>
                                </a:lnTo>
                                <a:lnTo>
                                  <a:pt x="55" y="72"/>
                                </a:lnTo>
                                <a:lnTo>
                                  <a:pt x="67" y="75"/>
                                </a:lnTo>
                                <a:lnTo>
                                  <a:pt x="78" y="78"/>
                                </a:lnTo>
                                <a:lnTo>
                                  <a:pt x="89" y="83"/>
                                </a:lnTo>
                                <a:lnTo>
                                  <a:pt x="99" y="88"/>
                                </a:lnTo>
                                <a:lnTo>
                                  <a:pt x="109" y="94"/>
                                </a:lnTo>
                                <a:lnTo>
                                  <a:pt x="117" y="101"/>
                                </a:lnTo>
                                <a:lnTo>
                                  <a:pt x="126" y="109"/>
                                </a:lnTo>
                                <a:lnTo>
                                  <a:pt x="132" y="116"/>
                                </a:lnTo>
                                <a:lnTo>
                                  <a:pt x="138" y="123"/>
                                </a:lnTo>
                                <a:lnTo>
                                  <a:pt x="141" y="130"/>
                                </a:lnTo>
                                <a:lnTo>
                                  <a:pt x="145" y="138"/>
                                </a:lnTo>
                                <a:lnTo>
                                  <a:pt x="149" y="146"/>
                                </a:lnTo>
                                <a:lnTo>
                                  <a:pt x="150" y="155"/>
                                </a:lnTo>
                                <a:lnTo>
                                  <a:pt x="151" y="163"/>
                                </a:lnTo>
                                <a:lnTo>
                                  <a:pt x="152" y="171"/>
                                </a:lnTo>
                                <a:lnTo>
                                  <a:pt x="151" y="182"/>
                                </a:lnTo>
                                <a:lnTo>
                                  <a:pt x="150" y="192"/>
                                </a:lnTo>
                                <a:lnTo>
                                  <a:pt x="147" y="202"/>
                                </a:lnTo>
                                <a:lnTo>
                                  <a:pt x="144" y="211"/>
                                </a:lnTo>
                                <a:lnTo>
                                  <a:pt x="139" y="220"/>
                                </a:lnTo>
                                <a:lnTo>
                                  <a:pt x="134" y="228"/>
                                </a:lnTo>
                                <a:lnTo>
                                  <a:pt x="128" y="236"/>
                                </a:lnTo>
                                <a:lnTo>
                                  <a:pt x="122" y="242"/>
                                </a:lnTo>
                                <a:lnTo>
                                  <a:pt x="115" y="248"/>
                                </a:lnTo>
                                <a:lnTo>
                                  <a:pt x="107" y="254"/>
                                </a:lnTo>
                                <a:lnTo>
                                  <a:pt x="100" y="259"/>
                                </a:lnTo>
                                <a:lnTo>
                                  <a:pt x="93" y="262"/>
                                </a:lnTo>
                                <a:lnTo>
                                  <a:pt x="81" y="267"/>
                                </a:lnTo>
                                <a:lnTo>
                                  <a:pt x="70" y="271"/>
                                </a:lnTo>
                                <a:lnTo>
                                  <a:pt x="58" y="273"/>
                                </a:lnTo>
                                <a:lnTo>
                                  <a:pt x="46" y="273"/>
                                </a:lnTo>
                                <a:lnTo>
                                  <a:pt x="35" y="273"/>
                                </a:lnTo>
                                <a:lnTo>
                                  <a:pt x="25" y="271"/>
                                </a:lnTo>
                                <a:lnTo>
                                  <a:pt x="17" y="268"/>
                                </a:lnTo>
                                <a:lnTo>
                                  <a:pt x="11" y="265"/>
                                </a:lnTo>
                                <a:lnTo>
                                  <a:pt x="6" y="261"/>
                                </a:lnTo>
                                <a:lnTo>
                                  <a:pt x="2" y="256"/>
                                </a:lnTo>
                                <a:lnTo>
                                  <a:pt x="0" y="251"/>
                                </a:lnTo>
                                <a:lnTo>
                                  <a:pt x="0" y="247"/>
                                </a:lnTo>
                                <a:lnTo>
                                  <a:pt x="1" y="242"/>
                                </a:lnTo>
                                <a:lnTo>
                                  <a:pt x="3" y="237"/>
                                </a:lnTo>
                                <a:lnTo>
                                  <a:pt x="9" y="234"/>
                                </a:lnTo>
                                <a:lnTo>
                                  <a:pt x="15" y="233"/>
                                </a:lnTo>
                                <a:lnTo>
                                  <a:pt x="20" y="233"/>
                                </a:lnTo>
                                <a:lnTo>
                                  <a:pt x="24" y="234"/>
                                </a:lnTo>
                                <a:lnTo>
                                  <a:pt x="30" y="237"/>
                                </a:lnTo>
                                <a:lnTo>
                                  <a:pt x="37" y="243"/>
                                </a:lnTo>
                                <a:lnTo>
                                  <a:pt x="46" y="247"/>
                                </a:lnTo>
                                <a:lnTo>
                                  <a:pt x="53" y="250"/>
                                </a:lnTo>
                                <a:lnTo>
                                  <a:pt x="60" y="253"/>
                                </a:lnTo>
                                <a:lnTo>
                                  <a:pt x="67" y="253"/>
                                </a:lnTo>
                                <a:lnTo>
                                  <a:pt x="80" y="251"/>
                                </a:lnTo>
                                <a:lnTo>
                                  <a:pt x="89" y="249"/>
                                </a:lnTo>
                                <a:lnTo>
                                  <a:pt x="99" y="243"/>
                                </a:lnTo>
                                <a:lnTo>
                                  <a:pt x="109" y="236"/>
                                </a:lnTo>
                                <a:lnTo>
                                  <a:pt x="116" y="226"/>
                                </a:lnTo>
                                <a:lnTo>
                                  <a:pt x="122" y="216"/>
                                </a:lnTo>
                                <a:lnTo>
                                  <a:pt x="126" y="204"/>
                                </a:lnTo>
                                <a:lnTo>
                                  <a:pt x="126" y="192"/>
                                </a:lnTo>
                                <a:lnTo>
                                  <a:pt x="126" y="181"/>
                                </a:lnTo>
                                <a:lnTo>
                                  <a:pt x="122" y="169"/>
                                </a:lnTo>
                                <a:lnTo>
                                  <a:pt x="117" y="158"/>
                                </a:lnTo>
                                <a:lnTo>
                                  <a:pt x="111" y="147"/>
                                </a:lnTo>
                                <a:lnTo>
                                  <a:pt x="101" y="138"/>
                                </a:lnTo>
                                <a:lnTo>
                                  <a:pt x="92" y="128"/>
                                </a:lnTo>
                                <a:lnTo>
                                  <a:pt x="81" y="121"/>
                                </a:lnTo>
                                <a:lnTo>
                                  <a:pt x="67" y="115"/>
                                </a:lnTo>
                                <a:lnTo>
                                  <a:pt x="55" y="111"/>
                                </a:lnTo>
                                <a:lnTo>
                                  <a:pt x="42" y="107"/>
                                </a:lnTo>
                                <a:lnTo>
                                  <a:pt x="26" y="105"/>
                                </a:lnTo>
                                <a:lnTo>
                                  <a:pt x="8" y="104"/>
                                </a:lnTo>
                                <a:lnTo>
                                  <a:pt x="60" y="0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1334160"/>
                            <a:ext cx="48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6">
                                <a:moveTo>
                                  <a:pt x="152" y="191"/>
                                </a:moveTo>
                                <a:lnTo>
                                  <a:pt x="136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28" y="203"/>
                                </a:lnTo>
                                <a:lnTo>
                                  <a:pt x="51" y="179"/>
                                </a:lnTo>
                                <a:lnTo>
                                  <a:pt x="71" y="158"/>
                                </a:lnTo>
                                <a:lnTo>
                                  <a:pt x="84" y="140"/>
                                </a:lnTo>
                                <a:lnTo>
                                  <a:pt x="95" y="123"/>
                                </a:lnTo>
                                <a:lnTo>
                                  <a:pt x="103" y="106"/>
                                </a:lnTo>
                                <a:lnTo>
                                  <a:pt x="106" y="99"/>
                                </a:lnTo>
                                <a:lnTo>
                                  <a:pt x="107" y="91"/>
                                </a:lnTo>
                                <a:lnTo>
                                  <a:pt x="108" y="83"/>
                                </a:lnTo>
                                <a:lnTo>
                                  <a:pt x="109" y="76"/>
                                </a:lnTo>
                                <a:lnTo>
                                  <a:pt x="108" y="66"/>
                                </a:lnTo>
                                <a:lnTo>
                                  <a:pt x="106" y="57"/>
                                </a:lnTo>
                                <a:lnTo>
                                  <a:pt x="101" y="48"/>
                                </a:lnTo>
                                <a:lnTo>
                                  <a:pt x="96" y="40"/>
                                </a:lnTo>
                                <a:lnTo>
                                  <a:pt x="89" y="34"/>
                                </a:lnTo>
                                <a:lnTo>
                                  <a:pt x="80" y="30"/>
                                </a:lnTo>
                                <a:lnTo>
                                  <a:pt x="73" y="26"/>
                                </a:lnTo>
                                <a:lnTo>
                                  <a:pt x="63" y="26"/>
                                </a:lnTo>
                                <a:lnTo>
                                  <a:pt x="55" y="26"/>
                                </a:lnTo>
                                <a:lnTo>
                                  <a:pt x="48" y="29"/>
                                </a:lnTo>
                                <a:lnTo>
                                  <a:pt x="40" y="31"/>
                                </a:lnTo>
                                <a:lnTo>
                                  <a:pt x="33" y="36"/>
                                </a:lnTo>
                                <a:lnTo>
                                  <a:pt x="27" y="42"/>
                                </a:lnTo>
                                <a:lnTo>
                                  <a:pt x="21" y="48"/>
                                </a:lnTo>
                                <a:lnTo>
                                  <a:pt x="16" y="57"/>
                                </a:lnTo>
                                <a:lnTo>
                                  <a:pt x="13" y="65"/>
                                </a:lnTo>
                                <a:lnTo>
                                  <a:pt x="7" y="65"/>
                                </a:lnTo>
                                <a:lnTo>
                                  <a:pt x="10" y="51"/>
                                </a:lnTo>
                                <a:lnTo>
                                  <a:pt x="14" y="37"/>
                                </a:lnTo>
                                <a:lnTo>
                                  <a:pt x="17" y="31"/>
                                </a:lnTo>
                                <a:lnTo>
                                  <a:pt x="21" y="26"/>
                                </a:lnTo>
                                <a:lnTo>
                                  <a:pt x="25" y="22"/>
                                </a:lnTo>
                                <a:lnTo>
                                  <a:pt x="28" y="17"/>
                                </a:lnTo>
                                <a:lnTo>
                                  <a:pt x="38" y="9"/>
                                </a:lnTo>
                                <a:lnTo>
                                  <a:pt x="49" y="5"/>
                                </a:lnTo>
                                <a:lnTo>
                                  <a:pt x="60" y="1"/>
                                </a:lnTo>
                                <a:lnTo>
                                  <a:pt x="73" y="0"/>
                                </a:lnTo>
                                <a:lnTo>
                                  <a:pt x="79" y="0"/>
                                </a:lnTo>
                                <a:lnTo>
                                  <a:pt x="86" y="1"/>
                                </a:lnTo>
                                <a:lnTo>
                                  <a:pt x="92" y="2"/>
                                </a:lnTo>
                                <a:lnTo>
                                  <a:pt x="99" y="5"/>
                                </a:lnTo>
                                <a:lnTo>
                                  <a:pt x="103" y="7"/>
                                </a:lnTo>
                                <a:lnTo>
                                  <a:pt x="109" y="11"/>
                                </a:lnTo>
                                <a:lnTo>
                                  <a:pt x="114" y="14"/>
                                </a:lnTo>
                                <a:lnTo>
                                  <a:pt x="119" y="18"/>
                                </a:lnTo>
                                <a:lnTo>
                                  <a:pt x="128" y="28"/>
                                </a:lnTo>
                                <a:lnTo>
                                  <a:pt x="134" y="37"/>
                                </a:lnTo>
                                <a:lnTo>
                                  <a:pt x="136" y="43"/>
                                </a:lnTo>
                                <a:lnTo>
                                  <a:pt x="137" y="48"/>
                                </a:lnTo>
                                <a:lnTo>
                                  <a:pt x="138" y="54"/>
                                </a:lnTo>
                                <a:lnTo>
                                  <a:pt x="138" y="60"/>
                                </a:lnTo>
                                <a:lnTo>
                                  <a:pt x="137" y="69"/>
                                </a:lnTo>
                                <a:lnTo>
                                  <a:pt x="136" y="78"/>
                                </a:lnTo>
                                <a:lnTo>
                                  <a:pt x="134" y="87"/>
                                </a:lnTo>
                                <a:lnTo>
                                  <a:pt x="130" y="95"/>
                                </a:lnTo>
                                <a:lnTo>
                                  <a:pt x="123" y="110"/>
                                </a:lnTo>
                                <a:lnTo>
                                  <a:pt x="113" y="125"/>
                                </a:lnTo>
                                <a:lnTo>
                                  <a:pt x="102" y="139"/>
                                </a:lnTo>
                                <a:lnTo>
                                  <a:pt x="89" y="154"/>
                                </a:lnTo>
                                <a:lnTo>
                                  <a:pt x="69" y="175"/>
                                </a:lnTo>
                                <a:lnTo>
                                  <a:pt x="55" y="191"/>
                                </a:lnTo>
                                <a:lnTo>
                                  <a:pt x="44" y="203"/>
                                </a:lnTo>
                                <a:lnTo>
                                  <a:pt x="37" y="210"/>
                                </a:lnTo>
                                <a:lnTo>
                                  <a:pt x="96" y="210"/>
                                </a:lnTo>
                                <a:lnTo>
                                  <a:pt x="112" y="209"/>
                                </a:lnTo>
                                <a:lnTo>
                                  <a:pt x="123" y="208"/>
                                </a:lnTo>
                                <a:lnTo>
                                  <a:pt x="129" y="207"/>
                                </a:lnTo>
                                <a:lnTo>
                                  <a:pt x="136" y="203"/>
                                </a:lnTo>
                                <a:lnTo>
                                  <a:pt x="141" y="198"/>
                                </a:lnTo>
                                <a:lnTo>
                                  <a:pt x="146" y="191"/>
                                </a:lnTo>
                                <a:lnTo>
                                  <a:pt x="15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1359360"/>
                            <a:ext cx="12600" cy="82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115632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69">
                                <a:moveTo>
                                  <a:pt x="268" y="269"/>
                                </a:moveTo>
                                <a:lnTo>
                                  <a:pt x="197" y="269"/>
                                </a:lnTo>
                                <a:lnTo>
                                  <a:pt x="106" y="144"/>
                                </a:lnTo>
                                <a:lnTo>
                                  <a:pt x="96" y="144"/>
                                </a:lnTo>
                                <a:lnTo>
                                  <a:pt x="89" y="144"/>
                                </a:lnTo>
                                <a:lnTo>
                                  <a:pt x="86" y="144"/>
                                </a:lnTo>
                                <a:lnTo>
                                  <a:pt x="83" y="144"/>
                                </a:lnTo>
                                <a:lnTo>
                                  <a:pt x="80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222"/>
                                </a:lnTo>
                                <a:lnTo>
                                  <a:pt x="78" y="234"/>
                                </a:lnTo>
                                <a:lnTo>
                                  <a:pt x="78" y="242"/>
                                </a:lnTo>
                                <a:lnTo>
                                  <a:pt x="80" y="250"/>
                                </a:lnTo>
                                <a:lnTo>
                                  <a:pt x="83" y="253"/>
                                </a:lnTo>
                                <a:lnTo>
                                  <a:pt x="86" y="257"/>
                                </a:lnTo>
                                <a:lnTo>
                                  <a:pt x="92" y="261"/>
                                </a:lnTo>
                                <a:lnTo>
                                  <a:pt x="98" y="262"/>
                                </a:lnTo>
                                <a:lnTo>
                                  <a:pt x="106" y="262"/>
                                </a:lnTo>
                                <a:lnTo>
                                  <a:pt x="115" y="262"/>
                                </a:lnTo>
                                <a:lnTo>
                                  <a:pt x="115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10" y="262"/>
                                </a:lnTo>
                                <a:lnTo>
                                  <a:pt x="19" y="262"/>
                                </a:lnTo>
                                <a:lnTo>
                                  <a:pt x="25" y="259"/>
                                </a:lnTo>
                                <a:lnTo>
                                  <a:pt x="31" y="256"/>
                                </a:lnTo>
                                <a:lnTo>
                                  <a:pt x="36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3"/>
                                </a:lnTo>
                                <a:lnTo>
                                  <a:pt x="39" y="222"/>
                                </a:lnTo>
                                <a:lnTo>
                                  <a:pt x="39" y="47"/>
                                </a:lnTo>
                                <a:lnTo>
                                  <a:pt x="39" y="37"/>
                                </a:lnTo>
                                <a:lnTo>
                                  <a:pt x="38" y="27"/>
                                </a:lnTo>
                                <a:lnTo>
                                  <a:pt x="36" y="21"/>
                                </a:lnTo>
                                <a:lnTo>
                                  <a:pt x="33" y="16"/>
                                </a:lnTo>
                                <a:lnTo>
                                  <a:pt x="29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9" y="0"/>
                                </a:lnTo>
                                <a:lnTo>
                                  <a:pt x="136" y="1"/>
                                </a:lnTo>
                                <a:lnTo>
                                  <a:pt x="151" y="4"/>
                                </a:lnTo>
                                <a:lnTo>
                                  <a:pt x="161" y="6"/>
                                </a:lnTo>
                                <a:lnTo>
                                  <a:pt x="171" y="10"/>
                                </a:lnTo>
                                <a:lnTo>
                                  <a:pt x="181" y="16"/>
                                </a:lnTo>
                                <a:lnTo>
                                  <a:pt x="189" y="22"/>
                                </a:lnTo>
                                <a:lnTo>
                                  <a:pt x="197" y="29"/>
                                </a:lnTo>
                                <a:lnTo>
                                  <a:pt x="203" y="39"/>
                                </a:lnTo>
                                <a:lnTo>
                                  <a:pt x="207" y="47"/>
                                </a:lnTo>
                                <a:lnTo>
                                  <a:pt x="210" y="58"/>
                                </a:lnTo>
                                <a:lnTo>
                                  <a:pt x="210" y="69"/>
                                </a:lnTo>
                                <a:lnTo>
                                  <a:pt x="210" y="81"/>
                                </a:lnTo>
                                <a:lnTo>
                                  <a:pt x="206" y="92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3"/>
                                </a:lnTo>
                                <a:lnTo>
                                  <a:pt x="186" y="121"/>
                                </a:lnTo>
                                <a:lnTo>
                                  <a:pt x="174" y="129"/>
                                </a:lnTo>
                                <a:lnTo>
                                  <a:pt x="160" y="135"/>
                                </a:lnTo>
                                <a:lnTo>
                                  <a:pt x="144" y="138"/>
                                </a:lnTo>
                                <a:lnTo>
                                  <a:pt x="200" y="216"/>
                                </a:lnTo>
                                <a:lnTo>
                                  <a:pt x="209" y="228"/>
                                </a:lnTo>
                                <a:lnTo>
                                  <a:pt x="217" y="237"/>
                                </a:lnTo>
                                <a:lnTo>
                                  <a:pt x="226" y="246"/>
                                </a:lnTo>
                                <a:lnTo>
                                  <a:pt x="233" y="251"/>
                                </a:lnTo>
                                <a:lnTo>
                                  <a:pt x="240" y="254"/>
                                </a:lnTo>
                                <a:lnTo>
                                  <a:pt x="249" y="258"/>
                                </a:lnTo>
                                <a:lnTo>
                                  <a:pt x="258" y="261"/>
                                </a:lnTo>
                                <a:lnTo>
                                  <a:pt x="268" y="262"/>
                                </a:lnTo>
                                <a:lnTo>
                                  <a:pt x="268" y="269"/>
                                </a:lnTo>
                                <a:close/>
                                <a:moveTo>
                                  <a:pt x="77" y="131"/>
                                </a:moveTo>
                                <a:lnTo>
                                  <a:pt x="80" y="131"/>
                                </a:lnTo>
                                <a:lnTo>
                                  <a:pt x="84" y="131"/>
                                </a:lnTo>
                                <a:lnTo>
                                  <a:pt x="86" y="131"/>
                                </a:lnTo>
                                <a:lnTo>
                                  <a:pt x="88" y="131"/>
                                </a:lnTo>
                                <a:lnTo>
                                  <a:pt x="106" y="130"/>
                                </a:lnTo>
                                <a:lnTo>
                                  <a:pt x="121" y="127"/>
                                </a:lnTo>
                                <a:lnTo>
                                  <a:pt x="129" y="125"/>
                                </a:lnTo>
                                <a:lnTo>
                                  <a:pt x="135" y="122"/>
                                </a:lnTo>
                                <a:lnTo>
                                  <a:pt x="141" y="119"/>
                                </a:lnTo>
                                <a:lnTo>
                                  <a:pt x="146" y="115"/>
                                </a:lnTo>
                                <a:lnTo>
                                  <a:pt x="151" y="110"/>
                                </a:lnTo>
                                <a:lnTo>
                                  <a:pt x="155" y="106"/>
                                </a:lnTo>
                                <a:lnTo>
                                  <a:pt x="158" y="101"/>
                                </a:lnTo>
                                <a:lnTo>
                                  <a:pt x="161" y="96"/>
                                </a:lnTo>
                                <a:lnTo>
                                  <a:pt x="163" y="90"/>
                                </a:lnTo>
                                <a:lnTo>
                                  <a:pt x="165" y="85"/>
                                </a:lnTo>
                                <a:lnTo>
                                  <a:pt x="165" y="79"/>
                                </a:lnTo>
                                <a:lnTo>
                                  <a:pt x="166" y="72"/>
                                </a:lnTo>
                                <a:lnTo>
                                  <a:pt x="165" y="61"/>
                                </a:lnTo>
                                <a:lnTo>
                                  <a:pt x="161" y="50"/>
                                </a:lnTo>
                                <a:lnTo>
                                  <a:pt x="157" y="40"/>
                                </a:lnTo>
                                <a:lnTo>
                                  <a:pt x="151" y="32"/>
                                </a:lnTo>
                                <a:lnTo>
                                  <a:pt x="142" y="24"/>
                                </a:lnTo>
                                <a:lnTo>
                                  <a:pt x="131" y="20"/>
                                </a:lnTo>
                                <a:lnTo>
                                  <a:pt x="120" y="16"/>
                                </a:lnTo>
                                <a:lnTo>
                                  <a:pt x="108" y="16"/>
                                </a:lnTo>
                                <a:lnTo>
                                  <a:pt x="95" y="16"/>
                                </a:lnTo>
                                <a:lnTo>
                                  <a:pt x="77" y="20"/>
                                </a:lnTo>
                                <a:lnTo>
                                  <a:pt x="7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156320"/>
                            <a:ext cx="540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75">
                                <a:moveTo>
                                  <a:pt x="25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7"/>
                                </a:lnTo>
                                <a:lnTo>
                                  <a:pt x="80" y="275"/>
                                </a:lnTo>
                                <a:lnTo>
                                  <a:pt x="58" y="275"/>
                                </a:lnTo>
                                <a:lnTo>
                                  <a:pt x="138" y="33"/>
                                </a:lnTo>
                                <a:lnTo>
                                  <a:pt x="64" y="33"/>
                                </a:lnTo>
                                <a:lnTo>
                                  <a:pt x="53" y="33"/>
                                </a:lnTo>
                                <a:lnTo>
                                  <a:pt x="45" y="34"/>
                                </a:lnTo>
                                <a:lnTo>
                                  <a:pt x="38" y="35"/>
                                </a:lnTo>
                                <a:lnTo>
                                  <a:pt x="33" y="38"/>
                                </a:lnTo>
                                <a:lnTo>
                                  <a:pt x="24" y="44"/>
                                </a:lnTo>
                                <a:lnTo>
                                  <a:pt x="17" y="50"/>
                                </a:lnTo>
                                <a:lnTo>
                                  <a:pt x="11" y="57"/>
                                </a:lnTo>
                                <a:lnTo>
                                  <a:pt x="5" y="67"/>
                                </a:lnTo>
                                <a:lnTo>
                                  <a:pt x="0" y="64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1152000"/>
                            <a:ext cx="46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65">
                                <a:moveTo>
                                  <a:pt x="69" y="75"/>
                                </a:moveTo>
                                <a:lnTo>
                                  <a:pt x="68" y="62"/>
                                </a:lnTo>
                                <a:lnTo>
                                  <a:pt x="64" y="48"/>
                                </a:lnTo>
                                <a:lnTo>
                                  <a:pt x="58" y="31"/>
                                </a:lnTo>
                                <a:lnTo>
                                  <a:pt x="57" y="22"/>
                                </a:lnTo>
                                <a:lnTo>
                                  <a:pt x="57" y="17"/>
                                </a:lnTo>
                                <a:lnTo>
                                  <a:pt x="58" y="12"/>
                                </a:lnTo>
                                <a:lnTo>
                                  <a:pt x="59" y="8"/>
                                </a:lnTo>
                                <a:lnTo>
                                  <a:pt x="62" y="6"/>
                                </a:lnTo>
                                <a:lnTo>
                                  <a:pt x="64" y="3"/>
                                </a:lnTo>
                                <a:lnTo>
                                  <a:pt x="66" y="1"/>
                                </a:lnTo>
                                <a:lnTo>
                                  <a:pt x="70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1"/>
                                </a:lnTo>
                                <a:lnTo>
                                  <a:pt x="80" y="1"/>
                                </a:lnTo>
                                <a:lnTo>
                                  <a:pt x="82" y="3"/>
                                </a:lnTo>
                                <a:lnTo>
                                  <a:pt x="85" y="6"/>
                                </a:lnTo>
                                <a:lnTo>
                                  <a:pt x="86" y="8"/>
                                </a:lnTo>
                                <a:lnTo>
                                  <a:pt x="88" y="12"/>
                                </a:lnTo>
                                <a:lnTo>
                                  <a:pt x="88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31"/>
                                </a:lnTo>
                                <a:lnTo>
                                  <a:pt x="83" y="46"/>
                                </a:lnTo>
                                <a:lnTo>
                                  <a:pt x="80" y="62"/>
                                </a:lnTo>
                                <a:lnTo>
                                  <a:pt x="77" y="75"/>
                                </a:lnTo>
                                <a:lnTo>
                                  <a:pt x="87" y="68"/>
                                </a:lnTo>
                                <a:lnTo>
                                  <a:pt x="97" y="58"/>
                                </a:lnTo>
                                <a:lnTo>
                                  <a:pt x="109" y="46"/>
                                </a:lnTo>
                                <a:lnTo>
                                  <a:pt x="117" y="39"/>
                                </a:lnTo>
                                <a:lnTo>
                                  <a:pt x="123" y="36"/>
                                </a:lnTo>
                                <a:lnTo>
                                  <a:pt x="131" y="35"/>
                                </a:lnTo>
                                <a:lnTo>
                                  <a:pt x="133" y="35"/>
                                </a:lnTo>
                                <a:lnTo>
                                  <a:pt x="137" y="36"/>
                                </a:lnTo>
                                <a:lnTo>
                                  <a:pt x="139" y="37"/>
                                </a:lnTo>
                                <a:lnTo>
                                  <a:pt x="141" y="40"/>
                                </a:lnTo>
                                <a:lnTo>
                                  <a:pt x="144" y="45"/>
                                </a:lnTo>
                                <a:lnTo>
                                  <a:pt x="145" y="51"/>
                                </a:lnTo>
                                <a:lnTo>
                                  <a:pt x="145" y="54"/>
                                </a:lnTo>
                                <a:lnTo>
                                  <a:pt x="144" y="57"/>
                                </a:lnTo>
                                <a:lnTo>
                                  <a:pt x="141" y="60"/>
                                </a:lnTo>
                                <a:lnTo>
                                  <a:pt x="139" y="63"/>
                                </a:lnTo>
                                <a:lnTo>
                                  <a:pt x="134" y="66"/>
                                </a:lnTo>
                                <a:lnTo>
                                  <a:pt x="128" y="69"/>
                                </a:lnTo>
                                <a:lnTo>
                                  <a:pt x="118" y="73"/>
                                </a:lnTo>
                                <a:lnTo>
                                  <a:pt x="106" y="75"/>
                                </a:lnTo>
                                <a:lnTo>
                                  <a:pt x="92" y="79"/>
                                </a:lnTo>
                                <a:lnTo>
                                  <a:pt x="81" y="82"/>
                                </a:lnTo>
                                <a:lnTo>
                                  <a:pt x="92" y="87"/>
                                </a:lnTo>
                                <a:lnTo>
                                  <a:pt x="106" y="91"/>
                                </a:lnTo>
                                <a:lnTo>
                                  <a:pt x="117" y="93"/>
                                </a:lnTo>
                                <a:lnTo>
                                  <a:pt x="126" y="96"/>
                                </a:lnTo>
                                <a:lnTo>
                                  <a:pt x="133" y="99"/>
                                </a:lnTo>
                                <a:lnTo>
                                  <a:pt x="138" y="102"/>
                                </a:lnTo>
                                <a:lnTo>
                                  <a:pt x="140" y="105"/>
                                </a:lnTo>
                                <a:lnTo>
                                  <a:pt x="143" y="109"/>
                                </a:lnTo>
                                <a:lnTo>
                                  <a:pt x="145" y="112"/>
                                </a:lnTo>
                                <a:lnTo>
                                  <a:pt x="145" y="116"/>
                                </a:lnTo>
                                <a:lnTo>
                                  <a:pt x="144" y="121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9"/>
                                </a:lnTo>
                                <a:lnTo>
                                  <a:pt x="131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7" y="127"/>
                                </a:lnTo>
                                <a:lnTo>
                                  <a:pt x="109" y="120"/>
                                </a:lnTo>
                                <a:lnTo>
                                  <a:pt x="98" y="108"/>
                                </a:lnTo>
                                <a:lnTo>
                                  <a:pt x="88" y="98"/>
                                </a:lnTo>
                                <a:lnTo>
                                  <a:pt x="77" y="89"/>
                                </a:lnTo>
                                <a:lnTo>
                                  <a:pt x="78" y="102"/>
                                </a:lnTo>
                                <a:lnTo>
                                  <a:pt x="82" y="114"/>
                                </a:lnTo>
                                <a:lnTo>
                                  <a:pt x="87" y="134"/>
                                </a:lnTo>
                                <a:lnTo>
                                  <a:pt x="89" y="146"/>
                                </a:lnTo>
                                <a:lnTo>
                                  <a:pt x="88" y="150"/>
                                </a:lnTo>
                                <a:lnTo>
                                  <a:pt x="88" y="154"/>
                                </a:lnTo>
                                <a:lnTo>
                                  <a:pt x="86" y="156"/>
                                </a:lnTo>
                                <a:lnTo>
                                  <a:pt x="85" y="160"/>
                                </a:lnTo>
                                <a:lnTo>
                                  <a:pt x="82" y="162"/>
                                </a:lnTo>
                                <a:lnTo>
                                  <a:pt x="80" y="163"/>
                                </a:lnTo>
                                <a:lnTo>
                                  <a:pt x="76" y="165"/>
                                </a:lnTo>
                                <a:lnTo>
                                  <a:pt x="74" y="165"/>
                                </a:lnTo>
                                <a:lnTo>
                                  <a:pt x="70" y="165"/>
                                </a:lnTo>
                                <a:lnTo>
                                  <a:pt x="66" y="163"/>
                                </a:lnTo>
                                <a:lnTo>
                                  <a:pt x="64" y="162"/>
                                </a:lnTo>
                                <a:lnTo>
                                  <a:pt x="60" y="160"/>
                                </a:lnTo>
                                <a:lnTo>
                                  <a:pt x="59" y="157"/>
                                </a:lnTo>
                                <a:lnTo>
                                  <a:pt x="58" y="154"/>
                                </a:lnTo>
                                <a:lnTo>
                                  <a:pt x="57" y="150"/>
                                </a:lnTo>
                                <a:lnTo>
                                  <a:pt x="57" y="146"/>
                                </a:lnTo>
                                <a:lnTo>
                                  <a:pt x="58" y="135"/>
                                </a:lnTo>
                                <a:lnTo>
                                  <a:pt x="62" y="123"/>
                                </a:lnTo>
                                <a:lnTo>
                                  <a:pt x="65" y="111"/>
                                </a:lnTo>
                                <a:lnTo>
                                  <a:pt x="66" y="104"/>
                                </a:lnTo>
                                <a:lnTo>
                                  <a:pt x="68" y="98"/>
                                </a:lnTo>
                                <a:lnTo>
                                  <a:pt x="69" y="89"/>
                                </a:lnTo>
                                <a:lnTo>
                                  <a:pt x="58" y="98"/>
                                </a:lnTo>
                                <a:lnTo>
                                  <a:pt x="48" y="106"/>
                                </a:lnTo>
                                <a:lnTo>
                                  <a:pt x="36" y="120"/>
                                </a:lnTo>
                                <a:lnTo>
                                  <a:pt x="26" y="127"/>
                                </a:lnTo>
                                <a:lnTo>
                                  <a:pt x="22" y="129"/>
                                </a:lnTo>
                                <a:lnTo>
                                  <a:pt x="16" y="131"/>
                                </a:lnTo>
                                <a:lnTo>
                                  <a:pt x="13" y="131"/>
                                </a:lnTo>
                                <a:lnTo>
                                  <a:pt x="9" y="129"/>
                                </a:lnTo>
                                <a:lnTo>
                                  <a:pt x="7" y="128"/>
                                </a:lnTo>
                                <a:lnTo>
                                  <a:pt x="5" y="126"/>
                                </a:lnTo>
                                <a:lnTo>
                                  <a:pt x="1" y="121"/>
                                </a:lnTo>
                                <a:lnTo>
                                  <a:pt x="0" y="116"/>
                                </a:lnTo>
                                <a:lnTo>
                                  <a:pt x="1" y="111"/>
                                </a:lnTo>
                                <a:lnTo>
                                  <a:pt x="3" y="105"/>
                                </a:lnTo>
                                <a:lnTo>
                                  <a:pt x="8" y="100"/>
                                </a:lnTo>
                                <a:lnTo>
                                  <a:pt x="16" y="97"/>
                                </a:lnTo>
                                <a:lnTo>
                                  <a:pt x="25" y="94"/>
                                </a:lnTo>
                                <a:lnTo>
                                  <a:pt x="41" y="91"/>
                                </a:lnTo>
                                <a:lnTo>
                                  <a:pt x="53" y="87"/>
                                </a:lnTo>
                                <a:lnTo>
                                  <a:pt x="64" y="82"/>
                                </a:lnTo>
                                <a:lnTo>
                                  <a:pt x="53" y="77"/>
                                </a:lnTo>
                                <a:lnTo>
                                  <a:pt x="39" y="74"/>
                                </a:lnTo>
                                <a:lnTo>
                                  <a:pt x="19" y="69"/>
                                </a:lnTo>
                                <a:lnTo>
                                  <a:pt x="8" y="65"/>
                                </a:lnTo>
                                <a:lnTo>
                                  <a:pt x="5" y="62"/>
                                </a:lnTo>
                                <a:lnTo>
                                  <a:pt x="2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1" y="43"/>
                                </a:lnTo>
                                <a:lnTo>
                                  <a:pt x="5" y="40"/>
                                </a:lnTo>
                                <a:lnTo>
                                  <a:pt x="9" y="36"/>
                                </a:lnTo>
                                <a:lnTo>
                                  <a:pt x="14" y="35"/>
                                </a:lnTo>
                                <a:lnTo>
                                  <a:pt x="22" y="36"/>
                                </a:lnTo>
                                <a:lnTo>
                                  <a:pt x="29" y="39"/>
                                </a:lnTo>
                                <a:lnTo>
                                  <a:pt x="37" y="45"/>
                                </a:lnTo>
                                <a:lnTo>
                                  <a:pt x="47" y="56"/>
                                </a:lnTo>
                                <a:lnTo>
                                  <a:pt x="58" y="66"/>
                                </a:lnTo>
                                <a:lnTo>
                                  <a:pt x="6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539640"/>
                            <a:ext cx="432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780">
                                <a:moveTo>
                                  <a:pt x="1136" y="21"/>
                                </a:moveTo>
                                <a:lnTo>
                                  <a:pt x="1115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lnTo>
                                  <a:pt x="1115" y="0"/>
                                </a:lnTo>
                                <a:lnTo>
                                  <a:pt x="1136" y="21"/>
                                </a:lnTo>
                                <a:close/>
                                <a:moveTo>
                                  <a:pt x="1098" y="461"/>
                                </a:moveTo>
                                <a:lnTo>
                                  <a:pt x="1095" y="450"/>
                                </a:lnTo>
                                <a:lnTo>
                                  <a:pt x="1095" y="21"/>
                                </a:lnTo>
                                <a:lnTo>
                                  <a:pt x="1136" y="21"/>
                                </a:lnTo>
                                <a:lnTo>
                                  <a:pt x="1136" y="450"/>
                                </a:lnTo>
                                <a:lnTo>
                                  <a:pt x="1098" y="461"/>
                                </a:lnTo>
                                <a:close/>
                                <a:moveTo>
                                  <a:pt x="1363" y="798"/>
                                </a:moveTo>
                                <a:lnTo>
                                  <a:pt x="1325" y="809"/>
                                </a:lnTo>
                                <a:lnTo>
                                  <a:pt x="1098" y="461"/>
                                </a:lnTo>
                                <a:lnTo>
                                  <a:pt x="1132" y="440"/>
                                </a:lnTo>
                                <a:lnTo>
                                  <a:pt x="1360" y="787"/>
                                </a:lnTo>
                                <a:lnTo>
                                  <a:pt x="1363" y="798"/>
                                </a:lnTo>
                                <a:close/>
                                <a:moveTo>
                                  <a:pt x="1321" y="1780"/>
                                </a:moveTo>
                                <a:lnTo>
                                  <a:pt x="1321" y="798"/>
                                </a:lnTo>
                                <a:lnTo>
                                  <a:pt x="1363" y="798"/>
                                </a:lnTo>
                                <a:lnTo>
                                  <a:pt x="1363" y="1780"/>
                                </a:lnTo>
                                <a:lnTo>
                                  <a:pt x="1321" y="1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1806120"/>
                            <a:ext cx="658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598">
                                <a:moveTo>
                                  <a:pt x="1798" y="598"/>
                                </a:moveTo>
                                <a:lnTo>
                                  <a:pt x="1780" y="569"/>
                                </a:lnTo>
                                <a:lnTo>
                                  <a:pt x="2038" y="0"/>
                                </a:lnTo>
                                <a:lnTo>
                                  <a:pt x="2075" y="17"/>
                                </a:lnTo>
                                <a:lnTo>
                                  <a:pt x="1817" y="586"/>
                                </a:lnTo>
                                <a:lnTo>
                                  <a:pt x="1798" y="598"/>
                                </a:lnTo>
                                <a:close/>
                                <a:moveTo>
                                  <a:pt x="0" y="578"/>
                                </a:moveTo>
                                <a:lnTo>
                                  <a:pt x="21" y="557"/>
                                </a:lnTo>
                                <a:lnTo>
                                  <a:pt x="1798" y="557"/>
                                </a:lnTo>
                                <a:lnTo>
                                  <a:pt x="1798" y="598"/>
                                </a:lnTo>
                                <a:lnTo>
                                  <a:pt x="21" y="598"/>
                                </a:lnTo>
                                <a:lnTo>
                                  <a:pt x="0" y="578"/>
                                </a:lnTo>
                                <a:close/>
                                <a:moveTo>
                                  <a:pt x="41" y="51"/>
                                </a:moveTo>
                                <a:lnTo>
                                  <a:pt x="41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1"/>
                                </a:lnTo>
                                <a:lnTo>
                                  <a:pt x="4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90040"/>
                            <a:ext cx="788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98600"/>
                            <a:ext cx="166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26">
                                <a:moveTo>
                                  <a:pt x="524" y="36"/>
                                </a:moveTo>
                                <a:lnTo>
                                  <a:pt x="21" y="326"/>
                                </a:lnTo>
                                <a:lnTo>
                                  <a:pt x="0" y="291"/>
                                </a:lnTo>
                                <a:lnTo>
                                  <a:pt x="504" y="0"/>
                                </a:lnTo>
                                <a:lnTo>
                                  <a:pt x="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0112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20" y="314"/>
                                </a:moveTo>
                                <a:lnTo>
                                  <a:pt x="0" y="293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293"/>
                                </a:lnTo>
                                <a:lnTo>
                                  <a:pt x="20" y="314"/>
                                </a:lnTo>
                                <a:close/>
                                <a:moveTo>
                                  <a:pt x="342" y="321"/>
                                </a:moveTo>
                                <a:lnTo>
                                  <a:pt x="20" y="314"/>
                                </a:lnTo>
                                <a:lnTo>
                                  <a:pt x="21" y="272"/>
                                </a:lnTo>
                                <a:lnTo>
                                  <a:pt x="343" y="280"/>
                                </a:lnTo>
                                <a:lnTo>
                                  <a:pt x="342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694880"/>
                            <a:ext cx="13320" cy="91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560960"/>
                            <a:ext cx="6084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429">
                                <a:moveTo>
                                  <a:pt x="39" y="0"/>
                                </a:moveTo>
                                <a:lnTo>
                                  <a:pt x="194" y="414"/>
                                </a:lnTo>
                                <a:lnTo>
                                  <a:pt x="155" y="429"/>
                                </a:lnTo>
                                <a:lnTo>
                                  <a:pt x="0" y="14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463760"/>
                            <a:ext cx="12600" cy="91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905040"/>
                            <a:ext cx="113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38">
                                <a:moveTo>
                                  <a:pt x="201" y="337"/>
                                </a:moveTo>
                                <a:lnTo>
                                  <a:pt x="165" y="338"/>
                                </a:lnTo>
                                <a:lnTo>
                                  <a:pt x="0" y="18"/>
                                </a:lnTo>
                                <a:lnTo>
                                  <a:pt x="38" y="0"/>
                                </a:lnTo>
                                <a:lnTo>
                                  <a:pt x="201" y="319"/>
                                </a:lnTo>
                                <a:lnTo>
                                  <a:pt x="201" y="337"/>
                                </a:lnTo>
                                <a:close/>
                                <a:moveTo>
                                  <a:pt x="358" y="18"/>
                                </a:moveTo>
                                <a:lnTo>
                                  <a:pt x="201" y="337"/>
                                </a:lnTo>
                                <a:lnTo>
                                  <a:pt x="165" y="319"/>
                                </a:lnTo>
                                <a:lnTo>
                                  <a:pt x="322" y="0"/>
                                </a:lnTo>
                                <a:lnTo>
                                  <a:pt x="35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1001880"/>
                            <a:ext cx="10296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900360"/>
                            <a:ext cx="100440" cy="13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105560"/>
                            <a:ext cx="115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847">
                                <a:moveTo>
                                  <a:pt x="21" y="0"/>
                                </a:moveTo>
                                <a:lnTo>
                                  <a:pt x="42" y="21"/>
                                </a:lnTo>
                                <a:lnTo>
                                  <a:pt x="42" y="826"/>
                                </a:lnTo>
                                <a:lnTo>
                                  <a:pt x="0" y="826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364" y="21"/>
                                </a:moveTo>
                                <a:lnTo>
                                  <a:pt x="343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343" y="0"/>
                                </a:lnTo>
                                <a:lnTo>
                                  <a:pt x="364" y="21"/>
                                </a:lnTo>
                                <a:close/>
                                <a:moveTo>
                                  <a:pt x="343" y="847"/>
                                </a:moveTo>
                                <a:lnTo>
                                  <a:pt x="322" y="826"/>
                                </a:lnTo>
                                <a:lnTo>
                                  <a:pt x="322" y="21"/>
                                </a:lnTo>
                                <a:lnTo>
                                  <a:pt x="364" y="21"/>
                                </a:lnTo>
                                <a:lnTo>
                                  <a:pt x="364" y="826"/>
                                </a:lnTo>
                                <a:lnTo>
                                  <a:pt x="343" y="847"/>
                                </a:lnTo>
                                <a:close/>
                                <a:moveTo>
                                  <a:pt x="0" y="826"/>
                                </a:moveTo>
                                <a:lnTo>
                                  <a:pt x="21" y="805"/>
                                </a:lnTo>
                                <a:lnTo>
                                  <a:pt x="343" y="805"/>
                                </a:lnTo>
                                <a:lnTo>
                                  <a:pt x="343" y="847"/>
                                </a:lnTo>
                                <a:lnTo>
                                  <a:pt x="21" y="847"/>
                                </a:lnTo>
                                <a:lnTo>
                                  <a:pt x="0" y="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1445400"/>
                            <a:ext cx="3783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193">
                                <a:moveTo>
                                  <a:pt x="1193" y="20"/>
                                </a:moveTo>
                                <a:lnTo>
                                  <a:pt x="1173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1173" y="0"/>
                                </a:lnTo>
                                <a:lnTo>
                                  <a:pt x="1193" y="20"/>
                                </a:lnTo>
                                <a:close/>
                                <a:moveTo>
                                  <a:pt x="1173" y="1193"/>
                                </a:moveTo>
                                <a:lnTo>
                                  <a:pt x="1153" y="1173"/>
                                </a:lnTo>
                                <a:lnTo>
                                  <a:pt x="1153" y="20"/>
                                </a:lnTo>
                                <a:lnTo>
                                  <a:pt x="1193" y="20"/>
                                </a:lnTo>
                                <a:lnTo>
                                  <a:pt x="1193" y="1173"/>
                                </a:lnTo>
                                <a:lnTo>
                                  <a:pt x="1173" y="1193"/>
                                </a:lnTo>
                                <a:close/>
                                <a:moveTo>
                                  <a:pt x="0" y="1173"/>
                                </a:moveTo>
                                <a:lnTo>
                                  <a:pt x="21" y="1152"/>
                                </a:lnTo>
                                <a:lnTo>
                                  <a:pt x="1173" y="1152"/>
                                </a:lnTo>
                                <a:lnTo>
                                  <a:pt x="1173" y="1193"/>
                                </a:lnTo>
                                <a:lnTo>
                                  <a:pt x="21" y="1193"/>
                                </a:lnTo>
                                <a:lnTo>
                                  <a:pt x="0" y="1173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0"/>
                                </a:lnTo>
                                <a:lnTo>
                                  <a:pt x="41" y="1173"/>
                                </a:lnTo>
                                <a:lnTo>
                                  <a:pt x="0" y="1173"/>
                                </a:lnTo>
                                <a:lnTo>
                                  <a:pt x="0" y="2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304280"/>
                            <a:ext cx="73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69">
                                <a:moveTo>
                                  <a:pt x="76" y="15"/>
                                </a:moveTo>
                                <a:lnTo>
                                  <a:pt x="76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5" y="120"/>
                                </a:lnTo>
                                <a:lnTo>
                                  <a:pt x="162" y="118"/>
                                </a:lnTo>
                                <a:lnTo>
                                  <a:pt x="167" y="114"/>
                                </a:lnTo>
                                <a:lnTo>
                                  <a:pt x="171" y="109"/>
                                </a:lnTo>
                                <a:lnTo>
                                  <a:pt x="174" y="102"/>
                                </a:lnTo>
                                <a:lnTo>
                                  <a:pt x="177" y="92"/>
                                </a:lnTo>
                                <a:lnTo>
                                  <a:pt x="178" y="82"/>
                                </a:lnTo>
                                <a:lnTo>
                                  <a:pt x="185" y="82"/>
                                </a:lnTo>
                                <a:lnTo>
                                  <a:pt x="185" y="176"/>
                                </a:lnTo>
                                <a:lnTo>
                                  <a:pt x="178" y="176"/>
                                </a:lnTo>
                                <a:lnTo>
                                  <a:pt x="176" y="160"/>
                                </a:lnTo>
                                <a:lnTo>
                                  <a:pt x="172" y="150"/>
                                </a:lnTo>
                                <a:lnTo>
                                  <a:pt x="171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6" y="138"/>
                                </a:lnTo>
                                <a:lnTo>
                                  <a:pt x="150" y="137"/>
                                </a:lnTo>
                                <a:lnTo>
                                  <a:pt x="144" y="136"/>
                                </a:lnTo>
                                <a:lnTo>
                                  <a:pt x="136" y="136"/>
                                </a:lnTo>
                                <a:lnTo>
                                  <a:pt x="76" y="136"/>
                                </a:lnTo>
                                <a:lnTo>
                                  <a:pt x="76" y="224"/>
                                </a:lnTo>
                                <a:lnTo>
                                  <a:pt x="78" y="239"/>
                                </a:lnTo>
                                <a:lnTo>
                                  <a:pt x="79" y="246"/>
                                </a:lnTo>
                                <a:lnTo>
                                  <a:pt x="80" y="250"/>
                                </a:lnTo>
                                <a:lnTo>
                                  <a:pt x="84" y="252"/>
                                </a:lnTo>
                                <a:lnTo>
                                  <a:pt x="90" y="254"/>
                                </a:lnTo>
                                <a:lnTo>
                                  <a:pt x="99" y="254"/>
                                </a:lnTo>
                                <a:lnTo>
                                  <a:pt x="144" y="254"/>
                                </a:lnTo>
                                <a:lnTo>
                                  <a:pt x="165" y="254"/>
                                </a:lnTo>
                                <a:lnTo>
                                  <a:pt x="178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88" y="247"/>
                                </a:lnTo>
                                <a:lnTo>
                                  <a:pt x="193" y="244"/>
                                </a:lnTo>
                                <a:lnTo>
                                  <a:pt x="197" y="239"/>
                                </a:lnTo>
                                <a:lnTo>
                                  <a:pt x="204" y="233"/>
                                </a:lnTo>
                                <a:lnTo>
                                  <a:pt x="210" y="223"/>
                                </a:lnTo>
                                <a:lnTo>
                                  <a:pt x="217" y="213"/>
                                </a:lnTo>
                                <a:lnTo>
                                  <a:pt x="223" y="202"/>
                                </a:lnTo>
                                <a:lnTo>
                                  <a:pt x="231" y="202"/>
                                </a:lnTo>
                                <a:lnTo>
                                  <a:pt x="207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10" y="262"/>
                                </a:lnTo>
                                <a:lnTo>
                                  <a:pt x="19" y="260"/>
                                </a:lnTo>
                                <a:lnTo>
                                  <a:pt x="28" y="257"/>
                                </a:lnTo>
                                <a:lnTo>
                                  <a:pt x="30" y="256"/>
                                </a:lnTo>
                                <a:lnTo>
                                  <a:pt x="33" y="253"/>
                                </a:lnTo>
                                <a:lnTo>
                                  <a:pt x="35" y="251"/>
                                </a:lnTo>
                                <a:lnTo>
                                  <a:pt x="36" y="248"/>
                                </a:lnTo>
                                <a:lnTo>
                                  <a:pt x="38" y="239"/>
                                </a:lnTo>
                                <a:lnTo>
                                  <a:pt x="39" y="222"/>
                                </a:lnTo>
                                <a:lnTo>
                                  <a:pt x="39" y="47"/>
                                </a:lnTo>
                                <a:lnTo>
                                  <a:pt x="39" y="35"/>
                                </a:lnTo>
                                <a:lnTo>
                                  <a:pt x="38" y="27"/>
                                </a:lnTo>
                                <a:lnTo>
                                  <a:pt x="35" y="20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9"/>
                                </a:lnTo>
                                <a:lnTo>
                                  <a:pt x="202" y="59"/>
                                </a:lnTo>
                                <a:lnTo>
                                  <a:pt x="199" y="41"/>
                                </a:lnTo>
                                <a:lnTo>
                                  <a:pt x="194" y="30"/>
                                </a:lnTo>
                                <a:lnTo>
                                  <a:pt x="190" y="27"/>
                                </a:lnTo>
                                <a:lnTo>
                                  <a:pt x="188" y="23"/>
                                </a:lnTo>
                                <a:lnTo>
                                  <a:pt x="183" y="20"/>
                                </a:lnTo>
                                <a:lnTo>
                                  <a:pt x="178" y="18"/>
                                </a:lnTo>
                                <a:lnTo>
                                  <a:pt x="167" y="16"/>
                                </a:lnTo>
                                <a:lnTo>
                                  <a:pt x="150" y="15"/>
                                </a:lnTo>
                                <a:lnTo>
                                  <a:pt x="7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1302480"/>
                            <a:ext cx="54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80">
                                <a:moveTo>
                                  <a:pt x="165" y="0"/>
                                </a:moveTo>
                                <a:lnTo>
                                  <a:pt x="165" y="7"/>
                                </a:lnTo>
                                <a:lnTo>
                                  <a:pt x="151" y="10"/>
                                </a:lnTo>
                                <a:lnTo>
                                  <a:pt x="140" y="12"/>
                                </a:lnTo>
                                <a:lnTo>
                                  <a:pt x="131" y="15"/>
                                </a:lnTo>
                                <a:lnTo>
                                  <a:pt x="121" y="18"/>
                                </a:lnTo>
                                <a:lnTo>
                                  <a:pt x="114" y="23"/>
                                </a:lnTo>
                                <a:lnTo>
                                  <a:pt x="105" y="28"/>
                                </a:lnTo>
                                <a:lnTo>
                                  <a:pt x="97" y="35"/>
                                </a:lnTo>
                                <a:lnTo>
                                  <a:pt x="88" y="42"/>
                                </a:lnTo>
                                <a:lnTo>
                                  <a:pt x="81" y="51"/>
                                </a:lnTo>
                                <a:lnTo>
                                  <a:pt x="74" y="59"/>
                                </a:lnTo>
                                <a:lnTo>
                                  <a:pt x="68" y="68"/>
                                </a:lnTo>
                                <a:lnTo>
                                  <a:pt x="62" y="78"/>
                                </a:lnTo>
                                <a:lnTo>
                                  <a:pt x="57" y="88"/>
                                </a:lnTo>
                                <a:lnTo>
                                  <a:pt x="52" y="99"/>
                                </a:lnTo>
                                <a:lnTo>
                                  <a:pt x="48" y="111"/>
                                </a:lnTo>
                                <a:lnTo>
                                  <a:pt x="45" y="125"/>
                                </a:lnTo>
                                <a:lnTo>
                                  <a:pt x="58" y="116"/>
                                </a:lnTo>
                                <a:lnTo>
                                  <a:pt x="73" y="110"/>
                                </a:lnTo>
                                <a:lnTo>
                                  <a:pt x="80" y="108"/>
                                </a:lnTo>
                                <a:lnTo>
                                  <a:pt x="87" y="107"/>
                                </a:lnTo>
                                <a:lnTo>
                                  <a:pt x="94" y="105"/>
                                </a:lnTo>
                                <a:lnTo>
                                  <a:pt x="102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15" y="107"/>
                                </a:lnTo>
                                <a:lnTo>
                                  <a:pt x="121" y="109"/>
                                </a:lnTo>
                                <a:lnTo>
                                  <a:pt x="127" y="111"/>
                                </a:lnTo>
                                <a:lnTo>
                                  <a:pt x="133" y="114"/>
                                </a:lnTo>
                                <a:lnTo>
                                  <a:pt x="139" y="118"/>
                                </a:lnTo>
                                <a:lnTo>
                                  <a:pt x="144" y="122"/>
                                </a:lnTo>
                                <a:lnTo>
                                  <a:pt x="149" y="127"/>
                                </a:lnTo>
                                <a:lnTo>
                                  <a:pt x="154" y="133"/>
                                </a:lnTo>
                                <a:lnTo>
                                  <a:pt x="159" y="139"/>
                                </a:lnTo>
                                <a:lnTo>
                                  <a:pt x="162" y="147"/>
                                </a:lnTo>
                                <a:lnTo>
                                  <a:pt x="165" y="153"/>
                                </a:lnTo>
                                <a:lnTo>
                                  <a:pt x="167" y="160"/>
                                </a:lnTo>
                                <a:lnTo>
                                  <a:pt x="168" y="168"/>
                                </a:lnTo>
                                <a:lnTo>
                                  <a:pt x="169" y="176"/>
                                </a:lnTo>
                                <a:lnTo>
                                  <a:pt x="169" y="185"/>
                                </a:lnTo>
                                <a:lnTo>
                                  <a:pt x="169" y="193"/>
                                </a:lnTo>
                                <a:lnTo>
                                  <a:pt x="168" y="201"/>
                                </a:lnTo>
                                <a:lnTo>
                                  <a:pt x="167" y="210"/>
                                </a:lnTo>
                                <a:lnTo>
                                  <a:pt x="165" y="217"/>
                                </a:lnTo>
                                <a:lnTo>
                                  <a:pt x="162" y="224"/>
                                </a:lnTo>
                                <a:lnTo>
                                  <a:pt x="159" y="233"/>
                                </a:lnTo>
                                <a:lnTo>
                                  <a:pt x="154" y="240"/>
                                </a:lnTo>
                                <a:lnTo>
                                  <a:pt x="149" y="246"/>
                                </a:lnTo>
                                <a:lnTo>
                                  <a:pt x="143" y="254"/>
                                </a:lnTo>
                                <a:lnTo>
                                  <a:pt x="136" y="262"/>
                                </a:lnTo>
                                <a:lnTo>
                                  <a:pt x="128" y="266"/>
                                </a:lnTo>
                                <a:lnTo>
                                  <a:pt x="121" y="271"/>
                                </a:lnTo>
                                <a:lnTo>
                                  <a:pt x="113" y="275"/>
                                </a:lnTo>
                                <a:lnTo>
                                  <a:pt x="103" y="277"/>
                                </a:lnTo>
                                <a:lnTo>
                                  <a:pt x="94" y="280"/>
                                </a:lnTo>
                                <a:lnTo>
                                  <a:pt x="85" y="280"/>
                                </a:lnTo>
                                <a:lnTo>
                                  <a:pt x="77" y="280"/>
                                </a:lnTo>
                                <a:lnTo>
                                  <a:pt x="71" y="279"/>
                                </a:lnTo>
                                <a:lnTo>
                                  <a:pt x="64" y="277"/>
                                </a:lnTo>
                                <a:lnTo>
                                  <a:pt x="58" y="275"/>
                                </a:lnTo>
                                <a:lnTo>
                                  <a:pt x="53" y="273"/>
                                </a:lnTo>
                                <a:lnTo>
                                  <a:pt x="47" y="270"/>
                                </a:lnTo>
                                <a:lnTo>
                                  <a:pt x="42" y="266"/>
                                </a:lnTo>
                                <a:lnTo>
                                  <a:pt x="38" y="262"/>
                                </a:lnTo>
                                <a:lnTo>
                                  <a:pt x="28" y="253"/>
                                </a:lnTo>
                                <a:lnTo>
                                  <a:pt x="21" y="242"/>
                                </a:lnTo>
                                <a:lnTo>
                                  <a:pt x="15" y="233"/>
                                </a:lnTo>
                                <a:lnTo>
                                  <a:pt x="8" y="220"/>
                                </a:lnTo>
                                <a:lnTo>
                                  <a:pt x="5" y="210"/>
                                </a:lnTo>
                                <a:lnTo>
                                  <a:pt x="2" y="196"/>
                                </a:lnTo>
                                <a:lnTo>
                                  <a:pt x="0" y="183"/>
                                </a:lnTo>
                                <a:lnTo>
                                  <a:pt x="0" y="170"/>
                                </a:lnTo>
                                <a:lnTo>
                                  <a:pt x="0" y="151"/>
                                </a:lnTo>
                                <a:lnTo>
                                  <a:pt x="4" y="134"/>
                                </a:lnTo>
                                <a:lnTo>
                                  <a:pt x="7" y="118"/>
                                </a:lnTo>
                                <a:lnTo>
                                  <a:pt x="15" y="101"/>
                                </a:lnTo>
                                <a:lnTo>
                                  <a:pt x="22" y="85"/>
                                </a:lnTo>
                                <a:lnTo>
                                  <a:pt x="31" y="70"/>
                                </a:lnTo>
                                <a:lnTo>
                                  <a:pt x="42" y="56"/>
                                </a:lnTo>
                                <a:lnTo>
                                  <a:pt x="56" y="44"/>
                                </a:lnTo>
                                <a:lnTo>
                                  <a:pt x="69" y="32"/>
                                </a:lnTo>
                                <a:lnTo>
                                  <a:pt x="82" y="22"/>
                                </a:lnTo>
                                <a:lnTo>
                                  <a:pt x="94" y="15"/>
                                </a:lnTo>
                                <a:lnTo>
                                  <a:pt x="107" y="10"/>
                                </a:lnTo>
                                <a:lnTo>
                                  <a:pt x="119" y="5"/>
                                </a:lnTo>
                                <a:lnTo>
                                  <a:pt x="131" y="3"/>
                                </a:lnTo>
                                <a:lnTo>
                                  <a:pt x="142" y="1"/>
                                </a:lnTo>
                                <a:lnTo>
                                  <a:pt x="153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41" y="139"/>
                                </a:moveTo>
                                <a:lnTo>
                                  <a:pt x="39" y="153"/>
                                </a:lnTo>
                                <a:lnTo>
                                  <a:pt x="39" y="164"/>
                                </a:lnTo>
                                <a:lnTo>
                                  <a:pt x="38" y="174"/>
                                </a:lnTo>
                                <a:lnTo>
                                  <a:pt x="38" y="183"/>
                                </a:lnTo>
                                <a:lnTo>
                                  <a:pt x="38" y="193"/>
                                </a:lnTo>
                                <a:lnTo>
                                  <a:pt x="39" y="202"/>
                                </a:lnTo>
                                <a:lnTo>
                                  <a:pt x="41" y="213"/>
                                </a:lnTo>
                                <a:lnTo>
                                  <a:pt x="45" y="224"/>
                                </a:lnTo>
                                <a:lnTo>
                                  <a:pt x="48" y="235"/>
                                </a:lnTo>
                                <a:lnTo>
                                  <a:pt x="53" y="245"/>
                                </a:lnTo>
                                <a:lnTo>
                                  <a:pt x="59" y="252"/>
                                </a:lnTo>
                                <a:lnTo>
                                  <a:pt x="65" y="259"/>
                                </a:lnTo>
                                <a:lnTo>
                                  <a:pt x="70" y="264"/>
                                </a:lnTo>
                                <a:lnTo>
                                  <a:pt x="76" y="266"/>
                                </a:lnTo>
                                <a:lnTo>
                                  <a:pt x="82" y="269"/>
                                </a:lnTo>
                                <a:lnTo>
                                  <a:pt x="90" y="269"/>
                                </a:lnTo>
                                <a:lnTo>
                                  <a:pt x="98" y="268"/>
                                </a:lnTo>
                                <a:lnTo>
                                  <a:pt x="107" y="265"/>
                                </a:lnTo>
                                <a:lnTo>
                                  <a:pt x="114" y="259"/>
                                </a:lnTo>
                                <a:lnTo>
                                  <a:pt x="121" y="253"/>
                                </a:lnTo>
                                <a:lnTo>
                                  <a:pt x="127" y="243"/>
                                </a:lnTo>
                                <a:lnTo>
                                  <a:pt x="131" y="233"/>
                                </a:lnTo>
                                <a:lnTo>
                                  <a:pt x="133" y="220"/>
                                </a:lnTo>
                                <a:lnTo>
                                  <a:pt x="134" y="206"/>
                                </a:lnTo>
                                <a:lnTo>
                                  <a:pt x="133" y="190"/>
                                </a:lnTo>
                                <a:lnTo>
                                  <a:pt x="131" y="174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14" y="137"/>
                                </a:lnTo>
                                <a:lnTo>
                                  <a:pt x="109" y="132"/>
                                </a:lnTo>
                                <a:lnTo>
                                  <a:pt x="104" y="128"/>
                                </a:lnTo>
                                <a:lnTo>
                                  <a:pt x="99" y="126"/>
                                </a:lnTo>
                                <a:lnTo>
                                  <a:pt x="94" y="125"/>
                                </a:lnTo>
                                <a:lnTo>
                                  <a:pt x="88" y="124"/>
                                </a:lnTo>
                                <a:lnTo>
                                  <a:pt x="82" y="122"/>
                                </a:lnTo>
                                <a:lnTo>
                                  <a:pt x="75" y="124"/>
                                </a:lnTo>
                                <a:lnTo>
                                  <a:pt x="67" y="126"/>
                                </a:lnTo>
                                <a:lnTo>
                                  <a:pt x="56" y="131"/>
                                </a:lnTo>
                                <a:lnTo>
                                  <a:pt x="4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1341000"/>
                            <a:ext cx="48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36">
                                <a:moveTo>
                                  <a:pt x="153" y="192"/>
                                </a:moveTo>
                                <a:lnTo>
                                  <a:pt x="137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28" y="204"/>
                                </a:lnTo>
                                <a:lnTo>
                                  <a:pt x="51" y="181"/>
                                </a:lnTo>
                                <a:lnTo>
                                  <a:pt x="70" y="159"/>
                                </a:lnTo>
                                <a:lnTo>
                                  <a:pt x="85" y="141"/>
                                </a:lnTo>
                                <a:lnTo>
                                  <a:pt x="96" y="124"/>
                                </a:lnTo>
                                <a:lnTo>
                                  <a:pt x="103" y="107"/>
                                </a:lnTo>
                                <a:lnTo>
                                  <a:pt x="105" y="100"/>
                                </a:lnTo>
                                <a:lnTo>
                                  <a:pt x="108" y="91"/>
                                </a:lnTo>
                                <a:lnTo>
                                  <a:pt x="109" y="84"/>
                                </a:lnTo>
                                <a:lnTo>
                                  <a:pt x="109" y="77"/>
                                </a:lnTo>
                                <a:lnTo>
                                  <a:pt x="109" y="67"/>
                                </a:lnTo>
                                <a:lnTo>
                                  <a:pt x="107" y="57"/>
                                </a:lnTo>
                                <a:lnTo>
                                  <a:pt x="102" y="49"/>
                                </a:lnTo>
                                <a:lnTo>
                                  <a:pt x="96" y="42"/>
                                </a:lnTo>
                                <a:lnTo>
                                  <a:pt x="88" y="34"/>
                                </a:lnTo>
                                <a:lnTo>
                                  <a:pt x="81" y="31"/>
                                </a:lnTo>
                                <a:lnTo>
                                  <a:pt x="73" y="28"/>
                                </a:lnTo>
                                <a:lnTo>
                                  <a:pt x="64" y="27"/>
                                </a:lnTo>
                                <a:lnTo>
                                  <a:pt x="56" y="27"/>
                                </a:lnTo>
                                <a:lnTo>
                                  <a:pt x="47" y="29"/>
                                </a:lnTo>
                                <a:lnTo>
                                  <a:pt x="40" y="32"/>
                                </a:lnTo>
                                <a:lnTo>
                                  <a:pt x="33" y="37"/>
                                </a:lnTo>
                                <a:lnTo>
                                  <a:pt x="27" y="43"/>
                                </a:lnTo>
                                <a:lnTo>
                                  <a:pt x="22" y="49"/>
                                </a:lnTo>
                                <a:lnTo>
                                  <a:pt x="17" y="57"/>
                                </a:lnTo>
                                <a:lnTo>
                                  <a:pt x="13" y="66"/>
                                </a:lnTo>
                                <a:lnTo>
                                  <a:pt x="7" y="66"/>
                                </a:lnTo>
                                <a:lnTo>
                                  <a:pt x="10" y="51"/>
                                </a:lnTo>
                                <a:lnTo>
                                  <a:pt x="15" y="38"/>
                                </a:lnTo>
                                <a:lnTo>
                                  <a:pt x="17" y="32"/>
                                </a:lnTo>
                                <a:lnTo>
                                  <a:pt x="21" y="27"/>
                                </a:lnTo>
                                <a:lnTo>
                                  <a:pt x="24" y="22"/>
                                </a:lnTo>
                                <a:lnTo>
                                  <a:pt x="29" y="17"/>
                                </a:lnTo>
                                <a:lnTo>
                                  <a:pt x="38" y="10"/>
                                </a:lnTo>
                                <a:lnTo>
                                  <a:pt x="48" y="5"/>
                                </a:lnTo>
                                <a:lnTo>
                                  <a:pt x="61" y="2"/>
                                </a:lnTo>
                                <a:lnTo>
                                  <a:pt x="73" y="0"/>
                                </a:lnTo>
                                <a:lnTo>
                                  <a:pt x="80" y="2"/>
                                </a:lnTo>
                                <a:lnTo>
                                  <a:pt x="86" y="2"/>
                                </a:lnTo>
                                <a:lnTo>
                                  <a:pt x="92" y="3"/>
                                </a:lnTo>
                                <a:lnTo>
                                  <a:pt x="98" y="5"/>
                                </a:lnTo>
                                <a:lnTo>
                                  <a:pt x="104" y="8"/>
                                </a:lnTo>
                                <a:lnTo>
                                  <a:pt x="110" y="11"/>
                                </a:lnTo>
                                <a:lnTo>
                                  <a:pt x="115" y="15"/>
                                </a:lnTo>
                                <a:lnTo>
                                  <a:pt x="120" y="19"/>
                                </a:lnTo>
                                <a:lnTo>
                                  <a:pt x="128" y="28"/>
                                </a:lnTo>
                                <a:lnTo>
                                  <a:pt x="133" y="38"/>
                                </a:lnTo>
                                <a:lnTo>
                                  <a:pt x="136" y="44"/>
                                </a:lnTo>
                                <a:lnTo>
                                  <a:pt x="137" y="50"/>
                                </a:lnTo>
                                <a:lnTo>
                                  <a:pt x="138" y="55"/>
                                </a:lnTo>
                                <a:lnTo>
                                  <a:pt x="138" y="61"/>
                                </a:lnTo>
                                <a:lnTo>
                                  <a:pt x="138" y="71"/>
                                </a:lnTo>
                                <a:lnTo>
                                  <a:pt x="137" y="79"/>
                                </a:lnTo>
                                <a:lnTo>
                                  <a:pt x="134" y="88"/>
                                </a:lnTo>
                                <a:lnTo>
                                  <a:pt x="131" y="96"/>
                                </a:lnTo>
                                <a:lnTo>
                                  <a:pt x="124" y="111"/>
                                </a:lnTo>
                                <a:lnTo>
                                  <a:pt x="114" y="125"/>
                                </a:lnTo>
                                <a:lnTo>
                                  <a:pt x="103" y="140"/>
                                </a:lnTo>
                                <a:lnTo>
                                  <a:pt x="90" y="155"/>
                                </a:lnTo>
                                <a:lnTo>
                                  <a:pt x="70" y="176"/>
                                </a:lnTo>
                                <a:lnTo>
                                  <a:pt x="55" y="192"/>
                                </a:lnTo>
                                <a:lnTo>
                                  <a:pt x="44" y="204"/>
                                </a:lnTo>
                                <a:lnTo>
                                  <a:pt x="36" y="211"/>
                                </a:lnTo>
                                <a:lnTo>
                                  <a:pt x="97" y="211"/>
                                </a:lnTo>
                                <a:lnTo>
                                  <a:pt x="113" y="210"/>
                                </a:lnTo>
                                <a:lnTo>
                                  <a:pt x="122" y="209"/>
                                </a:lnTo>
                                <a:lnTo>
                                  <a:pt x="130" y="207"/>
                                </a:lnTo>
                                <a:lnTo>
                                  <a:pt x="136" y="204"/>
                                </a:lnTo>
                                <a:lnTo>
                                  <a:pt x="142" y="199"/>
                                </a:lnTo>
                                <a:lnTo>
                                  <a:pt x="147" y="192"/>
                                </a:lnTo>
                                <a:lnTo>
                                  <a:pt x="15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366560"/>
                            <a:ext cx="13320" cy="82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1701000"/>
                            <a:ext cx="13320" cy="91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567080"/>
                            <a:ext cx="615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428">
                                <a:moveTo>
                                  <a:pt x="39" y="0"/>
                                </a:moveTo>
                                <a:lnTo>
                                  <a:pt x="194" y="414"/>
                                </a:lnTo>
                                <a:lnTo>
                                  <a:pt x="155" y="428"/>
                                </a:lnTo>
                                <a:lnTo>
                                  <a:pt x="0" y="14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200" y="1469880"/>
                            <a:ext cx="13320" cy="91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911160"/>
                            <a:ext cx="113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37">
                                <a:moveTo>
                                  <a:pt x="201" y="336"/>
                                </a:moveTo>
                                <a:lnTo>
                                  <a:pt x="163" y="337"/>
                                </a:lnTo>
                                <a:lnTo>
                                  <a:pt x="0" y="18"/>
                                </a:lnTo>
                                <a:lnTo>
                                  <a:pt x="36" y="0"/>
                                </a:lnTo>
                                <a:lnTo>
                                  <a:pt x="201" y="318"/>
                                </a:lnTo>
                                <a:lnTo>
                                  <a:pt x="201" y="336"/>
                                </a:lnTo>
                                <a:close/>
                                <a:moveTo>
                                  <a:pt x="358" y="18"/>
                                </a:moveTo>
                                <a:lnTo>
                                  <a:pt x="201" y="336"/>
                                </a:lnTo>
                                <a:lnTo>
                                  <a:pt x="163" y="318"/>
                                </a:lnTo>
                                <a:lnTo>
                                  <a:pt x="321" y="0"/>
                                </a:lnTo>
                                <a:lnTo>
                                  <a:pt x="35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009080"/>
                            <a:ext cx="103680" cy="126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907560"/>
                            <a:ext cx="100800" cy="126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541080"/>
                            <a:ext cx="3942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812">
                                <a:moveTo>
                                  <a:pt x="237" y="483"/>
                                </a:moveTo>
                                <a:lnTo>
                                  <a:pt x="233" y="492"/>
                                </a:lnTo>
                                <a:lnTo>
                                  <a:pt x="34" y="812"/>
                                </a:lnTo>
                                <a:lnTo>
                                  <a:pt x="0" y="792"/>
                                </a:lnTo>
                                <a:lnTo>
                                  <a:pt x="199" y="471"/>
                                </a:lnTo>
                                <a:lnTo>
                                  <a:pt x="237" y="483"/>
                                </a:lnTo>
                                <a:close/>
                                <a:moveTo>
                                  <a:pt x="237" y="0"/>
                                </a:moveTo>
                                <a:lnTo>
                                  <a:pt x="257" y="21"/>
                                </a:lnTo>
                                <a:lnTo>
                                  <a:pt x="237" y="483"/>
                                </a:lnTo>
                                <a:lnTo>
                                  <a:pt x="195" y="480"/>
                                </a:lnTo>
                                <a:lnTo>
                                  <a:pt x="216" y="19"/>
                                </a:lnTo>
                                <a:lnTo>
                                  <a:pt x="237" y="0"/>
                                </a:lnTo>
                                <a:close/>
                                <a:moveTo>
                                  <a:pt x="601" y="46"/>
                                </a:moveTo>
                                <a:lnTo>
                                  <a:pt x="600" y="46"/>
                                </a:lnTo>
                                <a:lnTo>
                                  <a:pt x="237" y="41"/>
                                </a:lnTo>
                                <a:lnTo>
                                  <a:pt x="237" y="0"/>
                                </a:lnTo>
                                <a:lnTo>
                                  <a:pt x="601" y="4"/>
                                </a:lnTo>
                                <a:lnTo>
                                  <a:pt x="601" y="46"/>
                                </a:lnTo>
                                <a:close/>
                                <a:moveTo>
                                  <a:pt x="1243" y="46"/>
                                </a:moveTo>
                                <a:lnTo>
                                  <a:pt x="601" y="46"/>
                                </a:lnTo>
                                <a:lnTo>
                                  <a:pt x="601" y="4"/>
                                </a:lnTo>
                                <a:lnTo>
                                  <a:pt x="1243" y="4"/>
                                </a:lnTo>
                                <a:lnTo>
                                  <a:pt x="124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539640"/>
                            <a:ext cx="432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780">
                                <a:moveTo>
                                  <a:pt x="1135" y="21"/>
                                </a:moveTo>
                                <a:lnTo>
                                  <a:pt x="1115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lnTo>
                                  <a:pt x="1115" y="0"/>
                                </a:lnTo>
                                <a:lnTo>
                                  <a:pt x="1135" y="21"/>
                                </a:lnTo>
                                <a:close/>
                                <a:moveTo>
                                  <a:pt x="1098" y="461"/>
                                </a:moveTo>
                                <a:lnTo>
                                  <a:pt x="1094" y="450"/>
                                </a:lnTo>
                                <a:lnTo>
                                  <a:pt x="1094" y="21"/>
                                </a:lnTo>
                                <a:lnTo>
                                  <a:pt x="1135" y="21"/>
                                </a:lnTo>
                                <a:lnTo>
                                  <a:pt x="1135" y="450"/>
                                </a:lnTo>
                                <a:lnTo>
                                  <a:pt x="1098" y="461"/>
                                </a:lnTo>
                                <a:close/>
                                <a:moveTo>
                                  <a:pt x="1363" y="798"/>
                                </a:moveTo>
                                <a:lnTo>
                                  <a:pt x="1324" y="809"/>
                                </a:lnTo>
                                <a:lnTo>
                                  <a:pt x="1098" y="461"/>
                                </a:lnTo>
                                <a:lnTo>
                                  <a:pt x="1132" y="440"/>
                                </a:lnTo>
                                <a:lnTo>
                                  <a:pt x="1359" y="787"/>
                                </a:lnTo>
                                <a:lnTo>
                                  <a:pt x="1363" y="798"/>
                                </a:lnTo>
                                <a:close/>
                                <a:moveTo>
                                  <a:pt x="1322" y="1780"/>
                                </a:moveTo>
                                <a:lnTo>
                                  <a:pt x="1322" y="798"/>
                                </a:lnTo>
                                <a:lnTo>
                                  <a:pt x="1363" y="798"/>
                                </a:lnTo>
                                <a:lnTo>
                                  <a:pt x="1363" y="1780"/>
                                </a:lnTo>
                                <a:lnTo>
                                  <a:pt x="1322" y="1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809720"/>
                            <a:ext cx="6915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7" h="607">
                                <a:moveTo>
                                  <a:pt x="1920" y="607"/>
                                </a:moveTo>
                                <a:lnTo>
                                  <a:pt x="1901" y="578"/>
                                </a:lnTo>
                                <a:lnTo>
                                  <a:pt x="2139" y="40"/>
                                </a:lnTo>
                                <a:lnTo>
                                  <a:pt x="2177" y="57"/>
                                </a:lnTo>
                                <a:lnTo>
                                  <a:pt x="1939" y="595"/>
                                </a:lnTo>
                                <a:lnTo>
                                  <a:pt x="1920" y="607"/>
                                </a:lnTo>
                                <a:close/>
                                <a:moveTo>
                                  <a:pt x="216" y="583"/>
                                </a:moveTo>
                                <a:lnTo>
                                  <a:pt x="236" y="555"/>
                                </a:lnTo>
                                <a:lnTo>
                                  <a:pt x="1920" y="566"/>
                                </a:lnTo>
                                <a:lnTo>
                                  <a:pt x="1920" y="607"/>
                                </a:lnTo>
                                <a:lnTo>
                                  <a:pt x="236" y="596"/>
                                </a:lnTo>
                                <a:lnTo>
                                  <a:pt x="216" y="583"/>
                                </a:lnTo>
                                <a:close/>
                                <a:moveTo>
                                  <a:pt x="38" y="0"/>
                                </a:moveTo>
                                <a:lnTo>
                                  <a:pt x="255" y="568"/>
                                </a:lnTo>
                                <a:lnTo>
                                  <a:pt x="216" y="583"/>
                                </a:lnTo>
                                <a:lnTo>
                                  <a:pt x="0" y="1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92016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76">
                                <a:moveTo>
                                  <a:pt x="284" y="0"/>
                                </a:moveTo>
                                <a:lnTo>
                                  <a:pt x="284" y="8"/>
                                </a:lnTo>
                                <a:lnTo>
                                  <a:pt x="278" y="9"/>
                                </a:lnTo>
                                <a:lnTo>
                                  <a:pt x="272" y="12"/>
                                </a:lnTo>
                                <a:lnTo>
                                  <a:pt x="267" y="14"/>
                                </a:lnTo>
                                <a:lnTo>
                                  <a:pt x="262" y="17"/>
                                </a:lnTo>
                                <a:lnTo>
                                  <a:pt x="257" y="23"/>
                                </a:lnTo>
                                <a:lnTo>
                                  <a:pt x="253" y="29"/>
                                </a:lnTo>
                                <a:lnTo>
                                  <a:pt x="249" y="37"/>
                                </a:lnTo>
                                <a:lnTo>
                                  <a:pt x="244" y="47"/>
                                </a:lnTo>
                                <a:lnTo>
                                  <a:pt x="151" y="276"/>
                                </a:lnTo>
                                <a:lnTo>
                                  <a:pt x="142" y="276"/>
                                </a:lnTo>
                                <a:lnTo>
                                  <a:pt x="42" y="43"/>
                                </a:lnTo>
                                <a:lnTo>
                                  <a:pt x="36" y="29"/>
                                </a:lnTo>
                                <a:lnTo>
                                  <a:pt x="31" y="22"/>
                                </a:lnTo>
                                <a:lnTo>
                                  <a:pt x="26" y="17"/>
                                </a:lnTo>
                                <a:lnTo>
                                  <a:pt x="19" y="12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8"/>
                                </a:lnTo>
                                <a:lnTo>
                                  <a:pt x="101" y="8"/>
                                </a:lnTo>
                                <a:lnTo>
                                  <a:pt x="94" y="11"/>
                                </a:lnTo>
                                <a:lnTo>
                                  <a:pt x="89" y="12"/>
                                </a:lnTo>
                                <a:lnTo>
                                  <a:pt x="86" y="14"/>
                                </a:lnTo>
                                <a:lnTo>
                                  <a:pt x="83" y="17"/>
                                </a:lnTo>
                                <a:lnTo>
                                  <a:pt x="81" y="19"/>
                                </a:lnTo>
                                <a:lnTo>
                                  <a:pt x="79" y="23"/>
                                </a:lnTo>
                                <a:lnTo>
                                  <a:pt x="79" y="25"/>
                                </a:lnTo>
                                <a:lnTo>
                                  <a:pt x="81" y="31"/>
                                </a:lnTo>
                                <a:lnTo>
                                  <a:pt x="82" y="38"/>
                                </a:lnTo>
                                <a:lnTo>
                                  <a:pt x="84" y="47"/>
                                </a:lnTo>
                                <a:lnTo>
                                  <a:pt x="89" y="57"/>
                                </a:lnTo>
                                <a:lnTo>
                                  <a:pt x="157" y="214"/>
                                </a:lnTo>
                                <a:lnTo>
                                  <a:pt x="221" y="59"/>
                                </a:lnTo>
                                <a:lnTo>
                                  <a:pt x="225" y="48"/>
                                </a:lnTo>
                                <a:lnTo>
                                  <a:pt x="228" y="40"/>
                                </a:lnTo>
                                <a:lnTo>
                                  <a:pt x="230" y="32"/>
                                </a:lnTo>
                                <a:lnTo>
                                  <a:pt x="230" y="26"/>
                                </a:lnTo>
                                <a:lnTo>
                                  <a:pt x="230" y="24"/>
                                </a:lnTo>
                                <a:lnTo>
                                  <a:pt x="228" y="22"/>
                                </a:lnTo>
                                <a:lnTo>
                                  <a:pt x="227" y="18"/>
                                </a:lnTo>
                                <a:lnTo>
                                  <a:pt x="225" y="15"/>
                                </a:lnTo>
                                <a:lnTo>
                                  <a:pt x="221" y="13"/>
                                </a:lnTo>
                                <a:lnTo>
                                  <a:pt x="216" y="11"/>
                                </a:lnTo>
                                <a:lnTo>
                                  <a:pt x="211" y="9"/>
                                </a:lnTo>
                                <a:lnTo>
                                  <a:pt x="205" y="8"/>
                                </a:lnTo>
                                <a:lnTo>
                                  <a:pt x="204" y="8"/>
                                </a:lnTo>
                                <a:lnTo>
                                  <a:pt x="202" y="8"/>
                                </a:lnTo>
                                <a:lnTo>
                                  <a:pt x="202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9201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70">
                                <a:moveTo>
                                  <a:pt x="0" y="270"/>
                                </a:moveTo>
                                <a:lnTo>
                                  <a:pt x="0" y="262"/>
                                </a:lnTo>
                                <a:lnTo>
                                  <a:pt x="11" y="262"/>
                                </a:lnTo>
                                <a:lnTo>
                                  <a:pt x="18" y="261"/>
                                </a:lnTo>
                                <a:lnTo>
                                  <a:pt x="26" y="259"/>
                                </a:lnTo>
                                <a:lnTo>
                                  <a:pt x="30" y="256"/>
                                </a:lnTo>
                                <a:lnTo>
                                  <a:pt x="35" y="252"/>
                                </a:lnTo>
                                <a:lnTo>
                                  <a:pt x="36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2"/>
                                </a:lnTo>
                                <a:lnTo>
                                  <a:pt x="39" y="221"/>
                                </a:lnTo>
                                <a:lnTo>
                                  <a:pt x="39" y="48"/>
                                </a:lnTo>
                                <a:lnTo>
                                  <a:pt x="39" y="36"/>
                                </a:lnTo>
                                <a:lnTo>
                                  <a:pt x="38" y="28"/>
                                </a:lnTo>
                                <a:lnTo>
                                  <a:pt x="36" y="20"/>
                                </a:lnTo>
                                <a:lnTo>
                                  <a:pt x="34" y="17"/>
                                </a:lnTo>
                                <a:lnTo>
                                  <a:pt x="29" y="13"/>
                                </a:lnTo>
                                <a:lnTo>
                                  <a:pt x="24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38" y="1"/>
                                </a:lnTo>
                                <a:lnTo>
                                  <a:pt x="164" y="3"/>
                                </a:lnTo>
                                <a:lnTo>
                                  <a:pt x="175" y="6"/>
                                </a:lnTo>
                                <a:lnTo>
                                  <a:pt x="184" y="8"/>
                                </a:lnTo>
                                <a:lnTo>
                                  <a:pt x="194" y="11"/>
                                </a:lnTo>
                                <a:lnTo>
                                  <a:pt x="202" y="14"/>
                                </a:lnTo>
                                <a:lnTo>
                                  <a:pt x="210" y="18"/>
                                </a:lnTo>
                                <a:lnTo>
                                  <a:pt x="217" y="22"/>
                                </a:lnTo>
                                <a:lnTo>
                                  <a:pt x="224" y="26"/>
                                </a:lnTo>
                                <a:lnTo>
                                  <a:pt x="230" y="32"/>
                                </a:lnTo>
                                <a:lnTo>
                                  <a:pt x="236" y="38"/>
                                </a:lnTo>
                                <a:lnTo>
                                  <a:pt x="242" y="45"/>
                                </a:lnTo>
                                <a:lnTo>
                                  <a:pt x="247" y="52"/>
                                </a:lnTo>
                                <a:lnTo>
                                  <a:pt x="252" y="59"/>
                                </a:lnTo>
                                <a:lnTo>
                                  <a:pt x="257" y="68"/>
                                </a:lnTo>
                                <a:lnTo>
                                  <a:pt x="260" y="76"/>
                                </a:lnTo>
                                <a:lnTo>
                                  <a:pt x="264" y="84"/>
                                </a:lnTo>
                                <a:lnTo>
                                  <a:pt x="267" y="94"/>
                                </a:lnTo>
                                <a:lnTo>
                                  <a:pt x="269" y="104"/>
                                </a:lnTo>
                                <a:lnTo>
                                  <a:pt x="270" y="114"/>
                                </a:lnTo>
                                <a:lnTo>
                                  <a:pt x="271" y="123"/>
                                </a:lnTo>
                                <a:lnTo>
                                  <a:pt x="271" y="133"/>
                                </a:lnTo>
                                <a:lnTo>
                                  <a:pt x="271" y="147"/>
                                </a:lnTo>
                                <a:lnTo>
                                  <a:pt x="269" y="161"/>
                                </a:lnTo>
                                <a:lnTo>
                                  <a:pt x="267" y="173"/>
                                </a:lnTo>
                                <a:lnTo>
                                  <a:pt x="263" y="185"/>
                                </a:lnTo>
                                <a:lnTo>
                                  <a:pt x="258" y="197"/>
                                </a:lnTo>
                                <a:lnTo>
                                  <a:pt x="252" y="208"/>
                                </a:lnTo>
                                <a:lnTo>
                                  <a:pt x="246" y="218"/>
                                </a:lnTo>
                                <a:lnTo>
                                  <a:pt x="237" y="227"/>
                                </a:lnTo>
                                <a:lnTo>
                                  <a:pt x="228" y="237"/>
                                </a:lnTo>
                                <a:lnTo>
                                  <a:pt x="216" y="246"/>
                                </a:lnTo>
                                <a:lnTo>
                                  <a:pt x="204" y="253"/>
                                </a:lnTo>
                                <a:lnTo>
                                  <a:pt x="189" y="259"/>
                                </a:lnTo>
                                <a:lnTo>
                                  <a:pt x="173" y="264"/>
                                </a:lnTo>
                                <a:lnTo>
                                  <a:pt x="158" y="267"/>
                                </a:lnTo>
                                <a:lnTo>
                                  <a:pt x="139" y="269"/>
                                </a:lnTo>
                                <a:lnTo>
                                  <a:pt x="121" y="270"/>
                                </a:lnTo>
                                <a:lnTo>
                                  <a:pt x="0" y="270"/>
                                </a:lnTo>
                                <a:close/>
                                <a:moveTo>
                                  <a:pt x="78" y="250"/>
                                </a:moveTo>
                                <a:lnTo>
                                  <a:pt x="90" y="253"/>
                                </a:lnTo>
                                <a:lnTo>
                                  <a:pt x="101" y="254"/>
                                </a:lnTo>
                                <a:lnTo>
                                  <a:pt x="11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31" y="255"/>
                                </a:lnTo>
                                <a:lnTo>
                                  <a:pt x="142" y="254"/>
                                </a:lnTo>
                                <a:lnTo>
                                  <a:pt x="152" y="252"/>
                                </a:lnTo>
                                <a:lnTo>
                                  <a:pt x="161" y="248"/>
                                </a:lnTo>
                                <a:lnTo>
                                  <a:pt x="171" y="243"/>
                                </a:lnTo>
                                <a:lnTo>
                                  <a:pt x="179" y="237"/>
                                </a:lnTo>
                                <a:lnTo>
                                  <a:pt x="188" y="231"/>
                                </a:lnTo>
                                <a:lnTo>
                                  <a:pt x="196" y="224"/>
                                </a:lnTo>
                                <a:lnTo>
                                  <a:pt x="204" y="215"/>
                                </a:lnTo>
                                <a:lnTo>
                                  <a:pt x="210" y="206"/>
                                </a:lnTo>
                                <a:lnTo>
                                  <a:pt x="214" y="196"/>
                                </a:lnTo>
                                <a:lnTo>
                                  <a:pt x="219" y="185"/>
                                </a:lnTo>
                                <a:lnTo>
                                  <a:pt x="222" y="174"/>
                                </a:lnTo>
                                <a:lnTo>
                                  <a:pt x="224" y="162"/>
                                </a:lnTo>
                                <a:lnTo>
                                  <a:pt x="225" y="149"/>
                                </a:lnTo>
                                <a:lnTo>
                                  <a:pt x="227" y="135"/>
                                </a:lnTo>
                                <a:lnTo>
                                  <a:pt x="225" y="122"/>
                                </a:lnTo>
                                <a:lnTo>
                                  <a:pt x="224" y="109"/>
                                </a:lnTo>
                                <a:lnTo>
                                  <a:pt x="222" y="97"/>
                                </a:lnTo>
                                <a:lnTo>
                                  <a:pt x="219" y="86"/>
                                </a:lnTo>
                                <a:lnTo>
                                  <a:pt x="214" y="75"/>
                                </a:lnTo>
                                <a:lnTo>
                                  <a:pt x="210" y="65"/>
                                </a:lnTo>
                                <a:lnTo>
                                  <a:pt x="204" y="55"/>
                                </a:lnTo>
                                <a:lnTo>
                                  <a:pt x="196" y="48"/>
                                </a:lnTo>
                                <a:lnTo>
                                  <a:pt x="188" y="40"/>
                                </a:lnTo>
                                <a:lnTo>
                                  <a:pt x="179" y="34"/>
                                </a:lnTo>
                                <a:lnTo>
                                  <a:pt x="171" y="28"/>
                                </a:lnTo>
                                <a:lnTo>
                                  <a:pt x="161" y="24"/>
                                </a:lnTo>
                                <a:lnTo>
                                  <a:pt x="152" y="20"/>
                                </a:lnTo>
                                <a:lnTo>
                                  <a:pt x="141" y="18"/>
                                </a:lnTo>
                                <a:lnTo>
                                  <a:pt x="130" y="15"/>
                                </a:lnTo>
                                <a:lnTo>
                                  <a:pt x="118" y="15"/>
                                </a:lnTo>
                                <a:lnTo>
                                  <a:pt x="109" y="15"/>
                                </a:lnTo>
                                <a:lnTo>
                                  <a:pt x="98" y="17"/>
                                </a:lnTo>
                                <a:lnTo>
                                  <a:pt x="89" y="19"/>
                                </a:lnTo>
                                <a:lnTo>
                                  <a:pt x="78" y="22"/>
                                </a:lnTo>
                                <a:lnTo>
                                  <a:pt x="78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18720"/>
                            <a:ext cx="565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75">
                                <a:moveTo>
                                  <a:pt x="178" y="223"/>
                                </a:moveTo>
                                <a:lnTo>
                                  <a:pt x="158" y="275"/>
                                </a:lnTo>
                                <a:lnTo>
                                  <a:pt x="0" y="275"/>
                                </a:lnTo>
                                <a:lnTo>
                                  <a:pt x="0" y="267"/>
                                </a:lnTo>
                                <a:lnTo>
                                  <a:pt x="32" y="237"/>
                                </a:lnTo>
                                <a:lnTo>
                                  <a:pt x="59" y="209"/>
                                </a:lnTo>
                                <a:lnTo>
                                  <a:pt x="82" y="184"/>
                                </a:lnTo>
                                <a:lnTo>
                                  <a:pt x="99" y="163"/>
                                </a:lnTo>
                                <a:lnTo>
                                  <a:pt x="105" y="152"/>
                                </a:lnTo>
                                <a:lnTo>
                                  <a:pt x="111" y="143"/>
                                </a:lnTo>
                                <a:lnTo>
                                  <a:pt x="116" y="133"/>
                                </a:lnTo>
                                <a:lnTo>
                                  <a:pt x="119" y="125"/>
                                </a:lnTo>
                                <a:lnTo>
                                  <a:pt x="123" y="115"/>
                                </a:lnTo>
                                <a:lnTo>
                                  <a:pt x="125" y="106"/>
                                </a:lnTo>
                                <a:lnTo>
                                  <a:pt x="127" y="97"/>
                                </a:lnTo>
                                <a:lnTo>
                                  <a:pt x="127" y="88"/>
                                </a:lnTo>
                                <a:lnTo>
                                  <a:pt x="125" y="76"/>
                                </a:lnTo>
                                <a:lnTo>
                                  <a:pt x="123" y="65"/>
                                </a:lnTo>
                                <a:lnTo>
                                  <a:pt x="118" y="56"/>
                                </a:lnTo>
                                <a:lnTo>
                                  <a:pt x="111" y="47"/>
                                </a:lnTo>
                                <a:lnTo>
                                  <a:pt x="104" y="40"/>
                                </a:lnTo>
                                <a:lnTo>
                                  <a:pt x="94" y="34"/>
                                </a:lnTo>
                                <a:lnTo>
                                  <a:pt x="84" y="31"/>
                                </a:lnTo>
                                <a:lnTo>
                                  <a:pt x="73" y="30"/>
                                </a:lnTo>
                                <a:lnTo>
                                  <a:pt x="64" y="31"/>
                                </a:lnTo>
                                <a:lnTo>
                                  <a:pt x="55" y="33"/>
                                </a:lnTo>
                                <a:lnTo>
                                  <a:pt x="47" y="36"/>
                                </a:lnTo>
                                <a:lnTo>
                                  <a:pt x="38" y="42"/>
                                </a:lnTo>
                                <a:lnTo>
                                  <a:pt x="31" y="48"/>
                                </a:lnTo>
                                <a:lnTo>
                                  <a:pt x="25" y="56"/>
                                </a:lnTo>
                                <a:lnTo>
                                  <a:pt x="19" y="65"/>
                                </a:lnTo>
                                <a:lnTo>
                                  <a:pt x="15" y="76"/>
                                </a:lnTo>
                                <a:lnTo>
                                  <a:pt x="8" y="76"/>
                                </a:lnTo>
                                <a:lnTo>
                                  <a:pt x="9" y="66"/>
                                </a:lnTo>
                                <a:lnTo>
                                  <a:pt x="10" y="58"/>
                                </a:lnTo>
                                <a:lnTo>
                                  <a:pt x="13" y="51"/>
                                </a:lnTo>
                                <a:lnTo>
                                  <a:pt x="17" y="43"/>
                                </a:lnTo>
                                <a:lnTo>
                                  <a:pt x="20" y="36"/>
                                </a:lnTo>
                                <a:lnTo>
                                  <a:pt x="24" y="30"/>
                                </a:lnTo>
                                <a:lnTo>
                                  <a:pt x="29" y="24"/>
                                </a:lnTo>
                                <a:lnTo>
                                  <a:pt x="33" y="19"/>
                                </a:lnTo>
                                <a:lnTo>
                                  <a:pt x="38" y="14"/>
                                </a:lnTo>
                                <a:lnTo>
                                  <a:pt x="44" y="11"/>
                                </a:lnTo>
                                <a:lnTo>
                                  <a:pt x="50" y="7"/>
                                </a:lnTo>
                                <a:lnTo>
                                  <a:pt x="56" y="5"/>
                                </a:lnTo>
                                <a:lnTo>
                                  <a:pt x="63" y="2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4" y="0"/>
                                </a:lnTo>
                                <a:lnTo>
                                  <a:pt x="93" y="0"/>
                                </a:lnTo>
                                <a:lnTo>
                                  <a:pt x="100" y="1"/>
                                </a:lnTo>
                                <a:lnTo>
                                  <a:pt x="107" y="2"/>
                                </a:lnTo>
                                <a:lnTo>
                                  <a:pt x="115" y="5"/>
                                </a:lnTo>
                                <a:lnTo>
                                  <a:pt x="121" y="8"/>
                                </a:lnTo>
                                <a:lnTo>
                                  <a:pt x="128" y="12"/>
                                </a:lnTo>
                                <a:lnTo>
                                  <a:pt x="134" y="16"/>
                                </a:lnTo>
                                <a:lnTo>
                                  <a:pt x="139" y="20"/>
                                </a:lnTo>
                                <a:lnTo>
                                  <a:pt x="144" y="27"/>
                                </a:lnTo>
                                <a:lnTo>
                                  <a:pt x="148" y="31"/>
                                </a:lnTo>
                                <a:lnTo>
                                  <a:pt x="152" y="37"/>
                                </a:lnTo>
                                <a:lnTo>
                                  <a:pt x="156" y="43"/>
                                </a:lnTo>
                                <a:lnTo>
                                  <a:pt x="158" y="50"/>
                                </a:lnTo>
                                <a:lnTo>
                                  <a:pt x="159" y="57"/>
                                </a:lnTo>
                                <a:lnTo>
                                  <a:pt x="161" y="63"/>
                                </a:lnTo>
                                <a:lnTo>
                                  <a:pt x="161" y="70"/>
                                </a:lnTo>
                                <a:lnTo>
                                  <a:pt x="161" y="81"/>
                                </a:lnTo>
                                <a:lnTo>
                                  <a:pt x="158" y="91"/>
                                </a:lnTo>
                                <a:lnTo>
                                  <a:pt x="156" y="102"/>
                                </a:lnTo>
                                <a:lnTo>
                                  <a:pt x="151" y="111"/>
                                </a:lnTo>
                                <a:lnTo>
                                  <a:pt x="142" y="128"/>
                                </a:lnTo>
                                <a:lnTo>
                                  <a:pt x="133" y="144"/>
                                </a:lnTo>
                                <a:lnTo>
                                  <a:pt x="119" y="162"/>
                                </a:lnTo>
                                <a:lnTo>
                                  <a:pt x="104" y="179"/>
                                </a:lnTo>
                                <a:lnTo>
                                  <a:pt x="82" y="203"/>
                                </a:lnTo>
                                <a:lnTo>
                                  <a:pt x="64" y="223"/>
                                </a:lnTo>
                                <a:lnTo>
                                  <a:pt x="50" y="236"/>
                                </a:lnTo>
                                <a:lnTo>
                                  <a:pt x="42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42" y="243"/>
                                </a:lnTo>
                                <a:lnTo>
                                  <a:pt x="151" y="241"/>
                                </a:lnTo>
                                <a:lnTo>
                                  <a:pt x="158" y="236"/>
                                </a:lnTo>
                                <a:lnTo>
                                  <a:pt x="164" y="231"/>
                                </a:lnTo>
                                <a:lnTo>
                                  <a:pt x="170" y="223"/>
                                </a:lnTo>
                                <a:lnTo>
                                  <a:pt x="178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92700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74">
                                <a:moveTo>
                                  <a:pt x="285" y="0"/>
                                </a:moveTo>
                                <a:lnTo>
                                  <a:pt x="285" y="7"/>
                                </a:lnTo>
                                <a:lnTo>
                                  <a:pt x="278" y="8"/>
                                </a:lnTo>
                                <a:lnTo>
                                  <a:pt x="272" y="10"/>
                                </a:lnTo>
                                <a:lnTo>
                                  <a:pt x="267" y="13"/>
                                </a:lnTo>
                                <a:lnTo>
                                  <a:pt x="264" y="15"/>
                                </a:lnTo>
                                <a:lnTo>
                                  <a:pt x="259" y="21"/>
                                </a:lnTo>
                                <a:lnTo>
                                  <a:pt x="254" y="27"/>
                                </a:lnTo>
                                <a:lnTo>
                                  <a:pt x="249" y="36"/>
                                </a:lnTo>
                                <a:lnTo>
                                  <a:pt x="245" y="46"/>
                                </a:lnTo>
                                <a:lnTo>
                                  <a:pt x="151" y="274"/>
                                </a:lnTo>
                                <a:lnTo>
                                  <a:pt x="144" y="274"/>
                                </a:lnTo>
                                <a:lnTo>
                                  <a:pt x="43" y="42"/>
                                </a:lnTo>
                                <a:lnTo>
                                  <a:pt x="36" y="27"/>
                                </a:lnTo>
                                <a:lnTo>
                                  <a:pt x="32" y="20"/>
                                </a:lnTo>
                                <a:lnTo>
                                  <a:pt x="26" y="15"/>
                                </a:lnTo>
                                <a:lnTo>
                                  <a:pt x="20" y="10"/>
                                </a:lnTo>
                                <a:lnTo>
                                  <a:pt x="12" y="8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7"/>
                                </a:lnTo>
                                <a:lnTo>
                                  <a:pt x="101" y="8"/>
                                </a:lnTo>
                                <a:lnTo>
                                  <a:pt x="95" y="9"/>
                                </a:lnTo>
                                <a:lnTo>
                                  <a:pt x="89" y="10"/>
                                </a:lnTo>
                                <a:lnTo>
                                  <a:pt x="86" y="13"/>
                                </a:lnTo>
                                <a:lnTo>
                                  <a:pt x="83" y="15"/>
                                </a:lnTo>
                                <a:lnTo>
                                  <a:pt x="82" y="18"/>
                                </a:lnTo>
                                <a:lnTo>
                                  <a:pt x="81" y="21"/>
                                </a:lnTo>
                                <a:lnTo>
                                  <a:pt x="81" y="25"/>
                                </a:lnTo>
                                <a:lnTo>
                                  <a:pt x="81" y="30"/>
                                </a:lnTo>
                                <a:lnTo>
                                  <a:pt x="83" y="37"/>
                                </a:lnTo>
                                <a:lnTo>
                                  <a:pt x="86" y="46"/>
                                </a:lnTo>
                                <a:lnTo>
                                  <a:pt x="89" y="55"/>
                                </a:lnTo>
                                <a:lnTo>
                                  <a:pt x="158" y="213"/>
                                </a:lnTo>
                                <a:lnTo>
                                  <a:pt x="221" y="58"/>
                                </a:lnTo>
                                <a:lnTo>
                                  <a:pt x="226" y="47"/>
                                </a:lnTo>
                                <a:lnTo>
                                  <a:pt x="228" y="38"/>
                                </a:lnTo>
                                <a:lnTo>
                                  <a:pt x="230" y="31"/>
                                </a:lnTo>
                                <a:lnTo>
                                  <a:pt x="231" y="25"/>
                                </a:lnTo>
                                <a:lnTo>
                                  <a:pt x="231" y="23"/>
                                </a:lnTo>
                                <a:lnTo>
                                  <a:pt x="230" y="20"/>
                                </a:lnTo>
                                <a:lnTo>
                                  <a:pt x="227" y="16"/>
                                </a:lnTo>
                                <a:lnTo>
                                  <a:pt x="225" y="14"/>
                                </a:lnTo>
                                <a:lnTo>
                                  <a:pt x="221" y="12"/>
                                </a:lnTo>
                                <a:lnTo>
                                  <a:pt x="218" y="10"/>
                                </a:lnTo>
                                <a:lnTo>
                                  <a:pt x="211" y="8"/>
                                </a:lnTo>
                                <a:lnTo>
                                  <a:pt x="205" y="7"/>
                                </a:lnTo>
                                <a:lnTo>
                                  <a:pt x="204" y="7"/>
                                </a:lnTo>
                                <a:lnTo>
                                  <a:pt x="202" y="7"/>
                                </a:lnTo>
                                <a:lnTo>
                                  <a:pt x="202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9270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68">
                                <a:moveTo>
                                  <a:pt x="0" y="268"/>
                                </a:moveTo>
                                <a:lnTo>
                                  <a:pt x="0" y="261"/>
                                </a:lnTo>
                                <a:lnTo>
                                  <a:pt x="10" y="261"/>
                                </a:lnTo>
                                <a:lnTo>
                                  <a:pt x="19" y="260"/>
                                </a:lnTo>
                                <a:lnTo>
                                  <a:pt x="25" y="259"/>
                                </a:lnTo>
                                <a:lnTo>
                                  <a:pt x="31" y="255"/>
                                </a:lnTo>
                                <a:lnTo>
                                  <a:pt x="34" y="250"/>
                                </a:lnTo>
                                <a:lnTo>
                                  <a:pt x="37" y="245"/>
                                </a:lnTo>
                                <a:lnTo>
                                  <a:pt x="38" y="239"/>
                                </a:lnTo>
                                <a:lnTo>
                                  <a:pt x="38" y="231"/>
                                </a:lnTo>
                                <a:lnTo>
                                  <a:pt x="39" y="221"/>
                                </a:lnTo>
                                <a:lnTo>
                                  <a:pt x="39" y="47"/>
                                </a:lnTo>
                                <a:lnTo>
                                  <a:pt x="38" y="35"/>
                                </a:lnTo>
                                <a:lnTo>
                                  <a:pt x="38" y="26"/>
                                </a:lnTo>
                                <a:lnTo>
                                  <a:pt x="36" y="19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3" y="8"/>
                                </a:lnTo>
                                <a:lnTo>
                                  <a:pt x="17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09" y="0"/>
                                </a:lnTo>
                                <a:lnTo>
                                  <a:pt x="138" y="0"/>
                                </a:lnTo>
                                <a:lnTo>
                                  <a:pt x="163" y="2"/>
                                </a:lnTo>
                                <a:lnTo>
                                  <a:pt x="174" y="4"/>
                                </a:lnTo>
                                <a:lnTo>
                                  <a:pt x="184" y="7"/>
                                </a:lnTo>
                                <a:lnTo>
                                  <a:pt x="193" y="9"/>
                                </a:lnTo>
                                <a:lnTo>
                                  <a:pt x="201" y="13"/>
                                </a:lnTo>
                                <a:lnTo>
                                  <a:pt x="209" y="16"/>
                                </a:lnTo>
                                <a:lnTo>
                                  <a:pt x="216" y="20"/>
                                </a:lnTo>
                                <a:lnTo>
                                  <a:pt x="223" y="25"/>
                                </a:lnTo>
                                <a:lnTo>
                                  <a:pt x="229" y="31"/>
                                </a:lnTo>
                                <a:lnTo>
                                  <a:pt x="236" y="37"/>
                                </a:lnTo>
                                <a:lnTo>
                                  <a:pt x="241" y="43"/>
                                </a:lnTo>
                                <a:lnTo>
                                  <a:pt x="247" y="50"/>
                                </a:lnTo>
                                <a:lnTo>
                                  <a:pt x="252" y="59"/>
                                </a:lnTo>
                                <a:lnTo>
                                  <a:pt x="257" y="66"/>
                                </a:lnTo>
                                <a:lnTo>
                                  <a:pt x="261" y="75"/>
                                </a:lnTo>
                                <a:lnTo>
                                  <a:pt x="264" y="84"/>
                                </a:lnTo>
                                <a:lnTo>
                                  <a:pt x="267" y="93"/>
                                </a:lnTo>
                                <a:lnTo>
                                  <a:pt x="268" y="102"/>
                                </a:lnTo>
                                <a:lnTo>
                                  <a:pt x="270" y="112"/>
                                </a:lnTo>
                                <a:lnTo>
                                  <a:pt x="270" y="122"/>
                                </a:lnTo>
                                <a:lnTo>
                                  <a:pt x="272" y="133"/>
                                </a:lnTo>
                                <a:lnTo>
                                  <a:pt x="270" y="146"/>
                                </a:lnTo>
                                <a:lnTo>
                                  <a:pt x="269" y="159"/>
                                </a:lnTo>
                                <a:lnTo>
                                  <a:pt x="267" y="171"/>
                                </a:lnTo>
                                <a:lnTo>
                                  <a:pt x="263" y="184"/>
                                </a:lnTo>
                                <a:lnTo>
                                  <a:pt x="258" y="196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16"/>
                                </a:lnTo>
                                <a:lnTo>
                                  <a:pt x="238" y="226"/>
                                </a:lnTo>
                                <a:lnTo>
                                  <a:pt x="227" y="236"/>
                                </a:lnTo>
                                <a:lnTo>
                                  <a:pt x="216" y="244"/>
                                </a:lnTo>
                                <a:lnTo>
                                  <a:pt x="203" y="251"/>
                                </a:lnTo>
                                <a:lnTo>
                                  <a:pt x="189" y="257"/>
                                </a:lnTo>
                                <a:lnTo>
                                  <a:pt x="174" y="262"/>
                                </a:lnTo>
                                <a:lnTo>
                                  <a:pt x="157" y="266"/>
                                </a:lnTo>
                                <a:lnTo>
                                  <a:pt x="140" y="267"/>
                                </a:lnTo>
                                <a:lnTo>
                                  <a:pt x="120" y="268"/>
                                </a:lnTo>
                                <a:lnTo>
                                  <a:pt x="0" y="268"/>
                                </a:lnTo>
                                <a:close/>
                                <a:moveTo>
                                  <a:pt x="77" y="249"/>
                                </a:moveTo>
                                <a:lnTo>
                                  <a:pt x="89" y="251"/>
                                </a:lnTo>
                                <a:lnTo>
                                  <a:pt x="100" y="253"/>
                                </a:lnTo>
                                <a:lnTo>
                                  <a:pt x="111" y="254"/>
                                </a:lnTo>
                                <a:lnTo>
                                  <a:pt x="119" y="254"/>
                                </a:lnTo>
                                <a:lnTo>
                                  <a:pt x="130" y="254"/>
                                </a:lnTo>
                                <a:lnTo>
                                  <a:pt x="141" y="253"/>
                                </a:lnTo>
                                <a:lnTo>
                                  <a:pt x="152" y="250"/>
                                </a:lnTo>
                                <a:lnTo>
                                  <a:pt x="161" y="247"/>
                                </a:lnTo>
                                <a:lnTo>
                                  <a:pt x="171" y="242"/>
                                </a:lnTo>
                                <a:lnTo>
                                  <a:pt x="180" y="236"/>
                                </a:lnTo>
                                <a:lnTo>
                                  <a:pt x="188" y="230"/>
                                </a:lnTo>
                                <a:lnTo>
                                  <a:pt x="195" y="222"/>
                                </a:lnTo>
                                <a:lnTo>
                                  <a:pt x="203" y="214"/>
                                </a:lnTo>
                                <a:lnTo>
                                  <a:pt x="209" y="204"/>
                                </a:lnTo>
                                <a:lnTo>
                                  <a:pt x="213" y="194"/>
                                </a:lnTo>
                                <a:lnTo>
                                  <a:pt x="218" y="184"/>
                                </a:lnTo>
                                <a:lnTo>
                                  <a:pt x="222" y="173"/>
                                </a:lnTo>
                                <a:lnTo>
                                  <a:pt x="224" y="161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34"/>
                                </a:lnTo>
                                <a:lnTo>
                                  <a:pt x="226" y="121"/>
                                </a:lnTo>
                                <a:lnTo>
                                  <a:pt x="224" y="107"/>
                                </a:lnTo>
                                <a:lnTo>
                                  <a:pt x="222" y="95"/>
                                </a:lnTo>
                                <a:lnTo>
                                  <a:pt x="218" y="84"/>
                                </a:lnTo>
                                <a:lnTo>
                                  <a:pt x="213" y="73"/>
                                </a:lnTo>
                                <a:lnTo>
                                  <a:pt x="209" y="64"/>
                                </a:lnTo>
                                <a:lnTo>
                                  <a:pt x="203" y="55"/>
                                </a:lnTo>
                                <a:lnTo>
                                  <a:pt x="195" y="47"/>
                                </a:lnTo>
                                <a:lnTo>
                                  <a:pt x="188" y="38"/>
                                </a:lnTo>
                                <a:lnTo>
                                  <a:pt x="180" y="32"/>
                                </a:lnTo>
                                <a:lnTo>
                                  <a:pt x="170" y="26"/>
                                </a:lnTo>
                                <a:lnTo>
                                  <a:pt x="161" y="23"/>
                                </a:lnTo>
                                <a:lnTo>
                                  <a:pt x="151" y="19"/>
                                </a:lnTo>
                                <a:lnTo>
                                  <a:pt x="141" y="16"/>
                                </a:lnTo>
                                <a:lnTo>
                                  <a:pt x="129" y="14"/>
                                </a:lnTo>
                                <a:lnTo>
                                  <a:pt x="118" y="14"/>
                                </a:lnTo>
                                <a:lnTo>
                                  <a:pt x="108" y="14"/>
                                </a:lnTo>
                                <a:lnTo>
                                  <a:pt x="98" y="15"/>
                                </a:lnTo>
                                <a:lnTo>
                                  <a:pt x="88" y="18"/>
                                </a:lnTo>
                                <a:lnTo>
                                  <a:pt x="77" y="20"/>
                                </a:lnTo>
                                <a:lnTo>
                                  <a:pt x="77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925200"/>
                            <a:ext cx="48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80">
                                <a:moveTo>
                                  <a:pt x="5" y="57"/>
                                </a:moveTo>
                                <a:lnTo>
                                  <a:pt x="11" y="44"/>
                                </a:lnTo>
                                <a:lnTo>
                                  <a:pt x="17" y="33"/>
                                </a:lnTo>
                                <a:lnTo>
                                  <a:pt x="25" y="23"/>
                                </a:lnTo>
                                <a:lnTo>
                                  <a:pt x="34" y="15"/>
                                </a:lnTo>
                                <a:lnTo>
                                  <a:pt x="42" y="9"/>
                                </a:lnTo>
                                <a:lnTo>
                                  <a:pt x="53" y="4"/>
                                </a:lnTo>
                                <a:lnTo>
                                  <a:pt x="64" y="2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2"/>
                                </a:lnTo>
                                <a:lnTo>
                                  <a:pt x="99" y="3"/>
                                </a:lnTo>
                                <a:lnTo>
                                  <a:pt x="105" y="5"/>
                                </a:lnTo>
                                <a:lnTo>
                                  <a:pt x="111" y="9"/>
                                </a:lnTo>
                                <a:lnTo>
                                  <a:pt x="117" y="13"/>
                                </a:lnTo>
                                <a:lnTo>
                                  <a:pt x="122" y="16"/>
                                </a:lnTo>
                                <a:lnTo>
                                  <a:pt x="127" y="21"/>
                                </a:lnTo>
                                <a:lnTo>
                                  <a:pt x="132" y="30"/>
                                </a:lnTo>
                                <a:lnTo>
                                  <a:pt x="137" y="38"/>
                                </a:lnTo>
                                <a:lnTo>
                                  <a:pt x="139" y="46"/>
                                </a:lnTo>
                                <a:lnTo>
                                  <a:pt x="140" y="55"/>
                                </a:lnTo>
                                <a:lnTo>
                                  <a:pt x="139" y="62"/>
                                </a:lnTo>
                                <a:lnTo>
                                  <a:pt x="138" y="69"/>
                                </a:lnTo>
                                <a:lnTo>
                                  <a:pt x="134" y="78"/>
                                </a:lnTo>
                                <a:lnTo>
                                  <a:pt x="131" y="85"/>
                                </a:lnTo>
                                <a:lnTo>
                                  <a:pt x="126" y="92"/>
                                </a:lnTo>
                                <a:lnTo>
                                  <a:pt x="119" y="100"/>
                                </a:lnTo>
                                <a:lnTo>
                                  <a:pt x="111" y="108"/>
                                </a:lnTo>
                                <a:lnTo>
                                  <a:pt x="103" y="115"/>
                                </a:lnTo>
                                <a:lnTo>
                                  <a:pt x="115" y="122"/>
                                </a:lnTo>
                                <a:lnTo>
                                  <a:pt x="125" y="128"/>
                                </a:lnTo>
                                <a:lnTo>
                                  <a:pt x="133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47" y="153"/>
                                </a:lnTo>
                                <a:lnTo>
                                  <a:pt x="150" y="163"/>
                                </a:lnTo>
                                <a:lnTo>
                                  <a:pt x="153" y="175"/>
                                </a:lnTo>
                                <a:lnTo>
                                  <a:pt x="154" y="186"/>
                                </a:lnTo>
                                <a:lnTo>
                                  <a:pt x="153" y="194"/>
                                </a:lnTo>
                                <a:lnTo>
                                  <a:pt x="151" y="203"/>
                                </a:lnTo>
                                <a:lnTo>
                                  <a:pt x="150" y="211"/>
                                </a:lnTo>
                                <a:lnTo>
                                  <a:pt x="148" y="218"/>
                                </a:lnTo>
                                <a:lnTo>
                                  <a:pt x="144" y="226"/>
                                </a:lnTo>
                                <a:lnTo>
                                  <a:pt x="140" y="233"/>
                                </a:lnTo>
                                <a:lnTo>
                                  <a:pt x="136" y="240"/>
                                </a:lnTo>
                                <a:lnTo>
                                  <a:pt x="131" y="246"/>
                                </a:lnTo>
                                <a:lnTo>
                                  <a:pt x="124" y="255"/>
                                </a:lnTo>
                                <a:lnTo>
                                  <a:pt x="115" y="261"/>
                                </a:lnTo>
                                <a:lnTo>
                                  <a:pt x="105" y="267"/>
                                </a:lnTo>
                                <a:lnTo>
                                  <a:pt x="96" y="272"/>
                                </a:lnTo>
                                <a:lnTo>
                                  <a:pt x="85" y="275"/>
                                </a:lnTo>
                                <a:lnTo>
                                  <a:pt x="73" y="278"/>
                                </a:lnTo>
                                <a:lnTo>
                                  <a:pt x="61" y="279"/>
                                </a:lnTo>
                                <a:lnTo>
                                  <a:pt x="47" y="280"/>
                                </a:lnTo>
                                <a:lnTo>
                                  <a:pt x="34" y="279"/>
                                </a:lnTo>
                                <a:lnTo>
                                  <a:pt x="24" y="278"/>
                                </a:lnTo>
                                <a:lnTo>
                                  <a:pt x="16" y="277"/>
                                </a:lnTo>
                                <a:lnTo>
                                  <a:pt x="10" y="273"/>
                                </a:lnTo>
                                <a:lnTo>
                                  <a:pt x="6" y="269"/>
                                </a:lnTo>
                                <a:lnTo>
                                  <a:pt x="2" y="266"/>
                                </a:lnTo>
                                <a:lnTo>
                                  <a:pt x="1" y="262"/>
                                </a:lnTo>
                                <a:lnTo>
                                  <a:pt x="0" y="258"/>
                                </a:lnTo>
                                <a:lnTo>
                                  <a:pt x="0" y="256"/>
                                </a:lnTo>
                                <a:lnTo>
                                  <a:pt x="1" y="254"/>
                                </a:lnTo>
                                <a:lnTo>
                                  <a:pt x="2" y="251"/>
                                </a:lnTo>
                                <a:lnTo>
                                  <a:pt x="5" y="249"/>
                                </a:lnTo>
                                <a:lnTo>
                                  <a:pt x="10" y="245"/>
                                </a:lnTo>
                                <a:lnTo>
                                  <a:pt x="16" y="244"/>
                                </a:lnTo>
                                <a:lnTo>
                                  <a:pt x="21" y="245"/>
                                </a:lnTo>
                                <a:lnTo>
                                  <a:pt x="27" y="246"/>
                                </a:lnTo>
                                <a:lnTo>
                                  <a:pt x="32" y="249"/>
                                </a:lnTo>
                                <a:lnTo>
                                  <a:pt x="41" y="254"/>
                                </a:lnTo>
                                <a:lnTo>
                                  <a:pt x="52" y="258"/>
                                </a:lnTo>
                                <a:lnTo>
                                  <a:pt x="58" y="261"/>
                                </a:lnTo>
                                <a:lnTo>
                                  <a:pt x="65" y="262"/>
                                </a:lnTo>
                                <a:lnTo>
                                  <a:pt x="74" y="263"/>
                                </a:lnTo>
                                <a:lnTo>
                                  <a:pt x="84" y="262"/>
                                </a:lnTo>
                                <a:lnTo>
                                  <a:pt x="92" y="258"/>
                                </a:lnTo>
                                <a:lnTo>
                                  <a:pt x="101" y="254"/>
                                </a:lnTo>
                                <a:lnTo>
                                  <a:pt x="109" y="247"/>
                                </a:lnTo>
                                <a:lnTo>
                                  <a:pt x="115" y="239"/>
                                </a:lnTo>
                                <a:lnTo>
                                  <a:pt x="120" y="229"/>
                                </a:lnTo>
                                <a:lnTo>
                                  <a:pt x="122" y="221"/>
                                </a:lnTo>
                                <a:lnTo>
                                  <a:pt x="124" y="210"/>
                                </a:lnTo>
                                <a:lnTo>
                                  <a:pt x="124" y="203"/>
                                </a:lnTo>
                                <a:lnTo>
                                  <a:pt x="122" y="194"/>
                                </a:lnTo>
                                <a:lnTo>
                                  <a:pt x="120" y="187"/>
                                </a:lnTo>
                                <a:lnTo>
                                  <a:pt x="117" y="180"/>
                                </a:lnTo>
                                <a:lnTo>
                                  <a:pt x="111" y="170"/>
                                </a:lnTo>
                                <a:lnTo>
                                  <a:pt x="105" y="163"/>
                                </a:lnTo>
                                <a:lnTo>
                                  <a:pt x="96" y="155"/>
                                </a:lnTo>
                                <a:lnTo>
                                  <a:pt x="82" y="148"/>
                                </a:lnTo>
                                <a:lnTo>
                                  <a:pt x="75" y="146"/>
                                </a:lnTo>
                                <a:lnTo>
                                  <a:pt x="67" y="143"/>
                                </a:lnTo>
                                <a:lnTo>
                                  <a:pt x="59" y="142"/>
                                </a:lnTo>
                                <a:lnTo>
                                  <a:pt x="52" y="142"/>
                                </a:lnTo>
                                <a:lnTo>
                                  <a:pt x="45" y="142"/>
                                </a:lnTo>
                                <a:lnTo>
                                  <a:pt x="45" y="136"/>
                                </a:lnTo>
                                <a:lnTo>
                                  <a:pt x="53" y="134"/>
                                </a:lnTo>
                                <a:lnTo>
                                  <a:pt x="61" y="131"/>
                                </a:lnTo>
                                <a:lnTo>
                                  <a:pt x="69" y="129"/>
                                </a:lnTo>
                                <a:lnTo>
                                  <a:pt x="76" y="124"/>
                                </a:lnTo>
                                <a:lnTo>
                                  <a:pt x="85" y="119"/>
                                </a:lnTo>
                                <a:lnTo>
                                  <a:pt x="91" y="114"/>
                                </a:lnTo>
                                <a:lnTo>
                                  <a:pt x="96" y="108"/>
                                </a:lnTo>
                                <a:lnTo>
                                  <a:pt x="99" y="102"/>
                                </a:lnTo>
                                <a:lnTo>
                                  <a:pt x="103" y="95"/>
                                </a:lnTo>
                                <a:lnTo>
                                  <a:pt x="105" y="88"/>
                                </a:lnTo>
                                <a:lnTo>
                                  <a:pt x="107" y="80"/>
                                </a:lnTo>
                                <a:lnTo>
                                  <a:pt x="107" y="73"/>
                                </a:lnTo>
                                <a:lnTo>
                                  <a:pt x="107" y="63"/>
                                </a:lnTo>
                                <a:lnTo>
                                  <a:pt x="104" y="55"/>
                                </a:lnTo>
                                <a:lnTo>
                                  <a:pt x="99" y="46"/>
                                </a:lnTo>
                                <a:lnTo>
                                  <a:pt x="94" y="40"/>
                                </a:lnTo>
                                <a:lnTo>
                                  <a:pt x="87" y="34"/>
                                </a:lnTo>
                                <a:lnTo>
                                  <a:pt x="80" y="31"/>
                                </a:lnTo>
                                <a:lnTo>
                                  <a:pt x="71" y="28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7" y="30"/>
                                </a:lnTo>
                                <a:lnTo>
                                  <a:pt x="40" y="32"/>
                                </a:lnTo>
                                <a:lnTo>
                                  <a:pt x="34" y="36"/>
                                </a:lnTo>
                                <a:lnTo>
                                  <a:pt x="28" y="40"/>
                                </a:lnTo>
                                <a:lnTo>
                                  <a:pt x="22" y="46"/>
                                </a:lnTo>
                                <a:lnTo>
                                  <a:pt x="16" y="53"/>
                                </a:lnTo>
                                <a:lnTo>
                                  <a:pt x="11" y="60"/>
                                </a:lnTo>
                                <a:lnTo>
                                  <a:pt x="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18620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69">
                                <a:moveTo>
                                  <a:pt x="268" y="269"/>
                                </a:moveTo>
                                <a:lnTo>
                                  <a:pt x="197" y="269"/>
                                </a:lnTo>
                                <a:lnTo>
                                  <a:pt x="104" y="143"/>
                                </a:lnTo>
                                <a:lnTo>
                                  <a:pt x="96" y="144"/>
                                </a:lnTo>
                                <a:lnTo>
                                  <a:pt x="89" y="144"/>
                                </a:lnTo>
                                <a:lnTo>
                                  <a:pt x="86" y="144"/>
                                </a:lnTo>
                                <a:lnTo>
                                  <a:pt x="83" y="144"/>
                                </a:lnTo>
                                <a:lnTo>
                                  <a:pt x="80" y="144"/>
                                </a:lnTo>
                                <a:lnTo>
                                  <a:pt x="77" y="143"/>
                                </a:lnTo>
                                <a:lnTo>
                                  <a:pt x="77" y="222"/>
                                </a:lnTo>
                                <a:lnTo>
                                  <a:pt x="77" y="234"/>
                                </a:lnTo>
                                <a:lnTo>
                                  <a:pt x="78" y="243"/>
                                </a:lnTo>
                                <a:lnTo>
                                  <a:pt x="80" y="250"/>
                                </a:lnTo>
                                <a:lnTo>
                                  <a:pt x="83" y="253"/>
                                </a:lnTo>
                                <a:lnTo>
                                  <a:pt x="86" y="257"/>
                                </a:lnTo>
                                <a:lnTo>
                                  <a:pt x="92" y="261"/>
                                </a:lnTo>
                                <a:lnTo>
                                  <a:pt x="98" y="262"/>
                                </a:lnTo>
                                <a:lnTo>
                                  <a:pt x="104" y="262"/>
                                </a:lnTo>
                                <a:lnTo>
                                  <a:pt x="115" y="262"/>
                                </a:lnTo>
                                <a:lnTo>
                                  <a:pt x="115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262"/>
                                </a:lnTo>
                                <a:lnTo>
                                  <a:pt x="10" y="262"/>
                                </a:lnTo>
                                <a:lnTo>
                                  <a:pt x="19" y="262"/>
                                </a:lnTo>
                                <a:lnTo>
                                  <a:pt x="25" y="260"/>
                                </a:lnTo>
                                <a:lnTo>
                                  <a:pt x="31" y="256"/>
                                </a:lnTo>
                                <a:lnTo>
                                  <a:pt x="34" y="251"/>
                                </a:lnTo>
                                <a:lnTo>
                                  <a:pt x="37" y="247"/>
                                </a:lnTo>
                                <a:lnTo>
                                  <a:pt x="38" y="241"/>
                                </a:lnTo>
                                <a:lnTo>
                                  <a:pt x="39" y="233"/>
                                </a:lnTo>
                                <a:lnTo>
                                  <a:pt x="39" y="222"/>
                                </a:lnTo>
                                <a:lnTo>
                                  <a:pt x="39" y="48"/>
                                </a:lnTo>
                                <a:lnTo>
                                  <a:pt x="39" y="37"/>
                                </a:lnTo>
                                <a:lnTo>
                                  <a:pt x="38" y="27"/>
                                </a:lnTo>
                                <a:lnTo>
                                  <a:pt x="35" y="21"/>
                                </a:lnTo>
                                <a:lnTo>
                                  <a:pt x="33" y="16"/>
                                </a:lnTo>
                                <a:lnTo>
                                  <a:pt x="29" y="13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0"/>
                                </a:lnTo>
                                <a:lnTo>
                                  <a:pt x="136" y="2"/>
                                </a:lnTo>
                                <a:lnTo>
                                  <a:pt x="151" y="4"/>
                                </a:lnTo>
                                <a:lnTo>
                                  <a:pt x="161" y="6"/>
                                </a:lnTo>
                                <a:lnTo>
                                  <a:pt x="171" y="10"/>
                                </a:lnTo>
                                <a:lnTo>
                                  <a:pt x="181" y="16"/>
                                </a:lnTo>
                                <a:lnTo>
                                  <a:pt x="188" y="22"/>
                                </a:lnTo>
                                <a:lnTo>
                                  <a:pt x="197" y="29"/>
                                </a:lnTo>
                                <a:lnTo>
                                  <a:pt x="203" y="39"/>
                                </a:lnTo>
                                <a:lnTo>
                                  <a:pt x="206" y="48"/>
                                </a:lnTo>
                                <a:lnTo>
                                  <a:pt x="210" y="59"/>
                                </a:lnTo>
                                <a:lnTo>
                                  <a:pt x="210" y="69"/>
                                </a:lnTo>
                                <a:lnTo>
                                  <a:pt x="210" y="82"/>
                                </a:lnTo>
                                <a:lnTo>
                                  <a:pt x="206" y="92"/>
                                </a:lnTo>
                                <a:lnTo>
                                  <a:pt x="201" y="103"/>
                                </a:lnTo>
                                <a:lnTo>
                                  <a:pt x="194" y="113"/>
                                </a:lnTo>
                                <a:lnTo>
                                  <a:pt x="184" y="121"/>
                                </a:lnTo>
                                <a:lnTo>
                                  <a:pt x="174" y="129"/>
                                </a:lnTo>
                                <a:lnTo>
                                  <a:pt x="160" y="134"/>
                                </a:lnTo>
                                <a:lnTo>
                                  <a:pt x="144" y="138"/>
                                </a:lnTo>
                                <a:lnTo>
                                  <a:pt x="200" y="216"/>
                                </a:lnTo>
                                <a:lnTo>
                                  <a:pt x="209" y="228"/>
                                </a:lnTo>
                                <a:lnTo>
                                  <a:pt x="217" y="238"/>
                                </a:lnTo>
                                <a:lnTo>
                                  <a:pt x="226" y="246"/>
                                </a:lnTo>
                                <a:lnTo>
                                  <a:pt x="233" y="251"/>
                                </a:lnTo>
                                <a:lnTo>
                                  <a:pt x="240" y="255"/>
                                </a:lnTo>
                                <a:lnTo>
                                  <a:pt x="249" y="258"/>
                                </a:lnTo>
                                <a:lnTo>
                                  <a:pt x="257" y="261"/>
                                </a:lnTo>
                                <a:lnTo>
                                  <a:pt x="268" y="262"/>
                                </a:lnTo>
                                <a:lnTo>
                                  <a:pt x="268" y="269"/>
                                </a:lnTo>
                                <a:close/>
                                <a:moveTo>
                                  <a:pt x="77" y="131"/>
                                </a:moveTo>
                                <a:lnTo>
                                  <a:pt x="80" y="131"/>
                                </a:lnTo>
                                <a:lnTo>
                                  <a:pt x="84" y="131"/>
                                </a:lnTo>
                                <a:lnTo>
                                  <a:pt x="86" y="131"/>
                                </a:lnTo>
                                <a:lnTo>
                                  <a:pt x="88" y="131"/>
                                </a:lnTo>
                                <a:lnTo>
                                  <a:pt x="106" y="130"/>
                                </a:lnTo>
                                <a:lnTo>
                                  <a:pt x="121" y="128"/>
                                </a:lnTo>
                                <a:lnTo>
                                  <a:pt x="129" y="125"/>
                                </a:lnTo>
                                <a:lnTo>
                                  <a:pt x="135" y="123"/>
                                </a:lnTo>
                                <a:lnTo>
                                  <a:pt x="141" y="119"/>
                                </a:lnTo>
                                <a:lnTo>
                                  <a:pt x="146" y="115"/>
                                </a:lnTo>
                                <a:lnTo>
                                  <a:pt x="151" y="111"/>
                                </a:lnTo>
                                <a:lnTo>
                                  <a:pt x="154" y="106"/>
                                </a:lnTo>
                                <a:lnTo>
                                  <a:pt x="158" y="101"/>
                                </a:lnTo>
                                <a:lnTo>
                                  <a:pt x="160" y="96"/>
                                </a:lnTo>
                                <a:lnTo>
                                  <a:pt x="163" y="90"/>
                                </a:lnTo>
                                <a:lnTo>
                                  <a:pt x="164" y="85"/>
                                </a:lnTo>
                                <a:lnTo>
                                  <a:pt x="165" y="79"/>
                                </a:lnTo>
                                <a:lnTo>
                                  <a:pt x="165" y="72"/>
                                </a:lnTo>
                                <a:lnTo>
                                  <a:pt x="165" y="61"/>
                                </a:lnTo>
                                <a:lnTo>
                                  <a:pt x="161" y="50"/>
                                </a:lnTo>
                                <a:lnTo>
                                  <a:pt x="157" y="40"/>
                                </a:lnTo>
                                <a:lnTo>
                                  <a:pt x="149" y="32"/>
                                </a:lnTo>
                                <a:lnTo>
                                  <a:pt x="141" y="25"/>
                                </a:lnTo>
                                <a:lnTo>
                                  <a:pt x="131" y="20"/>
                                </a:lnTo>
                                <a:lnTo>
                                  <a:pt x="120" y="16"/>
                                </a:lnTo>
                                <a:lnTo>
                                  <a:pt x="108" y="16"/>
                                </a:lnTo>
                                <a:lnTo>
                                  <a:pt x="95" y="16"/>
                                </a:lnTo>
                                <a:lnTo>
                                  <a:pt x="77" y="20"/>
                                </a:lnTo>
                                <a:lnTo>
                                  <a:pt x="7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1184400"/>
                            <a:ext cx="49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80">
                                <a:moveTo>
                                  <a:pt x="54" y="140"/>
                                </a:moveTo>
                                <a:lnTo>
                                  <a:pt x="39" y="127"/>
                                </a:lnTo>
                                <a:lnTo>
                                  <a:pt x="27" y="117"/>
                                </a:lnTo>
                                <a:lnTo>
                                  <a:pt x="19" y="107"/>
                                </a:lnTo>
                                <a:lnTo>
                                  <a:pt x="13" y="98"/>
                                </a:lnTo>
                                <a:lnTo>
                                  <a:pt x="8" y="90"/>
                                </a:lnTo>
                                <a:lnTo>
                                  <a:pt x="6" y="81"/>
                                </a:lnTo>
                                <a:lnTo>
                                  <a:pt x="3" y="73"/>
                                </a:lnTo>
                                <a:lnTo>
                                  <a:pt x="3" y="65"/>
                                </a:lnTo>
                                <a:lnTo>
                                  <a:pt x="3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6"/>
                                </a:lnTo>
                                <a:lnTo>
                                  <a:pt x="8" y="40"/>
                                </a:lnTo>
                                <a:lnTo>
                                  <a:pt x="10" y="35"/>
                                </a:lnTo>
                                <a:lnTo>
                                  <a:pt x="14" y="29"/>
                                </a:lnTo>
                                <a:lnTo>
                                  <a:pt x="19" y="25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35" y="11"/>
                                </a:lnTo>
                                <a:lnTo>
                                  <a:pt x="41" y="9"/>
                                </a:lnTo>
                                <a:lnTo>
                                  <a:pt x="47" y="5"/>
                                </a:lnTo>
                                <a:lnTo>
                                  <a:pt x="54" y="4"/>
                                </a:lnTo>
                                <a:lnTo>
                                  <a:pt x="61" y="2"/>
                                </a:lnTo>
                                <a:lnTo>
                                  <a:pt x="69" y="2"/>
                                </a:lnTo>
                                <a:lnTo>
                                  <a:pt x="77" y="0"/>
                                </a:lnTo>
                                <a:lnTo>
                                  <a:pt x="93" y="2"/>
                                </a:lnTo>
                                <a:lnTo>
                                  <a:pt x="106" y="5"/>
                                </a:lnTo>
                                <a:lnTo>
                                  <a:pt x="113" y="8"/>
                                </a:lnTo>
                                <a:lnTo>
                                  <a:pt x="118" y="11"/>
                                </a:lnTo>
                                <a:lnTo>
                                  <a:pt x="124" y="15"/>
                                </a:lnTo>
                                <a:lnTo>
                                  <a:pt x="129" y="19"/>
                                </a:lnTo>
                                <a:lnTo>
                                  <a:pt x="139" y="28"/>
                                </a:lnTo>
                                <a:lnTo>
                                  <a:pt x="145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48"/>
                                </a:lnTo>
                                <a:lnTo>
                                  <a:pt x="148" y="54"/>
                                </a:lnTo>
                                <a:lnTo>
                                  <a:pt x="150" y="58"/>
                                </a:lnTo>
                                <a:lnTo>
                                  <a:pt x="148" y="67"/>
                                </a:lnTo>
                                <a:lnTo>
                                  <a:pt x="147" y="74"/>
                                </a:lnTo>
                                <a:lnTo>
                                  <a:pt x="144" y="81"/>
                                </a:lnTo>
                                <a:lnTo>
                                  <a:pt x="139" y="90"/>
                                </a:lnTo>
                                <a:lnTo>
                                  <a:pt x="131" y="98"/>
                                </a:lnTo>
                                <a:lnTo>
                                  <a:pt x="122" y="107"/>
                                </a:lnTo>
                                <a:lnTo>
                                  <a:pt x="110" y="117"/>
                                </a:lnTo>
                                <a:lnTo>
                                  <a:pt x="94" y="126"/>
                                </a:lnTo>
                                <a:lnTo>
                                  <a:pt x="110" y="140"/>
                                </a:lnTo>
                                <a:lnTo>
                                  <a:pt x="123" y="150"/>
                                </a:lnTo>
                                <a:lnTo>
                                  <a:pt x="133" y="160"/>
                                </a:lnTo>
                                <a:lnTo>
                                  <a:pt x="140" y="169"/>
                                </a:lnTo>
                                <a:lnTo>
                                  <a:pt x="147" y="180"/>
                                </a:lnTo>
                                <a:lnTo>
                                  <a:pt x="152" y="190"/>
                                </a:lnTo>
                                <a:lnTo>
                                  <a:pt x="154" y="200"/>
                                </a:lnTo>
                                <a:lnTo>
                                  <a:pt x="156" y="212"/>
                                </a:lnTo>
                                <a:lnTo>
                                  <a:pt x="154" y="218"/>
                                </a:lnTo>
                                <a:lnTo>
                                  <a:pt x="154" y="226"/>
                                </a:lnTo>
                                <a:lnTo>
                                  <a:pt x="152" y="232"/>
                                </a:lnTo>
                                <a:lnTo>
                                  <a:pt x="150" y="238"/>
                                </a:lnTo>
                                <a:lnTo>
                                  <a:pt x="147" y="244"/>
                                </a:lnTo>
                                <a:lnTo>
                                  <a:pt x="144" y="250"/>
                                </a:lnTo>
                                <a:lnTo>
                                  <a:pt x="139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28" y="266"/>
                                </a:lnTo>
                                <a:lnTo>
                                  <a:pt x="122" y="269"/>
                                </a:lnTo>
                                <a:lnTo>
                                  <a:pt x="116" y="273"/>
                                </a:lnTo>
                                <a:lnTo>
                                  <a:pt x="108" y="275"/>
                                </a:lnTo>
                                <a:lnTo>
                                  <a:pt x="101" y="278"/>
                                </a:lnTo>
                                <a:lnTo>
                                  <a:pt x="94" y="279"/>
                                </a:lnTo>
                                <a:lnTo>
                                  <a:pt x="85" y="280"/>
                                </a:lnTo>
                                <a:lnTo>
                                  <a:pt x="77" y="280"/>
                                </a:lnTo>
                                <a:lnTo>
                                  <a:pt x="67" y="280"/>
                                </a:lnTo>
                                <a:lnTo>
                                  <a:pt x="59" y="279"/>
                                </a:lnTo>
                                <a:lnTo>
                                  <a:pt x="50" y="278"/>
                                </a:lnTo>
                                <a:lnTo>
                                  <a:pt x="43" y="274"/>
                                </a:lnTo>
                                <a:lnTo>
                                  <a:pt x="36" y="272"/>
                                </a:lnTo>
                                <a:lnTo>
                                  <a:pt x="29" y="267"/>
                                </a:lnTo>
                                <a:lnTo>
                                  <a:pt x="23" y="262"/>
                                </a:lnTo>
                                <a:lnTo>
                                  <a:pt x="18" y="256"/>
                                </a:lnTo>
                                <a:lnTo>
                                  <a:pt x="9" y="246"/>
                                </a:lnTo>
                                <a:lnTo>
                                  <a:pt x="4" y="236"/>
                                </a:lnTo>
                                <a:lnTo>
                                  <a:pt x="1" y="226"/>
                                </a:lnTo>
                                <a:lnTo>
                                  <a:pt x="0" y="215"/>
                                </a:lnTo>
                                <a:lnTo>
                                  <a:pt x="1" y="205"/>
                                </a:lnTo>
                                <a:lnTo>
                                  <a:pt x="3" y="197"/>
                                </a:lnTo>
                                <a:lnTo>
                                  <a:pt x="7" y="188"/>
                                </a:lnTo>
                                <a:lnTo>
                                  <a:pt x="12" y="178"/>
                                </a:lnTo>
                                <a:lnTo>
                                  <a:pt x="19" y="170"/>
                                </a:lnTo>
                                <a:lnTo>
                                  <a:pt x="29" y="160"/>
                                </a:lnTo>
                                <a:lnTo>
                                  <a:pt x="39" y="150"/>
                                </a:lnTo>
                                <a:lnTo>
                                  <a:pt x="54" y="140"/>
                                </a:lnTo>
                                <a:close/>
                                <a:moveTo>
                                  <a:pt x="84" y="119"/>
                                </a:moveTo>
                                <a:lnTo>
                                  <a:pt x="95" y="109"/>
                                </a:lnTo>
                                <a:lnTo>
                                  <a:pt x="104" y="100"/>
                                </a:lnTo>
                                <a:lnTo>
                                  <a:pt x="111" y="92"/>
                                </a:lnTo>
                                <a:lnTo>
                                  <a:pt x="115" y="85"/>
                                </a:lnTo>
                                <a:lnTo>
                                  <a:pt x="118" y="79"/>
                                </a:lnTo>
                                <a:lnTo>
                                  <a:pt x="119" y="72"/>
                                </a:lnTo>
                                <a:lnTo>
                                  <a:pt x="121" y="65"/>
                                </a:lnTo>
                                <a:lnTo>
                                  <a:pt x="121" y="57"/>
                                </a:lnTo>
                                <a:lnTo>
                                  <a:pt x="121" y="48"/>
                                </a:lnTo>
                                <a:lnTo>
                                  <a:pt x="118" y="38"/>
                                </a:lnTo>
                                <a:lnTo>
                                  <a:pt x="115" y="31"/>
                                </a:lnTo>
                                <a:lnTo>
                                  <a:pt x="110" y="25"/>
                                </a:lnTo>
                                <a:lnTo>
                                  <a:pt x="104" y="19"/>
                                </a:lnTo>
                                <a:lnTo>
                                  <a:pt x="95" y="15"/>
                                </a:lnTo>
                                <a:lnTo>
                                  <a:pt x="87" y="14"/>
                                </a:lnTo>
                                <a:lnTo>
                                  <a:pt x="77" y="12"/>
                                </a:lnTo>
                                <a:lnTo>
                                  <a:pt x="67" y="14"/>
                                </a:lnTo>
                                <a:lnTo>
                                  <a:pt x="59" y="15"/>
                                </a:lnTo>
                                <a:lnTo>
                                  <a:pt x="52" y="19"/>
                                </a:lnTo>
                                <a:lnTo>
                                  <a:pt x="44" y="25"/>
                                </a:lnTo>
                                <a:lnTo>
                                  <a:pt x="39" y="31"/>
                                </a:lnTo>
                                <a:lnTo>
                                  <a:pt x="35" y="37"/>
                                </a:lnTo>
                                <a:lnTo>
                                  <a:pt x="32" y="44"/>
                                </a:lnTo>
                                <a:lnTo>
                                  <a:pt x="32" y="51"/>
                                </a:lnTo>
                                <a:lnTo>
                                  <a:pt x="32" y="57"/>
                                </a:lnTo>
                                <a:lnTo>
                                  <a:pt x="33" y="62"/>
                                </a:lnTo>
                                <a:lnTo>
                                  <a:pt x="35" y="67"/>
                                </a:lnTo>
                                <a:lnTo>
                                  <a:pt x="37" y="72"/>
                                </a:lnTo>
                                <a:lnTo>
                                  <a:pt x="43" y="83"/>
                                </a:lnTo>
                                <a:lnTo>
                                  <a:pt x="52" y="92"/>
                                </a:lnTo>
                                <a:lnTo>
                                  <a:pt x="84" y="119"/>
                                </a:lnTo>
                                <a:close/>
                                <a:moveTo>
                                  <a:pt x="62" y="148"/>
                                </a:moveTo>
                                <a:lnTo>
                                  <a:pt x="55" y="154"/>
                                </a:lnTo>
                                <a:lnTo>
                                  <a:pt x="48" y="163"/>
                                </a:lnTo>
                                <a:lnTo>
                                  <a:pt x="43" y="170"/>
                                </a:lnTo>
                                <a:lnTo>
                                  <a:pt x="38" y="178"/>
                                </a:lnTo>
                                <a:lnTo>
                                  <a:pt x="35" y="187"/>
                                </a:lnTo>
                                <a:lnTo>
                                  <a:pt x="32" y="195"/>
                                </a:lnTo>
                                <a:lnTo>
                                  <a:pt x="31" y="204"/>
                                </a:lnTo>
                                <a:lnTo>
                                  <a:pt x="31" y="213"/>
                                </a:lnTo>
                                <a:lnTo>
                                  <a:pt x="31" y="226"/>
                                </a:lnTo>
                                <a:lnTo>
                                  <a:pt x="33" y="236"/>
                                </a:lnTo>
                                <a:lnTo>
                                  <a:pt x="38" y="246"/>
                                </a:lnTo>
                                <a:lnTo>
                                  <a:pt x="44" y="255"/>
                                </a:lnTo>
                                <a:lnTo>
                                  <a:pt x="52" y="261"/>
                                </a:lnTo>
                                <a:lnTo>
                                  <a:pt x="60" y="266"/>
                                </a:lnTo>
                                <a:lnTo>
                                  <a:pt x="70" y="269"/>
                                </a:lnTo>
                                <a:lnTo>
                                  <a:pt x="81" y="269"/>
                                </a:lnTo>
                                <a:lnTo>
                                  <a:pt x="90" y="269"/>
                                </a:lnTo>
                                <a:lnTo>
                                  <a:pt x="100" y="267"/>
                                </a:lnTo>
                                <a:lnTo>
                                  <a:pt x="107" y="263"/>
                                </a:lnTo>
                                <a:lnTo>
                                  <a:pt x="115" y="257"/>
                                </a:lnTo>
                                <a:lnTo>
                                  <a:pt x="121" y="251"/>
                                </a:lnTo>
                                <a:lnTo>
                                  <a:pt x="124" y="244"/>
                                </a:lnTo>
                                <a:lnTo>
                                  <a:pt x="127" y="236"/>
                                </a:lnTo>
                                <a:lnTo>
                                  <a:pt x="128" y="228"/>
                                </a:lnTo>
                                <a:lnTo>
                                  <a:pt x="127" y="221"/>
                                </a:lnTo>
                                <a:lnTo>
                                  <a:pt x="125" y="215"/>
                                </a:lnTo>
                                <a:lnTo>
                                  <a:pt x="123" y="209"/>
                                </a:lnTo>
                                <a:lnTo>
                                  <a:pt x="119" y="203"/>
                                </a:lnTo>
                                <a:lnTo>
                                  <a:pt x="111" y="192"/>
                                </a:lnTo>
                                <a:lnTo>
                                  <a:pt x="99" y="178"/>
                                </a:lnTo>
                                <a:lnTo>
                                  <a:pt x="82" y="164"/>
                                </a:lnTo>
                                <a:lnTo>
                                  <a:pt x="62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1181880"/>
                            <a:ext cx="46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65">
                                <a:moveTo>
                                  <a:pt x="69" y="75"/>
                                </a:moveTo>
                                <a:lnTo>
                                  <a:pt x="68" y="62"/>
                                </a:lnTo>
                                <a:lnTo>
                                  <a:pt x="63" y="49"/>
                                </a:lnTo>
                                <a:lnTo>
                                  <a:pt x="58" y="32"/>
                                </a:lnTo>
                                <a:lnTo>
                                  <a:pt x="57" y="22"/>
                                </a:lnTo>
                                <a:lnTo>
                                  <a:pt x="57" y="17"/>
                                </a:lnTo>
                                <a:lnTo>
                                  <a:pt x="58" y="12"/>
                                </a:lnTo>
                                <a:lnTo>
                                  <a:pt x="59" y="9"/>
                                </a:lnTo>
                                <a:lnTo>
                                  <a:pt x="61" y="6"/>
                                </a:lnTo>
                                <a:lnTo>
                                  <a:pt x="64" y="4"/>
                                </a:lnTo>
                                <a:lnTo>
                                  <a:pt x="66" y="1"/>
                                </a:lnTo>
                                <a:lnTo>
                                  <a:pt x="70" y="1"/>
                                </a:lnTo>
                                <a:lnTo>
                                  <a:pt x="74" y="0"/>
                                </a:lnTo>
                                <a:lnTo>
                                  <a:pt x="76" y="1"/>
                                </a:lnTo>
                                <a:lnTo>
                                  <a:pt x="80" y="1"/>
                                </a:lnTo>
                                <a:lnTo>
                                  <a:pt x="82" y="4"/>
                                </a:lnTo>
                                <a:lnTo>
                                  <a:pt x="84" y="6"/>
                                </a:lnTo>
                                <a:lnTo>
                                  <a:pt x="86" y="9"/>
                                </a:lnTo>
                                <a:lnTo>
                                  <a:pt x="87" y="12"/>
                                </a:lnTo>
                                <a:lnTo>
                                  <a:pt x="88" y="16"/>
                                </a:lnTo>
                                <a:lnTo>
                                  <a:pt x="88" y="21"/>
                                </a:lnTo>
                                <a:lnTo>
                                  <a:pt x="87" y="32"/>
                                </a:lnTo>
                                <a:lnTo>
                                  <a:pt x="83" y="46"/>
                                </a:lnTo>
                                <a:lnTo>
                                  <a:pt x="80" y="62"/>
                                </a:lnTo>
                                <a:lnTo>
                                  <a:pt x="77" y="75"/>
                                </a:lnTo>
                                <a:lnTo>
                                  <a:pt x="87" y="68"/>
                                </a:lnTo>
                                <a:lnTo>
                                  <a:pt x="97" y="58"/>
                                </a:lnTo>
                                <a:lnTo>
                                  <a:pt x="109" y="46"/>
                                </a:lnTo>
                                <a:lnTo>
                                  <a:pt x="117" y="39"/>
                                </a:lnTo>
                                <a:lnTo>
                                  <a:pt x="123" y="36"/>
                                </a:lnTo>
                                <a:lnTo>
                                  <a:pt x="130" y="35"/>
                                </a:lnTo>
                                <a:lnTo>
                                  <a:pt x="133" y="35"/>
                                </a:lnTo>
                                <a:lnTo>
                                  <a:pt x="137" y="36"/>
                                </a:lnTo>
                                <a:lnTo>
                                  <a:pt x="139" y="38"/>
                                </a:lnTo>
                                <a:lnTo>
                                  <a:pt x="141" y="40"/>
                                </a:lnTo>
                                <a:lnTo>
                                  <a:pt x="144" y="45"/>
                                </a:lnTo>
                                <a:lnTo>
                                  <a:pt x="145" y="51"/>
                                </a:lnTo>
                                <a:lnTo>
                                  <a:pt x="145" y="55"/>
                                </a:lnTo>
                                <a:lnTo>
                                  <a:pt x="144" y="57"/>
                                </a:lnTo>
                                <a:lnTo>
                                  <a:pt x="141" y="61"/>
                                </a:lnTo>
                                <a:lnTo>
                                  <a:pt x="139" y="63"/>
                                </a:lnTo>
                                <a:lnTo>
                                  <a:pt x="134" y="67"/>
                                </a:lnTo>
                                <a:lnTo>
                                  <a:pt x="127" y="69"/>
                                </a:lnTo>
                                <a:lnTo>
                                  <a:pt x="118" y="73"/>
                                </a:lnTo>
                                <a:lnTo>
                                  <a:pt x="106" y="75"/>
                                </a:lnTo>
                                <a:lnTo>
                                  <a:pt x="92" y="79"/>
                                </a:lnTo>
                                <a:lnTo>
                                  <a:pt x="81" y="82"/>
                                </a:lnTo>
                                <a:lnTo>
                                  <a:pt x="92" y="87"/>
                                </a:lnTo>
                                <a:lnTo>
                                  <a:pt x="106" y="91"/>
                                </a:lnTo>
                                <a:lnTo>
                                  <a:pt x="117" y="93"/>
                                </a:lnTo>
                                <a:lnTo>
                                  <a:pt x="126" y="96"/>
                                </a:lnTo>
                                <a:lnTo>
                                  <a:pt x="133" y="98"/>
                                </a:lnTo>
                                <a:lnTo>
                                  <a:pt x="138" y="102"/>
                                </a:lnTo>
                                <a:lnTo>
                                  <a:pt x="140" y="105"/>
                                </a:lnTo>
                                <a:lnTo>
                                  <a:pt x="143" y="109"/>
                                </a:lnTo>
                                <a:lnTo>
                                  <a:pt x="144" y="113"/>
                                </a:lnTo>
                                <a:lnTo>
                                  <a:pt x="145" y="116"/>
                                </a:lnTo>
                                <a:lnTo>
                                  <a:pt x="144" y="121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30"/>
                                </a:lnTo>
                                <a:lnTo>
                                  <a:pt x="130" y="131"/>
                                </a:lnTo>
                                <a:lnTo>
                                  <a:pt x="123" y="130"/>
                                </a:lnTo>
                                <a:lnTo>
                                  <a:pt x="117" y="126"/>
                                </a:lnTo>
                                <a:lnTo>
                                  <a:pt x="109" y="120"/>
                                </a:lnTo>
                                <a:lnTo>
                                  <a:pt x="97" y="108"/>
                                </a:lnTo>
                                <a:lnTo>
                                  <a:pt x="88" y="98"/>
                                </a:lnTo>
                                <a:lnTo>
                                  <a:pt x="77" y="90"/>
                                </a:lnTo>
                                <a:lnTo>
                                  <a:pt x="78" y="102"/>
                                </a:lnTo>
                                <a:lnTo>
                                  <a:pt x="82" y="114"/>
                                </a:lnTo>
                                <a:lnTo>
                                  <a:pt x="87" y="134"/>
                                </a:lnTo>
                                <a:lnTo>
                                  <a:pt x="88" y="147"/>
                                </a:lnTo>
                                <a:lnTo>
                                  <a:pt x="88" y="150"/>
                                </a:lnTo>
                                <a:lnTo>
                                  <a:pt x="87" y="154"/>
                                </a:lnTo>
                                <a:lnTo>
                                  <a:pt x="86" y="156"/>
                                </a:lnTo>
                                <a:lnTo>
                                  <a:pt x="84" y="160"/>
                                </a:lnTo>
                                <a:lnTo>
                                  <a:pt x="81" y="162"/>
                                </a:lnTo>
                                <a:lnTo>
                                  <a:pt x="78" y="164"/>
                                </a:lnTo>
                                <a:lnTo>
                                  <a:pt x="76" y="165"/>
                                </a:lnTo>
                                <a:lnTo>
                                  <a:pt x="74" y="165"/>
                                </a:lnTo>
                                <a:lnTo>
                                  <a:pt x="70" y="165"/>
                                </a:lnTo>
                                <a:lnTo>
                                  <a:pt x="66" y="164"/>
                                </a:lnTo>
                                <a:lnTo>
                                  <a:pt x="64" y="162"/>
                                </a:lnTo>
                                <a:lnTo>
                                  <a:pt x="60" y="160"/>
                                </a:lnTo>
                                <a:lnTo>
                                  <a:pt x="59" y="157"/>
                                </a:lnTo>
                                <a:lnTo>
                                  <a:pt x="58" y="154"/>
                                </a:lnTo>
                                <a:lnTo>
                                  <a:pt x="57" y="150"/>
                                </a:lnTo>
                                <a:lnTo>
                                  <a:pt x="57" y="147"/>
                                </a:lnTo>
                                <a:lnTo>
                                  <a:pt x="58" y="136"/>
                                </a:lnTo>
                                <a:lnTo>
                                  <a:pt x="60" y="124"/>
                                </a:lnTo>
                                <a:lnTo>
                                  <a:pt x="65" y="111"/>
                                </a:lnTo>
                                <a:lnTo>
                                  <a:pt x="66" y="104"/>
                                </a:lnTo>
                                <a:lnTo>
                                  <a:pt x="68" y="98"/>
                                </a:lnTo>
                                <a:lnTo>
                                  <a:pt x="69" y="90"/>
                                </a:lnTo>
                                <a:lnTo>
                                  <a:pt x="58" y="98"/>
                                </a:lnTo>
                                <a:lnTo>
                                  <a:pt x="48" y="107"/>
                                </a:lnTo>
                                <a:lnTo>
                                  <a:pt x="36" y="120"/>
                                </a:lnTo>
                                <a:lnTo>
                                  <a:pt x="26" y="127"/>
                                </a:lnTo>
                                <a:lnTo>
                                  <a:pt x="22" y="130"/>
                                </a:lnTo>
                                <a:lnTo>
                                  <a:pt x="15" y="131"/>
                                </a:lnTo>
                                <a:lnTo>
                                  <a:pt x="13" y="131"/>
                                </a:lnTo>
                                <a:lnTo>
                                  <a:pt x="9" y="130"/>
                                </a:lnTo>
                                <a:lnTo>
                                  <a:pt x="7" y="128"/>
                                </a:lnTo>
                                <a:lnTo>
                                  <a:pt x="5" y="126"/>
                                </a:lnTo>
                                <a:lnTo>
                                  <a:pt x="1" y="121"/>
                                </a:lnTo>
                                <a:lnTo>
                                  <a:pt x="0" y="116"/>
                                </a:lnTo>
                                <a:lnTo>
                                  <a:pt x="1" y="111"/>
                                </a:lnTo>
                                <a:lnTo>
                                  <a:pt x="3" y="105"/>
                                </a:lnTo>
                                <a:lnTo>
                                  <a:pt x="8" y="101"/>
                                </a:lnTo>
                                <a:lnTo>
                                  <a:pt x="15" y="97"/>
                                </a:lnTo>
                                <a:lnTo>
                                  <a:pt x="25" y="93"/>
                                </a:lnTo>
                                <a:lnTo>
                                  <a:pt x="40" y="90"/>
                                </a:lnTo>
                                <a:lnTo>
                                  <a:pt x="52" y="87"/>
                                </a:lnTo>
                                <a:lnTo>
                                  <a:pt x="64" y="82"/>
                                </a:lnTo>
                                <a:lnTo>
                                  <a:pt x="53" y="78"/>
                                </a:lnTo>
                                <a:lnTo>
                                  <a:pt x="38" y="74"/>
                                </a:lnTo>
                                <a:lnTo>
                                  <a:pt x="19" y="69"/>
                                </a:lnTo>
                                <a:lnTo>
                                  <a:pt x="8" y="65"/>
                                </a:lnTo>
                                <a:lnTo>
                                  <a:pt x="5" y="62"/>
                                </a:lnTo>
                                <a:lnTo>
                                  <a:pt x="2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1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6"/>
                                </a:lnTo>
                                <a:lnTo>
                                  <a:pt x="14" y="35"/>
                                </a:lnTo>
                                <a:lnTo>
                                  <a:pt x="22" y="36"/>
                                </a:lnTo>
                                <a:lnTo>
                                  <a:pt x="29" y="39"/>
                                </a:lnTo>
                                <a:lnTo>
                                  <a:pt x="36" y="45"/>
                                </a:lnTo>
                                <a:lnTo>
                                  <a:pt x="47" y="56"/>
                                </a:lnTo>
                                <a:lnTo>
                                  <a:pt x="58" y="67"/>
                                </a:lnTo>
                                <a:lnTo>
                                  <a:pt x="6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484.25pt;height:157.65pt" coordorigin="0,322" coordsize="9685,3153">
                <v:rect id="shape_0" stroked="f" o:allowincell="f" style="position:absolute;left:0;top:322;width:9684;height:31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63,846" path="m20,0l41,21l41,826l0,826l0,21l20,0xm363,21l342,42l20,42l20,0l342,0l363,21xm342,846l322,826l322,21l363,21l363,826l342,846xm0,826l20,805l342,805l342,846l20,846l0,826xe" fillcolor="#1f1a17" stroked="f" o:allowincell="f" style="position:absolute;left:421;top:1424;width:181;height:4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846" path="m22,0l42,20l42,825l0,825l0,20l22,0xm364,20l344,41l22,41l22,0l344,0l364,20xm344,846l322,825l322,20l364,20l364,825l344,846xm0,825l22,805l344,805l344,846l22,846l0,825xe" fillcolor="#1f1a17" stroked="f" o:allowincell="f" style="position:absolute;left:3662;top:2052;width:181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3,846" path="m21,0l41,20l41,825l0,825l0,20l21,0xm363,20l343,41l21,41l21,0l343,0l363,20xm343,846l322,825l322,20l363,20l363,825l343,846xm0,825l21,805l343,805l343,846l21,846l0,825xe" fillcolor="#1f1a17" stroked="f" o:allowincell="f" style="position:absolute;left:4708;top:2052;width:180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3,1193" path="m1193,21l1172,41l21,41l21,0l1172,0l1193,21xm1172,1193l1151,1172l1151,21l1193,21l1193,1172l1172,1193xm0,1172l21,1151l1172,1151l1172,1193l21,1193l0,1172xm21,0l41,21l41,1172l0,1172l0,21l21,0xe" fillcolor="#1f1a17" stroked="f" o:allowincell="f" style="position:absolute;left:3455;top:2587;width:595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2,1193" path="m1192,21l1172,41l20,41l20,0l1172,0l1192,21xm1172,1193l1151,1172l1151,21l1192,21l1192,1172l1172,1193xm0,1172l20,1151l1172,1151l1172,1193l20,1193l0,1172xm20,0l41,21l41,1172l0,1172l0,21l20,0xe" fillcolor="#1f1a17" stroked="f" o:allowincell="f" style="position:absolute;left:4500;top:2587;width:595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82" path="m41,82l50,82l57,80l64,75l70,70l75,64l79,58l81,49l82,41l81,32l79,25l75,18l70,12l64,7l57,3l50,1l41,0l33,1l25,3l18,7l12,12l7,18l2,25l1,32l0,41l1,49l2,58l7,64l12,70l18,75l25,80l33,82l41,82xe" fillcolor="#1f1a17" stroked="f" o:allowincell="f" style="position:absolute;left:2365;top:1151;width:40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82" path="m41,82l50,82l57,80l64,75l70,70l75,64l79,58l81,49l82,41l81,32l79,25l75,18l70,12l64,7l57,3l50,1l41,0l33,1l25,3l18,7l12,12l7,18l2,25l1,32l0,41l1,49l2,58l7,64l12,70l18,75l25,80l33,82l41,82e" stroked="t" o:allowincell="f" style="position:absolute;left:2365;top:1151;width:40;height:4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2,83" path="m41,83l49,81l57,79l64,75l70,71l75,64l80,57l81,50l82,41l81,33l80,26l75,18l70,12l64,8l57,4l49,2l41,0l32,2l25,4l18,8l12,12l7,18l3,26l1,33l0,41l1,50l3,57l7,64l12,71l18,75l25,79l32,81l41,83xe" fillcolor="#1f1a17" stroked="f" o:allowincell="f" style="position:absolute;left:3270;top:1156;width:40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83" path="m41,83l49,81l57,79l64,75l70,71l75,64l80,57l81,50l82,41l81,33l80,26l75,18l70,12l64,8l57,4l49,2l41,0l32,2l25,4l18,8l12,12l7,18l3,26l1,33l0,41l1,50l3,57l7,64l12,71l18,75l25,79l32,81l41,83e" stroked="t" o:allowincell="f" style="position:absolute;left:3270;top:1156;width:40;height:4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rect id="shape_0" fillcolor="#1f1a17" stroked="f" o:allowincell="f" style="position:absolute;left:2584;top:1251;width:123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24,326" path="m524,36l21,326l0,291l504,0l524,36xe" fillcolor="#1f1a17" stroked="f" o:allowincell="f" style="position:absolute;left:2702;top:1107;width:26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20,314l0,293l0,0l42,0l42,293l20,314xm342,321l20,314l21,272l343,280l342,321xe" fillcolor="#1f1a17" stroked="f" o:allowincell="f" style="position:absolute;left:2907;top:1111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4,1193" path="m1194,20l1173,41l21,41l21,0l1173,0l1194,20xm1173,1193l1153,1173l1153,20l1194,20l1194,1173l1173,1193xm0,1173l21,1152l1173,1152l1173,1193l21,1193l0,1173xm21,0l41,20l41,1173l0,1173l0,20l21,0xe" fillcolor="#1f1a17" stroked="f" o:allowincell="f" style="position:absolute;left:2540;top:892;width:596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9,1407" path="m1026,21l1006,41l0,41l0,0l1006,0l1026,21xm988,894l985,885l985,21l1026,21l1026,885l988,894xm1221,1407l988,894l1025,877l1259,1390l1221,1407xe" fillcolor="#1f1a17" stroked="f" o:allowincell="f" style="position:absolute;left:3129;top:1172;width:628;height:7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2,3979" path="m184,3979l0,3971l1,3930l185,3937l184,3979xm373,3937l540,3937l540,3979l373,3979l373,3937xm1083,3958l1063,3979l737,3979l737,3937l1063,3937l1083,3958xm1045,501l1083,510l1083,3958l1042,3958l1042,510l1045,501xm1332,18l1082,519l1045,501l1294,0l1332,18xe" fillcolor="#1f1a17" stroked="f" o:allowincell="f" style="position:absolute;left:807;top:1476;width:665;height:19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62,1780" path="m1134,21l1113,41l0,41l0,0l1113,0l1134,21xm1095,894l1093,885l1093,21l1134,21l1134,885l1095,894xm1362,1399l1322,1407l1095,894l1133,877l1360,1390l1362,1399xm1321,1780l1321,1399l1362,1399l1362,1780l1321,1780xe" fillcolor="#1f1a17" stroked="f" o:allowincell="f" style="position:absolute;left:4120;top:1172;width:680;height:8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103;top:1164;width:440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848,438" path="m848,20l827,41l22,41l22,0l827,0l848,20xm827,438l805,416l805,20l848,20l848,416l827,438xm0,416l22,396l827,396l827,438l22,438l0,416xm22,0l42,20l42,416l0,416l0,20l22,0xe" fillcolor="#1f1a17" stroked="f" o:allowincell="f" style="position:absolute;left:2627;top:525;width:423;height:2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5,1102" path="m0,21l20,0l515,0l515,42l20,42l0,21xm0,1102l0,21l41,21l41,1102l0,1102xe" fillcolor="#1f1a17" stroked="f" o:allowincell="f" style="position:absolute;left:2373;top:625;width:257;height:5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0,1102" path="m500,0l520,21l520,1102l479,1102l479,21l500,0xm0,0l500,0l500,42l0,42l0,0xe" fillcolor="#1f1a17" stroked="f" o:allowincell="f" style="position:absolute;left:3043;top:625;width:259;height:5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1225;top:1251;width:123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25,326" path="m525,36l21,326l0,291l504,0l525,36xe" fillcolor="#1f1a17" stroked="f" o:allowincell="f" style="position:absolute;left:1343;top:1107;width:26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8,335" path="m22,335l1,314l0,0l41,0l42,314l22,335xm358,330l22,335l22,293l357,289l358,330xe" fillcolor="#1f1a17" stroked="f" o:allowincell="f" style="position:absolute;left:1540;top:1107;width:178;height:1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3,1194" path="m1193,21l1173,41l20,41l20,0l1173,0l1193,21xm1173,1194l1152,1173l1152,21l1193,21l1193,1173l1173,1194xm0,1173l20,1153l1173,1153l1173,1194l20,1194l0,1173xm20,0l41,21l41,1173l0,1173l0,21l20,0xe" fillcolor="#1f1a17" stroked="f" o:allowincell="f" style="position:absolute;left:1171;top:891;width:596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1752;top:1164;width:376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385,523" path="m21,0l42,21l42,523l0,523l0,21l21,0xm303,41l21,41l21,0l303,0l303,41xm798,41l479,41l479,0l798,0l798,41xm1385,41l974,41l974,0l1385,0l1385,41xe" fillcolor="#1f1a17" stroked="f" o:allowincell="f" style="position:absolute;left:498;top:1164;width:692;height:2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8,438" path="m848,20l826,41l21,41l21,0l826,0l848,20xm826,438l805,416l805,20l848,20l848,416l826,438xm0,416l21,396l826,396l826,438l21,438l0,416xm21,0l41,20l41,416l0,416l0,20l21,0xe" fillcolor="#1f1a17" stroked="f" o:allowincell="f" style="position:absolute;left:1268;top:525;width:423;height:2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5,860" path="m1,21l22,0l705,0l705,42l22,42l1,21xm21,860l0,840l1,21l41,21l41,840l21,860xm484,854l21,860l21,819l484,813l484,854xe" fillcolor="#1f1a17" stroked="f" o:allowincell="f" style="position:absolute;left:919;top:625;width:352;height:4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3,854" path="m663,833l643,854l146,854l146,813l643,813l663,833xm643,0l663,21l663,833l622,833l622,21l643,0xm0,0l643,0l643,42l0,42l0,0xe" fillcolor="#1f1a17" stroked="f" o:allowincell="f" style="position:absolute;left:1684;top:625;width:331;height:4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82" path="m42,82l50,81l57,78l65,75l71,70l75,64l79,56l81,49l83,41l81,32l79,25l75,18l71,12l65,7l57,3l50,1l42,0l33,1l26,3l19,7l12,12l8,18l4,25l2,32l0,41l2,49l4,56l8,64l12,70l19,75l26,78l33,81l42,82xe" fillcolor="#1f1a17" stroked="f" o:allowincell="f" style="position:absolute;left:7439;top:1159;width:40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82" path="m42,82l50,81l57,78l65,75l71,70l75,64l79,56l81,49l83,41l81,32l79,25l75,18l71,12l65,7l57,3l50,1l42,0l33,1l26,3l19,7l12,12l8,18l4,25l2,32l0,41l2,49l4,56l8,64l12,70l19,75l26,78l33,81l42,82e" stroked="t" o:allowincell="f" style="position:absolute;left:7439;top:1159;width:40;height:4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1,81" path="m41,81l48,80l57,77l63,74l69,69l74,63l77,57l80,48l81,41l80,32l77,25l74,18l69,12l63,7l57,3l48,1l41,0l32,1l25,3l18,7l12,12l7,18l3,25l1,32l0,41l1,48l3,57l7,63l12,69l18,74l25,77l32,80l41,81xe" fillcolor="#1f1a17" stroked="f" o:allowincell="f" style="position:absolute;left:3729;top:2897;width:40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81" path="m41,81l48,80l57,77l63,74l69,69l74,63l77,57l80,48l81,41l80,32l77,25l74,18l69,12l63,7l57,3l48,1l41,0l32,1l25,3l18,7l12,12l7,18l3,25l1,32l0,41l1,48l3,57l7,63l12,69l18,74l25,77l32,80l41,81e" stroked="t" o:allowincell="f" style="position:absolute;left:3729;top:2897;width:40;height: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2,81" path="m42,81l49,80l57,77l63,74l69,69l74,63l78,57l80,48l82,41l80,32l78,25l74,18l69,12l63,7l57,3l49,1l42,0l33,1l26,3l19,7l13,12l8,18l4,25l2,32l0,41l2,48l4,57l8,63l13,69l19,74l26,77l33,80l42,81xe" fillcolor="#1f1a17" stroked="f" o:allowincell="f" style="position:absolute;left:4775;top:2897;width:39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81" path="m42,81l49,80l57,77l63,74l69,69l74,63l78,57l80,48l82,41l80,32l78,25l74,18l69,12l63,7l57,3l49,1l42,0l33,1l26,3l19,7l13,12l8,18l4,25l2,32l0,41l2,48l4,57l8,63l13,69l19,74l26,77l33,80l42,81e" stroked="t" o:allowincell="f" style="position:absolute;left:4775;top:2897;width:39;height: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2,83" path="m42,83l49,81l57,79l63,75l71,71l76,64l79,57l82,50l82,41l82,33l79,26l76,18l71,12l63,8l57,4l49,2l42,0l33,2l25,4l17,8l11,12l7,18l3,26l0,33l0,41l0,50l3,57l7,64l11,71l17,75l25,79l33,81l42,83xe" fillcolor="#1f1a17" stroked="f" o:allowincell="f" style="position:absolute;left:8344;top:1156;width:40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83" path="m42,83l49,81l57,79l63,75l71,71l76,64l79,57l82,50l82,41l82,33l79,26l76,18l71,12l63,8l57,4l49,2l42,0l33,2l25,4l17,8l11,12l7,18l3,26l0,33l0,41l0,50l3,57l7,64l11,71l17,75l25,79l33,81l42,83e" stroked="t" o:allowincell="f" style="position:absolute;left:8344;top:1156;width:40;height:4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rect id="shape_0" fillcolor="#1f1a17" stroked="f" o:allowincell="f" style="position:absolute;left:7658;top:1251;width:12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23,326" path="m523,36l19,326l0,291l502,0l523,36xe" fillcolor="#1f1a17" stroked="f" o:allowincell="f" style="position:absolute;left:7776;top:1107;width:26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315" path="m21,315l0,294l0,0l41,0l41,294l21,315xm347,315l21,315l21,274l347,274l347,315xe" fillcolor="#1f1a17" stroked="f" o:allowincell="f" style="position:absolute;left:7978;top:1114;width:173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4,1193" path="m1194,20l1174,41l21,41l21,0l1174,0l1194,20xm1174,1193l1153,1173l1153,20l1194,20l1194,1173l1174,1193xm0,1173l21,1152l1174,1152l1174,1193l21,1193l0,1173xm21,0l42,20l42,1173l0,1173l0,20l21,0xe" fillcolor="#1f1a17" stroked="f" o:allowincell="f" style="position:absolute;left:7614;top:892;width:596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8203;top:1172;width:815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179,1414" path="m246,906l243,913l38,1414l0,1398l206,897l246,906xm225,0l246,21l246,906l205,906l205,21l225,0xm588,46l588,46l224,41l225,0l588,5l588,46xm1179,46l588,46l588,5l1179,5l1179,46xe" fillcolor="#1f1a17" stroked="f" o:allowincell="f" style="position:absolute;left:3742;top:1169;width:589;height:7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7,530" path="m292,530l0,19l35,0l327,510l292,530xe" fillcolor="#1f1a17" stroked="f" o:allowincell="f" style="position:absolute;left:1455;top:1473;width:163;height:2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83,1409" path="m250,906l247,913l39,1409l0,1394l210,897l250,906xm229,0l250,21l250,906l208,906l208,21l229,0xm592,46l592,46l228,41l229,0l592,5l592,46xm1183,46l592,46l592,5l1183,5l1183,46xe" fillcolor="#1f1a17" stroked="f" o:allowincell="f" style="position:absolute;left:4786;top:1169;width:590;height:7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6,438" path="m846,20l825,41l20,41l20,0l825,0l846,20xm825,438l805,416l805,20l846,20l846,416l825,438xm0,416l20,396l825,396l825,438l20,438l0,416xm20,0l41,20l41,416l0,416l0,20l20,0xe" fillcolor="#1f1a17" stroked="f" o:allowincell="f" style="position:absolute;left:7701;top:525;width:423;height:2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6,1102" path="m0,21l21,0l516,0l516,42l21,42l0,21xm0,1102l0,21l41,21l41,1102l0,1102xe" fillcolor="#1f1a17" stroked="f" o:allowincell="f" style="position:absolute;left:7447;top:625;width:256;height:5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9,1103" path="m0,1083l21,1062l749,1062l749,1103l21,1103l0,1083xm41,0l41,1083l0,1083l0,0l41,0xe" fillcolor="#1f1a17" stroked="f" o:allowincell="f" style="position:absolute;left:7447;top:1176;width:373;height:5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1,1102" path="m500,0l521,21l521,1102l480,1102l480,21l500,0xm0,0l500,0l500,42l0,42l0,0xe" fillcolor="#1f1a17" stroked="f" o:allowincell="f" style="position:absolute;left:8117;top:625;width:259;height:5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4,1113" path="m1053,1103l1033,1083l1033,0l1074,0l1074,1083l1053,1103xm0,1072l1053,1062l1053,1103l0,1113l0,1072xe" fillcolor="#1f1a17" stroked="f" o:allowincell="f" style="position:absolute;left:7840;top:1176;width:536;height:5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1,3247" path="m0,3221l21,3200l441,3206l441,3247l21,3241l0,3221xm42,0l42,3221l0,3221l0,0l42,0xe" fillcolor="#1f1a17" stroked="f" o:allowincell="f" style="position:absolute;left:498;top:1841;width:220;height:16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8,338" path="m201,0l201,19l36,338l0,319l165,0l201,0xm322,337l163,19l201,0l358,319l322,337xe" fillcolor="#1f1a17" stroked="f" o:allowincell="f" style="position:absolute;left:423;top:2936;width:178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31;top:2930;width:161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33;top:3090;width:157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38,358" path="m0,201l0,163l318,0l338,36l18,201l0,201xm318,358l0,201l18,163l337,320l318,358xe" fillcolor="#1f1a17" stroked="f" o:allowincell="f" style="position:absolute;left:7829;top:1627;width:167;height:1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822;top:1636;width:20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982;top:1638;width:2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550;top:2907;width:399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595;top:2907;width:399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338,631" path="m1338,21l1317,41l21,41l21,0l1317,0l1338,21xm1317,631l1297,610l1297,21l1338,21l1338,610l1317,631xm0,610l21,590l1317,590l1317,631l21,631l0,610xm21,0l41,21l41,610l0,610l0,21l21,0xe" fillcolor="#1f1a17" stroked="f" o:allowincell="f" style="position:absolute;left:9016;top:1015;width:668;height:3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8,631" path="m1338,20l1317,41l21,41l21,0l1317,0l1338,20xm1317,631l1297,610l1297,20l1338,20l1338,610l1317,631xm0,610l21,590l1317,590l1317,631l21,631l0,610xm21,0l41,20l41,610l0,610l0,20l21,0xe" fillcolor="#1f1a17" stroked="f" o:allowincell="f" style="position:absolute;left:9016;top:1309;width:668;height:3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3,4009" path="m247,4009l227,3996l0,3445l37,3429l265,3981l247,4009xm3395,3977l3375,3998l247,4009l247,3968l3375,3957l3395,3977xm3375,0l3395,20l3395,3977l3354,3977l3354,20l3375,0xm3993,41l3375,41l3375,0l3993,0l3993,41xe" fillcolor="#1f1a17" stroked="f" o:allowincell="f" style="position:absolute;left:7020;top:1467;width:1996;height:20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6,3486" path="m21,3486l0,3466l0,0l42,0l42,3466l21,3486xm4096,3466l4075,3486l21,3486l21,3445l4075,3445l4096,3466xm4096,2939l4096,3466l4055,3466l4055,2939l4096,2939xe" fillcolor="#1f1a17" stroked="f" o:allowincell="f" style="position:absolute;left:1593;top:1722;width:2047;height:17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3,578" path="m1672,578l1652,558l1652,0l1693,0l1693,558l1672,578xm0,558l21,537l1672,537l1672,578l21,578l0,558xm41,31l41,558l0,558l0,31l41,31xe" fillcolor="#1f1a17" stroked="f" o:allowincell="f" style="position:absolute;left:3843;top:3175;width:845;height:2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7,270" path="m267,270l196,270l104,145l96,145l88,145l86,145l82,145l80,145l76,145l76,222l76,234l77,243l80,250l82,255l86,258l92,261l98,262l104,263l115,263l115,270l0,270l0,263l10,263l18,262l24,260l30,257l34,252l36,247l37,241l39,233l39,222l39,49l39,37l37,28l35,21l33,17l29,14l23,10l17,9l10,9l0,9l0,0l98,0l117,2l135,3l150,4l161,8l171,11l180,16l188,22l196,31l202,39l206,49l209,59l209,71l209,83l206,94l201,103l194,113l184,122l173,129l160,135l144,140l198,216l208,228l217,239l225,246l232,252l240,256l248,258l257,261l267,263l267,270xm76,132l80,132l83,132l86,132l87,132l105,131l121,128l128,125l134,123l140,119l145,115l150,111l154,107l157,102l160,96l162,91l163,85l165,79l165,73l165,61l161,50l156,40l149,32l140,25l131,20l120,17l108,16l94,17l76,20l76,132xe" fillcolor="#1f1a17" stroked="f" o:allowincell="f" style="position:absolute;left:140;top:1598;width:133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,274" path="m0,31l67,0l73,0l73,227l73,245l75,255l77,260l82,264l91,266l107,267l107,274l5,274l5,267l21,266l30,264l35,260l38,256l39,247l40,227l40,82l40,69l40,58l39,49l38,43l36,38l33,35l29,32l24,31l16,33l4,37l0,31xe" fillcolor="#1f1a17" stroked="f" o:allowincell="f" style="position:absolute;left:296;top:1596;width:52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69" path="m268,269l196,269l105,143l96,143l89,143l86,143l84,143l80,143l78,143l78,222l78,233l79,242l80,248l82,253l87,257l92,259l98,260l105,262l116,262l116,269l0,269l0,262l11,262l18,260l26,259l30,256l35,251l36,246l38,240l39,231l39,222l39,47l39,35l38,27l36,19l34,16l29,12l24,10l18,7l11,7l0,7l0,0l98,0l119,0l136,1l150,4l161,6l172,10l181,15l189,21l196,29l202,38l207,47l210,58l211,69l210,81l206,92l201,103l194,111l185,120l173,127l160,133l144,138l200,214l208,228l218,237l225,245l233,251l240,254l248,258l258,260l268,262l268,269xm78,131l80,131l84,131l86,131l89,131l107,130l122,126l128,124l136,121l141,118l147,114l150,110l155,105l159,101l161,94l164,90l165,84l166,78l166,71l165,59l162,48l156,39l150,30l142,23l132,18l120,16l108,15l95,16l78,18l78,131xe" fillcolor="#1f1a17" stroked="f" o:allowincell="f" style="position:absolute;left:1377;top:325;width:133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7,275" path="m177,223l158,275l0,275l0,268l31,237l59,209l81,185l98,163l105,153l111,143l116,133l120,125l122,115l124,107l126,98l127,88l126,76l123,65l118,56l111,47l103,40l94,35l85,31l74,30l64,31l54,34l46,38l37,42l30,48l24,57l19,65l14,76l7,76l8,67l11,59l13,51l16,44l19,36l23,30l28,25l32,19l39,15l43,11l49,7l55,5l63,2l69,1l76,0l85,0l92,0l100,1l108,2l114,5l121,8l127,12l133,16l139,21l144,27l149,31l152,38l155,44l157,51l160,57l161,64l161,70l160,81l158,91l155,102l151,111l143,128l132,145l118,162l104,179l81,203l63,223l51,236l42,245l112,245l131,245l143,243l150,241l157,237l164,231l169,223l177,223xe" fillcolor="#1f1a17" stroked="f" o:allowincell="f" style="position:absolute;left:1514;top:322;width:87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9,269" path="m269,269l196,269l105,143l96,143l88,143l86,143l84,143l80,143l78,143l78,222l78,233l79,242l80,248l82,253l87,257l92,259l98,260l105,262l116,262l116,269l0,269l0,262l11,262l18,260l25,259l30,256l35,251l36,246l38,240l39,231l39,222l39,47l39,35l38,27l36,19l34,16l29,12l24,10l18,7l11,7l0,7l0,0l98,0l119,0l136,1l150,4l162,6l172,10l180,15l189,21l196,29l202,38l207,47l209,58l211,69l209,81l206,92l201,103l194,111l185,120l173,127l160,133l144,138l200,214l209,228l218,237l225,245l232,251l240,254l248,258l258,260l269,262l269,269xm78,131l81,131l84,131l86,131l88,131l107,130l122,126l128,124l136,121l140,118l147,114l151,110l155,105l159,101l161,94l163,90l165,84l166,78l166,71l165,59l162,48l157,39l150,30l142,23l132,18l121,16l108,15l94,16l78,18l78,131xe" fillcolor="#1f1a17" stroked="f" o:allowincell="f" style="position:absolute;left:2736;top:325;width:133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,280" path="m5,57l11,44l17,33l25,23l34,15l42,8l53,4l64,1l77,0l85,0l92,1l99,2l105,5l111,8l117,12l122,16l127,21l132,29l137,38l139,46l140,54l139,62l138,69l134,77l131,85l126,92l119,99l111,108l103,115l115,121l125,127l133,134l140,143l146,153l150,162l152,174l154,185l152,194l151,202l150,211l148,218l144,225l140,232l137,240l131,246l123,254l115,260l105,266l96,271l85,275l73,277l60,278l47,280l35,280l24,277l16,276l10,272l6,269l2,266l1,262l0,258l0,255l1,253l2,251l5,248l10,245l16,243l20,245l27,246l31,248l41,253l52,258l58,260l65,262l74,263l83,262l92,258l100,253l109,247l115,239l120,230l123,220l123,209l123,202l122,194l120,186l117,179l111,170l105,162l96,155l82,148l75,145l66,143l59,142l52,142l46,142l46,136l53,133l62,132l69,128l77,124l85,119l91,114l96,108l99,102l103,94l105,87l106,80l106,73l106,63l104,54l99,46l94,40l87,34l80,30l71,28l62,27l54,28l47,29l41,31l34,35l28,40l22,46l16,52l11,61l5,57xe" fillcolor="#1f1a17" stroked="f" o:allowincell="f" style="position:absolute;left:2876;top:322;width:76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7,269" path="m267,269l195,269l104,143l95,143l88,143l84,143l82,143l78,143l76,143l76,222l76,233l77,242l78,248l81,253l86,257l90,259l97,260l104,262l115,262l115,269l0,269l0,262l9,262l18,260l24,259l30,256l34,251l36,246l37,240l37,231l38,222l38,47l37,35l36,27l35,19l32,16l28,12l23,10l17,7l9,7l0,7l0,0l98,0l117,0l134,1l149,4l161,6l170,10l179,15l187,21l195,29l201,38l206,47l208,58l209,69l208,81l206,92l201,103l193,111l184,120l173,127l158,133l143,138l198,214l208,228l216,237l224,245l231,251l238,254l247,258l256,260l267,262l267,269xm76,131l80,131l82,131l84,131l87,131l105,130l121,126l128,124l134,121l140,118l145,114l150,110l153,105l157,101l159,94l162,90l163,84l164,78l164,71l163,59l161,48l156,39l149,30l140,23l130,18l120,16l107,15l93,16l76,18l76,131xe" fillcolor="#1f1a17" stroked="f" o:allowincell="f" style="position:absolute;left:7810;top:325;width:133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2,275" path="m182,176l182,203l146,203l146,275l113,275l113,203l0,203l0,178l124,0l146,0l146,176l182,176xm113,176l113,42l19,176l113,176xe" fillcolor="#1f1a17" stroked="f" o:allowincell="f" style="position:absolute;left:7945;top:322;width:91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6" path="m284,0l284,7l278,9l272,11l267,13l264,17l257,23l253,29l249,37l244,47l151,276l144,276l42,43l36,29l31,22l26,17l19,12l11,9l0,7l0,0l110,0l110,7l101,8l94,9l89,12l86,14l83,17l81,19l80,23l80,25l81,31l82,38l84,47l89,57l157,214l221,59l225,48l228,38l230,32l230,26l230,24l228,22l227,18l225,15l221,13l216,11l211,9l205,8l204,8l202,7l202,0l284,0xe" fillcolor="#1f1a17" stroked="f" o:allowincell="f" style="position:absolute;left:2;top:2957;width:141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70" path="m0,270l0,262l11,262l18,261l26,259l31,256l35,252l37,247l38,241l39,232l39,221l39,48l39,36l38,28l37,20l34,17l29,13l24,9l18,8l11,7l0,7l0,0l110,0l138,1l164,3l175,6l184,8l194,11l202,14l210,18l217,22l224,26l230,32l236,38l242,45l247,52l252,59l257,68l261,76l264,84l267,94l269,104l270,114l271,123l271,133l271,147l269,161l267,173l263,185l258,196l252,207l246,218l238,227l228,237l216,246l204,253l189,259l175,264l158,267l139,269l121,270l0,270xm78,250l90,253l101,254l110,255l120,255l131,255l142,254l152,250l161,248l171,243l179,237l188,231l196,223l204,215l210,206l215,196l219,185l222,174l224,162l225,149l227,135l225,122l224,109l222,97l219,86l215,75l210,65l204,55l196,47l188,40l179,34l171,28l161,23l152,20l141,17l130,15l118,15l109,15l100,17l89,19l78,22l78,250xe" fillcolor="#1f1a17" stroked="f" o:allowincell="f" style="position:absolute;left:150;top:2957;width:135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,275" path="m0,31l66,0l73,0l73,228l73,246l74,255l78,260l83,264l91,266l107,267l107,275l5,275l5,267l21,266l31,264l34,260l38,257l39,247l40,228l40,81l40,68l39,58l39,50l38,43l37,39l33,35l29,33l25,31l15,33l4,37l0,31xe" fillcolor="#1f1a17" stroked="f" o:allowincell="f" style="position:absolute;left:317;top:2955;width:52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276" path="m286,0l286,7l279,9l273,11l268,13l264,17l260,22l255,29l250,38l245,46l152,276l145,276l44,44l37,29l33,22l27,16l20,12l11,10l0,7l0,0l111,0l111,7l102,9l95,10l90,12l86,13l84,16l83,19l82,22l82,26l82,32l83,39l86,47l90,57l159,214l222,58l227,49l229,39l230,32l232,27l232,24l230,21l228,18l226,16l222,13l218,11l212,10l206,9l205,9l203,7l203,0l286,0xe" fillcolor="#1f1a17" stroked="f" o:allowincell="f" style="position:absolute;left:7729;top:1948;width:142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69" path="m0,269l0,262l10,262l18,262l24,259l31,256l34,251l37,247l38,241l38,233l39,222l39,47l38,36l37,28l35,21l33,16l28,12l23,10l17,9l10,7l0,7l0,0l109,0l138,1l163,4l173,6l183,7l193,11l201,13l209,17l216,22l223,27l229,33l235,38l241,45l247,52l252,59l256,68l261,76l263,85l267,95l268,103l270,113l270,124l271,133l270,148l269,160l267,173l263,185l258,196l252,207l245,218l236,228l227,237l216,246l202,253l188,259l173,264l156,266l140,269l120,269l0,269xm77,250l89,252l100,254l109,256l119,256l130,256l141,253l152,251l161,247l170,243l179,237l188,231l195,223l202,214l209,206l213,196l218,185l222,173l224,161l225,149l225,136l225,122l224,109l222,97l218,86l213,75l209,65l202,56l195,47l188,40l179,34l170,28l160,23l150,19l140,17l129,16l118,16l108,16l98,17l87,18l77,21l77,250xe" fillcolor="#1f1a17" stroked="f" o:allowincell="f" style="position:absolute;left:7878;top:1948;width:135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3,274" path="m183,175l183,204l147,204l147,274l114,274l114,204l0,204l0,178l125,0l147,0l147,175l183,175xm114,175l114,41l20,175l114,175xe" fillcolor="#1f1a17" stroked="f" o:allowincell="f" style="position:absolute;left:8025;top:1945;width:90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,236" path="m22,0l145,0l145,7l69,236l50,236l119,28l56,28l46,29l39,29l33,30l28,32l21,37l15,42l10,49l5,57l0,54l22,0xe" fillcolor="#1f1a17" stroked="f" o:allowincell="f" style="position:absolute;left:1052;top:821;width:72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,240" path="m46,118l32,109l23,99l15,91l9,83l6,76l3,69l2,62l2,54l3,43l6,34l12,24l19,16l24,12l29,8l33,6l39,3l52,1l65,0l78,1l90,3l101,8l110,14l117,23l123,31l125,40l127,49l127,56l124,63l122,69l118,76l112,82l104,91l93,99l79,108l94,118l105,128l113,137l119,144l125,152l129,162l131,171l133,180l131,192l128,203l122,213l113,221l108,226l104,230l98,232l93,235l79,238l65,240l56,238l49,238l42,236l36,234l30,231l24,227l19,224l14,219l7,211l3,201l0,192l0,183l0,175l2,167l4,160l9,152l15,144l24,137l33,128l46,118xm72,100l81,92l88,85l94,77l98,71l100,66l101,60l102,54l102,47l102,39l100,31l98,25l93,19l88,16l81,12l73,10l66,10l58,10l50,12l43,16l37,19l32,25l29,30l27,36l26,43l27,52l31,60l36,69l44,77l72,100xm53,126l47,132l41,138l36,144l32,151l29,158l27,166l26,174l25,181l26,192l29,202l32,209l37,217l43,223l50,226l59,229l67,230l77,230l84,227l92,224l98,219l102,214l106,208l107,202l108,195l107,189l106,183l105,178l101,173l94,163l83,151l70,139l53,126xe" fillcolor="#1f1a17" stroked="f" o:allowincell="f" style="position:absolute;left:1818;top:827;width:65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6,235" path="m156,150l156,174l126,174l126,235l98,235l98,174l0,174l0,152l107,0l126,0l126,150l156,150xm98,150l98,35l17,150l98,150xe" fillcolor="#1f1a17" stroked="f" o:allowincell="f" style="position:absolute;left:1032;top:1260;width:77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1,235" path="m0,28l56,0l62,0l62,195l62,211l63,219l65,223l70,226l78,228l91,229l91,235l4,235l4,229l17,228l24,226l29,223l32,219l33,212l33,195l33,70l33,50l32,38l30,33l27,30l24,28l19,28l12,29l3,33l0,28xe" fillcolor="#1f1a17" stroked="f" o:allowincell="f" style="position:absolute;left:1259;top:1574;width:44;height:1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240" path="m4,49l10,38l15,28l22,20l29,12l36,8l46,3l56,2l67,0l73,0l80,2l85,3l91,5l96,8l101,10l105,14l109,19l114,25l118,32l120,39l120,48l120,54l119,60l115,66l113,73l108,79l102,86l96,92l88,98l98,103l107,109l115,115l121,123l125,131l128,140l131,149l132,159l131,166l131,174l128,181l127,187l124,194l121,200l118,206l113,211l105,218l98,223l91,229l82,233l73,235l63,238l52,239l40,240l30,239l21,239l13,236l9,234l5,232l3,228l1,224l0,222l1,217l5,213l9,210l13,209l18,210l23,211l28,212l35,217l45,221l50,223l56,224l63,224l72,224l80,222l87,217l93,211l99,205l103,197l105,188l107,180l105,174l105,166l103,160l101,153l96,146l91,140l82,132l70,126l64,124l58,123l51,121l45,121l39,121l39,117l46,115l52,113l59,111l67,107l73,102l78,97l82,92l86,88l88,81l91,75l91,69l92,62l91,54l90,46l86,40l81,34l75,29l69,26l62,25l53,23l47,23l41,25l35,27l29,31l24,34l19,39l15,45l10,51l4,49xe" fillcolor="#1f1a17" stroked="f" o:allowincell="f" style="position:absolute;left:1817;top:1259;width:65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269" path="m77,14l77,121l136,121l147,120l155,119l163,116l168,114l171,109l175,102l177,92l178,81l186,81l186,175l178,175l176,160l172,150l171,146l169,144l165,142l161,139l157,138l151,137l145,136l136,136l77,136l77,224l78,238l79,246l80,249l84,252l90,253l100,254l145,254l165,253l178,251l183,249l188,246l193,243l198,238l204,231l210,223l217,213l223,201l232,201l207,269l0,269l0,261l10,261l20,260l28,257l31,255l33,253l36,251l37,247l38,237l39,222l39,46l39,35l38,25l36,19l34,14l30,11l25,8l17,7l10,7l0,7l0,0l207,0l211,58l203,58l199,41l194,29l191,25l188,23l183,19l178,17l168,14l151,14l77,14xe" fillcolor="#1f1a17" stroked="f" o:allowincell="f" style="position:absolute;left:1872;top:1424;width:115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5,275" path="m0,33l65,0l71,0l71,228l71,246l73,255l76,260l81,264l90,266l105,267l105,275l3,275l3,267l19,266l29,264l33,260l36,257l38,247l38,228l38,82l38,69l38,58l37,50l36,45l35,39l31,35l27,33l23,33l14,34l2,39l0,33xe" fillcolor="#1f1a17" stroked="f" o:allowincell="f" style="position:absolute;left:2016;top:1421;width:52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269" path="m77,14l77,121l136,121l147,120l155,119l163,116l167,114l171,109l175,102l177,92l178,81l186,81l186,175l178,175l176,160l173,150l171,146l169,144l165,142l161,139l156,138l150,137l144,136l136,136l77,136l77,224l78,238l79,246l80,249l84,252l90,253l100,254l144,254l165,253l178,251l183,249l188,246l193,243l198,238l204,231l210,223l217,213l223,201l232,201l207,269l0,269l0,261l10,261l20,260l28,257l31,255l33,253l35,251l37,247l38,237l39,222l39,46l39,35l38,25l35,19l34,14l29,11l25,8l17,7l10,7l0,7l0,0l207,0l211,58l202,58l199,41l194,29l190,25l188,23l183,19l178,17l167,14l150,14l77,14xe" fillcolor="#1f1a17" stroked="f" o:allowincell="f" style="position:absolute;left:3231;top:1424;width:115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6,275" path="m176,223l158,275l0,275l0,267l31,237l59,209l81,185l98,163l105,152l110,143l115,133l120,125l122,115l124,106l126,98l127,89l126,76l122,65l117,56l111,47l103,40l93,35l83,31l74,30l64,31l54,34l46,37l37,42l30,48l24,57l19,65l14,76l7,76l8,68l11,59l13,51l15,43l19,37l23,30l28,25l32,19l37,16l43,11l49,7l55,5l61,2l69,1l76,0l83,0l92,0l99,1l106,3l114,5l121,8l127,12l133,16l139,22l144,27l147,33l152,37l155,43l157,51l160,57l160,64l161,70l160,81l158,91l155,102l151,111l143,128l132,145l118,162l103,180l81,204l63,223l49,236l41,244l111,244l130,244l141,243l150,241l157,237l164,231l169,223l176,223xe" fillcolor="#1f1a17" stroked="f" o:allowincell="f" style="position:absolute;left:3356;top:1421;width:87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268" path="m76,14l76,121l136,121l146,121l155,118l162,117l167,113l171,109l174,101l177,92l178,82l185,82l185,175l178,175l176,159l172,150l171,146l168,144l165,141l161,139l156,138l150,136l144,135l136,135l76,135l76,224l77,238l79,245l80,249l83,251l90,254l99,254l144,254l165,253l178,250l183,249l188,247l192,243l197,238l203,231l209,222l217,213l223,201l230,201l207,268l0,268l0,261l10,261l18,260l28,256l30,255l33,253l35,250l36,248l37,238l39,221l39,47l37,35l37,26l35,19l33,15l29,12l24,9l17,7l10,7l0,7l0,0l207,0l211,59l202,59l199,41l194,29l190,25l188,23l183,19l178,17l167,15l150,14l76,14xe" fillcolor="#1f1a17" stroked="f" o:allowincell="f" style="position:absolute;left:3963;top:2365;width:11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2,280" path="m3,57l9,45l17,33l24,24l32,16l42,9l53,4l64,2l76,0l84,2l92,2l99,4l105,7l111,9l116,13l122,17l126,22l132,30l135,38l139,47l139,55l139,62l136,71l134,78l130,85l124,93l118,101l111,108l103,117l113,122l124,128l133,135l140,145l145,153l150,164l152,175l152,187l152,195l151,204l150,211l147,220l144,227l140,234l135,240l130,248l123,255l115,262l105,267l95,272l84,275l72,278l60,280l46,280l34,280l24,279l15,277l9,274l4,271l2,267l0,263l0,260l0,256l1,254l2,251l4,249l9,246l15,245l20,245l25,246l31,249l41,254l50,258l58,261l65,262l72,263l83,262l92,260l100,255l109,248l115,239l119,231l122,221l123,210l123,203l121,194l119,187l116,180l111,170l105,163l94,155l81,148l73,146l66,143l59,142l50,142l44,142l44,136l53,135l60,132l69,129l76,125l83,120l89,114l95,108l99,102l103,96l104,89l106,82l106,73l105,63l103,55l99,48l93,40l87,34l80,31l71,28l61,28l54,28l47,30l40,32l34,36l27,40l21,47l15,53l11,61l3,57xe" fillcolor="#1f1a17" stroked="f" o:allowincell="f" style="position:absolute;left:4091;top:2362;width:76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268" path="m76,14l76,121l135,121l146,121l155,118l161,117l166,113l170,109l174,101l176,92l178,82l185,82l185,175l178,175l175,159l172,150l170,146l168,144l164,141l161,139l156,138l150,136l144,135l135,135l76,135l76,224l77,238l78,245l80,249l83,251l89,254l99,254l144,254l164,253l178,250l183,249l187,247l192,243l197,238l203,231l209,222l216,213l222,201l230,201l207,268l0,268l0,261l9,261l18,260l28,256l30,255l32,253l35,250l36,248l37,238l38,221l38,47l37,35l37,26l35,19l32,15l29,12l24,9l17,7l9,7l0,7l0,0l207,0l210,59l202,59l198,41l193,29l190,25l187,23l183,19l178,17l167,15l150,14l76,14xe" fillcolor="#1f1a17" stroked="f" o:allowincell="f" style="position:absolute;left:5008;top:2365;width:11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3,275" path="m183,176l183,204l148,204l148,275l114,275l114,204l0,204l0,180l126,0l148,0l148,176l183,176xm114,176l114,43l20,176l114,176xe" fillcolor="#1f1a17" stroked="f" o:allowincell="f" style="position:absolute;left:5131;top:2362;width:91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268" path="m76,14l76,121l136,121l146,119l155,118l161,116l166,113l171,107l174,101l177,92l178,81l185,81l185,175l178,175l176,158l172,150l171,146l167,144l165,141l161,139l156,138l150,135l143,135l136,135l76,135l76,224l76,238l77,245l80,249l84,251l90,253l98,254l144,254l163,253l178,250l183,249l188,245l192,242l197,238l203,231l209,222l215,213l223,201l230,201l207,268l0,268l0,261l10,261l18,260l28,256l30,255l33,253l35,250l36,247l38,237l39,221l39,46l38,35l36,25l35,19l33,14l29,11l23,8l17,7l10,7l0,7l0,0l207,0l211,58l202,58l199,41l194,29l190,25l186,23l183,19l178,17l167,14l150,14l76,14xe" fillcolor="#1f1a17" stroked="f" o:allowincell="f" style="position:absolute;left:8444;top:915;width:11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7,273" path="m157,0l142,34l61,34l42,69l56,71l68,75l80,78l90,83l101,88l110,94l119,101l126,109l132,115l138,122l143,130l147,138l149,146l151,155l153,163l153,172l153,182l150,192l148,202l144,212l139,220l134,227l128,236l122,242l116,248l109,254l101,258l93,262l81,267l70,271l58,272l46,273l35,273l26,271l17,268l11,265l6,261l3,256l1,251l0,247l1,242l5,237l10,233l16,233l21,233l26,235l30,237l39,243l46,247l53,250l61,253l69,253l80,251l91,248l101,243l109,236l118,226l122,215l126,204l127,192l126,180l124,169l119,158l111,147l103,136l92,128l81,121l68,115l56,110l42,107l27,105l9,104l61,0l157,0xe" fillcolor="#1f1a17" stroked="f" o:allowincell="f" style="position:absolute;left:8573;top:915;width:78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2,236" path="m152,191l137,236l0,236l0,230l28,203l51,179l70,158l85,140l96,123l103,106l105,99l108,91l109,83l109,76l109,66l105,57l102,48l96,40l88,34l81,30l73,26l64,26l56,26l47,29l40,31l33,36l27,42l22,48l17,57l13,65l7,65l10,51l14,37l17,31l20,26l24,22l29,17l37,9l48,5l60,1l73,0l80,0l86,1l92,2l98,5l104,7l110,11l115,14l120,18l128,28l133,37l135,43l137,48l138,54l138,60l138,69l137,78l133,87l131,95l123,110l114,125l103,139l89,154l70,175l54,191l43,203l36,210l97,210l112,209l122,208l129,207l135,203l142,198l146,191l152,191xe" fillcolor="#1f1a17" stroked="f" o:allowincell="f" style="position:absolute;left:3457;top:2423;width:75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2,236" path="m152,191l136,236l0,236l0,230l27,203l50,179l70,158l84,140l95,123l103,106l105,99l107,91l109,83l109,76l109,66l105,57l101,48l95,40l88,34l81,30l72,26l64,26l55,26l47,29l40,31l32,36l26,42l21,48l17,57l13,65l7,65l9,51l14,37l17,31l20,26l24,22l29,17l37,9l48,5l60,1l72,0l80,0l86,1l92,2l98,5l104,7l109,11l115,14l119,18l128,28l133,37l135,43l136,48l138,54l138,60l138,69l136,78l133,87l130,95l122,110l113,125l103,139l89,154l70,175l54,191l43,203l36,210l96,210l112,209l122,208l129,207l135,203l141,198l146,191l152,191xe" fillcolor="#1f1a17" stroked="f" o:allowincell="f" style="position:absolute;left:4502;top:2423;width:76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1,240" path="m4,49l9,38l15,28l21,20l28,12l36,7l45,3l55,0l66,0l73,0l79,1l85,3l90,4l96,7l101,10l104,13l108,18l113,24l116,32l119,39l120,46l119,53l118,59l115,66l112,73l107,79l102,85l96,92l87,98l98,103l107,109l114,115l120,122l125,131l128,139l130,149l131,159l131,166l130,173l128,181l126,187l124,193l120,199l116,205l112,211l105,217l98,223l90,228l81,233l72,235l62,237l51,239l40,240l29,239l21,237l13,236l9,234l5,230l1,228l0,224l0,222l0,217l4,212l9,210l13,208l17,210l22,210l27,212l35,217l44,221l50,223l56,224l63,224l72,224l79,222l86,217l93,211l98,204l103,196l105,188l105,179l105,172l104,166l102,160l99,153l95,144l90,138l81,132l70,126l63,124l57,122l51,121l44,121l39,121l39,115l45,114l52,113l58,109l66,105l72,102l78,97l81,92l85,86l87,81l90,75l91,69l91,62l91,53l89,46l85,40l80,34l74,29l68,26l61,23l53,23l46,23l40,24l34,27l29,30l23,34l18,39l13,45l9,51l4,49xe" fillcolor="#1f1a17" stroked="f" o:allowincell="f" style="position:absolute;left:3461;top:3260;width:64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1,240" path="m4,49l8,38l14,28l20,20l28,12l36,7l45,3l54,0l65,0l73,0l79,1l85,3l89,4l96,7l99,10l104,13l108,18l112,24l116,32l119,39l120,46l119,53l117,59l115,66l111,73l106,79l102,85l96,92l87,98l98,103l106,109l114,115l120,122l125,131l128,139l129,149l131,159l131,166l129,173l128,181l126,187l123,193l120,199l116,205l111,211l105,217l98,223l89,228l81,233l71,235l62,237l51,239l40,240l29,239l20,237l13,236l8,234l5,230l1,228l0,224l0,222l0,217l4,212l8,210l13,208l17,210l22,210l27,212l35,217l43,221l50,223l56,224l63,224l71,224l79,222l86,217l93,211l98,204l103,196l104,188l105,179l105,172l104,166l102,160l99,153l94,144l89,138l81,132l70,126l63,124l57,122l51,121l43,121l39,121l39,115l45,114l52,113l58,109l65,105l71,102l77,97l81,92l85,86l87,81l89,75l91,69l91,62l91,53l88,46l85,40l80,34l74,29l68,26l60,23l53,23l46,23l40,24l34,27l29,30l23,34l18,39l13,45l8,51l4,49xe" fillcolor="#1f1a17" stroked="f" o:allowincell="f" style="position:absolute;left:4506;top:3260;width:64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7,235" path="m157,150l157,175l126,175l126,235l98,235l98,175l0,175l0,153l107,0l126,0l126,150l157,150xm98,150l98,35l17,150l98,150xe" fillcolor="#1f1a17" stroked="f" o:allowincell="f" style="position:absolute;left:3979;top:3260;width:77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6,235" path="m156,150l156,175l126,175l126,235l98,235l98,175l0,175l0,153l107,0l126,0l126,150l156,150xm98,150l98,35l17,150l98,150xe" fillcolor="#1f1a17" stroked="f" o:allowincell="f" style="position:absolute;left:5024;top:3260;width:77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8,271" path="m388,262l388,271l0,271l0,262l3,262l8,262l15,261l21,260l26,257l29,255l32,250l33,243l34,233l35,221l35,50l34,38l33,28l32,21l28,16l25,14l18,10l10,9l0,8l0,0l103,0l103,8l95,9l87,11l83,14l79,17l77,22l74,30l73,38l73,50l73,221l73,238l74,246l77,251l79,254l85,255l96,255l148,255l156,255l164,255l169,254l171,252l173,249l173,243l175,233l175,221l175,50l175,39l173,30l172,22l170,17l166,14l160,11l153,9l144,8l144,0l244,0l244,8l234,9l227,11l222,14l218,17l216,22l215,30l213,38l213,50l213,221l213,233l213,241l215,248l216,251l219,252l224,255l232,255l242,255l296,255l304,255l310,254l313,251l314,248l315,239l315,221l315,50l315,38l314,30l311,22l309,17l305,14l301,11l293,9l285,8l285,0l387,0l387,8l380,9l374,9l370,10l365,13l361,15l359,17l356,20l355,24l354,33l353,50l353,221l354,238l355,248l357,252l362,257l366,260l372,261l379,262l388,262xe" fillcolor="#1f1a17" stroked="f" o:allowincell="f" style="position:absolute;left:9065;top:1099;width:193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4,213" path="m99,213l99,115l0,115l0,98l99,98l99,0l115,0l115,98l214,98l214,115l115,115l115,213l99,213xe" fillcolor="#1f1a17" stroked="f" o:allowincell="f" style="position:absolute;left:9268;top:1113;width:106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7,268" path="m387,261l387,268l0,268l0,261l2,261l7,260l14,260l20,258l24,256l27,253l31,248l32,242l33,232l33,219l33,48l33,37l32,27l30,20l27,15l24,12l18,9l9,8l0,7l0,0l102,0l102,7l94,8l87,11l81,13l77,17l75,21l73,27l72,37l72,48l72,219l72,236l73,245l76,250l78,253l84,254l94,254l147,254l156,254l163,253l168,253l170,250l171,248l173,242l174,232l174,219l174,48l174,37l173,29l171,21l169,17l165,13l159,11l152,8l144,7l144,0l243,0l243,7l233,8l226,11l221,13l217,17l215,21l214,29l213,37l213,48l213,219l213,231l213,241l214,247l215,250l219,251l224,253l231,254l240,254l295,254l303,254l308,251l312,249l313,247l313,238l314,219l314,48l313,37l312,27l311,21l308,17l305,13l300,11l293,8l283,7l283,0l386,0l386,7l380,7l374,8l368,9l364,11l360,13l358,15l355,19l354,23l353,32l352,48l352,219l352,237l354,245l357,251l362,256l365,259l371,260l377,261l387,261xe" fillcolor="#1f1a17" stroked="f" o:allowincell="f" style="position:absolute;left:9089;top:1375;width:192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9296;top:1456;width:51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86,269" path="m163,120l221,206l232,223l241,235l250,244l257,250l263,255l269,258l278,260l286,261l286,269l170,269l170,261l181,260l188,259l192,256l194,254l196,250l196,246l196,242l195,237l192,231l184,219l138,150l83,223l75,232l72,238l71,242l69,246l71,249l71,252l73,254l75,256l78,259l83,260l89,261l96,261l96,269l0,269l0,261l10,260l17,258l29,252l41,243l52,232l67,216l130,137l77,59l67,45l57,32l48,24l40,17l32,13l23,9l15,8l5,7l5,0l130,0l130,7l123,7l117,8l112,9l108,12l106,14l103,17l103,19l102,22l103,26l104,31l108,37l112,43l153,105l201,45l207,36l211,30l212,26l213,22l212,18l211,14l207,11l204,8l196,7l184,7l184,0l280,0l280,7l269,8l262,11l251,15l241,23l230,34l216,52l163,120xe" fillcolor="#1f1a17" stroked="f" o:allowincell="f" style="position:absolute;left:9281;top:766;width:142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,275" path="m0,32l65,0l73,0l73,227l73,245l74,255l78,260l82,264l91,266l107,267l107,275l5,275l5,267l21,266l29,264l34,261l38,256l39,247l40,227l40,82l40,69l39,58l39,49l38,44l35,38l33,35l28,32l24,32l15,34l4,38l0,32xe" fillcolor="#1f1a17" stroked="f" o:allowincell="f" style="position:absolute;left:9450;top:763;width:52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781;top:2463;width:20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742;top:2463;width:20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742;top:1868;width:20;height:20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8,270" path="m268,270l197,270l106,144l96,144l89,144l86,144l84,144l80,144l77,144l77,221l78,233l79,242l80,249l83,254l88,258l92,260l98,261l106,262l115,262l115,270l0,270l0,262l11,262l19,261l26,259l31,256l36,251l37,247l38,241l39,232l39,221l39,48l39,36l38,27l37,20l34,17l29,13l25,9l17,8l11,8l0,8l0,0l98,0l119,1l136,2l151,3l161,7l171,11l181,15l189,21l197,30l203,38l207,48l210,58l211,70l210,82l206,93l201,103l194,112l186,121l174,128l160,134l144,139l200,215l209,227l217,238l226,245l233,251l240,255l249,258l258,260l268,262l268,270xm77,132l80,132l84,132l86,132l89,132l107,130l123,127l129,124l136,122l141,118l147,115l151,110l155,106l158,101l161,95l163,90l165,84l166,78l166,72l165,60l163,49l157,40l151,31l142,24l132,19l120,17l108,15l95,17l77,19l77,132xe" fillcolor="#1f1a17" stroked="f" o:allowincell="f" style="position:absolute;left:3260;top:2156;width:133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7,274" path="m157,0l141,34l61,34l43,70l55,72l69,76l80,80l91,83l100,89l110,95l118,101l127,110l133,116l138,123l143,130l146,139l150,146l151,155l152,164l153,173l152,184l151,193l149,203l144,211l140,221l134,228l129,236l123,243l116,249l109,254l101,259l93,264l82,268l70,271l59,273l47,274l35,273l25,272l18,270l12,266l7,261l3,258l1,253l0,248l1,243l5,238l11,235l17,233l22,235l25,236l31,238l38,243l46,248l54,251l61,253l69,254l80,253l91,249l100,244l110,236l117,227l123,216l126,205l127,193l126,181l123,170l118,158l111,147l103,138l93,129l81,122l69,115l57,111l42,109l26,106l9,105l61,0l157,0xe" fillcolor="#1f1a17" stroked="f" o:allowincell="f" style="position:absolute;left:3402;top:2156;width:78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165" path="m69,76l68,61l64,48l59,32l57,21l57,16l58,13l59,9l62,5l64,3l68,2l70,0l74,0l77,0l80,2l82,3l85,5l87,9l88,11l88,16l89,21l88,32l83,45l80,61l77,76l88,67l97,59l109,45l117,39l123,36l131,36l133,36l137,36l139,38l141,39l145,44l146,50l145,54l144,57l143,60l139,63l134,66l128,70l118,72l106,74l93,78l81,83l93,88l106,90l117,93l126,96l133,99l138,101l141,105l144,108l145,112l145,116l144,122l140,126l135,129l131,130l124,130l117,126l109,119l98,108l88,99l77,89l78,101l82,114l87,134l89,146l88,149l88,153l86,157l85,159l82,162l80,164l77,165l74,165l70,164l68,164l64,162l60,159l59,157l58,154l57,151l57,146l58,135l62,123l65,112l68,105l68,99l69,89l58,97l48,107l36,120l26,128l22,130l17,130l13,130l9,129l7,128l5,126l1,122l0,116l1,111l3,106l9,101l17,96l25,94l41,90l53,86l65,83l53,78l39,74l19,70l8,65l5,61l2,57l1,54l0,49l1,44l5,39l9,36l14,34l22,36l29,39l37,45l47,56l58,67l69,76xe" fillcolor="#1f1a17" stroked="f" o:allowincell="f" style="position:absolute;left:3508;top:2150;width:73;height: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70" path="m268,270l196,270l106,144l96,144l89,144l86,144l84,144l80,144l76,144l76,221l78,233l79,242l80,249l82,254l87,258l92,260l98,261l106,262l115,262l115,270l0,270l0,262l11,262l18,261l26,259l30,256l35,251l36,247l38,241l39,232l39,221l39,48l39,36l38,27l36,20l34,17l29,13l24,9l17,8l11,8l0,8l0,0l98,0l119,1l136,2l150,3l161,7l171,11l181,15l189,21l196,30l202,38l207,48l210,58l211,70l210,82l206,93l201,103l194,112l185,121l173,128l160,134l144,139l200,215l208,227l217,238l225,245l233,251l240,255l248,258l258,260l268,262l268,270xm76,132l80,132l84,132l86,132l89,132l107,130l121,127l129,124l135,122l141,118l147,115l150,110l155,106l158,101l161,95l162,90l165,84l165,78l166,72l165,60l161,49l156,40l150,31l142,24l132,19l120,17l108,15l95,17l76,19l76,132xe" fillcolor="#1f1a17" stroked="f" o:allowincell="f" style="position:absolute;left:4306;top:2156;width:132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0,279" path="m165,0l165,7l153,8l141,11l131,14l123,18l114,22l106,28l97,34l90,41l81,49l74,58l68,68l62,77l57,87l52,99l49,111l45,124l58,116l73,110l80,108l87,105l95,105l102,104l109,105l115,106l121,108l127,110l133,114l139,117l144,122l150,127l155,133l159,139l162,145l165,152l167,160l169,167l170,175l170,184l170,192l169,201l167,208l165,216l162,224l159,231l154,238l149,246l143,253l136,260l129,266l121,271l113,275l104,277l95,278l85,279l78,279l72,278l66,277l60,275l54,272l47,269l43,265l38,261l29,252l21,242l15,231l10,220l5,208l3,196l0,183l0,169l1,151l4,134l9,117l15,100l22,85l32,69l44,55l56,42l69,31l83,22l95,14l108,8l120,5l131,2l142,0l153,0l165,0xm41,139l40,151l39,163l38,173l38,181l38,191l39,202l41,213l45,224l49,233l54,243l60,252l66,259l70,263l77,266l84,267l90,269l98,267l107,264l114,259l121,252l127,243l131,232l133,219l135,206l133,189l131,174l127,160l121,146l118,140l114,135l109,132l106,128l100,126l95,123l89,122l83,122l75,122l67,124l56,131l41,139xe" fillcolor="#1f1a17" stroked="f" o:allowincell="f" style="position:absolute;left:4447;top:2153;width:83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,165" path="m69,76l67,61l64,48l59,32l56,21l56,16l58,13l59,9l61,5l64,3l67,2l70,0l73,0l77,0l79,2l82,3l84,5l87,9l88,11l88,16l89,21l88,32l83,45l79,61l77,76l88,67l96,59l108,45l117,39l123,36l130,36l133,36l136,36l139,38l141,39l145,44l146,50l145,54l144,57l141,60l139,63l134,66l128,70l118,72l106,74l93,78l81,83l93,88l106,90l117,93l125,96l133,99l138,101l141,105l144,108l145,112l145,116l144,122l140,126l135,129l130,130l124,130l117,126l108,119l98,108l88,99l77,89l78,101l82,114l87,134l89,146l88,149l88,153l85,157l84,159l82,162l79,164l77,165l73,165l70,164l67,164l64,162l60,159l59,157l58,154l56,151l56,146l58,135l61,123l65,112l66,105l67,99l69,89l58,97l48,107l36,120l26,128l21,130l15,130l13,130l9,129l7,128l4,126l1,122l0,116l1,111l3,106l9,101l15,96l25,94l41,90l53,86l65,83l53,78l38,74l19,70l8,65l4,61l2,57l1,54l0,49l1,44l4,39l9,36l14,34l21,36l29,39l37,45l47,56l58,67l69,76xe" fillcolor="#1f1a17" stroked="f" o:allowincell="f" style="position:absolute;left:4554;top:2150;width:72;height: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3,846" path="m20,0l41,20l41,825l0,825l0,20l20,0xm363,20l342,41l20,41l20,0l342,0l363,20xm342,846l322,825l322,20l363,20l363,825l342,846xm0,825l20,805l342,805l342,846l20,846l0,825xe" fillcolor="#1f1a17" stroked="f" o:allowincell="f" style="position:absolute;left:5859;top:2052;width:180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4,1193" path="m1194,21l1173,41l21,41l21,0l1173,0l1194,21xm1173,1193l1153,1172l1153,21l1194,21l1194,1172l1173,1193xm0,1172l21,1151l1173,1151l1173,1193l21,1193l0,1172xm21,0l42,21l42,1172l0,1172l0,21l21,0xe" fillcolor="#1f1a17" stroked="f" o:allowincell="f" style="position:absolute;left:5651;top:2587;width:596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0,812" path="m236,482l232,492l33,812l0,791l198,470l236,482xm236,0l256,21l236,482l194,481l215,19l236,0xm600,46l599,46l236,41l236,0l600,5l600,46xm1190,46l600,46l600,5l1190,5l1190,46xe" fillcolor="#1f1a17" stroked="f" o:allowincell="f" style="position:absolute;left:5933;top:1169;width:594;height:4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268" path="m78,14l78,121l137,121l147,121l155,118l163,117l167,113l172,109l176,101l178,92l178,82l187,82l187,175l178,175l176,159l173,150l171,146l169,144l165,141l161,139l156,138l152,136l144,135l137,135l78,135l78,224l78,238l79,245l81,249l85,251l90,254l100,254l146,254l165,253l178,250l183,249l189,247l194,243l199,238l205,231l211,222l217,213l223,201l232,201l209,268l0,268l0,261l10,261l20,260l28,256l32,255l34,253l35,250l37,248l39,238l39,221l39,47l39,35l38,26l37,19l34,15l31,12l25,9l18,7l10,7l0,7l0,0l209,0l211,59l204,59l199,41l194,29l192,25l188,23l184,19l179,17l169,15l152,14l78,14xe" fillcolor="#1f1a17" stroked="f" o:allowincell="f" style="position:absolute;left:6160;top:2365;width:11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6,273" path="m156,0l141,33l60,33l42,70l55,72l67,75l78,78l89,83l99,88l109,94l117,101l126,109l132,116l138,123l141,130l145,138l149,146l150,155l151,163l152,171l151,182l150,192l147,202l144,211l139,220l134,228l128,236l122,242l115,248l107,254l100,259l93,262l81,267l70,271l58,273l46,273l35,273l25,271l17,268l11,265l6,261l2,256l0,251l0,247l1,242l3,237l9,234l15,233l20,233l24,234l30,237l37,243l46,247l53,250l60,253l67,253l80,251l89,249l99,243l109,236l116,226l122,216l126,204l126,192l126,181l122,169l117,158l111,147l101,138l92,128l81,121l67,115l55,111l42,107l26,105l8,104l60,0l156,0xe" fillcolor="#1f1a17" stroked="f" o:allowincell="f" style="position:absolute;left:6290;top:2365;width:77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2,236" path="m152,191l136,236l0,236l0,230l28,203l51,179l71,158l84,140l95,123l103,106l106,99l107,91l108,83l109,76l108,66l106,57l101,48l96,40l89,34l80,30l73,26l63,26l55,26l48,29l40,31l33,36l27,42l21,48l16,57l13,65l7,65l10,51l14,37l17,31l21,26l25,22l28,17l38,9l49,5l60,1l73,0l79,0l86,1l92,2l99,5l103,7l109,11l114,14l119,18l128,28l134,37l136,43l137,48l138,54l138,60l137,69l136,78l134,87l130,95l123,110l113,125l102,139l89,154l69,175l55,191l44,203l37,210l96,210l112,209l123,208l129,207l136,203l141,198l146,191l152,191xe" fillcolor="#1f1a17" stroked="f" o:allowincell="f" style="position:absolute;left:5654;top:2423;width:75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933;top:2463;width:1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68,269" path="m268,269l197,269l106,144l96,144l89,144l86,144l83,144l80,144l77,144l77,222l78,234l78,242l80,250l83,253l86,257l92,261l98,262l106,262l115,262l115,269l0,269l0,262l10,262l19,262l25,259l31,256l36,251l37,247l38,241l39,233l39,222l39,47l39,37l38,27l36,21l33,16l29,12l23,10l17,9l10,7l0,7l0,0l98,0l119,0l136,1l151,4l161,6l171,10l181,16l189,22l197,29l203,39l207,47l210,58l210,69l210,81l206,92l201,103l194,113l186,121l174,129l160,135l144,138l200,216l209,228l217,237l226,246l233,251l240,254l249,258l258,261l268,262l268,269xm77,131l80,131l84,131l86,131l88,131l106,130l121,127l129,125l135,122l141,119l146,115l151,110l155,106l158,101l161,96l163,90l165,85l165,79l166,72l165,61l161,50l157,40l151,32l142,24l131,20l120,16l108,16l95,16l77,20l77,131xe" fillcolor="#1f1a17" stroked="f" o:allowincell="f" style="position:absolute;left:5470;top:2143;width:133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0,275" path="m25,0l170,0l170,7l80,275l58,275l138,33l64,33l53,33l45,34l38,35l33,38l24,44l17,50l11,57l5,67l0,64l25,0xe" fillcolor="#1f1a17" stroked="f" o:allowincell="f" style="position:absolute;left:5610;top:2143;width:84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,165" path="m69,75l68,62l64,48l58,31l57,22l57,17l58,12l59,8l62,6l64,3l66,1l70,1l74,0l76,1l80,1l82,3l85,6l86,8l88,12l88,17l89,20l87,31l83,46l80,62l77,75l87,68l97,58l109,46l117,39l123,36l131,35l133,35l137,36l139,37l141,40l144,45l145,51l145,54l144,57l141,60l139,63l134,66l128,69l118,73l106,75l92,79l81,82l92,87l106,91l117,93l126,96l133,99l138,102l140,105l143,109l145,112l145,116l144,121l140,126l135,129l131,131l123,129l117,127l109,120l98,108l88,98l77,89l78,102l82,114l87,134l89,146l88,150l88,154l86,156l85,160l82,162l80,163l76,165l74,165l70,165l66,163l64,162l60,160l59,157l58,154l57,150l57,146l58,135l62,123l65,111l66,104l68,98l69,89l58,98l48,106l36,120l26,127l22,129l16,131l13,131l9,129l7,128l5,126l1,121l0,116l1,111l3,105l8,100l16,97l25,94l41,91l53,87l64,82l53,77l39,74l19,69l8,65l5,62l2,58l0,53l0,50l1,43l5,40l9,36l14,35l22,36l29,39l37,45l47,56l58,66l69,75xe" fillcolor="#1f1a17" stroked="f" o:allowincell="f" style="position:absolute;left:5718;top:2136;width:72;height: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63,1780" path="m1136,21l1115,41l0,41l0,0l1115,0l1136,21xm1098,461l1095,450l1095,21l1136,21l1136,450l1098,461xm1363,798l1325,809l1098,461l1132,440l1360,787l1363,798xm1321,1780l1321,798l1363,798l1363,1780l1321,1780xe" fillcolor="#1f1a17" stroked="f" o:allowincell="f" style="position:absolute;left:5272;top:1172;width:680;height:8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75,598" path="m1798,598l1780,569l2038,0l2075,17l1817,586l1798,598xm0,578l21,557l1798,557l1798,598l21,598l0,578xm41,51l41,578l0,578l0,51l41,51xe" fillcolor="#1f1a17" stroked="f" o:allowincell="f" style="position:absolute;left:4930;top:3166;width:1036;height:2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584;top:1251;width:123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24,326" path="m524,36l21,326l0,291l504,0l524,36xe" fillcolor="#1f1a17" stroked="f" o:allowincell="f" style="position:absolute;left:2702;top:1107;width:26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20,314l0,293l0,0l42,0l42,293l20,314xm342,321l20,314l21,272l343,280l342,321xe" fillcolor="#1f1a17" stroked="f" o:allowincell="f" style="position:absolute;left:2907;top:1111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959;top:2991;width:20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4,429" path="m39,0l194,414l155,429l0,14l39,0xe" fillcolor="#1f1a17" stroked="f" o:allowincell="f" style="position:absolute;left:5884;top:2780;width:95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956;top:2627;width:19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58,338" path="m201,337l165,338l0,18l38,0l201,319l201,337xm358,18l201,337l165,319l322,0l358,18xe" fillcolor="#1f1a17" stroked="f" o:allowincell="f" style="position:absolute;left:5852;top:1747;width:178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860;top:1900;width:161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862;top:1740;width:157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64,847" path="m21,0l42,21l42,826l0,826l0,21l21,0xm364,21l343,41l21,41l21,0l343,0l364,21xm343,847l322,826l322,21l364,21l364,826l343,847xm0,826l21,805l343,805l343,847l21,847l0,826xe" fillcolor="#1f1a17" stroked="f" o:allowincell="f" style="position:absolute;left:6930;top:2063;width:181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3,1193" path="m1193,20l1173,41l21,41l21,0l1173,0l1193,20xm1173,1193l1153,1173l1153,20l1193,20l1193,1173l1173,1193xm0,1173l21,1152l1173,1152l1173,1193l21,1193l0,1173xm21,0l41,20l41,1173l0,1173l0,20l21,0xe" fillcolor="#1f1a17" stroked="f" o:allowincell="f" style="position:absolute;left:6723;top:2598;width:595;height:5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1,269" path="m76,15l76,121l136,121l147,121l155,120l162,118l167,114l171,109l174,102l177,92l178,82l185,82l185,176l178,176l176,160l172,150l171,148l168,144l165,142l161,139l156,138l150,137l144,136l136,136l76,136l76,224l78,239l79,246l80,250l84,252l90,254l99,254l144,254l165,254l178,252l183,250l188,247l193,244l197,239l204,233l210,223l217,213l223,202l231,202l207,269l0,269l0,262l10,262l19,260l28,257l30,256l33,253l35,251l36,248l38,239l39,222l39,47l39,35l38,27l35,20l34,16l29,12l24,10l17,7l10,7l0,7l0,0l207,0l211,59l202,59l199,41l194,30l190,27l188,23l183,20l178,18l167,16l150,15l76,15xe" fillcolor="#1f1a17" stroked="f" o:allowincell="f" style="position:absolute;left:7231;top:2376;width:115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9,280" path="m165,0l165,7l151,10l140,12l131,15l121,18l114,23l105,28l97,35l88,42l81,51l74,59l68,68l62,78l57,88l52,99l48,111l45,125l58,116l73,110l80,108l87,107l94,105l102,105l109,105l115,107l121,109l127,111l133,114l139,118l144,122l149,127l154,133l159,139l162,147l165,153l167,160l168,168l169,176l169,185l169,193l168,201l167,210l165,217l162,224l159,233l154,240l149,246l143,254l136,262l128,266l121,271l113,275l103,277l94,280l85,280l77,280l71,279l64,277l58,275l53,273l47,270l42,266l38,262l28,253l21,242l15,233l8,220l5,210l2,196l0,183l0,170l0,151l4,134l7,118l15,101l22,85l31,70l42,56l56,44l69,32l82,22l94,15l107,10l119,5l131,3l142,1l153,0l165,0xm41,139l39,153l39,164l38,174l38,183l38,193l39,202l41,213l45,224l48,235l53,245l59,252l65,259l70,264l76,266l82,269l90,269l98,268l107,265l114,259l121,253l127,243l131,233l133,220l134,206l133,190l131,174l127,160l121,148l117,142l114,137l109,132l104,128l99,126l94,125l88,124l82,122l75,124l67,126l56,131l41,139xe" fillcolor="#1f1a17" stroked="f" o:allowincell="f" style="position:absolute;left:7360;top:2373;width:84;height:1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236" path="m153,192l137,236l0,236l0,230l28,204l51,181l70,159l85,141l96,124l103,107l105,100l108,91l109,84l109,77l109,67l107,57l102,49l96,42l88,34l81,31l73,28l64,27l56,27l47,29l40,32l33,37l27,43l22,49l17,57l13,66l7,66l10,51l15,38l17,32l21,27l24,22l29,17l38,10l48,5l61,2l73,0l80,2l86,2l92,3l98,5l104,8l110,11l115,15l120,19l128,28l133,38l136,44l137,50l138,55l138,61l138,71l137,79l134,88l131,96l124,111l114,125l103,140l90,155l70,176l55,192l44,204l36,211l97,211l113,210l122,209l130,207l136,204l142,199l147,192l153,192xe" fillcolor="#1f1a17" stroked="f" o:allowincell="f" style="position:absolute;left:6725;top:2434;width:75;height:1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004;top:2474;width:20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030;top:3001;width:20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4,428" path="m39,0l194,414l155,428l0,14l39,0xe" fillcolor="#1f1a17" stroked="f" o:allowincell="f" style="position:absolute;left:6955;top:2790;width:96;height:2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027;top:2637;width:20;height:143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58,337" path="m201,336l163,337l0,18l36,0l201,318l201,336xm358,18l201,336l163,318l321,0l358,18xe" fillcolor="#1f1a17" stroked="f" o:allowincell="f" style="position:absolute;left:6923;top:1757;width:178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931;top:1911;width:162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933;top:1751;width:158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243,812" path="m237,483l233,492l34,812l0,792l199,471l237,483xm237,0l257,21l237,483l195,480l216,19l237,0xm601,46l600,46l237,41l237,0l601,4l601,46xm1243,46l601,46l601,4l1243,4l1243,46xe" fillcolor="#1f1a17" stroked="f" o:allowincell="f" style="position:absolute;left:6999;top:1174;width:620;height:4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63,1780" path="m1135,21l1115,41l0,41l0,0l1115,0l1135,21xm1098,461l1094,450l1094,21l1135,21l1135,450l1098,461xm1363,798l1324,809l1098,461l1132,440l1359,787l1363,798xm1322,1780l1322,798l1363,798l1363,1780l1322,1780xe" fillcolor="#1f1a17" stroked="f" o:allowincell="f" style="position:absolute;left:6348;top:1172;width:680;height:8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77,607" path="m1920,607l1901,578l2139,40l2177,57l1939,595l1920,607xm216,583l236,555l1920,566l1920,607l236,596l216,583xm38,0l255,568l216,583l0,15l38,0xe" fillcolor="#1f1a17" stroked="f" o:allowincell="f" style="position:absolute;left:5945;top:3172;width:1088;height:3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276" path="m284,0l284,8l278,9l272,12l267,14l262,17l257,23l253,29l249,37l244,47l151,276l142,276l42,43l36,29l31,22l26,17l19,12l10,9l0,8l0,0l110,0l110,8l101,8l94,11l89,12l86,14l83,17l81,19l79,23l79,25l81,31l82,38l84,47l89,57l157,214l221,59l225,48l228,40l230,32l230,26l230,24l228,22l227,18l225,15l221,13l216,11l211,9l205,8l204,8l202,8l202,0l284,0xe" fillcolor="#1f1a17" stroked="f" o:allowincell="f" style="position:absolute;left:6094;top:1771;width:142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270" path="m0,270l0,262l11,262l18,261l26,259l30,256l35,252l36,247l38,241l39,232l39,221l39,48l39,36l38,28l36,20l34,17l29,13l24,9l17,8l11,8l0,8l0,0l110,0l138,1l164,3l175,6l184,8l194,11l202,14l210,18l217,22l224,26l230,32l236,38l242,45l247,52l252,59l257,68l260,76l264,84l267,94l269,104l270,114l271,123l271,133l271,147l269,161l267,173l263,185l258,197l252,208l246,218l237,227l228,237l216,246l204,253l189,259l173,264l158,267l139,269l121,270l0,270xm78,250l90,253l101,254l110,255l120,255l131,255l142,254l152,252l161,248l171,243l179,237l188,231l196,224l204,215l210,206l214,196l219,185l222,174l224,162l225,149l227,135l225,122l224,109l222,97l219,86l214,75l210,65l204,55l196,48l188,40l179,34l171,28l161,24l152,20l141,18l130,15l118,15l109,15l98,17l89,19l78,22l78,250xe" fillcolor="#1f1a17" stroked="f" o:allowincell="f" style="position:absolute;left:6243;top:1771;width:13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8,275" path="m178,223l158,275l0,275l0,267l32,237l59,209l82,184l99,163l105,152l111,143l116,133l119,125l123,115l125,106l127,97l127,88l125,76l123,65l118,56l111,47l104,40l94,34l84,31l73,30l64,31l55,33l47,36l38,42l31,48l25,56l19,65l15,76l8,76l9,66l10,58l13,51l17,43l20,36l24,30l29,24l33,19l38,14l44,11l50,7l56,5l63,2l70,1l77,0l84,0l93,0l100,1l107,2l115,5l121,8l128,12l134,16l139,20l144,27l148,31l152,37l156,43l158,50l159,57l161,63l161,70l161,81l158,91l156,102l151,111l142,128l133,144l119,162l104,179l82,203l64,223l50,236l42,244l112,244l130,244l142,243l151,241l158,236l164,231l170,223l178,223xe" fillcolor="#1f1a17" stroked="f" o:allowincell="f" style="position:absolute;left:6390;top:1769;width:88;height:1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274" path="m285,0l285,7l278,8l272,10l267,13l264,15l259,21l254,27l249,36l245,46l151,274l144,274l43,42l36,27l32,20l26,15l20,10l12,8l0,7l0,0l110,0l110,7l101,8l95,9l89,10l86,13l83,15l82,18l81,21l81,25l81,30l83,37l86,46l89,55l158,213l221,58l226,47l228,38l230,31l231,25l231,23l230,20l227,16l225,14l221,12l218,10l211,8l205,7l204,7l202,7l202,0l285,0xe" fillcolor="#1f1a17" stroked="f" o:allowincell="f" style="position:absolute;left:7155;top:1782;width:142;height:1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68" path="m0,268l0,261l10,261l19,260l25,259l31,255l34,250l37,245l38,239l38,231l39,221l39,47l38,35l38,26l36,19l33,15l29,12l23,8l17,7l10,7l0,7l0,0l109,0l138,0l163,2l174,4l184,7l193,9l201,13l209,16l216,20l223,25l229,31l236,37l241,43l247,50l252,59l257,66l261,75l264,84l267,93l268,102l270,112l270,122l272,133l270,146l269,159l267,171l263,184l258,196l252,207l245,216l238,226l227,236l216,244l203,251l189,257l174,262l157,266l140,267l120,268l0,268xm77,249l89,251l100,253l111,254l119,254l130,254l141,253l152,250l161,247l171,242l180,236l188,230l195,222l203,214l209,204l213,194l218,184l222,173l224,161l226,147l226,134l226,121l224,107l222,95l218,84l213,73l209,64l203,55l195,47l188,38l180,32l170,26l161,23l151,19l141,16l129,14l118,14l108,14l98,15l88,18l77,20l77,249xe" fillcolor="#1f1a17" stroked="f" o:allowincell="f" style="position:absolute;left:7304;top:1782;width:134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,280" path="m5,57l11,44l17,33l25,23l34,15l42,9l53,4l64,2l78,0l85,0l92,2l99,3l105,5l111,9l117,13l122,16l127,21l132,30l137,38l139,46l140,55l139,62l138,69l134,78l131,85l126,92l119,100l111,108l103,115l115,122l125,128l133,135l140,143l147,153l150,163l153,175l154,186l153,194l151,203l150,211l148,218l144,226l140,233l136,240l131,246l124,255l115,261l105,267l96,272l85,275l73,278l61,279l47,280l34,279l24,278l16,277l10,273l6,269l2,266l1,262l0,258l0,256l1,254l2,251l5,249l10,245l16,244l21,245l27,246l32,249l41,254l52,258l58,261l65,262l74,263l84,262l92,258l101,254l109,247l115,239l120,229l122,221l124,210l124,203l122,194l120,187l117,180l111,170l105,163l96,155l82,148l75,146l67,143l59,142l52,142l45,142l45,136l53,134l61,131l69,129l76,124l85,119l91,114l96,108l99,102l103,95l105,88l107,80l107,73l107,63l104,55l99,46l94,40l87,34l80,31l71,28l62,27l55,28l47,30l40,32l34,36l28,40l22,46l16,53l11,60l5,57xe" fillcolor="#1f1a17" stroked="f" o:allowincell="f" style="position:absolute;left:7455;top:1779;width:76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269" path="m268,269l197,269l104,143l96,144l89,144l86,144l83,144l80,144l77,143l77,222l77,234l78,243l80,250l83,253l86,257l92,261l98,262l104,262l115,262l115,269l0,269l0,262l10,262l19,262l25,260l31,256l34,251l37,247l38,241l39,233l39,222l39,48l39,37l38,27l35,21l33,16l29,13l23,10l17,9l10,8l0,8l0,0l98,0l118,0l136,2l151,4l161,6l171,10l181,16l188,22l197,29l203,39l206,48l210,59l210,69l210,82l206,92l201,103l194,113l184,121l174,129l160,134l144,138l200,216l209,228l217,238l226,246l233,251l240,255l249,258l257,261l268,262l268,269xm77,131l80,131l84,131l86,131l88,131l106,130l121,128l129,125l135,123l141,119l146,115l151,111l154,106l158,101l160,96l163,90l164,85l165,79l165,72l165,61l161,50l157,40l149,32l141,25l131,20l120,16l108,16l95,16l77,20l77,131xe" fillcolor="#1f1a17" stroked="f" o:allowincell="f" style="position:absolute;left:6562;top:2190;width:133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6,280" path="m54,140l39,127l27,117l19,107l13,98l8,90l6,81l3,73l3,65l3,58l4,52l6,46l8,40l10,35l14,29l19,25l24,20l29,15l35,11l41,9l47,5l54,4l61,2l69,2l77,0l93,2l106,5l113,8l118,11l124,15l129,19l139,28l145,38l146,43l148,48l148,54l150,58l148,67l147,74l144,81l139,90l131,98l122,107l110,117l94,126l110,140l123,150l133,160l140,169l147,180l152,190l154,200l156,212l154,218l154,226l152,232l150,238l147,244l144,250l139,255l134,261l128,266l122,269l116,273l108,275l101,278l94,279l85,280l77,280l67,280l59,279l50,278l43,274l36,272l29,267l23,262l18,256l9,246l4,236l1,226l0,215l1,205l3,197l7,188l12,178l19,170l29,160l39,150l54,140xm84,119l95,109l104,100l111,92l115,85l118,79l119,72l121,65l121,57l121,48l118,38l115,31l110,25l104,19l95,15l87,14l77,12l67,14l59,15l52,19l44,25l39,31l35,37l32,44l32,51l32,57l33,62l35,67l37,72l43,83l52,92l84,119xm62,148l55,154l48,163l43,170l38,178l35,187l32,195l31,204l31,213l31,226l33,236l38,246l44,255l52,261l60,266l70,269l81,269l90,269l100,267l107,263l115,257l121,251l124,244l127,236l128,228l127,221l125,215l123,209l119,203l111,192l99,178l82,164l62,148xe" fillcolor="#1f1a17" stroked="f" o:allowincell="f" style="position:absolute;left:6706;top:2187;width:77;height:1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,165" path="m69,75l68,62l63,49l58,32l57,22l57,17l58,12l59,9l61,6l64,4l66,1l70,1l74,0l76,1l80,1l82,4l84,6l86,9l87,12l88,16l88,21l87,32l83,46l80,62l77,75l87,68l97,58l109,46l117,39l123,36l130,35l133,35l137,36l139,38l141,40l144,45l145,51l145,55l144,57l141,61l139,63l134,67l127,69l118,73l106,75l92,79l81,82l92,87l106,91l117,93l126,96l133,98l138,102l140,105l143,109l144,113l145,116l144,121l140,126l135,130l130,131l123,130l117,126l109,120l97,108l88,98l77,90l78,102l82,114l87,134l88,147l88,150l87,154l86,156l84,160l81,162l78,164l76,165l74,165l70,165l66,164l64,162l60,160l59,157l58,154l57,150l57,147l58,136l60,124l65,111l66,104l68,98l69,90l58,98l48,107l36,120l26,127l22,130l15,131l13,131l9,130l7,128l5,126l1,121l0,116l1,111l3,105l8,101l15,97l25,93l40,90l52,87l64,82l53,78l38,74l19,69l8,65l5,62l2,58l0,53l0,50l1,44l5,39l9,36l14,35l22,36l29,39l36,45l47,56l58,67l69,75xe" fillcolor="#1f1a17" stroked="f" o:allowincell="f" style="position:absolute;left:6810;top:2183;width:72;height: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Е1</w:t>
        <w:tab/>
        <w:t>- ручной пожарный извещатель (ИПР и т.п.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Е2, Е5</w:t>
        <w:tab/>
        <w:t>- извещатель с нормально замкнутой выходной цепью (ИП105 и т.п.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Е3, Е4 </w:t>
        <w:tab/>
        <w:t>- активный пожарный извещатель (ИП212-78 "Аврора-ДН" и т.п.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E5, E6 </w:t>
        <w:tab/>
        <w:t>- извещатель с нормально разомкнутой выходной цепью (ИП103-7/1 и т.п.)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VD1- VD4</w:t>
        <w:tab/>
        <w:t xml:space="preserve"> - диод КД522Б или КД510А (VD4 используется только при включении извещателей Е5 в начало ШС до активных извещателей Е3 и Е4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R1</w:t>
        <w:tab/>
        <w:t>- резистор С2-33-0,25-2,4 кОм±5 %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R2</w:t>
        <w:tab/>
        <w:t>- резистор С2-33-0,25-4,7 кОм±5 %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R3, R4</w:t>
        <w:tab/>
        <w:t>- резистор С2-33-0,25-2,2 кОм±5 %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R5*, R6*</w:t>
        <w:tab/>
        <w:t>- резистор С2-33-0,25-2 кОм±5 % при подключении Е3 и Е4 - ИП212-78 до 16 шт. в одном ШС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ab/>
        <w:t>- резистор С2-33-0,25-2,4 кОм±5 % при подключении Е3 и Е4 - ИП212-78 более 16 шт. в одном ШС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ab/>
        <w:t xml:space="preserve">- резистор С2-33-0,25-2,2 кОм±5 % при подключении Е3 и Е4 - ИП212-3СУ до 10 шт. в одном ШС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ab/>
        <w:t>- резистор С2-33-0,25-2,6 кОм±5 % при подключении Е3 и Е4 - ИП212-3СУ более 10 шт. в одном ШС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ab/>
        <w:t>- для других типов активных извещателей (с иным падением напряжения в состоянии "Пожар") может потребоваться подбор резисторов для формирования сигналов "Внимание" и "Пожар" по 7.9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R7*, R8*</w:t>
        <w:tab/>
        <w:t>- резистор С2-33-0,25-3,9 кОм±5 %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унок В.2 – Схема подключения ШС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редприятия-изгото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342, Санкт-Петербург, Сердобольская, д.65А</w:t>
      </w:r>
    </w:p>
    <w:p>
      <w:pPr>
        <w:pStyle w:val="Normal"/>
        <w:jc w:val="both"/>
        <w:rPr/>
      </w:pPr>
      <w:r>
        <w:rPr>
          <w:sz w:val="28"/>
          <w:szCs w:val="28"/>
        </w:rPr>
        <w:t>ЗАО "Аргус-Спектр".</w:t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: 703-75-01, 703-75-05, тел.: 703-75-0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03.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94" w:gutter="0" w:header="720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erminal"/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3.558.079 РЭ</w:t>
      <w:tab/>
      <w:tab/>
      <w:t>БРП ("Аккорд-512")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БРП ("Аккорд-512")</w:t>
      <w:tab/>
      <w:tab/>
      <w:t>СПНК3.558.079 РЭ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51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6"/>
        </w:tabs>
        <w:ind w:left="709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6"/>
        </w:tabs>
        <w:ind w:left="709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76"/>
        </w:tabs>
        <w:ind w:left="709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76"/>
        </w:tabs>
        <w:ind w:left="709" w:firstLine="567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6"/>
        </w:tabs>
        <w:ind w:left="709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12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St24z1">
    <w:name w:val="WW8NumSt24z1"/>
    <w:qFormat/>
    <w:rPr>
      <w:b w:val="false"/>
      <w:i w:val="false"/>
    </w:rPr>
  </w:style>
  <w:style w:type="character" w:styleId="WW8NumSt24z3">
    <w:name w:val="WW8NumSt24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 Знак Знак Знак"/>
    <w:basedOn w:val="Style11"/>
    <w:qFormat/>
    <w:rPr>
      <w:rFonts w:ascii="Courier New" w:hAnsi="Courier New" w:cs="Courier New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3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uppressAutoHyphens w:val="true"/>
      <w:ind w:firstLine="680"/>
      <w:jc w:val="both"/>
    </w:pPr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121">
    <w:name w:val="Стиль1таблица2"/>
    <w:basedOn w:val="111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Стиль1примечание"/>
    <w:basedOn w:val="1"/>
    <w:qFormat/>
    <w:pPr>
      <w:spacing w:before="0" w:after="0"/>
      <w:ind w:left="1134" w:hanging="0"/>
    </w:pPr>
    <w:rPr>
      <w:szCs w:val="20"/>
    </w:rPr>
  </w:style>
  <w:style w:type="paragraph" w:styleId="Style16">
    <w:name w:val="Дата"/>
    <w:basedOn w:val="Normal"/>
    <w:next w:val="Normal"/>
    <w:qFormat/>
    <w:pPr/>
    <w:rPr>
      <w:szCs w:val="20"/>
    </w:rPr>
  </w:style>
  <w:style w:type="paragraph" w:styleId="5">
    <w:name w:val="Список 5"/>
    <w:basedOn w:val="Normal"/>
    <w:qFormat/>
    <w:pPr>
      <w:ind w:left="1415" w:hanging="283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180"/>
      <w:jc w:val="center"/>
    </w:pPr>
    <w:rPr>
      <w:szCs w:val="20"/>
    </w:rPr>
  </w:style>
  <w:style w:type="paragraph" w:styleId="32">
    <w:name w:val="Основной текст 3"/>
    <w:basedOn w:val="Normal"/>
    <w:qFormat/>
    <w:pPr>
      <w:spacing w:lineRule="exact" w:line="240"/>
      <w:jc w:val="center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0:00Z</dcterms:created>
  <dc:creator/>
  <dc:description/>
  <cp:keywords/>
  <dc:language>en-US</dc:language>
  <cp:lastModifiedBy>ALLA</cp:lastModifiedBy>
  <cp:lastPrinted>2008-03-14T11:47:00Z</cp:lastPrinted>
  <dcterms:modified xsi:type="dcterms:W3CDTF">2008-03-14T08:49:00Z</dcterms:modified>
  <cp:revision>9</cp:revision>
  <dc:subject/>
  <dc:title/>
</cp:coreProperties>
</file>