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9459" w:dyaOrig="1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627pt" filled="f" o:ole="">
            <v:imagedata r:id="rId3" o:title=""/>
          </v:shape>
          <o:OLEObject Type="Embed" ProgID="" ShapeID="ole_rId2" DrawAspect="Content" ObjectID="_1212211482" r:id="rId2"/>
        </w:objec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ведение </w:t>
        <w:tab/>
        <w:t>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 Общие сведения </w:t>
        <w:tab/>
        <w:t>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 Технические данные </w:t>
        <w:tab/>
        <w:t>4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 Комплектность </w:t>
        <w:tab/>
        <w:t>6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 Устройство и работа изделия </w:t>
        <w:tab/>
        <w:t>7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5 Маркировка и пломбирование </w:t>
        <w:tab/>
        <w:t>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 Упаковка </w:t>
        <w:tab/>
        <w:t>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 Указания мер безопасности </w:t>
        <w:tab/>
        <w:t>1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8 Порядок установки </w:t>
        <w:tab/>
        <w:t>10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9 Подготовка к работе </w:t>
        <w:tab/>
        <w:t>1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 Порядок работы </w:t>
        <w:tab/>
        <w:t>14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Проверка технического состояния </w:t>
        <w:tab/>
        <w:t>14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 Возможные неисправности и способы их устранения </w:t>
        <w:tab/>
        <w:t>17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 Техническое обслуживание </w:t>
        <w:tab/>
        <w:t>18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 Транспортирование и хранение </w:t>
        <w:tab/>
        <w:t>19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А Внешний вид извещателя </w:t>
        <w:tab/>
        <w:t>21</w:t>
      </w:r>
    </w:p>
    <w:p>
      <w:pPr>
        <w:pStyle w:val="Style14"/>
        <w:tabs>
          <w:tab w:val="clear" w:pos="720"/>
          <w:tab w:val="right" w:pos="1843" w:leader="none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Б Состояния индикаторов и контактов сигнального</w:t>
      </w:r>
    </w:p>
    <w:p>
      <w:pPr>
        <w:pStyle w:val="Style14"/>
        <w:tabs>
          <w:tab w:val="clear" w:pos="720"/>
          <w:tab w:val="right" w:pos="1843" w:leader="none"/>
          <w:tab w:val="right" w:pos="9072" w:leader="dot"/>
        </w:tabs>
        <w:ind w:firstLine="25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 в различных режимах работы извещателя</w:t>
        <w:tab/>
        <w:t>22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В Примеры установки извещателя </w:t>
        <w:tab/>
        <w:t>23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Г Схема соединений для проверки извещателя </w:t>
        <w:tab/>
        <w:t>25</w:t>
      </w:r>
    </w:p>
    <w:p>
      <w:pPr>
        <w:pStyle w:val="Style14"/>
        <w:tabs>
          <w:tab w:val="clear" w:pos="720"/>
          <w:tab w:val="right" w:pos="907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Д Перечень контрольно-измерительной аппаратуры </w:t>
        <w:tab/>
        <w:t>26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ИО329-3 "АРФА" (в дальнейшем - извещатель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ОБЩИЕ СВЕДЕ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Извещатель предназначен для обнаружения разрушения листовых стекол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ычного марок М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-М</w:t>
      </w:r>
      <w:r>
        <w:rPr>
          <w:rFonts w:cs="Times New Roman" w:ascii="Times New Roman" w:hAnsi="Times New Roman"/>
          <w:sz w:val="28"/>
          <w:vertAlign w:val="subscript"/>
        </w:rPr>
        <w:t>8</w:t>
      </w:r>
      <w:r>
        <w:rPr>
          <w:rFonts w:cs="Times New Roman" w:ascii="Times New Roman" w:hAnsi="Times New Roman"/>
          <w:sz w:val="28"/>
        </w:rPr>
        <w:t xml:space="preserve"> по ГОСТ 111-90 толщиной от 2,5 до 8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закаленного по ГОСТ 5727-88 толщиной от 3 до 6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рмированного по ГОСТ 7481-78 толщиной 5,5 и 6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зорчатого по ГОСТ 5533-86 толщиной от 3,5 до 7 м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рехслойного ("триплекс") по ГОСТ 5727-88 толщиной от 4 до 7,5 м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крытого защитной полимерной пленкой, обеспечивающей класс защиты А1-А3 по РД 78.148-94 площадью не менее 0,05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2 м) остекленных строительных конструкций (проемов) и элементов интерьера закрытых помещений, с последующей выдачей тревожного извещения на приборы приемно-контрольные (в дальнейшем - ППК), системы передачи извещений (СПИ), концентраторы, имеющие выходы на пульты централизованного наблюдения (в дальнейшем - ПЦН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Электропитание извещателя осуществляется от источника напряжения постоянного тока типа "МБП-12" СПНК.436531.001 ТУ. Допускается применение других источников постоянного тока с номинальным напряжением 12 В и величиной пульсаций не более 100 мВ (амплитудное значение). К блоку питания "МБП-12" СПНК.436531.001 ТУ без резервного питания допускается подключение до трех извещателе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 По устойчивости к климатическим воздействиям окружающей среды исполнение извещателя соответствует ОХЛ4 по ОСТ 25 1099-83, но в диапазоне рабочих температур от 274 до 313 К (от 1 до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Извещатель рассчитан для непрерывной круглосуточной рабо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Извещатель относится к изделиям конкретного назначения, вида I, непрерывного длительного применения, невосстанавливаемым, стареющим, неремонтируемым, обслуживаемым, контролируемым перед применением по ГОСТ 27.003-90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ТЕХНИЧЕСКИЕ ДАННЫ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Максимальная рабочая дальность действия извещателя при регистрации разрушающего воздействия на стеклянный лист, установленный в раму, - не менее 6 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звещатель имеет две рабочие часто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Извещатель имеет два уровня чувствитель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Время технической готовности извещателя к работе - не более 30 с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 Ток, потребляемый извещателем в дежурном режиме (при выдаче извещения "Норма"), - не более 20 м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Информативность извещателя равна 5, а именно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звещение "Включение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звещение "Норма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извещение "Тревога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извещение "Снижено питание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извещение "Неисправность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 Извещение "Включение" длительностью (10я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с выдается извещателем непрерывным свечением индикатора "1" (приложение А) при включении напряжения питания, выходные контакты реле в течение этого времени разомкнут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Извещение "Норма" выдается в течение всего времени охраны после извещения "Включение" и при отсутствии разрушающих воздействий на стеклянный лист путем замыкания выходных контактов реле и отображается отсутствием свечения светодиодных индикаторов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9 Извещение "Тревога" длительностью не менее 2 с выдается извещателем при регистрации разрушающих воздействий на стеклянный лист путем размыкания выходных контактов реле и непрерывным свечением индикатора "2" (приложение А) на время выдачи извещения или до выключения напряжения питания извещателя (в режиме "Память о тревоге"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Извещение "Снижено питание" выдается извещателем при снижении напряжения питания ниже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3) В путем размыкания выходных контактов реле и периодическим (с периодом примерно 2 с) включением индикатора "2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Извещение "Неисправность" выдается извещателем после извещения "Включение" в случае определения в процессе самоконтроля неисправности в каком либо из каналов извещателя кратковременными включениями индикаторов "1" и (или) "2", выходные контакты реле при этом остаются разомкнутым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Извещатель обладает помехозащищенностью (не выдает извещение "Тревога") пр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неразрушающем механическом ударе по стеклянному листу резиновым шаром массой (0,3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1) кг, твердостью (6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 в единицах IRHD по ГОСТ 20403-75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оздействии синусоидальных звуковых сигналов, создающих в месте его расположения уровень звукового давлени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более 80 дБ в диапазоне частот 20-1000 Гц,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более 95 дБ в диапазоне частот 1000-20000 Гц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оздействии акустического сигнала со спектральной характеристикой белого шума, создающего в месте расположения извещателя уровень звукового давления не более 85 дБ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 Вероятность обнаружения извещателем разрушения стеклянного листа не менее 0,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 Конструкция извещателя обеспечивает степень защиты оболочки IP30 по ГОСТ 14254-96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Габаритные размеры извещателя - не более 90х75х40 м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 Масса извещателя - не более 0,1 кг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 Средняя наработка извещателя до отказа в режиме выдачи извещения "Норма" - не менее 60000 ч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8 Вероятность возникновения отказа, приводящего к ложному срабатыванию извещателя, при нахождении его в режиме выдачи извещения "Норма" - не более 0,01 за 1000 ч, что соответствует вероятности отсутствия указанного отказа не менее 0,99 за 1000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Извещатель устойчив (не выдает извещение "Тревога") к следующим внешним воздействия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оздействию электростатических разрядов, соответствующих нормам УП1, степень жесткости 3 по ГОСТ 50009-92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оздействию электромагнитного поля, соответствующего нормам УП2, степень жесткости 3 по ГОСТ Р 50009-92, или создаваемого работой служебной радиостанции УКВ диапазона 150-175 МГц мощностью излучения до 40 Вт на расстоянии не менее 3 м от антенны радиостанции до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воздействию импульсных помех в цепи питания, в соответствии с нормами УК1, степень жесткости 3, и нормам УК2, степень жесткости 4 по ГОСТ Р 50009-92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кратковременному прерыванию напряжения сети переменного тока, подаваемого на блок питания извещателя, в соответствии с нормами УК3, степень жесткости 4 по ГОСТ Р 50009-92, без резервного электропит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длительному прерыванию напряжения сети переменного тока, подаваемого на блок питания извещателя, в соответствии с нормами УК4 по ГОСТ Р 50009-92 при наличии резервного электропит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 воздействию нелинейных искажений в сети переменного тока в соответствии с нормами УК5, степень жесткости 3 по ГОСТ Р 50009-92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0 Извещатель сохраняет работоспособность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 диапазоне питающих напряжений от 9,5 до 16 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температуре окружающего воздуха от 274 до 313 К (от плюс 1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при относительной влажности окружающего воздуха до 90 % при температуре 298 К (плюс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Извещатель сохраняет работоспособность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после воздействия на него синусоидальной вибрации с ускорением 5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0,5 g) в диапазоне частот 10-55 Гц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25) м/с, с энергией удара (1,9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1) Дж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Извещатель в упаковке выдерживает при транспортировани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или 15000 ударов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температуру окружающего воздуха от 223 до 323 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 Комплект поставки извещателя указан в таблице 3.1.</w:t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686"/>
        <w:gridCol w:w="1134"/>
        <w:gridCol w:w="2054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-че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25132.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по верхностный звуковой ИО329-3 "Арф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 принадлежностей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1-4х20 ГОСТ 1145-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шт.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нштей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ляется по заказу потребителя</w:t>
            </w:r>
          </w:p>
        </w:tc>
      </w:tr>
      <w:tr>
        <w:trPr/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уковой симулятор типа FG-7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ляется по отдельному заказу потребителя</w:t>
            </w:r>
          </w:p>
        </w:tc>
      </w:tr>
      <w:tr>
        <w:trPr/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ПК.425132.001 ПС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25132.001 РЭ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ство по эксплуат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10 извещателей</w:t>
            </w:r>
          </w:p>
        </w:tc>
      </w:tr>
      <w:tr>
        <w:trPr/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мятка по установк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УСТРОЙСТВО И РАБОТА ИЗДЕЛИЯ</w:t>
      </w:r>
    </w:p>
    <w:p>
      <w:pPr>
        <w:pStyle w:val="Style14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1 Принцип действия извещател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1.1 Чувствительный элемент извещателя представляет собой конденсаторный электретный микрофон со встроенным предусилителем на полевом транзисторе. Микрофон преобразует звуковые колебания воздушной среды в электрические сигналы. Электрический сигнал с микрофона поступает на полосовые усилители и далее на микроконтроллер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икроконтроллер в соответствии с заданным алгоритмом работы производит контроль разрушения стеклянного листа, контроль работоспособности электронной схемы извещателя, контроль напряжения питания и формирование соответствующих извещений путем размыкания контактов сигнального реле и включением светодиодных индикаторо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имеет следующие режимы работ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Включение" - в течение 10 с после подачи напряжения питания производится самоконтроль электронной схемы и величины питающего напряжения. В течение этого времени контакты сигнального реле разомкнуты, индикатор "1" непрерывно светится. Если неисправность не обнаружена, то контакты реле замыкаются, индикатор "1" выключается и извещатель переходит в режим "Норма". При обнаружении неисправности или при пониженном напряжении питания контакты реле остаются разомкнутыми а состояние индикаторов "1" и "2" указывает на вид неисправности (см. раздел 12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"Норма" - при отсутствии звуковых сигналов, характерных для разрушения стекла, контакты сигнального реле замкнуты, индикаторы "1" и "2" выключен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ревога" - при определенной форме и последовательности регистрации микрофоном низкочастотного и высокочастотного звуковых сигналов, возникающих при разрушении стеклянной поверхности, прибор формирует извещение "Тревога" размыканием контактов сигнального реле и включением индикатора "2" на время не менее 2 с. После этого при отсутствии новых сигналов о разрушении стекла извещатель переходит в режим "Норма" - контакты реле замыкаются, индикатор "2" выключаетс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"Память о Тревоге" (устанавливается при снятии перемычки "П") - то же, что и режим "Тревога", но светодиодный индикатор "2" остается во включенном состоянии до снятия напряжения питания, сохраняя информацию о выдававшемся извещателем тревожном извещен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контакты сигнального реле после окончания формирования извещения "Тревога" замыкаются, выдавая извещение "Норма"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 "Тест" - включается на время 5 минут после установки перемычки "Т". Предназначен для контроля правильности установки извещателя на объекте (см. раздел 9). В этом режиме используется менее помехозащищенный алгоритм обработки звуковых сигналов, позволяющий тестировать извещатель на объекте, используя электронный симулятор (например, типа FG-700 фирмы C&amp;K). При отсутствии звуковых помех (акустического шума) извещатель формирует сигнал "Тест-Норма": контакты сигнального реле замкнуты, светодиодные индикаторы "1" и "2" включены. При регистрации сигнала низкой звуковой частоты индикатор "1" выключается примерно на 1 с. При появлении высокочастотного звукового сигнала индикатор "2" выключается на 1 с. При совпадении этих сигналов по времени извещатель переходит на 10 с в режим "Тест-Тревога": выходные контакты реле разомкнуты, индикатор "2" не светится. Выход из режима "Тест" происходит автоматически через 5 минут, либо после выключения напряжения пита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о включение режима пониженной чувствительности при установленной перемычке "Ч" (приложение А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звещателе предусмотрено отключение световой индикации при снятии перемычки "И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иложении Б приведены состояния светодиодных индикаторов и контактов сигнального реле в описанных режимах работы извещателя.</w:t>
      </w:r>
    </w:p>
    <w:p>
      <w:pPr>
        <w:pStyle w:val="Style14"/>
        <w:spacing w:before="12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2 Конструкция извещател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Извещатель выполнен в виде блока в пластмассовом корпусе 1 (приложение А), устанавливаемого в охраняемом помещении либо непосредственно на стене с помощью вскрываемых отверстий 2,3 либо на кронштейне, состоящем из основания 4 и ответной части 5. Ответная часть кронштейна крепится на задней стенке извещателя винтами через отверстия 6. Блок имеет съемную переднюю крышку 7, фиксируемую защелкой 8. Для удобства открывания крышки с помощью инструмента (отвертки) на корпусе имеются упоры 9. Под крышкой расположены клеммы подсоединения проводов питания 10, шлейфа сигнализации 11, и оконечного элемента 12, а также контакты 13 для установки перемычки "Т", 14 - для перемычки "П", 15 - для перемычки "И", 16 - для перемычки "Ч". Перемычки служат для управления режимами работы извещател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Т" - в момент установки включает тестовый режи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П" установлена - режим "Память о тревоге" выключен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П" снята - режим "Память о тревоге" включен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установлена - световая индикация включен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И" снята - световая индикация выключен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Ч" снята - режим номинальной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ычка "Ч" установлена - режим пониженной чувствитель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имеет два светодиодных индикатора 17 (индикаторы "1" и "2"), которые дают информацию о режимах работы и состояниях извещателя. Для ввода проводов в задней стенке корпуса имеются вскрываемые отверстия 18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МАРКИРОВКА И ПЛОМБИРОВАНИЕ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Маркировка извещателя соответствует комплекту конструкторской документации и ГОСТ 26828-86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На корпусе извещателя указан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товарный знак и наименование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аименование и условное обозначение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заводской номер (по системе нумерации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год (две последние цифры) и месяц изготовле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знак соответствия системе сертификации ГОСТ Р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3 Маркировка клемм, для подключения внешних соединительных линий, произведена в соответствии со схемой электрической принципиальной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Способ и качество маркировки обеспечивают четкость и сохранность ее в течение всего срока службы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 Извещатель опломбирован на предприятии-изготовителе отделом технического контроля (ОТК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 Маркировка потребительской тары содержи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товарный знак предприятия-изгото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наименование и условное обозначение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заводской номер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год и месяц упаковывани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знак соответствия системе сертификации ГОСТ Р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 На транспортную тару нанесены манипуляционные знаки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Хрупкое. Осторожно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Беречь от влаги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"Верх"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– </w:t>
      </w:r>
      <w:r>
        <w:rPr>
          <w:rFonts w:cs="Times New Roman" w:ascii="Times New Roman" w:hAnsi="Times New Roman"/>
          <w:sz w:val="28"/>
        </w:rPr>
        <w:t>основные, дополнительные и информационные надписи по ГОСТ 14192-77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УПАКОВКА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Способ упаковывания извещателя, комплекта принадлежностей и эксплуатационной документации, подготовка их к упаковыванию, потребительская, транспортная тара и материалы, применяемые при упаковывании, порядок размещения соответствуют комплекту конструкторской документации, ГОСТ 23170-78, варианту упаковки УМ-3 ВУ-4 и варианту защиты ВЗ-0 по ГОСТ 9.014-78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 комплектом монтажных частей и паспортом, руководство по эксплуатации, комплект принадлежностей помещены в индивидуальную потребительскую тару - коробку из картона. На потребительскую тару наклеена этикетка в соответствии с конструкторской документацие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Потребительская тара с упакованными извещателями в количестве 10 шт., комплект принадлежностей и руководство по эксплуатации упакованы в транспортную тару - ящик типа II-1 ГОСТ 5959-80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транспортировании извещателей в районы Крайнего Севера и труднодоступные районы транспортную тару выполняют в виде деревянного ящика типа II-1 ГОСТ 2991-85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 По согласованию с заказчиком допускается применять другие виды тар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8 Упаковка извещателей обеспечивает сохранность извещателя на весь период транспортирования, а также его хранение в потребительской и транспортной таре в течение установленного срок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9 Масса брутто - не более 10 кг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Я МЕР БЕЗОПАСНОСТИ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Электрическая прочность изоляции цепей между клеммами питания и клеммами подключения шлейфа сигнализации с номинальным напряжением до 72 В удовлетворяет требованиям ГОСТ 28198-8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 Электрическое сопротивление изоляции между клеммами питания и клеммами подключения шлейфа сигнализации с номинальным напряжением до 72 В в соответствии с ГОСТ 28198-89 должно быть не менее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5 МОм - в нормальных климатических условиях по ГОСТ 15150-69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2 Мом - при повышенной температуре окружающей среды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1 Мом - при относительной влажности 90 % и температуре 298 К (плюс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 Конструктивное исполнение извещателя обеспечивает его пожарную безопасность по ГОСТ 12.1.004-91 в аварийном режиме работы и при нарушении правил эксплуатац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5 Индустриальные радиопомехи, создаваемые извещателем, соответствуют нормам ИК1, ИП1 по ГОСТ Р 50009-92 для технических средств, эксплуатируемых в жилых зданиях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 ПОРЯДОК УСТАНОВКИ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Установку извещателя и монтаж шлейфов охранной сигнализации на объекте производить в соответствии с "Типовыми проектными решениями по внутриобъектовым системам охранной сигнализации" ВПСН-29-75 и "Руководящий документ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 При выборе места установки извещателя на охраняемом объекте необходимо учесть следующие требования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расстояние от извещателя до самой удаленной точки охраняемой стеклянной поверхности не должно превышать 6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установке извещателя рекомендуется, чтобы все участки охраняемого стекла находились в пределах его прямой видимости, не рекомендуется маскировка извещателя декоративными шторами, т.к. при этом возможна потеря его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допускается:</w:t>
      </w:r>
    </w:p>
    <w:p>
      <w:pPr>
        <w:pStyle w:val="Style14"/>
        <w:ind w:left="993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 </w:t>
      </w:r>
      <w:r>
        <w:rPr>
          <w:rFonts w:cs="Times New Roman" w:ascii="Times New Roman" w:hAnsi="Times New Roman"/>
          <w:sz w:val="28"/>
        </w:rPr>
        <w:t xml:space="preserve">настенная установка извещателя, при этом расстояние от пола до извещателя должно быть не менее 2 м, 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 </w:t>
      </w:r>
      <w:r>
        <w:rPr>
          <w:rFonts w:cs="Times New Roman" w:ascii="Times New Roman" w:hAnsi="Times New Roman"/>
          <w:sz w:val="28"/>
        </w:rPr>
        <w:t>установка на потолке</w:t>
      </w:r>
    </w:p>
    <w:p>
      <w:pPr>
        <w:pStyle w:val="Style14"/>
        <w:ind w:left="993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 – </w:t>
      </w:r>
      <w:r>
        <w:rPr>
          <w:rFonts w:cs="Times New Roman" w:ascii="Times New Roman" w:hAnsi="Times New Roman"/>
          <w:sz w:val="28"/>
        </w:rPr>
        <w:t>установка в оконном проеме, при этом площадь охраняемого стекла должна быть не менее 0,2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) в случае настенной установки или на потолке рекомендуется устанавливать извещатель таким образом, чтобы максимальный угол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</w:rPr>
        <w:t xml:space="preserve"> между нормалью к лицевой поверхности извещателя и направлением на край охраняемого стекла не превышал 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а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между нормалью к поверхности охраняемого стекла и направлением на извещатель не превышал 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(рисунки В.1, В.2, В.3 в приложении В); для удовлетворения этих требований целесообразно использовать для его крепления отверстия 3 (приложение А) на боковой поверхности корпуса или кронштейн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 при невозможности выполнить рекомендации пунктов в) и г) необходим более тщательный контроль правильности установки извещателя по методике пункта 9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) в случае установки извещателя непосредственно в оконном проеме (витрине), допустимо его размещение </w:t>
      </w:r>
    </w:p>
    <w:p>
      <w:pPr>
        <w:pStyle w:val="Style14"/>
        <w:ind w:left="993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 – </w:t>
      </w:r>
      <w:r>
        <w:rPr>
          <w:rFonts w:cs="Times New Roman" w:ascii="Times New Roman" w:hAnsi="Times New Roman"/>
          <w:sz w:val="28"/>
        </w:rPr>
        <w:t xml:space="preserve">на любом из торцов проема (витрины), при этом расстояния от извещателя до примыкающих торцов проема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не должно превышать 2 м (рисунок В.4 в приложении В);</w:t>
      </w:r>
    </w:p>
    <w:p>
      <w:pPr>
        <w:pStyle w:val="Style14"/>
        <w:ind w:left="993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 </w:t>
      </w:r>
      <w:r>
        <w:rPr>
          <w:rFonts w:cs="Times New Roman" w:ascii="Times New Roman" w:hAnsi="Times New Roman"/>
          <w:sz w:val="28"/>
        </w:rPr>
        <w:t>в углу оконного проема (витрины) (рисунок В.5 в приложении В), при этом необходимо использовать для  крепления извещателя отверстия 3 (приложение А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в случае установки извещателя в оконном проеме допускается использование занавесей и жалюзи из синтетических и металлических материалов; при этом извещатель устанавливается между поверхностью охраняемого стекла и занавесями (жалюзи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 допускается использование извещателей "Арфа" при одновременной работе с активными ультразвуковыми извещателями типа "Эхо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льтразвуковой извещатель не должен быть ориентирован на извещатель "Арфа" и расстояние между ними должно быть не менее 1 м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) не допускается использование извещателя в помещении с уровнем звуковых шумов относительно стандартного нулевого уровня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> Па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70 дБ в режиме номинальной чувствительност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более 80 дБ в режиме пониженной чувствительности 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)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) конкретные примеры установки извещателя приведены в приложении 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Для монтажа извещателя необходимо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1 Подвести к месту установки извещателя линию питающего напряжения от блока питания. Место установки блока питания должно быть выбрано таким, чтобы длина соединительного сетевого провода от розетки до блока не превышала 2 м. При невозможности соблюдения указанного условия допускается установка дополнительной стационарной розетки в соответствии с требованиями "Правил устройства электроустановок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ку питающей линии от блока питания к извещателю выполнять проводом телефонным распределительным однопарным марок ТРП, ТРВ, АТРП, АТРВ ТУ 16.КО4.005-89 с диаметром жилы 0,4-0,7 мм. При этом максимальная длина линии питания определяется исходя из падения напряжения на ней, в зависимости от тока потребляемого извещателем и электрического сопротивления пары токопроводящих жил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ое сопротивление пары жил для различных марок провода приведено в таблице 8.1.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8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268"/>
        <w:gridCol w:w="517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а про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 жилы, мм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ическое сопротивление пары жил на 1 м длины, Ом/м, не более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П, 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РП, АТ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7</w:t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 Подвести к месту установки извещателя линию сигнализации проводом марки ТРП сечением 0,35 мм или ему аналогичным по 8.3.1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 При установке извещателя без кронштейна вскрыть в его корпусе с помощью ножа выбранные для крепления отверстия 2 или 3 (приложение А). Снять переднюю крышку 7, слегка надавив на ее край отверткой, установленной в один из упоров 9. Навесить извещатель через одно из грушевидных отверстий в верхней части корпуса на ввернутый в выбранную опору шуруп. Зафиксировать положение извещателя на опоре, завернув шуруп через одно из нижних отверсти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4 При установке извещателя на кронштейне укрепить на выбранной опоре основание кронштейна 4 (приложение А) с помощью шурупов. Ответную часть кронштейна 5 укрепить на основании корпуса винтами в отверстия 6. Соединить, введя в зацепление, две части кронштей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5 Подсоединить соблюдая полярность к клеммам 10 провода питания, а к клеммам 11 - провода шлейфа сигнализации. Клемма "R" не соединена с электрической схемой извещателя и может использоваться для установки оконечного элемента шлейфа сигнализац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ДГОТОВКА К РАБОТ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 Проверить правильность монтажа извещателя. Закрыть двери, форточки, фрамуги. Подать на извещатель напряжение питания. При этом должен включиться светодиодный индикатор извещателя "1", выдавая извещение "Включение". Выключение индикатора "1" свидетельствует о выдаче извещения "Норма". Включить ПКП или СПИ. Проконтролировать регистрацию ПКП или СПИ извещения "Норма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Проконтролировать правильность установки извещателя на объекте следующим образо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1 Перевести извещатель в тестовый режим. Для этого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установить перемычку "Т", если ранее она была снят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нять и снова установить перемычку "Т", если ранее она была установле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ы "1" и "2" должны включиться и светиться непрерывно (состояние "Тест-Норма"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щатель находится в тестовом режиме в течение примерно 5 минут до автоматического перехода в рабочий режим или до выключения напряжения пита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2 Если расстояние от извещателя до самой удаленной точки охраняемой стеклянной поверхности не превышает 3 м, то рекомендуется перевести извещатель в режим пониженной чувствительности. Для этого снять перемычку "Т" и установить ее на контакты 16 (приложение А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3 Наблюдать за состоянием индикаторов. Выключение на время примерно 1 с индикатора "1" свидетельствует о регистрации извещателем низкочастотной звуковой составляющей, выключение индикатора "2" - о регистрации высокочастотной составляющей. При одновременной регистрации низкочастотной и высокочастотной составляющих в тестовом режиме извещатель на 10 с переходит в состояние "Тест-Тревога": контакты сигнального реле разомкнуты, индикатор "2" выключен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атковременные выключения индикаторов свидетельствуют о повышенном уровне шума в помещении. При этом необходимо принять меры по его снижению. Если зашумленность устранить не удается, но при этом площадь минимального охраняемого стеклянного полотна превышает 0,4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при длине одной из сторон не менее 0,4 м), допускается перевести извещатель в режим пониженной чувствительности, даже если расстояние от извещателя до самой удаленной точки стекла превышает 3 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4 Произвести имитацию разрушения наиболее удаленной части охраняемой стеклянной поверхности с помощью электронного симулятора (типа FG-700 или FG-701 фирмы C&amp;K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симулятора FG-700 установить на нем переключатели в положения "FLEX" и "TEMP". При использовании симулятора FG-701 установить на нем переключатели в положения "TEST" и "FLEX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жать симулятор к стеклу и нажать красную кнопку запуска. Нанести рукой неразрушающий удар по поверхности стекла, приведя тем самым в действие симулятор. Извещатель должен перейти на 10 с в состояние "Тест-Тревога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5 Провести аналогичную имитацию разрушения других охраняемых стекол в разных местах. При каждой имитации извещатель должен переходить в состояние "Тест-Тревога". При необходимости установить извещатель в другое место или увеличить количество извещателей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 Снять перемычку "П", если требуется использование режима "Память о тревоге"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 Снять перемычку "И", если требуется использование извещателя без световой индикац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 После подготовки извещателя к работе установить на место крышку 7 (приложение А). При использовании кронштейна зафиксировать его положение с помощью прилагаемого самореза 1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 ПОРЯДОК РАБОТЫ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 Порядок работы при взятии объекта под охрану и снятии с охраны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еред выходом из помещения закрыть двери, форточки, отключить вентиляторы, трансляционные громкоговорители и другие возможные источники звуковых помех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включить извещатель и убедиться в том, что примерно через 10 с после извещения "Включение" (включенное состояние индикатора "1"), он перешел в дежурный режим "Норма" (индикаторы выключены)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сдать объект под охрану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если объект не берется под охрану, то необходимо снять крышку 7 корпуса (приложение А) и проверить правильность подключения извеща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при снятии объекта с охраны сообщить на ПЦН об этом и выключить ППК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 сдачу и снятие объекта с охраны производить в соответствии с действующей инструкцией для данного объек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ПРОВЕРКА ТЕХНИЧЕСКОГО СОСТОЯ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 Проверка технического состояния извещателя проводится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осуществляется инженерно-техническим персоналом, обслуживающим средства охранно-пожарной сигнализации (ТС ОПС) и осуществляющим входной контроль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Проверка технического состояния должна проводиться при нормальных климатических условиях по ГОСТ 28198-89. При проверке уровень шума в помещении не должен быть более 70 дБ в диапазоне частот от 31,5 до 1600 Гц. Технические требования и перечень проверок технического состояния приведены в таблице 11.1. Перечень контрольно-измерительной аппаратуры приведен в приложении Д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из технических требований таблицы 11.1 является основанием для отбраковки, предъявления претензий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 После хранения извещателя при температуре ниже 273 К (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в транспортной или потребительской таре перед его включением выдержать при температуре (298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К [плюс (2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] распакованным в течение времени не менее 2 ч, а при хранении при температуре ниже 263 К (минус 1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- в течение 4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 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 Методика проверки технического состояния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1 Проверку комплектности извещателя производить путем сличения ее с данными таблицы 3.1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2 Проверку внешнего вида произ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) убедиться в наличии и целостности пломб предприятия - изготови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3 Проверку тока потребления при выдаче извещения "Норма" произ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собрать схему соединений для проверки извещателя, приведенную в приложении Г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В, при этом индикатор извещателя "1" должен светиться, а омметра PR1 показывать разомкнутое состояние контактов 3 и 4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римерно через 10 с индикатор "1" извещателя должен выключиться, а омметр PR1 показать замкнутое состояние контактов 3 и 4 (что указывает на переход извещателя в дежурный режим "Норма"); измерить амперметром РА1 ток потребления извещателя, который должен быть не более 20 м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4 Проверку выдачи извещения "Тревога" при снижении напряжения питания про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плавно уменьшать выходное напряжение источника U1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 при напряжении (9,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2) В наблюдать прерывистое свечение индикатора "2" и разомкнутое состояние контактов 3 и 4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лавно увеличивать выходное напряжение источника U1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при напряжении не выше 9,5 В наблюдать прекращение прерывистого свечения индикатора "2" и переход на индикацию соответствующую режимам, описанным в 11.5.3б) и 11.5.3в)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5 Проверку работы извещателя в режиме "Тест" проводить следующим образом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включить извещатель в режим тестирования, выполнив действия, указанные в 9.2.1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оизвести имитационное воздействие на стекло по методике 9.2.4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 не выключая напряжение питания через (5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ин после включения тестового режима наблюдать автоматический переход в дежурный режим с сохранением извещения "Норма".</w:t>
      </w:r>
    </w:p>
    <w:p>
      <w:pPr>
        <w:pStyle w:val="Style14"/>
        <w:spacing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1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69"/>
        <w:gridCol w:w="3685"/>
        <w:gridCol w:w="1771"/>
      </w:tblGrid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проверяется и методика провер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ехнические требов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комплектности Проверку производить по методике 11.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3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а внешнего вида Проверку производить по методике 11.5.2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свободно перемещающихся предметов, целостности пломб пред приятия-изготовителя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ind w:firstLine="3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тока потребления при выдаче извещения "Норма". Проверку производить по методике 11.5.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потребления - не более 20 мА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а выдачи извещений и работы световой индикации: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) при подаче питающего напряжения на извещатель; Проверку производить по методике 11.5.3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"1" должен светиться, контакты 3, 4 – разомкнуты в течение (1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) с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) при снижении питающего напряжения на извещатель ниже (9,0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2) В Проверку производить по методике 11.5.4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"2" должен светиться прерывисто, контакты 3, 4 – разомкнуты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) при переходе в режим тестировани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у производить по методике 11.5.5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ы "1" и"2" должны светиться, контакты 3, 4 – замкнуты, длительность тестового режима – (5,5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мин.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) при имитационном воздейств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у производить по методике 11.5.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катор "1" должен вы ключиться на 1 с, индикатор "2" выключиться, а контакты 3, 4 разомкнуться на 10 с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рное время проверки – 28 мин</w:t>
            </w:r>
          </w:p>
        </w:tc>
      </w:tr>
    </w:tbl>
    <w:p>
      <w:pPr>
        <w:pStyle w:val="Style14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12 ВОЗМОЖНЫЕ НЕИСПРАВНОСТИ И СПОСОБЫ ИХ УСТРАНЕНИЯ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 Перечень возможных неисправностей и способов их устранения приведен в таблице 12.1.</w:t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2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включении извещателя объект (рубеж) не берется под охрану, индикаторы "1" и "2"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Неисправен ШС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йти обрыв или КЗ в ШС и устранить неисправность. 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.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осле выдачи извещения "Включение" выдается извещение "Снижено питание" (контакты реле разомкнуты, с периодом 2 с включается и выключается индикатор "2"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 Отсутствует сетевое напряжение 220 В, занижено напряжение резервного аккумулятора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напряжение питания и заменить резервный аккумулятор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ле выдачи извещения "Включение" выдается извещение "Неисправность" (контакты реле разомкнуты, кратковременно включаются индикаторы "1" или "2"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переходе в режим тестирования какой-либо индикатор не светитс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имитации разрушения стекла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звещатель в соответствии с рекомендациями раздела 8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нить извещатель</w:t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 ТЕХНИЧЕСКОЕ ОБСЛУЖИВАНИ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Техническое обслуживание извещателя осуществляется потребителем. 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, допущенные к работе с электроустановками до 1000 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2 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13.1.</w:t>
      </w:r>
    </w:p>
    <w:p>
      <w:pPr>
        <w:pStyle w:val="Style14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3.3 Методика проведения регламента №  1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1 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2 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3 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4 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3.5 Проверку работоспособности извещателя проводить по методике 9.2.</w:t>
      </w:r>
    </w:p>
    <w:p>
      <w:pPr>
        <w:pStyle w:val="Style14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3.4 Методика проведения регламента № 2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4.1 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ШС с последующей затяжкой винтов на колодке в случае необходимост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у работоспособности извещателя проводить по методике 9.2.</w:t>
      </w:r>
      <w:r>
        <w:br w:type="page"/>
      </w:r>
    </w:p>
    <w:p>
      <w:pPr>
        <w:pStyle w:val="Style14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3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ность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дин раз в месяц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18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 ТРАНСПОРТИРОВАНИЕ И ХРАНЕНИЕ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Извещатели в упаковке предприятия-изготовителя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 в соответствии с требованиями следующих документов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 "Правила перевозки грузов" /М-во путей сообщ. СССР - М.: Транспорт, 1985.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"Технические условия погрузки и крепления грузов" /М-во путей сообщ. СССР - М.: Транспорт, 1988.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"Правила перевозок грузов автомобильным транспортом" /М-во автомоб. трансп. РСФСР - 2-е изд. - М.: Транспорт, 1984.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 "Правила перевозок грузов в прямом смешанном железнодорожноводном сообщении" /М-во мор. флота РСФСР - 3-е изд. - М.: Транспорт, 1985.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 "Правила перевозки грузов" /М-во речного флота РСФСР - М.:Транспорт, 1989.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 "Технические условия погрузки и размещения в судах и на складах тарно-штучных грузов" /Утв. М-вом речного флота РСФСР 30.12.87. - 3-е изд. - М.: Транспорт, 1990.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) "Руководство по грузовым перевозкам на внутренних воздушных линиях Союза ССР" /Утв. М-вом гражданской авиации СССР 20.08.84. - М.: Возд. транспорт, 1985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2 Условия транспортирования извещателя должны соответствовать условиям хранения 5 по ГОСТ 15150-6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3 Хранение извещателя в транспортной таре на складах изготовителя и потребителя должно соответствовать условиям хранения 3 по ГОСТ 15150-69, а в потребительской таре - условиям хранения 1 по ГОСТ 15150-69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4 Срок хранения в транспортной таре по условиям хранения 3 должен быть не более одного года, а в потребительской таре по условиям хранения 1 должен быть не более трех лет.</w:t>
      </w:r>
    </w:p>
    <w:p>
      <w:pPr>
        <w:pStyle w:val="Style14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 65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тел</w:t>
      </w:r>
      <w:r>
        <w:rPr>
          <w:rFonts w:cs="Times New Roman" w:ascii="Times New Roman" w:hAnsi="Times New Roman"/>
          <w:sz w:val="28"/>
          <w:lang w:val="en-US"/>
        </w:rPr>
        <w:t>./</w:t>
      </w:r>
      <w:r>
        <w:rPr>
          <w:rFonts w:cs="Times New Roman" w:ascii="Times New Roman" w:hAnsi="Times New Roman"/>
          <w:sz w:val="28"/>
        </w:rPr>
        <w:t>факс</w:t>
      </w:r>
      <w:r>
        <w:rPr>
          <w:rFonts w:cs="Times New Roman" w:ascii="Times New Roman" w:hAnsi="Times New Roman"/>
          <w:sz w:val="28"/>
          <w:lang w:val="en-US"/>
        </w:rPr>
        <w:t>: 246-66-91, 325-14-00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-mail: mail@argus-spectr.ru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rgus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ect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8596" w:dyaOrig="13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29.8pt;height:66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12562461" r:id="rId5"/>
        </w:objec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ов и контактов сигнального реле в различных режимах работы извещател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Б.1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06"/>
        <w:gridCol w:w="2127"/>
        <w:gridCol w:w="2126"/>
        <w:gridCol w:w="919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жим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ие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ж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катор "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катор "2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>ВКЛЮЧ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ать напряжение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+/10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РЕВОГ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еремычка "П" установл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+/4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/4 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ПАМЯТЬ о ТРЕВОГ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еремычка "П" сн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+/до снятия 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7"/>
                <w:vertAlign w:val="subscript"/>
              </w:rPr>
              <w:t>пи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/4 с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ТЕСТ: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ключается в момент установки перемычки "Т"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3810</wp:posOffset>
                      </wp:positionV>
                      <wp:extent cx="609600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3pt" to="112.75pt,-0.3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ОРМ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5 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5 ми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25pt" to="112.7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НЧ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pt" to="112.75pt,0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ПОМЕХА ВЧ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-2540</wp:posOffset>
                      </wp:positionV>
                      <wp:extent cx="6096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-0.2pt" to="112.75pt,-0.2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ТЕСТ-ТРЕВОГА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 w:ascii="Times New Roman" w:hAnsi="Times New Roman"/>
                <w:smallCaps/>
                <w:sz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0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/10 с</w:t>
            </w:r>
          </w:p>
        </w:tc>
      </w:tr>
      <w:tr>
        <w:trPr>
          <w:trHeight w:val="56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mallCaps/>
                <w:sz w:val="24"/>
              </w:rPr>
              <w:t xml:space="preserve">ПОНИЖЕННОЕ НАПРЯЖЕНИЕ ПИТАНИЯ 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mallCaps/>
                <w:sz w:val="24"/>
                <w:vertAlign w:val="subscript"/>
              </w:rPr>
              <w:t>пит</w:t>
            </w:r>
            <w:r>
              <w:rPr>
                <w:rFonts w:cs="Times New Roman" w:ascii="Times New Roman" w:hAnsi="Times New Roman"/>
                <w:smallCaps/>
                <w:sz w:val="24"/>
              </w:rPr>
              <w:t>&lt;(9</w:t>
            </w:r>
            <w:r>
              <w:rPr>
                <w:rFonts w:eastAsia="Symbol" w:cs="Symbol" w:ascii="Symbol" w:hAnsi="Symbol"/>
                <w:smallCaps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mallCaps/>
                <w:sz w:val="24"/>
              </w:rPr>
              <w:t>0,2)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mallCaps/>
                <w:sz w:val="24"/>
              </w:rPr>
              <w:t>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ри включении извещ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степенный спад U</w:t>
            </w:r>
            <w:r>
              <w:rPr>
                <w:rFonts w:cs="Times New Roman" w:ascii="Times New Roman" w:hAnsi="Times New Roman"/>
                <w:sz w:val="27"/>
                <w:vertAlign w:val="subscript"/>
              </w:rPr>
              <w:t>п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1 с Т=2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  <w:t>НЕИСПРАВНОСТЬ КАНАЛА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является автоматически после подачи напряжения питания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3175</wp:posOffset>
                      </wp:positionV>
                      <wp:extent cx="609600" cy="0"/>
                      <wp:effectExtent l="0" t="5080" r="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pt,0.25pt" to="111.95pt,0.2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НЧ-КА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0,1 с Т=1 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mallCap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985</wp:posOffset>
                      </wp:positionV>
                      <wp:extent cx="609600" cy="0"/>
                      <wp:effectExtent l="0" t="5080" r="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55pt" to="112.75pt,0.5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ВЧ-КА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1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60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35</wp:posOffset>
                      </wp:positionV>
                      <wp:extent cx="609600" cy="0"/>
                      <wp:effectExtent l="0" t="5080" r="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0.05pt" to="112.75pt,0.0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mallCaps/>
                <w:sz w:val="24"/>
              </w:rPr>
              <w:t>КАНАЛА АНАЛИЗА ФОРМЫ СИГН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mallCaps/>
                <w:sz w:val="27"/>
              </w:rPr>
            </w:pPr>
            <w:r>
              <w:rPr>
                <w:rFonts w:cs="Times New Roman" w:ascii="Times New Roman" w:hAnsi="Times New Roman"/>
                <w:smallCaps/>
                <w:sz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/2х0,1 с Т=1 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0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мечания: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+" – индикатор светится или выходные контакты реле замкнуты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-" – индикатор не светится или выходные контакты реле разомкнуты;</w:t>
            </w:r>
          </w:p>
          <w:p>
            <w:pPr>
              <w:pStyle w:val="Style14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+/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" ("-/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) – время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 свечения или замыкания (гашения или размыкания);</w:t>
            </w:r>
          </w:p>
          <w:p>
            <w:pPr>
              <w:pStyle w:val="Style14"/>
              <w:ind w:firstLine="709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"Т" – период прерывистого свечения:</w:t>
            </w:r>
          </w:p>
          <w:p>
            <w:pPr>
              <w:pStyle w:val="Style14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1х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 – одиночными импульсами длительностью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;</w:t>
            </w:r>
          </w:p>
          <w:p>
            <w:pPr>
              <w:pStyle w:val="Style14"/>
              <w:spacing w:before="0" w:after="120"/>
              <w:ind w:firstLine="1276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"2х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 xml:space="preserve">" – парными импульсами длительностью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680</wp:posOffset>
                </wp:positionH>
                <wp:positionV relativeFrom="paragraph">
                  <wp:posOffset>205105</wp:posOffset>
                </wp:positionV>
                <wp:extent cx="6020435" cy="1455420"/>
                <wp:effectExtent l="32385" t="24130" r="1270" b="3238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0280" cy="1455480"/>
                          <a:chOff x="0" y="0"/>
                          <a:chExt cx="6020280" cy="1455480"/>
                        </a:xfrm>
                      </wpg:grpSpPr>
                      <wps:wsp>
                        <wps:cNvSpPr/>
                        <wps:spPr>
                          <a:xfrm rot="2830200">
                            <a:off x="1328760" y="83520"/>
                            <a:ext cx="248760" cy="19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0800"/>
                            <a:ext cx="2751480" cy="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084680"/>
                            <a:ext cx="7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">
                                <a:moveTo>
                                  <a:pt x="0" y="0"/>
                                </a:moveTo>
                                <a:lnTo>
                                  <a:pt x="0" y="536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5880"/>
                            <a:ext cx="27846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5" h="6">
                                <a:moveTo>
                                  <a:pt x="0" y="6"/>
                                </a:moveTo>
                                <a:lnTo>
                                  <a:pt x="4385" y="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600" y="19080"/>
                            <a:ext cx="0" cy="1401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6640"/>
                            <a:ext cx="2804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7" h="2">
                                <a:moveTo>
                                  <a:pt x="0" y="2"/>
                                </a:moveTo>
                                <a:lnTo>
                                  <a:pt x="4417" y="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7560"/>
                            <a:ext cx="50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84">
                                <a:moveTo>
                                  <a:pt x="0" y="0"/>
                                </a:moveTo>
                                <a:lnTo>
                                  <a:pt x="8" y="784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17680"/>
                            <a:ext cx="144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0"/>
                                </a:moveTo>
                                <a:lnTo>
                                  <a:pt x="2" y="9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237600"/>
                            <a:ext cx="136908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235080"/>
                            <a:ext cx="13460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09152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74440"/>
                            <a:ext cx="2379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0"/>
                            <a:ext cx="2751480" cy="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404720"/>
                            <a:ext cx="6948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0040" y="9000"/>
                            <a:ext cx="0" cy="14108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5560"/>
                            <a:ext cx="610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34200" y="524520"/>
                            <a:ext cx="248760" cy="197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0600"/>
                            <a:ext cx="79380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992">
                                <a:moveTo>
                                  <a:pt x="0" y="992"/>
                                </a:moveTo>
                                <a:lnTo>
                                  <a:pt x="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30600"/>
                            <a:ext cx="8953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" h="976">
                                <a:moveTo>
                                  <a:pt x="992" y="9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2736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5560"/>
                            <a:ext cx="5670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25560"/>
                            <a:ext cx="5662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2080" y="19080"/>
                            <a:ext cx="0" cy="14014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404720"/>
                            <a:ext cx="129744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840" y="1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404720"/>
                            <a:ext cx="826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720" y="19080"/>
                            <a:ext cx="580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2">
                                <a:moveTo>
                                  <a:pt x="0" y="0"/>
                                </a:moveTo>
                                <a:lnTo>
                                  <a:pt x="587" y="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28080"/>
                            <a:ext cx="61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120" y="14868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31600">
                            <a:off x="3846240" y="154800"/>
                            <a:ext cx="1220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468400">
                            <a:off x="4741920" y="308880"/>
                            <a:ext cx="122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520" y="64080"/>
                            <a:ext cx="1285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37280"/>
                            <a:ext cx="490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272520"/>
                            <a:ext cx="490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7520" y="63000"/>
                            <a:ext cx="490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1057320"/>
                            <a:ext cx="822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е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659160"/>
                            <a:ext cx="11696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920" y="626040"/>
                            <a:ext cx="11696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813600"/>
                            <a:ext cx="1559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471240"/>
                            <a:ext cx="3175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97">
                                <a:moveTo>
                                  <a:pt x="0" y="0"/>
                                </a:moveTo>
                                <a:lnTo>
                                  <a:pt x="352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438120"/>
                            <a:ext cx="158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84">
                                <a:moveTo>
                                  <a:pt x="192" y="0"/>
                                </a:move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360720"/>
                            <a:ext cx="2595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97">
                                <a:moveTo>
                                  <a:pt x="0" y="0"/>
                                </a:moveTo>
                                <a:lnTo>
                                  <a:pt x="352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16.15pt;width:474pt;height:114.65pt" coordorigin="368,323" coordsize="9480,229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460;top:455;width:391;height:309;mso-wrap-style:none;v-text-anchor:middle;rotation:47" type="_x0000_t17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stroked="f" o:allowincell="f" style="position:absolute;left:403;top:340;width:4332;height: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,536" path="m0,0l0,536e" stroked="t" o:allowincell="f" style="position:absolute;left:416;top:2031;width:0;height:583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  <v:shape id="shape_0" coordsize="4385,6" path="m0,6l4385,0e" stroked="t" o:allowincell="f" style="position:absolute;left:368;top:2553;width:4384;height:5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  <v:line id="shape_0" from="4753,353" to="4753,2559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shape id="shape_0" coordsize="4417,2" path="m0,2l4417,0e" stroked="t" o:allowincell="f" style="position:absolute;left:384;top:365;width:4416;height:1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  <v:shape id="shape_0" coordsize="8,784" path="m0,0l8,784e" stroked="t" o:allowincell="f" style="position:absolute;left:408;top:335;width:7;height:783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  <v:shape id="shape_0" coordsize="2,971" path="m0,0l2,971e" stroked="t" o:allowincell="f" style="position:absolute;left:414;top:1138;width:1;height:97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394,697" to="2549,108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30,693" to="2549,203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36,2042" to="1647,20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967;top:1700;width:374;height:33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f" o:allowincell="f" style="position:absolute;left:5451;top:323;width:4332;height:5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78,2535" to="6571,2535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9801,337" to="9801,2558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line id="shape_0" from="8888,363" to="9848,363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09;top:1149;width:391;height:310;mso-wrap-style:none;v-text-anchor:middle;rotation:90" type="_x0000_t17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880,992" path="m0,992l880,0e" stroked="t" o:allowincell="f" style="position:absolute;left:7699;top:371;width:1249;height:1075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992,976" path="m992,976l0,0e" stroked="t" o:allowincell="f" style="position:absolute;left:6312;top:371;width:1409;height:1057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6295,366" to="6295,12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9,363" to="6301,363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7206,363" to="8097,363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5458,353" to="5458,2559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line id="shape_0" from="7774,2535" to="9816,2535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6289,353" to="6289,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30,2535" to="6730,2535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shape id="shape_0" coordsize="587,2" path="m0,0l587,2e" stroked="t" o:allowincell="f" style="position:absolute;left:8051;top:353;width:913;height:13;flip:y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6273,367" to="7240,36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705,557" to="7705,14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425;top:567;width:191;height:316;mso-wrap-style:none;v-text-anchor:middle;rotation:119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7835;top:809;width:191;height:315;flip:y;mso-wrap-style:none;v-text-anchor:middle;rotation:119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0;top:424;width:202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8;top:1484;width:77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2;top:752;width:77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1;top:422;width:77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5;top:1988;width:129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ер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6;top:1361;width:184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9;top:1309;width:184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69;top:1604;width:24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52,397" path="m0,0l352,397e" stroked="t" o:allowincell="f" style="position:absolute;left:2060;top:1065;width:499;height:429;mso-wrap-style:none;v-text-anchor:middle">
                  <v:fill o:detectmouseclick="t" on="false"/>
                  <v:stroke color="black" weight="12600" startarrow="classic" startarrowwidth="narrow" startarrowlength="long" joinstyle="round" endcap="flat"/>
                  <w10:wrap type="square"/>
                </v:shape>
                <v:shape id="shape_0" coordsize="192,384" path="m192,0l0,384e" stroked="t" o:allowincell="f" style="position:absolute;left:6858;top:1013;width:249;height:381;mso-wrap-style:none;v-text-anchor:middle">
                  <v:fill o:detectmouseclick="t" on="false"/>
                  <v:stroke color="black" weight="12600" startarrow="classic" startarrowwidth="narrow" startarrowlength="long" joinstyle="round" endcap="flat"/>
                  <w10:wrap type="square"/>
                </v:shape>
                <v:shape id="shape_0" coordsize="352,397" path="m0,0l352,397e" stroked="t" o:allowincell="f" style="position:absolute;left:8563;top:891;width:408;height:378;mso-wrap-style:none;v-text-anchor:middle">
                  <v:fill o:detectmouseclick="t" on="false"/>
                  <v:stroke color="black" weight="12600" startarrow="classic" startarrowwidth="narrow" startarrowlength="long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 xml:space="preserve">Рисунок В.1 – Установка на потолке 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90</wp:posOffset>
                </wp:positionH>
                <wp:positionV relativeFrom="paragraph">
                  <wp:posOffset>391795</wp:posOffset>
                </wp:positionV>
                <wp:extent cx="6000750" cy="1432560"/>
                <wp:effectExtent l="23495" t="17145" r="635" b="139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1432440"/>
                          <a:chOff x="0" y="0"/>
                          <a:chExt cx="6000840" cy="1432440"/>
                        </a:xfrm>
                      </wpg:grpSpPr>
                      <wps:wsp>
                        <wps:cNvSpPr/>
                        <wps:spPr>
                          <a:xfrm>
                            <a:off x="1800" y="10800"/>
                            <a:ext cx="2751480" cy="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74880"/>
                            <a:ext cx="0" cy="4579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14800"/>
                            <a:ext cx="27450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080" y="19800"/>
                            <a:ext cx="0" cy="14007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920"/>
                            <a:ext cx="27763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4040"/>
                            <a:ext cx="0" cy="4986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8312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42000">
                            <a:off x="2537280" y="599040"/>
                            <a:ext cx="248400" cy="12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040"/>
                            <a:ext cx="25704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8" h="304">
                                <a:moveTo>
                                  <a:pt x="2848" y="3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259920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64">
                                <a:moveTo>
                                  <a:pt x="2880" y="0"/>
                                </a:moveTo>
                                <a:lnTo>
                                  <a:pt x="0" y="4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0"/>
                            <a:ext cx="2751480" cy="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4000"/>
                            <a:ext cx="6948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9520" y="9000"/>
                            <a:ext cx="0" cy="14007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14760"/>
                            <a:ext cx="53784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068080" y="1230120"/>
                            <a:ext cx="326520" cy="15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19080"/>
                            <a:ext cx="23112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728">
                                <a:moveTo>
                                  <a:pt x="0" y="1728"/>
                                </a:move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29880"/>
                            <a:ext cx="150192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728">
                                <a:moveTo>
                                  <a:pt x="1664" y="1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2736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4760"/>
                            <a:ext cx="5662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14760"/>
                            <a:ext cx="5670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920" y="19800"/>
                            <a:ext cx="0" cy="14007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404000"/>
                            <a:ext cx="128664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4000"/>
                            <a:ext cx="79632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17640"/>
                            <a:ext cx="529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2">
                                <a:moveTo>
                                  <a:pt x="0" y="0"/>
                                </a:moveTo>
                                <a:lnTo>
                                  <a:pt x="587" y="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17640"/>
                            <a:ext cx="59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60012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31600">
                            <a:off x="3825720" y="154800"/>
                            <a:ext cx="1220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61200">
                            <a:off x="4999680" y="737640"/>
                            <a:ext cx="12204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981">
                                <a:moveTo>
                                  <a:pt x="12571" y="146"/>
                                </a:moveTo>
                                <a:arcTo wR="10800" hR="10800" stAng="-4833795" swAng="69856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981">
                                <a:moveTo>
                                  <a:pt x="12571" y="146"/>
                                </a:moveTo>
                                <a:arcTo wR="10800" hR="10800" stAng="-4833795" swAng="69856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108000"/>
                            <a:ext cx="10980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71800"/>
                            <a:ext cx="490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0520" y="536400"/>
                            <a:ext cx="490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758160"/>
                            <a:ext cx="11696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066680"/>
                            <a:ext cx="1660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812160"/>
                            <a:ext cx="1735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84">
                                <a:moveTo>
                                  <a:pt x="192" y="0"/>
                                </a:move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75744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779040"/>
                            <a:ext cx="33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945000"/>
                            <a:ext cx="9244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6360" y="570240"/>
                            <a:ext cx="27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36">
                                <a:moveTo>
                                  <a:pt x="304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30.85pt;width:472.45pt;height:112.75pt" coordorigin="354,617" coordsize="9449,2255">
                <v:rect id="shape_0" stroked="f" o:allowincell="f" style="position:absolute;left:357;top:634;width:4332;height:5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7,2152" to="367,2872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384,2845" to="4706,2845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4707,648" to="4707,2853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line id="shape_0" from="384,658" to="4755,658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367,639" to="367,1423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367,1378" to="367,221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350;top:1560;width:390;height:199;mso-wrap-style:none;v-text-anchor:middle;rotation:91" type="_x0000_t17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848,304" path="m2848,304l0,0e" stroked="t" o:allowincell="f" style="position:absolute;left:354;top:1376;width:4047;height:329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2880,464" path="m2880,0l0,464e" stroked="t" o:allowincell="f" style="position:absolute;left:354;top:1688;width:4092;height:502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rect id="shape_0" stroked="f" o:allowincell="f" style="position:absolute;left:5405;top:617;width:4332;height:5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32,2828" to="6525,2828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9755,631" to="9755,2836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line id="shape_0" from="8957,640" to="9803,640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335;top:2554;width:513;height:236;mso-wrap-style:none;v-text-anchor:middle;rotation:180" type="_x0000_t17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56,1728" path="m0,1728l256,0e" stroked="t" o:allowincell="f" style="position:absolute;left:8631;top:647;width:363;height:1873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1664,1728" path="m1664,1728l0,0e" stroked="t" o:allowincell="f" style="position:absolute;left:6266;top:664;width:2364;height:1874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6249,660" to="6249,1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64,640" to="6255,640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7160,640" to="8052,640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5412,648" to="5412,2853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line id="shape_0" from="7729,2828" to="9754,2828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6244,647" to="6244,6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32,2828" to="6685,2828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shape id="shape_0" coordsize="587,2" path="m0,0l587,2e" stroked="t" o:allowincell="f" style="position:absolute;left:8070;top:645;width:833;height: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6228,645" to="7162,64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14,1562" to="8614,24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379;top:861;width:191;height:316;mso-wrap-style:none;v-text-anchor:middle;rotation:119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46" coordsize="10800,16981" path="l0,21600xee" stroked="t" o:allowincell="f" style="position:absolute;left:8228;top:1779;width:191;height:498;flip:y;mso-wrap-style:none;v-text-anchor:middle;rotation:134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740;top:787;width:172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7;top:1045;width:77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8;top:1462;width:77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5;top:1811;width:184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;top:2297;width:261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2,384" path="m192,0l0,384e" stroked="t" o:allowincell="f" style="position:absolute;left:2310;top:1896;width:272;height:416;mso-wrap-style:none;v-text-anchor:middle">
                  <v:fill o:detectmouseclick="t" on="false"/>
                  <v:stroke color="black" weight="12600" startarrow="classic" startarrowwidth="narrow" startarrowlength="long" joinstyle="round" endcap="flat"/>
                  <w10:wrap type="square"/>
                </v:shape>
                <v:line id="shape_0" from="4356,1810" to="4356,283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924,1844" to="4446,184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3219;top:2105;width:1455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4,336" path="m304,0l0,336e" stroked="t" o:allowincell="f" style="position:absolute;left:6789;top:1515;width:431;height:363;mso-wrap-style:none;v-text-anchor:middle">
                  <v:fill o:detectmouseclick="t" on="false"/>
                  <v:stroke color="black" weight="12600" startarrow="classic" startarrowwidth="narrow" startarrowlength="long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Рисунок В.2 – Установка на противоположной стене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3200</wp:posOffset>
                </wp:positionH>
                <wp:positionV relativeFrom="paragraph">
                  <wp:posOffset>361950</wp:posOffset>
                </wp:positionV>
                <wp:extent cx="5989320" cy="1456055"/>
                <wp:effectExtent l="5715" t="33020" r="16510" b="323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1456200"/>
                          <a:chOff x="0" y="0"/>
                          <a:chExt cx="5989320" cy="1456200"/>
                        </a:xfrm>
                      </wpg:grpSpPr>
                      <wps:wsp>
                        <wps:cNvSpPr/>
                        <wps:spPr>
                          <a:xfrm>
                            <a:off x="11520" y="27360"/>
                            <a:ext cx="2751480" cy="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00" y="3960"/>
                            <a:ext cx="0" cy="14263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19840"/>
                            <a:ext cx="27756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5560"/>
                            <a:ext cx="28011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0"/>
                            <a:ext cx="180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05">
                                <a:moveTo>
                                  <a:pt x="3" y="0"/>
                                </a:moveTo>
                                <a:lnTo>
                                  <a:pt x="0" y="805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70520"/>
                            <a:ext cx="14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3">
                                <a:moveTo>
                                  <a:pt x="0" y="0"/>
                                </a:moveTo>
                                <a:lnTo>
                                  <a:pt x="2" y="80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42000">
                            <a:off x="1994040" y="524880"/>
                            <a:ext cx="199440" cy="25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19868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9" h="258">
                                <a:moveTo>
                                  <a:pt x="3129" y="2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66000"/>
                            <a:ext cx="19818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515">
                                <a:moveTo>
                                  <a:pt x="3121" y="0"/>
                                </a:moveTo>
                                <a:lnTo>
                                  <a:pt x="0" y="5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5840"/>
                            <a:ext cx="2751480" cy="3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1409040"/>
                            <a:ext cx="6948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3680" y="6840"/>
                            <a:ext cx="720" cy="142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0">
                                <a:moveTo>
                                  <a:pt x="0" y="22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040" y="30960"/>
                            <a:ext cx="49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2">
                                <a:moveTo>
                                  <a:pt x="0" y="0"/>
                                </a:moveTo>
                                <a:lnTo>
                                  <a:pt x="783" y="2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00000">
                            <a:off x="5596920" y="883440"/>
                            <a:ext cx="325800" cy="15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6480" y="35640"/>
                            <a:ext cx="18720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254">
                                <a:moveTo>
                                  <a:pt x="208" y="125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46440"/>
                            <a:ext cx="1920240" cy="84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" h="1222">
                                <a:moveTo>
                                  <a:pt x="2128" y="12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4392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30960"/>
                            <a:ext cx="5662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30960"/>
                            <a:ext cx="5662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720"/>
                            <a:ext cx="0" cy="14364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880" y="1409040"/>
                            <a:ext cx="129744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5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1409040"/>
                            <a:ext cx="8362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29160"/>
                            <a:ext cx="621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2">
                                <a:moveTo>
                                  <a:pt x="0" y="0"/>
                                </a:moveTo>
                                <a:lnTo>
                                  <a:pt x="587" y="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34200"/>
                            <a:ext cx="61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389880"/>
                            <a:ext cx="34992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821">
                                <a:moveTo>
                                  <a:pt x="0" y="0"/>
                                </a:moveTo>
                                <a:lnTo>
                                  <a:pt x="551" y="8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40000">
                            <a:off x="3834360" y="159840"/>
                            <a:ext cx="1220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561200">
                            <a:off x="5139360" y="378720"/>
                            <a:ext cx="12204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981">
                                <a:moveTo>
                                  <a:pt x="12571" y="146"/>
                                </a:moveTo>
                                <a:arcTo wR="10800" hR="10800" stAng="-4833795" swAng="69856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981">
                                <a:moveTo>
                                  <a:pt x="12571" y="146"/>
                                </a:moveTo>
                                <a:arcTo wR="10800" hR="10800" stAng="-4833795" swAng="69856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280" y="112320"/>
                            <a:ext cx="1097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276840"/>
                            <a:ext cx="490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8640"/>
                            <a:ext cx="490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762480"/>
                            <a:ext cx="11689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071360"/>
                            <a:ext cx="1660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более 6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400000">
                            <a:off x="990360" y="817200"/>
                            <a:ext cx="1735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84">
                                <a:moveTo>
                                  <a:pt x="192" y="0"/>
                                </a:move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76212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84080"/>
                            <a:ext cx="52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948600"/>
                            <a:ext cx="9237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5720" y="574560"/>
                            <a:ext cx="27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36">
                                <a:moveTo>
                                  <a:pt x="304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945000"/>
                            <a:ext cx="180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05">
                                <a:moveTo>
                                  <a:pt x="3" y="0"/>
                                </a:moveTo>
                                <a:lnTo>
                                  <a:pt x="0" y="805"/>
                                </a:ln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28.5pt;width:471.5pt;height:114.65pt" coordorigin="320,570" coordsize="9430,2293">
                <v:rect id="shape_0" stroked="f" o:allowincell="f" style="position:absolute;left:338;top:613;width:4332;height:5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742,576" to="4742,2821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line id="shape_0" from="381,2806" to="4751,2806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363,610" to="4773,610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shape id="shape_0" coordsize="3,805" path="m3,0l0,805e" stroked="t" o:allowincell="f" style="position:absolute;left:403;top:570;width:2;height:804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  <v:shape id="shape_0" coordsize="2,803" path="m0,0l2,803e" stroked="t" o:allowincell="f" style="position:absolute;left:404;top:1311;width:1;height:83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fillcolor="white" stroked="t" o:allowincell="f" style="position:absolute;left:3460;top:1396;width:313;height:393;mso-wrap-style:none;v-text-anchor:middle;rotation:181" type="_x0000_t17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3129,258" path="m3129,258l0,0e" stroked="t" o:allowincell="f" style="position:absolute;left:320;top:1370;width:3128;height:257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3121,515" path="m3121,0l0,515e" stroked="t" o:allowincell="f" style="position:absolute;left:336;top:1619;width:3120;height:514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rect id="shape_0" stroked="f" o:allowincell="f" style="position:absolute;left:5386;top:595;width:4332;height:5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12,2789" to="6505,2789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shape id="shape_0" coordsize="1,2240" path="m0,2240l0,0e" stroked="t" o:allowincell="f" style="position:absolute;left:9696;top:581;width:0;height:2239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  <v:shape id="shape_0" coordsize="783,2" path="m0,0l783,2e" stroked="t" o:allowincell="f" style="position:absolute;left:8945;top:619;width:782;height:1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  <v:shape id="shape_0" fillcolor="white" stroked="t" o:allowincell="f" style="position:absolute;left:9134;top:1961;width:512;height:237;flip:x;mso-wrap-style:none;v-text-anchor:middle;rotation:30" type="_x0000_t17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08,1254" path="m208,1254l0,0e" stroked="t" o:allowincell="f" style="position:absolute;left:8976;top:626;width:294;height:1359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2128,1222" path="m2128,1222l0,0e" stroked="t" o:allowincell="f" style="position:absolute;left:6247;top:643;width:3023;height:1325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6230,639" to="6230,15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45,619" to="6236,619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7140,619" to="8031,619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5393,571" to="5393,2832" stroked="t" o:allowincell="f" style="position:absolute;flip:y">
                  <v:stroke color="black" weight="63360" joinstyle="miter" endcap="flat"/>
                  <v:fill o:detectmouseclick="t" on="false"/>
                  <w10:wrap type="square"/>
                </v:line>
                <v:line id="shape_0" from="7709,2789" to="9751,2789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line id="shape_0" from="6224,626" to="6224,6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49,2789" to="6665,2789" stroked="t" o:allowincell="f" style="position:absolute">
                  <v:stroke color="black" weight="63360" joinstyle="miter" endcap="flat"/>
                  <v:fill o:detectmouseclick="t" on="false"/>
                  <w10:wrap type="square"/>
                </v:line>
                <v:shape id="shape_0" coordsize="587,2" path="m0,0l587,2e" stroked="t" o:allowincell="f" style="position:absolute;left:7986;top:616;width:978;height: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6209,624" to="7175,62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551,821" path="m0,0l551,821e" stroked="t" o:allowincell="f" style="position:absolute;left:8729;top:1184;width:550;height:8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size="10800,10800" path="l0,21600xee" stroked="t" o:allowincell="f" style="position:absolute;left:6358;top:822;width:191;height:316;mso-wrap-style:none;v-text-anchor:middle;rotation:114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46" coordsize="10800,16981" path="l0,21600xee" stroked="t" o:allowincell="f" style="position:absolute;left:8414;top:1167;width:191;height:498;flip:y;mso-wrap-style:none;v-text-anchor:middle;rotation:134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722;top:747;width:172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7;top:1006;width:77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9;top:867;width:77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5;top:1771;width:1840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;top:2257;width:261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более 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2,384" path="m192,0l0,384e" stroked="t" o:allowincell="f" style="position:absolute;left:1879;top:1857;width:272;height:415;flip:x;mso-wrap-style:none;v-text-anchor:middle;rotation:20">
                  <v:fill o:detectmouseclick="t" on="false"/>
                  <v:stroke color="black" weight="12600" startarrow="classic" startarrowwidth="narrow" startarrowlength="long" joinstyle="round" endcap="flat"/>
                  <w10:wrap type="square"/>
                </v:shape>
                <v:line id="shape_0" from="4337,1770" to="4337,27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612,1805" to="4430,180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3199;top:2064;width:1454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04,336" path="m304,0l0,336e" stroked="t" o:allowincell="f" style="position:absolute;left:6770;top:1475;width:431;height:363;mso-wrap-style:none;v-text-anchor:middle">
                  <v:fill o:detectmouseclick="t" on="false"/>
                  <v:stroke color="black" weight="12600" startarrow="classic" startarrowwidth="narrow" startarrowlength="long" joinstyle="round" endcap="flat"/>
                  <w10:wrap type="square"/>
                </v:shape>
                <v:shape id="shape_0" coordsize="3,805" path="m3,0l0,805e" stroked="t" o:allowincell="f" style="position:absolute;left:403;top:2058;width:2;height:804;mso-wrap-style:none;v-text-anchor:middle">
                  <v:fill o:detectmouseclick="t" on="false"/>
                  <v:stroke color="black" weight="63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81195</wp:posOffset>
                </wp:positionH>
                <wp:positionV relativeFrom="paragraph">
                  <wp:posOffset>615315</wp:posOffset>
                </wp:positionV>
                <wp:extent cx="1905" cy="434340"/>
                <wp:effectExtent l="31750" t="31750" r="32385" b="3238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84">
                              <a:moveTo>
                                <a:pt x="3" y="0"/>
                              </a:moveTo>
                              <a:lnTo>
                                <a:pt x="0" y="684"/>
                              </a:ln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84" path="m3,0l0,684e" stroked="t" o:allowincell="f" style="position:absolute;margin-left:-352.85pt;margin-top:48.45pt;width:0.1pt;height:34.15pt;mso-wrap-style:none;v-text-anchor:middle">
                <v:fill o:detectmouseclick="t" on="false"/>
                <v:stroke color="black" weight="63360" joinstyle="round" endcap="flat"/>
                <w10:wrap type="square"/>
              </v:shape>
            </w:pict>
          </mc:Fallback>
        </mc:AlternateConten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Рисунок В.3 – Установка на боковой стене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14" w:dyaOrig="40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7.9pt;margin-top:-9.4pt;width:303.3pt;height:223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75551011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унок В.4 – Установка на торце оконного проема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54" w:dyaOrig="40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9.35pt;margin-top:20.2pt;width:285.3pt;height:223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93075050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исунок В.5 – Установка в углу оконного проема</w:t>
      </w:r>
    </w:p>
    <w:p>
      <w:pPr>
        <w:pStyle w:val="Normal"/>
        <w:tabs>
          <w:tab w:val="clear" w:pos="720"/>
          <w:tab w:val="left" w:pos="6663" w:leader="none"/>
        </w:tabs>
        <w:spacing w:before="0" w:after="120"/>
        <w:ind w:right="-96"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соединений для провер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0005</wp:posOffset>
                </wp:positionH>
                <wp:positionV relativeFrom="paragraph">
                  <wp:posOffset>2059940</wp:posOffset>
                </wp:positionV>
                <wp:extent cx="38862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62.2pt" to="133.7pt,16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2070</wp:posOffset>
                </wp:positionH>
                <wp:positionV relativeFrom="paragraph">
                  <wp:posOffset>2454910</wp:posOffset>
                </wp:positionV>
                <wp:extent cx="38862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93.3pt" to="134.65pt,19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0005</wp:posOffset>
                </wp:positionH>
                <wp:positionV relativeFrom="paragraph">
                  <wp:posOffset>2849880</wp:posOffset>
                </wp:positionV>
                <wp:extent cx="38862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24.4pt" to="133.7pt,22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690</wp:posOffset>
                </wp:positionH>
                <wp:positionV relativeFrom="paragraph">
                  <wp:posOffset>1877695</wp:posOffset>
                </wp:positionV>
                <wp:extent cx="948055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47.85pt" to="209.3pt,14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8745</wp:posOffset>
                </wp:positionH>
                <wp:positionV relativeFrom="paragraph">
                  <wp:posOffset>735330</wp:posOffset>
                </wp:positionV>
                <wp:extent cx="0" cy="1142365"/>
                <wp:effectExtent l="5080" t="635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57.9pt" to="209.35pt,147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8625</wp:posOffset>
                </wp:positionH>
                <wp:positionV relativeFrom="paragraph">
                  <wp:posOffset>2266315</wp:posOffset>
                </wp:positionV>
                <wp:extent cx="3306445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78.45pt" to="394.05pt,17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8625</wp:posOffset>
                </wp:positionH>
                <wp:positionV relativeFrom="paragraph">
                  <wp:posOffset>2667635</wp:posOffset>
                </wp:positionV>
                <wp:extent cx="102108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10.05pt" to="214.1pt,2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8625</wp:posOffset>
                </wp:positionH>
                <wp:positionV relativeFrom="paragraph">
                  <wp:posOffset>3044190</wp:posOffset>
                </wp:positionV>
                <wp:extent cx="102108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39.7pt" to="214.1pt,23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8120</wp:posOffset>
                </wp:positionH>
                <wp:positionV relativeFrom="paragraph">
                  <wp:posOffset>735330</wp:posOffset>
                </wp:positionV>
                <wp:extent cx="0" cy="1251585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57.9pt" to="315.6pt,15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986915</wp:posOffset>
                </wp:positionV>
                <wp:extent cx="1009015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56.45pt" to="394.05pt,15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96895</wp:posOffset>
                </wp:positionH>
                <wp:positionV relativeFrom="paragraph">
                  <wp:posOffset>747395</wp:posOffset>
                </wp:positionV>
                <wp:extent cx="899160" cy="437515"/>
                <wp:effectExtent l="5080" t="5715" r="571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576">
                              <a:moveTo>
                                <a:pt x="0" y="0"/>
                              </a:moveTo>
                              <a:lnTo>
                                <a:pt x="0" y="576"/>
                              </a:lnTo>
                              <a:lnTo>
                                <a:pt x="1184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576" path="m0,0l0,576l1184,576e" stroked="t" o:allowincell="f" style="position:absolute;margin-left:243.85pt;margin-top:58.85pt;width:70.75pt;height:34.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60545</wp:posOffset>
                </wp:positionH>
                <wp:positionV relativeFrom="paragraph">
                  <wp:posOffset>735330</wp:posOffset>
                </wp:positionV>
                <wp:extent cx="0" cy="1530985"/>
                <wp:effectExtent l="508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57.9pt" to="343.35pt,17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3990</wp:posOffset>
                </wp:positionH>
                <wp:positionV relativeFrom="paragraph">
                  <wp:posOffset>1150620</wp:posOffset>
                </wp:positionV>
                <wp:extent cx="43180" cy="43180"/>
                <wp:effectExtent l="5080" t="5080" r="5715" b="571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90.6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6415</wp:posOffset>
                </wp:positionH>
                <wp:positionV relativeFrom="paragraph">
                  <wp:posOffset>2244090</wp:posOffset>
                </wp:positionV>
                <wp:extent cx="43180" cy="43180"/>
                <wp:effectExtent l="5080" t="5080" r="5715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45pt;margin-top:176.7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8250</wp:posOffset>
                </wp:positionH>
                <wp:positionV relativeFrom="paragraph">
                  <wp:posOffset>196850</wp:posOffset>
                </wp:positionV>
                <wp:extent cx="721995" cy="54165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42.65pt;mso-wrap-distance-left:9.05pt;mso-wrap-distance-right:9.05pt;mso-wrap-distance-top:0pt;mso-wrap-distance-bottom:0pt;margin-top:15.5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7775</wp:posOffset>
                </wp:positionH>
                <wp:positionV relativeFrom="paragraph">
                  <wp:posOffset>255270</wp:posOffset>
                </wp:positionV>
                <wp:extent cx="826770" cy="48577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"/>
                              <w:rPr/>
                            </w:pPr>
                            <w:r>
                              <w:rPr/>
                              <w:t>РА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8.25pt;mso-wrap-distance-left:9.05pt;mso-wrap-distance-right:9.05pt;mso-wrap-distance-top:0pt;mso-wrap-distance-bottom:0pt;margin-top:20.1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"/>
                        <w:rPr/>
                      </w:pPr>
                      <w:r>
                        <w:rPr/>
                        <w:t>РА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0795</wp:posOffset>
                </wp:positionH>
                <wp:positionV relativeFrom="paragraph">
                  <wp:posOffset>196850</wp:posOffset>
                </wp:positionV>
                <wp:extent cx="732155" cy="541655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42.65pt;mso-wrap-distance-left:9.05pt;mso-wrap-distance-right:9.05pt;mso-wrap-distance-top:0pt;mso-wrap-distance-bottom:0pt;margin-top:15.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2385</wp:posOffset>
                </wp:positionH>
                <wp:positionV relativeFrom="paragraph">
                  <wp:posOffset>279400</wp:posOffset>
                </wp:positionV>
                <wp:extent cx="637540" cy="48577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V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38.25pt;mso-wrap-distance-left:9.05pt;mso-wrap-distance-right:9.05pt;mso-wrap-distance-top:0pt;mso-wrap-distance-bottom:0pt;margin-top:22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en-US"/>
                        </w:rPr>
                        <w:t>V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 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1225</wp:posOffset>
                </wp:positionH>
                <wp:positionV relativeFrom="paragraph">
                  <wp:posOffset>1357630</wp:posOffset>
                </wp:positionV>
                <wp:extent cx="793750" cy="1870710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    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47.3pt;mso-wrap-distance-left:9.05pt;mso-wrap-distance-right:9.05pt;mso-wrap-distance-top:0pt;mso-wrap-distance-bottom:0pt;margin-top:106.9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1    Х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0480</wp:posOffset>
                </wp:positionH>
                <wp:positionV relativeFrom="paragraph">
                  <wp:posOffset>1673225</wp:posOffset>
                </wp:positionV>
                <wp:extent cx="404495" cy="155511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55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22.45pt;mso-wrap-distance-left:9.05pt;mso-wrap-distance-right:9.05pt;mso-wrap-distance-top:0pt;mso-wrap-distance-bottom:0pt;margin-top:131.7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300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4625</wp:posOffset>
                </wp:positionH>
                <wp:positionV relativeFrom="paragraph">
                  <wp:posOffset>2398395</wp:posOffset>
                </wp:positionV>
                <wp:extent cx="661035" cy="541655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P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188.85pt;mso-position-vertical-relative:text;margin-left:213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P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9990</wp:posOffset>
                </wp:positionH>
                <wp:positionV relativeFrom="paragraph">
                  <wp:posOffset>1633220</wp:posOffset>
                </wp:positionV>
                <wp:extent cx="691515" cy="541655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G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65pt;mso-wrap-distance-left:9.05pt;mso-wrap-distance-right:9.05pt;mso-wrap-distance-top:0pt;mso-wrap-distance-bottom:0pt;margin-top:128.6pt;mso-position-vertical-relative:text;margin-left:393.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G1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1 – испытываемый извещатель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1 – миллиампер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V1 – вольт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1 – источник питания Б5-7;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R1 – резистор С2-33Н-0,1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1 – омметр Ц4313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контрольно-измерительной аппаратуры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Д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ходное напряжение, регулируемое, от 0 до 30 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нагрузки – не менее 3 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</w:rPr>
              <w:t>1 (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апазон измерений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 мВ до 30 В (пост. и перем. ток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до 500 мА (пост. ток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V</w:t>
            </w:r>
            <w:r>
              <w:rPr>
                <w:rFonts w:cs="Times New Roman" w:ascii="Times New Roman" w:hAnsi="Times New Roman"/>
                <w:sz w:val="28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</w:t>
            </w:r>
            <w:r>
              <w:rPr>
                <w:rFonts w:cs="Times New Roman" w:ascii="Times New Roman" w:hAnsi="Times New Roman"/>
                <w:sz w:val="28"/>
              </w:rPr>
              <w:t>1 (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</w:rPr>
              <w:t>1 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ел измерения 60 с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11"/>
      <w:headerReference w:type="default" r:id="rId12"/>
      <w:type w:val="nextPage"/>
      <w:pgSz w:w="11906" w:h="16838"/>
      <w:pgMar w:left="1152" w:right="1153" w:gutter="0" w:header="720" w:top="1245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 xml:space="preserve">СПНК.425132.001 РЭ </w:t>
      <w:tab/>
      <w:tab/>
      <w:t>ИО 329-3 "Арфа"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ИО 329-3 "Арфа"</w:t>
      <w:tab/>
      <w:tab/>
      <w:t>СПНК.425132.001 РЭ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7:54:00Z</dcterms:created>
  <dc:creator/>
  <dc:description/>
  <dc:language>en-US</dc:language>
  <cp:lastModifiedBy>DASHA</cp:lastModifiedBy>
  <cp:lastPrinted>2000-09-08T16:46:00Z</cp:lastPrinted>
  <dcterms:modified xsi:type="dcterms:W3CDTF">2001-11-27T10:20:00Z</dcterms:modified>
  <cp:revision>37</cp:revision>
  <dc:subject/>
  <dc:title/>
</cp:coreProperties>
</file>