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НИЕ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tabs>
          <w:tab w:val="clear" w:pos="720"/>
          <w:tab w:val="right" w:pos="9072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ведение </w:t>
        <w:tab/>
        <w:t>3</w:t>
      </w:r>
    </w:p>
    <w:p>
      <w:pPr>
        <w:pStyle w:val="Style14"/>
        <w:tabs>
          <w:tab w:val="clear" w:pos="720"/>
          <w:tab w:val="right" w:pos="9072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 Общие сведения </w:t>
        <w:tab/>
        <w:t>3</w:t>
      </w:r>
    </w:p>
    <w:p>
      <w:pPr>
        <w:pStyle w:val="Style14"/>
        <w:tabs>
          <w:tab w:val="clear" w:pos="720"/>
          <w:tab w:val="right" w:pos="9072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 Технические данные </w:t>
        <w:tab/>
        <w:t>4</w:t>
      </w:r>
    </w:p>
    <w:p>
      <w:pPr>
        <w:pStyle w:val="Style14"/>
        <w:tabs>
          <w:tab w:val="clear" w:pos="720"/>
          <w:tab w:val="right" w:pos="9072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 Комплектность </w:t>
        <w:tab/>
        <w:t>6</w:t>
      </w:r>
    </w:p>
    <w:p>
      <w:pPr>
        <w:pStyle w:val="Style14"/>
        <w:tabs>
          <w:tab w:val="clear" w:pos="720"/>
          <w:tab w:val="right" w:pos="9072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4 Устройство и работа изделия </w:t>
        <w:tab/>
        <w:t>7</w:t>
      </w:r>
    </w:p>
    <w:p>
      <w:pPr>
        <w:pStyle w:val="Style14"/>
        <w:tabs>
          <w:tab w:val="clear" w:pos="720"/>
          <w:tab w:val="right" w:pos="9072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5 Маркировка и пломбирование </w:t>
        <w:tab/>
        <w:t>9</w:t>
      </w:r>
    </w:p>
    <w:p>
      <w:pPr>
        <w:pStyle w:val="Style14"/>
        <w:tabs>
          <w:tab w:val="clear" w:pos="720"/>
          <w:tab w:val="right" w:pos="9072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6 Упаковка </w:t>
        <w:tab/>
        <w:t>9</w:t>
      </w:r>
    </w:p>
    <w:p>
      <w:pPr>
        <w:pStyle w:val="Style14"/>
        <w:tabs>
          <w:tab w:val="clear" w:pos="720"/>
          <w:tab w:val="right" w:pos="9072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7 Указания мер безопасности </w:t>
        <w:tab/>
        <w:t>10</w:t>
      </w:r>
    </w:p>
    <w:p>
      <w:pPr>
        <w:pStyle w:val="Style14"/>
        <w:tabs>
          <w:tab w:val="clear" w:pos="720"/>
          <w:tab w:val="right" w:pos="9072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8 Порядок установки </w:t>
        <w:tab/>
        <w:t>10</w:t>
      </w:r>
    </w:p>
    <w:p>
      <w:pPr>
        <w:pStyle w:val="Style14"/>
        <w:tabs>
          <w:tab w:val="clear" w:pos="720"/>
          <w:tab w:val="right" w:pos="9072" w:leader="dot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9 Подготовка к работе </w:t>
        <w:tab/>
        <w:t>13</w:t>
      </w:r>
    </w:p>
    <w:p>
      <w:pPr>
        <w:pStyle w:val="Style14"/>
        <w:tabs>
          <w:tab w:val="clear" w:pos="720"/>
          <w:tab w:val="right" w:pos="9072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 Порядок работы </w:t>
        <w:tab/>
        <w:t>15</w:t>
      </w:r>
    </w:p>
    <w:p>
      <w:pPr>
        <w:pStyle w:val="Style14"/>
        <w:tabs>
          <w:tab w:val="clear" w:pos="720"/>
          <w:tab w:val="right" w:pos="9072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1 Проверка технического состояния </w:t>
        <w:tab/>
        <w:t>15</w:t>
      </w:r>
    </w:p>
    <w:p>
      <w:pPr>
        <w:pStyle w:val="Style14"/>
        <w:tabs>
          <w:tab w:val="clear" w:pos="720"/>
          <w:tab w:val="right" w:pos="9072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2 Возможные неисправности и способы их устранения </w:t>
        <w:tab/>
        <w:t>18</w:t>
      </w:r>
    </w:p>
    <w:p>
      <w:pPr>
        <w:pStyle w:val="Style14"/>
        <w:tabs>
          <w:tab w:val="clear" w:pos="720"/>
          <w:tab w:val="right" w:pos="9072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3 Техническое обслуживание </w:t>
        <w:tab/>
        <w:t>19</w:t>
      </w:r>
    </w:p>
    <w:p>
      <w:pPr>
        <w:pStyle w:val="Style14"/>
        <w:tabs>
          <w:tab w:val="clear" w:pos="720"/>
          <w:tab w:val="right" w:pos="9072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4 Транспортирование и хранение </w:t>
        <w:tab/>
        <w:t>20</w:t>
      </w:r>
    </w:p>
    <w:p>
      <w:pPr>
        <w:pStyle w:val="Style14"/>
        <w:tabs>
          <w:tab w:val="clear" w:pos="720"/>
          <w:tab w:val="right" w:pos="9072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А Конструкция извещателя</w:t>
        <w:tab/>
        <w:t>22</w:t>
      </w:r>
    </w:p>
    <w:p>
      <w:pPr>
        <w:pStyle w:val="Style14"/>
        <w:tabs>
          <w:tab w:val="clear" w:pos="720"/>
          <w:tab w:val="right" w:pos="1843" w:leader="none"/>
          <w:tab w:val="right" w:pos="9072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Б Состояния индикаторов и контактов сигнального</w:t>
      </w:r>
    </w:p>
    <w:p>
      <w:pPr>
        <w:pStyle w:val="Style14"/>
        <w:tabs>
          <w:tab w:val="clear" w:pos="720"/>
          <w:tab w:val="right" w:pos="1843" w:leader="none"/>
          <w:tab w:val="right" w:pos="9072" w:leader="dot"/>
        </w:tabs>
        <w:ind w:firstLine="255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ле в различных режимах работы извещателя</w:t>
        <w:tab/>
        <w:t>26</w:t>
      </w:r>
    </w:p>
    <w:p>
      <w:pPr>
        <w:pStyle w:val="Style14"/>
        <w:tabs>
          <w:tab w:val="clear" w:pos="720"/>
          <w:tab w:val="right" w:pos="9072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В Примеры установки извещателя </w:t>
        <w:tab/>
        <w:t>27</w:t>
      </w:r>
    </w:p>
    <w:p>
      <w:pPr>
        <w:pStyle w:val="Style14"/>
        <w:tabs>
          <w:tab w:val="clear" w:pos="720"/>
          <w:tab w:val="right" w:pos="9072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Г Схема соединений для проверки извещателя </w:t>
        <w:tab/>
        <w:t>29</w:t>
      </w:r>
    </w:p>
    <w:p>
      <w:pPr>
        <w:pStyle w:val="Style14"/>
        <w:tabs>
          <w:tab w:val="clear" w:pos="720"/>
          <w:tab w:val="right" w:pos="9072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Д Перечень контрольно-измерительной аппаратуры </w:t>
        <w:tab/>
        <w:t>30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.</w:t>
      </w:r>
      <w:r>
        <w:br w:type="page"/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ее руководство по эксплуатации предназначено для изучения принципа работы, правильного использования, хранения и технического обслуживания извещателя охранного поверхностного звукового ИО329-3 "АРФА" (в дальнейшем - извещатель)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 работам по монтажу, установке, обслуживанию и эксплуатации извещателя допускаются лица, имеющие квалификацию электромонтера охранно-пожарной сигнализации не ниже пятого разряда и допущенные к работе с электроустановками до 1000 В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 ОБЩИЕ СВЕДЕНИЯ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 Извещатель предназначен для обнаружения разрушения листовых стекол: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обычного марок М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>-М</w:t>
      </w:r>
      <w:r>
        <w:rPr>
          <w:rFonts w:cs="Times New Roman" w:ascii="Times New Roman" w:hAnsi="Times New Roman"/>
          <w:sz w:val="28"/>
          <w:vertAlign w:val="subscript"/>
        </w:rPr>
        <w:t>8</w:t>
      </w:r>
      <w:r>
        <w:rPr>
          <w:rFonts w:cs="Times New Roman" w:ascii="Times New Roman" w:hAnsi="Times New Roman"/>
          <w:sz w:val="28"/>
        </w:rPr>
        <w:t xml:space="preserve"> по ГОСТ 111-90 толщиной от 2,5 до 8 мм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закаленного по ГОСТ 5727-88 толщиной от 3 до 6 мм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армированного по ГОСТ 7481-78 толщиной от 5,5 до 8 мм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узорчатого по ГОСТ 5533-86 толщиной от 3,5 до 7 мм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трехслойного ("триплекс" и покрытых упрочняющей пленкой), обеспечивающих класс защиты А1, А2, А3 по ГОСТ Р 51136-98 площадью не менее 0,05 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(при длине одной из сторон не менее 0,2 м) остекленных строительных конструкций (проемов) и элементов интерьера закрытых помещений, с последующей выдачей тревожного извещения на приборы приемно-контрольные (в дальнейшем - ППК), системы передачи извещений (СПИ), концентраторы, имеющие выходы на пульты централизованного наблюдения (в дальнейшем - ПЦН)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2 Электропитание извещателя осуществляется от источника напряжения постоянного тока типа "МБП-12" СПНК.436531.001 ТУ. Допускается применение других источников постоянного тока с номинальным напряжением 12 В и величиной пульсаций не более 100 мВ (амплитудное значение). К блоку питания "МБП-12" СПНК.436531.001 ТУ без резервного питания допускается подключение до трех извещателей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3 По устойчивости к климатическим воздействиям окружающей среды исполнение извещателя соответствует ОХЛ4 по ОСТ 25 1099-83, но в диапазоне рабочих температур от 253 до 323 К (от минус 2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4 Извещатель рассчитан для непрерывной круглосуточной работы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5 Извещатель относится к изделиям конкретного назначения, вида I, непрерывного длительного применения, невосстанавливаемым, стареющим, неремонтируемым, обслуживаемым, контролируемым перед применением по ГОСТ 27.003-90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6 В извещателе предусмотрены: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автоматический контроль работоспособности при включении напряжения питания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лежение за помеховой обстановкой и изменение алгоритма обнаружения в зависимости от характеристики помехового сигнала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лежение за напряжением питания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ва режима обнаружения: универсальный и с регистрацией выпадения осколков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изуальный контроль работы с помощью двух световых индикаторов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озможность выключения индикаторов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тестовый режим работы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искретная регулировка чувствительности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вухпозиционный держатель микрофона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 ТЕХНИЧЕСКИЕ ДАННЫЕ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 Максимальная рабочая дальность действия извещателя при регистрации разрушающего воздействия на стеклянный лист, установленный в раму, - не менее 6 м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 Извещатель имеет две рабочие частоты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 Извещатель имеет два уровня чувствительности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4 Время технической готовности извещателя к работе - не более 30 с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5 Ток, потребляемый извещателем в дежурном режиме (при выдаче извещения "Норма"), - не более 20 мА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6 Информативность извещателя равна 5, а именно: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извещение "Включение"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извещение "Норма"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извещение "Тревога"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извещение "Снижено питание"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) извещение "Неисправность"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7 Извещение "Включение" длительностью (1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) с выдается извещателем непрерывным свечением зеленого индикатора ("1") при включении напряжения питания, выходные контакты реле в течение этого времени разомкнуты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8 Извещение "Норма" выдается в течение всего времени охраны после извещения "Включение" и при отсутствии разрушающих воздействий на стеклянный лист замкнутым состоянием выходных контактов реле и отображается отсутствием свечения светодиодных индикаторов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9 Извещение "Тревога" длительностью не менее 2 с выдается извещателем при регистрации разрушающих воздействий на стеклянный лист разомкнутым состоянием выходных контактов реле и непрерывным свечением красного индикатора ("2") на время выдачи извещения или до выключения напряжения питания извещателя (в режиме "Память о тревоге")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0 Извещение "Снижено питание" выдается извещателем при снижении напряжения питания ниже (9,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3) В разомкнутым состоянием выходных контактов реле и периодическим (с периодом примерно 2 с) включением красного индикатора ("2")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1 Извещение "Неисправность" выдается извещателем после извещения "Включение" в случае определения в процессе самоконтроля неисправности в каком-либо из каналов извещателя кратковременными включениями индикаторов "1" и (или) "2", выходные контакты реле при этом остаются разомкнутыми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2 Извещатель обладает помехозащищенностью (не выдает извещение "Тревога") при: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а) неразрушающем механическом ударе по стеклянному листу резиновым шаром массой (0,39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01) кг, твердостью (6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) в единицах IRHD по ГОСТ 20403-75, с энергией удара (1,9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1) Дж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 воздействии синусоидальных звуковых сигналов, создающих в месте его расположения уровень звукового давления не более 80 дБ в диапазоне частот от 20 до 20000 Гц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воздействии акустического сигнала со спектральной характеристикой белого шума, создающего в месте расположения извещателя уровень звукового давления не более 85 дБ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3 Вероятность обнаружения извещателем разрушения стеклянного листа не менее 0,9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4 Конструкция извещателя обеспечивает степень защиты оболочки IP30 по ГОСТ 14254-96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5 Габаритные размеры извещателя - не более 92х58х25 мм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6 Масса извещателя - не более 0,1 кг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7 Средняя наработка извещателя до отказа в режиме выдачи извещения "Норма" - не менее 60000 ч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8 Вероятность возникновения отказа, приводящего к ложному срабатыванию извещателя, при нахождении его в режиме выдачи извещения "Норма" - не более 0,01 за 1000 ч, что соответствует вероятности отсутствия указанного отказа не менее 0,99 за 1000 ч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9 Извещатель устойчив (не выдает извещение "Тревога") к следующим внешним воздействиям: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 воздействию электростатических разрядов, соответствующих нормам УП1, степень жесткости 3 по ГОСТ 50009-92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 воздействию электромагнитного поля, соответствующего нормам УП2, степень жесткости 3 по ГОСТ Р 50009-92, или создаваемого работой служебной радиостанции УКВ диапазона 150-175 МГц мощностью излучения до 40 Вт на расстоянии не менее 3 м от антенны радиостанции до извещателя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 воздействию импульсных помех в цепи питания, в соответствии с нормами УК1, степень жесткости 3, и нормам УК2, степень жесткости 4 по ГОСТ Р 50009-92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 кратковременному прерыванию напряжения сети переменного тока, подаваемого на блок питания извещателя, в соответствии с нормами УК3, степень жесткости 4 по ГОСТ Р 50009-92, без резервного электропитания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) длительному прерыванию напряжения сети переменного тока, подаваемого на блок питания извещателя, в соответствии с нормами УК4 по ГОСТ Р 50009-92 при наличии резервного электропитания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) воздействию нелинейных искажений в сети переменного тока в соответствии с нормами УК5, степень жесткости 3 по ГОСТ Р 50009-92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0 Извещатель сохраняет работоспособность: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 в диапазоне питающих напряжений от 9,5 до 16 В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) при температуре окружающего воздуха от 253 до 323 К (от минус 2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) при относительной влажности окружающего воздуха до 90 % при температуре 298 К (плюс 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1 Извещатель сохраняет работоспособность: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а) после воздействия на него синусоидальной вибрации с ускорением 5 м/с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(0,5 g) в диапазоне частот 10-55 Гц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) после нанесения ударов молотком из алюминиевого сплава (AlCu4SiMg) со скоростью (1,50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125) м/с, с энергией удара (1,9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1) Дж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2 Извещатель в упаковке выдерживает при транспортировании: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а) транспортную тряску с ускорением 30 м/с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при частоте ударов от 10 до 120 в минуту или 15000 ударов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) температуру окружающего воздуха от 223 до 323 К (от минус 5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) относительную влажность воздуха (9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3) % при температуре 308 К (плюс 3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 КОМПЛЕКТНОСТЬ</w:t>
      </w:r>
    </w:p>
    <w:p>
      <w:pPr>
        <w:pStyle w:val="Style14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 Комплект поставки извещателя указан в таблице 3.1.</w:t>
      </w:r>
    </w:p>
    <w:p>
      <w:pPr>
        <w:pStyle w:val="Style14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3.1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544"/>
        <w:gridCol w:w="1134"/>
        <w:gridCol w:w="1912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означ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аименование и условное обо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мечание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СПНК.425132.0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Извещатель охранный поверхностный звуковой ИО329-3 "Арф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 шт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</w:tr>
      <w:tr>
        <w:trPr/>
        <w:tc>
          <w:tcPr>
            <w:tcW w:w="3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Комплект принадлежностей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</w:tr>
      <w:tr>
        <w:trPr/>
        <w:tc>
          <w:tcPr>
            <w:tcW w:w="3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шуруп универсальный 3х3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2 шт.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</w:tr>
      <w:tr>
        <w:trPr/>
        <w:tc>
          <w:tcPr>
            <w:tcW w:w="3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шуруп универсальный 3х1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 шт.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</w:tr>
      <w:tr>
        <w:trPr/>
        <w:tc>
          <w:tcPr>
            <w:tcW w:w="3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/>
                <w:sz w:val="27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Звуковой симулятор типа FG-700 или FG-7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оставляется по отдельному заказу потребителя </w:t>
            </w:r>
          </w:p>
        </w:tc>
      </w:tr>
      <w:tr>
        <w:trPr/>
        <w:tc>
          <w:tcPr>
            <w:tcW w:w="3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СНПК.425132.001-01 ПС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аспор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 экз.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</w:tr>
      <w:tr>
        <w:trPr/>
        <w:tc>
          <w:tcPr>
            <w:tcW w:w="3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СПНК.425132.001-01 РЭ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Руководство по эксплуатаци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 экз.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На 10 извещателей.</w:t>
            </w:r>
          </w:p>
        </w:tc>
      </w:tr>
      <w:tr>
        <w:trPr/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амятка по установк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1 экз. 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</w:tr>
    </w:tbl>
    <w:p>
      <w:pPr>
        <w:pStyle w:val="Style14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br w:type="page"/>
      </w:r>
      <w:r>
        <w:rPr>
          <w:rFonts w:cs="Times New Roman" w:ascii="Times New Roman" w:hAnsi="Times New Roman"/>
          <w:sz w:val="28"/>
        </w:rPr>
      </w:r>
    </w:p>
    <w:p>
      <w:pPr>
        <w:pStyle w:val="Style14"/>
        <w:spacing w:before="120" w:after="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 УСТРОЙСТВО И РАБОТА ИЗДЕЛИЯ</w:t>
      </w:r>
    </w:p>
    <w:p>
      <w:pPr>
        <w:pStyle w:val="Style14"/>
        <w:spacing w:before="120" w:after="12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4.1 Принцип действия извещателя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1.1 Чувствительный элемент извещателя представляет собой конденсаторный электретный микрофон со встроенным предусилителем на полевом транзисторе. Микрофон преобразует звуковые колебания воздушной среды в электрические сигналы. Электрический сигнал с микрофона поступает на полосовые усилители и далее на микроконтроллер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Микроконтроллер в соответствии с заданным алгоритмом работы производит контроль акустических сигналов, контроль работоспособности электронной схемы извещателя, контроль напряжения питания и формирование соответствующих извещений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вещатель имеет следующие режимы работы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 "Включение" - в течение 10 с после подачи напряжения питания производится самоконтроль электронной схемы и величины питающего напряжения. В течение этого времени контакты сигнального реле разомкнуты, зеленый индикатор ("1") непрерывно светится. Если неисправность не обнаружена, то контакты реле замыкаются, зеленый индикатор ("1") выключается и извещатель переходит в режим "Норма". При обнаружении неисправности или при пониженном напряжении питания контакты реле остаются разомкнутыми, а состояние индикаторов "1" и "2" указывает на вид неисправности (см. раздел 12)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 "Норма" - при отсутствии звуковых сигналов, характерных для разрушения стекла, контакты сигнального реле замкнуты, индикаторы ("1" и "2") выключены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ежим "Тревога" - при определенной форме и последовательности регистрации микрофоном низкочастотного и высокочастотного звуковых сигналов, возникающих при разрушении стеклянной поверхности, прибор формирует извещение "Тревога" размыканием контактов сигнального реле и включением красного индикатора ("2") на время не менее 2 с. После этого при отсутствии новых сигналов о разрушении стекла извещатель переходит в режим "Норма" - контакты реле замыкаются, красный индикатор ("2") выключается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ежим "Память о Тревоге" (устанавливается при снятии перемычки "П") - то же, что и режим "Тревога", но красный индикатор ("2") остается во включенном состоянии до снятия напряжения питания, сохраняя информацию о выдававшемся извещателем тревожном извещении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этом контакты сигнального реле после окончания формирования извещения "Тревога" замыкаются, выдавая извещение "Норма"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ежим "Тест" - включается на время 5 минут после установки перемычки "Т". Предназначен для контроля правильности установки извещателя на объекте (см. раздел 9). В этом режиме используется менее помехозащищенный алгоритм обработки звуковых сигналов, позволяющий тестировать извещатель на объекте, используя электронный симулятор (например, типа FG-700 или FG-701 фирмы C&amp;K). При отсутствии звуковых помех (акустического шума) извещатель формирует сигнал "Тест-Норма": контакты сигнального реле замкнуты, оба светодиодных индикатора ("1" и "2") включены. При регистрации сигнала низкой звуковой частоты зеленый индикатор ("1") выключается примерно на 1 с. При появлении высокочастотного звукового сигнала красный индикатор ("2") выключается на 1 с. При совпадении этих сигналов по времени извещатель переходит на 10 с в режим "Тест-Тревога": выходные контакты реле разомкнуты, красный индикатор ("2") не светится. Выход из режима "Тест" происходит автоматически через 5 минут, либо после выключения напряжения питания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извещателе предусмотрено включение режима пониженной чувствительности при установленной перемычке "Ч" (приложение А)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извещателе предусмотрено два режима работы: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ниверсальный (перемычка "Р" не установлена)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 регистрацией выпадения осколков (перемычка "Р" установлена)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извещателе предусмотрено отключение световой индикации при снятии перемычки "И"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риложении Б приведены состояния светодиодных индикаторов и контактов сигнального реле в описанных режимах работы извещателя.</w:t>
      </w:r>
    </w:p>
    <w:p>
      <w:pPr>
        <w:pStyle w:val="Style14"/>
        <w:spacing w:before="120" w:after="12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4.2 Конструкция извещателя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2.1 Извещатель выполнен в виде одного блока и состоит из печатной платы 1, крышки 3 основания 3 и микрофона 4, встроенного в двухпозиционный держатель 5 (приложение А, рисунок А.1). На основании находятся вскрываемые отверстия для ввода проводов 6 и крепления извещателя на стене и потолке 7, а также в углу 8. На плате имеется 5 пар контактов для изменения режимов работы посредством установки перемычек (приложение А, рисунок А.2). Под крышкой расположены клеммы подсоединения проводов питания "+" и "–" , шлейфа сигнализации "ШС", и выносного элемента "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", а также контакты 13 для установки перемычки "Т", 10 - для перемычки "П", 9 - для перемычки "И", 11 - для перемычки "Ч", 12 – для перемычки "Р". Перемычки служат для управления режимами работы извещателя: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мычка "Т" - в момент установки включает тестовый режим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мычка "П" установлена - режим "Память о тревоге" выключен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мычка "П" снята - режим "Память о тревоге" включен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мычка "И" установлена - световая индикация включена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мычка "И" снята - световая индикация выключена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мычка "Ч" снята - режим номинальной чувствительности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мычка "Ч" установлена - режим пониженной чувствительности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мычка "Р" снята – универсальный режим обнаружения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мычка "Р" установлена – режим обнаружения с регистрацией выпадения осколков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звещатель имеет два светодиодных индикатора - зеленый индикатор ("1") и красный индикатор ("2"), которые дают информацию о режимах работы и состояниях извещателя (см. приложение Б).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 МАРКИРОВКА И ПЛОМБИРОВАНИЕ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1 Маркировка извещателя соответствует комплекту конструкторской документации и ГОСТ 26828-86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2 На корпусе извещателя указаны: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 товарный знак и наименование предприятия-изготовителя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 наименование и условное обозначение извещателя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 заводской номер (по системе нумерации предприятия-изготовителя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 год (две последние цифры) и месяц изготовления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) знак соответствия системе сертификации ГОСТ Р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5.3 Маркировка клемм, для подключения внешних соединительных линий, произведена в соответствии со схемой электрической принципиальной извещателя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4 Способ и качество маркировки обеспечивают четкость и сохранность ее в течение всего срока службы извещателя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5 Извещатель опломбирован на предприятии-изготовителе отделом технического контроля (ОТК)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6 Маркировка потребительской тары содержит: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 товарный знак предприятия-изготовителя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 наименование и условное обозначение извещателя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 заводской номер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 год и месяц упаковывания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) знак соответствия системе сертификации ГОСТ Р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7 На транспортную тару нанесены манипуляционные знаки: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– </w:t>
      </w:r>
      <w:r>
        <w:rPr>
          <w:rFonts w:cs="Times New Roman" w:ascii="Times New Roman" w:hAnsi="Times New Roman"/>
          <w:sz w:val="28"/>
        </w:rPr>
        <w:t>"Хрупкое. Осторожно"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– </w:t>
      </w:r>
      <w:r>
        <w:rPr>
          <w:rFonts w:cs="Times New Roman" w:ascii="Times New Roman" w:hAnsi="Times New Roman"/>
          <w:sz w:val="28"/>
        </w:rPr>
        <w:t>"Беречь от влаги"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– </w:t>
      </w:r>
      <w:r>
        <w:rPr>
          <w:rFonts w:cs="Times New Roman" w:ascii="Times New Roman" w:hAnsi="Times New Roman"/>
          <w:sz w:val="28"/>
        </w:rPr>
        <w:t>"Верх"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– </w:t>
      </w:r>
      <w:r>
        <w:rPr>
          <w:rFonts w:cs="Times New Roman" w:ascii="Times New Roman" w:hAnsi="Times New Roman"/>
          <w:sz w:val="28"/>
        </w:rPr>
        <w:t>основные, дополнительные и информационные надписи по ГОСТ 14192-77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 УПАКОВКА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6.1 Способ упаковывания извещателя, комплекта принадлежностей и эксплуатационной документации, подготовка их к упаковыванию, потребительская, транспортная тара и материалы, применяемые при упаковывании, порядок размещения соответствуют комплекту конструкторской документации, ГОСТ 23170-78, варианту упаковки УМ-3 ВУ-4 и варианту защиты ВЗ-0 по ГОСТ 9.014-78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6.2 Извещатель с комплектом монтажных частей и паспортом, руководство по эксплуатации, комплект принадлежностей помещены в индивидуальную потребительскую тару - коробку из картона. На потребительскую тару наклеена этикетка в соответствии с конструкторской документацией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3 Потребительская тара с упакованными извещателями в количестве 10 шт., комплект принадлежностей и руководство по эксплуатации упакованы в транспортную тару - ящик типа II-1 ГОСТ 5959-80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транспортировании извещателей в районы Крайнего Севера и труднодоступные районы транспортную тару выполняют в виде деревянного ящика типа II-1 ГОСТ 2991-85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4 По согласованию с заказчиком допускается применять другие виды тары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8 Упаковка извещателей обеспечивает сохранность извещателя на весь период транспортирования, а также его хранение в потребительской и транспортной таре в течение установленного срока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9 Масса брутто - не более 10 кг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7 УКАЗАНИЯ МЕР БЕЗОПАСНОСТИ</w:t>
      </w:r>
    </w:p>
    <w:p>
      <w:pPr>
        <w:pStyle w:val="Style14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1 Извещатель по способу защиты человека от поражения электрическим током относится к классу защиты 0 по ГОСТ 12.2.007.0-75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2 Электрическая прочность изоляции между клеммами питания и выходными клеммами реле выдерживает в течение одной минуты без пробоя или поверхностного перекрытия действие испытательного напряжения синусоидальной формы частотой 50 Гц: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500 В в нормальных климатических условиях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300 В при верхнем значении относительной влажности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3 Электрическое сопротивление изоляции между клеммами питания и выходными клеммами реле не менее: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20 МОм - в нормальных климатических условиях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5 МОм - при верхнем значении рабочей температуры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1 МОм - при верхнем значении относительной влажности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4 Конструктивное исполнение извещателя обеспечивает его пожарную безопасность по ГОСТ 12.1.004-91 в аварийном режиме работы и при нарушении правил эксплуатации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7.5 Индустриальные радиопомехи, создаваемые извещателем, соответствуют нормам ИК1, ИП1 по ГОСТ Р 50009-92 для технических средств, эксплуатируемых в жилых зданиях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8 ПОРЯДОК УСТАНОВКИ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1 Извещатель допускает установку: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стене: боковой, противоположной или в углу;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отолке;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оконном проеме (витрине): на торце проема или в углу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оптимизации зоны обнаружения применяется двухпозиционный держатель микрофона. Позиции микрофона (1 и 2) и порядок действий при их изменении приведены в приложении А на рисунке А3. При оптимизации зоны необходимо учитывать, что угол между осью микрофона и нормалью к лицевой поверхности извещателя в позиции 1 составляет 20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, а в позиции 2 составляет 70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опускаемые места установки и соответствующие им позиции держателя микрофона приведены в приложении В на рисунке В.1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2 При выборе места установки извещателя на охраняемом объекте необходимо учесть следующие рекомендации и ограничения: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 для любого места установки: 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расстояние от извещателя до самой удаленной точки контролируемой стеклянной поверхности не должно превышать 6 м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все участки контролируемого стекла должны находиться в пределах его прямой видимости, не рекомендуется маскировка извещателя декоративными шторами, которые могут снизить его чувствительность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 в случае установки на стене или на потолке: </w:t>
      </w:r>
    </w:p>
    <w:p>
      <w:pPr>
        <w:pStyle w:val="Style14"/>
        <w:ind w:left="720" w:hanging="0"/>
        <w:jc w:val="both"/>
        <w:rPr/>
      </w:pPr>
      <w:r>
        <w:rPr>
          <w:rFonts w:cs="Times New Roman" w:ascii="Times New Roman" w:hAnsi="Times New Roman"/>
          <w:sz w:val="28"/>
        </w:rPr>
        <w:t>- расстояние от пола до извещателя должно быть не менее 2 м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максимальный угол </w:t>
      </w:r>
      <w:r>
        <w:rPr>
          <w:rFonts w:eastAsia="Symbol" w:cs="Symbol" w:ascii="Symbol" w:hAnsi="Symbol"/>
          <w:sz w:val="28"/>
        </w:rPr>
        <w:t></w:t>
      </w:r>
      <w:r>
        <w:rPr>
          <w:rFonts w:cs="Times New Roman" w:ascii="Times New Roman" w:hAnsi="Times New Roman"/>
          <w:sz w:val="28"/>
        </w:rPr>
        <w:t xml:space="preserve"> между осью микрофона извещателя и направлением на край контролируемого стекла не должен превышать 60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) в случае установки на боковой стене или на потолке угол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 между нормалью к поверхности контролируемого стекла и направлением на извещатель не должен превышать 60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 xml:space="preserve">, что примерно соответствует условию на рисунке В5 приложения В: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,5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Style14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в случае установки в оконном проеме (витрине):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лощадь контролируемых стекол, находящихся на расстоянии более 3 м, должна быть не менее 0,2 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(при длине одной из сторон не менее 0,4 м)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в случае установки на любом из торцов проема, расстояния от извещателя до примыкающих торцов проема L не должно превышать 2 м (рисунок В.6 в приложении В), в случае установки в углу оконного проема (рисунок В.7 в приложении В) это ограничение отсутствует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) при невозможности выполнить рекомендации пунктов а), б), в) и г) необходим более тщательный контроль правильности установки извещателя по методике раздела 9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) в случае установки извещателя в оконном проеме допускается использование занавесей и жалюзи из синтетических и металлических материалов; при этом извещатель устанавливается между поверхностью охраняемого стекла и занавесями (жалюзи)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) допускается использование извещателей "Арфа" при одновременной работе с активными ультразвуковыми извещателями типа "Эхо"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этом ультразвуковой извещатель не должен быть ориентирован на извещатель "Арфа" и расстояние между ними должно быть не менее 1 м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и) не рекомендуется использование извещателя в помещении с уровнем звуковых шумов относительно стандартного нулевого уровня 2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10</w:t>
      </w:r>
      <w:r>
        <w:rPr>
          <w:rFonts w:cs="Times New Roman" w:ascii="Times New Roman" w:hAnsi="Times New Roman"/>
          <w:sz w:val="28"/>
          <w:vertAlign w:val="superscript"/>
        </w:rPr>
        <w:t>-5</w:t>
      </w:r>
      <w:r>
        <w:rPr>
          <w:rFonts w:cs="Times New Roman" w:ascii="Times New Roman" w:hAnsi="Times New Roman"/>
          <w:sz w:val="28"/>
        </w:rPr>
        <w:t> Па: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sz w:val="28"/>
        </w:rPr>
        <w:t>более 70 дБ в режиме номинальной чувствительности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sz w:val="28"/>
        </w:rPr>
        <w:t>более 80 дБ в режиме пониженной чувствительности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) в помещении на период охраны должны быть закрыты двери, форточки, отключены вентиляторы, трансляционные громкоговорители и другие возможные источники звуковых помех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л) при использовании извещателя для обнаружения разрушения обычных и закаленных стекол, у которых расстояние от верхней границы до пола превышает 4 м, а также стекол защитных многослойных или армированных, следует использовать только универсальный режим обнаружения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) при использовании извещателя для охраны обычных и закаленных стекол, у которых расстояние от верхней границы до пола менее 4 м допускается использовать режим обнаружения с регистрацией выпадения осколков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) конкретные примеры установки извещателя приведены в приложении В на рисунках В2 – В7.</w:t>
      </w:r>
    </w:p>
    <w:p>
      <w:pPr>
        <w:pStyle w:val="Style16"/>
        <w:spacing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 При установке извещателя и монтаже шлейфов охранной сигнализации на объекте необходимо выполнять требования следующих документов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"Руководящий документ. Системы и комплексы охранной, пожарной и охранно-пожарной сигнализации. Правила производства и приемки работ" РД 78.145-93;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"Пособие к руководящему документу РД 78.145-93"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монтажа извещателя необходимо: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3.1 Подвести к месту установки извещателя линию питающего напряжения. Максимальная длина линии питания определяется исходя из падения напряжения на ней, в зависимости от тока потребляемого извещателем и электрического сопротивления пары токопроводящих жил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лектрическое сопротивление пары жил для различных марок провода приведено в таблице 8.1.</w:t>
      </w:r>
    </w:p>
    <w:p>
      <w:pPr>
        <w:pStyle w:val="Style14"/>
        <w:spacing w:before="12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8.1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2268"/>
        <w:gridCol w:w="5173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рка пров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иаметр жилы, мм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ическое сопротивление пары жил на 1 м длины, Ом/м, не более</w:t>
            </w:r>
          </w:p>
        </w:tc>
      </w:tr>
      <w:tr>
        <w:trPr/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П, ТР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4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3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5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2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ТРП, АТР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7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17</w:t>
            </w:r>
          </w:p>
        </w:tc>
      </w:tr>
    </w:tbl>
    <w:p>
      <w:pPr>
        <w:pStyle w:val="Style14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2 Подвести к месту установки извещателя линию сигнализации проводом марки ТРП сечением 0,35 мм или ему аналогичным по 8.3.1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8.3.3 Снять крышку, вывинтив наполовину шуруп 14 (рисунок А1 приложения А), вставить отвертку в паз и повернуть, как показано на рисунке А.4. 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скрыть отверткой выбранное в основании отверстие 6 для проводов, а также отверстия для крепления извещателя 7 при установке на плоскости или 8 при установке в углу (рисунок А2). 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зависимости от выбранного места установки, установить держатель микрофона в одну из двух позиций (рисунок В.1 приложения В), для этого вынуть держатель 5 из гнезда основания и, повернув его как показано на рисунке А.3, установить на место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извести на месте установки разметку отверстий под крепеж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сти провода через вскрытые отверстия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репить шурупами основание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4 Подсоединить соблюдая полярность к клеммам "+" и "-" провода питания, а к клеммам "ШС" - провода шлейфа сигнализации. Клемма "R" не соединена с электрической схемой извещателя и может использоваться для установки выносного элемента шлейфа сигнализации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9 ПОДГОТОВКА К РАБОТЕ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9.1 Проверить правильность монтажа извещателя. Закрыть двери, форточки, фрамуги. Подать на извещатель напряжение питания. При этом должен включиться зеленый индикатор извещателя ("1"), выдавая извещение "Включение". Выключение зеленого  индикатора ("1") свидетельствует о выдаче извещения "Норма". Включить ПКП или СПИ. Проконтролировать регистрацию ПКП или СПИ извещения "Норма"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2 Проконтролировать правильность установки извещателя на объекте следующим образом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2.1 Перевести извещатель в тестовый режим. Для этого: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установить перемычку на контакты "Т", если ранее она была снята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снять и снова установить перемычку контакты "Т", если ранее она была установлена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ы ("1" и "2") должны включиться и светиться непрерывно (состояние "Тест-Норма")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вещатель находится в тестовом режиме в течение примерно 5 минут до автоматического перехода в рабочий режим или до выключения напряжения питания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9.2.2 Если расстояние от извещателя до самой удаленной точки охраняемой стеклянной поверхности не превышает 3 м, то рекомендуется перевести извещатель в режим пониженной чувствительности. Для этого снять перемычку с контактов "Т" и установить ее на контакты  "Ч" (11 приложение А)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9.2.3 Наблюдать за состоянием индикаторов. Выключение на время не менее 1 с зеленого индикатора ("1") свидетельствует о регистрации извещателем низкочастотной звуковой составляющей, выключение красного индикатора ("2") - о регистрации высокочастотной составляющей. При одновременной регистрации низкочастотной и высокочастотной составляющих в тестовом режиме извещатель на 10 с переходит в состояние "Тест-Тревога": контакты сигнального реле разомкнуты, красный индикатор ("2") выключен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ратковременные выключения индикаторов свидетельствуют о повышенном уровне шума в помещении. При этом необходимо принять меры по его снижению. Если зашумленность устранить не удается, но при этом площадь минимального охраняемого стеклянного полотна превышает 0,4 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(при длине одной из сторон не менее 0,4 м), допускается перевести извещатель в режим пониженной чувствительности, даже если расстояние от извещателя до самой удаленной точки стекла превышает 3 м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2.4 Произвести имитацию разрушения наиболее удаленной части охраняемой стеклянной поверхности с помощью электронного симулятора (типа FG-700 или FG-701 фирмы C&amp;K)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использовании симулятора FG-700 установить на нем переключатели в положения "FLEX" и "TEMP". При использовании симулятора FG-701 установить на нем переключатели в положения "TEST" и "FLEX"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жать симулятор к стеклу и нажать красную кнопку запуска. Нанести рукой неразрушающий удар по поверхности стекла, приведя тем самым в действие симулятор. Извещатель должен перейти в состояние "Тест-Тревога " или "Помеха ВЧ" (приложение Б).</w:t>
      </w:r>
      <w:r>
        <w:rPr>
          <w:rFonts w:cs="Times New Roman" w:ascii="Times New Roman" w:hAnsi="Times New Roman"/>
          <w:b/>
          <w:sz w:val="27"/>
        </w:rPr>
        <w:t xml:space="preserve"> 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b/>
          <w:sz w:val="27"/>
        </w:rPr>
        <w:t>ВНИМАНИЕ: ДЛЯ ПЕРЕХОДА В СОСТОЯНИЕ "ТЕСТ-ТРЕВОГА" НЕРАЗРУШАЮЩИЙ УДАР ПО ПОВЕРХНОСТИ СТЕКЛА, ЗАПУСКАЮЩИЙ СИМУЛЯТОР, ДОЛЖЕН БЫТЬ ДОСТАТОЧНОЙ СИЛЫ, ДЛЯ ПЕРЕХОДА ИЗВЕЩАТЕЛЯ В СОСТОЯНИЕ "ПОМЕХА НЧ"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9.2.5 Провести аналогичную имитацию разрушения других охраняемых стекол в разных местах. При каждой имитации извещатель должен переходить в состояние "Тест-Тревога" или "Помеха ВЧ". При необходимости установить извещатель в другое место или увеличить количество извещателей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ереход извещателя в состояние "Тест-Тревога " необходим только для проверки прохождения тревожного извещения на ППК (СПИ)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b/>
          <w:sz w:val="27"/>
        </w:rPr>
        <w:t>ВНИМАНИЕ: ТЕСТИРОВАНИЕ ПОСРЕДСТВОМ ДРУГИХ НЕРАЗРУШАЮЩИХ ВОЗДЕЙСТВИЙ НЕ МОЖЕТ ОБЕСПЕЧИТЬ ПРАВИЛЬНОСТЬ РЕЗУЛЬТАТОВ ПРОВЕРКИ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9.3 Снять перемычку с контактов "П", если требуется использование режима "Память о тревоге"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4 Снять перемычку с контактов "И", если требуется использование извещателя без световой индикации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9.5 Установить перемычку на контакты "Р", если требуется воспользоваться  режимом обнаружения с регистрацией выпадения осколков.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6 После подготовки извещателя к работе установить на место крышку 1 (приложение А).</w:t>
      </w:r>
      <w:r>
        <w:br w:type="page"/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0 ПОРЯДОК РАБОТЫ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1 Порядок работы при постановке объекта под охрану и снятии с охраны: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 перед выходом из помещения закрыть двери, форточки, отключить вентиляторы, трансляционные громкоговорители и другие возможные источники звуковых помех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 включить извещатель и убедиться в том, что примерно через 10 с после извещения "Включение" (включенное состояние индикатора "1"), он перешел в дежурный режим "Норма" (индикаторы выключены)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 при снятии объекта с охраны выключить (если необходимо) питание извещателя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г) сдачу и снятие объекта с охраны производить в соответствии с инструкцией, действующей для данного объекта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1 ПРОВЕРКА ТЕХНИЧЕСКОГО СОСТОЯНИЯ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 Проверка технического состояния извещателя проводится с целью выявления дефектов и оценки технического состояния при его поступлении с предприятия-изготовителя в подразделения вневедомственной охраны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оверка осуществляется инженерно-техническим персоналом, обслуживающим средства охранно-пожарной сигнализации (ТС ОПС) и осуществляющим входной контроль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2 Проверка технического состояния должна проводиться при нормальных климатических условиях по ГОСТ 28198-89. При проверке уровень шума в помещении не должен быть более 70 дБ в диапазоне частот от 31,5 до 1600 Гц. Технические требования и перечень проверок технического состояния приведены в таблице 11.1. Перечень контрольно-измерительной аппаратуры приведен в приложении Д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соответствие извещателя хотя бы одному из технических требований таблицы 11.1 является основанием для отбраковки, предъявления претензий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1.3 После хранения извещателя при температуре ниже 273 К (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 в транспортной или потребительской таре перед включением выдержать его при температуре (298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3) К [плюс (22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3)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] распакованным в течение времени не менее 2 ч, а при хранении при температуре ниже 263 К (минус 1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 - в течение 4 ч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4 При хранении извещателя свыше одного года с момента выпуска, до проведения входного контроля провести технологический прогон в течение 24 ч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5 Методика проверки технического состояния извещателя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5.1 Проверку комплектности извещателя производить путем сличения ее с данными таблицы 3.1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5.2 Проверку внешнего вида производить следующим образом: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 осмотреть внешний вид извещателя и убедиться в отсутствии механических повреждений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 путем встряхивания извещателя убедиться в отсутствии внутри свободно перемещающихся предметов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) убедиться в наличии и целостности пломб предприятия - изготовителя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5.3 Проверку тока потребления при выдаче извещения "Норма" производить следующим образом: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 собрать схему соединений для проверки извещателя, приведенную в приложении Г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) включить источник питания, выставив на его выходе напряжение (12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2) В, при этом индикатор извещателя "1" должен светиться, а омметра PR1 показывать разомкнутое состояние контактов 3 и 4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 примерно через 10 с зеленый индикатор ("1") извещателя должен выключиться, а омметр PR1 показать замкнутое состояние контактов 3 и 4 (что указывает на переход извещателя в дежурный режим "Норма"); измерить амперметром РА1 ток потребления извещателя, который должен быть не более 20 мА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5.4 Проверку выдачи извещения "Тревога" при снижении напряжения питания проводить следующим образом: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 плавно уменьшать выходное напряжение источника U1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) при напряжении (9,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2) В наблюдать прерывистое свечение индикатора "2" и разомкнутое состояние контактов 3 и 4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 плавно увеличивать выходное напряжение источника U1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 при напряжении не выше 9,5 В наблюдать прекращение прерывистого свечения индикатора "2" и переход на индикацию соответствующую режимам, описанным в 11.5.3б) и 11.5.3в)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5.5 Проверку работы извещателя в режиме "Тест" проводить следующим образом: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 включить извещатель в режим тестирования, выполнив действия, указанные в 9.2.1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 произвести имитационное воздействие на стекло по методике 9.2.4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) не выключая напряжение питания через (5,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5) мин после включения тестового режима наблюдать автоматический переход в дежурный режим с сохранением извещения "Норма".</w:t>
      </w:r>
      <w:r>
        <w:br w:type="page"/>
      </w:r>
    </w:p>
    <w:p>
      <w:pPr>
        <w:pStyle w:val="Style14"/>
        <w:spacing w:before="120" w:after="1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11.1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969"/>
        <w:gridCol w:w="3828"/>
        <w:gridCol w:w="1628"/>
      </w:tblGrid>
      <w:tr>
        <w:trPr/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то проверяется и методика провер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Технические требова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емя проверки, мин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ка комплектности Проверку производить по методике 11.5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ответствие требованиям таблицы 3.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Style14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оверка внешнего вида Проверку производить по методике 11.5.2 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сутствие механических повреждений, свободно перемещающихся предметов, целостности пломб предприятия-изготовителя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Style14"/>
              <w:ind w:firstLine="3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рка тока потребления при выдаче извещения "Норма". Проверку производить по методике 11.5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ок потребления - не более 20 мА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ка выдачи извещений и работы световой индикации: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а) при подаче питающего напряжения на извещатель; Проверку производить по методике 11.5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еленый индикатор ("1") должен светиться, контакты 3, 4 – разомкнуты в течение (10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rFonts w:cs="Times New Roman" w:ascii="Times New Roman" w:hAnsi="Times New Roman"/>
                <w:sz w:val="28"/>
              </w:rPr>
              <w:t>1) с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б) при снижении питающего напряжения на извещатель ниже (9,0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rFonts w:cs="Times New Roman" w:ascii="Times New Roman" w:hAnsi="Times New Roman"/>
                <w:sz w:val="28"/>
              </w:rPr>
              <w:t>0,2) В Проверку производить по методике 11.5.4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Красный индикатор ("2") должен светиться прерывисто, контакты 3, 4 – разомкнуты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) при переходе в режим тестирования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рку производить по методике 11.5.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дикаторы "1" и"2" должны светиться, контакты 3, 4 – замкнуты, длительность тестового режима – (5,5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rFonts w:cs="Times New Roman" w:ascii="Times New Roman" w:hAnsi="Times New Roman"/>
                <w:sz w:val="28"/>
              </w:rPr>
              <w:t>0,5) мин.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) при имитационном воздействии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рку производить по методике 11.5.5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еленый индикатор ("1") должен выключиться на 1 с, красный индикатор ("2") выключиться, а контакты 3, 4 разомкнуться на 10 с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рное время проверки – 28 мин</w:t>
            </w:r>
          </w:p>
        </w:tc>
      </w:tr>
    </w:tbl>
    <w:p>
      <w:pPr>
        <w:pStyle w:val="Style14"/>
        <w:spacing w:before="0" w:after="120"/>
        <w:ind w:firstLine="720"/>
        <w:jc w:val="both"/>
        <w:rPr>
          <w:rFonts w:ascii="Times New Roman" w:hAnsi="Times New Roman" w:cs="Times New Roman"/>
          <w:b/>
          <w:b/>
          <w:spacing w:val="-20"/>
          <w:sz w:val="28"/>
        </w:rPr>
      </w:pPr>
      <w:r>
        <w:rPr>
          <w:rFonts w:cs="Times New Roman" w:ascii="Times New Roman" w:hAnsi="Times New Roman"/>
          <w:b/>
          <w:spacing w:val="-20"/>
          <w:sz w:val="28"/>
        </w:rPr>
      </w:r>
      <w:r>
        <w:br w:type="page"/>
      </w:r>
    </w:p>
    <w:p>
      <w:pPr>
        <w:pStyle w:val="Style14"/>
        <w:spacing w:before="0" w:after="120"/>
        <w:ind w:firstLine="720"/>
        <w:jc w:val="both"/>
        <w:rPr>
          <w:rFonts w:ascii="Times New Roman" w:hAnsi="Times New Roman" w:cs="Times New Roman"/>
          <w:b/>
          <w:b/>
          <w:spacing w:val="-20"/>
          <w:sz w:val="28"/>
        </w:rPr>
      </w:pPr>
      <w:r>
        <w:rPr>
          <w:rFonts w:cs="Times New Roman" w:ascii="Times New Roman" w:hAnsi="Times New Roman"/>
          <w:b/>
          <w:spacing w:val="-20"/>
          <w:sz w:val="28"/>
        </w:rPr>
      </w:r>
    </w:p>
    <w:p>
      <w:pPr>
        <w:pStyle w:val="Style14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b/>
          <w:spacing w:val="-20"/>
          <w:sz w:val="28"/>
        </w:rPr>
        <w:t>12 ВОЗМОЖНЫЕ НЕИСПРАВНОСТИ И СПОСОБЫ ИХ УСТРАНЕНИЯ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1 Перечень возможных неисправностей и способов их устранения приведен в таблице 12.1.</w:t>
      </w:r>
    </w:p>
    <w:p>
      <w:pPr>
        <w:pStyle w:val="Style14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12.1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2"/>
        <w:gridCol w:w="2552"/>
        <w:gridCol w:w="2620"/>
      </w:tblGrid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именование неисправности, внешнее проявление и дополнительные призна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ероятная причин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пособ устранени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и включении извещателя объект (рубеж) не берется под охрану, индикаторы "1" и "2" выключе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 Неисправен ШС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йти обрыв или КЗ в ШС и устранить неисправность. 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 Неисправен извещатель.</w:t>
            </w:r>
          </w:p>
        </w:tc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нить извещатель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осле выдачи извещения "Включение" выдается извещение "Снижено питание" (контакты реле разомкнуты, с периодом 2 с включается и выключается красный индикатор ("2"))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1 Занижено напряжение блока питания </w:t>
            </w:r>
          </w:p>
        </w:tc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ить величину напряжения блока питания и заменить неисправный блок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 Отсутствует сетевое напряжение 220 В, занижено напряжение резервного аккумулятора </w:t>
            </w:r>
          </w:p>
        </w:tc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ить напряжение питания и заменить резервный аккумулятор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осле выдачи извещения "Включение" выдается извещение "Неисправность" (контакты реле разомкнуты, кратковременно включаются индикаторы "1" или "2")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исправен извещатель</w:t>
            </w:r>
          </w:p>
        </w:tc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нить извещатель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и переходе в режим тестирования какой-либо индикатор не светится при соблюдении условий 8.2и) и 11.2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исправен извещатель</w:t>
            </w:r>
          </w:p>
        </w:tc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нить извещатель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 имитации разрушения стекла извещатель не выдает сигнал "Тревога"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 Неправильно установлен извещатель</w:t>
            </w:r>
          </w:p>
        </w:tc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Установить извещатель в соответствии с рекомендациями раздела 8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 Неисправен извещатель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нить извещатель</w:t>
            </w:r>
          </w:p>
        </w:tc>
      </w:tr>
    </w:tbl>
    <w:p>
      <w:pPr>
        <w:pStyle w:val="Style14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2 Неисправные извещатели в течение гарантийного срока должны подвергаться замене предприятием-изготовителем (извещатель ремонту не подлежит)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2.3 При определениях неисправностей извещателя на объектах использовать ампервольтомметр типа Ц4341 или аналогичный по измеряемым величинам и классу точности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3 ТЕХНИЧЕСКОЕ ОБСЛУЖИВАНИЕ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3.1 Техническое обслуживание извещателя осуществляется потребителем. К работам по монтажу, установке, обслуживанию и эксплуатации извещателя допускаются лица, имеющие квалификацию электромонтера охранно-пожарной сигнализации не ниже пятого разряда, допущенные к работе с электроустановками до 1000 В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2 Техническое обслуживание извещателя проводится по планово-предупредительной системе, которой предусматривается проведение регламентных работ, объем и периодичность которых приведены в таблице 13.1.</w:t>
      </w:r>
    </w:p>
    <w:p>
      <w:pPr>
        <w:pStyle w:val="Style14"/>
        <w:spacing w:before="6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13.3 Методика проведения регламента №  1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3.1 Осмотр извещателя и электропроводки проводить при выключенном ППК путем внешнего визуального осмотра целостности корпуса, наличия пломб, качества проводки. При осмотре произвести удаление пыли с корпуса с помощью влажной ветоши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3.2 При обнаружении повреждений, не влияющих на работоспособность извещателя, устранить имеющиеся недостатки с целью предотвращения нарушения работоспособности извещателя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3.3 При обнаружении повреждений, вызывающих выдачу извещения "Тревога", устранить неисправность и осуществить проверку работоспособности извещателя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3.4 Проверку крепления извещателя производить при выключенном извещателе путем попытки повернуть извещатель вокруг своей оси по часовой стрелке. Если извещатель повернулся, то необходимо проверить правильность его крепления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3.5 Проверку работоспособности извещателя проводить по методике 9.2.</w:t>
      </w:r>
    </w:p>
    <w:p>
      <w:pPr>
        <w:pStyle w:val="Style14"/>
        <w:spacing w:before="6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13.4 Методика проведения регламента № 2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3.4.1 Проверку надежности контактных соединений проводов, подходящих к извещателю, проводить при выключенном ППК путем легкого подергивания каждого провода ШС с последующей затяжкой винтов на колодке в случае необходимости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ку работоспособности извещателя проводить по методике 9.2.</w:t>
      </w:r>
      <w:r>
        <w:br w:type="page"/>
      </w:r>
    </w:p>
    <w:p>
      <w:pPr>
        <w:pStyle w:val="Style14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13.1</w:t>
      </w:r>
    </w:p>
    <w:tbl>
      <w:tblPr>
        <w:tblW w:w="9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547"/>
        <w:gridCol w:w="2127"/>
        <w:gridCol w:w="2409"/>
        <w:gridCol w:w="1769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Вид технического обслужи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рабо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ъем рабо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иодичность</w:t>
            </w:r>
          </w:p>
        </w:tc>
      </w:tr>
      <w:tr>
        <w:trPr/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гламентированное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гламент № 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18" w:hanging="28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 Внешний осмот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18" w:hanging="28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 Осмотр и чистка извещателя от загрязнения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дин раз в месяц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роверка крепления извещателя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18" w:hanging="28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 Проверка функционир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18" w:hanging="28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 Проверка работоспособности извещателя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плановое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гламент №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18" w:hanging="28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 Проверка технического состояния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 Проверка надежности контактных соединений проводов, подходящих к извещателю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и поступлении с объекта двух и более ложных извещений Тревога" в течение 30 дней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18" w:hanging="28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18" w:hanging="28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 Проверка работоспособности извещателя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4 ТРАНСПОРТИРОВАНИЕ И ХРАНЕНИЕ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4.1 Извещатель в упаковке предприятия-изготовителя можно транспортировать любым видом транспорта в крытых транспортных средствах (в железнодорожных вагонах, автомашинах, контейнерах, герметизированных отапливаемых отсеках самолетов, трюмах и т.д.)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4.2 Условия транспортирования извещателя соответств</w:t>
      </w:r>
      <w:r>
        <w:rPr>
          <w:rFonts w:cs="Times New Roman" w:ascii="Times New Roman" w:hAnsi="Times New Roman"/>
          <w:sz w:val="28"/>
          <w:lang w:val="en-US" w:eastAsia="en-US"/>
        </w:rPr>
        <w:t>уют</w:t>
      </w:r>
      <w:r>
        <w:rPr>
          <w:rFonts w:cs="Times New Roman" w:ascii="Times New Roman" w:hAnsi="Times New Roman"/>
          <w:sz w:val="28"/>
        </w:rPr>
        <w:t xml:space="preserve"> условиям хранения 5 по ГОСТ 15150-69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4.3 Хранение извещателя в упаковке для транспортирования соответств</w:t>
      </w:r>
      <w:r>
        <w:rPr>
          <w:rFonts w:cs="Times New Roman" w:ascii="Times New Roman" w:hAnsi="Times New Roman"/>
          <w:sz w:val="28"/>
          <w:lang w:val="en-US" w:eastAsia="en-US"/>
        </w:rPr>
        <w:t>ует</w:t>
      </w:r>
      <w:r>
        <w:rPr>
          <w:rFonts w:cs="Times New Roman" w:ascii="Times New Roman" w:hAnsi="Times New Roman"/>
          <w:sz w:val="28"/>
        </w:rPr>
        <w:t xml:space="preserve"> условиям 1 по ГОСТ 15150-69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омещении для хранения не должно быть токопроводящей пыли, паров кислот и щелочей, а также газов, вызывающих коррозию и разрушающих изоляцию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4.4 Извещатели в транспортной таре следует хранить не более трех месяцев, при этом транспортная тара должна быть без подтеков и загрязнений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4.5 При хранении более трех месяцев извещатели необходимо освобод</w:t>
      </w:r>
      <w:r>
        <w:rPr>
          <w:rFonts w:cs="Times New Roman" w:ascii="Times New Roman" w:hAnsi="Times New Roman"/>
          <w:sz w:val="28"/>
          <w:lang w:val="en-US" w:eastAsia="en-US"/>
        </w:rPr>
        <w:t>ить</w:t>
      </w:r>
      <w:r>
        <w:rPr>
          <w:rFonts w:cs="Times New Roman" w:ascii="Times New Roman" w:hAnsi="Times New Roman"/>
          <w:sz w:val="28"/>
        </w:rPr>
        <w:t xml:space="preserve"> от тары.</w:t>
      </w:r>
    </w:p>
    <w:p>
      <w:pPr>
        <w:pStyle w:val="Style14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рес предприятия-изготовителя: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7342, Санкт-Петербург, Сердобольская, д. 65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О "АРГУС-СПЕКТР"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>тел</w:t>
      </w:r>
      <w:r>
        <w:rPr>
          <w:rFonts w:cs="Times New Roman" w:ascii="Times New Roman" w:hAnsi="Times New Roman"/>
          <w:sz w:val="28"/>
          <w:lang w:val="en-US"/>
        </w:rPr>
        <w:t>./</w:t>
      </w:r>
      <w:r>
        <w:rPr>
          <w:rFonts w:cs="Times New Roman" w:ascii="Times New Roman" w:hAnsi="Times New Roman"/>
          <w:sz w:val="28"/>
        </w:rPr>
        <w:t>факс</w:t>
      </w:r>
      <w:r>
        <w:rPr>
          <w:rFonts w:cs="Times New Roman" w:ascii="Times New Roman" w:hAnsi="Times New Roman"/>
          <w:sz w:val="28"/>
          <w:lang w:val="en-US"/>
        </w:rPr>
        <w:t>: 246-66-91, 325-14-00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8"/>
            <w:lang w:val="en-US"/>
          </w:rPr>
          <w:t>mail@argus-spectr.ru</w:t>
        </w:r>
      </w:hyperlink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Normal"/>
        <w:jc w:val="both"/>
        <w:rPr/>
      </w:pPr>
      <w:hyperlink r:id="rId3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argus</w:t>
        </w:r>
        <w:r>
          <w:rPr>
            <w:rStyle w:val="InternetLink"/>
            <w:sz w:val="28"/>
          </w:rPr>
          <w:t>-</w:t>
        </w:r>
        <w:r>
          <w:rPr>
            <w:rStyle w:val="InternetLink"/>
            <w:sz w:val="28"/>
            <w:lang w:val="en-US"/>
          </w:rPr>
          <w:t>spectr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 xml:space="preserve">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DATE \@"dd.MM.yy"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29.07.26</w:t>
      </w:r>
      <w:r>
        <w:rPr>
          <w:sz w:val="24"/>
          <w:rFonts w:cs="Times New Roman" w:ascii="Times New Roman" w:hAnsi="Times New Roman"/>
        </w:rPr>
        <w:fldChar w:fldCharType="end"/>
      </w:r>
      <w:r>
        <w:br w:type="page"/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object w:dxaOrig="8383" w:dyaOrig="80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8.85pt;margin-top:34.3pt;width:419.15pt;height:400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1257300" r:id="rId4"/>
        </w:object>
      </w:r>
      <w:r>
        <w:rPr>
          <w:rFonts w:cs="Times New Roman" w:ascii="Times New Roman" w:hAnsi="Times New Roman"/>
          <w:b/>
          <w:sz w:val="28"/>
        </w:rPr>
        <w:t>ПРИЛОЖЕНИЕ А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струкция извещател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А.1</w:t>
      </w:r>
      <w:r>
        <w:br w:type="page"/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object w:dxaOrig="7878" w:dyaOrig="107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2.05pt;margin-top:13.45pt;width:393.9pt;height:539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5573090" r:id="rId6"/>
        </w:objec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А.2 – Вид со снятой крышкой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14"/>
        <w:jc w:val="center"/>
        <w:rPr/>
      </w:pPr>
      <w:r>
        <w:rPr/>
        <w:object w:dxaOrig="5390" w:dyaOrig="982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9.5pt;height:491.1pt" filled="f" o:ole="">
            <v:imagedata r:id="rId9" o:title=""/>
          </v:shape>
          <o:OLEObject Type="Embed" ProgID="" ShapeID="ole_rId8" DrawAspect="Content" ObjectID="_1115439905" r:id="rId8"/>
        </w:object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А.3</w:t>
      </w:r>
      <w:r>
        <w:br w:type="page"/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object w:dxaOrig="7168" w:dyaOrig="654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68.8pt;margin-top:-22.5pt;width:358.4pt;height:327.1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794214799" r:id="rId10"/>
        </w:object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А.4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Б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индикаторов и контактов сигнального реле в различных режимах работы извещателя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Б.1</w:t>
      </w:r>
    </w:p>
    <w:tbl>
      <w:tblPr>
        <w:tblW w:w="10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2506"/>
        <w:gridCol w:w="2127"/>
        <w:gridCol w:w="2126"/>
        <w:gridCol w:w="919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жимы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ключение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режи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еленый индикатор ("1"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асный индикатор ("2"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mallCaps/>
                <w:sz w:val="24"/>
              </w:rPr>
              <w:t>ВКЛЮЧЕНИ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одать напряжение пит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+/10 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-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mallCaps/>
                <w:sz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</w:rPr>
              <w:t>НОРМ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mallCaps/>
                <w:sz w:val="27"/>
              </w:rPr>
            </w:pPr>
            <w:r>
              <w:rPr>
                <w:rFonts w:cs="Times New Roman" w:ascii="Times New Roman" w:hAnsi="Times New Roman"/>
                <w:smallCaps/>
                <w:sz w:val="27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-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mallCaps/>
                <w:sz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</w:rPr>
              <w:t>ТРЕВОГ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еремычка "П" установле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+/4 с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-/4 с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mallCaps/>
                <w:sz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</w:rPr>
              <w:t>ПАМЯТЬ о ТРЕВОГ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еремычка "П" сня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+/до снятия </w:t>
            </w:r>
            <w:r>
              <w:rPr>
                <w:rFonts w:cs="Times New Roman" w:ascii="Times New Roman" w:hAnsi="Times New Roman"/>
                <w:sz w:val="27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7"/>
                <w:vertAlign w:val="subscript"/>
              </w:rPr>
              <w:t>пи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-/4 с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mallCaps/>
                <w:sz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</w:rPr>
              <w:t>ТЕСТ: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включается в момент установки перемычки "Т"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</w:tr>
      <w:tr>
        <w:trPr/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mallCap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column">
                        <wp:posOffset>822960</wp:posOffset>
                      </wp:positionH>
                      <wp:positionV relativeFrom="paragraph">
                        <wp:posOffset>-3810</wp:posOffset>
                      </wp:positionV>
                      <wp:extent cx="609600" cy="0"/>
                      <wp:effectExtent l="0" t="5080" r="0" b="5080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8pt,-0.3pt" to="112.75pt,-0.3pt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mallCaps/>
                <w:sz w:val="24"/>
              </w:rPr>
              <w:t>НОРМА</w:t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mallCaps/>
                <w:sz w:val="26"/>
              </w:rPr>
            </w:pPr>
            <w:r>
              <w:rPr>
                <w:rFonts w:cs="Times New Roman" w:ascii="Times New Roman" w:hAnsi="Times New Roman"/>
                <w:smallCaps/>
                <w:sz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+/5 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+/5 мин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+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mallCap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column">
                        <wp:posOffset>822960</wp:posOffset>
                      </wp:positionH>
                      <wp:positionV relativeFrom="paragraph">
                        <wp:posOffset>3175</wp:posOffset>
                      </wp:positionV>
                      <wp:extent cx="609600" cy="0"/>
                      <wp:effectExtent l="0" t="5080" r="0" b="508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8pt,0.25pt" to="112.75pt,0.25pt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mallCaps/>
                <w:sz w:val="24"/>
              </w:rPr>
              <w:t>ПОМЕХА НЧ</w:t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mallCaps/>
                <w:sz w:val="26"/>
              </w:rPr>
            </w:pPr>
            <w:r>
              <w:rPr>
                <w:rFonts w:cs="Times New Roman" w:ascii="Times New Roman" w:hAnsi="Times New Roman"/>
                <w:smallCaps/>
                <w:sz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/1 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+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+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mallCap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column">
                        <wp:posOffset>822960</wp:posOffset>
                      </wp:positionH>
                      <wp:positionV relativeFrom="paragraph">
                        <wp:posOffset>635</wp:posOffset>
                      </wp:positionV>
                      <wp:extent cx="609600" cy="0"/>
                      <wp:effectExtent l="0" t="5080" r="0" b="5080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8pt,0pt" to="112.75pt,0pt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mallCaps/>
                <w:sz w:val="24"/>
              </w:rPr>
              <w:t>ПОМЕХА ВЧ</w:t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mallCaps/>
                <w:sz w:val="26"/>
              </w:rPr>
            </w:pPr>
            <w:r>
              <w:rPr>
                <w:rFonts w:cs="Times New Roman" w:ascii="Times New Roman" w:hAnsi="Times New Roman"/>
                <w:smallCaps/>
                <w:sz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/1 с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+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column">
                        <wp:posOffset>822960</wp:posOffset>
                      </wp:positionH>
                      <wp:positionV relativeFrom="paragraph">
                        <wp:posOffset>-2540</wp:posOffset>
                      </wp:positionV>
                      <wp:extent cx="609600" cy="0"/>
                      <wp:effectExtent l="0" t="5080" r="0" b="5080"/>
                      <wp:wrapSquare wrapText="bothSides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8pt,-0.2pt" to="112.75pt,-0.2pt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mallCaps/>
                <w:sz w:val="24"/>
              </w:rPr>
              <w:t>ТЕСТ-ТРЕВОГА</w:t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mallCaps/>
                <w:sz w:val="26"/>
              </w:rPr>
            </w:pPr>
            <w:r>
              <w:rPr>
                <w:rFonts w:cs="Times New Roman" w:ascii="Times New Roman" w:hAnsi="Times New Roman"/>
                <w:smallCaps/>
                <w:sz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/1 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/10 с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/10 с</w:t>
            </w:r>
          </w:p>
        </w:tc>
      </w:tr>
      <w:tr>
        <w:trPr>
          <w:trHeight w:val="560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mallCaps/>
                <w:sz w:val="24"/>
              </w:rPr>
              <w:t xml:space="preserve">ПОНИЖЕННОЕ НАПРЯЖЕНИЕ ПИТАНИЯ </w:t>
            </w:r>
            <w:r>
              <w:rPr>
                <w:rFonts w:cs="Times New Roman" w:ascii="Times New Roman" w:hAnsi="Times New Roman"/>
                <w:smallCaps/>
                <w:sz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mallCaps/>
                <w:sz w:val="24"/>
                <w:vertAlign w:val="subscript"/>
              </w:rPr>
              <w:t>пит</w:t>
            </w:r>
            <w:r>
              <w:rPr>
                <w:rFonts w:cs="Times New Roman" w:ascii="Times New Roman" w:hAnsi="Times New Roman"/>
                <w:smallCaps/>
                <w:sz w:val="24"/>
              </w:rPr>
              <w:t>&lt;(9</w:t>
            </w:r>
            <w:r>
              <w:rPr>
                <w:rFonts w:eastAsia="Symbol" w:cs="Symbol" w:ascii="Symbol" w:hAnsi="Symbol"/>
                <w:smallCaps/>
                <w:sz w:val="24"/>
                <w:lang w:val="en-US"/>
              </w:rPr>
              <w:t></w:t>
            </w:r>
            <w:r>
              <w:rPr>
                <w:rFonts w:cs="Times New Roman" w:ascii="Times New Roman" w:hAnsi="Times New Roman"/>
                <w:smallCaps/>
                <w:sz w:val="24"/>
              </w:rPr>
              <w:t>0,2)</w:t>
            </w:r>
            <w:r>
              <w:rPr>
                <w:rFonts w:cs="Times New Roman" w:ascii="Times New Roman" w:hAnsi="Times New Roman"/>
                <w:smallCaps/>
                <w:sz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mallCaps/>
                <w:sz w:val="24"/>
              </w:rPr>
              <w:t>В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7"/>
              </w:rPr>
              <w:t>при включении извещ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=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+/1х1 с Т=2 с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mallCaps/>
                <w:sz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7"/>
              </w:rPr>
              <w:t>постепенный спад U</w:t>
            </w:r>
            <w:r>
              <w:rPr>
                <w:rFonts w:cs="Times New Roman" w:ascii="Times New Roman" w:hAnsi="Times New Roman"/>
                <w:sz w:val="27"/>
                <w:vertAlign w:val="subscript"/>
              </w:rPr>
              <w:t>пи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+/1х1 с Т=2 с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56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mallCaps/>
                <w:sz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</w:rPr>
              <w:t>НЕИСПРАВНОСТЬ КАНАЛА: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выявляется автоматически после подачи напряжения питания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560" w:hRule="atLeast"/>
        </w:trPr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mallCap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column">
                        <wp:posOffset>812800</wp:posOffset>
                      </wp:positionH>
                      <wp:positionV relativeFrom="paragraph">
                        <wp:posOffset>3175</wp:posOffset>
                      </wp:positionV>
                      <wp:extent cx="609600" cy="0"/>
                      <wp:effectExtent l="0" t="5080" r="0" b="5080"/>
                      <wp:wrapSquare wrapText="bothSides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pt,0.25pt" to="111.95pt,0.25pt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mallCaps/>
                <w:sz w:val="24"/>
              </w:rPr>
              <w:t>НЧ-КАНАЛ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mallCaps/>
                <w:sz w:val="27"/>
              </w:rPr>
            </w:pPr>
            <w:r>
              <w:rPr>
                <w:rFonts w:cs="Times New Roman" w:ascii="Times New Roman" w:hAnsi="Times New Roman"/>
                <w:smallCaps/>
                <w:sz w:val="27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+/1х0,1 с Т=1 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mallCap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column">
                        <wp:posOffset>822960</wp:posOffset>
                      </wp:positionH>
                      <wp:positionV relativeFrom="paragraph">
                        <wp:posOffset>6985</wp:posOffset>
                      </wp:positionV>
                      <wp:extent cx="609600" cy="0"/>
                      <wp:effectExtent l="0" t="5080" r="0" b="5080"/>
                      <wp:wrapSquare wrapText="bothSides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8pt,0.55pt" to="112.75pt,0.55pt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mallCaps/>
                <w:sz w:val="24"/>
              </w:rPr>
              <w:t>ВЧ-КАНАЛ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mallCaps/>
                <w:sz w:val="27"/>
              </w:rPr>
            </w:pPr>
            <w:r>
              <w:rPr>
                <w:rFonts w:cs="Times New Roman" w:ascii="Times New Roman" w:hAnsi="Times New Roman"/>
                <w:smallCaps/>
                <w:sz w:val="27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+/1х0,1 с Т=1 с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560" w:hRule="atLeast"/>
        </w:trPr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mallCap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column">
                        <wp:posOffset>822960</wp:posOffset>
                      </wp:positionH>
                      <wp:positionV relativeFrom="paragraph">
                        <wp:posOffset>635</wp:posOffset>
                      </wp:positionV>
                      <wp:extent cx="609600" cy="0"/>
                      <wp:effectExtent l="0" t="5080" r="0" b="5080"/>
                      <wp:wrapSquare wrapText="bothSides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8pt,0.05pt" to="112.75pt,0.05pt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mallCaps/>
                <w:sz w:val="24"/>
              </w:rPr>
              <w:t>КАНАЛА АНАЛИЗА ФОРМЫ СИГНАЛ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mallCaps/>
                <w:sz w:val="27"/>
              </w:rPr>
            </w:pPr>
            <w:r>
              <w:rPr>
                <w:rFonts w:cs="Times New Roman" w:ascii="Times New Roman" w:hAnsi="Times New Roman"/>
                <w:smallCaps/>
                <w:sz w:val="27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+/2х0,1 с Т=1 с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10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римечания:</w:t>
            </w:r>
          </w:p>
          <w:p>
            <w:pPr>
              <w:pStyle w:val="Style14"/>
              <w:ind w:firstLine="709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"+" – индикатор светится или выходные контакты реле замкнуты;</w:t>
            </w:r>
          </w:p>
          <w:p>
            <w:pPr>
              <w:pStyle w:val="Style14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"-" – индикатор не светится или выходные контакты реле разомкнуты;</w:t>
            </w:r>
          </w:p>
          <w:p>
            <w:pPr>
              <w:pStyle w:val="Style14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"+/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6"/>
              </w:rPr>
              <w:t>" ("-/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6"/>
              </w:rPr>
              <w:t xml:space="preserve">") – время 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6"/>
              </w:rPr>
              <w:t xml:space="preserve"> свечения или замыкания (гашения или размыкания);</w:t>
            </w:r>
          </w:p>
          <w:p>
            <w:pPr>
              <w:pStyle w:val="Style14"/>
              <w:ind w:firstLine="709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"Т" – период прерывистого свечения:</w:t>
            </w:r>
          </w:p>
          <w:p>
            <w:pPr>
              <w:pStyle w:val="Style14"/>
              <w:ind w:firstLine="1276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"1х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6"/>
              </w:rPr>
              <w:t xml:space="preserve">" – одиночными импульсами длительностью 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6"/>
              </w:rPr>
              <w:t>;</w:t>
            </w:r>
          </w:p>
          <w:p>
            <w:pPr>
              <w:pStyle w:val="Style14"/>
              <w:spacing w:before="0" w:after="120"/>
              <w:ind w:firstLine="1276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"2х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6"/>
              </w:rPr>
              <w:t xml:space="preserve">" – парными импульсами длительностью 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6"/>
              </w:rPr>
              <w:t>.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В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</w:rPr>
        <w:t>Примеры установки извещателя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object w:dxaOrig="9435" w:dyaOrig="83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6pt;margin-top:0.9pt;width:471.75pt;height:415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99665638" r:id="rId12"/>
        </w:object>
      </w:r>
      <w:r>
        <w:rPr>
          <w:rFonts w:cs="Times New Roman" w:ascii="Times New Roman" w:hAnsi="Times New Roman"/>
          <w:sz w:val="28"/>
        </w:rPr>
        <w:t>Рисунок В.1</w:t>
      </w:r>
      <w:r>
        <w:br w:type="page"/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24485</wp:posOffset>
            </wp:positionH>
            <wp:positionV relativeFrom="paragraph">
              <wp:posOffset>379730</wp:posOffset>
            </wp:positionV>
            <wp:extent cx="6118860" cy="1516380"/>
            <wp:effectExtent l="0" t="0" r="0" b="0"/>
            <wp:wrapTopAndBottom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324485</wp:posOffset>
            </wp:positionH>
            <wp:positionV relativeFrom="paragraph">
              <wp:posOffset>2510790</wp:posOffset>
            </wp:positionV>
            <wp:extent cx="6096000" cy="1516380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362585</wp:posOffset>
            </wp:positionH>
            <wp:positionV relativeFrom="paragraph">
              <wp:posOffset>4641215</wp:posOffset>
            </wp:positionV>
            <wp:extent cx="6019800" cy="1524000"/>
            <wp:effectExtent l="0" t="0" r="0" b="0"/>
            <wp:wrapTopAndBottom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324485</wp:posOffset>
            </wp:positionH>
            <wp:positionV relativeFrom="paragraph">
              <wp:posOffset>6748780</wp:posOffset>
            </wp:positionV>
            <wp:extent cx="6094095" cy="1694815"/>
            <wp:effectExtent l="0" t="0" r="0" b="0"/>
            <wp:wrapTopAndBottom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09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12595</wp:posOffset>
                </wp:positionH>
                <wp:positionV relativeFrom="paragraph">
                  <wp:posOffset>1941195</wp:posOffset>
                </wp:positionV>
                <wp:extent cx="2770505" cy="205740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050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Рисунок В.2 – Установка на потолке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15pt;height:16.2pt;mso-wrap-distance-left:9.05pt;mso-wrap-distance-right:9.05pt;mso-wrap-distance-top:0pt;mso-wrap-distance-bottom:0pt;margin-top:152.85pt;mso-position-vertical-relative:text;margin-left:13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Рисунок В.2 – Установка на потолк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71600</wp:posOffset>
                </wp:positionH>
                <wp:positionV relativeFrom="paragraph">
                  <wp:posOffset>3897630</wp:posOffset>
                </wp:positionV>
                <wp:extent cx="4002405" cy="205740"/>
                <wp:effectExtent l="0" t="0" r="0" b="0"/>
                <wp:wrapTopAndBottom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240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Рисунок В.3 – Установка на противоположной стене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15pt;height:16.2pt;mso-wrap-distance-left:9.05pt;mso-wrap-distance-right:9.05pt;mso-wrap-distance-top:0pt;mso-wrap-distance-bottom:0pt;margin-top:306.9pt;mso-position-vertical-relative:text;margin-left:10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Рисунок В.3 – Установка на противоположной стен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66445</wp:posOffset>
                </wp:positionH>
                <wp:positionV relativeFrom="paragraph">
                  <wp:posOffset>6168390</wp:posOffset>
                </wp:positionV>
                <wp:extent cx="5200015" cy="205740"/>
                <wp:effectExtent l="0" t="0" r="0" b="0"/>
                <wp:wrapTopAndBottom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01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Рисунок В.4 – Установка на боковой стене (позиция микрофона "1"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5pt;height:16.2pt;mso-wrap-distance-left:9.05pt;mso-wrap-distance-right:9.05pt;mso-wrap-distance-top:0pt;mso-wrap-distance-bottom:0pt;margin-top:485.7pt;mso-position-vertical-relative:text;margin-left:6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Рисунок В.4 – Установка на боковой стене (позиция микрофона "1"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64845</wp:posOffset>
                </wp:positionH>
                <wp:positionV relativeFrom="paragraph">
                  <wp:posOffset>8322310</wp:posOffset>
                </wp:positionV>
                <wp:extent cx="5200015" cy="205740"/>
                <wp:effectExtent l="0" t="0" r="0" b="0"/>
                <wp:wrapTopAndBottom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01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Рисунок В.5 – Установка на боковой стене (позиция микрофона "2"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5pt;height:16.2pt;mso-wrap-distance-left:9.05pt;mso-wrap-distance-right:9.05pt;mso-wrap-distance-top:0pt;mso-wrap-distance-bottom:0pt;margin-top:655.3pt;mso-position-vertical-relative:text;margin-left:5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Рисунок В.5 – Установка на боковой стене (позиция микрофона "2"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object w:dxaOrig="4814" w:dyaOrig="409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87.9pt;margin-top:-9.4pt;width:303.3pt;height:223.9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813768116" r:id="rId18"/>
        </w:objec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28"/>
        </w:rPr>
        <w:t>Рисунок В.6 – Установка на торце оконного проем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454" w:dyaOrig="409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89.35pt;margin-top:20.2pt;width:285.3pt;height:223.9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353349322" r:id="rId2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Рисунок В.7 – Установка в углу оконного проема</w:t>
      </w:r>
    </w:p>
    <w:p>
      <w:pPr>
        <w:pStyle w:val="Normal"/>
        <w:tabs>
          <w:tab w:val="clear" w:pos="720"/>
          <w:tab w:val="left" w:pos="6663" w:leader="none"/>
        </w:tabs>
        <w:spacing w:before="0" w:after="120"/>
        <w:ind w:right="-96" w:hanging="0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Г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хема соединений для проверки извещателя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14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14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10005</wp:posOffset>
                </wp:positionH>
                <wp:positionV relativeFrom="paragraph">
                  <wp:posOffset>2059940</wp:posOffset>
                </wp:positionV>
                <wp:extent cx="388620" cy="0"/>
                <wp:effectExtent l="0" t="5080" r="0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5pt,162.2pt" to="133.7pt,162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22070</wp:posOffset>
                </wp:positionH>
                <wp:positionV relativeFrom="paragraph">
                  <wp:posOffset>2454910</wp:posOffset>
                </wp:positionV>
                <wp:extent cx="388620" cy="0"/>
                <wp:effectExtent l="0" t="5080" r="0" b="508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pt,193.3pt" to="134.65pt,193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10005</wp:posOffset>
                </wp:positionH>
                <wp:positionV relativeFrom="paragraph">
                  <wp:posOffset>2849880</wp:posOffset>
                </wp:positionV>
                <wp:extent cx="388620" cy="0"/>
                <wp:effectExtent l="0" t="5080" r="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5pt,224.4pt" to="133.7pt,224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10690</wp:posOffset>
                </wp:positionH>
                <wp:positionV relativeFrom="paragraph">
                  <wp:posOffset>1877695</wp:posOffset>
                </wp:positionV>
                <wp:extent cx="948055" cy="0"/>
                <wp:effectExtent l="0" t="5080" r="0" b="508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7pt,147.85pt" to="209.3pt,147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58745</wp:posOffset>
                </wp:positionH>
                <wp:positionV relativeFrom="paragraph">
                  <wp:posOffset>735330</wp:posOffset>
                </wp:positionV>
                <wp:extent cx="0" cy="1142365"/>
                <wp:effectExtent l="5080" t="635" r="5080" b="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5pt,57.9pt" to="209.35pt,147.8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98625</wp:posOffset>
                </wp:positionH>
                <wp:positionV relativeFrom="paragraph">
                  <wp:posOffset>2266315</wp:posOffset>
                </wp:positionV>
                <wp:extent cx="3306445" cy="0"/>
                <wp:effectExtent l="0" t="5080" r="0" b="508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75pt,178.45pt" to="394.05pt,178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98625</wp:posOffset>
                </wp:positionH>
                <wp:positionV relativeFrom="paragraph">
                  <wp:posOffset>2667635</wp:posOffset>
                </wp:positionV>
                <wp:extent cx="1021080" cy="0"/>
                <wp:effectExtent l="0" t="5080" r="0" b="508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75pt,210.05pt" to="214.1pt,210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98625</wp:posOffset>
                </wp:positionH>
                <wp:positionV relativeFrom="paragraph">
                  <wp:posOffset>3044190</wp:posOffset>
                </wp:positionV>
                <wp:extent cx="1021080" cy="0"/>
                <wp:effectExtent l="0" t="5080" r="0" b="508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75pt,239.7pt" to="214.1pt,239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08120</wp:posOffset>
                </wp:positionH>
                <wp:positionV relativeFrom="paragraph">
                  <wp:posOffset>735330</wp:posOffset>
                </wp:positionV>
                <wp:extent cx="0" cy="1251585"/>
                <wp:effectExtent l="5080" t="0" r="5080" b="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6pt,57.9pt" to="315.6pt,156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96055</wp:posOffset>
                </wp:positionH>
                <wp:positionV relativeFrom="paragraph">
                  <wp:posOffset>1986915</wp:posOffset>
                </wp:positionV>
                <wp:extent cx="1009015" cy="0"/>
                <wp:effectExtent l="0" t="5080" r="0" b="508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65pt,156.45pt" to="394.05pt,156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96895</wp:posOffset>
                </wp:positionH>
                <wp:positionV relativeFrom="paragraph">
                  <wp:posOffset>747395</wp:posOffset>
                </wp:positionV>
                <wp:extent cx="899160" cy="437515"/>
                <wp:effectExtent l="5080" t="5715" r="5715" b="508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280" cy="43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4" h="576">
                              <a:moveTo>
                                <a:pt x="0" y="0"/>
                              </a:moveTo>
                              <a:lnTo>
                                <a:pt x="0" y="576"/>
                              </a:lnTo>
                              <a:lnTo>
                                <a:pt x="1184" y="5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4,576" path="m0,0l0,576l1184,576e" stroked="t" o:allowincell="f" style="position:absolute;margin-left:243.85pt;margin-top:58.85pt;width:70.75pt;height:34.4pt;mso-wrap-style:none;v-text-anchor:middle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60545</wp:posOffset>
                </wp:positionH>
                <wp:positionV relativeFrom="paragraph">
                  <wp:posOffset>735330</wp:posOffset>
                </wp:positionV>
                <wp:extent cx="0" cy="1530985"/>
                <wp:effectExtent l="5080" t="0" r="5080" b="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5pt,57.9pt" to="343.35pt,178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983990</wp:posOffset>
                </wp:positionH>
                <wp:positionV relativeFrom="paragraph">
                  <wp:posOffset>1150620</wp:posOffset>
                </wp:positionV>
                <wp:extent cx="43180" cy="43180"/>
                <wp:effectExtent l="5080" t="5080" r="5715" b="5715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3.7pt;margin-top:90.6pt;width:3.35pt;height:3.35pt;mso-wrap-style:none;v-text-anchor:middle">
                <v:fill o:detectmouseclick="t" type="solid" color2="white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336415</wp:posOffset>
                </wp:positionH>
                <wp:positionV relativeFrom="paragraph">
                  <wp:posOffset>2244090</wp:posOffset>
                </wp:positionV>
                <wp:extent cx="43180" cy="43180"/>
                <wp:effectExtent l="5080" t="5080" r="5715" b="5715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1.45pt;margin-top:176.7pt;width:3.35pt;height:3.35pt;mso-wrap-style:none;v-text-anchor:middle">
                <v:fill o:detectmouseclick="t" type="solid" color2="white"/>
                <v:stroke color="black" weight="9360" joinstyle="miter" endcap="flat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08250</wp:posOffset>
                </wp:positionH>
                <wp:positionV relativeFrom="paragraph">
                  <wp:posOffset>196850</wp:posOffset>
                </wp:positionV>
                <wp:extent cx="721995" cy="541655"/>
                <wp:effectExtent l="0" t="0" r="0" b="0"/>
                <wp:wrapSquare wrapText="bothSides"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5pt;height:42.65pt;mso-wrap-distance-left:9.05pt;mso-wrap-distance-right:9.05pt;mso-wrap-distance-top:0pt;mso-wrap-distance-bottom:0pt;margin-top:15.5pt;mso-position-vertical-relative:text;margin-left:19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17775</wp:posOffset>
                </wp:positionH>
                <wp:positionV relativeFrom="paragraph">
                  <wp:posOffset>255270</wp:posOffset>
                </wp:positionV>
                <wp:extent cx="826770" cy="485775"/>
                <wp:effectExtent l="0" t="0" r="0" b="0"/>
                <wp:wrapSquare wrapText="bothSides"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3"/>
                              <w:rPr/>
                            </w:pPr>
                            <w:r>
                              <w:rPr/>
                              <w:t>РА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  </w:t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38.25pt;mso-wrap-distance-left:9.05pt;mso-wrap-distance-right:9.05pt;mso-wrap-distance-top:0pt;mso-wrap-distance-bottom:0pt;margin-top:20.1pt;mso-position-vertical-relative:text;margin-left:1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13"/>
                        <w:rPr/>
                      </w:pPr>
                      <w:r>
                        <w:rPr/>
                        <w:t>РА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  </w:t>
                      </w:r>
                      <w:r>
                        <w:rPr>
                          <w:lang w:val="en-US"/>
                        </w:rPr>
                        <w:t xml:space="preserve">     </w:t>
                      </w:r>
                      <w:r>
                        <w:rPr/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20795</wp:posOffset>
                </wp:positionH>
                <wp:positionV relativeFrom="paragraph">
                  <wp:posOffset>196850</wp:posOffset>
                </wp:positionV>
                <wp:extent cx="732155" cy="541655"/>
                <wp:effectExtent l="0" t="0" r="0" b="0"/>
                <wp:wrapSquare wrapText="bothSides"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5pt;height:42.65pt;mso-wrap-distance-left:9.05pt;mso-wrap-distance-right:9.05pt;mso-wrap-distance-top:0pt;mso-wrap-distance-bottom:0pt;margin-top:15.5pt;mso-position-vertical-relative:text;margin-left:30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42385</wp:posOffset>
                </wp:positionH>
                <wp:positionV relativeFrom="paragraph">
                  <wp:posOffset>279400</wp:posOffset>
                </wp:positionV>
                <wp:extent cx="637540" cy="485775"/>
                <wp:effectExtent l="0" t="0" r="0" b="0"/>
                <wp:wrapSquare wrapText="bothSides"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70"/>
                              <w:rPr/>
                            </w:pPr>
                            <w:r>
                              <w:rPr/>
                              <w:t>Р</w:t>
                            </w:r>
                            <w:r>
                              <w:rPr>
                                <w:lang w:val="en-US"/>
                              </w:rPr>
                              <w:t>V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+     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pt;height:38.25pt;mso-wrap-distance-left:9.05pt;mso-wrap-distance-right:9.05pt;mso-wrap-distance-top:0pt;mso-wrap-distance-bottom:0pt;margin-top:22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70"/>
                        <w:rPr/>
                      </w:pPr>
                      <w:r>
                        <w:rPr/>
                        <w:t>Р</w:t>
                      </w:r>
                      <w:r>
                        <w:rPr>
                          <w:lang w:val="en-US"/>
                        </w:rPr>
                        <w:t>V1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+      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11225</wp:posOffset>
                </wp:positionH>
                <wp:positionV relativeFrom="paragraph">
                  <wp:posOffset>1357630</wp:posOffset>
                </wp:positionV>
                <wp:extent cx="793750" cy="1870710"/>
                <wp:effectExtent l="0" t="0" r="0" b="0"/>
                <wp:wrapSquare wrapText="bothSides"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870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1    Х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5pt;height:147.3pt;mso-wrap-distance-left:9.05pt;mso-wrap-distance-right:9.05pt;mso-wrap-distance-top:0pt;mso-wrap-distance-bottom:0pt;margin-top:106.9pt;mso-position-vertical-relative:text;margin-left:7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1    Х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00480</wp:posOffset>
                </wp:positionH>
                <wp:positionV relativeFrom="paragraph">
                  <wp:posOffset>1673225</wp:posOffset>
                </wp:positionV>
                <wp:extent cx="404495" cy="1555115"/>
                <wp:effectExtent l="0" t="0" r="0" b="0"/>
                <wp:wrapSquare wrapText="bothSides"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155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4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5pt;height:122.45pt;mso-wrap-distance-left:9.05pt;mso-wrap-distance-right:9.05pt;mso-wrap-distance-top:0pt;mso-wrap-distance-bottom:0pt;margin-top:131.75pt;mso-position-vertical-relative:text;margin-left:102.4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pacing w:lineRule="auto" w:line="4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pacing w:before="3000" w:after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14625</wp:posOffset>
                </wp:positionH>
                <wp:positionV relativeFrom="paragraph">
                  <wp:posOffset>2398395</wp:posOffset>
                </wp:positionV>
                <wp:extent cx="661035" cy="541655"/>
                <wp:effectExtent l="0" t="0" r="0" b="0"/>
                <wp:wrapSquare wrapText="bothSides"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before="12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PR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05pt;height:42.65pt;mso-wrap-distance-left:9.05pt;mso-wrap-distance-right:9.05pt;mso-wrap-distance-top:0pt;mso-wrap-distance-bottom:0pt;margin-top:188.85pt;mso-position-vertical-relative:text;margin-left:213.7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pacing w:before="120" w:after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PR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99990</wp:posOffset>
                </wp:positionH>
                <wp:positionV relativeFrom="paragraph">
                  <wp:posOffset>1633220</wp:posOffset>
                </wp:positionV>
                <wp:extent cx="691515" cy="541655"/>
                <wp:effectExtent l="0" t="0" r="0" b="0"/>
                <wp:wrapSquare wrapText="bothSides"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+    G1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45pt;height:42.65pt;mso-wrap-distance-left:9.05pt;mso-wrap-distance-right:9.05pt;mso-wrap-distance-top:0pt;mso-wrap-distance-bottom:0pt;margin-top:128.6pt;mso-position-vertical-relative:text;margin-left:393.7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+    G1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1 – испытываемый извещатель;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1 – миллиамперметр В7-40;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V1 – вольтметр В7-40;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G1 – источник питания Б5-7;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R1 – резистор С2-33Н-0,125-1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;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1 – омметр Ц4313.</w:t>
      </w:r>
      <w:r>
        <w:br w:type="page"/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Д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контрольно-измерительной аппаратуры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Д.1</w:t>
      </w:r>
    </w:p>
    <w:tbl>
      <w:tblPr>
        <w:tblW w:w="100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417"/>
        <w:gridCol w:w="3496"/>
        <w:gridCol w:w="1769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комендуемый тип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Технические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характеристик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точник напряжения постоянного т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5-7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ходное напряжение, регулируемое, от 0 до 30 В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ок нагрузки – не менее 3 А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ульсация выходного напряжения – не более 10 м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8"/>
              </w:rPr>
              <w:t>1 (приложение Г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льтметр цифров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7-4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иапазон измерений: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1 мВ до 30 В (пост. и перем. ток)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1 до 500 мА (пост. ток)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огрешность измерений - 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rFonts w:cs="Times New Roman" w:ascii="Times New Roman" w:hAnsi="Times New Roman"/>
                <w:sz w:val="28"/>
              </w:rPr>
              <w:t>1 %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PV</w:t>
            </w:r>
            <w:r>
              <w:rPr>
                <w:rFonts w:cs="Times New Roman" w:ascii="Times New Roman" w:hAnsi="Times New Roman"/>
                <w:sz w:val="28"/>
              </w:rPr>
              <w:t xml:space="preserve">1,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PA</w:t>
            </w:r>
            <w:r>
              <w:rPr>
                <w:rFonts w:cs="Times New Roman" w:ascii="Times New Roman" w:hAnsi="Times New Roman"/>
                <w:sz w:val="28"/>
              </w:rPr>
              <w:t>1 (приложение Г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бор 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431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иапазон измерений от 0 Ом до 1 кО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PR</w:t>
            </w:r>
            <w:r>
              <w:rPr>
                <w:rFonts w:cs="Times New Roman" w:ascii="Times New Roman" w:hAnsi="Times New Roman"/>
                <w:sz w:val="28"/>
              </w:rPr>
              <w:t>1 приложение Г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екундомер механическ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Ппр-3а-3-12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ел измерения 60 с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на деления 0,2 с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мечание – Допускается использовать другие типы оборудования, приборов и средств измерений, обеспечивающих необходимую точность измерения.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even" r:id="rId22"/>
      <w:headerReference w:type="default" r:id="rId23"/>
      <w:headerReference w:type="first" r:id="rId24"/>
      <w:type w:val="nextPage"/>
      <w:pgSz w:w="11906" w:h="16838"/>
      <w:pgMar w:left="1151" w:right="1151" w:gutter="0" w:header="720" w:top="1247" w:footer="0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DL">
    <w:altName w:val="Times New Roman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56" w:leader="none"/>
      </w:tabs>
      <w:rPr/>
    </w:pPr>
    <w:r>
      <w:rPr/>
      <w:t xml:space="preserve">СПНК.425132.001-01 РЭ </w:t>
      <w:tab/>
      <w:tab/>
      <w:t>ИО 329-3 "Арфа"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56" w:leader="none"/>
      </w:tabs>
      <w:rPr/>
    </w:pPr>
    <w:r>
      <w:rPr/>
      <w:t>ИО 329-3 "Арфа"</w:t>
      <w:tab/>
      <w:tab/>
      <w:t>СПНК.425132.001-01 РЭ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459" w:dyaOrig="125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0pt;width:472.95pt;height:627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0964445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1">
    <w:name w:val="Стиль1"/>
    <w:basedOn w:val="Style15"/>
    <w:qFormat/>
    <w:pPr>
      <w:spacing w:before="0" w:after="120"/>
      <w:ind w:left="709" w:firstLine="709"/>
      <w:jc w:val="both"/>
    </w:pPr>
    <w:rPr>
      <w:sz w:val="28"/>
    </w:rPr>
  </w:style>
  <w:style w:type="paragraph" w:styleId="Style16">
    <w:name w:val="Îáû÷íûé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argus-spectr.ru" TargetMode="External"/><Relationship Id="rId3" Type="http://schemas.openxmlformats.org/officeDocument/2006/relationships/hyperlink" Target="http://www.argus-spectr.ru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oleObject" Target="embeddings/oleObject6.bin"/><Relationship Id="rId19" Type="http://schemas.openxmlformats.org/officeDocument/2006/relationships/image" Target="media/image10.wmf"/><Relationship Id="rId20" Type="http://schemas.openxmlformats.org/officeDocument/2006/relationships/oleObject" Target="embeddings/oleObject7.bin"/><Relationship Id="rId21" Type="http://schemas.openxmlformats.org/officeDocument/2006/relationships/image" Target="media/image11.w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header" Target="header3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8.bin"/><Relationship Id="rId2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2:57:00Z</dcterms:created>
  <dc:creator/>
  <dc:description/>
  <dc:language>en-US</dc:language>
  <cp:lastModifiedBy>DASHA</cp:lastModifiedBy>
  <cp:lastPrinted>2001-09-27T14:50:00Z</cp:lastPrinted>
  <dcterms:modified xsi:type="dcterms:W3CDTF">2001-11-29T12:57:00Z</dcterms:modified>
  <cp:revision>2</cp:revision>
  <dc:subject/>
  <dc:title/>
</cp:coreProperties>
</file>