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извещател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8383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8pt;margin-top:11.2pt;width:419.15pt;height:40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6927833" r:id="rId2"/>
        </w:objec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1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7878" w:dyaOrig="10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2pt;margin-top:7.5pt;width:393.9pt;height:53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6466789" r:id="rId4"/>
        </w:objec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2 – Вид со снятой крышкой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jc w:val="center"/>
        <w:rPr/>
      </w:pPr>
      <w:r>
        <w:rPr/>
        <w:object w:dxaOrig="5390" w:dyaOrig="11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9.5pt;height:551.25pt" filled="f" o:ole="">
            <v:imagedata r:id="rId7" o:title=""/>
          </v:shape>
          <o:OLEObject Type="Embed" ProgID="" ShapeID="ole_rId6" DrawAspect="Content" ObjectID="_643398690" r:id="rId6"/>
        </w:objec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object w:dxaOrig="7168" w:dyaOrig="65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5.45pt;margin-top:32.25pt;width:358.4pt;height:327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6593939" r:id="rId8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индикаторов и контактов сигнального реле в различных режимах работы извещателя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Б.1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506"/>
        <w:gridCol w:w="2127"/>
        <w:gridCol w:w="2126"/>
        <w:gridCol w:w="919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жим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ие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жи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Зеленый индикатор ("1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расный индикатор ("2"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</w:rPr>
              <w:t>ВКЛЮЧЕ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ать напряжение пит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+/10 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НОРМ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7"/>
              </w:rPr>
            </w:pPr>
            <w:r>
              <w:rPr>
                <w:rFonts w:cs="Times New Roman" w:ascii="Times New Roman" w:hAnsi="Times New Roman"/>
                <w:smallCaps/>
                <w:sz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ТРЕВОГ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еремычка "П" установл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+/4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/4 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ПАМЯТЬ о ТРЕВОГ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еремычка "П" сн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+/до снятия 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7"/>
                <w:vertAlign w:val="subscript"/>
              </w:rPr>
              <w:t>пи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/4 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ТЕСТ: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ключается в момент установки перемычки "Т"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-3810</wp:posOffset>
                      </wp:positionV>
                      <wp:extent cx="609600" cy="0"/>
                      <wp:effectExtent l="0" t="5080" r="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-0.3pt" to="112.75pt,-0.3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НОРМА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6"/>
              </w:rPr>
            </w:pPr>
            <w:r>
              <w:rPr>
                <w:rFonts w:cs="Times New Roman" w:ascii="Times New Roman" w:hAnsi="Times New Roman"/>
                <w:smallCaps/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5 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5 ми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175</wp:posOffset>
                      </wp:positionV>
                      <wp:extent cx="609600" cy="0"/>
                      <wp:effectExtent l="0" t="5080" r="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.25pt" to="112.75pt,0.2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ПОМЕХА НЧ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6"/>
              </w:rPr>
            </w:pPr>
            <w:r>
              <w:rPr>
                <w:rFonts w:cs="Times New Roman" w:ascii="Times New Roman" w:hAnsi="Times New Roman"/>
                <w:smallCaps/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/1 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635</wp:posOffset>
                      </wp:positionV>
                      <wp:extent cx="609600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pt" to="112.75pt,0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ПОМЕХА ВЧ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6"/>
              </w:rPr>
            </w:pPr>
            <w:r>
              <w:rPr>
                <w:rFonts w:cs="Times New Roman" w:ascii="Times New Roman" w:hAnsi="Times New Roman"/>
                <w:smallCaps/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/1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-2540</wp:posOffset>
                      </wp:positionV>
                      <wp:extent cx="609600" cy="0"/>
                      <wp:effectExtent l="0" t="5080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-0.2pt" to="112.75pt,-0.2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ТЕСТ-ТРЕВОГА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6"/>
              </w:rPr>
            </w:pPr>
            <w:r>
              <w:rPr>
                <w:rFonts w:cs="Times New Roman" w:ascii="Times New Roman" w:hAnsi="Times New Roman"/>
                <w:smallCaps/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/1 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/10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/10 с</w:t>
            </w:r>
          </w:p>
        </w:tc>
      </w:tr>
      <w:tr>
        <w:trPr>
          <w:trHeight w:val="56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</w:rPr>
              <w:t xml:space="preserve">ПОНИЖЕННОЕ НАПРЯЖЕНИЕ ПИТАНИЯ </w:t>
            </w:r>
            <w:r>
              <w:rPr>
                <w:rFonts w:cs="Times New Roman" w:ascii="Times New Roman" w:hAnsi="Times New Roman"/>
                <w:smallCaps/>
                <w:sz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mallCaps/>
                <w:sz w:val="24"/>
                <w:vertAlign w:val="subscript"/>
              </w:rPr>
              <w:t>пит</w:t>
            </w:r>
            <w:r>
              <w:rPr>
                <w:rFonts w:cs="Times New Roman" w:ascii="Times New Roman" w:hAnsi="Times New Roman"/>
                <w:smallCaps/>
                <w:sz w:val="24"/>
              </w:rPr>
              <w:t>&lt;(9</w:t>
            </w:r>
            <w:r>
              <w:rPr>
                <w:rFonts w:eastAsia="Symbol" w:cs="Symbol" w:ascii="Symbol" w:hAnsi="Symbol"/>
                <w:smallCaps/>
                <w:sz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mallCaps/>
                <w:sz w:val="24"/>
              </w:rPr>
              <w:t>0,2)</w:t>
            </w:r>
            <w:r>
              <w:rPr>
                <w:rFonts w:cs="Times New Roman" w:ascii="Times New Roman" w:hAnsi="Times New Roman"/>
                <w:smallCaps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mallCaps/>
                <w:sz w:val="24"/>
              </w:rPr>
              <w:t>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ри включении извещ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1х1 с Т=2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степенный спад U</w:t>
            </w:r>
            <w:r>
              <w:rPr>
                <w:rFonts w:cs="Times New Roman" w:ascii="Times New Roman" w:hAnsi="Times New Roman"/>
                <w:sz w:val="27"/>
                <w:vertAlign w:val="subscript"/>
              </w:rPr>
              <w:t>пи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1х1 с Т=2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56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НЕИСПРАВНОСТЬ КАНАЛ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является автоматически после подачи напряжения питания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560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3175</wp:posOffset>
                      </wp:positionV>
                      <wp:extent cx="609600" cy="0"/>
                      <wp:effectExtent l="0" t="5080" r="0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pt,0.25pt" to="111.95pt,0.2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НЧ-КАНАЛ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mallCaps/>
                <w:sz w:val="27"/>
              </w:rPr>
            </w:pPr>
            <w:r>
              <w:rPr>
                <w:rFonts w:cs="Times New Roman" w:ascii="Times New Roman" w:hAnsi="Times New Roman"/>
                <w:smallCaps/>
                <w:sz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1х0,1 с Т=1 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6985</wp:posOffset>
                      </wp:positionV>
                      <wp:extent cx="609600" cy="0"/>
                      <wp:effectExtent l="0" t="5080" r="0" b="508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.55pt" to="112.75pt,0.5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ВЧ-КАНАЛ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7"/>
              </w:rPr>
            </w:pPr>
            <w:r>
              <w:rPr>
                <w:rFonts w:cs="Times New Roman" w:ascii="Times New Roman" w:hAnsi="Times New Roman"/>
                <w:smallCaps/>
                <w:sz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1х0,1 с Т=1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560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635</wp:posOffset>
                      </wp:positionV>
                      <wp:extent cx="609600" cy="0"/>
                      <wp:effectExtent l="0" t="5080" r="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.05pt" to="112.75pt,0.0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КАНАЛА АНАЛИЗА ФОРМЫ СИГНАЛ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7"/>
              </w:rPr>
            </w:pPr>
            <w:r>
              <w:rPr>
                <w:rFonts w:cs="Times New Roman" w:ascii="Times New Roman" w:hAnsi="Times New Roman"/>
                <w:smallCaps/>
                <w:sz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2х0,1 с Т=1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имечания: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"+" – индикатор светится или выходные контакты реле замкнуты;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"-" – индикатор не светится или выходные контакты реле разомкнуты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"+/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>" ("-/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 xml:space="preserve">") – время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 xml:space="preserve"> свечения или замыкания (гашения или размыкания);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"Т" – период прерывистого свечения:</w:t>
            </w:r>
          </w:p>
          <w:p>
            <w:pPr>
              <w:pStyle w:val="Style14"/>
              <w:ind w:firstLine="1276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"1х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 xml:space="preserve">" – одиночными импульсами длительностью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>;</w:t>
            </w:r>
          </w:p>
          <w:p>
            <w:pPr>
              <w:pStyle w:val="Style14"/>
              <w:spacing w:before="0" w:after="120"/>
              <w:ind w:firstLine="1276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"2х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 xml:space="preserve">" – парными импульсами длительностью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>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418" w:right="964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СПНК.425132.001-01 РЭ</w:t>
      <w:tab/>
      <w:tab/>
      <w:t>ИО 329-3 "Арфа"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ИО 329-3 "Арфа"</w:t>
      <w:tab/>
      <w:tab/>
      <w:t>СПНК.425132.001-01 РЭ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Îáû÷íûé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8:50:00Z</dcterms:created>
  <dc:creator/>
  <dc:description/>
  <dc:language>en-US</dc:language>
  <cp:lastModifiedBy>Даша</cp:lastModifiedBy>
  <dcterms:modified xsi:type="dcterms:W3CDTF">2002-02-20T08:50:00Z</dcterms:modified>
  <cp:revision>2</cp:revision>
  <dc:subject/>
  <dc:title/>
</cp:coreProperties>
</file>