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извещател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8383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pt;margin-top:11.2pt;width:419.15pt;height:40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642788" r:id="rId2"/>
        </w:objec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878" w:dyaOrig="10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2pt;margin-top:7.5pt;width:393.9pt;height:53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163771" r:id="rId4"/>
        </w:objec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2 – Вид со снятой крышкой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/>
      </w:pPr>
      <w:r>
        <w:rPr/>
        <w:object w:dxaOrig="5390" w:dyaOrig="11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5pt;height:551.25pt" filled="f" o:ole="">
            <v:imagedata r:id="rId7" o:title=""/>
          </v:shape>
          <o:OLEObject Type="Embed" ProgID="" ShapeID="ole_rId6" DrawAspect="Content" ObjectID="_366806183" r:id="rId6"/>
        </w:objec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7168" w:dyaOrig="65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.45pt;margin-top:32.25pt;width:358.4pt;height:327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201003" r:id="rId8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А.4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и контактов сигнального реле в различных режимах работы извещателя</w:t>
      </w:r>
    </w:p>
    <w:p>
      <w:pPr>
        <w:pStyle w:val="Style14"/>
        <w:jc w:val="both"/>
        <w:rPr/>
      </w:pPr>
      <w:r>
        <w:rPr/>
        <w:t>Таблица Б.1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05"/>
        <w:gridCol w:w="2126"/>
        <w:gridCol w:w="2127"/>
        <w:gridCol w:w="913"/>
        <w:gridCol w:w="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ж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еленый индикатор ("1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расный индикатор ("2"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КЛЮЧЕ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напряжение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0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установ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АМЯТЬ о ТРЕВОГ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сня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: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установки перемычки "Т"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6096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112.75pt,-0.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25pt" to="112.7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НЧ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pt" to="112.75pt,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ВЧ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2540</wp:posOffset>
                      </wp:positionV>
                      <wp:extent cx="6096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2pt" to="112.75pt,-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-ТРЕВОГА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</w:tr>
      <w:tr>
        <w:trPr>
          <w:trHeight w:val="111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ТЕСТ-ЗВУ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12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0320</wp:posOffset>
                      </wp:positionV>
                      <wp:extent cx="6096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1.6pt" to="112.6pt,1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-ТРЕВОГ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ся в момент снятия перемычки "Т" в режиме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 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&lt;(9</w:t>
            </w:r>
            <w:r>
              <w:rPr>
                <w:rFonts w:eastAsia="Symbol" w:cs="Symbol" w:ascii="Symbol" w:hAnsi="Symbol"/>
                <w:smallCaps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,2)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ключении извещ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пенный спад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ЕИСПРАВНОСТЬ КАНАЛА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ся автоматически после подачи напряжения питания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0.25pt" to="111.9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Ч-КАН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х0,1 с Т=1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85</wp:posOffset>
                      </wp:positionV>
                      <wp:extent cx="609600" cy="0"/>
                      <wp:effectExtent l="0" t="5080" r="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55pt" to="112.75pt,0.5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Ч-КАН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05pt" to="112.75pt,0.0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pacing w:val="-12"/>
                <w:sz w:val="24"/>
                <w:szCs w:val="24"/>
              </w:rPr>
              <w:t>КАНАЛА АНАЛИЗА ФОРМЫ СИГН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2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: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– индикатор светится или выходные контакты реле замкнуты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("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чения или замыкания (гашения или размыкания)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" – период прерывистого свечения: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1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– одиночными импульсами дли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2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– парными импульсами дли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т звук" – режим для тестирования по ВЧ-каналу с помощью имитатора разрушения стекла АРС</w:t>
            </w:r>
          </w:p>
        </w:tc>
      </w:tr>
    </w:tbl>
    <w:p>
      <w:pPr>
        <w:pStyle w:val="Style14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964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32.001-01 РЭ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30:00Z</dcterms:created>
  <dc:creator/>
  <dc:description/>
  <dc:language>en-US</dc:language>
  <cp:lastModifiedBy>ALLA</cp:lastModifiedBy>
  <cp:lastPrinted>2004-10-28T12:03:00Z</cp:lastPrinted>
  <dcterms:modified xsi:type="dcterms:W3CDTF">2004-10-28T08:05:00Z</dcterms:modified>
  <cp:revision>5</cp:revision>
  <dc:subject/>
  <dc:title/>
</cp:coreProperties>
</file>