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ведение </w:t>
        <w:tab/>
        <w:t>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Общие сведения </w:t>
        <w:tab/>
        <w:t>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данные </w:t>
        <w:tab/>
        <w:t>4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Комплектность </w:t>
        <w:tab/>
        <w:t>6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5 Маркировка и пломбирование </w:t>
        <w:tab/>
        <w:t>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рядок установки </w:t>
        <w:tab/>
        <w:t>1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дготовка к работе </w:t>
        <w:tab/>
        <w:t>1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орядок работы </w:t>
        <w:tab/>
        <w:t>15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Проверка технического состояния </w:t>
        <w:tab/>
        <w:t>15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18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ехническое обслуживание </w:t>
        <w:tab/>
        <w:t>1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Транспортирование и хранение </w:t>
        <w:tab/>
        <w:t>2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А Конструкция извещателя</w:t>
        <w:tab/>
        <w:t>22</w:t>
      </w:r>
    </w:p>
    <w:p>
      <w:pPr>
        <w:pStyle w:val="Style14"/>
        <w:tabs>
          <w:tab w:val="clear" w:pos="720"/>
          <w:tab w:val="right" w:pos="1843" w:leader="none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Б Состояния индикаторов и контактов сигнального</w:t>
      </w:r>
    </w:p>
    <w:p>
      <w:pPr>
        <w:pStyle w:val="Style14"/>
        <w:tabs>
          <w:tab w:val="clear" w:pos="720"/>
          <w:tab w:val="right" w:pos="1843" w:leader="none"/>
          <w:tab w:val="right" w:pos="9072" w:leader="dot"/>
        </w:tabs>
        <w:ind w:firstLine="25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 в различных режимах работы извещателя</w:t>
        <w:tab/>
        <w:t>26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 Примеры установки извещателя </w:t>
        <w:tab/>
        <w:t>27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Г Схема соединений для проверки извещателя </w:t>
        <w:tab/>
        <w:t>2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Д Перечень контрольно-измерительной аппаратуры </w:t>
        <w:tab/>
        <w:t>30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ИО329-3 "АРФА" (в дальнейшем - извещатель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ОБЩИЕ СВЕДЕ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Извещатель предназначен для обнаружения разрушения листовых стекол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ычного марок М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-М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 xml:space="preserve"> по ГОСТ 111-90 толщиной от 2,5 до 8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каленного по ГОСТ 5727-88 толщиной от 3 до 6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рмированного по ГОСТ 7481-78 толщиной от 5,5 до 8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зорчатого по ГОСТ 5533-86 толщиной от 3,5 до 7 м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ехслойного ("триплекс" и покрытых упрочняющей пленкой), обеспечивающих класс защиты А1, А2, А3 по ГОСТ Р 51136-98 площадью не менее 0,05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2 м) остекленных строительных конструкций (проемов) и элементов интерьера закрытых помещений, с последующей выдачей тревожного извещения на приборы приемно-контрольные (в дальнейшем - ППК), системы передачи извещений (СПИ), концентраторы, имеющие выходы на пульты централизованного наблюдения (в дальнейшем - ПЦН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напряжения постоянного тока типа "МБП-12" СПНК.436531.001 ТУ. Допускается применение других источников постоянного тока с номинальным напряжением 12 В и величиной пульсаций не более 100 мВ (амплитудное значение). К блоку питания "МБП-12" СПНК.436531.001 ТУ без резервного питания допускается подключение до трех извещателе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По устойчивости к климатическим воздействиям окружающей среды исполнение извещателя соответствует ОХЛ4 по ОСТ 25 1099-83, но в диапазоне рабочих температур от 253 до 323 К (от минус 2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Извещатель рассчитан для непрерывной круглосуточной рабо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относится к изделиям конкретного назначения, вида I, непрерывного длительного применения, невосстанавливаемым, стареющим, неремонтируемым, обслуживаемым, контролируемым перед применением по ГОСТ 27.003-90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 В извещателе предусмотрены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втоматический контроль работоспособности при включении напряжения пита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лежение за помеховой обстановкой и изменение алгоритма обнаружения в зависимости от характеристики помехового сигнал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ежение за напряжением пит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а режима обнаружения: универсальный и с регистрацией выпадения осколк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зуальный контроль работы с помощью двух световых индикатор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можность выключения индикатор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стовый режим работы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искретная регулировка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хпозиционный держатель микроф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ДАННЫ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 Максимальная рабочая дальность действия извещателя при регистрации разрушающего воздействия на стеклянный лист, установленный в раму, - не менее 6 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звещатель имеет две рабочие часто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Извещатель имеет два уровня чувствитель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Время технической готовности извещателя к работе - не более 30 с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 Ток, потребляемый извещателем в дежурном режиме (при выдаче извещения "Норма"), - не более 20 м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Информативность извещателя равна 5, а именно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звещение "Включение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звещение "Норма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звещение "Тревога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извещение "Снижено питание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извещение "Неисправность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 Извещение "Включение" длительностью (1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с выдается извещателем непрерывным свечением зеленого индикатора ("1") при включении напряжения питания, выходные контакты реле в течение этого времени разомкнут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Извещение "Норма" выдается в течение всего времени охраны после извещения "Включение" и при отсутствии разрушающих воздействий на стеклянный лист замкнутым состоянием выходных контактов реле и отображается отсутствием свечения светодиодных индикаторов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9 Извещение "Тревога" длительностью не менее 2 с выдается извещателем при регистрации разрушающих воздействий на стеклянный лист разомкнутым состоянием выходных контактов реле и непрерывным свечением красного индикатора ("2") на время выдачи извещения или до выключения напряжения питания извещателя (в режиме "Память о тревоге"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Извещение "Снижено питание" выдается извещателем при снижении напряжения питания ниже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3) В разомкнутым состоянием выходных контактов реле и периодическим (с периодом примерно 2 с) включением красного индикатора ("2"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 Извещение "Неисправность" выдается извещателем после извещения "Включение" в случае определения в процессе самоконтроля неисправности в каком-либо из каналов извещателя кратковременными включениями индикаторов "1" и (или) "2", выходные контакты реле при этом остаются разомкнутым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обладает помехозащищенностью (не выдает извещение "Тревога") пр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неразрушающем механическом ударе по стеклянному листу резиновым шаром массой (0,3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1) кг, твердостью (6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 в единицах IRHD по ГОСТ 20403-75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оздействии синусоидальных звуковых сигналов, создающих в месте его расположения уровень звукового давления не более 80 дБ в диапазоне частот от 20 до 20000 Гц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оздействии акустического сигнала со спектральной характеристикой белого шума, создающего в месте расположения извещателя уровень звукового давления не более 85 дБ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 Вероятность обнаружения извещателем разрушения стеклянного листа не менее 0,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 Конструкция извещателя обеспечивает степень защиты оболочки IP30 по ГОСТ 14254-96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Габаритные размеры извещателя - не более 92х58х25 м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 Масса извещателя - не более 0,1 кг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Средняя наработка извещателя до отказа в режиме выдачи извещения "Норма" - не менее 60000 ч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8 Вероятность возникновения отказа, приводящего к ложному срабатыванию извещателя, при нахождении его в режиме выдачи извещения "Норма" - не более 0,01 за 1000 ч, что соответствует вероятности отсутствия указанного отказа не менее 0,99 за 1000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Извещатель устойчив (не выдает извещение "Тревога") к следующим внешним воздействия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оздействию электростатических разрядов, соответствующих нормам УП1, степень жесткости 3 по ГОСТ 50009-92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оздействию электромагнитного поля, соответствующего нормам УП2, степень жесткости 3 по ГОСТ Р 50009-92, или создаваемого работой служебной радиостанции УКВ диапазона 150-175 МГц мощностью излучения до 40 Вт на расстоянии не менее 3 м от антенны радиостанции до извещател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воздействию импульсных помех в цепи питания, в соответствии с нормами УК1, степень жесткости 3, и нормам УК2, степень жесткости 4 по ГОСТ Р 50009-92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кратковременному прерыванию напряжения сети переменного тока, подаваемого на блок питания извещателя, в соответствии с нормами УК3, степень жесткости 4 по ГОСТ Р 50009-92, без резервного электропита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длительному прерыванию напряжения сети переменного тока, подаваемого на блок питания извещателя, в соответствии с нормами УК4 по ГОСТ Р 50009-92 при наличии резервного электропита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 воздействию нелинейных искажений в сети переменного тока в соответствии с нормами УК5, степень жесткости 3 по ГОСТ Р 50009-92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0 Извещатель сохраняет работоспособность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 диапазоне питающих напряжений от 9,5 до 16 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температуре окружающего воздуха от 253 до 323 К (от минус 2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при относительной влажности окружающего воздуха до 90 % при температуре 298 К (плюс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Извещатель сохраняет работоспособность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сле воздействия на него синусоидальной вибрации с ускорением 5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0,5 g) в диапазоне частот 10-55 Гц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25) м/с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Извещатель в упаковке выдерживает при транспортирован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или 15000 удар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 Комплект поставки извещателя указан в таблице 3.1.</w:t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544"/>
        <w:gridCol w:w="1134"/>
        <w:gridCol w:w="191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Извещатель охранный поверхностный звуковой ИО329-3 "Арф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 шт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Звуковой симулятор типа FG-700 или FG-7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ставляется по отдельному заказу потребителя 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-01 ПС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экз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-01 РЭ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уководство по эксплуат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экз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 10 извещателей.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мятка по примен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1 экз.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УСТРОЙСТВО И РАБОТА ИЗДЕЛИЯ</w:t>
      </w:r>
    </w:p>
    <w:p>
      <w:pPr>
        <w:pStyle w:val="Style14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1 Принцип действия извещател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1 Чувствительный элемент извещателя представляет собой конденсаторный электретный микрофон со встроенным предусилителем на полевом транзисторе. Микрофон преобразует звуковые колебания воздушной среды в электрические сигналы. Электрический сигнал с микрофона поступает на полосовые усилители и далее на микроконтроллер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икроконтроллер в соответствии с заданным алгоритмом работы производит контроль акустических сигналов, контроль работоспособности электронной схемы извещателя, контроль напряжения питания и формирование соответствующих извещен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имеет следующие режимы работ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Включение" - в течение 10 с после подачи напряжения питания производится самоконтроль электронной схемы и величины питающего напряжения. В течение этого времени контакты сигнального реле разомкнуты, зеленый индикатор ("1") непрерывно светится. Если неисправность не обнаружена, то контакты реле замыкаются, зеленый индикатор ("1") выключается и извещатель переходит в режим "Норма". При обнаружении неисправности или при пониженном напряжении питания контакты реле остаются разомкнутыми, а состояние индикаторов "1" и "2" указывает на вид неисправности (см. раздел 12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"Норма" - при отсутствии звуковых сигналов, характерных для разрушения стекла, контакты сигнального реле замкнуты, индикаторы ("1" и "2") выключен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ревога" - при определенной форме и последовательности регистрации микрофоном низкочастотного и высокочастотного звуковых сигналов, возникающих при разрушении стеклянной поверхности, прибор формирует извещение "Тревога" размыканием контактов сигнального реле и включением красного индикатора ("2") на время не менее 2 с. После этого при отсутствии новых сигналов о разрушении стекла извещатель переходит в режим "Норма" - контакты реле замыкаются, красный индикатор ("2") выключаетс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Память о Тревоге" (устанавливается при снятии перемычки "П") - то же, что и режим "Тревога", но красный индикатор ("2") остается во включенном состоянии до снятия напряжения питания, сохраняя информацию о выдававшемся извещателем тревожном извещен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контакты сигнального реле после окончания формирования извещения "Тревога" замыкаются, выдавая извещение "Норма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ест" - включается на время 5 минут после установки перемычки "Т". Предназначен для контроля правильности установки извещателя на объекте (см. раздел 9). В этом режиме используется менее помехозащищенный алгоритм обработки звуковых сигналов, позволяющий тестировать извещатель на объекте, используя электронный симулятор (например, типа FG-700 или FG-701 фирмы C&amp;K). При отсутствии звуковых помех (акустического шума) извещатель формирует сигнал "Тест-Норма": контакты сигнального реле замкнуты, оба светодиодных индикатора ("1" и "2") включены. При регистрации сигнала низкой звуковой частоты зеленый индикатор ("1") выключается примерно на 1 с. При появлении высокочастотного звукового сигнала красный индикатор ("2") выключается на 1 с. При совпадении этих сигналов по времени извещатель переходит на 10 с в режим "Тест-Тревога": выходные контакты реле разомкнуты, красный индикатор ("2") не светится. Выход из режима "Тест" происходит автоматически через 5 минут, либо после выключения напряжения пита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извещателе предусмотрено включение режима пониженной чувствительности при установленной перемычке "Ч" (приложение А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о два режима работ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ниверсальный (перемычка "Р" не установлена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регистрацией выпадения осколков (перемычка "Р" установлена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извещателе предусмотрено отключение световой индикации при снятии перемычки "И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иложении Б приведены состояния светодиодных индикаторов и контактов сигнального реле в описанных режимах работы извещателя.</w:t>
      </w:r>
    </w:p>
    <w:p>
      <w:pPr>
        <w:pStyle w:val="Style14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2 Конструкция извещател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Извещатель выполнен в виде одного блока и состоит из печатной платы 1, крышки 3 основания 3 и микрофона 4, встроенного в двухпозиционный держатель 5 (приложение А, рисунок А.1). На основании находятся вскрываемые отверстия для ввода проводов 6 и крепления извещателя на стене и потолке 7, а также в углу 8. На плате имеется 5 пар контактов для изменения режимов работы посредством установки перемычек (приложение А, рисунок А.2). Под крышкой расположены клеммы подсоединения проводов питания "+" и "–" , шлейфа сигнализации "ШС", и выносного элемента "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", а также контакты 13 для установки перемычки "Т", 10 - для перемычки "П", 9 - для перемычки "И", 11 - для перемычки "Ч", 12 – для перемычки "Р". Перемычки служат для управления режимами работы извещател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Т" - в момент установки включает тестовый режи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П" установлена - режим "Память о тревоге" выключен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П" снята - режим "Память о тревоге" включен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установлена - световая индикация включен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снята - световая индикация выключен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Ч" снята - режим номинальной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Ч" установлена - режим пониженной чувствитель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Р" снята – универсальный режим обнаруже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мычка "Р" установлена – режим обнаружения с регистрацией выпадения осколко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вещатель имеет два светодиодных индикатора - зеленый индикатор ("1") и красный индикатор ("2"), которые дают информацию о режимах работы и состояниях извещателя (см. приложение Б)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МАРКИРОВКА И ПЛОМБИРОВАНИ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комплекту конструкторской документации и ГОСТ 26828-86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На корпусе извещателя указан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товарный знак и наименование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аименование и условное обозначение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заводской номер (по системе нумерации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год (две последние цифры) и месяц изготовл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знак соответствия системе сертификации ГОСТ Р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3 Маркировка клемм, для подключения внешних соединительных линий, произведена в соответствии со схемой электрической принципиальной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Способ и качество маркировки обеспечивают четкость и сохранность ее в течение всего срока службы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 Извещатель опломбирован на предприятии-изготовителе отделом технического контроля (ОТК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 Маркировка потребительской тары содержи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товарный знак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аименование и условное обозначение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заводской номер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год и месяц упаковыв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знак соответствия системе сертификации ГОСТ Р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 На транспортную тару нанесены манипуляционные знаки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Хрупкое. Осторожно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Беречь от влаги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Верх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 14192-77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УПАКОВКА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Способ упаковывания извещателя, комплекта принадлежностей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комплекту конструкторской документации, ГОСТ 23170-78, варианту упаковки УМ-3 ВУ-4 и варианту защиты ВЗ-0 по ГОСТ 9.014-78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 комплектом монтажных частей и паспортом, руководство по эксплуатации, комплект принадлежностей помещены в индивидуальную потребительскую тару - коробку из картона. На потребительскую тару наклеена этикетка в соответствии с конструкторской документацие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Потребительская тара с упакованными извещателями в количестве 10 шт., комплект принадлежностей и руководство по эксплуатации упакованы в транспортную тару - ящик типа II-1 ГОСТ 5959-80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транспортировании извещателей в районы Крайнего Севера и труднодоступные районы транспортную тару выполняют в виде деревянного ящика типа II-1 ГОСТ 2991-85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По согласованию с заказчиком допускается применять другие виды тар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8 Упаковка извещателей обеспечивает сохранность извещателя на весь период транспортирования, а также его хранение в потребительской и транспортной таре в течение установленного срок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9 Масса брутто - не более 10 кг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Электрическая прочность изоляции между клеммами питания и выходными клеммами реле выдерживает в течение одной минуты без пробоя или поверхностного перекрытия действие испытательного напряжения синусоидальной формы частотой 50 Гц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500 В в нормальных климатических условия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0 В при верхнем значении относительной влаж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 Электрическое сопротивление изоляции между клеммами питания и выходными клеммами реле не менее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20 МОм - в нормальных климатических условия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5 МОм - при верхнем значении рабочей температуры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1 МОм - при верхнем значении относительной влажност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Конструктивное исполнение извещателя обеспечивает его пожарную безопасность по ГОСТ 12.1.004-91 в аварийном режиме работы и при нарушении правил эксплуат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5 Индустриальные радиопомехи, создаваемые извещателем, соответствуют нормам ИК1, ИП1 по ГОСТ Р 50009-92 для технических средств, эксплуатируемых в жилых зданиях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 ПОРЯДОК УСТАНОВКИ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Извещатель допускает установку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ене: боковой, противоположной или в углу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толке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конном проеме (витрине): на торце проема или в углу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оптимизации зоны обнаружения применяется двухпозиционный держатель микрофона. Позиции микрофона (1 и 2) и порядок действий при их изменении приведены в приложении А на рисунке А3. При оптимизации зоны необходимо учитывать, что угол между осью микрофона и нормалью к лицевой поверхности извещателя в позиции 1 составляет 2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а в позиции 2 составляет 7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мые места установки и соответствующие им позиции держателя микрофона приведены в приложении В на рисунке В.1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 При выборе места установки извещателя на охраняемом объекте необходимо учесть следующие рекомендации и ограничени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 для любого места установки: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расстояние от извещателя до самой удаленной точки контролируемой стеклянной поверхности не должно превышать 6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се участки контролируемого стекла должны находиться в пределах его прямой видимости, не рекомендуется маскировка извещателя декоративными шторами, которые могут снизить его чувствительность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 в случае установки на стене или на потолке: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- расстояние от пола до извещателя должно быть не менее 2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максимальный угол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между осью микрофона извещателя и направлением на край контролируемого стекла не должен превышать 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 в случае установки на боковой стене или на потолке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между нормалью к поверхности контролируемого стекла и направлением на извещатель не должен превышать 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что примерно соответствует условию на рисунке В5 приложения В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случае установки в оконном проеме (витрине)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ощадь контролируемых стекол, находящихся на расстоянии более 3 м, должна быть не менее 0,2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случае установки на любом из торцов проема, расстояния от извещателя до примыкающих торцов проема L не должно превышать 2 м (рисунок В.6 в приложении В), в случае установки в углу оконного проема (рисунок В.7 в приложении В) это ограничение отсутствует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при невозможности выполнить рекомендации пунктов а), б), в) и г) необходим более тщательный контроль правильности установки извещателя по методике раздела 9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 в случае установки извещателя в оконном проеме допускается использование занавесей и жалюзи из синтетических и металлических материалов; при этом извещатель устанавливается между поверхностью охраняемого стекла и занавесями (жалюзи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допускается использование извещателей "Арфа" при одновременной работе с активными ультразвуковыми извещателями типа "Эхо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льтразвуковой извещатель не должен быть ориентирован на извещатель "Арфа" и расстояние между ними должно быть не менее 1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) не рекомендуется использование извещателя в помещении с уровнем звуковых шумов относительно стандартного нулевого уровня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> Па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70 дБ в режиме номинальной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80 дБ в режиме пониженной чувствитель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)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) при использовании извещателя для обнаружения разрушения обычных и закаленных стекол, у которых расстояние от верхней границы до пола превышает 4 м, а также стекол защитных многослойных или армированных, следует использовать только универсальный режим обнаруже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) при использовании извещателя для охраны обычных и закаленных стекол, у которых расстояние от верхней границы до пола менее 4 м допускается использовать режим обнаружения с регистрацией выпадения осколк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) конкретные примеры установки извещателя приведены в приложении В на рисунках В2 – В7.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3 При установке извещателя и монтаже шлейфов охранной сигнализации на объекте необходимо выполнять требования следующих документов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"Руководящий документ. Системы и комплексы охранной, пожарной и охранно-пожарной сигнализации. Правила производства и приемки работ" РД 78.145-93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"Пособие к руководящему документу РД 78.145-93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монтажа извещателя необходимо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 Подвести к месту установки извещателя линию питающего напряжения. Максимальная длина линии питания определяется исходя из падения напряжения на ней, в зависимости от тока потребляемого извещателем и электрического сопротивления пары токопроводящих жил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ое сопротивление пары жил для различных марок провода приведено в таблице 8.1.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8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268"/>
        <w:gridCol w:w="517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 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 жилы, 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ическое сопротивление пары жил на 1 м длины, Ом/м, не более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П, 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РП, А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7</w:t>
            </w:r>
          </w:p>
        </w:tc>
      </w:tr>
    </w:tbl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Подвести к месту установки извещателя линию сигнализации проводом марки ТРП сечением 0,35 мм или ему аналогичным по 8.3.1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8.3.3 Снять крышку, вывинтив наполовину шуруп 14 (рисунок А1 приложения А), вставить отвертку в паз и повернуть, как показано на рисунке А.4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скрыть отверткой выбранное в основании отверстие 6 для проводов, а также отверстия для крепления извещателя 7 при установке на плоскости или 8 при установке в углу (рисунок А2)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зависимости от выбранного места установки, установить держатель микрофона в одну из двух позиций (рисунок В.1 приложения В), для этого вынуть держатель 5 из гнезда основания и, повернув его как показано на рисунке А.3, установить на место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сти на месте установки разметку отверстий под крепеж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провода через вскрытые отверст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ить шурупами основание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4 Подсоединить соблюдая полярность к клеммам "+" и "-" провода питания, а к клеммам "ШС" - провода шлейфа сигнализации. Клемма "R" не соединена с электрической схемой извещателя и может использоваться для установки выносного элемента шлейфа сигнализац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ДГОТОВКА К РАБОТ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 Проверить правильность монтажа извещателя. Закрыть двери, форточки, фрамуги. Подать на извещатель напряжение питания. При этом должен включиться зеленый индикатор извещателя ("1"), выдавая извещение "Включение". Выключение зеленого  индикатора ("1") свидетельствует о выдаче извещения "Норма". Включить ПКП или СПИ. Проконтролировать регистрацию ПКП или СПИ извещения "Норма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Проконтролировать правильность установки извещателя на объекте следующим образо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1 Перевести извещатель в тестовый режим. Для этого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ановить перемычку на контакты "Т", если ранее она была снята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нять и снова установить перемычку контакты "Т", если ранее она была установле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ндикаторы ("1" и "2") должны включиться и светиться непрерывно (состояние "Тест-Норма"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аходится в тестовом режиме в течение примерно 5 минут до автоматического перехода в рабочий режим или до выключения напряжения пита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2 Если расстояние от извещателя до самой удаленной точки охраняемой стеклянной поверхности не превышает 3 м, то рекомендуется перевести извещатель в режим пониженной чувствительности. Для этого снять перемычку с контактов "Т" и установить ее на контакты  "Ч" (11 приложение А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3 Наблюдать за состоянием индикаторов. Выключение на время не менее 1 с зеленого индикатора ("1") свидетельствует о регистрации извещателем низкочастотной звуковой составляющей, выключение красного индикатора ("2") - о регистрации высокочастотной составляющей. При одновременной регистрации низкочастотной и высокочастотной составляющих в тестовом режиме извещатель на 10 с переходит в состояние "Тест-Тревога": контакты сигнального реле разомкнуты, красный индикатор ("2") выключен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атковременные выключения индикаторов свидетельствуют о повышенном уровне шума в помещении. При этом необходимо принять меры по его снижению. Если зашумленность устранить не удается, но при этом площадь минимального охраняемого стеклянного полотна превышает 0,4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), допускается перевести извещатель в режим пониженной чувствительности, даже если расстояние от извещателя до самой удаленной точки стекла превышает 3 м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4 Произвести имитацию разрушения наиболее удаленной части охраняемой стеклянной поверхности с помощью электронного симулятора (типа FG-700 или FG-701 фирмы C&amp;K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симулятора FG-700 установить на нем переключатели в положения "FLEX" и "TEMP". При использовании симулятора FG-701 установить на нем переключатели в положения "TEST" и "FLEX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жать симулятор к стеклу и нажать красную кнопку запуска. Нанести рукой неразрушающий удар по поверхности стекла, приведя тем самым в действие симулятор. Извещатель должен перейти в состояние "Тест-Тревога " или "Помеха ВЧ" (приложение Б).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7"/>
        </w:rPr>
        <w:t>ВНИМАНИЕ: ДЛЯ ПЕРЕХОДА В СОСТОЯНИЕ "ТЕСТ-ТРЕВОГА" НЕРАЗРУШАЮЩИЙ УДАР ПО ПОВЕРХНОСТИ СТЕКЛА, ЗАПУСКАЮЩИЙ СИМУЛЯТОР, ДОЛЖЕН БЫТЬ ДОСТАТОЧНОЙ СИЛЫ, ДЛЯ ПЕРЕХОДА ИЗВЕЩАТЕЛЯ В СОСТОЯНИЕ "ПОМЕХА НЧ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5 Провести аналогичную имитацию разрушения других охраняемых стекол в разных местах. При каждой имитации извещатель должен переходить в состояние "Тест-Тревога" или "Помеха ВЧ". При необходимости установить извещатель в другое место или увеличить количество извещателе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ход извещателя в состояние "Тест-Тревога " необходим только для проверки прохождения тревожного извещения на ППК (СПИ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7"/>
        </w:rPr>
        <w:t>ВНИМАНИЕ: ТЕСТИРОВАНИЕ ПОСРЕДСТВОМ ДРУГИХ НЕРАЗРУШАЮЩИХ ВОЗДЕЙСТВИЙ НЕ МОЖЕТ ОБЕСПЕЧИТЬ ПРАВИЛЬНОСТЬ РЕЗУЛЬТАТОВ ПРОВЕРКИ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3 Снять перемычку с контактов "П", если требуется использование режима "Память о тревоге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4 Снять перемычку с контактов "И", если требуется использование извещателя без световой индик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9.5 Установить перемычку на контакты "Р", если требуется воспользоваться  режимом обнаружения с регистрацией выпадения осколков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 После подготовки извещателя к работе установить на место крышку 1 (приложение А).</w: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 ПОРЯДОК РАБОТЫ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1 Порядок работы при постановке объекта под охрану и снятии с охран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д выходом из помещения закрыть двери, форточки, отключить вентиляторы, трансляционные громкоговорители и другие возможные источники звуковых помех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ключить извещатель и убедиться в том, что примерно через 10 с после извещения "Включение" (включенное состояние индикатора "1"), он перешел в дежурный режим "Норма" (индикаторы выключены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ри снятии объекта с охраны выключить (если необходимо) питание извещател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сдачу и снятие объекта с охраны производить в соответствии с инструкцией, действующей для данного объек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ПРОВЕРКА ТЕХНИЧЕСКОГО СОСТОЯ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 Проверка технического состояния извещателя проводится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осуществляется инженерно-техническим персоналом, обслуживающим средства охранно-пожарной сигнализации (ТС ОПС) и осуществляющим входной контроль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 Проверка технического состояния должна проводиться при нормальных климатических условиях по ГОСТ 28198-89. При проверке уровень шума в помещении не должен быть более 70 дБ в диапазоне частот от 31,5 до 1600 Гц. Технические требования и перечень проверок технического состояния приведены в таблице 11.1. Перечень контрольно-измерительной аппаратуры приведен в приложении Д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из технических требований таблицы 11.1 является основанием для отбраковки, предъявления претенз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 После хранения извещателя при температуре ниже 273 К (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в транспортной или потребительской таре перед включением выдержать его при температуре (298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К [плюс (2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] распакованным в течение времени не менее 2 ч, а при хранении при температуре ниже 263 К (минус 1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- в течение 4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 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 Методика проверки технического состояния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1 Проверку комплектности извещателя производить путем сличения ее с данными таблицы 3.1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2 Проверку внешнего вида производить следующим образом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) убедиться в наличии и целостности пломб предприятия - изготови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3 Проверку тока потребления при выдаче извещения "Норма" произ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собрать схему соединений для проверки извещателя, приведенную в приложении Г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В, при этом индикатор извещателя "1" должен светиться, а омметра PR1 показывать разомкнутое состояние контактов 3 и 4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примерно через 10 с зеленый индикатор ("1") извещателя должен выключиться, а омметр PR1 показать замкнутое состояние контактов 3 и 4 (что указывает на переход извещателя в дежурный режим "Норма"); измерить амперметром РА1 ток потребления извещателя, который должен быть не более 20 м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4 Проверку выдачи извещения "Тревога" при снижении напряжения питания про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лавно уменьшать выходное напряжение источника U1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напряжении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2) В наблюдать прерывистое свечение индикатора "2" и разомкнутое состояние контактов 3 и 4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лавно увеличивать выходное напряжение источника U1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ри напряжении не выше 9,5 В наблюдать прекращение прерывистого свечения индикатора "2" и переход на индикацию соответствующую режимам, описанным в 11.5.3б) и 11.5.3в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5.5 Проверку работы извещателя в режиме "Тест" проводить следующим образом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включить извещатель в режим тестирования, выполнив действия, указанные в 9.2.1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извести имитационное воздействие на стекло по методике 9.2.4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выключая напряжение питания через (5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ин после включения тестового режима наблюдать автоматический переход в дежурный режим с сохранением извещения "Норма".</w:t>
      </w:r>
      <w:r>
        <w:br w:type="page"/>
      </w:r>
    </w:p>
    <w:p>
      <w:pPr>
        <w:pStyle w:val="Style14"/>
        <w:spacing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1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69"/>
        <w:gridCol w:w="3828"/>
        <w:gridCol w:w="1628"/>
      </w:tblGrid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то проверяется и методика провер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 Проверку производить по методике 11.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3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а внешнего вида Проверку производить по методике 11.5.2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свободно перемещающихся предметов, целостности пломб предприятия-изготовителя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тока потребления при выдаче извещения "Норма". Проверку производить по методике 11.5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потребления - не более 20 мА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выдачи извещений и работы световой индикации: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) при подаче питающего напряжения на извещатель; Проверку производить по методике 11.5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 должен светиться, контакты 3, 4 – разомкнуты в течение (1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) с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) при снижении питающего напряжения на извещатель ниже (9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2) В Проверку производить по методике 11.5.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расный индикатор ("2") должен светиться прерывисто, контакты 3, 4 – разомкнуты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) при переходе в режим тестирования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у производить по методике 11.5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ы "1" и"2" должны светиться, контакты 3, 4 – замкнуты, длительность тестового режима – (5,5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мин.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) при имитационном воздействии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у производить по методике 11.5.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 должен выключиться на 1 с, красный индикатор ("2") выключиться, а контакты 3, 4 разомкнуться на 10 с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ммарное время проверки – 28 мин</w:t>
            </w:r>
          </w:p>
        </w:tc>
      </w:tr>
    </w:tbl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  <w:r>
        <w:br w:type="page"/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Style14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12 ВОЗМОЖНЫЕ НЕИСПРАВНОСТИ И СПОСОБЫ ИХ УСТРАНЕ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 Перечень возможных неисправностей и способов их устранения приведен в таблице 12.1.</w:t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2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извещателя объект (рубеж) не берется под охрану, индикаторы "1" и "2"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Неисправен ШС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йти обрыв или КЗ в ШС и устранить неисправность.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.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осле выдачи извещения "Включение" выдается извещение "Снижено питание" (контакты реле разомкнуты, с периодом 2 с включается и выключается красный индикатор ("2")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 Отсутствует сетевое напряжение 220 В, занижено напряжение резервного аккумулятора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напряжение питания и заменить резервный аккумулятор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ле выдачи извещения "Включение" выдается извещение "Неисправность" (контакты реле разомкнуты, кратковременно включаются индикаторы "1" или "2"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переходе в режим тестирования какой-либо индикатор не светится при соблюдении условий 8.2и) и 11.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имитации разрушения стекла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звещатель в соответствии с рекомендациями раздела 8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 ТЕХНИЧЕСКОЕ ОБСЛУЖИВАНИ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Техническое обслуживание извещателя осуществляется потребителем. 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, допущенные к работе с электроустановками до 1000 В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 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13.1.</w:t>
      </w:r>
    </w:p>
    <w:p>
      <w:pPr>
        <w:pStyle w:val="Style14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3.3 Методика проведения регламента №  1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3.1 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3.2 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3.3 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4 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5 Проверку работоспособности извещателя проводить по методике 9.2.</w:t>
      </w:r>
    </w:p>
    <w:p>
      <w:pPr>
        <w:pStyle w:val="Style14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3.4 Методика проведения регламента № 2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4.1 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ШС с последующей затяжкой винтов на колодке в случае необходим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у работоспособности извещателя проводить по методике 9.2.</w:t>
      </w:r>
      <w:r>
        <w:br w:type="page"/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3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ичность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 раз в месяц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 ТРАНСПОРТИРОВАНИЕ И ХРАНЕНИ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 Извещатель в упаковке предприятия-изготовителя можно транспортировать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д.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 Условия транспортирования извещателя соответств</w:t>
      </w:r>
      <w:r>
        <w:rPr>
          <w:rFonts w:cs="Times New Roman" w:ascii="Times New Roman" w:hAnsi="Times New Roman"/>
          <w:sz w:val="28"/>
          <w:lang w:val="en-US" w:eastAsia="en-US"/>
        </w:rPr>
        <w:t>уют</w:t>
      </w:r>
      <w:r>
        <w:rPr>
          <w:rFonts w:cs="Times New Roman" w:ascii="Times New Roman" w:hAnsi="Times New Roman"/>
          <w:sz w:val="28"/>
        </w:rPr>
        <w:t xml:space="preserve"> условиям хранения 5 по ГОСТ 15150-69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3 Хранение извещателя в упаковке для транспортирования соответств</w:t>
      </w:r>
      <w:r>
        <w:rPr>
          <w:rFonts w:cs="Times New Roman" w:ascii="Times New Roman" w:hAnsi="Times New Roman"/>
          <w:sz w:val="28"/>
          <w:lang w:val="en-US" w:eastAsia="en-US"/>
        </w:rPr>
        <w:t>ует</w:t>
      </w:r>
      <w:r>
        <w:rPr>
          <w:rFonts w:cs="Times New Roman" w:ascii="Times New Roman" w:hAnsi="Times New Roman"/>
          <w:sz w:val="28"/>
        </w:rPr>
        <w:t xml:space="preserve"> условиям 1 по ГОСТ 15150-69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4 Извещатели в транспортной таре следует хранить не более трех месяцев, при этом транспортная тара должна быть без подтеков и загрязнен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5 При хранении более трех месяцев извещатели необходимо освобод</w:t>
      </w:r>
      <w:r>
        <w:rPr>
          <w:rFonts w:cs="Times New Roman" w:ascii="Times New Roman" w:hAnsi="Times New Roman"/>
          <w:sz w:val="28"/>
          <w:lang w:val="en-US" w:eastAsia="en-US"/>
        </w:rPr>
        <w:t>ить</w:t>
      </w:r>
      <w:r>
        <w:rPr>
          <w:rFonts w:cs="Times New Roman" w:ascii="Times New Roman" w:hAnsi="Times New Roman"/>
          <w:sz w:val="28"/>
        </w:rPr>
        <w:t xml:space="preserve"> от тары.</w:t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rgus</w:t>
      </w:r>
      <w:r>
        <w:rPr>
          <w:sz w:val="28"/>
        </w:rPr>
        <w:t>-</w:t>
      </w:r>
      <w:r>
        <w:rPr>
          <w:sz w:val="28"/>
          <w:lang w:val="en-US"/>
        </w:rPr>
        <w:t>spect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0.07.26</w:t>
      </w:r>
      <w:r>
        <w:rPr>
          <w:sz w:val="24"/>
          <w:rFonts w:cs="Times New Roman" w:ascii="Times New Roman" w:hAnsi="Times New Roman"/>
        </w:rPr>
        <w:fldChar w:fldCharType="end"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964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СПНК.425132.001-01 РЭ</w:t>
      <w:tab/>
      <w:tab/>
      <w:t>ИО 329-3 "Арфа"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ИО 329-3 "Арфа"</w:t>
      <w:tab/>
      <w:tab/>
      <w:t>СПНК.425132.001-01 РЭ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459" w:dyaOrig="12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5pt;margin-top:0pt;width:472.95pt;height:62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0334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34:00Z</dcterms:created>
  <dc:creator/>
  <dc:description/>
  <dc:language>en-US</dc:language>
  <cp:lastModifiedBy>Даша</cp:lastModifiedBy>
  <dcterms:modified xsi:type="dcterms:W3CDTF">2002-02-20T08:40:00Z</dcterms:modified>
  <cp:revision>3</cp:revision>
  <dc:subject/>
  <dc:title/>
</cp:coreProperties>
</file>