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object w:dxaOrig="9459" w:dyaOrig="12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1.85pt;width:472.95pt;height:62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107425" r:id="rId2"/>
        </w:object>
      </w:r>
      <w:r>
        <w:br w:type="page"/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ОДЕРЖАНИЕ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6"/>
        <w:tabs>
          <w:tab w:val="clear" w:pos="708"/>
          <w:tab w:val="right" w:pos="9072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ведение </w:t>
        <w:tab/>
        <w:t>3</w:t>
      </w:r>
    </w:p>
    <w:p>
      <w:pPr>
        <w:pStyle w:val="Style16"/>
        <w:tabs>
          <w:tab w:val="clear" w:pos="708"/>
          <w:tab w:val="right" w:pos="9072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 Общие сведения </w:t>
        <w:tab/>
        <w:t>3</w:t>
      </w:r>
    </w:p>
    <w:p>
      <w:pPr>
        <w:pStyle w:val="Style16"/>
        <w:tabs>
          <w:tab w:val="clear" w:pos="708"/>
          <w:tab w:val="right" w:pos="9072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 Технические данные </w:t>
        <w:tab/>
        <w:t>4</w:t>
      </w:r>
    </w:p>
    <w:p>
      <w:pPr>
        <w:pStyle w:val="Style16"/>
        <w:tabs>
          <w:tab w:val="clear" w:pos="708"/>
          <w:tab w:val="right" w:pos="9072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 Комплектность </w:t>
        <w:tab/>
        <w:t>6</w:t>
      </w:r>
    </w:p>
    <w:p>
      <w:pPr>
        <w:pStyle w:val="Style16"/>
        <w:tabs>
          <w:tab w:val="clear" w:pos="708"/>
          <w:tab w:val="right" w:pos="9072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4 Устройство и работа изделия </w:t>
        <w:tab/>
        <w:t>7</w:t>
      </w:r>
    </w:p>
    <w:p>
      <w:pPr>
        <w:pStyle w:val="Style16"/>
        <w:tabs>
          <w:tab w:val="clear" w:pos="708"/>
          <w:tab w:val="right" w:pos="9072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5 Указания мер безопасности </w:t>
        <w:tab/>
        <w:t>9</w:t>
      </w:r>
    </w:p>
    <w:p>
      <w:pPr>
        <w:pStyle w:val="Style16"/>
        <w:tabs>
          <w:tab w:val="clear" w:pos="708"/>
          <w:tab w:val="right" w:pos="9072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6 Порядок установки </w:t>
        <w:tab/>
        <w:t>10</w:t>
      </w:r>
    </w:p>
    <w:p>
      <w:pPr>
        <w:pStyle w:val="Style16"/>
        <w:tabs>
          <w:tab w:val="clear" w:pos="708"/>
          <w:tab w:val="right" w:pos="9072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7 Подготовка к работе </w:t>
        <w:tab/>
        <w:t>12</w:t>
      </w:r>
    </w:p>
    <w:p>
      <w:pPr>
        <w:pStyle w:val="Style16"/>
        <w:tabs>
          <w:tab w:val="clear" w:pos="708"/>
          <w:tab w:val="right" w:pos="9072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8 Порядок работы </w:t>
        <w:tab/>
        <w:t>14</w:t>
      </w:r>
    </w:p>
    <w:p>
      <w:pPr>
        <w:pStyle w:val="Style16"/>
        <w:tabs>
          <w:tab w:val="clear" w:pos="708"/>
          <w:tab w:val="right" w:pos="9072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9 Проверка технического состояния </w:t>
        <w:tab/>
        <w:t>14</w:t>
      </w:r>
    </w:p>
    <w:p>
      <w:pPr>
        <w:pStyle w:val="Style16"/>
        <w:tabs>
          <w:tab w:val="clear" w:pos="708"/>
          <w:tab w:val="right" w:pos="9072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 Возможные неисправности и способы их устранения </w:t>
        <w:tab/>
        <w:t>17</w:t>
      </w:r>
    </w:p>
    <w:p>
      <w:pPr>
        <w:pStyle w:val="Style16"/>
        <w:tabs>
          <w:tab w:val="clear" w:pos="708"/>
          <w:tab w:val="right" w:pos="9072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1 Техническое обслуживание </w:t>
        <w:tab/>
        <w:t>18</w:t>
      </w:r>
    </w:p>
    <w:p>
      <w:pPr>
        <w:pStyle w:val="Style16"/>
        <w:tabs>
          <w:tab w:val="clear" w:pos="708"/>
          <w:tab w:val="right" w:pos="9072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2 Транспортирование и хранение </w:t>
        <w:tab/>
        <w:t>19</w:t>
      </w:r>
    </w:p>
    <w:p>
      <w:pPr>
        <w:pStyle w:val="Style16"/>
        <w:tabs>
          <w:tab w:val="clear" w:pos="708"/>
          <w:tab w:val="right" w:pos="9072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А Конструкция извещателя</w:t>
        <w:tab/>
        <w:t>21</w:t>
      </w:r>
    </w:p>
    <w:p>
      <w:pPr>
        <w:pStyle w:val="Style16"/>
        <w:tabs>
          <w:tab w:val="clear" w:pos="708"/>
          <w:tab w:val="right" w:pos="1843" w:leader="none"/>
          <w:tab w:val="right" w:pos="9072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Б Состояния индикаторов и контактов сигнального</w:t>
      </w:r>
    </w:p>
    <w:p>
      <w:pPr>
        <w:pStyle w:val="Style16"/>
        <w:tabs>
          <w:tab w:val="clear" w:pos="708"/>
          <w:tab w:val="right" w:pos="1843" w:leader="none"/>
          <w:tab w:val="right" w:pos="9072" w:leader="dot"/>
        </w:tabs>
        <w:spacing w:lineRule="auto" w:line="360"/>
        <w:ind w:firstLine="255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ле в различных режимах работы извещателя</w:t>
        <w:tab/>
        <w:t>25</w:t>
      </w:r>
    </w:p>
    <w:p>
      <w:pPr>
        <w:pStyle w:val="Style16"/>
        <w:tabs>
          <w:tab w:val="clear" w:pos="708"/>
          <w:tab w:val="right" w:pos="9072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В Примеры установки извещателя </w:t>
        <w:tab/>
        <w:t>26</w:t>
      </w:r>
    </w:p>
    <w:p>
      <w:pPr>
        <w:pStyle w:val="Style16"/>
        <w:tabs>
          <w:tab w:val="clear" w:pos="708"/>
          <w:tab w:val="right" w:pos="9072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Г Схема соединений для проверки извещателя </w:t>
        <w:tab/>
        <w:t>29</w:t>
      </w:r>
    </w:p>
    <w:p>
      <w:pPr>
        <w:pStyle w:val="Style16"/>
        <w:tabs>
          <w:tab w:val="clear" w:pos="708"/>
          <w:tab w:val="right" w:pos="9072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Д Перечень контрольно-измерительной аппаратуры </w:t>
        <w:tab/>
        <w:t>30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</w:t>
      </w:r>
      <w:r>
        <w:br w:type="page"/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стоящее руководство по эксплуатации предназначено для изучения принципа работы, правильного использования, хранения и технического обслуживания извещателя охранного поверхностного звукового ИО329-3 "АРФА" (в дальнейшем - извещатель)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 работам по монтажу, установке, обслуживанию и эксплуатации извещателя допускаются лица, имеющие квалификацию электромонтера охранно-пожарной сигнализации не ниже пятого разряда и допущенные к работе с электроустановками до 1000 В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numPr>
          <w:ilvl w:val="0"/>
          <w:numId w:val="0"/>
        </w:numPr>
        <w:spacing w:before="0" w:after="120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 ОБЩИЕ СВЕДЕНИЯ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 Извещатель предназначен для обнаружения разрушения листовых стекол: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обычного марок М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-М</w:t>
      </w:r>
      <w:r>
        <w:rPr>
          <w:rFonts w:cs="Times New Roman" w:ascii="Times New Roman" w:hAnsi="Times New Roman"/>
          <w:sz w:val="28"/>
          <w:vertAlign w:val="subscript"/>
        </w:rPr>
        <w:t>8</w:t>
      </w:r>
      <w:r>
        <w:rPr>
          <w:rFonts w:cs="Times New Roman" w:ascii="Times New Roman" w:hAnsi="Times New Roman"/>
          <w:sz w:val="28"/>
        </w:rPr>
        <w:t xml:space="preserve"> по ГОСТ 111-90 толщиной от 2,5 до 8 мм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закаленного по ГОСТ 5727-88 толщиной от 3 до 6 мм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армированного по ГОСТ 7481-78 толщиной от 5,5 до 8 мм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узорчатого по ГОСТ 5533-86 толщиной от 3,5 до 7 мм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трехслойного ("триплекс" и покрытых упрочняющей пленкой), обеспечивающих класс защиты А1, А2, А3 по ГОСТ Р 51136-98 площадью не менее 0,05 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(при длине одной из сторон не менее 0,2 м) остекленных строительных конструкций (проемов) и элементов интерьера закрытых помещений, с последующей выдачей тревожного извещения на приборы приемно-контрольные (в дальнейшем - ППК), системы передачи извещений (СПИ), концентраторы, имеющие выходы на пульты централизованного наблюдения (в дальнейшем - ПЦН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 Электропитание извещателя осуществляется от источника напряжения постоянного тока номинальным напряжением 12 В и амплитудой пульсаций не более 0,1 В.  Рекомендуется использовать блок питания "МБП</w:t>
        <w:noBreakHyphen/>
        <w:t>12" СПНК.436531.001 ТУ или любой другой с характеристиками не хуже указанных, входящих в "Перечень технических средств вневедомственной охраны, разрешенных к применению"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 блоку питания "МБП-12" СПНК.436531.001 ТУ без резервного питания допускается подключение до трех извещателей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3 По устойчивости к климатическим воздействиям окружающей среды исполнение извещателя соответствует ОХЛ4 по ОСТ 25 1099-83, но в диапазоне рабочих температур от минус 2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 Извещатель рассчитан для непрерывной круглосуточной работы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5 Извещатель относится к изделиям конкретного назначения, вида I, непрерывного длительного применения, невосстанавливаемым, стареющим, неремонтируемым, обслуживаемым, контролируемым перед применением по ГОСТ 27.003-90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6 В извещателе предусмотрены: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автоматический контроль работоспособности при включении напряжения питания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слежение за помеховой обстановкой и изменение алгоритма обнаружения в зависимости от характеристики помехового сигнала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лежение за напряжением питания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ва режима обнаружения: универсальный и с регистрацией выпадения осколков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изуальный контроль работы с помощью двух световых индикаторов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зможность выключения индикаторов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естовые режимы работы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искретная регулировка чувствительности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вухпозиционный держатель микрофона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numPr>
          <w:ilvl w:val="0"/>
          <w:numId w:val="0"/>
        </w:numPr>
        <w:spacing w:before="0" w:after="120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 ТЕХНИЧЕСКИЕ ДАННЫЕ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 Максимальная рабочая дальность действия извещателя при регистрации разрушающего воздействия на стеклянный лист, установленный в раму, - не менее 6 м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 Извещатель имеет две рабочие частоты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 Извещатель имеет два уровня чувствительности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 Время технической готовности извещателя к работе - не более 30 с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5 Ток, потребляемый извещателем в дежурном режиме (при выдаче извещения "Норма"), - не более 20 мА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 Информативность извещателя равна 5, а именно: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извещение "Включение"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извещение "Норма"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извещение "Тревога"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извещение "Снижено питание"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 извещение "Неисправность"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7 Извещение "Включение" длительностью (1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) с выдается извещателем непрерывным свечением зеленого индикатора ("1") при включении напряжения питания, выходные контакты реле в течение этого времени разомкнуты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8 Извещение "Норма" выдается в течение всего времени охраны после извещения "Включение" и при отсутствии разрушающих воздействий на стеклянный лист замкнутым состоянием выходных контактов реле и отображается отсутствием свечения светодиодных индикаторов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9 Извещение "Тревога" длительностью не менее 2 с выдается извещателем при регистрации разрушающих воздействий на стеклянный лист разомкнутым состоянием выходных контактов реле и непрерывным свечением красного индикатора ("2") на время выдачи извещения или до выключения напряжения питания извещателя (в режиме "Память о тревоге")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0 Извещение "Снижено питание" выдается извещателем при снижении напряжения питания ниже (9,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3) В разомкнутым состоянием выходных контактов реле и периодическим (с периодом примерно 2 с) включением красного индикатора ("2")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1 Извещение "Неисправность" выдается извещателем после извещения "Включение" в случае определения в процессе самоконтроля неисправности в каком-либо из каналов извещателя кратковременными включениями индикаторов "1" и (или) "2", выходные контакты реле при этом остаются разомкнутыми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2 Извещатель обладает помехозащищенностью (не выдает извещение "Тревога") при: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 неразрушающем механическом ударе по стеклянному листу резиновым шаром массой (0,39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01) кг, твердостью (6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) в единицах IRHD по ГОСТ 20403-75, с энергией удара (1,9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1) Дж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 воздействии синусоидальных звуковых сигналов, создающих в месте его расположения уровень звукового давления не более 80 дБ в диапазоне частот от 20 до 20000 Гц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воздействии акустического сигнала со спектральной характеристикой белого шума, создающего в месте расположения извещателя уровень звукового давления не более 85 дБ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3 Вероятность обнаружения извещателем разрушения стеклянного листа не менее 0,9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4 Конструкция извещателя обеспечивает степень защиты оболочки IP30 по ГОСТ 14254-96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5 Габаритные размеры извещателя - не более 92х58х25 мм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6 Масса извещателя - не более 0,1 кг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7 Средняя наработка извещателя до отказа в режиме выдачи извещения "Норма" - не менее 60000 ч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8 Вероятность возникновения отказа, приводящего к ложному срабатыванию извещателя, при нахождении его в режиме выдачи извещения "Норма" - не более 0,01 за 1000 ч, что соответствует вероятности отсутствия указанного отказа не менее 0,99 за 1000 ч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9 Извещатель устойчив (не выдает извещение "Тревога") к следующим внешним воздействиям: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воздействию электростатических разрядов, соответствующих нормам УЭ1, степень жесткости 3 по ГОСТ 50009-2000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 воздействию электромагнитного поля, соответствующего нормам УИ1, степень жесткости 3 по ГОСТ Р 50009-2000, или создаваемого работой служебной радиостанции УКВ диапазона 150-175 МГц мощностью излучения до 40 Вт на расстоянии не менее 3 м от антенны радиостанции до извещателя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) воздействию импульсных помех в цепи питания, в соответствии с нормами УК2, степень жесткости 3, и нормам УК2, степень жесткости 4 по ГОСТ Р 50009-2000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г) кратковременному прерыванию напряжения сети переменного тока, подаваемого на блок питания извещателя, в соответствии с нормами УК3, степень жесткости 4 по ГОСТ Р 50009-2000, без резервного электропитания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) длительному прерыванию напряжения сети переменного тока, подаваемого на блок питания извещателя, в соответствии с нормами УК4 по ГОСТ Р 50009-2000 при наличии резервного электропитания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) воздействию нелинейных искажений в сети переменного тока в соответствии с нормами УК5, степень жесткости 3 по ГОСТ Р 50009-2000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0 Извещатель сохраняет работоспособность: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в диапазоне питающих напряжений от 9,5 до 16 В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 при температуре окружающего воздуха от минус 2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) при относительной влажности окружающего воздуха до 90 % при температуре плюс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1 Извещатель сохраняет работоспособность: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 после воздействия на него синусоидальной вибрации с ускорением 5 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(0,5 g) в диапазоне частот 10-55 Гц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 после нанесения ударов молотком из алюминиевого сплава (AlCu4SiMg) со скоростью (1,50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125) м/с, с энергией удара (1,9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1) Дж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2 Извещатель в упаковке выдерживает при транспортировании: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 транспортную тряску с ускорением 30 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частоте ударов от 10 до 120 в минуту или 15000 ударов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 температуру окружающего воздуха от минус 5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) относительную влажность воздуха (9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3) % при температуре плюс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 КОМПЛЕКТНОСТЬ</w:t>
      </w:r>
    </w:p>
    <w:p>
      <w:pPr>
        <w:pStyle w:val="Style16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 Комплект поставки извещателя указан в таблице 3.1.</w:t>
      </w:r>
    </w:p>
    <w:p>
      <w:pPr>
        <w:pStyle w:val="Style16"/>
        <w:numPr>
          <w:ilvl w:val="0"/>
          <w:numId w:val="0"/>
        </w:numPr>
        <w:spacing w:before="0" w:after="12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3.1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544"/>
        <w:gridCol w:w="1134"/>
        <w:gridCol w:w="1912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озна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и условное обо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чание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СПНК.425132.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Извещатель охранный поверхностный звуковой ИО329-3 "Арф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 шт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Комплект принадлежностей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шуруп универсальный 3х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 шт.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шуруп универсальный 3х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 шт.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амятка по применению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1 экз. 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СПНК.425132.001-01 ПС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аспор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 экз.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СПНК.425132.001-01 РЭ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Руководство по эксплуатаци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 экз.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На 10 извещателей.</w:t>
            </w:r>
          </w:p>
        </w:tc>
      </w:tr>
      <w:tr>
        <w:trPr/>
        <w:tc>
          <w:tcPr>
            <w:tcW w:w="98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 - По отдельному заказу потребителя возможна поставка извещателей с источниками питания "МБП-12" СПНК.436531.001 ТУ и имитатором акустическим разрушения стекла "АРС" ТУ 4372-054-23072522-2004</w:t>
            </w:r>
          </w:p>
        </w:tc>
      </w:tr>
    </w:tbl>
    <w:p>
      <w:pPr>
        <w:pStyle w:val="Style16"/>
        <w:numPr>
          <w:ilvl w:val="0"/>
          <w:numId w:val="0"/>
        </w:numPr>
        <w:spacing w:before="120" w:after="0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</w:rPr>
        <w:t>4 УСТРОЙСТВО И РАБОТА ИЗДЕЛИЯ</w:t>
      </w:r>
    </w:p>
    <w:p>
      <w:pPr>
        <w:pStyle w:val="Style16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4.1 Конструкция извещателя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1.1Извещатель выполнен в виде одного блока и состоит из печатной платы 1, крышки 3 основания 3 и микрофона 4, встроенного в двухпозиционный держатель 5 (приложение А, рисунок А.1). На основании находятся вскрываемые отверстия для ввода проводов 6 и крепления извещателя на стене и потолке 7, а также в углу 8. На плате имеется 5 пар контактов для изменения режимов работы посредством установки перемычек (приложение А, рисунок А.2). Под крышкой расположены клеммы подсоединения проводов питания "+" и "–", шлейфа сигнализации "ШС", и выносного элемента "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", а также контакты 13 для установки перемычки "Т", 10 - для перемычки "П", 9 - для перемычки "И", 11 - для перемычки "Ч", 12 – для перемычки "Р". Перемычки служат для управления режимами работы извещател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мычка "Т" - из режима "Норма" в момент установки включает тестовый режим "Тест";</w:t>
      </w:r>
    </w:p>
    <w:p>
      <w:pPr>
        <w:pStyle w:val="Style16"/>
        <w:tabs>
          <w:tab w:val="clear" w:pos="708"/>
          <w:tab w:val="left" w:pos="2552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 - из режима "Тест" в момент снятия включает режим для тестирования высокочастотной (ВЧ) части  "Тест-Звук"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"П" установлена - режим "Память о тревоге" выключен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мычка "П" снята - режим "Память о тревоге" включен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мычка "И" установлена - световая индикация включен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мычка "И" снята - световая индикация выключен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мычка "Ч" снята - режим номинальной чувствительности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"Ч" установлена - режим пониженной чувствительност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"Р" снята – универсальный режим обнаружения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"Р" установлена – режим обнаружения с регистрацией выпадения осколков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звещатель имеет два светодиодных индикатора - зеленый индикатор ("1") и красный индикатор ("2"), которые дают информацию о режимах работы и состояниях извещателя (см. приложение Б).</w:t>
      </w:r>
    </w:p>
    <w:p>
      <w:pPr>
        <w:pStyle w:val="Style16"/>
        <w:spacing w:before="120" w:after="12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4.2 Принцип действия извещателя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2.1 Чувствительный элемент извещателя представляет собой конденсаторный электретный микрофон со встроенным предусилителем на полевом транзисторе. Микрофон преобразует звуковые колебания воздушной среды в электрические сигналы. Электрический сигнал с микрофона поступает на полосовые усилители и далее на микроконтроллер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икроконтроллер в соответствии с заданным алгоритмом работы производит контроль акустических сигналов, контроль работоспособности электронной схемы извещателя, контроль напряжения питания и формирование соответствующих извещений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2 Извещатель имеет следующие режимы работы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ежим "Включение" - в течение 10 с после подачи напряжения питания производится самоконтроль электронной схемы и величины питающего напряжения. В течение этого времени контакты сигнального реле разомкнуты, зеленый индикатор ("1") непрерывно светится. Если неисправность не обнаружена, то контакты реле замыкаются, зеленый индикатор ("1") выключается и извещатель переходит в режим "Норма". При обнаружении неисправности или при пониженном напряжении питания контакты реле остаются разомкнутыми, а состояние индикаторов "1" и "2" указывает на вид неисправности (см. раздел 12)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"Норма" - при отсутствии звуковых сигналов, характерных для разрушения стекла, контакты сигнального реле замкнуты, индикаторы ("1" и "2") выключены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жим "Тревога" - при определенной форме и последовательности регистрации микрофоном низкочастотного и высокочастотного звуковых сигналов, возникающих при разрушении стеклянной поверхности, прибор формирует извещение "Тревога" размыканием контактов сигнального реле и включением красного индикатора ("2") на время не менее 2 с. После этого при отсутствии новых сигналов о разрушении стекла извещатель переходит в режим "Норма" - контакты реле замыкаются, красный индикатор ("2") выключается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жим "Память о Тревоге" (устанавливается при снятии перемычки "П") - то же, что и режим "Тревога", но красный индикатор ("2") остается во включенном состоянии до снятия напряжения питания, сохраняя информацию о выдававшемся извещателем тревожном извещении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этом контакты сигнального реле после окончания формирования извещения "Тревога" замыкаются, выдавая извещение "Норма"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жимы "Тест" и "Тест-Звук" предназначены для контроля правильности установки извещателя (см. раздел 9) и позволяют тестировать его на объекте, используя имитатор акустический разрушения стекла "АРС" (производства "Аргус-Спектр")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"Тест" используется менее помехозащищенный алгоритм обработки звуковых сигналов, в режиме "Тест-Звук" происходит тестирование только ВЧ части извещателя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жим "Тест" – включается из дежурного режима после установки перемычки "Т" (предварительно, в течение режима "Включение" или до подачи питания, перемычка "Т" должна быть снята)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"Тест" при отсутствии звуковых помех (акустического шума) извещатель формирует сигнал "Тест-Норма": контакты сигнального реле замкнуты, оба светодиодных индикатора ("1" и "2") включены. При регистрации сигнала низкой звуковой частоты зеленый индикатор ("1") выключается примерно на 1 с. При появлении высокочастотного звукового сигнала красный индикатор ("2") выключается на 1 с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совпадении этих сигналов по времени извещатель переходит на 10 с в режим "Тест-Тревога": выходные контакты реле разомкнуты, красный индикатор ("2") выключен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жим "Тест-Звук" – включается из режима "Тест" после снятия (не ранее чем через 1 с после установки) перемычки "Т"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"Тест-Звук" зеленый индикатор ("1") включен прерывисто (1 с – включен, 1 с - выключен). При отсутствии высокочастотного звукового сигнала извещатель формирует сигнал "Тест-Норма Звук": контакты сигнального реле замкнуты, красный индикатор ("2") выключен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оявлении высокочастотной составляющей звукового сигнала разрушения стекла (или от имитатора "АРС") извещатель переходит в режим "Тест-Тревога Звук": выходные контакты реле разомкнуты, красный индикатор ("2") включен непрерывно. 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ыход из режимов тестирования происходит автоматически через 5 мин, либо после выключения напряжения питания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извещателе предусмотрено включение режима пониженной чувствительности при установленной перемычке "Ч" (приложение А)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звещателе предусмотрено два режима работы: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ниверсальный (перемычка "Р" не установлена)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 регистрацией выпадения осколков (перемычка "Р" установлена)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извещателе предусмотрено отключение световой индикации при снятии перемычки "И"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приложении Б приведены состояния светодиодных индикаторов и контактов сигнального реле в описанных режимах работы извещателя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numPr>
          <w:ilvl w:val="0"/>
          <w:numId w:val="0"/>
        </w:numPr>
        <w:spacing w:before="12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8"/>
        </w:rPr>
        <w:t>5 УКАЗАНИЯ МЕР БЕЗОПАСНОСТИ</w:t>
      </w:r>
    </w:p>
    <w:p>
      <w:pPr>
        <w:pStyle w:val="Style16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1 Извещатель по способу защиты человека от поражения электрическим током относится к классу защиты 0 по ГОСТ 12.2.007.0-75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2 Электрическая прочность изоляции между клеммами питания и выходными клеммами реле выдерживает в течение одной минуты без пробоя или поверхностного перекрытия действие испытательного напряжения синусоидальной формы частотой 50 Гц: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500 В в нормальных климатических условиях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300 В при верхнем значении относительной влажности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3 Электрическое сопротивление изоляции между клеммами питания и выходными клеммами реле не менее: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20 МОм - в нормальных климатических условиях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5 МОм - при верхнем значении рабочей температуры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1 МОм - при верхнем значении относительной влажности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4 Конструктивное исполнение извещателя обеспечивает его пожарную безопасность по ГОСТ 12.1.004-91 в аварийном режиме работы и при нарушении правил эксплуатации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5 Индустриальные радиопомехи, создаваемые извещателем, соответствуют нормам по ГОСТ Р 50009-2000 для технических средств, эксплуатируемых в жилых зданиях.</w:t>
      </w:r>
      <w:r>
        <w:br w:type="page"/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numPr>
          <w:ilvl w:val="0"/>
          <w:numId w:val="0"/>
        </w:numPr>
        <w:spacing w:before="0" w:after="120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 ПОРЯДОК УСТАНОВКИ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1 Извещатель допускает установку: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стене: боковой, противоположной или в углу;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отолке;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конном проеме (витрине): на торце проема или в углу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оптимизации зоны обнаружения применяется двухпозиционный держатель микрофона. Позиции микрофона (1 и 2) и порядок действий при их изменении приведены в приложении А на рисунке А3. При оптимизации зоны необходимо учитывать, что угол между осью микрофона и нормалью к лицевой поверхности извещателя в позиции 1 составляет 2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, а в позиции 2 составляет 7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пускаемые места установки и соответствующие им позиции держателя микрофона приведены в приложении В на рисунке В.1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2 При выборе места установки извещателя на охраняемом объекте необходимо учесть следующие рекомендации и ограничения: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 для любого места установки: 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расстояние от извещателя до самой удаленной точки контролируемой стеклянной поверхности не должно превышать 6 м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все участки контролируемого стекла должны находиться в пределах его прямой видимости, не рекомендуется маскировка извещателя декоративными шторами, которые могут снизить его чувствительность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 в случае установки на стене или на потолке: </w:t>
      </w:r>
    </w:p>
    <w:p>
      <w:pPr>
        <w:pStyle w:val="Style16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>- расстояние от пола до извещателя должно быть не менее 2 м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- максимальный угол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 xml:space="preserve"> между осью микрофона извещателя и направлением на край контролируемого стекла не должен превышать 6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) в случае установки на боковой стене или на потолке угол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между нормалью к поверхности контролируемого стекла и направлением на извещатель не должен превышать 6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 xml:space="preserve">, что примерно соответствует условию на рисунке В5 приложения В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Style16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в случае установки в оконном проеме (витрине):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лощадь контролируемых стекол, находящихся на расстоянии более 3 м, должна быть не менее 0,2 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(при длине одной из сторон не менее 0,4 м)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в случае установки на любом из торцов проема, расстояния от извещателя до примыкающих торцов проема L не должно превышать 2 м (рисунок В.6 в приложении В), в случае установки в углу оконного проема (рисунок В.7 в приложении В) это ограничение отсутствует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) при невозможности выполнить рекомендации пунктов а), б), в) и г) необходим более тщательный контроль правильности установки извещателя по методике раздела 9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) в случае установки извещателя в оконном проеме допускается использование занавесей и жалюзи из синтетических и металлических материалов; при этом извещатель устанавливается между поверхностью охраняемого стекла и занавесями (жалюзи)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) допускается использование извещателей "Арфа" при одновременной работе с активными ультразвуковыми извещателями типа "Эхо"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этом ультразвуковой извещатель не должен быть ориентирован на извещатель "Арфа" и расстояние между ними должно быть не менее 1 м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и) не рекомендуется использование извещателя в помещении с уровнем звуковых шумов относительно стандартного нулевого уровня 2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10</w:t>
      </w:r>
      <w:r>
        <w:rPr>
          <w:rFonts w:cs="Times New Roman" w:ascii="Times New Roman" w:hAnsi="Times New Roman"/>
          <w:sz w:val="28"/>
          <w:vertAlign w:val="superscript"/>
        </w:rPr>
        <w:t>-5</w:t>
      </w:r>
      <w:r>
        <w:rPr>
          <w:rFonts w:cs="Times New Roman" w:ascii="Times New Roman" w:hAnsi="Times New Roman"/>
          <w:sz w:val="28"/>
        </w:rPr>
        <w:t> Па: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</w:rPr>
        <w:t>более 70 дБ в режиме номинальной чувствительности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</w:rPr>
        <w:t>более 80 дБ в режиме пониженной чувствительности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) в помещении на период охраны должны быть закрыты двери, форточки, отключены вентиляторы, трансляционные громкоговорители и другие возможные источники звуковых помех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л) при использовании извещателя для обнаружения разрушения обычных и закаленных стекол, у которых расстояние от верхней границы до пола превышает 4 м, а также стекол защитных многослойных или армированных, следует использовать только универсальный режим обнаружения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) при использовании извещателя для охраны обычных и закаленных стекол, у которых расстояние от верхней границы до пола менее 4 м допускается использовать режим обнаружения с регистрацией выпадения осколков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) конкретные примеры установки извещателя приведены в приложении В на рисунках В2 – В7.</w:t>
      </w:r>
    </w:p>
    <w:p>
      <w:pPr>
        <w:pStyle w:val="Style15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3 При установке извещателя и монтаже шлейфов охранной сигнализации на объекте необходимо выполнять требования следующих документов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"Руководящий документ. Системы и комплексы охранной, пожарной и охранно-пожарной сигнализации. Правила производства и приемки работ" РД 78.145-93;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"Пособие к руководящему документу РД 78.145-93"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монтажа извещателя необходимо: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3.1 Подвести к месту установки извещателя линию питающего напряжения. Максимальная длина линии питания определяется исходя из падения напряжения на ней, в зависимости от тока потребляемого извещателем и электрического сопротивления пары токопроводящих жил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ическое сопротивление пары жил для различных марок провода приведено в таблице 6.1.</w:t>
      </w:r>
    </w:p>
    <w:p>
      <w:pPr>
        <w:pStyle w:val="Style16"/>
        <w:numPr>
          <w:ilvl w:val="0"/>
          <w:numId w:val="0"/>
        </w:numPr>
        <w:spacing w:before="120" w:after="12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6.1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268"/>
        <w:gridCol w:w="5173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ка про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аметр жилы, мм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ическое сопротивление пары жил на 1 м длины, Ом/м, не более</w:t>
            </w:r>
          </w:p>
        </w:tc>
      </w:tr>
      <w:tr>
        <w:trPr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П, ТР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4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</w:t>
            </w:r>
          </w:p>
        </w:tc>
      </w:tr>
      <w:tr>
        <w:trPr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5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2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ТРП, АТР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7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7</w:t>
            </w:r>
          </w:p>
        </w:tc>
      </w:tr>
    </w:tbl>
    <w:p>
      <w:pPr>
        <w:pStyle w:val="Style16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3.2 Подвести к месту установки извещателя линию сигнализации проводом марки ТРП сечением 0,35 мм или ему аналогичным по 6.3.1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6.3.3 Снять крышку, вывинтив наполовину шуруп 14 (рисунок А1 приложения А), вставить отвертку в паз и повернуть, как показано на рисунке А.4. 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скрыть отверткой выбранное в основании отверстие 6 для проводов, а также отверстия для крепления извещателя 7 при установке на плоскости или 8 при установке в углу (рисунок А2). 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зависимости от выбранного места установки, установить держатель микрофона в одну из двух позиций (рисунок В.1 приложения В), для этого вынуть держатель 5 из гнезда основания и, повернув его как показано на рисунке А.3, установить на место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ести на месте установки разметку отверстий под крепеж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сти провода через вскрытые отверстия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репить шурупами основание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3.4 Подсоединить, соблюдая полярность, к клеммам "+" и "-" провода питания, а к клеммам "ШС" - провода шлейфа сигнализации. Клемма "R" не соединена с электрической схемой извещателя и может использоваться для установки выносного элемента шлейфа сигнализации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numPr>
          <w:ilvl w:val="0"/>
          <w:numId w:val="0"/>
        </w:numPr>
        <w:spacing w:before="0" w:after="120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 ПОДГОТОВКА К РАБОТЕ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1 Проверить правильность монтажа извещателя. Закрыть двери, форточки, фрамуги. Подать на извещатель напряжение питания. При этом должен включиться зеленый индикатор извещателя ("1"), выдавая извещение "Включение". Выключение зеленого  индикатора ("1") свидетельствует о выдаче извещения "Норма". Включить ПКП или СПИ. Проконтролировать регистрацию ПКП или СПИ извещения "Норма"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2 Проконтролировать правильность установки извещателя на объекте следующим образом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2.1 Перевести извещатель в режим "Тест". Для этого: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установить перемычку на контакты "Т", если ранее она была снята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снять и снова установить перемычку контакты "Т", если ранее она была установлена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Индикаторы ("1" и "2") должны включиться и светиться непрерывно (состояние "Тест-Норма")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вещатель находится в тестовом режиме в течение примерно 5 минут до автоматического перехода в рабочий режим или до выключения напряжения питания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2.2 Если расстояние от извещателя до самой удаленной точки охраняемой стеклянной поверхности не превышает 3 м, то рекомендуется перевести извещатель в режим пониженной чувствительности. Для этого снять перемычку с контактов "Т" и установить ее на контакты  "Ч" (11 приложение А)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2.3 Наблюдать за состоянием индикаторов. Выключение на время не менее 1 с зеленого индикатора ("1") свидетельствует о регистрации извещателем низкочастотной звуковой составляющей, выключение красного индикатора ("2") - о регистрации высокочастотной составляющей. При одновременной регистрации низкочастотной и высокочастотной составляющих в тестовом режиме извещатель на 10 с переходит в состояние "Тест-Тревога": контакты сигнального реле разомкнуты, красный индикатор ("2") выключен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ратковременные выключения индикаторов свидетельствуют о повышенном уровне шума в помещении. При этом необходимо принять меры по его снижению. Если зашумленность устранить не удается, но при этом площадь минимального охраняемого стеклянного полотна превышает 0,4 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(при длине одной из сторон не менее 0,4 м), допускается перевести извещатель в режим пониженной чувствительности, даже если расстояние от извещателя до самой удаленной точки стекла превышает 3 м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2.4 Провести проверку "НЧ" канала извещателя, нанеся рукой неразрушающий удар по поверхности наиболее удаленной части охраняемого стекла. Извещатель должен перейти в состояние "Помеха-НЧ", зелёный индикатор должен выключиться на 1с (приложение Б).</w:t>
      </w:r>
    </w:p>
    <w:p>
      <w:pPr>
        <w:pStyle w:val="Normal"/>
        <w:autoSpaceDE w:val="false"/>
        <w:ind w:firstLine="567"/>
        <w:rPr>
          <w:sz w:val="28"/>
        </w:rPr>
      </w:pPr>
      <w:r>
        <w:rPr>
          <w:sz w:val="28"/>
        </w:rPr>
        <w:t>7.2.5 Провести проверку "ВЧ" канала извещателя с помощью имитатора акустического разрушения стекла "АРС".</w:t>
      </w:r>
    </w:p>
    <w:p>
      <w:pPr>
        <w:pStyle w:val="Normal"/>
        <w:autoSpaceDE w:val="false"/>
        <w:ind w:firstLine="567"/>
        <w:rPr>
          <w:sz w:val="28"/>
        </w:rPr>
      </w:pPr>
      <w:r>
        <w:rPr>
          <w:sz w:val="28"/>
        </w:rPr>
        <w:t>Для этого: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>а) перевести извещатель в режим "Тест-Звук": в режиме "Тест" снять перемычку "Т" (не ранее чем через 1 с после установки) – 4.2.2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поднести имитатор к наиболее удалённому участку охраняемого стекла, направить ось излучения динамика имитатора на извещатель и два раза нажать кнопку соответствующего типа стекла, приведя тем самым в действие имитатор. Извещатель должен перейти в состояние "Тест-Тревога" (верхний индикатор должен включиться на 4 с) (приложение Б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2.6 Произвести аналогичную имитацию разрушения других частей охраняемой стеклянной поверхности (по 7.2.4 или 7.2.5). При каждой имитации извещатель должен переходить в состояние "Тест-Тревога". В противном случае необходимо установить извещатель в другое место или увеличить количество извещателей. 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ереход извещателя в состояние "Тест-Тревога " необходим для проверки прохождения тревожного извещения на ППК (СПИ).</w:t>
      </w:r>
    </w:p>
    <w:p>
      <w:pPr>
        <w:pStyle w:val="Style16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НИМАНИЕ: 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) ТЕСТИРОВАНИЕ ПРОИЗВОДИТЬ ТОЛЬКО ПРИ ЗАКРЫТОЙ НА ЗАЩЕЛКУ КРЫШКЕ ИЗВЕЩАТЕЛЯ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2) ТЕСТИРОВАНИЕ ПОСРЕДСТВОМ ДРУГИХ НЕРАЗРУШАЮЩИХ ВОЗДЕЙСТВИЙ НЕ МОЖЕТ ОБЕСПЕЧИТЬ ПРАВИЛЬНОСТЬ РЕЗУЛЬТАТОВ ПРОВЕРКИ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3 Снять перемычку с контактов "П", если требуется использование режима "Память о тревоге"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4 Снять перемычку с контактов "И", если требуется использование извещателя без световой индикации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7.5 Установить перемычку на контакты "Р", если требуется воспользоваться  режимом обнаружения с регистрацией выпадения осколков. 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6 После подготовки извещателя к работе установить на место крышку 1 (приложение А)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numPr>
          <w:ilvl w:val="0"/>
          <w:numId w:val="0"/>
        </w:numPr>
        <w:spacing w:before="0" w:after="120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 ПОРЯДОК РАБОТЫ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1 Порядок работы при постановке объекта под охрану и снятии с охраны: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 перед выходом из помещения закрыть двери, форточки, отключить вентиляторы, трансляционные громкоговорители и другие возможные источники звуковых помех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 включить извещатель и убедиться в том, что примерно через 10 с после извещения "Включение" (включенное состояние индикатора "1"), он перешел в дежурный режим "Норма" (индикаторы выключены)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 при снятии объекта с охраны выключить (если необходимо) питание извещателя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г) сдачу и снятие объекта с охраны производить в соответствии с инструкцией, действующей для данного объекта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numPr>
          <w:ilvl w:val="0"/>
          <w:numId w:val="0"/>
        </w:numPr>
        <w:spacing w:before="0" w:after="120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 ПРОВЕРКА ТЕХНИЧЕСКОГО СОСТОЯНИЯ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1 Проверка технического состояния извещателя проводится с целью выявления дефектов и оценки технического состояния при его поступлении с предприятия-изготовителя в подразделения вневедомственной охраны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оверка осуществляется инженерно-техническим персоналом, обслуживающим средства охранно-пожарной сигнализации (ТС ОПС) и осуществляющим входной контроль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2 Проверка технического состояния должна проводиться при нормальных климатических условиях по ГОСТ 28198-89. При проверке уровень шума в помещении не должен быть более 70 дБ в диапазоне частот от 31,5 до 1600 Гц. Технические требования и перечень проверок технического состояния приведены в таблице 9.1. Перечень контрольно-измерительной аппаратуры приведен в приложении Д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оответствие извещателя хотя бы одному из технических требований таблицы 9.1 является основанием для отбраковки, предъявления претензий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3 После хранения извещателя при температуре ниже 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в транспортной или потребительской таре перед включением выдержать его при температуре плюс (22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3)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распакованным в течение времени не менее 2 ч, а при хранении при температуре ниже минус 1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- в течение 4 ч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4 При хранении извещателя свыше одного года с момента выпуска, до проведения входного контроля провести технологический прогон в течение 24 ч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5 Методика проверки технического состояния извещателя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5.1 Проверку комплектности извещателя производить путем сличения ее с данными таблицы 3.1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5.2 Проверку внешнего вида производить следующим образом: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 осмотреть внешний вид извещателя и убедиться в отсутствии механических повреждений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 путем встряхивания извещателя убедиться в отсутствии внутри свободно перемещающихся предметов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) убедиться в наличии и целостности пломб предприятия - изготовителя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5.3 Проверку тока потребления при выдаче извещения "Норма" производить следующим образом: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собрать схему соединений для проверки извещателя, приведенную в приложении Г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 включить источник питания, выставив на его выходе напряжение (12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В, при этом индикатор извещателя "1" должен светиться, а омметра PR1 показывать разомкнутое состояние контактов 3 и 4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) примерно через 10 с зеленый индикатор ("1") извещателя должен выключиться, а омметр PR1 показать замкнутое состояние контактов 3 и 4 (что указывает на переход извещателя в дежурный режим "Норма"); измерить амперметром РА1 ток потребления извещателя, который должен быть не более 20 мА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5.4 Проверку выдачи извещения "Тревога" при снижении напряжения питания проводить следующим образом: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плавно уменьшать выходное напряжение источника U1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 при напряжении (9,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2) В наблюдать прерывистое свечение индикатора "2" и разомкнутое состояние контактов 3 и 4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 плавно увеличивать выходное напряжение источника U1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 при напряжении не выше 9,5 В наблюдать прекращение прерывистого свечения индикатора "2" и переход на индикацию соответствующую режимам, описанным в 9.5.3б) и 9.5.3в)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5.5 Проверку работы извещателя в тестовых режимах проводить следующим образом: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включить извещатель в режимы тестирования, выполнив действия, указанные в 7.2.1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 произвести имитационное воздействие имитатором по методике 7.2.4 – 7.2.5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) не выключая напряжение питания через (5,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мин после включения тестового режима наблюдать автоматический переход в дежурный режим с сохранением извещения "Норма".</w:t>
      </w:r>
      <w:r>
        <w:br w:type="page"/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9.1</w:t>
      </w:r>
    </w:p>
    <w:tbl>
      <w:tblPr>
        <w:tblW w:w="9981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790"/>
        <w:gridCol w:w="4161"/>
        <w:gridCol w:w="1610"/>
      </w:tblGrid>
      <w:tr>
        <w:trPr>
          <w:cantSplit w:val="true"/>
        </w:trPr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Что проверяется и методика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Технические требова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Время проверки, мин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7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комплектности Проверку производить по методике 9.5.1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ответствие требованиям таблицы 3.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790" w:type="dxa"/>
            <w:tcBorders>
              <w:right w:val="single" w:sz="4" w:space="0" w:color="000000"/>
            </w:tcBorders>
          </w:tcPr>
          <w:p>
            <w:pPr>
              <w:pStyle w:val="Style16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верка внешнего вида Проверку производить по методике 9.5.2 </w:t>
            </w:r>
          </w:p>
        </w:tc>
        <w:tc>
          <w:tcPr>
            <w:tcW w:w="4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сутствие механических повреждений, свободно перемещающихся предметов, целостности пломб предприятия-изготовителя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3790" w:type="dxa"/>
            <w:tcBorders>
              <w:right w:val="single" w:sz="4" w:space="0" w:color="000000"/>
            </w:tcBorders>
          </w:tcPr>
          <w:p>
            <w:pPr>
              <w:pStyle w:val="Style16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тока потребления при выдаче извещения "Норма". Проверку производить по методике 9.5.3</w:t>
            </w:r>
          </w:p>
        </w:tc>
        <w:tc>
          <w:tcPr>
            <w:tcW w:w="4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ок потребления - не более 20 м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3790" w:type="dxa"/>
            <w:tcBorders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верка выдачи извещений и 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работы</w:t>
            </w:r>
            <w:r>
              <w:rPr>
                <w:rFonts w:cs="Times New Roman" w:ascii="Times New Roman" w:hAnsi="Times New Roman"/>
                <w:sz w:val="28"/>
              </w:rPr>
              <w:t xml:space="preserve"> световой индикации:</w:t>
            </w:r>
          </w:p>
        </w:tc>
        <w:tc>
          <w:tcPr>
            <w:tcW w:w="4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790" w:type="dxa"/>
            <w:tcBorders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а) при подаче питающего напряжения на извещатель; Проверку производить по методике 9.5.3</w:t>
            </w:r>
          </w:p>
        </w:tc>
        <w:tc>
          <w:tcPr>
            <w:tcW w:w="4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еленый индикатор ("1") должен светиться, контакты 3, 4 – разомкнуты в течение (10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rFonts w:cs="Times New Roman" w:ascii="Times New Roman" w:hAnsi="Times New Roman"/>
                <w:sz w:val="28"/>
              </w:rPr>
              <w:t>1) с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790" w:type="dxa"/>
            <w:tcBorders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б) при снижении питающего напряжения на извещатель ниже 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(9,0</w:t>
            </w:r>
            <w:r>
              <w:rPr>
                <w:rFonts w:eastAsia="Symbol" w:cs="Symbol" w:ascii="Symbol" w:hAnsi="Symbol"/>
                <w:spacing w:val="-16"/>
                <w:sz w:val="28"/>
                <w:szCs w:val="28"/>
              </w:rPr>
              <w:t>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0,2) В</w:t>
            </w:r>
            <w:r>
              <w:rPr>
                <w:rFonts w:cs="Times New Roman" w:ascii="Times New Roman" w:hAnsi="Times New Roman"/>
                <w:sz w:val="28"/>
              </w:rPr>
              <w:t xml:space="preserve">; 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проверку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производить</w:t>
            </w:r>
            <w:r>
              <w:rPr>
                <w:rFonts w:cs="Times New Roman" w:ascii="Times New Roman" w:hAnsi="Times New Roman"/>
                <w:sz w:val="28"/>
              </w:rPr>
              <w:t xml:space="preserve"> по методике 9.5.4</w:t>
            </w:r>
          </w:p>
        </w:tc>
        <w:tc>
          <w:tcPr>
            <w:tcW w:w="4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Красный индикатор ("2") должен светиться прерывисто, контакты 3, 4 – разомкнуты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790" w:type="dxa"/>
            <w:tcBorders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) при переходе в режимы тестирования; проверку производить по методике 9.5.5</w:t>
            </w:r>
          </w:p>
        </w:tc>
        <w:tc>
          <w:tcPr>
            <w:tcW w:w="4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такты 3, 4 – замкнуты, длительность тестового режима – (5,0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rFonts w:cs="Times New Roman" w:ascii="Times New Roman" w:hAnsi="Times New Roman"/>
                <w:sz w:val="28"/>
              </w:rPr>
              <w:t>0,5) мин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В 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режиме</w:t>
            </w:r>
            <w:r>
              <w:rPr>
                <w:rFonts w:cs="Times New Roman" w:ascii="Times New Roman" w:hAnsi="Times New Roman"/>
                <w:sz w:val="28"/>
              </w:rPr>
              <w:t xml:space="preserve"> "Тест" индикаторы "1" и "2" включены непрерывно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режиме "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Тест</w:t>
            </w:r>
            <w:r>
              <w:rPr>
                <w:rFonts w:cs="Times New Roman" w:ascii="Times New Roman" w:hAnsi="Times New Roman"/>
                <w:sz w:val="28"/>
              </w:rPr>
              <w:t xml:space="preserve">-Звук" "2" выключен, "1" включен 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прерывисто</w:t>
            </w:r>
            <w:r>
              <w:rPr>
                <w:rFonts w:cs="Times New Roman" w:ascii="Times New Roman" w:hAnsi="Times New Roman"/>
                <w:sz w:val="28"/>
              </w:rPr>
              <w:t xml:space="preserve"> (1 с – 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включен</w:t>
            </w:r>
            <w:r>
              <w:rPr>
                <w:rFonts w:cs="Times New Roman" w:ascii="Times New Roman" w:hAnsi="Times New Roman"/>
                <w:sz w:val="28"/>
              </w:rPr>
              <w:t>, 1с - выключен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) при имитационном воздействии; проверку производить по методике 9.5.5</w:t>
            </w:r>
          </w:p>
        </w:tc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 режиме "Тест" зеленый индикатор ("1") должен выключиться на 1 с, красный индикатор ("2") выключиться, а контакты 3, 4 разомкнуться на 10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 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режиме</w:t>
            </w:r>
            <w:r>
              <w:rPr>
                <w:rFonts w:cs="Times New Roman" w:ascii="Times New Roman" w:hAnsi="Times New Roman"/>
                <w:sz w:val="28"/>
              </w:rPr>
              <w:t xml:space="preserve"> "Тест-Звук" зеленый индикатор включен прерывисто, красный должен включиться, а 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контакты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ШС1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разомкнуться</w:t>
            </w:r>
            <w:r>
              <w:rPr>
                <w:rFonts w:cs="Times New Roman" w:ascii="Times New Roman" w:hAnsi="Times New Roman"/>
                <w:sz w:val="28"/>
              </w:rPr>
              <w:t xml:space="preserve"> на 4 с.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ммарное время проверки – 28 мин</w:t>
            </w:r>
          </w:p>
        </w:tc>
      </w:tr>
    </w:tbl>
    <w:p>
      <w:pPr>
        <w:pStyle w:val="Style16"/>
        <w:spacing w:before="0" w:after="120"/>
        <w:ind w:firstLine="720"/>
        <w:jc w:val="both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</w:r>
    </w:p>
    <w:p>
      <w:pPr>
        <w:pStyle w:val="Style16"/>
        <w:numPr>
          <w:ilvl w:val="0"/>
          <w:numId w:val="0"/>
        </w:numPr>
        <w:spacing w:before="0" w:after="120"/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spacing w:val="-20"/>
          <w:sz w:val="28"/>
        </w:rPr>
        <w:t>10 ВОЗМОЖНЫЕ НЕИСПРАВНОСТИ И СПОСОБЫ ИХ УСТРАНЕНИЯ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1 Перечень возможных неисправностей и способов их устранения приведен в таблице 10.1.</w:t>
      </w:r>
    </w:p>
    <w:p>
      <w:pPr>
        <w:pStyle w:val="Style16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0.1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2"/>
        <w:gridCol w:w="2552"/>
        <w:gridCol w:w="2620"/>
      </w:tblGrid>
      <w:tr>
        <w:trPr>
          <w:cantSplit w:val="true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неисправности, внешнее проявление и дополнительные призна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роятная причин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пособ устране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и включении извещателя объект (рубеж) не берется под охрану, индикаторы "1" и "2" выключе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Неисправен ШС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йти обрыв или КЗ в ШС и устранить неисправность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Неисправен извещатель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нить извещатель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ле выдачи извещения "Включение" выдается извещение "Снижено питание" [контакты реле разомкнуты, с периодом 2 с включается и выключается красный индикатор "2" (красный)]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Занижено напряжение блока питания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ить величину напряжения блока питания и заменить неисправный блок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Отсутствует сетевое напряжение 220 В, занижено напряжение резервного аккумулятора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ить напряжение питания и заменить резервный аккумулятор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ле выдачи извещения "Включение" выдается извещение "Неисправность" (контакты реле разомкнуты, кратковременно включаются индикаторы "1" или "2")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исправен извещатель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нить извещатель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 переходе в режим тестирования работа какой-либо индикатора не соответствует приложению Б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исправен извещатель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нить извещатель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и имитации разрушения стекла извещатель не выдает сигнал "Тревога"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Неправильно установлен извещатель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становить извещатель в соответствии с рекомендациями раздела 8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Неисправен извещатель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нить извещатель</w:t>
            </w:r>
          </w:p>
        </w:tc>
      </w:tr>
    </w:tbl>
    <w:p>
      <w:pPr>
        <w:pStyle w:val="Style16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0.2 Неисправные извещатели в течение гарантийного срока должны подвергаться замене предприятием-изготовителем (извещатель ремонту не подлежит)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0.3 При определениях неисправностей извещателя на объектах использовать ампервольтомметр типа Ц4341 или аналогичный по измеряемым величинам и классу точности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numPr>
          <w:ilvl w:val="0"/>
          <w:numId w:val="0"/>
        </w:numPr>
        <w:spacing w:before="0" w:after="120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1 ТЕХНИЧЕСКОЕ ОБСЛУЖИВАНИЕ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1 Техническое обслуживание извещателя осуществляется потребителем. К работам по монтажу, установке, обслуживанию и эксплуатации извещателя допускаются лица, имеющие квалификацию электромонтера охранно-пожарной сигнализации не ниже пятого разряда, допущенные к работе с электроустановками до 1000 В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2 Техническое обслуживание извещателя проводится по планово-предупредительной системе, которой предусматривается проведение регламентных работ, объем и периодичность которых приведены в таблице 11.1.</w:t>
      </w:r>
    </w:p>
    <w:p>
      <w:pPr>
        <w:pStyle w:val="Style16"/>
        <w:spacing w:before="6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11.3 Методика проведения регламента №  1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3.1 Осмотр извещателя и электропроводки проводить при выключенном ППК путем внешнего визуального осмотра целостности корпуса, наличия пломб, качества проводки. При осмотре произвести удаление пыли с корпуса с помощью влажной ветоши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3.2 При обнаружении повреждений, не влияющих на работоспособность извещателя, устранить имеющиеся недостатки с целью предотвращения нарушения работоспособности извещателя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3.3 При обнаружении повреждений, вызывающих выдачу извещения "Тревога", устранить неисправность и осуществить проверку работоспособности извещателя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3.4 Проверку крепления извещателя производить при выключенном извещателе путем попытки повернуть извещатель вокруг своей оси по часовой стрелке. Если извещатель повернулся, то необходимо проверить правильность его крепления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.5 Проверку работоспособности извещателя проводить по методике 9.2.</w:t>
      </w:r>
    </w:p>
    <w:p>
      <w:pPr>
        <w:pStyle w:val="Style16"/>
        <w:spacing w:before="6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11.4 Методика проведения регламента № 2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4.1 Проверку надежности контактных соединений проводов, подходящих к извещателю, проводить при выключенном ППК путем легкого подергивания каждого провода ШС с последующей затяжкой винтов на колодке в случае необходимости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оверку работоспособности извещателя проводить по методике 7.2.</w:t>
      </w:r>
      <w:r>
        <w:br w:type="page"/>
      </w:r>
    </w:p>
    <w:p>
      <w:pPr>
        <w:pStyle w:val="Style16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1.1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547"/>
        <w:gridCol w:w="2127"/>
        <w:gridCol w:w="2409"/>
        <w:gridCol w:w="1769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Вид технического обслужи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Вид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 рабо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ериодичность</w:t>
            </w:r>
          </w:p>
        </w:tc>
      </w:tr>
      <w:tr>
        <w:trPr>
          <w:cantSplit w:val="true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егламентированное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гламент № 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Внешний осмот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Осмотр и чистка извещателя от загрязнения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дин раз в месяц</w:t>
            </w:r>
          </w:p>
        </w:tc>
      </w:tr>
      <w:tr>
        <w:trPr>
          <w:cantSplit w:val="true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крепления извещателя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функцион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Проверка работоспособности извещателя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плановое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гламент №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Проверка технического состояния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Проверка надежности контактных соединений проводов, подходящих к извещателю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и поступлении с объекта двух и более ложных извещений Тревога" в течение 30 дней</w:t>
            </w:r>
          </w:p>
        </w:tc>
      </w:tr>
      <w:tr>
        <w:trPr>
          <w:cantSplit w:val="true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18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 извещателя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numPr>
          <w:ilvl w:val="0"/>
          <w:numId w:val="0"/>
        </w:numPr>
        <w:spacing w:before="0" w:after="120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2 ТРАНСПОРТИРОВАНИЕ И ХРАНЕНИЕ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2.1 Извещатель в упаковке предприятия-изготовителя можно транспортировать любым видом транспорта в крытых транспортных средствах (в железнодорожных вагонах, автомашинах, контейнерах, герметизированных отапливаемых отсеках самолетов, трюмах и т.д.)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2.2 Условия транспортирования извещателя соответств</w:t>
      </w:r>
      <w:r>
        <w:rPr>
          <w:rFonts w:cs="Times New Roman" w:ascii="Times New Roman" w:hAnsi="Times New Roman"/>
          <w:sz w:val="28"/>
          <w:lang w:val="en-US" w:eastAsia="en-US"/>
        </w:rPr>
        <w:t>уют</w:t>
      </w:r>
      <w:r>
        <w:rPr>
          <w:rFonts w:cs="Times New Roman" w:ascii="Times New Roman" w:hAnsi="Times New Roman"/>
          <w:sz w:val="28"/>
        </w:rPr>
        <w:t xml:space="preserve"> условиям хранения 5 по ГОСТ 15150-69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2.3 Хранение извещателя в упаковке для транспортирования соответств</w:t>
      </w:r>
      <w:r>
        <w:rPr>
          <w:rFonts w:cs="Times New Roman" w:ascii="Times New Roman" w:hAnsi="Times New Roman"/>
          <w:sz w:val="28"/>
          <w:lang w:val="en-US" w:eastAsia="en-US"/>
        </w:rPr>
        <w:t>ует</w:t>
      </w:r>
      <w:r>
        <w:rPr>
          <w:rFonts w:cs="Times New Roman" w:ascii="Times New Roman" w:hAnsi="Times New Roman"/>
          <w:sz w:val="28"/>
        </w:rPr>
        <w:t xml:space="preserve"> условиям 1 по ГОСТ 15150-69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помещении для хранения не должно быть токопроводящей пыли, паров кислот и щелочей, а также газов, вызывающих коррозию и разрушающих изоляцию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2.4 Извещатели в транспортной таре следует хранить не более трех месяцев, при этом транспортная тара должна быть без подтеков и загрязнений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2.5 При хранении более трех месяцев извещатели необходимо освобод</w:t>
      </w:r>
      <w:r>
        <w:rPr>
          <w:rFonts w:cs="Times New Roman" w:ascii="Times New Roman" w:hAnsi="Times New Roman"/>
          <w:sz w:val="28"/>
          <w:lang w:val="en-US" w:eastAsia="en-US"/>
        </w:rPr>
        <w:t>ить</w:t>
      </w:r>
      <w:r>
        <w:rPr>
          <w:rFonts w:cs="Times New Roman" w:ascii="Times New Roman" w:hAnsi="Times New Roman"/>
          <w:sz w:val="28"/>
        </w:rPr>
        <w:t xml:space="preserve"> от тары.</w:t>
      </w:r>
      <w:r>
        <w:br w:type="page"/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 предприятия-изготовителя: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97342, Санкт-Петербург, Сердобольская, д.65</w:t>
      </w:r>
    </w:p>
    <w:p>
      <w:pPr>
        <w:pStyle w:val="Style16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АО "Аргус-Спектр".</w:t>
      </w:r>
    </w:p>
    <w:p>
      <w:pPr>
        <w:pStyle w:val="Style16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тел./факс: 703-75-01, 703-75-05, тел.: 703-75-00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z w:val="28"/>
          <w:lang w:val="en-US"/>
        </w:rPr>
        <w:t>-mail: mail@argus-spectr.ru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argus</w:t>
      </w:r>
      <w:r>
        <w:rPr>
          <w:sz w:val="28"/>
        </w:rPr>
        <w:t>-</w:t>
      </w:r>
      <w:r>
        <w:rPr>
          <w:sz w:val="28"/>
          <w:lang w:val="en-US"/>
        </w:rPr>
        <w:t>spectr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10.04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51" w:right="1151" w:gutter="0" w:header="720" w:top="1247" w:footer="833" w:bottom="136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DL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537" w:leader="none"/>
      </w:tabs>
      <w:rPr/>
    </w:pPr>
    <w:r>
      <w:rPr/>
      <w:t>СПНК.425132.001-01 РЭ</w:t>
      <w:tab/>
      <w:tab/>
      <w:t>ИО 329-3 "Арфа"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537" w:leader="none"/>
      </w:tabs>
      <w:rPr/>
    </w:pPr>
    <w:r>
      <w:rPr/>
      <w:t>ИО 329-3 "Арфа"</w:t>
      <w:tab/>
      <w:tab/>
      <w:t xml:space="preserve">СПНК.425132.001-01 РЭ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2"/>
    <w:next w:val="Style12"/>
    <w:qFormat/>
    <w:pPr>
      <w:keepNext w:val="true"/>
      <w:numPr>
        <w:ilvl w:val="0"/>
        <w:numId w:val="1"/>
      </w:numPr>
      <w:autoSpaceDE w:val="false"/>
      <w:spacing w:before="240" w:after="60"/>
      <w:ind w:hanging="0"/>
      <w:outlineLvl w:val="0"/>
    </w:pPr>
    <w:rPr>
      <w:rFonts w:cs="Arial"/>
      <w:b/>
      <w:bC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720"/>
      <w:jc w:val="both"/>
      <w:outlineLvl w:val="2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13">
    <w:name w:val="Документ"/>
    <w:basedOn w:val="Normal"/>
    <w:qFormat/>
    <w:pPr>
      <w:numPr>
        <w:ilvl w:val="0"/>
        <w:numId w:val="3"/>
      </w:numPr>
      <w:spacing w:lineRule="auto" w:line="360"/>
      <w:jc w:val="both"/>
    </w:pPr>
    <w:rPr/>
  </w:style>
  <w:style w:type="paragraph" w:styleId="Style14">
    <w:name w:val="Обычный отступ"/>
    <w:basedOn w:val="Normal"/>
    <w:qFormat/>
    <w:pPr>
      <w:ind w:left="720" w:hanging="0"/>
    </w:pPr>
    <w:rPr>
      <w:szCs w:val="20"/>
    </w:rPr>
  </w:style>
  <w:style w:type="paragraph" w:styleId="1">
    <w:name w:val="Стиль1"/>
    <w:basedOn w:val="Style14"/>
    <w:qFormat/>
    <w:pPr>
      <w:spacing w:before="0" w:after="120"/>
      <w:ind w:left="709" w:firstLine="709"/>
      <w:jc w:val="both"/>
    </w:pPr>
    <w:rPr>
      <w:sz w:val="28"/>
    </w:rPr>
  </w:style>
  <w:style w:type="paragraph" w:styleId="Style15">
    <w:name w:val="Îáû÷íûé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11">
    <w:name w:val="Стиль1 заголовок"/>
    <w:basedOn w:val="1"/>
    <w:qFormat/>
    <w:pPr>
      <w:spacing w:before="120" w:after="120"/>
      <w:ind w:left="0" w:firstLine="709"/>
    </w:pPr>
    <w:rPr>
      <w:b/>
    </w:rPr>
  </w:style>
  <w:style w:type="paragraph" w:styleId="111">
    <w:name w:val="Стиль1таблица1"/>
    <w:basedOn w:val="Normal"/>
    <w:qFormat/>
    <w:pPr/>
    <w:rPr>
      <w:sz w:val="28"/>
      <w:szCs w:val="20"/>
    </w:rPr>
  </w:style>
  <w:style w:type="paragraph" w:styleId="Style17">
    <w:name w:val="Название объекта"/>
    <w:basedOn w:val="Normal"/>
    <w:next w:val="Normal"/>
    <w:qFormat/>
    <w:pPr>
      <w:ind w:firstLine="720"/>
      <w:jc w:val="center"/>
    </w:pPr>
    <w:rPr>
      <w:sz w:val="28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5:43:00Z</dcterms:created>
  <dc:creator/>
  <dc:description/>
  <cp:keywords/>
  <dc:language>en-US</dc:language>
  <cp:lastModifiedBy>Dyatchenko</cp:lastModifiedBy>
  <cp:lastPrinted>2004-10-28T12:43:00Z</cp:lastPrinted>
  <dcterms:modified xsi:type="dcterms:W3CDTF">2005-08-17T13:25:00Z</dcterms:modified>
  <cp:revision>9</cp:revision>
  <dc:subject/>
  <dc:title/>
</cp:coreProperties>
</file>