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object w:dxaOrig="945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8.3pt;width:472.95pt;height:13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286745" r:id="rId2"/>
        </w:objec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ИЗВЕЩАТЕЛЬ ОХРАННЫЙ ОБЪЕМНЫЙ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РАДИОВОЛНОВЫЙ 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ИО 407-5/4 "АРГУС-2"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УКОВОДСТВО ПО ЭКСПЛУАТАЦИИ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НК.437214.011 РЭ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3"/>
        <w:spacing w:before="0" w:after="1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mallCaps w:val="false"/>
              <w:caps w:val="false"/>
              <w:sz w:val="28"/>
              <w:b w:val="false"/>
              <w:lang w:val="en-US"/>
            </w:rPr>
            <w:instrText xml:space="preserve"> TOC \o "1-1" </w:instrText>
          </w:r>
          <w:r>
            <w:rPr>
              <w:smallCaps w:val="false"/>
              <w:caps w:val="false"/>
              <w:sz w:val="28"/>
              <w:b w:val="false"/>
              <w:lang w:val="en-US"/>
            </w:rPr>
            <w:fldChar w:fldCharType="separate"/>
          </w:r>
          <w:r>
            <w:rPr>
              <w:b w:val="false"/>
              <w:caps w:val="false"/>
              <w:smallCaps w:val="false"/>
              <w:sz w:val="28"/>
              <w:lang w:val="en-US"/>
            </w:rPr>
            <w:t>1 Назначение изделия</w:t>
            <w:tab/>
          </w:r>
          <w:hyperlink w:anchor="__RefHeading___Toc511616695">
            <w:r>
              <w:rPr>
                <w:rStyle w:val="IndexLink"/>
                <w:b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2 Технические характеристики</w:t>
            <w:tab/>
          </w:r>
          <w:hyperlink w:anchor="__RefHeading___Toc511616696">
            <w:r>
              <w:rPr>
                <w:rStyle w:val="IndexLink"/>
                <w:b w:val="false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3 Комплектность</w:t>
            <w:tab/>
          </w:r>
          <w:hyperlink w:anchor="__RefHeading___Toc511616697">
            <w:r>
              <w:rPr>
                <w:rStyle w:val="IndexLink"/>
                <w:b w:val="false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caps w:val="false"/>
              <w:smallCaps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4 Устройство и работа изделия</w:t>
            <w:tab/>
            <w:t>7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/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5 Маркировка и пломбирование</w:t>
            <w:tab/>
          </w:r>
          <w:r>
            <w:rPr>
              <w:b w:val="false"/>
              <w:sz w:val="28"/>
              <w:lang w:val="en-US"/>
            </w:rPr>
            <w:t>8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caps w:val="false"/>
              <w:smallCaps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6 Тара и упаковка</w:t>
            <w:tab/>
            <w:t>9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7 Указание мер безопасности</w:t>
            <w:tab/>
            <w:t>9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8 Подготовка к работе</w:t>
            <w:tab/>
            <w:t>10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/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9 Порядок работы</w:t>
            <w:tab/>
          </w:r>
          <w:r>
            <w:rPr>
              <w:b w:val="false"/>
              <w:sz w:val="28"/>
              <w:lang w:val="en-US"/>
            </w:rPr>
            <w:t>15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/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10 Проверка технического состояния</w:t>
            <w:tab/>
          </w:r>
          <w:r>
            <w:rPr>
              <w:b w:val="false"/>
              <w:sz w:val="28"/>
              <w:lang w:val="en-US"/>
            </w:rPr>
            <w:t>15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11 Техническое обслуживание</w:t>
            <w:tab/>
          </w:r>
          <w:hyperlink w:anchor="__RefHeading___Toc511616704">
            <w:r>
              <w:rPr>
                <w:rStyle w:val="IndexLink"/>
                <w:b w:val="false"/>
                <w:sz w:val="28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12 Возможные неисправности и способы их устранения</w:t>
            <w:tab/>
          </w:r>
          <w:hyperlink w:anchor="__RefHeading___Toc511616705">
            <w:r>
              <w:rPr>
                <w:rStyle w:val="IndexLink"/>
                <w:b w:val="false"/>
                <w:sz w:val="28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13 Правила хранения</w:t>
            <w:tab/>
          </w:r>
          <w:hyperlink w:anchor="__RefHeading___Toc511616706">
            <w:r>
              <w:rPr>
                <w:rStyle w:val="IndexLink"/>
                <w:b w:val="false"/>
                <w:sz w:val="2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14 Транспортирование</w:t>
            <w:tab/>
          </w:r>
          <w:hyperlink w:anchor="__RefHeading___Toc511616707">
            <w:r>
              <w:rPr>
                <w:rStyle w:val="IndexLink"/>
                <w:b w:val="false"/>
                <w:sz w:val="2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/>
          </w:pPr>
          <w:r>
            <w:rPr>
              <w:b w:val="false"/>
              <w:sz w:val="28"/>
            </w:rPr>
            <w:t>15</w:t>
          </w:r>
          <w:r>
            <w:rPr/>
            <w:t xml:space="preserve"> </w:t>
          </w:r>
          <w:r>
            <w:rPr>
              <w:b w:val="false"/>
              <w:caps w:val="false"/>
              <w:smallCaps w:val="false"/>
              <w:sz w:val="28"/>
              <w:lang w:val="en-US"/>
            </w:rPr>
            <w:t>Утилизация</w:t>
          </w:r>
          <w:r>
            <w:rPr/>
            <w:t xml:space="preserve"> </w:t>
          </w:r>
          <w:r>
            <w:rPr>
              <w:b w:val="false"/>
              <w:caps w:val="false"/>
              <w:smallCaps w:val="false"/>
              <w:sz w:val="28"/>
            </w:rPr>
            <w:t>извещателя</w:t>
          </w:r>
          <w:r>
            <w:rPr>
              <w:b w:val="false"/>
              <w:sz w:val="28"/>
            </w:rPr>
            <w:tab/>
            <w:t>27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Приложения</w:t>
            <w:tab/>
            <w:t>28</w:t>
          </w:r>
          <w:r>
            <w:rPr>
              <w:smallCaps w:val="false"/>
              <w:caps w:val="false"/>
              <w:sz w:val="28"/>
              <w:b w:val="false"/>
              <w:lang w:val="en-US"/>
            </w:rPr>
            <w:fldChar w:fldCharType="end"/>
          </w:r>
        </w:p>
      </w:sdtContent>
    </w:sdt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caps/>
          <w:sz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lang w:val="en-US"/>
        </w:rPr>
      </w:r>
      <w:r>
        <w:br w:type="page"/>
      </w:r>
    </w:p>
    <w:p>
      <w:pPr>
        <w:pStyle w:val="Style13"/>
        <w:ind w:firstLine="720"/>
        <w:jc w:val="both"/>
        <w:rPr/>
      </w:pPr>
      <w:bookmarkStart w:id="0" w:name="__RefHeading___Toc511616695"/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объемного радиоволнового ИО 407-5/4 "Аргус-2" (в дальнейшем – извещатель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 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50 мм от его лицевой панели.</w:t>
      </w:r>
    </w:p>
    <w:p>
      <w:pPr>
        <w:pStyle w:val="Heading1"/>
        <w:spacing w:before="240" w:after="120"/>
        <w:ind w:firstLine="709"/>
        <w:rPr/>
      </w:pPr>
      <w:bookmarkStart w:id="1" w:name="__RefHeading___Toc511616695"/>
      <w:r>
        <w:rPr/>
        <w:t xml:space="preserve">1 </w:t>
      </w:r>
      <w:bookmarkEnd w:id="1"/>
      <w:r>
        <w:rPr/>
        <w:t>НАЗНАЧЕНИЕ ИЗДЕЛ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1 Извещатель предназначен для обнаружения проникновения в помещение или его часть и формирования тревожного извещения путем размыкания контактов исполнительного рел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 Извещатель работает совместно с пультами централизованного наблюдения или приборами приемно-контрольными, реагирующими на размыкание выходных контактов извещателе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 Работа извещателя основана на регистрации изменения частоты радиоволн, отраженных от движущегося объекта (эффект Доплера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4 Извещатель предназначен для эксплуатации в закрытых помещениях, в том числе при наличии интенсивной принудительной или естественной вентиляции (склады, ангары и т.п.), и допускает маскировку материалами, пропускающими радиоволны (ткани, древесные плиты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5 Электропитание извещателя осуществляется от источника постоянного тока номинальным напряжением (1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2) В и амплитудой пульсаций не более 0,1 В, входящих в перечень приборов, разрешенных к применению ГУВО МВД России. Рекомендуется использовать блок питания МБП-12 СПНК.436531.001 ТУ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 для обеспечения надежности и помехозащищенности извещатель оборудован системами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автоматического контроля работоспособности при включении напряжения 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екторных фильтров, уменьшающих влияние люминесцентных ламп на работу извещател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жения за напряжением питания и датчиком несанкционированного доступ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7 Извещатель снабжен индикатором красного цвета для индикации обнаружения (режим "Помеха") и контроля выдачи извещения о тревоге (режим "Тревога"). В извещателе предусмотрена возможность отключения индикатора в процессе эксплуатаци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8 Извещатели обеспечивают работу в одном положении двух и более извещателей разных частотных литер при частичном перекрытии зон обнаружени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 Сечение зоны обнаружения приведено в приложении А.</w:t>
      </w:r>
    </w:p>
    <w:p>
      <w:pPr>
        <w:pStyle w:val="Heading1"/>
        <w:spacing w:before="240" w:after="120"/>
        <w:ind w:firstLine="709"/>
        <w:rPr/>
      </w:pPr>
      <w:bookmarkStart w:id="2" w:name="__RefHeading___Toc511616696"/>
      <w:bookmarkEnd w:id="2"/>
      <w:r>
        <w:rPr/>
        <w:t>2 ТЕХНИЧЕСКИЕ ХАРАКТЕРИСТИКИ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Значение рабочей дальности извещателя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е – 12 – 16 м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ое – 2 – 4 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 Граница зоны обнаружения – не менее 90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контролируемый объем – не менее 200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3 Границы скорости перемещения человека в зоне обнаружения, при которой извещатель выдает тревожное извещение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ерхняя - 3 м/с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ижняя - 0,3 м/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 Чувствительность извещателя обеспечивает выдачу тревожного извещения при перемещении в зоне обнаружения на расстояние не более 3 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 Извещатель выдает тревожное извещение при неравномерном (прерывистом) перемещении человека в зоне обнаружения на расстояние не более 5 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 Извещатель не выдает тревожное извещение при движении человека на границе зоны обнаружения на расстояние до 0,2 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 Извещатель обеспечивает выдачу извещения о тревоге путем размыкания контактов реле, позволяющего коммутировать ток до 30 мА при напряжении до 75 В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 Длительность тревожного извещения не менее 2 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9 Извещатель обеспечивает выдачу тревожного извещения о несанкционированном доступе путем размыкания контактов микровыключателя при попытке открыть переднюю крышку извеща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0 Рабочая частота извещателя равна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105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1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106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2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53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3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54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 для литеры 4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 Отношение напряжений порог/шум в контрольной точке не менее 10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2 Электропитание извещателя осуществляется от блока питания МБП-12 или от других источников постоянного тока в диапазоне питающих напряжений от 10,2 до 15 В при амплитуде пульсаций не более 0,1 Вэфф. При подключении пяти извещателей к одному блоку питания МБП-12 (без резервного питания) сохраняется их работоспособность при пропадании сетевого напряжения 220 В на время не более 700 м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 Извещатель переходит в режим тревожного извещения при напряжениях питания ниже (9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В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 Ток, потребляемый извещателем от источника питания, в том числе от резервного, в дежурном режиме и в режиме выдачи тревожного извещения, при номинальном напряжении 12 В не более 20 м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5 Время технической готовности извещателя к работе не более 15 с. До перехода в дежурный режим после включения напряжения питания, извещатель не выдает тревожное извещение. Наличие тревожного извещения после перехода в дежурный режим означает обнаружение неисправности системой автоматического контро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6 Извещатель восстанавливает работоспособность после выдачи тревожного сообщения в течение не более 10 с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 Извещатель не изменяет установленные размеры зоны обнаружения в течение 7 суток более чем на 10 %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 Габаритные размеры извещателя без кронштейна – 105х73х32 м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 Масса извещателя – не более 0,25 кг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0 Конструкция кронштейна извещателя обеспечивает возможность изменения положения корпуса на угол не менее 4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горизонтальной плоскости и от 15 до 3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вертикальной плоскост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21 Конструкция извещателя обеспечивает степень защиты оболочки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41 по ГОСТ 14254-96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2 Извещатель сохраняет работоспособность при воздействии следующих климатических факторов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мпературе окружающего воздуха от 243 до 323 К (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ой влажности воздуха до 98 % при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23 Извещатель устойчив к воздействию вибрационных нагрузок в диапазоне 10 – 55 Гц при максимальном ускорении 0,1 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(1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4 Извещатель в транспортной таре выдерживает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ранспортную тряску с ускорением 30 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в течение 24 ч или 15000 удар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мпературу окружающего воздуха от 223 до 323 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4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08 К (+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5 Помехозащищенн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ульсных помех по цепям питания по методу УК1 – третьей степени жесткости, по методу УК-2 – второй степени жесткости по ГОСТ Р 50009-92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овременных прерываний напряжения питания в сети переменного тока по методу УК-3 – четвертой степени жесткости и длительных прерываний по методу УК4 – четвертой степени жесткости по ГОСТ Р 50009-92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электростатических разрядов по методу УП1 – второй степени жесткости по ГОСТ Р 50009-92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магнитных полей по методу УП2 – второй степени жесткости по ГОСТ Р 50009-92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овременного движения человека на границе зоны обнаружения на расстояние не более 0,2 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вижения по полу помещения предмета, имитирующего мелкое животно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учение УКВ радиостанции в диапазоне 150 – 175 МГц мощностью до 40 Вт на расстояние не менее 2 м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6 Индустриальные помехи, создаваемые извещателем в процессе эксплуатации, соответствуют нормам ИП1, ИК1 по ГОСТ Р 50009-92.</w:t>
      </w:r>
    </w:p>
    <w:p>
      <w:pPr>
        <w:pStyle w:val="Heading1"/>
        <w:spacing w:before="240" w:after="120"/>
        <w:ind w:firstLine="709"/>
        <w:rPr/>
      </w:pPr>
      <w:bookmarkStart w:id="3" w:name="__RefHeading___Toc511616697"/>
      <w:bookmarkEnd w:id="3"/>
      <w:r>
        <w:rPr/>
        <w:t>3 КОМПЛЕКТНОСТЬ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 поставки извещателей соответствует таблице 3.1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.1.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670"/>
        <w:gridCol w:w="1134"/>
      </w:tblGrid>
      <w:tr>
        <w:trPr>
          <w:trHeight w:val="5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и 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37214.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охранный объемный радиоволновый ИО407-5/4 "Аргус-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шт.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лект принадлежносте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руп универсальный, головка выпуклая 3х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.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руп универсальный, головка выпуклая 3,5х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шт.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руп универсальный, головка потайная 3,5х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шт.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онштей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.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37214.011 ПС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охранный объемный радиоволновый "Аргус-2" ИО407-5/4. Пасп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.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37214.011 РЭ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охранный объемный радиоволновый "Аргус-2" ИО407-5/4. Руководство по эксплуат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.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мятка по примен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.</w:t>
            </w:r>
          </w:p>
        </w:tc>
      </w:tr>
    </w:tbl>
    <w:p>
      <w:pPr>
        <w:pStyle w:val="Heading1"/>
        <w:spacing w:before="0" w:after="120"/>
        <w:ind w:firstLine="709"/>
        <w:rPr/>
      </w:pPr>
      <w:r>
        <w:rPr/>
      </w:r>
      <w:r>
        <w:br w:type="page"/>
      </w:r>
    </w:p>
    <w:p>
      <w:pPr>
        <w:pStyle w:val="Heading1"/>
        <w:spacing w:before="0" w:after="120"/>
        <w:ind w:firstLine="709"/>
        <w:rPr>
          <w:b w:val="false"/>
          <w:b w:val="false"/>
        </w:rPr>
      </w:pPr>
      <w:r>
        <w:rPr/>
        <w:t>4 УСТРОЙСТВО И РАБОТА ИЗДЕЛИЯ</w:t>
      </w:r>
    </w:p>
    <w:p>
      <w:pPr>
        <w:pStyle w:val="Heading1"/>
        <w:spacing w:before="0" w:after="120"/>
        <w:ind w:firstLine="709"/>
        <w:rPr>
          <w:b w:val="false"/>
          <w:b w:val="false"/>
        </w:rPr>
      </w:pPr>
      <w:r>
        <w:rPr>
          <w:b w:val="false"/>
        </w:rPr>
        <w:t>4.1 Конструкция извещател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1 Извещатель выполнен в виде одного блока (приложение Б, рисунок Б.1) и состоит из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рышки (1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нования (2) с крепежными отверстиями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чатной платы (3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ав изделия входит кронштейн (4), который при необходимости крепится к основанию (2) с помощью шурупа (5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2 На печатной плате (приложение Б, рисунок Б2) размещены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Ч модуль (1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единительная колодка (2)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менный резистор регулировки дальности действия "Д" (3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товой индикатор (4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мычка отключения индикаторов "ИНД" (5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тчик вскрытия (6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контрольная точка </w:t>
      </w:r>
      <w:r>
        <w:rPr>
          <w:rFonts w:cs="Times New Roman" w:ascii="Times New Roman" w:hAnsi="Times New Roman"/>
          <w:sz w:val="28"/>
          <w:lang w:val="en-US"/>
        </w:rPr>
        <w:t>XS1 (7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</w:rPr>
        <w:t>другие элементы электрической схемы извеща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 Принцип работы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1 В извещателе реализован принцип обнаружения человека по регистрации доплеровского сдвига частоты отраженного сверхвысокочастотного (СВЧ) сигнала, возникающего при движении человека в электромагнитном поле, создаваемым СВЧ модуле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4 После включения извещателя осуществляется автоматический контроль его работоспособности в течение 15 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бнаружении неисправности извещателя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3 При появлении человека в зоне обнаружения выдается извещение о тревоге путем размыкания контактов выходного рел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4 При наличии отраженного СВЧ сигнала, превышающего пороговое значение, но не приводящего к появлению извещения о тревоге, световой индикатор прерывисто светится (режим "помеха"), а контакты реле остаются замкнутым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5 При снижении напряжения питания ниже уровня (9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В постоянно выдается извещение о тревоге путем размыкания контактов рел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6 Извещение о несанкционированном доступе формируется путем размыкания контактов датчика вскрытия, выведенных на соединительную колодку "ВСКР".</w:t>
      </w:r>
      <w:r>
        <w:br w:type="page"/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индикатора и контактов реле приведены в таблице 4.1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.1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978"/>
        <w:gridCol w:w="1701"/>
        <w:gridCol w:w="2693"/>
        <w:gridCol w:w="2552"/>
      </w:tblGrid>
      <w:tr>
        <w:trPr/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жим работы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ояние индик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стояние контактов реле (соединительная колодка "ШС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стояние датчика вскрытия (соединительная колодка "ВСКР")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журный режим, помехи отсутствуют, движения в зоне обнаружения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ежим "Помеха", наличие отраженного сигнала, при незначительных перемещениях в зоне обна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рывисто свети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ча извещения о трев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2 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ы на 2 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извещ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еисправность цепей питания, питающее напряжени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  <w:sz w:val="28"/>
              </w:rPr>
              <w:t>9,5 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санкционированный дост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изво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о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ое</w:t>
            </w:r>
          </w:p>
        </w:tc>
      </w:tr>
      <w:tr>
        <w:trPr/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 – При удаленной перемычке "ИНД" индикация отсутствует</w:t>
            </w:r>
          </w:p>
        </w:tc>
      </w:tr>
    </w:tbl>
    <w:p>
      <w:pPr>
        <w:pStyle w:val="Heading1"/>
        <w:ind w:left="720" w:hanging="0"/>
        <w:rPr/>
      </w:pPr>
      <w:r>
        <w:rPr/>
      </w:r>
    </w:p>
    <w:p>
      <w:pPr>
        <w:pStyle w:val="Heading1"/>
        <w:spacing w:before="0" w:after="120"/>
        <w:ind w:left="720" w:hanging="0"/>
        <w:rPr/>
      </w:pPr>
      <w:r>
        <w:rPr/>
        <w:t>5 МАРКИРОВКА И ПЛОМБИРОВАНИЕ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 Маркировка извещателя соответствует ГОСТ 26828-86 и содержит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и условное обозначение извещател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астотную литеру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водской порядковый номер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д изготовления (последние две цифры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значение степени защиты оболочк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знак соответствия Системе сертификации ГОСТ Р (при наличии сертификата соответствия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3 Извещатель опломбирован на предприятии-изготовителе отделом технического контроля (ОТК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4 Маркировка потребительской тары соответствует ГОСТ 26828-86 и содержит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, условное обозначение и заводской номер извещателей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д (последние две цифры) и месяц упаковывани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значение степени защиты оболочк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знак соответствия Системе сертификации ГОСТ Р (при наличии сертификата соответствия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5 На транспортную тару должны быть нанесены манипуляционные знаки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сторожно. Хрупкое!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Беречь от влаги"; "Верх"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, дополнительные и информационные надписи по </w:t>
      </w:r>
      <w:r>
        <w:rPr>
          <w:rFonts w:cs="Times New Roman" w:ascii="Times New Roman" w:hAnsi="Times New Roman"/>
          <w:spacing w:val="-20"/>
          <w:sz w:val="28"/>
        </w:rPr>
        <w:t>ГОСТ 14192-96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Style13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ТАРА И УПАКОВК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 Упаковка и консервация извещателя выполняются в соответствии с требованиями ГОСТ 9.014-78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2 Извещатель с комплектом принадлежностей, паспортом и руководством по эксплуатации упаковывается в потребительскую тару – коробку из картон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3 Извещатели в потребительской таре упаковываются в транспортную тару - ящики. В каждый транспортный ящик вложен упаковочный лист, содержащий перечень изделий и номер упаковщик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4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порядок размещения и крепления в таре соответствует комплекту конструкторской документации предприятия-изготови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5 Масса (брутто) комплекта поставки извещателя – не более 8 кг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before="0" w:after="1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7 УКАЗАНИЕ МЕР БЕЗОПАСНОСТИ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 Извещатель по способу защиты человека от поражения электрическим током соответствует классу О по ГОСТ 12.2.007.0-75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2 Конструктивное исполнение извещателя в соответствии с ГОСТ 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3 Максимальное значение средней плотности потока СВЧ мощности на расстоянии 50 мм от извещателя не превышает 5 мкВт/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Электрическая изоляция между клеммами питания и клеммами подключения шлейфа сигнализации в соответствии с ОСТ 25 1099-83 выдерживает в течение одной минуты без пробоя или поверхностного перекрытия действие испытательного напряжения синусоидальной формы частотой 50 Гц, амплитудой 500 В в нормальных условиях и 300 В при относительной влажности 98 % и температуре 298 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 Электрическое сопротивление изоляции между клеммами питания и клеммами подключения шлейфа сигнализации не менее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нормальных условиях – 5 МОм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овышенной температуре окружающей среды – 1 МОм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 относительной влажности 98 % и температуре </w:t>
      </w:r>
      <w:r>
        <w:rPr>
          <w:rFonts w:cs="Times New Roman" w:ascii="Times New Roman" w:hAnsi="Times New Roman"/>
          <w:spacing w:val="-20"/>
          <w:sz w:val="28"/>
        </w:rPr>
        <w:t>298 К (+25 </w:t>
      </w:r>
      <w:r>
        <w:rPr>
          <w:rFonts w:eastAsia="Symbol" w:cs="Symbol" w:ascii="Symbol" w:hAnsi="Symbol"/>
          <w:spacing w:val="-20"/>
          <w:sz w:val="28"/>
        </w:rPr>
        <w:t></w:t>
      </w:r>
      <w:r>
        <w:rPr>
          <w:rFonts w:cs="Times New Roman" w:ascii="Times New Roman" w:hAnsi="Times New Roman"/>
          <w:spacing w:val="-20"/>
          <w:sz w:val="28"/>
        </w:rPr>
        <w:t>С)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pacing w:val="-20"/>
          <w:sz w:val="28"/>
        </w:rPr>
        <w:t>0,2 МОм.</w:t>
      </w:r>
    </w:p>
    <w:p>
      <w:pPr>
        <w:pStyle w:val="Heading1"/>
        <w:spacing w:before="0" w:after="12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before="0" w:after="120"/>
        <w:ind w:firstLine="709"/>
        <w:rPr/>
      </w:pPr>
      <w:r>
        <w:rPr/>
        <w:t>8 ПОДГОТОВКА К РАБОТЕ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 Тактические особенности эксплуатации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и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тельная способность и помехоустойчивость извещателя меняетс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2 Извещатель следует устанавливать на жестких исключающих вибрацию опорах (капитальные стены, колонны и т.п.). Сечения зоны обнаружения в горизонтальной и вертикальной плоскостях приведены в приложении А. Высоту установки извещателя необходимо выбирать в пределах (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 для предотвращения выдачи тревожного извещения от движения вблизи извещателя мелких животны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звещатель должен быть подключен к источнику постоянного тока МБП-12 или аналогичному по техническим характеристикам, который в свою очередь, кроме сети переменного тока напряжением (220+33/-22) В, должен 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) 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3 Во избежание ложных срабатываний не рекомендуется направлять извещатель прямо на окна, стеклянные двери, тонкие перегородки, за которыми возможно движение людей или механизмов. В помещении, где производится установка извещателя, на период охраны должны плотно закрываться все окна, форточки и двери во избежание их покачивания во время охраны, что может привести к выдаче ложной тревоги. Конструкции, которые могут колебаться от сквозняков, должны быть закреплены или изъят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становке извещателя вблизи крупных металлических поверхностей или конструкций следует иметь в виду, что они могут отражать СВЧ энергию в непредвиденные места и существенно искажать зону обнаружения. Это может привести, с одной стороны, к образованию "мертвых" зон внутри охраняемого помещения, а с другой стороны – стать причиной ложного срабатывания извещателя в результате его реакции на движущиеся объекты вне охраняемого помещ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4 На период охраны не допускается оставлять включенными люминесцентные лампы на расстоянии менее 10 м от извещателя при установке его на максимальную дальность действ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оставлять одну люминесцентную дежурную секцию (две лампы типа ЛБ-40) на расстоянии не менее 8 м от извещателя если секция смещена относительно извещателя (ниже, выше, левее, правее) на расстояние не менее 2 м. При наличии другого варианта установки дежурного люминесцентного освещения необходимо проверить уровень напряжения наводок при включенной секции. Уровень наводок считается приемлемым, если при включении люминесцентной лампы и во время ее работы не наблюдается свечение светового индикатора извещателя, находящегося в дежурном режиме (согласно таблице 4.1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извещателя не рекомендуется направлять его на вытяжные вентиляторы, т.к. лопасти вентиляторов могут вращаться от движения воздуха, даже когда вентиляторы выключен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е допускается оставлять в помещении, сдаваемом под охрану, кошек, собак и других домашних животны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5 Для полной блокировки больших помещений может оказаться недостаточным применение одного извещателя. Чтобы обеспечить возможность применения нескольких извещателей в одном помещении необходимо устанавливать извещатели, имеющие разные частотные литеры, чередуя их зоны обнаруж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6 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 Выбор места для установки извеща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1 Перед установкой извещателя необходимо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 ознакомит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возможность проникновения СВЧ излучения через окна, стеклянные двери, тонкие перегородки, за которыми возможно движение людей или механизмов, а также наличие включенных люминесцентных ламп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 проверить состояние окон, форточек и дверей во избежание их покачивания во время охраны, а также изъять или закрепить конструкции, которые могут колебаться от сквозняков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братить внимание на вытяжные вентиляторы, лопасти которых могут вращаться от движения воздуха, даже когда вентиляторы выключены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братить внимание на возможность отключения люминесцентных ламп во время охраны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 определить расположение зоны обнаружения с учетом того, что извещатель имеет наилучшую обнаружительную способность при движении в направлении радиального движения к извещателю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 учесть, что максимальный размер зоны обнаружения достигается при высоте установки (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ж) выбрать способ крепления извещателя, руководствуясь наилучшим соответствием конфигурации зоны обнаружения и особенностям охраняемого помещения с учетом "мертвых" зон, возникающих за счет крупных металлических поверхностей или конструкций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2 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 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 не рекомендуется направлять извещатель на двери, окна, некапитальные перегородки, за которыми возможно движение людей и механизмов, а также наличие включенных люминесцентных ламп в период охраны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не рекомендуется направлять извещатель на вытяжные вентиляторы, пластмассовые трубы водоснабжения, которые могут создавать отраженный помеховый СВЧ сигнал во время охраны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 не рекомендуется устанавливать извещатель вблизи крупных металлических поверхностей или конструкций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извещатель должен быть установлен так, чтобы исключить возможность его случайного повреждения при производстве каких-либо работ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Установка извещател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 Установка извещателя возможна без кронштейна или с кронштейном. Варианты установки извещателя приведены в приложении В на рисунках В.1, В.2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 Установка извещателя на стене или в углу помещения без кронштейна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1 Определить место установки извещателя на объекте в соответствии с 8.1, 8.2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2 Снять переднюю крышку корпуса извещателя. Способ открывания передней крышки с помощью отвертки приведен в приложении Г на рисунке Г.1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ТИМО КАСАНИЕ РУКАМИ СВЧ МОДУ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.3 В зависимости от выбранной позиции вскрыть в основании с задней стороны отверстия (1) или (2). Вид основания с задней стороны приведен в приложении Г на рисунке Г.2. При необходимости вскрыть стенку, как показано стрелкой на рисунке Г2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.4 Ввести провода от блока питания и шлейфа сигнализации через окно (3), как показано на рисунке Г.2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5 Закрепить основание в соответствии с позицией установки (в углу или на стене помещения) с помощью шурупов, входящих в комплект поставки. В последнем случае для крепления применяется помимо крепежных отверстий крепежный паз (4) как показано на рисунке Г.2 приложения Г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.6 Подключить провода от блока питания к клеммам "+" и "-" соединительной колодки на печатной плате извещателя, соблюдая полярность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дключить провода шлейфа сигнализации к клеммам "ШС" соединительной колодк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защиты от несанкционированного доступа вне периода охраны, подключить отдельный шлейф сигнализации к клеммам "ВСКР" соединительной колодк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7 Установить на место переднюю крышку корпуса извеща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 Установка извещателя на стене помещения с помощью кронштейна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1 выполнить действия по 8.3.2.1, 8.3.2.2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2 Собрать кронштейн, как показано на рисунке Д.1 приложения Д. Выбрать сектор контроля в горизонтальной плоскости, как показано на рисунке Д.2. При необходимости прорезать отверстие в боковой стенке кронштейна для прохода проводов, как показано стрелкой на рисунке Г.2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.3 Закрепить кронштейн на стене помещения с помощью шурупов, входящих в комплект поставки, предварительно пропустив провода от блока питания и шлейфа через отверстие в шарнире кронштейна, а затем через окно 3 (приложение Г, рисунок Г.2) ввести эти провода в извещатель, как показано на рисунке Д.3 приложения Д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.4 Закрепить основание извещателя на кронштейне крепежным шурупом, входящим в комплект поставки, сориентировав его под необходимым угло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5 Выполнить действия по 8.3.2.6, 8.3.2.7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 Проверка и настройка извещател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 Снять переднюю крышку корпуса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2 Проверить правильность произведенного монтажа. Обеспечить выполнение требований, указанных в 8.1, 8.2. На охраняемом объекте допускается оставлять включенными лампы накаливания в качестве дежурного освещ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3 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и передней крышки корпус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4 Установить движок регулятора дальности обнаружения "Д" на печатной плате извещателя в среднее положени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5 Установить на место переднюю крышку извещател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6 Подать на извещатель напряжение питания. Индикаторный светодиод должен включиться и через время не более 15 с выключиться. При этом в случае отсутствия движущегося человека в зоне обнаружения контакты исполнительного реле замкнуты, а светодиод не светится. При движении человека в зоне обнаружения на расстояние более 3 м светодиод сначала светится прерывисто, затем контакты реле размыкаются и светодиод включается на время выдачи тревожного извещ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7 Отрегулировать извещатель на такую минимально необходимую дальность действия, которая, с одной стороны, обеспечивает выдачу тревожного извещения при движении в охраняемой зоне, а с другой стороны не приводит к включению индикации "Помеха" (прерывистое свечение светодиода) при движении объектов вне охраняемого помещ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у дальности действия извещателя проводить в следующей последовательности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занять место в дальнем участке охраняемой зоны и, не двигаясь, убедиться, что встроенный индикатор не светится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ачать движение к извещателю со скоростью 1 м/с. Если проверяющий прошел более 3 м до срабатывания извещателя, то это значит, что дальность извещателя ниже необходимой. Тогда необходимо ее увеличить вращением регулятора дальности по часовой стрелке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рить правильность установки дальности извещателя в ранее выбранном направлении. Провести проверку ходьбой в разных участках охраняемой площади и особенно в местах, наиболее уязвимых для проникновения в помещение нарушителя. Если тревожное извещение в этих местах не выдается, необходимо изменить направление излучения извещателя или увеличить его дальность вращением регулятора дальности по часовой стрелке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проверку ходьбой мест, наиболее вероятных с точки зрения возможных перемещений за пределами охраняемого помещения по 8.2 и убедиться, что при этом не выдается извещение "Помеха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ротивном случае необходимо изменить направление излучения или уменьшить дальность извещателя вращением регулятора дальности против часовой стрелк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НИМАНИЕ: ОПРЕДЕЛЕНИЕ ГРАНИЦЫ ЗОНЫ ОБНАРУЖЕНИЯ ПРОИЗВОДИТЬ ТОЛЬКО ПРИ ЗВКРЫТОЙ НА ЗАЩЕЛКУ ПЕРЕДНЕЙ КРЫШКЕ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8 Провести проверку влияния вибраций близко расположенных предметов: холодильника, вентилятора, свободно закрепленной люстры, люминесцентной лампы и т.п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9 Проверить работу извещателя от резервного источника, отключив сетевое питани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0 Проконтролировать по телефону прохождение извещения о тревоге на ПЦ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11 Для обеспечения скрытности режима работы извещателя снять перемычку "ИНД" с двухконтактной штыревой линейки на печатной плате извещателя и установить ее на один контакт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12 После настройки извещателя рекомендуется проверить устойчивость его работы в течение 2 суток. Если ложные тревоги за этот период не появятся, то настройку можно считать законченной. При наличии ложных тревог необходимо определить их причину и устранить е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 ПОРЯДОК РАБОТЫ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 Порядок сдачи помещения под охрану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1 Закрыть в помещении окна, форточки, двери, удалить людей из него и выключить люминесцентное освещени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2 Включить блок питания не менее, чем за 15 с до сдачи объекта под охрану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3 Сдать объект под охрану в соответствии с действующей инструкцие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 Снятие объекта с охраны осуществляется в соответствии с действующей инструкцией.</w:t>
      </w:r>
    </w:p>
    <w:p>
      <w:pPr>
        <w:pStyle w:val="Heading1"/>
        <w:spacing w:before="240" w:after="120"/>
        <w:ind w:firstLine="709"/>
        <w:rPr/>
      </w:pPr>
      <w:r>
        <w:rPr/>
        <w:t xml:space="preserve">10 ПРОВЕРКА ТЕХНИЧЕСКОГО СОСТОЯНИЯ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1 Проверку технического состояни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2 Проверка технического состояния должна проводиться при нормальных климатических условиях по ОСТ 25 1099-83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е требования и перечень проверок технического состояния приведены в таблице 10.1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техническому требованию таблицы 10.1 является основанием для отбраковк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3 Проверку технического состояния извещателя проводить по методике, указанной в таблице 10.1.</w:t>
      </w:r>
      <w:r>
        <w:br w:type="page"/>
      </w:r>
    </w:p>
    <w:p>
      <w:pPr>
        <w:pStyle w:val="Heading2"/>
        <w:rPr/>
      </w:pPr>
      <w:r>
        <w:rPr/>
        <w:t>Таблица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4252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оверка состояние упак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бедиться в целости упак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Проверка внешнего в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бедиться в отсутствии на извещателе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ханических повреждений, коррозии,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лабления креплений, свободно перемещающихся предметов внутри извещателя (встряхиванием извещателя), в наличии и целостности пломб предприятия-изготовителя, в наличии маркир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 Проверка комплек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ие требованиям таблицы 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бедиться в соответствии состава извещателя таблице 3.1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прохождения автоматического контроля и работоспособности, длительность тревожного из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Через 15 с после выключения питания отсутствие свечения индикатора и замыкание контактов реле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лительность тревожного извещения – н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у проводить визуально на соответствие световой индикации извещателя состоянию его сигнальной цепи в режимах выдачи и отсутствия извещений - "Тревога" и "Помеха".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ить извещатель на жесткой опоре на высоте (1,5+0,2) м так, чтобы перед его лицевой панелью было свободное простран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68"/>
        <w:gridCol w:w="4250"/>
        <w:gridCol w:w="12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нее 2 с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тво на расстоянии не менее 5 м. Регулятор "Д" на извещателе установить в среднее положение. Убедиться, что перемычка "ИНД" замкнута.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ключить прибор комбинированный Ц4324 к клеммам "ШС" соединительной колодки в режиме омметра. Подать на извещатель напряжение питания. Убедиться в том, что индикатор светится, выдавая сигнал "Включение", а клеммы "ШС" разомкнуты. Через 15 с после подачи напряжения питания световой индикатор должен погаснуть, а клеммы "ШС" должны быть замкнуты. Для проверки режима "Помеха" передвинуться в зоне обнаружения на расстояние 0,2 м. Убедиться во включении световой индикации "Помеха". При этом клеммы "ШС" должны быть замкнуты. Для проверки режима "Тревога" необходимо переместиться на расстояние 2-3 м, вызвав включение сигнала "Тревога". Убедиться в соответствии его световой индикации показаниям омметра в сигнальной цепи. Измерить секундомером СМ-50 время размыкания сигнальной цепи по показаниям омметра. Время тревожного извещения должно быть не менее 2 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68"/>
        <w:gridCol w:w="4250"/>
        <w:gridCol w:w="12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максимальной рабочей дальности обнаружения и возможности ее регул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аксимальная дальность – 12 – 16 м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инимальная дальность – 2 – 4 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ка дальности проводится прямым измерением дальности обнаружения человека (ростом 165-185 см, массой 50 70 кг), движущегося со скоростью 1 м/с по направлению к извещателю: установить извещатель на жесткой опоре на высоте (1,5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rFonts w:cs="Times New Roman" w:ascii="Times New Roman" w:hAnsi="Times New Roman"/>
                <w:sz w:val="27"/>
              </w:rPr>
              <w:t>0,2) м так, чтобы его лицевая панель была направлена в сторону свободного пространства открытой площадки или помещения, где проводится проверка. Повернуть регулятор "Д" в крайнее правое положение. Подключить к сигнальным контактам извещателя омметр Ц4324 или звуковой оповещатель. Подать на извещатель питающее напряжение. Отойти от извещателя на расстояние не менее 18 м и убедившись по показаниям омметра (звукового оповещателя), что сигнал тревоги не выдается, входить с указанной скоростью в зону обнаружения вдоль ее оси (перпендикулярной лицевой панели) в направлении к извещателю. В момент выдачи тревожного извещения зафиксировать местоположение движущегося человека и измерить расстояние от него до места установки извещателя. Измеренное расстояние должно быть 12-16 м. Установить регулятор "Д" крайнее левое положение. Возможность регулировки проверяется по уменьшению дальности обнаружения человека до 2-4 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0</w:t>
            </w:r>
          </w:p>
        </w:tc>
      </w:tr>
    </w:tbl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240" w:after="120"/>
        <w:ind w:firstLine="709"/>
        <w:rPr/>
      </w:pPr>
      <w:bookmarkStart w:id="4" w:name="__RefHeading___Toc511616704"/>
      <w:bookmarkEnd w:id="4"/>
      <w:r>
        <w:rPr/>
        <w:t>11 ТЕХНИЧЕСКОЕ ОБСЛУЖИВАНИЕ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1 Техническое обслуживание извещателя осуществляется в соответствии с приказом МВД России №35 от 31 января 1994 г. и Приложением к нему: "Наставление по технической эксплуатации средств охранно-пожарной сигнализации подразделения и ведомственной охраны при органах внутренних дел для Российской Федерации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2 В процессе эксплуатации извещателя должны соблюдаться следующие требования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омещении, где установлен извещатель, в период охраны должны быть выполнены все требования, перечисленные в 8.1-8.3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а воздуха в охраняемых помещениях должна находиться в пределах от 243 до 323 К (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С), относительная влажность не более 98 % при температуре 298 К (плюс 25 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во время работы извещателя питание на клеммы должно подаваться постоянно, резервное питание должно быть постоянно подключено к блоку питания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не допускается эксплуатация извещателя в помещениях, имеющих мощные вибрации стен, пола, потолка и т.д.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для полного выключения извещателя необходимо отключить блок пита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 Включение и выключение извещателя проводить выключателем блока пита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 Порядок включения извещателей следующий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включить резервное питание, после чего через 15 с убедиться по отсутствию свечения индикатора в том, что извещатель не выдает тревожного извещения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включить сетевое питание, после чего также необходимо убедиться в отсутствии выдачи тревожного извещени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выйти из зоны обнаружения и сдать помещение под охрану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5 Регулировка дальности действия извещателя должна проводиться с учетом условий его эксплуатации. При слишком высокой чувствительности извещатель может выдавать ложные сигналы тревоги, а заниженная чувствительность может привести к появлению "мертвых" зон в охраняемом помещении. Поэтому следует периодически не реже одного раза в месяц проводить проверку дальности действия извещателя и, если необходимо, ее регулировку. При этом необходимо иметь в виду, что невыполнение хотя бы одного из требований 8.1-8.3 может явиться причиной выдачи ложного сигнала тревог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роме того, причиной ложных сигналов тревоги может явиться неисправность линии связи (плохой контакт, низкое сопротивление изоляции и т.п.). Поэтому, прежде чем изменить дальность действия извещателя необходимо убедиться в отсутствии указанных причи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6 Техническое обслуживание извещателя проводится электромонтером ОПС не ниже 5 разряда по планово-предупредительной системе и включает выполнение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плановых регламентных работ в объеме регламента №1 с периодичностью:</w:t>
      </w:r>
    </w:p>
    <w:p>
      <w:pPr>
        <w:pStyle w:val="Style13"/>
        <w:ind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обо важных объектах - 2 раза в месяц;</w:t>
      </w:r>
    </w:p>
    <w:p>
      <w:pPr>
        <w:pStyle w:val="Style13"/>
        <w:ind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чих объектах - 1 раз в месяц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неплановых работ в объеме регламента №2 при поступлении с охраняемого объекта двух и более ложных тревожных извещений в течение 30 календарных дне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7 Виды работ по регламентам №№ 1, 2, методы их проведения и технические требования должны соответствовать указанным в таблице 11.1.</w:t>
      </w:r>
    </w:p>
    <w:p>
      <w:pPr>
        <w:pStyle w:val="Style13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1.1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1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, чистка извещ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Визуальным осмотром проверить целостность и надежность закрепления корпусов извещателя, блока питания (БП) и резервного источника (РИ), наличие и исправность пломб, крепежных винтов, качество провод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мотр, чистку и, устранение обнаруженных недостатков проводить при выключенном БП и отключенном от сети  220 В кабел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Снять крышку извещателя 1 (приложение Б, рисунок Б.1). Проверить надежность контактных соединений проводов, подключенных к извещателю, БП, Р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Удалить пыль, грязь с поверхностей извещателя, БП и РИ с помощью влажной ветоши, устранить обнаруженные недостатки в проводк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 Проверить надежность крепления извещателя на кронштейне, прикладывая к нему небольшое усил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1.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напряжения Р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 Включить БП, не подавая на него напряжение сети 220 В, и измерить прибором Ц4352, или аналогичным ему, напряжение на выходе БП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на выходе должно быть в пределах (12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1,2) В. Индикатор БП должен светиться.</w:t>
            </w:r>
          </w:p>
        </w:tc>
      </w:tr>
      <w:tr>
        <w:trPr/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2 Заменить элементы РИ, если  измеренное напряжение меньше 10,8 В. После замены элементов повторить проверку напряжения и убедиться в его соответствии допустимому значению.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Проверка чувствительности извещателя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Подключить кабель питания БП - к сети переменного тока 220 В, включить БП и встать на границе охраняемой зоны на максимальном удалении от извещ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момент включения БП индикатор на извещателе при замкнутой перемычке "ИНД" должен засветиться и погаснуть. Через 15 с после включения извещатель готов для проведения проверки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 Вызвать движением корпуса или перемещением к извещателю выдачу тревожного извещения. Во время выдачи тревожного извещения необходимо вернуться в исходную точку зоны обнаружения и не двига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извещателя должен засветиться после начала движения в момент выдачи тревожного извеще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3 Начать движение в сторону к извещателю через 2-3 с после окончания тревожного извещения со скоростью 1 м/с до выдачи извещателем тревожного изве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стояние, пройденное испытателем, не должно быть более 3 м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 Повторить действия по 3.2, 3.3 для других мест возможного проникновения в охраняемое помещение. При невыполнении требований 3.3 провес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1.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trHeight w:val="3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ти регулировку дальности действия извещателя с помощью переменного резистора "Д" Повторить проверку. </w:t>
            </w:r>
            <w:r>
              <w:rPr>
                <w:rFonts w:cs="Times New Roman" w:ascii="Times New Roman" w:hAnsi="Times New Roman"/>
                <w:b/>
                <w:sz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</w:rPr>
              <w:t xml:space="preserve"> Дальность действия извещателя должна быть установлена </w:t>
            </w:r>
            <w:r>
              <w:rPr>
                <w:rFonts w:cs="Times New Roman" w:ascii="Times New Roman" w:hAnsi="Times New Roman"/>
                <w:b/>
                <w:sz w:val="28"/>
              </w:rPr>
              <w:t>МИНИМАЛЬНО</w:t>
            </w:r>
            <w:r>
              <w:rPr>
                <w:rFonts w:cs="Times New Roman" w:ascii="Times New Roman" w:hAnsi="Times New Roman"/>
                <w:sz w:val="28"/>
              </w:rPr>
              <w:t xml:space="preserve"> необходимой. Чрезмерное увеличение дальности нежелательно, т.к. это может явиться причиной выдачи ложных тревожных извещ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 Внешний осмотр, чистка извещател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 Пункты 1.1.-1.4 регламента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чувствительности извещателя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 Пункты 3.1.-3.4 регламента №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Проверка работоспособности извещателя при изменениях напряжения сети переменного тока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Включить автотрансформатор в сеть переменного тока, установить напряжение на его выходе 242 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Выключить автотрансформатор соединить входную цепь БП с выходом автотрансформатора Подключить вольтметр к выходным клеммам БП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 Включить автотрансформатор и измерить вольтметром напряжение на выходе Б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на выходе БП должно быть(12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0,5) В при напряжении сети на входе блока питания 187-242 В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11.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"/>
        <w:gridCol w:w="26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4 Выполнить действия по 3.1.-3.4 регламента № 1</w:t>
            </w:r>
          </w:p>
        </w:tc>
        <w:tc>
          <w:tcPr>
            <w:tcW w:w="26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5 Установить на выходе автотрансформатора напряжение 187 В, измерить вольтметром напряжение на выходе БП. Выполнить действия по 3.1-3.4 регламента №1.</w:t>
            </w:r>
          </w:p>
        </w:tc>
        <w:tc>
          <w:tcPr>
            <w:tcW w:w="26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 Проверка работоспособности извещателя при пропадании сетевого напряжения и работе от резервного источника питания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1 Выполнить действия по 2.1, 2.2 регламента №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должен выдавать тревожное извещени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 Подключить кабель питания БП к сети переменного тока, включить БП, вызвать движением корпуса или руки выдачу тревожного извещения.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3 Во время выдачи тревожного извещения выйти из зоны обнаружения, подойти к БП и не двигаться.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.4 Выключить БП, выдернув его кабель питания из сети. Включить БП, установив вилку кабеля питания в сетевую розетку. Повторить испытание 2-3 раза. 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 Проверка помехоустойчивости извещателя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1 Включить БП и встать в середину охраняемой зоны напротив извещ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2 Вызвать тревожное извещение покачиванием корпуса в направлении к извещателю.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должен засветиться, Извещатель должен выдавать тревожное извещение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3 После окончания тревожного извещения продвинуться к извещателю на расстояние 0,2 м.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должен светиться. Извещатель не должен выдавать тревожное извещение.</w:t>
            </w:r>
          </w:p>
        </w:tc>
      </w:tr>
    </w:tbl>
    <w:p>
      <w:pPr>
        <w:pStyle w:val="Style13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8 По окончании работ по 11.7 провести проверку нормального функционирования по 8.4.7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240" w:after="120"/>
        <w:ind w:firstLine="709"/>
        <w:rPr/>
      </w:pPr>
      <w:bookmarkStart w:id="5" w:name="__RefHeading___Toc511616705"/>
      <w:bookmarkEnd w:id="5"/>
      <w:r>
        <w:rPr>
          <w:spacing w:val="-20"/>
        </w:rPr>
        <w:t>12 ВОЗМОЖНЫЕ НЕИСПРАВНОСТИ И СПОСОБЫ ИХ УСТРАНЕНИ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1 Возможные неисправности и способы их устранения приведены в таблице 12.1.</w:t>
      </w:r>
    </w:p>
    <w:p>
      <w:pPr>
        <w:pStyle w:val="Style13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2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/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и включении питания автоматический контроль не проходит, извещатель в дежурный режим не переходи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Отсутствует напряжение питания на клеммах "+" и "-" соединительной колодки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исправность линии питания и блока питания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Занижено напряжение источника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Не соблюдена полярность при подключении проводов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полярность подключения проводов питания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Неисправность цепи питания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на предприятие-изготовитель для замены.</w:t>
            </w:r>
          </w:p>
        </w:tc>
      </w:tr>
      <w:tr>
        <w:trPr/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ериодически выдается тревожное извеще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 зоне обнаружения имеются колеблющиеся предм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наружить колеблющиеся предметы, удалить или закрепить их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Вблизи извещателя включено люминесцент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ить освещение</w:t>
            </w:r>
          </w:p>
        </w:tc>
      </w:tr>
      <w:tr>
        <w:trPr>
          <w:trHeight w:val="1610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Вышел из строя приемопередающий тр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2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особы устранения</w:t>
            </w:r>
          </w:p>
        </w:tc>
      </w:tr>
      <w:tr>
        <w:trPr/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Объект не берется под охрану, автоматический контроль проходит нормально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Обрыв, короткое замыкание или большие потери в шлейфе сигн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ранить неисправность в шлейфе сигнализации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 Нарушен контакт шлейфа сигнализации с клеммами "ШС" соединительной коло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осстановить контакт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Неисправно реле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  <w:tr>
        <w:trPr/>
        <w:tc>
          <w:tcPr>
            <w:tcW w:w="3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Извещатель не выдает тревожного извещения на любой дальности, индикатор не загораетс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отсутствует напряжение питания на клеммах "+" и "-" соединительной коло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исправность линии питания и блока питания</w:t>
            </w:r>
          </w:p>
        </w:tc>
      </w:tr>
      <w:tr>
        <w:trPr/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 Не соблюдена полярность при подключении проводов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полярность подключения проводов питания</w:t>
            </w:r>
          </w:p>
        </w:tc>
      </w:tr>
      <w:tr>
        <w:trPr/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Неисправность электрической схемы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  <w:tr>
        <w:trPr/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5 Периодическая выдача тревожного извещ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Завышена чувствительность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меньшить чувствительность извещателя с точки зрения воздействия на него внешних помех по 8.2.2. Изменить расположение извещателя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 Неправильно выбрано место установки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Определить расположение извещателя с точки зрения воздействия на –него внешних помех по 8.2.2. Изменить расположение извещателя</w:t>
            </w:r>
          </w:p>
        </w:tc>
      </w:tr>
      <w:tr>
        <w:trPr>
          <w:trHeight w:val="1327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 Старение элементов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2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/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 Извещатель не выдает тревожного извещения на максимальной дальности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нижена чувствительность извещател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величить чувствительность извещателя регулятором дальности, проверить работу</w:t>
            </w:r>
          </w:p>
        </w:tc>
      </w:tr>
    </w:tbl>
    <w:p>
      <w:pPr>
        <w:pStyle w:val="Heading1"/>
        <w:spacing w:before="360" w:after="120"/>
        <w:ind w:firstLine="709"/>
        <w:rPr/>
      </w:pPr>
      <w:bookmarkStart w:id="6" w:name="__RefHeading___Toc511616706"/>
      <w:bookmarkEnd w:id="6"/>
      <w:r>
        <w:rPr/>
        <w:t>13 ПРАВИЛА ХРАНЕН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1 Хранение извещателя в упаковке для транспортирования в складах изготовителя и потребителя должно соответствовать условиям хранения 1 по ГОСТ 15150-69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2 Извещатели должны храниться в потребительской таре в отапливаемых складских помещениях при температуре окружающего воздуха от 273 до 313 К (от плюс 5 до плюс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 и относительной влажности до 80 % при температуре 293 К (+ 2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3.3 В транспортной таре извещатели могут храниться в неотапливаемых складских помещениях при температуре окружающего воздуха от 223 до 313 К (от минус 50 до плюс 40 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 и относительной влажности до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 xml:space="preserve">3) % при температуре 308 К (+ 35 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4 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5 Извещатели в транспортной таре должны храниться не более трех месяцев, при этом транспортная тара должна быть без подтеков и загрязнени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6 При хранении более трех месяцев извещатели должны быть освобождены от транспортной тары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240" w:after="120"/>
        <w:ind w:firstLine="709"/>
        <w:rPr/>
      </w:pPr>
      <w:bookmarkStart w:id="7" w:name="__RefHeading___Toc511616707"/>
      <w:bookmarkEnd w:id="7"/>
      <w:r>
        <w:rPr/>
        <w:t>14 ТРАНСПОРТИРОВАНИЕ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 Извещатели в упаковке предприятия-изготовителя должны транспортироваться любым видом транспорта в крытых транспортных средствах (в железнодорожных вагонах, автомашинах, контейнерах, герметизированных отапливаемых отсеках самолетов, трюмах и т.п.) в соответствии с требованиями следующих документов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авила перевозки грузов". /М-во путей сообщ. СССР-М.: "Транспорт", 1985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Технические условия погрузки и крепления грузов"./М-во путей сообщ. СССР-М.: Транспорт, 1988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авила перевозок грузов автомобильным транспортом"./М-во автомоб. трансп. РСФСР - 2-е изд. - М.: Транспорт, 1984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авила перевозки грузов в прямом смешанном железнодорожно-водном сообщении"./М-во мор. флота РСФСР - 3-е изд. М.: Транспорт, 1985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авила перевозок грузов"./М-во речного флота РСФСР - М.: Транспорт, 1989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Технические условия погрузки и размещения на судах и на складах тарно-штучных грузов"./Утв. М-вом речного флота РСФСР 30.12.87 - 3-е изд. - М.: Транспорт, 1990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по грузовым перевозкам на внутренних воздушных линиях Союза ССР"/ Утв. М-вом гражданской авиации СССР 25.03.75-М.: МГА 1975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2 Условия транспортирования должны соответствовать условиям хранения 5 по ГОСТ 15150-69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 УТИЛИЗАЦИЯ ИЗВЕЩАТЕЛ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5.1 извещатель не содержит составных частей, представляющих опасность для жизни, здоровья людей и окружающей среды и по окончании срока эксплуатации подлежит утилизации в установленном поряд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1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1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Е-mail: mail@</w:t>
      </w:r>
      <w:r>
        <w:rPr>
          <w:rFonts w:cs="Times New Roman" w:ascii="Times New Roman" w:hAnsi="Times New Roman"/>
          <w:sz w:val="28"/>
          <w:lang w:val="en-US"/>
        </w:rPr>
        <w:t>argus-spectr</w:t>
      </w:r>
      <w:r>
        <w:rPr>
          <w:rFonts w:cs="Times New Roman" w:ascii="Times New Roman" w:hAnsi="Times New Roman"/>
          <w:sz w:val="28"/>
        </w:rPr>
        <w:t>.r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ww.argus-spectr.r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30.07.26</w:t>
      </w:r>
      <w:r>
        <w:rPr>
          <w:sz w:val="24"/>
          <w:rFonts w:cs="Times New Roman" w:ascii="Times New Roman" w:hAnsi="Times New Roman"/>
        </w:rPr>
        <w:fldChar w:fldCharType="end"/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чение зоны обнаружени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bookmarkStart w:id="8" w:name="_1073206407"/>
      <w:bookmarkEnd w:id="8"/>
      <w:r>
        <w:rPr/>
        <w:object w:dxaOrig="2329" w:dyaOrig="8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45pt;height:402.65pt" filled="f" o:ole="">
            <v:imagedata r:id="rId5" o:title=""/>
          </v:shape>
          <o:OLEObject Type="Embed" ProgID="" ShapeID="ole_rId4" DrawAspect="Content" ObjectID="_1387388680" r:id="rId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945890</wp:posOffset>
                </wp:positionH>
                <wp:positionV relativeFrom="paragraph">
                  <wp:posOffset>1093470</wp:posOffset>
                </wp:positionV>
                <wp:extent cx="731520" cy="2743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/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6.1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/Д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037330</wp:posOffset>
                </wp:positionH>
                <wp:positionV relativeFrom="paragraph">
                  <wp:posOffset>3768090</wp:posOffset>
                </wp:positionV>
                <wp:extent cx="731520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/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96.7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/Д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928370</wp:posOffset>
                </wp:positionH>
                <wp:positionV relativeFrom="paragraph">
                  <wp:posOffset>1905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горизонт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горизонталь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928370</wp:posOffset>
                </wp:positionH>
                <wp:positionV relativeFrom="paragraph">
                  <wp:posOffset>2762250</wp:posOffset>
                </wp:positionV>
                <wp:extent cx="13716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вертик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17.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вертикаль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bookmarkStart w:id="9" w:name="_1073308824"/>
      <w:bookmarkStart w:id="10" w:name="_1072526629"/>
      <w:bookmarkEnd w:id="9"/>
      <w:bookmarkEnd w:id="1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2850</wp:posOffset>
                </wp:positionH>
                <wp:positionV relativeFrom="paragraph">
                  <wp:posOffset>3628390</wp:posOffset>
                </wp:positionV>
                <wp:extent cx="853440" cy="2468880"/>
                <wp:effectExtent l="5715" t="5080" r="5080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560" cy="246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840">
                              <a:moveTo>
                                <a:pt x="960" y="0"/>
                              </a:moveTo>
                              <a:lnTo>
                                <a:pt x="432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840" path="m960,0l432,840l0,840e" stroked="t" o:allowincell="f" style="position:absolute;margin-left:195.5pt;margin-top:285.7pt;width:67.15pt;height:194.35pt;flip:x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88890</wp:posOffset>
                </wp:positionH>
                <wp:positionV relativeFrom="paragraph">
                  <wp:posOffset>3171190</wp:posOffset>
                </wp:positionV>
                <wp:extent cx="594360" cy="128016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016">
                              <a:moveTo>
                                <a:pt x="0" y="0"/>
                              </a:moveTo>
                              <a:lnTo>
                                <a:pt x="331" y="2016"/>
                              </a:lnTo>
                              <a:lnTo>
                                <a:pt x="936" y="2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016" path="m0,0l331,2016l936,2016e" stroked="t" o:allowincell="f" style="position:absolute;margin-left:400.7pt;margin-top:249.7pt;width:46.75pt;height:100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w:object w:dxaOrig="2625" w:dyaOrig="37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.25pt;height:185.65pt" filled="f" o:ole="">
            <v:imagedata r:id="rId7" o:title=""/>
          </v:shape>
          <o:OLEObject Type="Embed" ProgID="" ShapeID="ole_rId6" DrawAspect="Content" ObjectID="_139149563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63210</wp:posOffset>
                </wp:positionH>
                <wp:positionV relativeFrom="paragraph">
                  <wp:posOffset>4146550</wp:posOffset>
                </wp:positionV>
                <wp:extent cx="365760" cy="36576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26.5pt;mso-position-vertical-relative:text;margin-left:4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ind w:firstLine="426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065530</wp:posOffset>
            </wp:positionH>
            <wp:positionV relativeFrom="paragraph">
              <wp:posOffset>5715</wp:posOffset>
            </wp:positionV>
            <wp:extent cx="4343400" cy="3429000"/>
            <wp:effectExtent l="0" t="0" r="0" b="0"/>
            <wp:wrapTopAndBottom/>
            <wp:docPr id="8" name="Det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etal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4610</wp:posOffset>
                </wp:positionH>
                <wp:positionV relativeFrom="paragraph">
                  <wp:posOffset>3282315</wp:posOffset>
                </wp:positionV>
                <wp:extent cx="609600" cy="533400"/>
                <wp:effectExtent l="5080" t="5080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840">
                              <a:moveTo>
                                <a:pt x="960" y="0"/>
                              </a:moveTo>
                              <a:lnTo>
                                <a:pt x="432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840" path="m960,0l432,840l0,840e" stroked="t" o:allowincell="f" style="position:absolute;margin-left:104.3pt;margin-top:258.45pt;width:47.95pt;height:41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58210</wp:posOffset>
                </wp:positionH>
                <wp:positionV relativeFrom="paragraph">
                  <wp:posOffset>2520315</wp:posOffset>
                </wp:positionV>
                <wp:extent cx="518160" cy="121920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920">
                              <a:moveTo>
                                <a:pt x="0" y="0"/>
                              </a:moveTo>
                              <a:lnTo>
                                <a:pt x="211" y="1920"/>
                              </a:lnTo>
                              <a:lnTo>
                                <a:pt x="816" y="19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920" path="m0,0l211,1920l816,1920e" stroked="t" o:allowincell="f" style="position:absolute;margin-left:272.3pt;margin-top:198.45pt;width:40.75pt;height:95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1130</wp:posOffset>
                </wp:positionH>
                <wp:positionV relativeFrom="paragraph">
                  <wp:posOffset>2444115</wp:posOffset>
                </wp:positionV>
                <wp:extent cx="594360" cy="128016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016">
                              <a:moveTo>
                                <a:pt x="0" y="0"/>
                              </a:moveTo>
                              <a:lnTo>
                                <a:pt x="331" y="2016"/>
                              </a:lnTo>
                              <a:lnTo>
                                <a:pt x="936" y="2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016" path="m0,0l331,2016l936,2016e" stroked="t" o:allowincell="f" style="position:absolute;margin-left:311.9pt;margin-top:192.45pt;width:46.75pt;height:100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9850</wp:posOffset>
                </wp:positionH>
                <wp:positionV relativeFrom="paragraph">
                  <wp:posOffset>3495675</wp:posOffset>
                </wp:positionV>
                <wp:extent cx="365760" cy="36576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5.2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6730</wp:posOffset>
                </wp:positionH>
                <wp:positionV relativeFrom="paragraph">
                  <wp:posOffset>3419475</wp:posOffset>
                </wp:positionV>
                <wp:extent cx="365760" cy="36576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69.25pt;mso-position-vertical-relative:text;margin-left:2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1570</wp:posOffset>
                </wp:positionH>
                <wp:positionV relativeFrom="paragraph">
                  <wp:posOffset>3419475</wp:posOffset>
                </wp:positionV>
                <wp:extent cx="365760" cy="36576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69.25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0690</wp:posOffset>
                </wp:positionH>
                <wp:positionV relativeFrom="paragraph">
                  <wp:posOffset>3434715</wp:posOffset>
                </wp:positionV>
                <wp:extent cx="365760" cy="36576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0.45pt;mso-position-vertical-relative:text;margin-left:3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1 – Внешний вид извещателя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16050</wp:posOffset>
                </wp:positionH>
                <wp:positionV relativeFrom="paragraph">
                  <wp:posOffset>166370</wp:posOffset>
                </wp:positionV>
                <wp:extent cx="3860800" cy="4389120"/>
                <wp:effectExtent l="0" t="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0640" cy="4389120"/>
                          <a:chOff x="0" y="0"/>
                          <a:chExt cx="3860640" cy="4389120"/>
                        </a:xfrm>
                      </wpg:grpSpPr>
                      <wps:wsp>
                        <wps:cNvSpPr/>
                        <wps:spPr>
                          <a:xfrm>
                            <a:off x="6094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lata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6600" y="487800"/>
                            <a:ext cx="2986920" cy="35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66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59200"/>
                            <a:ext cx="41652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1112">
                                <a:moveTo>
                                  <a:pt x="656" y="0"/>
                                </a:moveTo>
                                <a:lnTo>
                                  <a:pt x="368" y="0"/>
                                </a:lnTo>
                                <a:lnTo>
                                  <a:pt x="0" y="11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2712600"/>
                            <a:ext cx="5688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816">
                                <a:moveTo>
                                  <a:pt x="896" y="0"/>
                                </a:moveTo>
                                <a:lnTo>
                                  <a:pt x="608" y="0"/>
                                </a:lnTo>
                                <a:lnTo>
                                  <a:pt x="0" y="8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8200" y="3871080"/>
                            <a:ext cx="3657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816">
                                <a:moveTo>
                                  <a:pt x="896" y="0"/>
                                </a:moveTo>
                                <a:lnTo>
                                  <a:pt x="608" y="0"/>
                                </a:lnTo>
                                <a:lnTo>
                                  <a:pt x="0" y="8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946240"/>
                            <a:ext cx="46728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832">
                                <a:moveTo>
                                  <a:pt x="0" y="832"/>
                                </a:moveTo>
                                <a:lnTo>
                                  <a:pt x="185" y="832"/>
                                </a:lnTo>
                                <a:lnTo>
                                  <a:pt x="7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4113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10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2418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13.1pt;width:303.95pt;height:345.6pt" coordorigin="2230,262" coordsize="6079,6912">
                <v:shape id="shape_0" coordsize="544,640" path="m544,0l256,0l0,640e" stroked="t" o:allowincell="f" style="position:absolute;left:319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lata" stroked="f" o:allowincell="f" style="position:absolute;left:2902;top:1030;width:4703;height:563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coordsize="544,640" path="m544,0l256,0l0,640e" stroked="t" o:allowincell="f" style="position:absolute;left:391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44,640" path="m544,0l256,0l0,640e" stroked="t" o:allowincell="f" style="position:absolute;left:463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56,1112" path="m656,0l368,0l0,1112e" stroked="t" o:allowincell="f" style="position:absolute;left:5094;top:670;width:655;height:11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44,640" path="m544,0l256,0l0,640e" stroked="t" o:allowincell="f" style="position:absolute;left:7078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96,816" path="m896,0l608,0l0,816e" stroked="t" o:allowincell="f" style="position:absolute;left:7190;top:4534;width:895;height:8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96,816" path="m896,0l608,0l0,816e" stroked="t" o:allowincell="f" style="position:absolute;left:5062;top:6358;width:575;height:815;flip:xy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736,832" path="m0,832l185,832l736,0e" stroked="t" o:allowincell="f" style="position:absolute;left:2326;top:4902;width:735;height:83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50;top:6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0;top:53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33;top:407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70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82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06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2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66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2 – Внешний вид печатной платы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659890</wp:posOffset>
            </wp:positionH>
            <wp:positionV relativeFrom="paragraph">
              <wp:posOffset>541020</wp:posOffset>
            </wp:positionV>
            <wp:extent cx="716280" cy="1844040"/>
            <wp:effectExtent l="0" t="0" r="0" b="0"/>
            <wp:wrapTopAndBottom/>
            <wp:docPr id="17" name="UstanovkaSt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stanovkaSten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20" r="-5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Варианты установки извещател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037330</wp:posOffset>
            </wp:positionH>
            <wp:positionV relativeFrom="paragraph">
              <wp:posOffset>132080</wp:posOffset>
            </wp:positionV>
            <wp:extent cx="1783080" cy="1844040"/>
            <wp:effectExtent l="0" t="0" r="0" b="0"/>
            <wp:wrapTight wrapText="bothSides">
              <wp:wrapPolygon edited="0">
                <wp:start x="113" y="554"/>
                <wp:lineTo x="113" y="21152"/>
                <wp:lineTo x="21480" y="21152"/>
                <wp:lineTo x="21600" y="19036"/>
                <wp:lineTo x="20904" y="18926"/>
                <wp:lineTo x="12356" y="18367"/>
                <wp:lineTo x="13165" y="17031"/>
                <wp:lineTo x="13050" y="16587"/>
                <wp:lineTo x="12356" y="14915"/>
                <wp:lineTo x="6581" y="9458"/>
                <wp:lineTo x="2654" y="7677"/>
                <wp:lineTo x="2654" y="554"/>
                <wp:lineTo x="113" y="554"/>
              </wp:wrapPolygon>
            </wp:wrapTight>
            <wp:docPr id="18" name="UstanovkaUg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UstanovkaUgo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left="57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left="5760" w:hanging="0"/>
        <w:jc w:val="center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1 – Вариант установки извещателя без кронштейна на стене и в углу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181100" cy="1841500"/>
            <wp:effectExtent l="0" t="0" r="0" b="0"/>
            <wp:docPr id="19" name="UstanovkaK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UstanovkaKro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2 – вариант установки извещателя с кронштейном на стене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ление извещателя без кронштейн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959100" cy="2374900"/>
            <wp:effectExtent l="0" t="0" r="0" b="0"/>
            <wp:docPr id="20" name="SposobOt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posobOtk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Г.1 – Способ открывания передней крышки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1970</wp:posOffset>
                </wp:positionH>
                <wp:positionV relativeFrom="paragraph">
                  <wp:posOffset>69850</wp:posOffset>
                </wp:positionV>
                <wp:extent cx="2679700" cy="4203700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840" cy="4203720"/>
                          <a:chOff x="0" y="0"/>
                          <a:chExt cx="2679840" cy="4203720"/>
                        </a:xfrm>
                      </wpg:grpSpPr>
                      <wps:wsp>
                        <wps:cNvSpPr txBox="1"/>
                        <wps:spPr>
                          <a:xfrm>
                            <a:off x="151380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VidSzadi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5000" y="1095840"/>
                            <a:ext cx="1991520" cy="28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280" y="236160"/>
                            <a:ext cx="128772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1716">
                                <a:moveTo>
                                  <a:pt x="0" y="1716"/>
                                </a:moveTo>
                                <a:lnTo>
                                  <a:pt x="1620" y="0"/>
                                </a:lnTo>
                                <a:lnTo>
                                  <a:pt x="20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36160"/>
                            <a:ext cx="63252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800">
                                <a:moveTo>
                                  <a:pt x="996" y="1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801360"/>
                            <a:ext cx="182880" cy="274320"/>
                          </a:xfrm>
                          <a:prstGeom prst="downArrow">
                            <a:avLst>
                              <a:gd name="adj1" fmla="val 29861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635040"/>
                            <a:ext cx="53352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176">
                                <a:moveTo>
                                  <a:pt x="840" y="11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42600"/>
                            <a:ext cx="88380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128">
                                <a:moveTo>
                                  <a:pt x="0" y="1128"/>
                                </a:moveTo>
                                <a:lnTo>
                                  <a:pt x="1008" y="0"/>
                                </a:lnTo>
                                <a:lnTo>
                                  <a:pt x="13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1422360"/>
                            <a:ext cx="128772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996">
                                <a:moveTo>
                                  <a:pt x="2028" y="996"/>
                                </a:moveTo>
                                <a:lnTo>
                                  <a:pt x="1740" y="9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080" y="426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520" y="1821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3116520"/>
                            <a:ext cx="1267560" cy="10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6" h="1072">
                                <a:moveTo>
                                  <a:pt x="0" y="1072"/>
                                </a:moveTo>
                                <a:lnTo>
                                  <a:pt x="288" y="1072"/>
                                </a:lnTo>
                                <a:lnTo>
                                  <a:pt x="19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29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pt;margin-top:5.5pt;width:211pt;height:331pt" coordorigin="2822,110" coordsize="4220,6620">
                <v:shape id="shape_0" stroked="f" o:allowincell="f" style="position:absolute;left:5206;top:11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VidSzadi" stroked="f" o:allowincell="f" style="position:absolute;left:3318;top:1836;width:3135;height:4431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coordsize="2028,1716" path="m0,1716l1620,0l2028,0e" stroked="t" o:allowincell="f" style="position:absolute;left:3586;top:482;width:2027;height:17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96,1800" path="m996,1800l0,0e" stroked="t" o:allowincell="f" style="position:absolute;left:5230;top:482;width:995;height:179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750;top:1372;width:287;height:431;mso-wrap-style:none;v-text-anchor:middle" type="_x0000_t67"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coordsize="840,1176" path="m840,1176l0,0e" stroked="t" o:allowincell="f" style="position:absolute;left:4990;top:1110;width:839;height:11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92,1128" path="m0,1128l1008,0l1392,0e" stroked="t" o:allowincell="f" style="position:absolute;left:3970;top:1122;width:1391;height:112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28,996" path="m2028,996l1740,996l0,0e" stroked="t" o:allowincell="f" style="position:absolute;left:4906;top:2350;width:2027;height:99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978;top:7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10;top:297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996,1072" path="m0,1072l288,1072l1996,0e" stroked="t" o:allowincell="f" style="position:absolute;left:2890;top:5018;width:1995;height:164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2822;top:62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Г.2 –Установочные отверстия и вид основания с задней стороны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Д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ление кронштейна на стене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086610</wp:posOffset>
            </wp:positionH>
            <wp:positionV relativeFrom="paragraph">
              <wp:posOffset>3810</wp:posOffset>
            </wp:positionV>
            <wp:extent cx="2026920" cy="2316480"/>
            <wp:effectExtent l="0" t="0" r="0" b="0"/>
            <wp:wrapTopAndBottom/>
            <wp:docPr id="22" name="KonstrK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KonstrKro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3010</wp:posOffset>
                </wp:positionH>
                <wp:positionV relativeFrom="paragraph">
                  <wp:posOffset>1207770</wp:posOffset>
                </wp:positionV>
                <wp:extent cx="1645920" cy="36576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нштейн в сб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95.1pt;mso-position-vertical-relative:text;margin-left:2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онштейн в сбор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1 – Конструкция кронштейн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59890</wp:posOffset>
            </wp:positionH>
            <wp:positionV relativeFrom="paragraph">
              <wp:posOffset>138430</wp:posOffset>
            </wp:positionV>
            <wp:extent cx="2926080" cy="2484120"/>
            <wp:effectExtent l="0" t="0" r="0" b="0"/>
            <wp:wrapTight wrapText="bothSides">
              <wp:wrapPolygon edited="0">
                <wp:start x="6117" y="659"/>
                <wp:lineTo x="5976" y="825"/>
                <wp:lineTo x="5976" y="1983"/>
                <wp:lineTo x="1123" y="3060"/>
                <wp:lineTo x="912" y="3720"/>
                <wp:lineTo x="420" y="4631"/>
                <wp:lineTo x="209" y="5955"/>
                <wp:lineTo x="560" y="7279"/>
                <wp:lineTo x="1475" y="8687"/>
                <wp:lineTo x="3375" y="9927"/>
                <wp:lineTo x="3516" y="10093"/>
                <wp:lineTo x="10973" y="11251"/>
                <wp:lineTo x="11818" y="11251"/>
                <wp:lineTo x="9566" y="12080"/>
                <wp:lineTo x="8650" y="12493"/>
                <wp:lineTo x="8370" y="13238"/>
                <wp:lineTo x="8439" y="13570"/>
                <wp:lineTo x="8722" y="13901"/>
                <wp:lineTo x="6612" y="13901"/>
                <wp:lineTo x="6190" y="14148"/>
                <wp:lineTo x="6048" y="17873"/>
                <wp:lineTo x="6190" y="19197"/>
                <wp:lineTo x="6681" y="20521"/>
                <wp:lineTo x="6681" y="20768"/>
                <wp:lineTo x="7666" y="21182"/>
                <wp:lineTo x="8230" y="21182"/>
                <wp:lineTo x="8511" y="21182"/>
                <wp:lineTo x="8580" y="21182"/>
                <wp:lineTo x="10762" y="20521"/>
                <wp:lineTo x="11818" y="20521"/>
                <wp:lineTo x="12309" y="20026"/>
                <wp:lineTo x="12309" y="16052"/>
                <wp:lineTo x="11746" y="15720"/>
                <wp:lineTo x="9988" y="15226"/>
                <wp:lineTo x="10057" y="13901"/>
                <wp:lineTo x="13225" y="13901"/>
                <wp:lineTo x="19134" y="13072"/>
                <wp:lineTo x="19206" y="12575"/>
                <wp:lineTo x="21105" y="11336"/>
                <wp:lineTo x="21105" y="11251"/>
                <wp:lineTo x="21527" y="10922"/>
                <wp:lineTo x="21246" y="10672"/>
                <wp:lineTo x="19767" y="9927"/>
                <wp:lineTo x="19908" y="8934"/>
                <wp:lineTo x="19839" y="5873"/>
                <wp:lineTo x="19134" y="5458"/>
                <wp:lineTo x="16884" y="4384"/>
                <wp:lineTo x="14138" y="3639"/>
                <wp:lineTo x="11746" y="3307"/>
                <wp:lineTo x="11887" y="2729"/>
                <wp:lineTo x="11537" y="2397"/>
                <wp:lineTo x="7384" y="907"/>
                <wp:lineTo x="6681" y="659"/>
                <wp:lineTo x="6117" y="659"/>
              </wp:wrapPolygon>
            </wp:wrapTight>
            <wp:docPr id="24" name="SectorContr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ectorControl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1250</wp:posOffset>
                </wp:positionH>
                <wp:positionV relativeFrom="paragraph">
                  <wp:posOffset>304800</wp:posOffset>
                </wp:positionV>
                <wp:extent cx="1645920" cy="36576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ый сектор обз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24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ый сектор обз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1570</wp:posOffset>
                </wp:positionH>
                <wp:positionV relativeFrom="paragraph">
                  <wp:posOffset>762000</wp:posOffset>
                </wp:positionV>
                <wp:extent cx="1645920" cy="36576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вый сектор обз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60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вый сектор обз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2 – Установка сектора обзора извещателя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819400" cy="3098800"/>
            <wp:effectExtent l="0" t="0" r="0" b="0"/>
            <wp:docPr id="27" name="KreplKronSt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KreplKronStena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3 – Крепление кронштейна на стене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Е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тка для крепления извещател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765300" cy="4864100"/>
            <wp:effectExtent l="0" t="0" r="0" b="0"/>
            <wp:docPr id="28" name="KrepejOtver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KrepejOtvers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even" r:id="rId21"/>
      <w:headerReference w:type="default" r:id="rId22"/>
      <w:headerReference w:type="first" r:id="rId23"/>
      <w:type w:val="nextPage"/>
      <w:pgSz w:w="11906" w:h="16838"/>
      <w:pgMar w:left="1418" w:right="709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СПНК.437214.011 РЭ</w:t>
      <w:tab/>
      <w:tab/>
      <w:t>"Аргус-2"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rPr/>
    </w:pPr>
    <w:r>
      <w:rPr/>
      <w:t>"Аргус-2"</w:t>
      <w:tab/>
      <w:tab/>
      <w:t>СПНК.437214.011 РЭ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14"/>
    <w:qFormat/>
    <w:pPr>
      <w:spacing w:before="0" w:after="120"/>
      <w:ind w:left="709" w:firstLine="709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3:52:00Z</dcterms:created>
  <dc:creator/>
  <dc:description/>
  <dc:language>en-US</dc:language>
  <cp:lastModifiedBy>ALLA</cp:lastModifiedBy>
  <cp:lastPrinted>2002-01-30T15:08:00Z</cp:lastPrinted>
  <dcterms:modified xsi:type="dcterms:W3CDTF">2002-02-18T13:52:00Z</dcterms:modified>
  <cp:revision>2</cp:revision>
  <dc:subject/>
  <dc:title/>
</cp:coreProperties>
</file>